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роль: «Солидарность»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Ежегодно в Судный день миллионы христиан будуь молиться за благополучие Иерусалима. Об этой и других инициативах друзей Израиля шла речь на  встрече лидеров религиозных организаций с депутатами израильского парламента – Кнессета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В интервью армейской радиостанции «Галей ЦАХАЛ» министр туризма Израиля Бени Эйлон подчеркнул, что в последние три года, совпавшие с интифадой Аль-Акса, появился новый вид иностранного туризма - визиты солидарности. Статистика показала - большинство сильных духом и щедрых душой людей, посещающих Израиль в эти тяжелые для нашего народа времена, - христиане. 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2"/>
          <w:lang w:val="ru-RU"/>
        </w:rPr>
        <w:t xml:space="preserve">Открывая встречу депутатов Кнессета с лидерами христианских общин, председатель парламентской комиссии по внутренним делам Юрий Штерн отметил: евреев и христиан сплотил не только мегатеракт, совершенный в США 11 сентября 2001 года, и не только массированное наступление исламского фундаментализма на западную цивилизацию. Нас объединяет - любовь. Вечная, как Иерусалим, о благоденствии которого молят Всевышнего миллионы верующих во всем мире.  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 ходе встречи было сообщено, что в рамках инициированного христианскими общинами проекта по оказанию Израилю помощи неимущим (прежде всего многодетным семьям) будут выданы продукты на Песах, куплены  компьютеры, ранцы для школьников и многие другие предметы первой необходимости. Среди прочих, финансирует эту благотворительную акцию организация волонтеров «Мосты мира»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едседатель кнессета Реувен Ривлин, в частности, сказал:  </w:t>
      </w:r>
    </w:p>
    <w:p>
      <w:pPr>
        <w:pStyle w:val="Normal"/>
        <w:bidi w:val="0"/>
        <w:ind w:left="0" w:right="720" w:hanging="0"/>
        <w:jc w:val="lef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«До поры до времени Израиль оставался один на один с террором, и только после трагедии одиннадцатого сентября 2001 года люди во всем мире стали постепенно прозревать, они поняли, какую опасность представляет терроризм. Сейчас и в Москве то и дело гремят взрывы и гибнут люди: чума террора и человеконенавистничества распространяется по всему цивилизованному миру. Тем ценнее для нас ваша солидарность с Израилем.»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Ривлин искренне поблагодарил христиан, ведущих в разных странах мира разъяснительную работу и  рассказывающих своим соотечественникам правду об Израиле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Роберт Стерн, глава христианской организации «</w:t>
      </w:r>
      <w:r>
        <w:rPr>
          <w:rFonts w:cs="Arial" w:ascii="Arial" w:hAnsi="Arial"/>
          <w:sz w:val="22"/>
          <w:szCs w:val="22"/>
        </w:rPr>
        <w:t>Eagle</w:t>
      </w:r>
      <w:r>
        <w:rPr>
          <w:rFonts w:cs="Arial" w:ascii="Arial" w:hAnsi="Arial"/>
          <w:sz w:val="22"/>
          <w:szCs w:val="22"/>
          <w:lang w:val="ru-RU"/>
        </w:rPr>
        <w:t>’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Wings</w:t>
      </w:r>
      <w:r>
        <w:rPr>
          <w:rFonts w:cs="Arial" w:ascii="Arial" w:hAnsi="Arial"/>
          <w:sz w:val="22"/>
          <w:szCs w:val="22"/>
          <w:lang w:val="ru-RU"/>
        </w:rPr>
        <w:t>» («Орлиные крылья») подробно рассказал об инициативе ежегодно в Судный день проводить в США и других странах массовую молитву за благополучие Иерусалима. Г-н Стерн сообщил, что летом этого года в Израиль с визитом солидарности прибудет группа американских студентов-христиан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Ширится поддержка Израиля не только в Америке, но и в Европе. Так, 1 марта было официально объявлено о создании в Брюсселе Европейской коалиции в пользу Израиля. В ее состав вошли такие добровольные объединения, как «Христиане за Израиль», «Христианские друзья Израиля» и Международное христианское посольство в Иерусалиме. Коалиция будет лоббировать интересы Израиля в Европарламенте и других структурах. 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ероника Генина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bidi w:val="0"/>
        <w:jc w:val="left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sz w:val="28"/>
      <w:szCs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10:09:00Z</dcterms:created>
  <dc:creator>USER</dc:creator>
  <dc:description/>
  <cp:keywords/>
  <dc:language>en-US</dc:language>
  <cp:lastModifiedBy>Yuri</cp:lastModifiedBy>
  <dcterms:modified xsi:type="dcterms:W3CDTF">2004-03-07T09:12:00Z</dcterms:modified>
  <cp:revision>21</cp:revision>
  <dc:subject/>
  <dc:title>Специальный репортаж</dc:title>
</cp:coreProperties>
</file>