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осква – Иерусалим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каждого своя слабость. Я могу бродить много часов подряд по Иерусалиму, не замечая, как летит время, утро сменяется дневным зноем, а вслед за этим накатывают прохладные сумерки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ригует и манит Старый город. Оказываясь здесь, непременно открываю для себя нечто новое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брел я на днях в многоярусный, похожий на тбилисский, дворик-"колодец" в сердце Старого города, в двух шагах от Храма гроба Господня. Увешанный коврами, устремленный в поднебесье, он примагнитил... звучавшей где-то в глубине русской речью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нявшись по крутой лесенке, я оказался в доме, принадлежащем семейству Рофа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е стесняйтесь, - произнес на чистейшем русском языке 27-летний араб Ихаб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аживайтесь поудобнее, - предложила (ох уж этот ни с чем не сравнимый ма-а-асковский прононс!) статная красавица Ирина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хаб + Ирина: история любви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и познакомились в 1993 году в Москве, в кафетерии подготовительного факультета университета Дружбы народов имени Патриса Лумумбы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имание Ирины, завтракавшей в компании сокурсниц, привлек сидевший за соседним столиком юноша. Прекрасные карие глаза,  точеные черты лица..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пускница столичной средней школы № 708, при поступлении в университет Ира выбрала в качестве дополнительного иностранного языка арабский. Давался он девушке на удивление легко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том этапе я читала и писала куда лучше, чем разговаривала, - вспоминает она, - но все-таки привлекла внимание Ихаба: мы с подругами упражнялись, пытаясь болтать по-арабски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хаб, как зачарованный, смотрел на стройную белокурую красавицу (теперь, спустя 10 лет, Ира оценивает ту случайную встречу просто:  "Судьба")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ему вы, Ихаб, решили учиться в Москве? - спрашиваю я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дел однажды в кофейне в Старом городе, прислушиваясь к праздной болтовне завсегдатаев, - говорит он. - Один человек рассказал, что в России учится сын его приятеля, можно записаться. Я спросил, что для этого нужно. Он объяснил, какие документы требуются. Я собрал, отнес тому мужчине,  он послал - и получил положительный ответ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Если не знать, что Ихаб араб, его можно принять за выходца с  Кавказа или из Средней Азии: по-русски говорит чистейше, падежных окончаний не путает; выдает лишь легчайший, едва уловимый восточный акцент)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ему вы избрали медицину? - спрашиваю Ихаба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специальности меня не привлекали, а быть доктором в Иерусалиме - престижно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кто по профессии ваши родители?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ветить на этот вопрос Ихаб затрудняется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да отец и мать были молоды, здесь шли бесконечные войны, так что им было не до учебы... Оба окончили школу и начали работать. Жизнь была тяжелой..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йны Старого города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хаб родился в Иерусалиме, в том самом доме, где мы ведем неспешную беседу, угощаясь напитком богов (секретом приготовления ароматного ананасового сока со специями владеет мать Ихаба - Жоржет)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м принадлежит Халилю Рофа, отцу Ихаба. За окнами лютует  майский хамсин, температура воздуха в тени приближается к плюс 35, но в просторной гостиной, несмотря на отсутствие кондиционера, прохладно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-первых, крыша его не успела нагреться, - объясняет Ирина. - А, во-вторых, стены толстые, метровые, вот и защищают от жары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лирического отступления на тему "У природы нет плохой погоды", мы возвращаемся к событиям почти 10-летней давности.  Ихаб и Ира встречались, по российским меркам, долго - три года, после чего решили пожениться. Расписались (формальность!) в московском ЗАГСе, а затем обвенчались в Иерусалиме, в францисканском соборе Старого города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ое впечатление произвел на вас Иерусалим? - спрашиваю Ирину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началу - кошмарное! Узкие улочки, теснота. После российских просторов трудно к этому привыкнуть. Зато сейчас я обожаю Старый город. Атмосфера здесь особая, каждый камень дышит историей, каждый уголок - легенда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прочем, Иринин путь из московского районного ЗАГСа в Старый город растянулся на несколько лет: после свадьбы молодые вернулись в Россию (Ихабу нужно было завершить учебу). С рождением старшего сына Карлоса (сегодня ему 7 лет) Ире пришлось с университетом распрощаться, о чем она, впрочем, ничуть не жалеет. К тому моменту семья занимала в ее жизни первое и единственное место. Два с половиной года назад - и тоже в Москве - родился второй сын, Жорж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, как и Ихаб, католичка?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Нет, я - православная, но крестить детей была готова и в католической церкви, - говорит Ирина. - Для Ихаба конфессия  тоже не играет особой роли. Многие его друзья-арабы - православные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как восприняли родители ваше решение перебраться из Москвы в Иерусалим?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живали, конечно. Но - отпустили. Мама сказала: "Судьба"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рине до сих пор не верится, что окна ее дома выходят на Храм Гроба Господня. Она часто встречает паломников из России, подолгу с ними беседует, пытаясь выведать побольше о жизни в Москве. Впрочем, и до всемирно известного арабского базара отсюда рукой подать. А если выдастся свободный час – можно пройти по Виа Делороза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день Пасхи Ихаб и Ирина с детьми отправились в Храм гроба Господня. Народу - видимо-невидимо: яблоку негде упасть: собрались паломники из разных стран мира. Потряс Ирину крестный ход: вдохновенные, обращенные к Богу лица, горящие глаза, особая атмосфера, свойственная только Иерусалиму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еще Ирина полюбила живописный берег озера Кинерет и величественное Средиземное море, где они часто встречаются с  друзьями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матушек-настоятельниц православного монастыря Ира обучилась новой профессии - иконописи. Рисовала еще в Москве. Но только здесь, в Иерусалиме, постигла суть древнего искусства. Здорово получается - глаз не оторвать!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словам Ирины, семья Рофа общительна: периодически в Старый город приезжают три брата и сестра Ихаба, приходят на огонек друзья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относится к арабам-христианам проживающее здесь  мусульманское большинство?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-моему здесь, в Старом городе - вполне нормально, с уважением, - говорит Ирина. – Все знают нашу семью, родителей Ихаба..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 есть никакой враждебности со стороны арабов-мусульман вы не испытываете?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жет быть, не столь сильную, как в других местах, - отвечает Ихаб. - Мы все-таки живем здесь много-много лет. В нашем дворе - 16 семей арабов-католиков. Магазина нет - за покупками приходится ходить в Мусульманский квартал. Школа - там же, главная дорога - тоже. Вот и курсируем туда-сюда, вниз-вверх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ец Ихаба, Халиль, - человек улыбчивый, неунывающий. Много лет работает в типографии францисканской церкви.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как мама относится к тому, что вы говорите между собой по-русски? - спрашиваю я Ихаба.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рмально! - смеется он. - Кое-что она уже понимает.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, кое-что! - вторит сыну Жоржет, с любовью поглядывая на невестку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хаб тем временем рассказывает, что христиане Старого города (независимо от конфессии: православные, католики или копты) поддерживают друг с другом прекрасные отношения. Каждый вправе сочетаться браком с представительницей другой конфессии, это в порядке вещей, лишь бы супруг тоже исповедовал христианство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аша беда заключается лишь в том, что мусульмане считают нас  иностранцами, - говорит Ихаб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это понять?!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и убеждены, что нет и не может быть арабов-христиан! То же самое было и в России: когда я сообщал, что я - араб-христианин, 99 процентов людей удивлялось. Мол, не может быть, ведь все арабы - мусульмане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я Европа считает, что арабы исповедуют только ислам, - подтверждает Халиль Рофа. - Весь мир так думает, не только вся Европа!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расстаемся. Перед уходом замечаю пикантную деталь интерьера: на зеркале в салоне с двух сторон висят два головных убора. Фуражка цвета хаки с козырьком и красной звездой. Российская, офицерская. И - бардовая тюбетейка типа тех, что носят самаритяне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цовская, привезли из Москвы, - говорит Ирина. - А это - турецкая шапка тарбуш. Есть у нас и гигантская - 25 составных - матрешка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дважды был в Москве! - восклицает Халиль. -  Замечательный город!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со свекром съездили в Санкт-Петербург, Сергиев-Посад, побродили по ВДНХ, - вторит Ирина. - Родителям Ихаба в России очень понравилось, особенно в церквях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на каком языке объяснялись ваши родители с отцом и матерью Ихаба?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-английски!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ускаюсь по крутой лестнице. В нескольких шагах от дворика-"колодца" обитают чернокожие хранители Храма Гроба Господня – легендарные копты. Еще сто метров – и меня подхватывает пестрая крикливая толпа на рынке Мусульманского квартала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ерусалим живет своей, лишь ему одному понятной жизнью..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роника Ге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ru-RU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8:49:00Z</dcterms:created>
  <dc:creator>Alex</dc:creator>
  <dc:description/>
  <cp:keywords/>
  <dc:language>en-US</dc:language>
  <cp:lastModifiedBy>Yuri</cp:lastModifiedBy>
  <dcterms:modified xsi:type="dcterms:W3CDTF">2004-03-08T18:50:00Z</dcterms:modified>
  <cp:revision>3</cp:revision>
  <dc:subject/>
  <dc:title>Из первых рук</dc:title>
</cp:coreProperties>
</file>