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 xml:space="preserve">Господь воздвигнет Иерусалим!            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b/>
          <w:sz w:val="48"/>
        </w:rPr>
        <w:t xml:space="preserve">Dm                          Gm           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Господь воздвигнет Иерусалим!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</w:t>
      </w:r>
      <w:r>
        <w:rPr>
          <w:rFonts w:cs="Arial" w:ascii="Arial" w:hAnsi="Arial"/>
          <w:b/>
          <w:sz w:val="48"/>
        </w:rPr>
        <w:t>A                            D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Господь воздвигнет Иерусалим!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b/>
          <w:sz w:val="48"/>
        </w:rPr>
        <w:t xml:space="preserve">D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Вместе соберет нас,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b/>
          <w:sz w:val="48"/>
        </w:rPr>
        <w:t>G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гонимых,со всей земли!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b/>
          <w:sz w:val="48"/>
        </w:rPr>
        <w:t>C                        D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ердце исцелит, душу утолит!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 </w:t>
      </w:r>
      <w:r>
        <w:rPr>
          <w:rFonts w:cs="Arial" w:ascii="Arial" w:hAnsi="Arial"/>
          <w:b/>
          <w:sz w:val="48"/>
        </w:rPr>
        <w:t>D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Господь воздвигнет,</w:t>
      </w:r>
    </w:p>
    <w:p>
      <w:pPr>
        <w:pStyle w:val="Normal"/>
        <w:rPr/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b/>
          <w:sz w:val="48"/>
        </w:rPr>
        <w:t>Gm                          A    A</w:t>
      </w: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b/>
          <w:sz w:val="48"/>
        </w:rPr>
        <w:t xml:space="preserve">    D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Господь воздвигнет Иеру - са - лим!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34"/>
        </w:rPr>
        <w:t>Повторяется 3 раза.</w:t>
      </w:r>
      <w:r>
        <w:rPr>
          <w:rFonts w:cs="Arial" w:ascii="Arial" w:hAnsi="Arial"/>
          <w:sz w:val="3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4"/>
        </w:rPr>
      </w:pPr>
      <w:r>
        <w:rPr>
          <w:rFonts w:cs="Arial" w:ascii="Arial" w:hAnsi="Arial"/>
          <w:b/>
          <w:i/>
          <w:sz w:val="34"/>
        </w:rPr>
        <w:t>Темп ускоряется с началом каждого повтора.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4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4:00Z</dcterms:modified>
  <cp:revision>2</cp:revision>
  <dc:subject/>
  <dc:title>Господь воздвигнет Иерусалим!            </dc:title>
</cp:coreProperties>
</file>