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Невиданный Господь, мой Бог,</w:t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Мудростью небес исполненный,</w:t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 xml:space="preserve">Явился миру во плоти Христа — </w:t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Образ Твой таков, наш Бог.</w:t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Единственный Господь, мой Бог,</w:t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Сущий образец достоинства,</w:t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 xml:space="preserve">Смиренно жертву во Христе принёс — </w:t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Образ Твой таков, наш Бог.</w:t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</w:r>
    </w:p>
    <w:p>
      <w:pPr>
        <w:pStyle w:val="Normal"/>
        <w:ind w:left="708" w:hanging="0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</w:r>
    </w:p>
    <w:p>
      <w:pPr>
        <w:pStyle w:val="Normal"/>
        <w:ind w:left="708" w:hanging="0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Устремляю взор к Тебе, Иисус,</w:t>
      </w:r>
    </w:p>
    <w:p>
      <w:pPr>
        <w:pStyle w:val="Normal"/>
        <w:ind w:left="708" w:hanging="0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И прошу лишь об одном:</w:t>
      </w:r>
    </w:p>
    <w:p>
      <w:pPr>
        <w:pStyle w:val="Normal"/>
        <w:ind w:left="708" w:hanging="0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 xml:space="preserve">Боже, милость окажи, дай мне </w:t>
      </w:r>
    </w:p>
    <w:p>
      <w:pPr>
        <w:pStyle w:val="Normal"/>
        <w:ind w:left="708" w:hanging="0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Образ Твой явить вполне.</w:t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Святой Святых Господь, мой Бог,</w:t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Праведный Судья воистину,</w:t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 xml:space="preserve">Прощает грешных, оправдав Христом — </w:t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Образ Твой таков, наш Бог.</w:t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Незыблемый Господь, мой Бог,</w:t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Долготерпеливый в милости,</w:t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 xml:space="preserve">Дарит надежду жизни во Христе — </w:t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Образ Твой таков, наш Бог.</w:t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</w:r>
    </w:p>
    <w:p>
      <w:pPr>
        <w:pStyle w:val="Normal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</w:r>
    </w:p>
    <w:p>
      <w:pPr>
        <w:pStyle w:val="Normal"/>
        <w:ind w:left="708" w:hanging="0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Устремляю взор к Тебе, Иисус,</w:t>
      </w:r>
    </w:p>
    <w:p>
      <w:pPr>
        <w:pStyle w:val="Normal"/>
        <w:ind w:left="708" w:hanging="0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И прошу лишь об одном:</w:t>
      </w:r>
    </w:p>
    <w:p>
      <w:pPr>
        <w:pStyle w:val="Normal"/>
        <w:ind w:left="708" w:hanging="0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 xml:space="preserve">Боже, милость окажи, дай мне </w:t>
      </w:r>
    </w:p>
    <w:p>
      <w:pPr>
        <w:pStyle w:val="Normal"/>
        <w:ind w:left="708" w:hanging="0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Образ Твой явить вполне.</w:t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39:00Z</dcterms:created>
  <dc:creator>Александр Иванович Цуцеров</dc:creator>
  <dc:description/>
  <dc:language>en-US</dc:language>
  <cp:lastModifiedBy>Цуцеров А.И.</cp:lastModifiedBy>
  <dcterms:modified xsi:type="dcterms:W3CDTF">2000-02-13T16:39:00Z</dcterms:modified>
  <cp:revision>2</cp:revision>
  <dc:subject/>
  <dc:title>Невиданный Господь, мой Бог,</dc:title>
</cp:coreProperties>
</file>