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 нам светом быть для народов,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ветильником для народов всей земли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Пусть увидит мир славу Господа Творца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оссияй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оссияй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 нести надежду народам,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Слова Твои всем народам на земле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Пусть познает мир спасенье  Твое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Говори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Говори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 бальзамом быть для народов,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 исцелишь Ты народы всей земли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Пусть познает мир и любовь Твою, и власть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сцеляй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Исцеляй, Господь, чрез нас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 нам  быть хвалой для народов,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Хвалой Твоей пред народами  земли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 xml:space="preserve">Пусть весь мир звучит гимном радости Тебе!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нам быть Твоей хвалой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нам быть Твоей хвалой!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sectPr>
      <w:type w:val="nextPage"/>
      <w:pgSz w:w="11906" w:h="16838"/>
      <w:pgMar w:left="1418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4:00Z</dcterms:created>
  <dc:creator>Кудрявцев Виктор Иванович</dc:creator>
  <dc:description/>
  <dc:language>en-US</dc:language>
  <cp:lastModifiedBy>Цуцеров А.И.</cp:lastModifiedBy>
  <dcterms:modified xsi:type="dcterms:W3CDTF">2000-02-13T16:44:00Z</dcterms:modified>
  <cp:revision>2</cp:revision>
  <dc:subject/>
  <dc:title>КАК ОЛЕНЬ</dc:title>
</cp:coreProperties>
</file>