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На сердце лишь песня одна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E | E7 | A |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D | A E A |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А | B7 | E |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D | A E A |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E A |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E | E7 | A |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D | A E A |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А | B7 | E |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D | A E A |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54"/>
        </w:rPr>
        <w:t>| A E A |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E | E7 | A |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D | A E A |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54"/>
        </w:rPr>
        <w:t>| A | А | B7 | E |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D | A E A |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А | B7 | E |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| A | D | A E A |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8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8:00Z</dcterms:modified>
  <cp:revision>2</cp:revision>
  <dc:subject/>
  <dc:title>На сердце лишь песня одна</dc:title>
</cp:coreProperties>
</file>