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боюсь сказать: «Довольн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холодная земля? – Там цветут сад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голодная душа? – Там родился Т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 зачем сжимают сердце грешные оков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авно Христа невеста только для свобод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ывай мирские будн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рти паутина будет смертью лиш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рутней жалящей пуч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оюсь сказать: «Довольн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не и отныне будет сладко вместо горьк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свято имя кажд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жизнь откроет Богу в чистой сове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авдался ты Иисусом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ко вместо горе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6:49:00Z</dcterms:created>
  <dc:creator>Market 3</dc:creator>
  <dc:description/>
  <dc:language>en-US</dc:language>
  <cp:lastModifiedBy>Market 3</cp:lastModifiedBy>
  <dcterms:modified xsi:type="dcterms:W3CDTF">2003-12-16T06:55:00Z</dcterms:modified>
  <cp:revision>2</cp:revision>
  <dc:subject/>
  <dc:title/>
</cp:coreProperties>
</file>