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бьется жизненный росто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бьется жизненный росток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зрадуется на небе мой Бо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ть смерть над миром царит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 мой Отец возвестит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исты пред Господа престолом дети правды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мыты и грех их забы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се через Тебя и для Тебя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исус хочу напиться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ды Духа Святог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юбви елея дорогог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ы – радость, мир и праведность, Господ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Живу, дышу в Тебе, мой Бог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01:00Z</dcterms:created>
  <dc:creator>Market 3</dc:creator>
  <dc:description/>
  <dc:language>en-US</dc:language>
  <cp:lastModifiedBy>Market 3</cp:lastModifiedBy>
  <cp:lastPrinted>2003-12-16T09:09:00Z</cp:lastPrinted>
  <dcterms:modified xsi:type="dcterms:W3CDTF">2003-12-16T07:10:00Z</dcterms:modified>
  <cp:revision>2</cp:revision>
  <dc:subject/>
  <dc:title>Пробьется жизненный росток</dc:title>
</cp:coreProperties>
</file>