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>Мертві ромашк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омашка розпускається,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омашка зів”ядає,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Хоч має вона сонце -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рятівника не знає.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ятуй мене, дощ весняний,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ятуй, о жовте диво!!!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Не слухають вони ії -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І гине біле чтиво.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клонялись в полі квіточки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І ворону й лелеці,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Як вітер полонить їх - в мить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До долу впадуть ниць.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-Вдягни із цвіту білого віночок-завиточок.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-О, леле, ні. Прохання це хай мертвецям відносять.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 живому полі розпущу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усяві коси діви.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Хай пестяться ЖИТТЯМ вони,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Не знаючи про чтиво!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5:11:00Z</dcterms:created>
  <dc:creator>Market</dc:creator>
  <dc:description/>
  <dc:language>en-US</dc:language>
  <cp:lastModifiedBy>User</cp:lastModifiedBy>
  <dcterms:modified xsi:type="dcterms:W3CDTF">2004-10-08T11:59:00Z</dcterms:modified>
  <cp:revision>2</cp:revision>
  <dc:subject/>
  <dc:title>Мертві ромашки</dc:title>
</cp:coreProperties>
</file>