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ЗВИЧАЙНЕ ЩАСТ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Дощ. Знову дощ. Чому ніхто не перешкодить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</w:t>
      </w:r>
      <w:r>
        <w:rPr>
          <w:sz w:val="36"/>
          <w:lang w:val="uk-UA"/>
        </w:rPr>
        <w:t>цим краплям сірим і пустим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Він по собі сам – лихо. Зводить всі хмари разом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Кожен з ним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Ступає крок за кроком в пастку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самопрниження від “я”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А сонце подалось гуляти в світи щастливого життя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Бажаю сонця і дощу одне в одному, невід”ємно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Бажаю ливня откровення, холодного тепла прощення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Пролийся з неба водний промінь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Де краплі радісні, безпечні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І, безперечно, всі живі, навічно свіжі та ясні;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Хай не спиняються вони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Оце Вам всім звичайне щастя –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В гармонії людське буття,</w:t>
      </w:r>
    </w:p>
    <w:p>
      <w:pPr>
        <w:pStyle w:val="Normal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Та пам”ятай, його будові</w:t>
      </w:r>
    </w:p>
    <w:p>
      <w:pPr>
        <w:pStyle w:val="Normal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Вже не потрібне твоє “я”!</w:t>
      </w:r>
    </w:p>
    <w:p>
      <w:pPr>
        <w:pStyle w:val="Normal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6:04:00Z</dcterms:created>
  <dc:creator>Market</dc:creator>
  <dc:description/>
  <dc:language>en-US</dc:language>
  <cp:lastModifiedBy>User</cp:lastModifiedBy>
  <dcterms:modified xsi:type="dcterms:W3CDTF">2004-10-08T11:59:00Z</dcterms:modified>
  <cp:revision>2</cp:revision>
  <dc:subject/>
  <dc:title>ЗВИЧАЙНЕ ЩАСТЯ</dc:title>
</cp:coreProperties>
</file>