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48"/>
        </w:rPr>
        <w:t>В</w:t>
      </w:r>
      <w:r>
        <w:rPr>
          <w:i/>
          <w:sz w:val="48"/>
          <w:lang w:val="uk-UA"/>
        </w:rPr>
        <w:t>ічність безкрайня (освідчення)</w:t>
      </w:r>
    </w:p>
    <w:p>
      <w:pPr>
        <w:pStyle w:val="Normal"/>
        <w:rPr>
          <w:i/>
          <w:i/>
          <w:sz w:val="48"/>
          <w:lang w:val="uk-UA"/>
        </w:rPr>
      </w:pPr>
      <w:r>
        <w:rPr>
          <w:i/>
          <w:sz w:val="4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, Твоя милість Господи Боже,-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чність безкрайня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ь у душі я зачаруюсь твоєю красо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усміхнуся, бо Ти є в мені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>Як же прекрасно жадати у Боз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астя й любові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зкової долі разом з Іісусом, моїм нареченим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 усміхнуся: є щастя для мене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 у душі моїй вічно існує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не голубить, мене цілує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споди, люті з тобою не має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 лише знову і знову кохаю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 безметежність моя сизокрила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убе милий, яка я щаслива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так чудово і легко любити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ову радіти-зі мною Спаситель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ила Любові у кожній клітинці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ьози від болю покотяться в грішність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в та пір”їнка злітаю в повітря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ухом політ наповняється миттю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ре моя, юний місяць, Ти-сонце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свої промені в серця-віконц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імко і легко вливаєш у душ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аю кохаєш, мене не примусиш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ов повернутися в темне свавілля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-Бог Любові і радості злив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>/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оє волосся покриє олива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ічних ран прикладу я вуста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иром чоло намащу і заплачу;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ЛЬШЕ НЕ ХОЧУ Я ЗНАТИ ГРІХА!!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ову і знову скажу:”Я кохаю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бий Ісусе, назавжди! Я знаю: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Лише Любов без обмежень досягне-</w:t>
      </w:r>
    </w:p>
    <w:p>
      <w:pPr>
        <w:pStyle w:val="Normal"/>
        <w:jc w:val="center"/>
        <w:rPr/>
      </w:pPr>
      <w:r>
        <w:rPr>
          <w:b/>
          <w:i/>
          <w:sz w:val="36"/>
          <w:lang w:val="uk-UA"/>
        </w:rPr>
        <w:t>Боже, Ти - вічність безкрайня і щастя</w:t>
      </w:r>
      <w:r>
        <w:rPr>
          <w:b/>
          <w:sz w:val="36"/>
          <w:lang w:val="uk-UA"/>
        </w:rPr>
        <w:t>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8:27:00Z</dcterms:created>
  <dc:creator>Market</dc:creator>
  <dc:description/>
  <dc:language>en-US</dc:language>
  <cp:lastModifiedBy>User</cp:lastModifiedBy>
  <cp:lastPrinted>2003-02-19T14:41:00Z</cp:lastPrinted>
  <dcterms:modified xsi:type="dcterms:W3CDTF">2004-10-08T11:58:00Z</dcterms:modified>
  <cp:revision>12</cp:revision>
  <dc:subject/>
  <dc:title>Вічність безкрайня</dc:title>
</cp:coreProperties>
</file>