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РИКУТНИК</w:t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е Ви бачили, що йти по кривій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айшвидше, ніж діоганаллю?!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ому підбиваєте в розумі В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ахунки складні із людьми?!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Ти чуєш та бачиш, що лихо здобудеш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оли відречешся законів існуючих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любові до Бога,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А сонце зі стонами впаде на гарячії голови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Є логіка в Господа, що називаєтьс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сусом Христом,- воскресінням доріг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ямих, не піступних важким перешкодам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ін вірно сказав: “Там де смерть – шукай гріх.”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ста геометрія, трикутник мальованний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Отець, Дух і Син – найсвятіша фігура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Хто серцем збагне, що основа для Божих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ітей зветься Господом –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Це є аксіома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3:00Z</dcterms:created>
  <dc:creator>Market</dc:creator>
  <dc:description/>
  <dc:language>en-US</dc:language>
  <cp:lastModifiedBy>User</cp:lastModifiedBy>
  <dcterms:modified xsi:type="dcterms:W3CDTF">2004-10-08T12:01:00Z</dcterms:modified>
  <cp:revision>8</cp:revision>
  <dc:subject/>
  <dc:title>ТРИКУТНИК</dc:title>
</cp:coreProperties>
</file>