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/>
        <w:t>КРУГООББІГ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рислухайся, як лагідно дзюркоче водограй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Краплинка до краплиночки вспливають його води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ов в дзеркало вдивляюся в потік його чаруючий-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Неспинно сльози капають солоні і хвилюючі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Ось він захопить гілочку, тонесеньку квітучу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ізьме її у подоріж до світу перетворень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ахучий дивний цвіт ії не знищить, приголубить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окриє ті пелюсточки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Очищенням відродить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О, земле, недоторкана гріховною зневірою!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Прийми рожевий цвіт п”янкий,життям її наповни;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Ти відроди цю гілочку і збагати духовно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Дай міцні в Бозі корені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      </w:t>
      </w:r>
      <w:r>
        <w:rPr>
          <w:sz w:val="36"/>
          <w:lang w:val="uk-UA"/>
        </w:rPr>
        <w:t>/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Та напої любов”ю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Жадає серце – слухаю співучий водограй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На молодому березі воркують голуби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 гніздечку їхнім – гілочка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ід деревця бажання,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Бажання бути з Господом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в покорі та єднанні.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23:00Z</dcterms:created>
  <dc:creator>Market</dc:creator>
  <dc:description/>
  <dc:language>en-US</dc:language>
  <cp:lastModifiedBy>User</cp:lastModifiedBy>
  <dcterms:modified xsi:type="dcterms:W3CDTF">2004-10-08T11:59:00Z</dcterms:modified>
  <cp:revision>3</cp:revision>
  <dc:subject/>
  <dc:title>КРУГООББІГ</dc:title>
</cp:coreProperties>
</file>