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устите мою музыку…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устите мою музыку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устите, люди добрые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у чем она не нравитс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блудшим овцам в тьме?!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е уж-то приголубил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бманом муза смертная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Где грех, творенье сладкое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ленит и слепит сердце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, как хочу открыть тебе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ой милый друг, всю истину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Живые воды льются к Вам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Чрез Господа Христа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вятые ноты в праведност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образил Иисус для нас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 Вы зачем-то ложь от зла вменили вечной песне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слушайте поток Любви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Глаголет жизнь он в Господе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йми источник радости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 будет биться он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фонтаном милосерди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 праведности, святост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 душе людской, котора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асется со Христом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07:00Z</dcterms:created>
  <dc:creator>Market</dc:creator>
  <dc:description/>
  <dc:language>en-US</dc:language>
  <cp:lastModifiedBy>User</cp:lastModifiedBy>
  <dcterms:modified xsi:type="dcterms:W3CDTF">2004-10-08T12:01:00Z</dcterms:modified>
  <cp:revision>3</cp:revision>
  <dc:subject/>
  <dc:title>Пустите мою музыку…</dc:title>
</cp:coreProperties>
</file>