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РЕЧЕНОМУ   30.05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е ти, наречений,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Як тебе впізнати,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Чи благати серцем,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Плакати, страждати?             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 </w:t>
      </w:r>
      <w:r>
        <w:rPr>
          <w:b/>
          <w:sz w:val="24"/>
          <w:lang w:val="uk-UA"/>
        </w:rPr>
        <w:t>/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ушу розриває думка про тебе</w:t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                                  </w:t>
      </w:r>
      <w:r>
        <w:rPr>
          <w:b/>
          <w:sz w:val="24"/>
          <w:lang w:val="uk-UA"/>
        </w:rPr>
        <w:t>/                                                       /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Чому так далеко завжди ти від мене?!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Люди ми з тобою грішні, безуспішно,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</w:t>
      </w:r>
      <w:r>
        <w:rPr>
          <w:b/>
          <w:sz w:val="24"/>
          <w:lang w:val="uk-UA"/>
        </w:rPr>
        <w:t>/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арно намагаюсь тебе віднайти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“</w:t>
      </w:r>
      <w:r>
        <w:rPr>
          <w:b/>
          <w:sz w:val="24"/>
          <w:lang w:val="uk-UA"/>
        </w:rPr>
        <w:t>Ти – мій наречений?”- в себе ж і питаю, -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оже це кохання мене обмине?”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аже Бог любити –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А чи вже люблю я?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оже просто сниться, мариться у сні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Я сама не знаю,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 болем вириваю з внутрішноьго світу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се буття своє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воє наречених… Може так відбутись?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іло прагне тебе,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А душа? То як?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          </w:t>
      </w:r>
      <w:r>
        <w:rPr>
          <w:b/>
          <w:sz w:val="24"/>
          <w:lang w:val="uk-UA"/>
        </w:rPr>
        <w:t>Цього їй  не треба,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Тільки що від неба може наситити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Нездоланний страх знов мене покриє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І не зрозумієш,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         </w:t>
      </w:r>
      <w:r>
        <w:rPr>
          <w:b/>
          <w:sz w:val="24"/>
          <w:lang w:val="uk-UA"/>
        </w:rPr>
        <w:t>/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Що єство своє ти губиш у думках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муток, темний смуток заповзає в душу,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плутає мене там. Знову загублюсь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</w:t>
      </w:r>
      <w:r>
        <w:rPr>
          <w:b/>
          <w:sz w:val="24"/>
          <w:lang w:val="uk-UA"/>
        </w:rPr>
        <w:t>/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Але раптом бачу Тебе, Спасель світу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І духовним миром сповнююсь одраз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Ось я підіймаюсь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рішне – під ногами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Легко так мені вже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Чорне забуття?! – Ні. Не має страху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>/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Бо до Тебе лину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 безметежну вічність райского життя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97" w:right="179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5T06:07:00Z</dcterms:created>
  <dc:creator>Market</dc:creator>
  <dc:description/>
  <dc:language>en-US</dc:language>
  <cp:lastModifiedBy>User</cp:lastModifiedBy>
  <cp:lastPrinted>2002-12-25T09:44:00Z</cp:lastPrinted>
  <dcterms:modified xsi:type="dcterms:W3CDTF">2004-10-08T12:00:00Z</dcterms:modified>
  <cp:revision>3</cp:revision>
  <dc:subject/>
  <dc:title>НАРЕЧЕНОМУ   30</dc:title>
</cp:coreProperties>
</file>