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ранный человечек</w:t>
      </w:r>
    </w:p>
    <w:p>
      <w:pPr>
        <w:pStyle w:val="TextBodyIndent"/>
        <w:rPr/>
      </w:pPr>
      <w:r>
        <w:rPr/>
        <w:t>Утро. Ты просыпаешься и думаешь: «Стоит ли сегодня как-то по-другому начать день, внести в него краски разнообразия, чтобы оживить свои мечты?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ы щепетилен во многих вопросах, касающихся твоей  будущности в работе, отношениях с любимой девушкой и друзьями.  «Не попасть в просак» – дело рук каждой уважающей себя личности. Именно так гласит твое жизненное кред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Отец ждет свое дитя, не мало не сомневаясь, что оно – Его творение. Чем аргументируешь  ты свою отверженность от истинного родословия?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«Да, - подумаешь ты,- какие глупости лезут в голову»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ашка кофе на кухонном столике. Все надоело. Надо что-то меня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ерое общество медленно плывет по уставшим улицам. Где желанные сердцу радуги, где изобилие чистой радости и смеха, и … ЛЮБВИ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друг среди всех человечков ты замечаешь кого-то, необычного до крайности.  «Внутренний мир порождает радость» – читаешь бегущей строкой в его глаза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Человечек, что рознит тебя и меня? – мысленно спросишь его. – Чем заслужено спокойствие души твоей?»  И он подойдет к тебе и ответит: «Я принял то, что принадлежит мне по праву, когда вернулся к Отцу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везда светлая и утренняя раскрыла глаза мои. Я вспомнил странного человечка, поднялся и решил: «Пора возвращаться домой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Я возьму ничего в путь-дорогу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Я надену грубейшие туфл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 скажу: «Понемногу смогу 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долеть путь к родному Отцу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Странно так происходит, миряне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</w:t>
      </w:r>
      <w:r>
        <w:rPr>
          <w:b/>
          <w:i/>
          <w:sz w:val="28"/>
        </w:rPr>
        <w:t>Жил- дружил с темнотою, хоть светом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</w:t>
      </w:r>
      <w:r>
        <w:rPr>
          <w:b/>
          <w:i/>
          <w:sz w:val="28"/>
        </w:rPr>
        <w:t>Называл я гордыню свою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х, зачем мои туфли забрали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Ах, зачем не забрали ничто!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«Пред лицом Я твоим, Моя радость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уть далек, коль не ищешь Его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</w:t>
      </w:r>
      <w:r>
        <w:rPr>
          <w:b/>
          <w:i/>
          <w:sz w:val="28"/>
        </w:rPr>
        <w:t>«Я есть Путь и твое основание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</w:t>
      </w:r>
      <w:r>
        <w:rPr>
          <w:b/>
          <w:i/>
          <w:sz w:val="28"/>
        </w:rPr>
        <w:t>Сокращу я шаги, блудный сын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</w:t>
      </w:r>
      <w:r>
        <w:rPr>
          <w:b/>
          <w:i/>
          <w:sz w:val="28"/>
        </w:rPr>
        <w:t xml:space="preserve">Ты лишь в сердце прочти звезда светлая –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</w:t>
      </w:r>
      <w:r>
        <w:rPr>
          <w:b/>
          <w:i/>
          <w:sz w:val="28"/>
        </w:rPr>
        <w:t>Божий Сын, Божий Сын, Божий Сын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4:00:00Z</dcterms:created>
  <dc:creator>Market</dc:creator>
  <dc:description/>
  <dc:language>en-US</dc:language>
  <cp:lastModifiedBy>User</cp:lastModifiedBy>
  <dcterms:modified xsi:type="dcterms:W3CDTF">2004-10-08T12:01:00Z</dcterms:modified>
  <cp:revision>8</cp:revision>
  <dc:subject/>
  <dc:title>Странный человечек</dc:title>
</cp:coreProperties>
</file>