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pPr>
      <w:r>
        <w:rPr/>
        <w:t>ПЕРЕЖИТКИ ЯЗЫЧЕСТВА В БЫТУ ДОРЕВОЛЮЦИОННОГО КРЕСТЬЯНСТВА</w:t>
      </w:r>
    </w:p>
    <w:p>
      <w:pPr>
        <w:pStyle w:val="Normal"/>
        <w:autoSpaceDE w:val="false"/>
        <w:ind w:firstLine="720"/>
        <w:rPr>
          <w:b/>
          <w:b/>
          <w:bCs/>
        </w:rPr>
      </w:pPr>
      <w:r>
        <w:rPr>
          <w:b/>
          <w:bCs/>
        </w:rPr>
        <w:t>1. Праздники крестьянского земледельческого календаря</w:t>
      </w:r>
    </w:p>
    <w:p>
      <w:pPr>
        <w:pStyle w:val="Normal"/>
        <w:autoSpaceDE w:val="false"/>
        <w:ind w:firstLine="720"/>
        <w:rPr/>
      </w:pPr>
      <w:r>
        <w:rPr/>
        <w:t>Для понимания особенностей быта и духовной жизни до</w:t>
        <w:softHyphen/>
        <w:t>революционного крестьянства необходимо познакомиться с годовым циклом обрядов русского аграрного кален</w:t>
        <w:softHyphen/>
        <w:t>даря.</w:t>
      </w:r>
    </w:p>
    <w:p>
      <w:pPr>
        <w:pStyle w:val="Normal"/>
        <w:autoSpaceDE w:val="false"/>
        <w:ind w:firstLine="720"/>
        <w:rPr/>
      </w:pPr>
      <w:r>
        <w:rPr/>
        <w:t>В прошлом народный земледельческий календарь в значительной мере регламентировал все сферы жизни рус</w:t>
        <w:softHyphen/>
        <w:t>ского крестьянства — производственную, общественную, семейную. Он заблаговременно напоминал о наступлении поворотных моментов в трудовом году, фиксировал изме</w:t>
        <w:softHyphen/>
        <w:t>нения в погоде, обусловливающие сроки полевых работ и ведения домашнего хозяйства. В годовом круговороте крестьянин наблюдал определенную закономерность, осоз</w:t>
        <w:softHyphen/>
        <w:t>нание которой вело его к выделению повторяющихся пе</w:t>
        <w:softHyphen/>
        <w:t>риодов годового цикла. Производственные календарные циклы складывались из последовательных дат работы в поле и дома ж сопровождались религиозными праздни</w:t>
        <w:softHyphen/>
        <w:t>ками и обрядами, магическими действиями, суеверными приметами, поверьями, обычаями, многие из которых вос</w:t>
        <w:softHyphen/>
        <w:t>ходили к первобытной вере в зависимость жизни чело</w:t>
        <w:softHyphen/>
        <w:t>века и судьбы хозяйства от сверхъестественных сил.</w:t>
      </w:r>
    </w:p>
    <w:p>
      <w:pPr>
        <w:pStyle w:val="Normal"/>
        <w:autoSpaceDE w:val="false"/>
        <w:ind w:firstLine="720"/>
        <w:rPr/>
      </w:pPr>
      <w:r>
        <w:rPr/>
        <w:t>Одним из каналов, по которым в период феодализма шла борьба за подчинение трудовой и бытовой жизни народа церкви, было освоение и присвоение ею кре</w:t>
        <w:softHyphen/>
        <w:t>стьянского аграрного календаря, которому она стреми</w:t>
        <w:softHyphen/>
        <w:t>лась придать религиозно-христианский характер. К важ</w:t>
        <w:softHyphen/>
        <w:t>нейшим периодам и датам древнего славянского кален</w:t>
        <w:softHyphen/>
        <w:t>даря был формально приурочен официальный церковный месяцеслов — святцы, т. е. дни празднований в честь событий из  церковной истории и т.д.  Однако образо</w:t>
        <w:softHyphen/>
        <w:t>вавшиеся в результате их слияния «бытовые святцы» сви</w:t>
        <w:softHyphen/>
        <w:t>детельствуют о том, что церковники все же не смогли добиться желаемого успеха. Христианские имена и назва</w:t>
        <w:softHyphen/>
        <w:t>ния в народной интерпретации получили прозвища и наи</w:t>
        <w:softHyphen/>
        <w:t>менования, имеющие чисто внешнюю связь с церковны</w:t>
        <w:softHyphen/>
        <w:t>ми, зачастую лишь созвучные им, а по содержанию — во многом   отличные,   близкие   и   понятные   крестьянству. Из-под христианской оболочки в них проступал ути</w:t>
        <w:softHyphen/>
        <w:t>литарный, практический подход народа к осмыслению ка</w:t>
        <w:softHyphen/>
        <w:t>лендарных  сроков.  Церковные  даты,  вплетенные  в  на</w:t>
        <w:softHyphen/>
        <w:t>родный календарь, оказались преимущественно вехами для определения времени тех или иных хозяйственных работ. Примером могут  служить некоторые даты аграрного ка</w:t>
        <w:softHyphen/>
        <w:t>лендаря бывшей Владимирской губернии, в котором отра</w:t>
        <w:softHyphen/>
        <w:t>зились черты, типичные для; центральнорусских областей России. В наибольшей степени был богат обрядами и при</w:t>
        <w:softHyphen/>
        <w:t>метами   весенний   календарь.   Даты  календаря  марта-апреля       напоминали       крестьянину       о       близких долевых работах. Март;— Евдокия (в этот день гада</w:t>
        <w:softHyphen/>
        <w:t>ли «б урожае ржи по полосам на снегу), 4—Герасим Грачевник   (прилет  грачей),    7 — Василий    Капельник, 9 — Сорок мучеников (прилет жаворонков), 17 -— Алексей Водотёк   (с гор  вода),  19 - Дарья Поплавиха. Апрель:— Мария Египетская (вскрываются ручьи, ключи), 2 — Тит Ледолом (лед на реках проламывается), 3 — Никита Водопол, 8 — Ларион Выверни Оглобли (начало езды на телегах), 23— Егорьев день («Егорий с теплом»).</w:t>
      </w:r>
    </w:p>
    <w:p>
      <w:pPr>
        <w:pStyle w:val="Normal"/>
        <w:autoSpaceDE w:val="false"/>
        <w:ind w:firstLine="720"/>
        <w:rPr/>
      </w:pPr>
      <w:r>
        <w:rPr/>
        <w:t>С установлением тепла внимание календаря с погод</w:t>
        <w:softHyphen/>
        <w:t>ных условий переносилось непосредственно на трудовые процессы. Май — начало июня — время интенсивной трудо</w:t>
        <w:softHyphen/>
        <w:t>вой деятельности: 5 — Ирина Рассадница (сеют капуст</w:t>
        <w:softHyphen/>
        <w:t>ную рассаду), 9 — Никола с кормом (скот может пи</w:t>
        <w:softHyphen/>
        <w:t>таться травой), 21 — Константин и Елена Сеяльники (сеют яровые и лен), 29 — Федосья Колесница (рожь ко</w:t>
        <w:softHyphen/>
        <w:t>лосится) . Июнь: 13 — Акулина Гречишница (начало по</w:t>
        <w:softHyphen/>
        <w:t>сева гречи). ( Здесь и далее календарные даты даются по старому стилю.)</w:t>
      </w:r>
    </w:p>
    <w:p>
      <w:pPr>
        <w:pStyle w:val="Normal"/>
        <w:autoSpaceDE w:val="false"/>
        <w:ind w:firstLine="720"/>
        <w:rPr/>
      </w:pPr>
      <w:r>
        <w:rPr/>
        <w:t>После завершения посева наступало время ожидания урожая. Календарь отмечал крутые повороты и колеба</w:t>
        <w:softHyphen/>
        <w:t>ния в погоде: 12 июня — Онуфрий Передерник (поворот лета, день на убыль), 23 — Аграфена Купальница (начи</w:t>
        <w:softHyphen/>
        <w:t>нали купаться), 20 июля — Ильин день (молились, что</w:t>
        <w:softHyphen/>
        <w:t>бы не убило грозой),августа-первый спас (пере</w:t>
        <w:softHyphen/>
        <w:t>ставали купаться) ,18 — Флор и Лавр (окончание посе</w:t>
        <w:softHyphen/>
        <w:t>ва ржи. Кто сеет после этого срока, получит плохой уро</w:t>
        <w:softHyphen/>
        <w:t>жай).</w:t>
      </w:r>
    </w:p>
    <w:p>
      <w:pPr>
        <w:pStyle w:val="Normal"/>
        <w:autoSpaceDE w:val="false"/>
        <w:ind w:firstLine="720"/>
        <w:rPr/>
      </w:pPr>
      <w:r>
        <w:rPr/>
        <w:t>В зимних приметах больше внимания уделялось ме</w:t>
        <w:softHyphen/>
        <w:t>теорологическим наблюдениям:октября — покров (зем</w:t>
        <w:softHyphen/>
        <w:t>ля покрывается снегом), 30 ноября — Андрей Первозван</w:t>
        <w:softHyphen/>
        <w:t>ный «с мостом» (подмораживает землю), 6 декабря — «Никола реки загвоздил морозом», 12 — Спиридон Пово</w:t>
        <w:softHyphen/>
        <w:t>рот («солнце на лето, зима на мороз»). В календаре со</w:t>
        <w:softHyphen/>
        <w:t>держалось указание и на меру расходования продоволь</w:t>
        <w:softHyphen/>
        <w:t>ственных запасов: 16 января — Петр Полукорм, 24— Аксинья Полухлебница (кончается половина годовых за</w:t>
        <w:softHyphen/>
        <w:t xml:space="preserve">пасов). </w:t>
      </w:r>
    </w:p>
    <w:p>
      <w:pPr>
        <w:pStyle w:val="Normal"/>
        <w:autoSpaceDE w:val="false"/>
        <w:ind w:firstLine="720"/>
        <w:rPr/>
      </w:pPr>
      <w:r>
        <w:rPr/>
        <w:t> </w:t>
      </w:r>
      <w:r>
        <w:rPr/>
        <w:t>Как видно, «бытовые святцы» воплотили в себе сти</w:t>
        <w:softHyphen/>
        <w:t>хийный, трудовой опыт крестьянства, вобрали накоплен</w:t>
        <w:softHyphen/>
        <w:t>ные веками и передававшиеся из поколения в поколе</w:t>
        <w:softHyphen/>
        <w:t>ние эмпирические знания, наблюдения за природой. Но говоря о позитивной стороне аграрного календаря, нельзя не обратить внимание и на его глубоко архаизирую</w:t>
        <w:softHyphen/>
        <w:t>щую роль в народной практике. Ограниченность народ</w:t>
        <w:softHyphen/>
        <w:t>ных положительных знаний оставляла в нем место для ложных истолкований реального  мира,  сверхъестествен</w:t>
        <w:softHyphen/>
        <w:t>ных представлений, религиозных верований и обычаев, отражавших зависимость людей от непознанных стихий природы.  Порожденный  низким уровнем  развития  про</w:t>
        <w:softHyphen/>
        <w:t>изводительных сил, крестьянский   календарь   закреплял традиционные, зачастую нерациональные сроки хозяйст</w:t>
        <w:softHyphen/>
        <w:t>венных работ, мешая выработке и введению на селе на</w:t>
        <w:softHyphen/>
        <w:t>учных методов землепользования. Так как трудовой календарь   определял   собой   течение   всего крестьянского быта, то в нем получил закрепление и старый,. консер</w:t>
        <w:softHyphen/>
        <w:t>вативный   уклад  деревни   с   его   общинной   системой   и патриархальным семейным строем.</w:t>
      </w:r>
    </w:p>
    <w:p>
      <w:pPr>
        <w:pStyle w:val="Normal"/>
        <w:autoSpaceDE w:val="false"/>
        <w:ind w:firstLine="720"/>
        <w:rPr/>
      </w:pPr>
      <w:r>
        <w:rPr/>
        <w:t>Анализируя праздники русского земледельческого ка</w:t>
        <w:softHyphen/>
        <w:t xml:space="preserve">лендаря второй половины </w:t>
      </w:r>
      <w:r>
        <w:rPr>
          <w:lang w:val="en-US"/>
        </w:rPr>
        <w:t>XIX</w:t>
      </w:r>
      <w:r>
        <w:rPr/>
        <w:t xml:space="preserve"> в., мы попытаемся уста</w:t>
        <w:softHyphen/>
        <w:t>новить, какие из них сохраняли древние религиозно-ма</w:t>
        <w:softHyphen/>
        <w:t>гические черты, какую роль играли в аграрной обряд</w:t>
        <w:softHyphen/>
        <w:t>ности и обрядовом фольклоре церковный и антицерков</w:t>
        <w:softHyphen/>
        <w:t>ный элементы, чисто бытовые обряды семейного цикла, никогда не имевшие религиозного содержания или утерявшие его. Рассмотрение календарных обрядовых игр, зре</w:t>
        <w:softHyphen/>
        <w:t>лищ, развлечений дает возможность также составить пред</w:t>
        <w:softHyphen/>
        <w:t>ставление о важнейших сторонах жизнеутверждающей народной культуры, стихийно-материалистическом народ</w:t>
        <w:softHyphen/>
        <w:t>ном мировоззрении и мироощущении, которые противо</w:t>
        <w:softHyphen/>
        <w:t>стоят церковному аскетическому отрешению от мира, господствующей официальной культуре.                       </w:t>
      </w:r>
    </w:p>
    <w:p>
      <w:pPr>
        <w:pStyle w:val="Normal"/>
        <w:autoSpaceDE w:val="false"/>
        <w:ind w:firstLine="720"/>
        <w:rPr/>
      </w:pPr>
      <w:r>
        <w:rPr/>
        <w:t>Святки. Зимний праздничный цикл русского земле</w:t>
        <w:softHyphen/>
        <w:t>дельческого календаря в быту населения открывали святки, состоявшие из цепи обрядовых игрищ, увеселений, праздничных сборищ, развлечений. Хотя святки по вре</w:t>
        <w:softHyphen/>
        <w:t>мени и совпадали с церковными датами — на</w:t>
        <w:softHyphen/>
        <w:t>чинались со второго дня христианского рождества (на первый день распространялся церковный запрет), вклю</w:t>
        <w:softHyphen/>
        <w:t>чали новый год (Васильев день) и продолжались до кре</w:t>
        <w:softHyphen/>
        <w:t>щенского сочельника (т. е. с 25 декабря до 6 января), по существу они были мало связаны с христианством. Вплоть до начала нашего столетия рождественско-новогодняя обрядность удерживала обширный пласт древних религиозно-магических обрядовых элементов, не утратив</w:t>
        <w:softHyphen/>
        <w:t>ших связи с аграрно-солярным культом. Несмотря на за</w:t>
        <w:softHyphen/>
        <w:t>преты светских и духовных властей, ожесточенную борь</w:t>
        <w:softHyphen/>
        <w:t xml:space="preserve">бу церковных кругов с массовыми обычаями и обрядами, краеведческая литература даже в </w:t>
      </w:r>
      <w:r>
        <w:rPr>
          <w:lang w:val="en-US"/>
        </w:rPr>
        <w:t>XIX</w:t>
      </w:r>
      <w:r>
        <w:rPr/>
        <w:t xml:space="preserve"> в. изобиловала описанием новогодних игрищ, святочных сборищ,  гаданий.   Они содержали как стадиально разнородные элемен</w:t>
        <w:softHyphen/>
        <w:t>ты религиозного порядка, восходящие к разным этапам истории религиозных верований,- так и тесно сросшиеся с ними явления семейно-бытового и общественного пла</w:t>
        <w:softHyphen/>
        <w:t>нов, также различные по генезису и путям эволюции. Старейшей и повсеместно распространенной формой проведения новогодних праздников являлись святочные Посиделки (посидки, вечерки и т. п.), имевшие специфический характер в центральной русской полосе и на русском Севере. Их особенность состояла в том, что они выделялись самим населением из зимних посиделок, ко</w:t>
        <w:softHyphen/>
        <w:t>торые обычно устраивались начиная с покрова (1 октяб</w:t>
        <w:softHyphen/>
        <w:t>ря), когда молодежь в соответствии с возрастными груп</w:t>
        <w:softHyphen/>
        <w:t>пами снимала избы для «вечеров». Эти избы служили местом сбора и знакомства неженатой молодежи, прихо</w:t>
        <w:softHyphen/>
        <w:t>дившей сюда из своей и соседних деревень, местом игрищ (Главным образом свадебной инсценировки), ряжения, пения новогодних песен.</w:t>
      </w:r>
    </w:p>
    <w:p>
      <w:pPr>
        <w:pStyle w:val="Normal"/>
        <w:autoSpaceDE w:val="false"/>
        <w:ind w:firstLine="720"/>
        <w:rPr/>
      </w:pPr>
      <w:r>
        <w:rPr/>
        <w:t>Одним из архаических элементов Народных новогод</w:t>
        <w:softHyphen/>
        <w:t>них игрищ, происходивших на «вечерах», было ря</w:t>
        <w:softHyphen/>
        <w:t>женье — народный обычай глубокой древности. В средней полосе России в костюмах ряженых преобладали бы</w:t>
        <w:softHyphen/>
        <w:t>товые маски. И по времени возникновения, и по своим функциям маски бытовой группы отличались разнообра</w:t>
        <w:softHyphen/>
        <w:t>зием.</w:t>
      </w:r>
    </w:p>
    <w:p>
      <w:pPr>
        <w:pStyle w:val="Normal"/>
        <w:autoSpaceDE w:val="false"/>
        <w:ind w:firstLine="720"/>
        <w:rPr/>
      </w:pPr>
      <w:r>
        <w:rPr/>
        <w:t>Эта группа включала одновременно и религиозно-ма</w:t>
        <w:softHyphen/>
        <w:t>гические образы, Зародившиеся еще в глубинах челове</w:t>
        <w:softHyphen/>
        <w:t>ческой истории, и персонажи социально-психологического характера, вызванные к жизни укладом быта феодально-крепостнической деревни и условиями крестьянской жиз</w:t>
        <w:softHyphen/>
        <w:t>ни позднейшего времени (костюмы барыни, монаха, док</w:t>
        <w:softHyphen/>
        <w:t>тора,  солдата, цыганки и  др.).   В состав традиционных святочных персонажей входили такие типы ряженых,  как «старик» и «старуха», «мужик» и «баба», «старуха с брюхом» и другие, связанные, как мы далее увидим, с культом плодородия и деторождения. Универсальным типом ряженья можно считать переодевание в мужскую и жен</w:t>
        <w:softHyphen/>
        <w:t>скую одежду (изменение пола). Этот обычай имел широ</w:t>
        <w:softHyphen/>
        <w:t xml:space="preserve">чайшее     распространение      еще     во   времена    феодализма. Документы </w:t>
      </w:r>
      <w:r>
        <w:rPr>
          <w:lang w:val="en-US"/>
        </w:rPr>
        <w:t>XVI</w:t>
      </w:r>
      <w:r>
        <w:rPr/>
        <w:t>—</w:t>
      </w:r>
      <w:r>
        <w:rPr>
          <w:lang w:val="en-US"/>
        </w:rPr>
        <w:t>XVII</w:t>
      </w:r>
      <w:r>
        <w:rPr/>
        <w:t xml:space="preserve"> вв.    содержат    указание на необходимость   подавления   и   полного   уничтожения «бесовских игрищ и позорищ».  «Стоглав» писал:  «От</w:t>
        <w:softHyphen/>
        <w:t xml:space="preserve">метает, и запрещает, сице же и женская в народех плясания, яко срамна суща, и на смех и на блуд воставляюще многих, такожде  и   мужем и отроком, женским одеянием не украшатися, ниже просто женская одеяния носити, ни женам  в мужеские  одеяния облачатися, но комуждо подобная своя одеяния носити» ( «Стоглав». Лондон, 1860, стр. 220. )    </w:t>
      </w:r>
    </w:p>
    <w:p>
      <w:pPr>
        <w:pStyle w:val="Normal"/>
        <w:autoSpaceDE w:val="false"/>
        <w:ind w:firstLine="720"/>
        <w:rPr/>
      </w:pPr>
      <w:r>
        <w:rPr/>
        <w:t>В фигурах беременных старух, горбунов, женщин, пе</w:t>
        <w:softHyphen/>
        <w:t>реодетых в мужское, мужчин—в женское платье с под</w:t>
        <w:softHyphen/>
        <w:t>черкнутыми признаками пола, проявились черты гротеск</w:t>
        <w:softHyphen/>
        <w:t>ного, амбивалентного изображения тела, вообще характер</w:t>
        <w:softHyphen/>
        <w:t>ного для народных праздничных зрелищ. Облачение в маски («хари»), не, только скрывавшие лицо и изменяв</w:t>
        <w:softHyphen/>
        <w:t>шие обычный вид человека, но и сочетавшие, по выра</w:t>
        <w:softHyphen/>
        <w:t>жению исследователя народной культуры М. Бахтина, два тела в одном — умирающее и рождающее .начало, отра</w:t>
        <w:softHyphen/>
        <w:t>зило народную символику земного плодородия, изобилия, деторождения, которая особенно свойственна новогодней обрядности, своей устремленностью в будущее обуслов</w:t>
        <w:softHyphen/>
        <w:t>ливавшей течение всего предстоящего года. Ту же тему брака, половых связей, продолжения рода, органически сросшуюся с- аграрной темой — вызывания плодородия и магического возрождения природы, развивали инсцениров</w:t>
        <w:softHyphen/>
        <w:t>ки и игры («кудеса») ряженых — «свадьба», «свадебная игра».</w:t>
      </w:r>
    </w:p>
    <w:p>
      <w:pPr>
        <w:pStyle w:val="Normal"/>
        <w:autoSpaceDE w:val="false"/>
        <w:ind w:firstLine="720"/>
        <w:rPr/>
      </w:pPr>
      <w:r>
        <w:rPr/>
        <w:t>Многочисленной была также группа зооморфных (зве</w:t>
        <w:softHyphen/>
        <w:t>риных и птичьих) масок, прообразы которых в своих истоках восходят к древнему почитанию животных — ко</w:t>
        <w:softHyphen/>
        <w:t>ня, быка, медведя, козы, курицы и журавля. Ряженные в костюмы и маски животных образовывали целые ансамбли, импровизировавшие комедийные сценки на бытовые сю</w:t>
        <w:softHyphen/>
        <w:t>жеты. В, архиве Русского географического общества на</w:t>
        <w:softHyphen/>
        <w:t>ходим такое сообщение: «В первые три дня святок не ра</w:t>
        <w:softHyphen/>
        <w:t>ботают: молодежь рядится, большей частью в солдатское платье, в цыганское, журавлем, курицей, медведем, вол</w:t>
        <w:softHyphen/>
        <w:t>ком и т. п., и слоняется группами по селу. Самую за</w:t>
        <w:softHyphen/>
        <w:t>нимательную группу составляют в каждые святки ло</w:t>
        <w:softHyphen/>
        <w:t>шадь с верховым седоком и медведь с вожаком деревян</w:t>
        <w:softHyphen/>
        <w:t>ною козою» .</w:t>
      </w:r>
    </w:p>
    <w:p>
      <w:pPr>
        <w:pStyle w:val="Normal"/>
        <w:autoSpaceDE w:val="false"/>
        <w:ind w:firstLine="720"/>
        <w:rPr/>
      </w:pPr>
      <w:r>
        <w:rPr/>
        <w:t>В отличие от южнорусских областей и Украины, где в аграрно-магическом ряженье преобладала маска быка, культ которого здесь был шире распространен, в центральнорусской полосе самостоятельная роль в группе зве</w:t>
        <w:softHyphen/>
        <w:t>риных масок принадлежала коню, кобыле, тогда как дру</w:t>
        <w:softHyphen/>
        <w:t>гие маски имели второстепенное значение.»</w:t>
      </w:r>
    </w:p>
    <w:p>
      <w:pPr>
        <w:pStyle w:val="Normal"/>
        <w:autoSpaceDE w:val="false"/>
        <w:ind w:firstLine="720"/>
        <w:rPr/>
      </w:pPr>
      <w:r>
        <w:rPr/>
        <w:t>Введение «коня», «кобылки» в аграрно-магическую обрядность, несомненно, стояло в непосредственной связи с важнейшей ролью этого животного в производствен</w:t>
        <w:softHyphen/>
        <w:t>ной деятельности русского крестьянства. Лошадь в хозяй</w:t>
        <w:softHyphen/>
        <w:t>стве земледельца северной и центральной России была незаменимой и главной производительной силой. Отсюда почитание лошади как животного, имеющего сверхъесте</w:t>
        <w:softHyphen/>
        <w:t>ственную силу влияния на плодородие полей, обладаю</w:t>
        <w:softHyphen/>
        <w:t>щего защитными свойствами.</w:t>
      </w:r>
    </w:p>
    <w:p>
      <w:pPr>
        <w:pStyle w:val="Normal"/>
        <w:autoSpaceDE w:val="false"/>
        <w:ind w:firstLine="720"/>
        <w:rPr/>
      </w:pPr>
      <w:r>
        <w:rPr/>
        <w:t>Маску коня исследователи справедливо считают искон</w:t>
        <w:softHyphen/>
        <w:t>ной в русских аграрно-продуцирующих обрядах. «Древ</w:t>
        <w:softHyphen/>
        <w:t xml:space="preserve">ность земледелия у русских обусловила давность обряда, включавшего лошадь в магические действия, придала ему особые формы, сохранила его в </w:t>
      </w:r>
      <w:r>
        <w:rPr>
          <w:lang w:val="en-US"/>
        </w:rPr>
        <w:t>XIX</w:t>
      </w:r>
      <w:r>
        <w:rPr/>
        <w:t>—</w:t>
      </w:r>
      <w:r>
        <w:rPr>
          <w:lang w:val="en-US"/>
        </w:rPr>
        <w:t>XX</w:t>
      </w:r>
      <w:r>
        <w:rPr/>
        <w:t xml:space="preserve"> вв.» С этим высказыванием известного исследователя русской земле</w:t>
        <w:softHyphen/>
        <w:t>дельческой обрядности В. И. Чичерова нельзя не согла</w:t>
        <w:softHyphen/>
        <w:t>ситься. О популярности маскирования конем свидетель</w:t>
        <w:softHyphen/>
        <w:t>ствует его большая территориальная распространенность, которая подтверждается массовым этнографическим ма</w:t>
        <w:softHyphen/>
        <w:t>териалом.</w:t>
      </w:r>
    </w:p>
    <w:p>
      <w:pPr>
        <w:pStyle w:val="Normal"/>
        <w:autoSpaceDE w:val="false"/>
        <w:ind w:firstLine="720"/>
        <w:rPr/>
      </w:pPr>
      <w:r>
        <w:rPr/>
        <w:t xml:space="preserve">Рассказы о «ряженье конем» в начале века неоднократно записывались участниками экспедиций Института этнографии АН СССР во Владимирской области в 1960-х годах. Приведу одну из записей: «На святки рядились конем: приделывали мужику две палки, морду лошадиную из льну. Он идет впереди, а святки за ним: барышни, мужики, кто матросом нарядится, кто кем» </w:t>
      </w:r>
    </w:p>
    <w:p>
      <w:pPr>
        <w:pStyle w:val="Normal"/>
        <w:autoSpaceDE w:val="false"/>
        <w:ind w:firstLine="720"/>
        <w:rPr/>
      </w:pPr>
      <w:r>
        <w:rPr/>
        <w:t>Бытовая сторона календарных праздников, состоявшая по преимуществу из остатков языческих обрядов и действий,  выражалась в смеховых,  шуточных формах.  На</w:t>
        <w:softHyphen/>
        <w:t>родный культ смеха, вытесненный из официальной жизни и церковного культа, сохранялся в области околоцерков</w:t>
        <w:softHyphen/>
        <w:t>ных  праздничных  зрелищ.  Смех  играл видную  роль  в праздничных  увеселениях,   связанных  главным  образом с  моментами  переодевания,  обновления  внешнего  вида. Магическое преодоление страха смехом, мертвенности — радостным возрождением, свобода, вольность, устремлен</w:t>
        <w:softHyphen/>
        <w:t xml:space="preserve">ность в  будущее — всеобщие черты народных  игрищ  и зрелищ.   В   рождественских играх   и   ряженье смех как средство преодоления мертвенного начала отмечался еще краеведами конца </w:t>
      </w:r>
      <w:r>
        <w:rPr>
          <w:lang w:val="en-US"/>
        </w:rPr>
        <w:t>XIX</w:t>
      </w:r>
      <w:r>
        <w:rPr/>
        <w:t xml:space="preserve"> в. По замечанию одного из крае</w:t>
        <w:softHyphen/>
        <w:t>ведов Н. Добрынкина, «общее значение ряженого в дерев</w:t>
        <w:softHyphen/>
        <w:t>не состоит в том, чтобы... внезапным своим появлением в чужой избе возбудить всеобщий страх, а потом ловки</w:t>
        <w:softHyphen/>
        <w:t>ми кривляньями, забавными россказнями и прибаутками рассмешить присутствующих до упаду».  Воспоминание о ряженье как о самом веселом эпизоде святок сохрани</w:t>
        <w:softHyphen/>
        <w:t>лось до сих пор у пожилой части населения.</w:t>
      </w:r>
    </w:p>
    <w:p>
      <w:pPr>
        <w:pStyle w:val="Normal"/>
        <w:autoSpaceDE w:val="false"/>
        <w:ind w:firstLine="720"/>
        <w:rPr/>
      </w:pPr>
      <w:r>
        <w:rPr/>
        <w:t>Этнографический материал позволяет проследить эво</w:t>
        <w:softHyphen/>
        <w:t>люцию ряженья на протяжении прошлого века, изменение в составе участников  и костюмах персонажей дра</w:t>
        <w:softHyphen/>
        <w:t>матизированных инсценировок. Он свидетельствует о том, что к концу века обряды и действия ряженых, претерпев утрату структурной целостности и многих обрядовых элементов,   хотя   и   имели   следы   связи   с  первобытными религиозно-магическими воззрениями,  но  давно утеряли первоначальный смысл. Ряженье не сохранило характера, обрядового  действия и рассматривалось населением как любимое    праздничное    развлечение   молодежи.   Однако благодаря увеселительному, сатирическому и одновремен</w:t>
        <w:softHyphen/>
        <w:t>но эротическому колориту оно оказалось очень устойчи</w:t>
        <w:softHyphen/>
        <w:t xml:space="preserve">вым элементом как "святок, так и других календарных праздников. По рассказам старожилов, многие из которых были участниками, ряженья, оно дожило до 1930-х годов. В начале </w:t>
      </w:r>
      <w:r>
        <w:rPr>
          <w:lang w:val="en-US"/>
        </w:rPr>
        <w:t>XX</w:t>
      </w:r>
      <w:r>
        <w:rPr/>
        <w:t xml:space="preserve"> в, реальная действительность с классо</w:t>
        <w:softHyphen/>
        <w:t>выми противоречиями и социальной борьбой в  деревне обусловила создание новых форм увеселений молодежи, заслонив и вытеснив древнюю, потерявшую смысл маги</w:t>
        <w:softHyphen/>
        <w:t>ческую основу обрядности.</w:t>
      </w:r>
    </w:p>
    <w:p>
      <w:pPr>
        <w:pStyle w:val="Normal"/>
        <w:autoSpaceDE w:val="false"/>
        <w:ind w:firstLine="720"/>
        <w:rPr/>
      </w:pPr>
      <w:r>
        <w:rPr/>
        <w:t>Ряженье перерождалось в народную сатирическую драму, в шутовские пародии на церковные обряды, про</w:t>
        <w:softHyphen/>
        <w:t>поведи, молитвы, рождественские славления. Нередко эти комедийные представления имели антицерковную и анти</w:t>
        <w:softHyphen/>
        <w:t>религиозную направленность, подавая в традиционном юмористическом плане фигуры служителей культа, мона</w:t>
        <w:softHyphen/>
        <w:t>хов, попадьи и т. н. Такие представления зафиксированы в описываемый период во многих русских областях. Г. К. Завойко приводит .интересную сценку, импровизи</w:t>
        <w:softHyphen/>
        <w:t>ровавшуюся ряжеными; «Обряженный или обряженная монашенкой, войдя в избу, приговаривает:</w:t>
      </w:r>
    </w:p>
    <w:p>
      <w:pPr>
        <w:pStyle w:val="Normal"/>
        <w:autoSpaceDE w:val="false"/>
        <w:ind w:firstLine="720"/>
        <w:rPr/>
      </w:pPr>
      <w:r>
        <w:rPr/>
        <w:t> </w:t>
      </w:r>
    </w:p>
    <w:p>
      <w:pPr>
        <w:pStyle w:val="Normal"/>
        <w:autoSpaceDE w:val="false"/>
        <w:ind w:firstLine="720"/>
        <w:rPr/>
      </w:pPr>
      <w:r>
        <w:rPr/>
        <w:t xml:space="preserve">Пожертвуйте                                       </w:t>
      </w:r>
    </w:p>
    <w:p>
      <w:pPr>
        <w:pStyle w:val="Normal"/>
        <w:autoSpaceDE w:val="false"/>
        <w:ind w:firstLine="720"/>
        <w:rPr/>
      </w:pPr>
      <w:r>
        <w:rPr/>
        <w:t xml:space="preserve">На сальную  свечу      </w:t>
      </w:r>
    </w:p>
    <w:p>
      <w:pPr>
        <w:pStyle w:val="Normal"/>
        <w:autoSpaceDE w:val="false"/>
        <w:ind w:firstLine="720"/>
        <w:rPr/>
      </w:pPr>
      <w:r>
        <w:rPr/>
        <w:t xml:space="preserve">Ивану Кузьмичу          </w:t>
      </w:r>
    </w:p>
    <w:p>
      <w:pPr>
        <w:pStyle w:val="Normal"/>
        <w:autoSpaceDE w:val="false"/>
        <w:ind w:firstLine="720"/>
        <w:rPr/>
      </w:pPr>
      <w:r>
        <w:rPr/>
        <w:t xml:space="preserve">Ево-то мощи                 </w:t>
      </w:r>
    </w:p>
    <w:p>
      <w:pPr>
        <w:pStyle w:val="Normal"/>
        <w:autoSpaceDE w:val="false"/>
        <w:rPr/>
      </w:pPr>
      <w:r>
        <w:rPr/>
        <w:t>            </w:t>
      </w:r>
      <w:r>
        <w:rPr/>
        <w:t xml:space="preserve">Лежат в осиновой роще, </w:t>
      </w:r>
    </w:p>
    <w:p>
      <w:pPr>
        <w:pStyle w:val="Normal"/>
        <w:autoSpaceDE w:val="false"/>
        <w:rPr/>
      </w:pPr>
      <w:r>
        <w:rPr/>
        <w:t>            </w:t>
      </w:r>
      <w:r>
        <w:rPr/>
        <w:t>Оне там потеют,</w:t>
      </w:r>
    </w:p>
    <w:p>
      <w:pPr>
        <w:pStyle w:val="Normal"/>
        <w:autoSpaceDE w:val="false"/>
        <w:rPr/>
      </w:pPr>
      <w:r>
        <w:rPr/>
        <w:t>            </w:t>
      </w:r>
      <w:r>
        <w:rPr/>
        <w:t xml:space="preserve">Плясать к нам не поспеют» </w:t>
      </w:r>
    </w:p>
    <w:p>
      <w:pPr>
        <w:pStyle w:val="Normal"/>
        <w:autoSpaceDE w:val="false"/>
        <w:rPr/>
      </w:pPr>
      <w:r>
        <w:rPr/>
        <w:t> </w:t>
      </w:r>
    </w:p>
    <w:p>
      <w:pPr>
        <w:pStyle w:val="Normal"/>
        <w:autoSpaceDE w:val="false"/>
        <w:ind w:firstLine="720"/>
        <w:rPr/>
      </w:pPr>
      <w:r>
        <w:rPr/>
        <w:t>Со времени принятия христианства ряженье подвер</w:t>
        <w:softHyphen/>
        <w:t>галось постоянному преследованию со стороны церкви. Официальная религия упорно внедряла в сознание кре</w:t>
        <w:softHyphen/>
        <w:t xml:space="preserve">стьянских масс представление о греховности народных игрищ. Поэтому вплоть до 60-х годов </w:t>
      </w:r>
      <w:r>
        <w:rPr>
          <w:lang w:val="en-US"/>
        </w:rPr>
        <w:t>XIX</w:t>
      </w:r>
      <w:r>
        <w:rPr/>
        <w:t xml:space="preserve"> в. в среде крестьянства сохранялось отношение к этим обрядовым действиям как к запретным, требующим очищения. «...Это удовольствие считается за грех, от которого если кто же лает освободиться, то на крещение должен три раза оку</w:t>
        <w:softHyphen/>
        <w:t>нуться в реке...» —  отмечал Н. Добрынкин.</w:t>
      </w:r>
    </w:p>
    <w:p>
      <w:pPr>
        <w:pStyle w:val="Normal"/>
        <w:autoSpaceDE w:val="false"/>
        <w:ind w:firstLine="720"/>
        <w:rPr/>
      </w:pPr>
      <w:r>
        <w:rPr/>
        <w:t>В русской новогодней обрядности и обрядовой поэзии получили преломление не только производственные мо</w:t>
        <w:softHyphen/>
        <w:t>менты, но и некоторые черты древнего социального устройства общества, в частности отношения семейно-родового строя. Из обычаев такого рода следует отметить колядование. Оно заключалось в том, что перед новый годом крестьянские девушки и молодые женщины пар</w:t>
        <w:softHyphen/>
        <w:t>тиями ходили по селу, «днем и вечером под окна или в сени под дверь кричать коляду». Песня-коляда неког</w:t>
        <w:softHyphen/>
        <w:t>да представляла собой магическую формулу-заклятие бо</w:t>
        <w:softHyphen/>
        <w:t>гатства и благополучия семьи. Она содержала или вели</w:t>
        <w:softHyphen/>
        <w:t>чание — прославление хозяев дома, пожелание им здо</w:t>
        <w:softHyphen/>
        <w:t>ровья и довольства, или просьбу подаяния с вариантамЦ требования, угрозы, или представляла собой шуточную песню-потешку. Как показали исследования В. И. Чичерова, новогодние заклятия ранее были непосредственным образом связаны с основной ячейкой родового строя — семейной общиной, в пережитках сохранявшейся у рус</w:t>
        <w:softHyphen/>
        <w:t xml:space="preserve">ских до конца </w:t>
      </w:r>
      <w:r>
        <w:rPr>
          <w:lang w:val="en-US"/>
        </w:rPr>
        <w:t>XIX</w:t>
      </w:r>
      <w:r>
        <w:rPr/>
        <w:t xml:space="preserve"> в. и</w:t>
      </w:r>
    </w:p>
    <w:p>
      <w:pPr>
        <w:pStyle w:val="Normal"/>
        <w:autoSpaceDE w:val="false"/>
        <w:ind w:firstLine="720"/>
        <w:rPr/>
      </w:pPr>
      <w:r>
        <w:rPr/>
        <w:t>В различных областях России. были известны особые виды новогодней песенной поэзии: в центральных обла</w:t>
        <w:softHyphen/>
        <w:t>стях и Поволжье — «овсень», в северных — «виноградье», на Украине и в южнорусских областях - «щедривки».</w:t>
      </w:r>
    </w:p>
    <w:p>
      <w:pPr>
        <w:pStyle w:val="Normal"/>
        <w:autoSpaceDE w:val="false"/>
        <w:ind w:firstLine="720"/>
        <w:rPr/>
      </w:pPr>
      <w:r>
        <w:rPr/>
        <w:t>В позднейшее время  колядки, потеряв значение заклинательной формулы, развивались как игровой элемент праздника, вне связи с магией слова.</w:t>
      </w:r>
    </w:p>
    <w:p>
      <w:pPr>
        <w:pStyle w:val="Normal"/>
        <w:autoSpaceDE w:val="false"/>
        <w:ind w:firstLine="720"/>
        <w:rPr/>
      </w:pPr>
      <w:r>
        <w:rPr/>
        <w:t xml:space="preserve">Виноградье       </w:t>
      </w:r>
    </w:p>
    <w:p>
      <w:pPr>
        <w:pStyle w:val="Normal"/>
        <w:autoSpaceDE w:val="false"/>
        <w:ind w:firstLine="720"/>
        <w:rPr/>
      </w:pPr>
      <w:r>
        <w:rPr/>
        <w:t> </w:t>
      </w:r>
    </w:p>
    <w:p>
      <w:pPr>
        <w:pStyle w:val="Normal"/>
        <w:autoSpaceDE w:val="false"/>
        <w:ind w:firstLine="720"/>
        <w:rPr/>
      </w:pPr>
      <w:r>
        <w:rPr/>
        <w:t xml:space="preserve">Виноградье красно зеленое мое,    </w:t>
      </w:r>
    </w:p>
    <w:p>
      <w:pPr>
        <w:pStyle w:val="Normal"/>
        <w:autoSpaceDE w:val="false"/>
        <w:ind w:firstLine="720"/>
        <w:rPr/>
      </w:pPr>
      <w:r>
        <w:rPr/>
        <w:t>Как у тетушки Арины</w:t>
      </w:r>
    </w:p>
    <w:p>
      <w:pPr>
        <w:pStyle w:val="Normal"/>
        <w:autoSpaceDE w:val="false"/>
        <w:ind w:firstLine="720"/>
        <w:rPr/>
      </w:pPr>
      <w:r>
        <w:rPr/>
        <w:t xml:space="preserve">Больно сын хорош, пригож. </w:t>
      </w:r>
    </w:p>
    <w:p>
      <w:pPr>
        <w:pStyle w:val="Normal"/>
        <w:autoSpaceDE w:val="false"/>
        <w:ind w:firstLine="720"/>
        <w:rPr/>
      </w:pPr>
      <w:r>
        <w:rPr/>
        <w:t xml:space="preserve">Виноградье красно зеленое мое. </w:t>
      </w:r>
    </w:p>
    <w:p>
      <w:pPr>
        <w:pStyle w:val="Normal"/>
        <w:autoSpaceDE w:val="false"/>
        <w:ind w:firstLine="720"/>
        <w:rPr/>
      </w:pPr>
      <w:r>
        <w:rPr/>
        <w:t xml:space="preserve">Не мать, отец его воспошш, </w:t>
      </w:r>
    </w:p>
    <w:p>
      <w:pPr>
        <w:pStyle w:val="Normal"/>
        <w:autoSpaceDE w:val="false"/>
        <w:ind w:firstLine="720"/>
        <w:rPr/>
      </w:pPr>
      <w:r>
        <w:rPr/>
        <w:t>Светел месяц, ясны звездочки,</w:t>
      </w:r>
    </w:p>
    <w:p>
      <w:pPr>
        <w:pStyle w:val="Normal"/>
        <w:autoSpaceDE w:val="false"/>
        <w:ind w:firstLine="720"/>
        <w:rPr/>
      </w:pPr>
      <w:r>
        <w:rPr/>
        <w:t>Виноградье красно зеленое мое.</w:t>
      </w:r>
    </w:p>
    <w:p>
      <w:pPr>
        <w:pStyle w:val="Normal"/>
        <w:autoSpaceDE w:val="false"/>
        <w:ind w:firstLine="720"/>
        <w:rPr/>
      </w:pPr>
      <w:r>
        <w:rPr/>
        <w:t> </w:t>
      </w:r>
    </w:p>
    <w:p>
      <w:pPr>
        <w:pStyle w:val="Normal"/>
        <w:autoSpaceDE w:val="false"/>
        <w:ind w:firstLine="720"/>
        <w:rPr/>
      </w:pPr>
      <w:r>
        <w:rPr/>
        <w:t xml:space="preserve">Коляда </w:t>
      </w:r>
    </w:p>
    <w:p>
      <w:pPr>
        <w:pStyle w:val="Normal"/>
        <w:autoSpaceDE w:val="false"/>
        <w:ind w:firstLine="720"/>
        <w:rPr/>
      </w:pPr>
      <w:r>
        <w:rPr/>
        <w:t> </w:t>
      </w:r>
    </w:p>
    <w:p>
      <w:pPr>
        <w:pStyle w:val="Normal"/>
        <w:autoSpaceDE w:val="false"/>
        <w:ind w:firstLine="720"/>
        <w:rPr/>
      </w:pPr>
      <w:r>
        <w:rPr/>
        <w:t xml:space="preserve">Коляда-коляда                  </w:t>
      </w:r>
    </w:p>
    <w:p>
      <w:pPr>
        <w:pStyle w:val="Normal"/>
        <w:autoSpaceDE w:val="false"/>
        <w:ind w:firstLine="720"/>
        <w:rPr/>
      </w:pPr>
      <w:r>
        <w:rPr/>
        <w:t xml:space="preserve">Посконна борода, </w:t>
      </w:r>
    </w:p>
    <w:p>
      <w:pPr>
        <w:pStyle w:val="Normal"/>
        <w:autoSpaceDE w:val="false"/>
        <w:ind w:firstLine="720"/>
        <w:rPr/>
      </w:pPr>
      <w:r>
        <w:rPr/>
        <w:t xml:space="preserve">Дай кишку да лепешку, </w:t>
      </w:r>
    </w:p>
    <w:p>
      <w:pPr>
        <w:pStyle w:val="Normal"/>
        <w:autoSpaceDE w:val="false"/>
        <w:ind w:firstLine="720"/>
        <w:rPr/>
      </w:pPr>
      <w:r>
        <w:rPr/>
        <w:t>Свиную ножку.</w:t>
      </w:r>
    </w:p>
    <w:p>
      <w:pPr>
        <w:pStyle w:val="Normal"/>
        <w:autoSpaceDE w:val="false"/>
        <w:ind w:firstLine="720"/>
        <w:rPr/>
      </w:pPr>
      <w:r>
        <w:rPr/>
        <w:t xml:space="preserve">Ты хозяин-мужичок, </w:t>
      </w:r>
    </w:p>
    <w:p>
      <w:pPr>
        <w:pStyle w:val="Normal"/>
        <w:autoSpaceDE w:val="false"/>
        <w:ind w:firstLine="720"/>
        <w:rPr/>
      </w:pPr>
      <w:r>
        <w:rPr/>
        <w:t xml:space="preserve">Открывай сундучок, </w:t>
      </w:r>
    </w:p>
    <w:p>
      <w:pPr>
        <w:pStyle w:val="Normal"/>
        <w:autoSpaceDE w:val="false"/>
        <w:ind w:firstLine="720"/>
        <w:rPr/>
      </w:pPr>
      <w:r>
        <w:rPr/>
        <w:t>Подавай пятачок.</w:t>
      </w:r>
    </w:p>
    <w:p>
      <w:pPr>
        <w:pStyle w:val="Normal"/>
        <w:autoSpaceDE w:val="false"/>
        <w:ind w:firstLine="720"/>
        <w:rPr/>
      </w:pPr>
      <w:r>
        <w:rPr/>
        <w:t> </w:t>
      </w:r>
    </w:p>
    <w:p>
      <w:pPr>
        <w:pStyle w:val="Normal"/>
        <w:autoSpaceDE w:val="false"/>
        <w:ind w:firstLine="720"/>
        <w:rPr/>
      </w:pPr>
      <w:r>
        <w:rPr/>
        <w:t> </w:t>
      </w:r>
      <w:r>
        <w:rPr/>
        <w:t>За поздравления и пожелания счастья и добра колядовщики получали угощения — хлебные изделия печенье, которое специально для коляды пеклось в виде птичек с крылышками и ножками, барашков, коньков. Харак</w:t>
        <w:softHyphen/>
        <w:t xml:space="preserve">терная форма печенья служила символом подлинного изобилия и достатка, выражавшегося в крестьянском быту наличием хлеба и скота.           </w:t>
      </w:r>
    </w:p>
    <w:p>
      <w:pPr>
        <w:pStyle w:val="Normal"/>
        <w:autoSpaceDE w:val="false"/>
        <w:ind w:firstLine="720"/>
        <w:rPr/>
      </w:pPr>
      <w:r>
        <w:rPr/>
        <w:t xml:space="preserve">Уже в  начале  </w:t>
      </w:r>
      <w:r>
        <w:rPr>
          <w:lang w:val="en-US"/>
        </w:rPr>
        <w:t>XX</w:t>
      </w:r>
      <w:r>
        <w:rPr/>
        <w:t xml:space="preserve"> в.   обряд  колядования  обнаружи</w:t>
        <w:softHyphen/>
        <w:t>вает черты распада, окончательно свое существование он прекратил, видимо, в первые послереволюционные годы. Новогодне-святочный цикл обрядности сохранил и ряд безрелигиозных моментов, главным образом семейно-бытовых, свадебных, свидетельствующих о том, что Новый год был праздником неженатой молодежи, периодом ее подготовки к браку. Святочные вечерки, о которых выше  шла  речь,  служили узловым моментом семейно-брачной обрядности. Большое распространение имела на них инс</w:t>
        <w:softHyphen/>
        <w:t>ценировка  свадьбы,   свадебная игра,  которая в далеком прошлом, согласно принципу имитативной магии,  пред</w:t>
        <w:softHyphen/>
        <w:t>назначена была ускорить или вызвать желаемый резуль</w:t>
        <w:softHyphen/>
        <w:t>тат — вступление в брак. Впоследствии магическое содер</w:t>
        <w:softHyphen/>
        <w:t>жание  новогодней  свадебной  игры   молодежи   стерлось, но брачная тема продолжала сохраняться и развиваться в   святочных   гаданиях   девушек   и   в   праздничном ря</w:t>
        <w:softHyphen/>
        <w:t>женье молодежи.</w:t>
      </w:r>
    </w:p>
    <w:p>
      <w:pPr>
        <w:pStyle w:val="Normal"/>
        <w:autoSpaceDE w:val="false"/>
        <w:ind w:firstLine="720"/>
        <w:rPr/>
      </w:pPr>
      <w:r>
        <w:rPr/>
        <w:t>К молодежным посиделкам, предшествовавшим зимне</w:t>
        <w:softHyphen/>
        <w:t>му  свадебному. периоду   (январь-февраль),   приурочива</w:t>
        <w:softHyphen/>
        <w:t>лись смотрины невест Иногда встречи девушек-невест в молодыми людьми организовывались под видом празднич</w:t>
        <w:softHyphen/>
        <w:t>ного ряженья. Девушки, нарядившись в мужской костюм, ходили в гости к париям; те их угощали пирогами вином, брагой, различными сладостями.</w:t>
      </w:r>
    </w:p>
    <w:p>
      <w:pPr>
        <w:pStyle w:val="Normal"/>
        <w:autoSpaceDE w:val="false"/>
        <w:ind w:firstLine="720"/>
        <w:rPr/>
      </w:pPr>
      <w:r>
        <w:rPr/>
        <w:t>Брачная тематика ясно видна также в играх ряже</w:t>
        <w:softHyphen/>
        <w:t>ных. Костюмы «старика» и «старухи», «мужика» и «бабы» служили -символом  брачных   отношений,   плодовитости, продолжения рода. Целиком сводились к предугадыванию судьбы, удачи или неудачи в замужестве святочные га</w:t>
        <w:softHyphen/>
        <w:t>дания девушек. Характерна одна из записей святочного гадания,  сохранившегося в памяти пожилых колхозников: «...пустим по полу петуха, насыпем золы, зерна, де</w:t>
        <w:softHyphen/>
        <w:t>нег,  воды.   Если  золы   клюнет - курящим, муж будет, зерно — богатый будет, воды — пьяница, деньги — орлянщик будет (игрок). На перекресток выходят, на помеле вертятся.   Где  собака  залает,   туда замуж  выйдешь» 14. Как видно,  в гадании выражено желание узнать, когда и .куда девушка выйдет замуж, каким будет муж, сча</w:t>
        <w:softHyphen/>
        <w:t>стливо ли будет жить новая семья. Правда, записи наблю</w:t>
        <w:softHyphen/>
        <w:t xml:space="preserve">дателей говорят о том, что в конце </w:t>
      </w:r>
      <w:r>
        <w:rPr>
          <w:lang w:val="en-US"/>
        </w:rPr>
        <w:t>XIX</w:t>
      </w:r>
      <w:r>
        <w:rPr/>
        <w:t xml:space="preserve"> — начале </w:t>
      </w:r>
      <w:r>
        <w:rPr>
          <w:lang w:val="en-US"/>
        </w:rPr>
        <w:t>XX</w:t>
      </w:r>
      <w:r>
        <w:rPr/>
        <w:t xml:space="preserve"> в. гадания уже не воспринимались серьезно самими участниками, а скорее были веселыми святочными раз</w:t>
        <w:softHyphen/>
        <w:t>влечениями.</w:t>
      </w:r>
    </w:p>
    <w:p>
      <w:pPr>
        <w:pStyle w:val="Normal"/>
        <w:autoSpaceDE w:val="false"/>
        <w:ind w:firstLine="720"/>
        <w:rPr/>
      </w:pPr>
      <w:r>
        <w:rPr/>
        <w:t>Новогодний  цикл  обрядности  завершался   христиан</w:t>
        <w:softHyphen/>
        <w:t>ским   праздником   крещения.   Религиозный   синкретизм проявился в нем в слиянии церковного ритуала, иллю</w:t>
        <w:softHyphen/>
        <w:t>стрирующего историю о крещении Христа, с бытовой магией. С. В. Максимов сделал следующее на</w:t>
        <w:softHyphen/>
        <w:t>блюдение относительно этого праздника: «Праздник кре</w:t>
        <w:softHyphen/>
        <w:t>щения господня принадлежит к числу тех, которые боль</w:t>
        <w:softHyphen/>
        <w:t>ше других очищены от  языческих   наслоений, хотя   и здесь имеются своеобразные обряды и обычаи, в которых христианская вера как  бы переплетается с  языческим суеверием». Служба и водосвятие, вынесенные за пре</w:t>
        <w:softHyphen/>
        <w:t>делы церкви к «иордани»   (месту, где проводилась церемония освящения воды),—вся эта церковная бутафория осмыслялась народом через призму древних языче</w:t>
        <w:softHyphen/>
        <w:t>ских культов, главным образом культа воды. В некоторых местностях бытовало поверие  явно дохристианского ха</w:t>
        <w:softHyphen/>
        <w:t>рактера, что вода освящается в «иордани» прежде, чем в нее погружается крест православного священника, буд</w:t>
        <w:softHyphen/>
        <w:t>то, бы в полночь она «колышется», так как якобы в это время  крестился Христос.</w:t>
      </w:r>
    </w:p>
    <w:p>
      <w:pPr>
        <w:pStyle w:val="Normal"/>
        <w:autoSpaceDE w:val="false"/>
        <w:ind w:firstLine="720"/>
        <w:rPr/>
      </w:pPr>
      <w:r>
        <w:rPr/>
        <w:t>«Святая» вода, почерпнутая из «иордани», рассматри</w:t>
        <w:softHyphen/>
        <w:t>валась как лечебное средство, употреблявшееся для исцеления людей и скота от разных недугов и порчи. Очи</w:t>
        <w:softHyphen/>
        <w:t>стительное купание в проруби, по верованиям крестьян, освобождало их и от «греха ряженья».</w:t>
      </w:r>
    </w:p>
    <w:p>
      <w:pPr>
        <w:pStyle w:val="Normal"/>
        <w:autoSpaceDE w:val="false"/>
        <w:ind w:firstLine="720"/>
        <w:rPr/>
      </w:pPr>
      <w:r>
        <w:rPr/>
        <w:t>Особое значение придавалось кресту и осенению кре</w:t>
        <w:softHyphen/>
        <w:t>стным знамением, обладающим, по поверьям, силой обере</w:t>
        <w:softHyphen/>
        <w:t>га. В праздник крещения это защитное действие креста как бы увеличивалось. Поэтому крест применялся в ка</w:t>
        <w:softHyphen/>
        <w:t>честве апотропеического предмета, отпугивающего нечи</w:t>
        <w:softHyphen/>
        <w:t>стую силу. «Чтобы враг не влетел» в дом, кресты нано</w:t>
        <w:softHyphen/>
        <w:t>сились мелом и углем на дверях, окнах, потолках, — налицо употребление креста как магического средства охраны входа в жилище.                                                     </w:t>
      </w:r>
    </w:p>
    <w:p>
      <w:pPr>
        <w:pStyle w:val="Normal"/>
        <w:autoSpaceDE w:val="false"/>
        <w:ind w:firstLine="720"/>
        <w:rPr/>
      </w:pPr>
      <w:r>
        <w:rPr/>
        <w:t>Таким образом, дохристианская вера в очистительно-предохранительные свойства воды и связанный с этим поверьем древний культ занимали главное место в бытовом содержании праздника; православная обрядность и легенда в свою очередь подкрепляли и освящали эти язы</w:t>
        <w:softHyphen/>
        <w:t>ческие представления.</w:t>
      </w:r>
    </w:p>
    <w:p>
      <w:pPr>
        <w:pStyle w:val="Normal"/>
        <w:autoSpaceDE w:val="false"/>
        <w:ind w:firstLine="720"/>
        <w:rPr/>
      </w:pPr>
      <w:r>
        <w:rPr/>
        <w:t>В центре рождественско-крещенского цикла крестьянского календаря стояли древние аграрно-магические об</w:t>
        <w:softHyphen/>
        <w:t>ряды, направленные на достижение желаемого урожая, увеличения производительных сил природы, здоровья лю</w:t>
        <w:softHyphen/>
        <w:t>дей, а также семейные обряды, отразившие пережиточ</w:t>
        <w:softHyphen/>
        <w:t>ные формы семейно-родовых отношений. Хотя они и под</w:t>
        <w:softHyphen/>
        <w:t>верглись церковному переосмыслению и получили христи</w:t>
        <w:softHyphen/>
        <w:t>анское освещение, но по своей практической значимости, связи с жизненными потребностями противостояли христианским идеям спасения души, пренебрежения зем</w:t>
        <w:softHyphen/>
        <w:t>ными интересами, достижения блаженства в загробном мире.</w:t>
      </w:r>
    </w:p>
    <w:p>
      <w:pPr>
        <w:pStyle w:val="Normal"/>
        <w:autoSpaceDE w:val="false"/>
        <w:ind w:firstLine="720"/>
        <w:rPr/>
      </w:pPr>
      <w:r>
        <w:rPr/>
        <w:t>Народ на земле стремился улучшить свое экономиче</w:t>
        <w:softHyphen/>
        <w:t>ское положение, обеспечить хозяйственное благополучие, оградить дом и семью от темных, коварных сил. Важная роль в праздничных игрищах принадлежала культу сме</w:t>
        <w:softHyphen/>
        <w:t>ха — символу радостного возрождения жизни.</w:t>
      </w:r>
    </w:p>
    <w:p>
      <w:pPr>
        <w:pStyle w:val="Normal"/>
        <w:autoSpaceDE w:val="false"/>
        <w:ind w:firstLine="720"/>
        <w:rPr/>
      </w:pPr>
      <w:r>
        <w:rPr/>
        <w:t>Нельзя, однако, не отметить то, что сами религиоз</w:t>
        <w:softHyphen/>
        <w:t>но-магические обряды явились следствием беспомощности невежественных масс крестьянства перед грозными сти</w:t>
        <w:softHyphen/>
        <w:t>хиями природы и социальной жизни. От реальных путей борьбы за переустройство жизни они уводили людей в мир иллюзорных фантастических представлений. Неотъ</w:t>
        <w:softHyphen/>
        <w:t>емлемый элемент аграрной обрядности составляла магия, колдовство, т. е. действия, церемонии, основанные на вере в сверхъестественные силы, с помощью которых различ</w:t>
        <w:softHyphen/>
        <w:t>ные жизненные явления якобы можно подчинить воле человека.</w:t>
      </w:r>
    </w:p>
    <w:p>
      <w:pPr>
        <w:pStyle w:val="Normal"/>
        <w:autoSpaceDE w:val="false"/>
        <w:ind w:firstLine="720"/>
        <w:rPr/>
      </w:pPr>
      <w:r>
        <w:rPr/>
        <w:t>По своему магическому характеру эти бытовые обряды были аналогичны церковным, так как последние ведут родословную от родственных первобытных представ</w:t>
        <w:softHyphen/>
        <w:t>лений. Не сумев полностью искоренить славянские веро</w:t>
        <w:softHyphen/>
        <w:t>вания и обычаи, православная церковь отчасти приняла их и освятила, вопреки своим целям способствуя удер</w:t>
        <w:softHyphen/>
        <w:t>жанию в народном сознании элементов древнейших форм религиозного истолкования мира.</w:t>
      </w:r>
    </w:p>
    <w:p>
      <w:pPr>
        <w:pStyle w:val="Normal"/>
        <w:autoSpaceDE w:val="false"/>
        <w:ind w:firstLine="720"/>
        <w:rPr/>
      </w:pPr>
      <w:r>
        <w:rPr>
          <w:b/>
          <w:bCs/>
        </w:rPr>
        <w:t>Масленица.</w:t>
      </w:r>
      <w:r>
        <w:rPr/>
        <w:t xml:space="preserve"> Особое место в народном аграрном кален</w:t>
        <w:softHyphen/>
        <w:t>даре занимала Масленица. Она состояла из обрядов как зимнего, так и весенне-летнего календарного цикла. По времени празднования, обычно приходившемуся на февраль, масленица примыкает к зимнему периоду, по це</w:t>
        <w:softHyphen/>
        <w:t>леустремленности ее обрядов на приобщение к пробуж</w:t>
        <w:softHyphen/>
        <w:t>дающейся природе, на встречу солнца, тепла — относится к весенним праздникам.</w:t>
      </w:r>
    </w:p>
    <w:p>
      <w:pPr>
        <w:pStyle w:val="Normal"/>
        <w:autoSpaceDE w:val="false"/>
        <w:ind w:firstLine="720"/>
        <w:rPr/>
      </w:pPr>
      <w:r>
        <w:rPr/>
        <w:t xml:space="preserve">Еще в </w:t>
      </w:r>
      <w:r>
        <w:rPr>
          <w:lang w:val="en-US"/>
        </w:rPr>
        <w:t>XIX</w:t>
      </w:r>
      <w:r>
        <w:rPr/>
        <w:t xml:space="preserve"> столетии масленица представляла собой комплекс обрядов, "обычаев, игр, неоднородных по харак</w:t>
        <w:softHyphen/>
        <w:t>теру и времени возникновения: аграрных и семейных, бытовых и религиозных, дохристианских и христи</w:t>
        <w:softHyphen/>
        <w:t xml:space="preserve">анских.                     </w:t>
      </w:r>
    </w:p>
    <w:p>
      <w:pPr>
        <w:pStyle w:val="Normal"/>
        <w:autoSpaceDE w:val="false"/>
        <w:ind w:firstLine="720"/>
        <w:rPr/>
      </w:pPr>
      <w:r>
        <w:rPr/>
        <w:t>Пережитки языческих семейно-бытовых и аграрных обрядов .масленицы донесли до конца века элементы древ</w:t>
        <w:softHyphen/>
        <w:t>нейшего пласта социальных отношений и первобытных хозяйственных форм. Из обычаев дохристианского проис</w:t>
        <w:softHyphen/>
        <w:t>хождения следует отметить проводы масленицы (в их разновидностях: сожжение, погребение и т. п.), общест</w:t>
        <w:softHyphen/>
        <w:t>венное пиршество с ритуальной едой (блинами), поми</w:t>
        <w:softHyphen/>
        <w:t>новение покойников как отголосок семейно-родового куль</w:t>
        <w:softHyphen/>
        <w:t>та предков, игрища, увеселения (катание на лошадях, ряженье и т. п.), многие из которых были посвящены молодоженам я сохранили архаические черты свадебной обрядности, восходящей к эпохе родового строя.</w:t>
      </w:r>
    </w:p>
    <w:p>
      <w:pPr>
        <w:pStyle w:val="Normal"/>
        <w:autoSpaceDE w:val="false"/>
        <w:ind w:firstLine="720"/>
        <w:rPr/>
      </w:pPr>
      <w:r>
        <w:rPr/>
        <w:t>В Пределах европейской территории России можно го</w:t>
        <w:softHyphen/>
        <w:t xml:space="preserve">ворить о двух типах масленичной обрядности — северном и среднерусеко-поволжеском.                                       </w:t>
      </w:r>
    </w:p>
    <w:p>
      <w:pPr>
        <w:pStyle w:val="Normal"/>
        <w:autoSpaceDE w:val="false"/>
        <w:ind w:firstLine="720"/>
        <w:rPr/>
      </w:pPr>
      <w:r>
        <w:rPr/>
        <w:t>В областях русского Севера семейно-бытовая обряд</w:t>
        <w:softHyphen/>
        <w:t>ность преобладала над аграрной; определяющими здесь были обряды, относящиеся к молодежи вообще и к мо</w:t>
        <w:softHyphen/>
        <w:t>лодоженам в частности. Многочисленные материалы ри</w:t>
        <w:softHyphen/>
        <w:t>суют праздничные гулянья, угощения, посещения род</w:t>
        <w:softHyphen/>
        <w:t xml:space="preserve">ственников и знакомых, катание с гор, игры и кулачные бои, обряды с молодоженами («столбы», «целовник» и др.) </w:t>
      </w:r>
    </w:p>
    <w:p>
      <w:pPr>
        <w:pStyle w:val="Normal"/>
        <w:autoSpaceDE w:val="false"/>
        <w:ind w:firstLine="720"/>
        <w:rPr/>
      </w:pPr>
      <w:r>
        <w:rPr/>
        <w:t>По издавна установленному обычаем порядку крестья</w:t>
        <w:softHyphen/>
        <w:t>не небольших деревень съезжались на праздник в близ</w:t>
        <w:softHyphen/>
        <w:t>лежащие торговые села, где устраивалось катание на ло</w:t>
        <w:softHyphen/>
        <w:t>шадях, гулянье. О размахе таких «съездок» свидетельствует число лошадей, которых в крупных селах бывало от 600 до 800 «на кругу», отчего катания получили па-звание «скопищ».</w:t>
      </w:r>
    </w:p>
    <w:p>
      <w:pPr>
        <w:pStyle w:val="Normal"/>
        <w:autoSpaceDE w:val="false"/>
        <w:ind w:firstLine="720"/>
        <w:rPr/>
      </w:pPr>
      <w:r>
        <w:rPr/>
        <w:t>«Съездки» нередко превращались в настоящие смотри</w:t>
        <w:softHyphen/>
        <w:t>ны «новоженов» (молодых супругов), обвенчавшихся в предшествующий масленице мясоед. Не раз в литературе приводился обычай «столбов», который состоял в том, что молодые, нарядившись в свои лучшие костюмы, вставали рядами («столбами») по обеим сторонам деревенской улицы и, по требованию окружающих, целовались.</w:t>
      </w:r>
    </w:p>
    <w:p>
      <w:pPr>
        <w:pStyle w:val="Normal"/>
        <w:autoSpaceDE w:val="false"/>
        <w:ind w:firstLine="720"/>
        <w:rPr/>
      </w:pPr>
      <w:r>
        <w:rPr/>
        <w:t xml:space="preserve">В отдельных местах Вологодской губернии во второй половине </w:t>
      </w:r>
      <w:r>
        <w:rPr>
          <w:lang w:val="en-US"/>
        </w:rPr>
        <w:t>XIX</w:t>
      </w:r>
      <w:r>
        <w:rPr/>
        <w:t xml:space="preserve"> в. уцелели остатки своеобразного обычая — сбора дани «на меч.», когда с молодого требовали выкуп за жену, взятую из другой деревни. Этот обычай явля</w:t>
        <w:softHyphen/>
        <w:t>ется, вероятно, пережитком архаических форм брака, вос</w:t>
        <w:softHyphen/>
        <w:t>ходящим в своих истоках к эпохе патриархально-родо</w:t>
        <w:softHyphen/>
        <w:t>вого общества.</w:t>
      </w:r>
    </w:p>
    <w:p>
      <w:pPr>
        <w:pStyle w:val="Normal"/>
        <w:autoSpaceDE w:val="false"/>
        <w:ind w:firstLine="720"/>
        <w:rPr/>
      </w:pPr>
      <w:r>
        <w:rPr/>
        <w:t xml:space="preserve">Аналогичны: обряд откупа молодых сохранялся во второй половине </w:t>
      </w:r>
      <w:r>
        <w:rPr>
          <w:lang w:val="en-US"/>
        </w:rPr>
        <w:t>XIX</w:t>
      </w:r>
      <w:r>
        <w:rPr/>
        <w:t xml:space="preserve"> в. в Вятской губернии под именем «целовника». «..В субботу на масленице подгулявшая деревенская молодежь ездит целовать молодушек, кото</w:t>
        <w:softHyphen/>
        <w:t>рые живут замужем первую масленицу. По установив</w:t>
        <w:softHyphen/>
        <w:t xml:space="preserve">шемуся ритуалу молодая подносит каждому из гостей ковш пива, а тот, выпив, трижды целуется с ней» </w:t>
      </w:r>
    </w:p>
    <w:p>
      <w:pPr>
        <w:pStyle w:val="Normal"/>
        <w:autoSpaceDE w:val="false"/>
        <w:ind w:firstLine="720"/>
        <w:rPr/>
      </w:pPr>
      <w:r>
        <w:rPr/>
        <w:t>В Вытегорском уезде излюбленным развлечением на масленичных сборищах было катание молодых. Толпа окружала сани е молодоженами, старалась сдвинуть их о места. Молодая жена должна была «помогать» толпе, т. е. время от времени целовать мужа. После этого мо</w:t>
        <w:softHyphen/>
        <w:t>лодых катали по деревне, за что они одаривали окру</w:t>
        <w:softHyphen/>
        <w:t>жающих мужчин водкой, а женщин — пряниками.</w:t>
      </w:r>
    </w:p>
    <w:p>
      <w:pPr>
        <w:pStyle w:val="Normal"/>
        <w:autoSpaceDE w:val="false"/>
        <w:ind w:firstLine="720"/>
        <w:rPr/>
      </w:pPr>
      <w:r>
        <w:rPr/>
        <w:t>Почти в каждой деревне и обязательно в местах «ско</w:t>
        <w:softHyphen/>
        <w:t>пищ» поливали горы (на естественных склонах или устраивая деревянный помост). Во время катания с гор новобрачные также были предметом заботы и внимания толпы.</w:t>
      </w:r>
    </w:p>
    <w:p>
      <w:pPr>
        <w:pStyle w:val="Normal"/>
        <w:autoSpaceDE w:val="false"/>
        <w:ind w:firstLine="720"/>
        <w:rPr/>
      </w:pPr>
      <w:r>
        <w:rPr/>
        <w:t>В Пинежском уезде Архангельской губернии каждая молодая должна была прокатиться с горы, сидя на ко</w:t>
        <w:softHyphen/>
        <w:t>ленях у мужа, причем предварительно она целовала его столько раз, сколько просили окружающие. Этот обычай называли «солить рыжики на пост» или «примораживать». В Вытегорских Кондужах молодых таким же образом ка</w:t>
        <w:softHyphen/>
        <w:t>тали с гор на «ледянках», что считалось для них большой честью, и они расплачивались за это водкой.</w:t>
      </w:r>
    </w:p>
    <w:p>
      <w:pPr>
        <w:pStyle w:val="Normal"/>
        <w:autoSpaceDE w:val="false"/>
        <w:ind w:firstLine="720"/>
        <w:rPr/>
      </w:pPr>
      <w:r>
        <w:rPr/>
        <w:t> </w:t>
      </w:r>
      <w:r>
        <w:rPr/>
        <w:t>В масленице отчетливо сохранялись черты семейно-родового культа предков. Ритуальный характер имело за</w:t>
        <w:softHyphen/>
        <w:t>крепление родственных связей через обрядовое посещение в одаривание родственников и близких, принимавших участие в устройстве семейных, дел молодой четы: повиваль</w:t>
        <w:softHyphen/>
        <w:t>ных бабок, сватов, кумовьев. Интересно отметить, что преобладающим предметом одаривания были хлебные из</w:t>
        <w:softHyphen/>
        <w:t>делия — пироги, пряники, хлеб, называвшийся «прощеник», т. е. продукты земледельческого труда. Они симво</w:t>
        <w:softHyphen/>
        <w:t>лизировали приобщение одариваемых к семейному столу. Обычай одаривания ярко отразил различие в материаль</w:t>
        <w:softHyphen/>
        <w:t xml:space="preserve">ном положении крестьянских семей во второй половине </w:t>
      </w:r>
      <w:r>
        <w:rPr>
          <w:lang w:val="en-US"/>
        </w:rPr>
        <w:t>XIX</w:t>
      </w:r>
      <w:r>
        <w:rPr/>
        <w:t xml:space="preserve"> в, Зажиточная часть деревни уже с понедельника начинала посещать родных и знакомых и приносила ку</w:t>
        <w:softHyphen/>
        <w:t>мовьям и сватам дорогие подарки (иногда скот). Бед</w:t>
        <w:softHyphen/>
        <w:t>няки же навещали родных по большей части лишь в суб</w:t>
        <w:softHyphen/>
        <w:t>боту и воскресенье и самыми дорогими подарками счи</w:t>
        <w:softHyphen/>
        <w:t>тали хлеб «прощеник» и кусок мыла.</w:t>
      </w:r>
    </w:p>
    <w:p>
      <w:pPr>
        <w:pStyle w:val="Normal"/>
        <w:autoSpaceDE w:val="false"/>
        <w:ind w:firstLine="720"/>
        <w:rPr/>
      </w:pPr>
      <w:r>
        <w:rPr/>
        <w:t>Традиционная масленичная еда состояла из ритуально-обрядовых блюд, из которых главными были блины. Они приготовлялась  на родинах и крестинах, свадьбах и похоронах. Ритуальное их значение подчеркивалось примитивным способом приготовления, отношение к кото</w:t>
        <w:softHyphen/>
        <w:t xml:space="preserve">рому как к священнодействию сохранилось и в </w:t>
      </w:r>
      <w:r>
        <w:rPr>
          <w:lang w:val="en-US"/>
        </w:rPr>
        <w:t>XIX</w:t>
      </w:r>
      <w:r>
        <w:rPr/>
        <w:t xml:space="preserve"> в. В обрядовой еде отразилось представление русских кре</w:t>
        <w:softHyphen/>
        <w:t>стьян о масленице как земледельческом празднике.</w:t>
      </w:r>
    </w:p>
    <w:p>
      <w:pPr>
        <w:pStyle w:val="Normal"/>
        <w:autoSpaceDE w:val="false"/>
        <w:ind w:firstLine="720"/>
        <w:rPr/>
      </w:pPr>
      <w:r>
        <w:rPr/>
        <w:t>Параллельно с семейной обрядностью масленичные увеселения развивали другую линию — аграрную. Аграрно-продуцирующий магический смысл был заложен в кульминационном моменте праздничного веселья — про</w:t>
        <w:softHyphen/>
        <w:t>водах масленицы, обряде, специфическом для централь</w:t>
        <w:softHyphen/>
        <w:t>ных и поволжских областей. Проводы происходили чаще в последний день масленичной недели—воскресенье и состояли из двух действий: торжественного шествия с «масленицей» по деревне и проводов (сожжения, растерзания, потопления) чучела «масленицы1</w:t>
      </w:r>
    </w:p>
    <w:p>
      <w:pPr>
        <w:pStyle w:val="Normal"/>
        <w:autoSpaceDE w:val="false"/>
        <w:ind w:firstLine="720"/>
        <w:rPr/>
      </w:pPr>
      <w:r>
        <w:rPr/>
        <w:t>Яркий набросок этого момента праздника встречаем у С. В. Максимова: «Чучелу ставят в сани, а около прикрепляют сосновую или еловую ветку, разукрашенную разноцветными лентами и платками. До пятницы «сударыня-масленица» хранится где-нибудь в сарае, а в пятницу, после завтрака, парни и девушки веселой гурь</w:t>
        <w:softHyphen/>
        <w:t>бой вывозят ее на улицу и начинают шествие. Во главе процессии следует, разумеется, «масленица», рядом с ко</w:t>
        <w:softHyphen/>
        <w:t>торой стоит самая красивая и нарядная девушка. Сани с «масленицей» влекут три парня».</w:t>
      </w:r>
    </w:p>
    <w:p>
      <w:pPr>
        <w:pStyle w:val="Normal"/>
        <w:autoSpaceDE w:val="false"/>
        <w:ind w:firstLine="720"/>
        <w:rPr/>
      </w:pPr>
      <w:r>
        <w:rPr/>
        <w:t>Центральным объектом обряда выступала масленичная кукла, чучело или, иногда, ряженый человек, олицетво</w:t>
        <w:softHyphen/>
        <w:t>рявшие собой праздник. В некоторых селах соломенные чучела изготовляли так: набивали рубахи соломой, на улице их поджигали; иногда на масленицу жгли соло</w:t>
        <w:softHyphen/>
        <w:t>менный сноп в вид куклы «с намалеванным лицом». Чучело «масленицы» было традиционной принадлежно</w:t>
        <w:softHyphen/>
        <w:t>стью масленичного праздника в таких губерниях России, как Псковская, Владимирская, Калужская, Ярославская. По исследованиям М, Е. Шёреметевой у масленичная кук</w:t>
        <w:softHyphen/>
        <w:t>ла генетически сближается с образом женского боже</w:t>
        <w:softHyphen/>
        <w:t>ства. Об этом свидетельствует и ритуальный характер одевания снопа в женскую одежду, осмысление куклы как образа «молодайки». Большой интерес представляет описанная А. Б. Зерновой глиняная фигура «стукан-масленицы», которая хранилась в одной из семей Дмитров</w:t>
        <w:softHyphen/>
        <w:t>ского края и передавалась по наследству старшим жен</w:t>
        <w:softHyphen/>
        <w:t>ским поколением семьи младшему. Ей молились о защи</w:t>
        <w:softHyphen/>
        <w:t>те и покровительстве семьи (изображение было разбито по указанию местного священника, вероятно, в самом на</w:t>
        <w:softHyphen/>
        <w:t xml:space="preserve">чале </w:t>
      </w:r>
      <w:r>
        <w:rPr>
          <w:lang w:val="en-US"/>
        </w:rPr>
        <w:t>XX</w:t>
      </w:r>
      <w:r>
        <w:rPr/>
        <w:t xml:space="preserve"> в.) Будучи изображением плодородящего на</w:t>
        <w:softHyphen/>
        <w:t xml:space="preserve">чала с подчеркнутыми признаками женского пола, соломенная кукла в </w:t>
      </w:r>
      <w:r>
        <w:rPr>
          <w:lang w:val="en-US"/>
        </w:rPr>
        <w:t>XIX</w:t>
      </w:r>
      <w:r>
        <w:rPr/>
        <w:t xml:space="preserve"> в. превратилась в олицетворение праздника.</w:t>
      </w:r>
    </w:p>
    <w:p>
      <w:pPr>
        <w:pStyle w:val="Normal"/>
        <w:autoSpaceDE w:val="false"/>
        <w:ind w:firstLine="720"/>
        <w:rPr/>
      </w:pPr>
      <w:r>
        <w:rPr/>
        <w:t>Разновидностью обряда проводов масленицы была па</w:t>
        <w:softHyphen/>
        <w:t>родийная инсценировка церковной погребальной процес</w:t>
        <w:softHyphen/>
        <w:t>сии, известная не только на масленицу, но и в другие периоды крестьянского календаря. Подробное описание ее в Переславль-Залесском уезде дано М И. Смирновым: «Девушки берут зыбку или бельевое корыто и по раз</w:t>
        <w:softHyphen/>
        <w:t>меру их делают большую куклу. Кладут ее, как в гроб, одетую в саван, подхватывают снизу полотенцами на пле</w:t>
        <w:softHyphen/>
        <w:t>чи и несут до всей деревне. Впереди идет наряженная попом девушка, с льняной бородой, одетая в ситцевую ризу, в руках у ней пустой половник или на веревочке конфорка от .самовара, изображающая кадило, несколько позади попа — подобные  же  дьякон и дьячок,  а  сзади гроба — группа  девушек,   оплакивающих   покойника». Сцена сопровождалась похоронным песнопением, сочетав</w:t>
        <w:softHyphen/>
        <w:t>шимся со смехом: «Хороним покойничка и с ногами, и с руками, и с  телячьей, головой».  Аналогичный  пародийный  обряд на  масленицу   зафиксирован   в   Калужской (1898), Саратовской" (1848), Пензенской (1895) и других губерниях. «Похороны масленицы» сохранялись как осо</w:t>
        <w:softHyphen/>
        <w:t xml:space="preserve">бая     редкость    и     представляли    собой    вымирающий обряд.   </w:t>
      </w:r>
    </w:p>
    <w:p>
      <w:pPr>
        <w:pStyle w:val="Normal"/>
        <w:autoSpaceDE w:val="false"/>
        <w:ind w:firstLine="720"/>
        <w:rPr/>
      </w:pPr>
      <w:r>
        <w:rPr/>
        <w:t xml:space="preserve">В обряде сожжения и похорон «масленицы» еще в </w:t>
      </w:r>
      <w:r>
        <w:rPr>
          <w:lang w:val="en-US"/>
        </w:rPr>
        <w:t>XIX</w:t>
      </w:r>
      <w:r>
        <w:rPr/>
        <w:t xml:space="preserve"> в. можно проследить аграрно-магическое содержание: сожжение «масленицы», происходило обычно в поле, на озими, чучело разрывали на части, куски его снова приносили в село, головни костра, в котором оно сгорело, разбрасывали по посевам, «чтобы лучше родился .хлеб»; солому от чучела иногда примешивали к корму скота. Эти черты свидетельствуют о сохранении в обрядах мас</w:t>
        <w:softHyphen/>
        <w:t xml:space="preserve">леницы глубоко пережиточном виде элементов культа умирающего и воскресающего божества растительности и плодородия.     </w:t>
      </w:r>
    </w:p>
    <w:p>
      <w:pPr>
        <w:pStyle w:val="Normal"/>
        <w:autoSpaceDE w:val="false"/>
        <w:ind w:firstLine="720"/>
        <w:rPr/>
      </w:pPr>
      <w:r>
        <w:rPr/>
        <w:t> </w:t>
      </w:r>
      <w:r>
        <w:rPr/>
        <w:t xml:space="preserve">В </w:t>
      </w:r>
      <w:r>
        <w:rPr>
          <w:lang w:val="en-US"/>
        </w:rPr>
        <w:t>XIX</w:t>
      </w:r>
      <w:r>
        <w:rPr/>
        <w:t xml:space="preserve"> и начале ХХв. сожжение и проводы масле</w:t>
        <w:softHyphen/>
        <w:t>ницы потеряли значение ритуально-обрядового действия, превратились в игру, забаву. Это отмечали и наблюда</w:t>
        <w:softHyphen/>
        <w:t>тели: «Напрасно стали бы мы искать в этом масленич</w:t>
        <w:softHyphen/>
        <w:t>ном веселье признаков той масленицы, которая имела особый смысл для наших далеких, а может быть, и не очень далеких предков. Теперь это просто веселье, ка</w:t>
        <w:softHyphen/>
        <w:t>ков мы можем наблюдать в любой праздник, с добавле</w:t>
        <w:softHyphen/>
        <w:t>нием лишь специальных пережитков старины».</w:t>
      </w:r>
    </w:p>
    <w:p>
      <w:pPr>
        <w:pStyle w:val="Normal"/>
        <w:autoSpaceDE w:val="false"/>
        <w:ind w:firstLine="720"/>
        <w:rPr/>
      </w:pPr>
      <w:r>
        <w:rPr/>
        <w:t>Как ни в одном другом народном празднике, в мас</w:t>
        <w:softHyphen/>
        <w:t>ленице сконцентрированы пережитки дохристианских обрядов и представлений   Тем не менее и ее церковь по</w:t>
        <w:softHyphen/>
        <w:t>пыталась взять под свое покровительство.</w:t>
      </w:r>
    </w:p>
    <w:p>
      <w:pPr>
        <w:pStyle w:val="Normal"/>
        <w:autoSpaceDE w:val="false"/>
        <w:ind w:firstLine="720"/>
        <w:rPr/>
      </w:pPr>
      <w:r>
        <w:rPr/>
        <w:t>Время празднования масленицы было официально установлено церковью, вероятно, уже в первые века распространения христианства на Руси, хронологически она связывалась с пасхой и служила своеобразным полу</w:t>
        <w:softHyphen/>
        <w:t>постом, как бы предваряя великий пост. В дни масле</w:t>
        <w:softHyphen/>
        <w:t>ничной недели церковь запрещала употребление мясной пищи, разрешено было питаться только молочными про</w:t>
        <w:softHyphen/>
        <w:t>дуктами, рыбой и т. п. Часть древних обрядов под воз</w:t>
        <w:softHyphen/>
        <w:t>действием православия приобрела христианскую оболоч</w:t>
        <w:softHyphen/>
        <w:t>ку: к весеннему поминовению «родителей» (в субботу перед масленицей) была привязана вселенская панихида по умершим; древние славянские обычаи магического очи</w:t>
        <w:softHyphen/>
        <w:t>щения трактовались церковниками как нравственная и физическая подготовка к великому посту, как освобож</w:t>
        <w:softHyphen/>
        <w:t>дение от грехов, связанных с употреблением «скоромной» пищи, с участием в языческих игрищах и увеселениях.</w:t>
      </w:r>
    </w:p>
    <w:p>
      <w:pPr>
        <w:pStyle w:val="Normal"/>
        <w:autoSpaceDE w:val="false"/>
        <w:ind w:firstLine="720"/>
        <w:rPr/>
      </w:pPr>
      <w:r>
        <w:rPr/>
        <w:t xml:space="preserve">В </w:t>
      </w:r>
      <w:r>
        <w:rPr>
          <w:lang w:val="en-US"/>
        </w:rPr>
        <w:t>XIX</w:t>
      </w:r>
      <w:r>
        <w:rPr/>
        <w:t xml:space="preserve"> в. масленичный праздник приобрел новые осо</w:t>
        <w:softHyphen/>
        <w:t>бенности, отразившие более поздние формы общественно-экономического строя. Древние обряды потеряли перво</w:t>
        <w:softHyphen/>
        <w:t>начальный смысл, бытовали в пережиточном виде. Рели</w:t>
        <w:softHyphen/>
        <w:t>гиозно-магического значения обрядам праздника не при</w:t>
        <w:softHyphen/>
        <w:t>давалось. Часть из них усложнилась новыми элементами; появилось большое разнообразие в оформлении масленич</w:t>
        <w:softHyphen/>
        <w:t>ного поезда, в масленичных масках и т. д. В некоторых обычаях этого праздника особенно явственно проявились черты социального неравенства крестьянства пореформен</w:t>
        <w:softHyphen/>
        <w:t>ной России, что сказалось, например, в продолжительности и широте ее празднования. О том, что беднейшее крестьянство не всегда могло отметить масленицу, гово</w:t>
        <w:softHyphen/>
        <w:t>рят и пословицы: «Кому маслена, да сплошная; а нам вербная, да страстная», «Была у двора масленица, да в изобу не зашла».</w:t>
      </w:r>
    </w:p>
    <w:p>
      <w:pPr>
        <w:pStyle w:val="Normal"/>
        <w:autoSpaceDE w:val="false"/>
        <w:ind w:firstLine="720"/>
        <w:rPr/>
      </w:pPr>
      <w:r>
        <w:rPr/>
        <w:t xml:space="preserve">Несмотря на позднейшие наслоения, в крестьянских масленичных обычаях и второй половины </w:t>
      </w:r>
      <w:r>
        <w:rPr>
          <w:lang w:val="en-US"/>
        </w:rPr>
        <w:t>XIX</w:t>
      </w:r>
      <w:r>
        <w:rPr/>
        <w:t xml:space="preserve"> в. отчет</w:t>
        <w:softHyphen/>
        <w:t>ливо сохранялась дохристианская основа.</w:t>
      </w:r>
    </w:p>
    <w:p>
      <w:pPr>
        <w:pStyle w:val="Normal"/>
        <w:autoSpaceDE w:val="false"/>
        <w:ind w:firstLine="720"/>
        <w:rPr/>
      </w:pPr>
      <w:r>
        <w:rPr>
          <w:b/>
          <w:bCs/>
        </w:rPr>
        <w:t>Великий пост.</w:t>
      </w:r>
      <w:r>
        <w:rPr/>
        <w:t xml:space="preserve"> От масленицы до пасхи длился семи</w:t>
        <w:softHyphen/>
        <w:t>недельный церковный пост, получивший название вели</w:t>
        <w:softHyphen/>
        <w:t>кого. В период поста церковь предписывает верующим обязательное говение, т. е. соблюдение запрета на упо</w:t>
        <w:softHyphen/>
        <w:t>требление «скоромной» (мясной) пищи, половую жизнь, а также исполнение таких христианских таинств, как причащение и исповедь.</w:t>
      </w:r>
    </w:p>
    <w:p>
      <w:pPr>
        <w:pStyle w:val="Normal"/>
        <w:autoSpaceDE w:val="false"/>
        <w:ind w:firstLine="720"/>
        <w:rPr/>
      </w:pPr>
      <w:r>
        <w:rPr/>
        <w:t>Христианские идеи поста совершенно не совмещались с трезвой реалистичностью взглядов трудового крестьян</w:t>
        <w:softHyphen/>
        <w:t>ства на жизнь, с его социальным опытом. Поэтому соблю</w:t>
        <w:softHyphen/>
        <w:t>дение поста, так же как и многих установлений церкви, в бытовом укладе сводилось не к его религиозно осмыс</w:t>
        <w:softHyphen/>
        <w:t>ленному выполнению,  а лишь к сохранению  внешнеобрядовой стороны: воздержанию от «скоромной» пищи, по</w:t>
        <w:softHyphen/>
        <w:t>лового общения, развлечений. После масленицы в дерев</w:t>
        <w:softHyphen/>
        <w:t>не прекращались веселые гулянья молодежи, на посидел</w:t>
        <w:softHyphen/>
        <w:t>ках не пели песен, не устраивали игр. Молодые женщины и девушки вечерами никуда не ходили, а вязали и пряли, пожилые   (в некоторых местностях)   пели скорбные  ду</w:t>
        <w:softHyphen/>
        <w:t>ховные стихи. Строгость поста, по наблюдениям очевид</w:t>
        <w:softHyphen/>
        <w:t>цев, иногда доходила до того, что, следуя церковным уста</w:t>
        <w:softHyphen/>
        <w:t>новлениям, матери не давали молока младенцам, едва от</w:t>
        <w:softHyphen/>
        <w:t>нятым от груди. Это служило одной из причин детской смертности.</w:t>
      </w:r>
    </w:p>
    <w:p>
      <w:pPr>
        <w:pStyle w:val="Normal"/>
        <w:autoSpaceDE w:val="false"/>
        <w:ind w:firstLine="720"/>
        <w:rPr/>
      </w:pPr>
      <w:r>
        <w:rPr/>
        <w:t>- Свидетельства сельских приходских священников о со</w:t>
        <w:softHyphen/>
        <w:t>блюдении их паствой великого поста служат прекрасной иллюстрацией к словам . А. И. Герцена о безразличии русского крестьянства к догматической системе православия  «Русский крестьянин суеверен, но безразличен к религии, которая для него, впрочем, является непроницаемой тайной. Он для очистки совести соблюдает все внешние обряды культа; он идет в воскресенье, к обедне, чтобы шесть дней больше не думать о церкви».</w:t>
      </w:r>
    </w:p>
    <w:p>
      <w:pPr>
        <w:pStyle w:val="Normal"/>
        <w:autoSpaceDE w:val="false"/>
        <w:ind w:firstLine="720"/>
        <w:rPr/>
      </w:pPr>
      <w:r>
        <w:rPr/>
        <w:t>Эта характеристика точь-в-точь подтверждается жалобами местного духовенства на то, что хотя крестьяне в пост аккуратно причащаются и исповедуются, но делают это обыкновенно в первую и вторую великопостные не</w:t>
        <w:softHyphen/>
        <w:t>дели с тем расчетом, чтобы от времени принятия «свя</w:t>
        <w:softHyphen/>
        <w:t>тых тайн» до пасхи прошло шесть недель и чтобы в пасхальные дни «с меньшим грехом, можно было им петь мирские песни». Против этого естественного стремления народа освободиться от обременительных церковных предписаний .чтобы «не думать о церкви», постоянно и ожесточенно боролось православное духовенство.</w:t>
      </w:r>
    </w:p>
    <w:p>
      <w:pPr>
        <w:pStyle w:val="Normal"/>
        <w:autoSpaceDE w:val="false"/>
        <w:ind w:firstLine="720"/>
        <w:rPr/>
      </w:pPr>
      <w:r>
        <w:rPr/>
        <w:t>В содержание поста вошли и различные обычаи, поверья, приметы, магические действия и т. п., по происхождению никак не связанные с христианством, а пред</w:t>
        <w:softHyphen/>
        <w:t>ставлявшие собой остатки древнего весеннего праздника славян, посвященного встрече весны, солнца, пробужде</w:t>
        <w:softHyphen/>
        <w:t>нию природы и началу работ в поле.</w:t>
      </w:r>
    </w:p>
    <w:p>
      <w:pPr>
        <w:pStyle w:val="Normal"/>
        <w:autoSpaceDE w:val="false"/>
        <w:ind w:firstLine="720"/>
        <w:rPr/>
      </w:pPr>
      <w:r>
        <w:rPr/>
        <w:t xml:space="preserve">Календарь  весеннего  периода  и в </w:t>
      </w:r>
      <w:r>
        <w:rPr>
          <w:lang w:val="en-US"/>
        </w:rPr>
        <w:t>XIX</w:t>
      </w:r>
      <w:r>
        <w:rPr/>
        <w:t xml:space="preserve">  в.  сохранил суеверно-магические   гадания,   заклятия,   обусловленные   заботами о предстоящих пахоте, севе, об урожае хлебов. Они, плохо увязываются с христианской историей о  страданиях  и  мученической  смерти   Иисуса Христа.    </w:t>
      </w:r>
    </w:p>
    <w:p>
      <w:pPr>
        <w:pStyle w:val="Normal"/>
        <w:autoSpaceDE w:val="false"/>
        <w:ind w:firstLine="720"/>
        <w:rPr/>
      </w:pPr>
      <w:r>
        <w:rPr/>
        <w:t>В хозяйственной жизни крестьянства пост рассмат</w:t>
        <w:softHyphen/>
        <w:t>ривался как обособленный отрезок времени, устремлен</w:t>
        <w:softHyphen/>
        <w:t>ный на подготовку к весенним полевым работам. По на</w:t>
        <w:softHyphen/>
        <w:t>сыщенности магическими действиями можно выделить две недели поста: четвертую неделю — крестопоклонную (в народной трактовке — «сердохрестье») и седьмую — страстную («страшную»). Главным объектом поклонения выступает здесь хлеб в его разновидностях: зерно, прос</w:t>
        <w:softHyphen/>
        <w:t>фора, овсяный кисель и т. п. На крестопоклонной неделе пекли кресты из пресного  теста и клали в них: ржаное зерно — чтобы хлеб уродился, куриное перо — чтобы куры неслись, л т.  и. По предметам,  запеченным  в  крестах (шепка, соль, деньги, семена), гадали о том, кто из чле</w:t>
        <w:softHyphen/>
        <w:t>нов семьи будет богат,   кому  хлеб  засевать,  и  т.   п.  Большая часть обрядов с хлебом падала на четверг и  пятницу  страстной  недели.   Один  из  них — заклятие мороза. Из овсяной муки приготавливали ритуальный кисель, часть которого съедали в страстной четверг, часть  оставляли на пасху. На пасху им разговлялись раньше кулича. Старший из домохозяев, вынося остатки киселя на улицу или раскрыв окно, произносил; «Мороз, мороз, поди к нам  кисель с  молоком хлебать, чтоб тебе наше жито в поле сберегать, градом не бить, червем не точить и всему  бы в  поле целу быть».  В  некоторых селах верили, что   «Господь невидимо  благословляет  тот  хлеб, который додается в этот день к обеду».  Остаток хлеба убирали и хранили как святыню, которую употребляли только во  время болезни.   Магическую  роль  придавали крестьяне   «четверговой»   просфоре.   Во   время весеннего сева ее вместе с пасхальным куличом, творожной пасхой, яйцами клали в лукошко  с  семенами,  считая, что  эти трагические предметы придадут зерну особую чистоту и силу плодородия. Здесь та же древняя магия, только, в христианизированном оформлении. Магическую сущность имели и другие, поверья, обряды, гадания поста. Хозяй</w:t>
        <w:softHyphen/>
        <w:t>ственные приметы, Относившиеся, например, к великому четвергу, основаны на магии «первого дня», т. е. по этому  дню  определяли свойства  всего  предстоящего  года. По нему замечали урожай:  если в великий четверг морю, то хлеб в этом году будет, плохой, если нет — хороший. «Четверговую» свечу хранили в божнице, как обла</w:t>
        <w:softHyphen/>
        <w:t>дающую в глазах суеверных крестьян способностью отго</w:t>
        <w:softHyphen/>
        <w:t xml:space="preserve">нять злых духов.               </w:t>
      </w:r>
    </w:p>
    <w:p>
      <w:pPr>
        <w:pStyle w:val="Normal"/>
        <w:autoSpaceDE w:val="false"/>
        <w:ind w:firstLine="720"/>
        <w:rPr/>
      </w:pPr>
      <w:r>
        <w:rPr/>
        <w:t>Ряд магических действий был направлен на сохране</w:t>
        <w:softHyphen/>
        <w:t>ние здоровья человека и скота. Как лекарство применя</w:t>
        <w:softHyphen/>
        <w:t>лась «четверговая» соль, пережженная в печи. Ее давали скоту, на пасху ели с яйцами — «для здоровья». Во вре</w:t>
        <w:softHyphen/>
        <w:t>мя всенощного стояния в церкви с четверга на пятницу страстной недели после прочтения священником еванге</w:t>
        <w:softHyphen/>
        <w:t>лия крестьяне делали из воска свечей шарики, предохра</w:t>
        <w:softHyphen/>
        <w:t>нявшие, но поверьям, от зубной боли. В Переславльском уезде воск от свечей налепляли на шейные кресты, счи</w:t>
        <w:softHyphen/>
        <w:t>тая, что таким путем можно избавиться от лихорадки в порчи.</w:t>
      </w:r>
    </w:p>
    <w:p>
      <w:pPr>
        <w:pStyle w:val="Normal"/>
        <w:autoSpaceDE w:val="false"/>
        <w:ind w:firstLine="720"/>
        <w:rPr/>
      </w:pPr>
      <w:r>
        <w:rPr/>
        <w:t>Рассмотрение религиозно-бытовой обрядности поста по</w:t>
        <w:softHyphen/>
        <w:t>казывает, как в хозяйственной жизни крестьянства ра</w:t>
        <w:softHyphen/>
        <w:t>циональные способы обеспечения урожайности, плодоро</w:t>
        <w:softHyphen/>
        <w:t>дия земли переплетаются с колдовскими средствами и суеверными представлениями о путях воздействия чело</w:t>
        <w:softHyphen/>
        <w:t>века на природу. Причины сохранения последних, как и всей области религиозно-магических обрядов и суеверий, лежали в экономических и социально-политических усло</w:t>
        <w:softHyphen/>
        <w:t>виях существования дореволюционной русской деревни с ее технической отсталостью, невежеством, хозяйственной беспомощностью и зависимостью от сил природы и капи</w:t>
        <w:softHyphen/>
        <w:t>талистического общества.</w:t>
      </w:r>
    </w:p>
    <w:p>
      <w:pPr>
        <w:pStyle w:val="Normal"/>
        <w:autoSpaceDE w:val="false"/>
        <w:ind w:firstLine="720"/>
        <w:rPr/>
      </w:pPr>
      <w:r>
        <w:rPr/>
        <w:t>Аскетические, мрачные догматы христианского веро</w:t>
        <w:softHyphen/>
        <w:t>учения о бренности земной жизни и важности заботы о судьбе в потустороннем мире, которые отражены в вели</w:t>
        <w:softHyphen/>
        <w:t>копостном церковном ритуале, в сознании крестьян пре</w:t>
        <w:softHyphen/>
        <w:t>ломлялись под углом зрения языческого мировоззрения, древних народных верований и сводились к исконной кре</w:t>
        <w:softHyphen/>
        <w:t>стьянской теме — магическому заклятию плодородия и немного материального благополучия.</w:t>
      </w:r>
    </w:p>
    <w:p>
      <w:pPr>
        <w:pStyle w:val="Normal"/>
        <w:autoSpaceDE w:val="false"/>
        <w:ind w:firstLine="720"/>
        <w:rPr/>
      </w:pPr>
      <w:r>
        <w:rPr>
          <w:b/>
          <w:bCs/>
        </w:rPr>
        <w:t>Пасха.</w:t>
      </w:r>
      <w:r>
        <w:rPr/>
        <w:t xml:space="preserve"> Главнейший праздник православия — пасха. Отмечается церковью как воспоминание о страданиях, смерти и воскресении Иисуса Христа. Центральное место в пасхальной идеологии и обрядности зани</w:t>
        <w:softHyphen/>
        <w:t>мает проповедь святости страданий, терпения, и покорности в земной жизни, призыв заботиться о душе, и ее загроб</w:t>
        <w:softHyphen/>
        <w:t>ном существовании.</w:t>
      </w:r>
    </w:p>
    <w:p>
      <w:pPr>
        <w:pStyle w:val="Normal"/>
        <w:autoSpaceDE w:val="false"/>
        <w:ind w:firstLine="720"/>
        <w:rPr/>
      </w:pPr>
      <w:r>
        <w:rPr/>
        <w:t>Хотя в пасхе пережитки славянских верований в боль</w:t>
        <w:softHyphen/>
        <w:t>шой степени оказались подчиненными церковному влия</w:t>
        <w:softHyphen/>
        <w:t xml:space="preserve">нию и пропитались христианскими идеями, видоизменившись  больше,  чем  в  других  православных  праздниках, тем  не  менее  даже в </w:t>
      </w:r>
      <w:r>
        <w:rPr>
          <w:lang w:val="en-US"/>
        </w:rPr>
        <w:t>XIX</w:t>
      </w:r>
      <w:r>
        <w:rPr/>
        <w:t xml:space="preserve"> в.  в  крестьянском обиходе она связывалась е множеством языческих поверий, суеверно-магических действий. Часть из них получила новую идеологическую окраску, ;часть лишь формально приуро</w:t>
        <w:softHyphen/>
        <w:t>чивалась к пасхальным дням. Это прежде всего пережит</w:t>
        <w:softHyphen/>
        <w:t>ки солярного  (солнечного)  культа  (в частности, распространенное поверье о том, что солнце на пасху «играет») и магического воздействия на плодородие земли, перепле</w:t>
        <w:softHyphen/>
        <w:t>тавшиеся с элементами: культа умерших. Весенняя поми</w:t>
        <w:softHyphen/>
        <w:t>нальная обрядность не случайно связывалась с земледельческими интересами и стремлениями.   Крестьянам   был присущ взгляд на умерших «родителей» как на продол</w:t>
        <w:softHyphen/>
        <w:t>жающих жить под землей и имеющих власть на урожа</w:t>
        <w:softHyphen/>
        <w:t>ем.  Поэтому обряды поминовения, совершавшиеся в период пробуждения земли, имели целью поддержать их нищей, приобщить   к   кругообороту   «жизнь — смерть — жизнь». В качестве жертвенного приношения употреблялась обря</w:t>
        <w:softHyphen/>
        <w:t>довая еда. К празднику накапливали яйца, молочные про</w:t>
        <w:softHyphen/>
        <w:t>дукты, заготавливали свиные окорока, выпекали хлеб из чистой муки (обычно пекли хлеб с различными примеся</w:t>
        <w:softHyphen/>
        <w:t>ми).  Освященные   в   церкви,   эти продукты   составляли праздничное пасхальное угощение. После заутрени кре</w:t>
        <w:softHyphen/>
        <w:t>стьяне отправлялись на кладбища, на могилы умерших родственников, разговлялись  там  куличами, крашеными яйцами, творожными пасхами, как бы приобщая покой</w:t>
        <w:softHyphen/>
        <w:t>ников к земной жизни.</w:t>
      </w:r>
    </w:p>
    <w:p>
      <w:pPr>
        <w:pStyle w:val="Normal"/>
        <w:autoSpaceDE w:val="false"/>
        <w:ind w:firstLine="720"/>
        <w:rPr/>
      </w:pPr>
      <w:r>
        <w:rPr/>
        <w:t>Отметим, что православное учение о загробном воздая</w:t>
        <w:softHyphen/>
        <w:t>нии,  рае и аде, воскрешении из мертвых, несущее угне</w:t>
        <w:softHyphen/>
        <w:t>тенным массам мнимое утешение, вобрало в себя и древ</w:t>
        <w:softHyphen/>
        <w:t>ние анимистические верования и умилостивительные об</w:t>
        <w:softHyphen/>
        <w:t>ряды,    что    косвенно    способствовало    их    длительной живучести. Характерно, что православно-христианский об</w:t>
        <w:softHyphen/>
        <w:t>рядовый ритуал (торжественное церковное богослужение, крестные ходы духовенства с пением пасхальных гимнов, молебны в домах и т. п.), предназначенный для усиле</w:t>
        <w:softHyphen/>
        <w:t>ния воздействия на паству религиозных идей, в сознании крестьянства преломлялся сквозь призму близких ему жи</w:t>
        <w:softHyphen/>
        <w:t>тейских забот и хозяйственных нужд.   Любопытный обы</w:t>
        <w:softHyphen/>
        <w:t>чай, свидетельствующий о том особом значении, которое придавали первой пасхальной заутрене, сообщался одним Из  корреспондентов   «Владимирских губернских ведомо</w:t>
        <w:softHyphen/>
        <w:t>стей». В эту заутреню крестьяне брали с собою деньги, и когда священник в первый раз говорил: «Христос вос</w:t>
        <w:softHyphen/>
        <w:t>крес», крестьяне отвечали: «И деньги здесь». Верили, что от этого деньги будут вестись круглый год.</w:t>
      </w:r>
    </w:p>
    <w:p>
      <w:pPr>
        <w:pStyle w:val="Normal"/>
        <w:autoSpaceDE w:val="false"/>
        <w:ind w:firstLine="720"/>
        <w:rPr/>
      </w:pPr>
      <w:r>
        <w:rPr/>
        <w:t>Так же как и всюду в «бытовых святцах», мы сталкиваемся здесь с тем, что христианство давало материал для своеобразной трактовки народом того или иного религиозного обряда или образа.  Не вникая в догматическое  содержание  церковных  обрядов,  крестьянство  вое принимало их зачастую как простые магические действия бытового или производственного характера.</w:t>
      </w:r>
    </w:p>
    <w:p>
      <w:pPr>
        <w:pStyle w:val="Normal"/>
        <w:autoSpaceDE w:val="false"/>
        <w:ind w:firstLine="720"/>
        <w:rPr/>
      </w:pPr>
      <w:r>
        <w:rPr/>
        <w:t>Бытовая пасхальная обрядность продолжала цикл на</w:t>
        <w:softHyphen/>
        <w:t>родных суеверно-магических действий, относящихся к хле</w:t>
        <w:softHyphen/>
        <w:t>бу, и была далека от церковного учения о Христе. Сре</w:t>
        <w:softHyphen/>
        <w:t>ди этих действий выделялись обряды с освященным зер</w:t>
        <w:softHyphen/>
        <w:t>ном и яйцом — знаками зарождения и обновления жизни. В Шуйском уезде «на пасху, когда приносят в дом свя</w:t>
        <w:softHyphen/>
        <w:t>тые иконы, ставят на стол или лавку кадку с зернами пшеницы или ржи, в которую зарывают одно яйцо; но</w:t>
        <w:softHyphen/>
        <w:t>сильщик иконы богоматери должен это яйцо отыскать и взять   себе,   а   пшеницу   или  рожь   берегут   до   первого предстоящего  посева».   В   данном   случае   пасхальное яйцо применялось в качестве символа воскресения жизни, средства вызвать возрождение семян злаков.</w:t>
      </w:r>
    </w:p>
    <w:p>
      <w:pPr>
        <w:pStyle w:val="Normal"/>
        <w:autoSpaceDE w:val="false"/>
        <w:ind w:firstLine="720"/>
        <w:rPr/>
      </w:pPr>
      <w:r>
        <w:rPr/>
        <w:t>К Христову воскресенью прикреплялись магические поверья «первого дня». Все, что было первым на пасху, должно было определять собой длительный отрезок вре</w:t>
        <w:softHyphen/>
        <w:t>мени. Первому пасхальному яйцу, полученному при хри</w:t>
        <w:softHyphen/>
        <w:t>стосовании, приписывали охранные свойства: способность останавливать пламя во время пожара, предохранять иму</w:t>
        <w:softHyphen/>
        <w:t>щество от воров. Считали, что если первое яйцо не ис</w:t>
        <w:softHyphen/>
        <w:t>портится, то год пройдет благополучно. К первому дню пасхи прикреплялись гадания об урожае льна в году, о качествах скотины и т. п. В этот день, по поверьям, как бы обезоруживалась, теряла силу перед лицом свя</w:t>
        <w:softHyphen/>
        <w:t xml:space="preserve">тости всякая нечисть. </w:t>
      </w:r>
    </w:p>
    <w:p>
      <w:pPr>
        <w:pStyle w:val="Normal"/>
        <w:autoSpaceDE w:val="false"/>
        <w:ind w:firstLine="720"/>
        <w:rPr/>
      </w:pPr>
      <w:r>
        <w:rPr/>
        <w:t>В магических обрядах 6орьбы с нечистой силой боль</w:t>
        <w:softHyphen/>
        <w:t>шое применение находила христианская атрибутика и символика. Крест и крестное знамение, ладан, молитва и «святая» вода якобы отгоняли злых духов и очищали жилища и поля; с помощью «четверговой» свечи будто бы можно было увидеть неузнанного колдуна или невидимого домового. Но все же христианское обрамление мало изменило сущность языческих очистительных, и предохранительных верований и обрядов. В своем стремлении их подчинить себе церковь лишь освящала страх к невежества, порождающие эти грубые суеверия.</w:t>
      </w:r>
    </w:p>
    <w:p>
      <w:pPr>
        <w:pStyle w:val="Normal"/>
        <w:autoSpaceDE w:val="false"/>
        <w:ind w:firstLine="720"/>
        <w:rPr/>
      </w:pPr>
      <w:r>
        <w:rPr>
          <w:b/>
          <w:bCs/>
        </w:rPr>
        <w:t>Троецко-седмицкие обряды.</w:t>
      </w:r>
      <w:r>
        <w:rPr/>
        <w:t xml:space="preserve"> Одним из самых больших в годовом цикле древнеславянских праздников было празднество, связанное с культом растительности— «зеленые святки;» или русальная неделя. Впоследствии его обрядность, так же как к обрядность других народных праздников, была использована церковью и он слился с троицей,  которая  почти  целиком  заимствовала  его бытовое содержание.   Главные  обряды   праздника,   посвященные расцвету природы, зелени, падали на четверг седьмой недели после пасхи — семик. Празднование семика носило  двоякую форму. Наиболее архаическая, преобладающая в  прошлом — лесная форма состояла в том, что обряды совершались в лесу, вокруг избранного дерева, обычно свежей, молодой, березки.  Под березой  происходила  общественная трапеза, совершалось жертвоприношение. Другая, 6олее поздняя форма — деревенская: березу срубали, украшали лентами, цветами, «завивал» т. е. сплетали ветви деревца в виде венков, в приносили в селе. Здесь во</w:t>
        <w:softHyphen/>
        <w:t xml:space="preserve">круг нее водили хороводы, исполняли обрядовые песни, которые впоследствии даже «разыгрывались» (инсценировались).                                                                              </w:t>
      </w:r>
    </w:p>
    <w:p>
      <w:pPr>
        <w:pStyle w:val="Normal"/>
        <w:autoSpaceDE w:val="false"/>
        <w:ind w:firstLine="720"/>
        <w:rPr/>
      </w:pPr>
      <w:r>
        <w:rPr/>
        <w:t>Береза как центральный объект обряда выбиралась вероятно, потому что это дерево одним из первых одевалось в яркую, нарядную зелень. Отсюда возникло пред</w:t>
        <w:softHyphen/>
        <w:t>ставление, будто именно березка обладают особой сивой роста в что ату силу надо использовать. Березовыми ветвями нами украшали окна, дома дворы, ворота; на церковной  службе народ стоял с березовыми ветками, считая, что они. обладают целебной силой.</w:t>
      </w:r>
    </w:p>
    <w:p>
      <w:pPr>
        <w:pStyle w:val="Normal"/>
        <w:autoSpaceDE w:val="false"/>
        <w:ind w:firstLine="720"/>
        <w:rPr/>
      </w:pPr>
      <w:r>
        <w:rPr/>
        <w:t xml:space="preserve">Важнейший    элемент   праздника   составлял    ритуал уничтожения березы, который  совершался   в   троицкое воскресенье (а «заваливали» березу обычно на семик). О является разновидностью аналогичных весенних обрядов с мотивом «похорон»  (похороны «масленицы», Костромы Ярилы, проводы русалки и др.)  Из ряда мест имеются сведения о том, что березу одевали в мужское или женское платье, т. е, делали что-то похожее на чучело, сохраняя ее в таком виде до троицына дня, а затем или топили в воде, или выносили в хлебное поле, в цветущую рожь, и там оставляли. Старожилы деревень и сейчас помнят, что березу «по-старинному на поле носили, там где рожь цветет – колосится.. Провожали и оставляли там на озими». Если березку бросали в озеро или реку, то вместе с ней в воду кидали венки, по плывущим венкам гадали о своей судьбе. </w:t>
      </w:r>
    </w:p>
    <w:p>
      <w:pPr>
        <w:pStyle w:val="Normal"/>
        <w:autoSpaceDE w:val="false"/>
        <w:ind w:firstLine="720"/>
        <w:rPr/>
      </w:pPr>
      <w:r>
        <w:rPr/>
        <w:t>Так же как и предшествующие им масленичные об</w:t>
        <w:softHyphen/>
        <w:t>ряды, совершавшиеся весной, троицко-седмицкие обряды выражали стремление земледельца повлиять на плодоро</w:t>
        <w:softHyphen/>
        <w:t>дие земли путем магической передачи ей вегетативной растительной силы дерева. Обряду потопления березы приписывали силу обеспечивать дождь, влагу. «Урожай зависел от земли и от воды, от их соединения. Та же березка, которая должна была обеспечить поля рождаю</w:t>
        <w:softHyphen/>
        <w:t xml:space="preserve">щей силой земли, должна была обеспечить их влагой, без которой земля родить не будет». Таким образом, сущность обрядности семика и троицы явственно выступает как аграрная, земледельческая. </w:t>
      </w:r>
    </w:p>
    <w:p>
      <w:pPr>
        <w:pStyle w:val="Normal"/>
        <w:autoSpaceDE w:val="false"/>
        <w:ind w:firstLine="720"/>
        <w:rPr/>
      </w:pPr>
      <w:r>
        <w:rPr/>
        <w:t>Профессор В Я. Пропп высказал верное предположение, что семик был исключительно женским праздником, и обряды его (в частности, «кумление» — целование де</w:t>
        <w:softHyphen/>
        <w:t xml:space="preserve">вушек сквозь венки из веток березы) символизировали приобщение женщин к рождающей силе земли, подготовку к материнству.  </w:t>
      </w:r>
    </w:p>
    <w:p>
      <w:pPr>
        <w:pStyle w:val="Normal"/>
        <w:autoSpaceDE w:val="false"/>
        <w:ind w:firstLine="720"/>
        <w:rPr/>
      </w:pPr>
      <w:r>
        <w:rPr/>
        <w:t xml:space="preserve">При рассмотрении этого весеннее-летнего праздника расцвета природы нас интересует, в каком виде бытовали обряды троицы к середине  </w:t>
      </w:r>
      <w:r>
        <w:rPr>
          <w:lang w:val="en-US"/>
        </w:rPr>
        <w:t>XIX</w:t>
      </w:r>
      <w:r>
        <w:rPr/>
        <w:t xml:space="preserve"> -началу </w:t>
      </w:r>
      <w:r>
        <w:rPr>
          <w:lang w:val="en-US"/>
        </w:rPr>
        <w:t>X</w:t>
      </w:r>
      <w:r>
        <w:rPr/>
        <w:t>Х в., какова была степень сохранности в них древнеславянского элемента, каков характер преломления церковного содержания праздника в народном сознании.</w:t>
      </w:r>
    </w:p>
    <w:p>
      <w:pPr>
        <w:pStyle w:val="Normal"/>
        <w:autoSpaceDE w:val="false"/>
        <w:ind w:firstLine="720"/>
        <w:rPr/>
      </w:pPr>
      <w:r>
        <w:rPr/>
        <w:t>Архаические элементы земледельческой магии хотя и присутствовали в обряде, но лишь как его традиционная составная часть.   Троицко-семицкий церемониал осмысливается как почитание растительности вообще и главного земледельческого растения – хлеба в частности; запись уникального Троицкого обряда под названием «вождение колоска», совершавшегося в северной полосе хлебопаше</w:t>
        <w:softHyphen/>
        <w:t xml:space="preserve">ского Юръевского ополья, донесла до середины </w:t>
      </w:r>
      <w:r>
        <w:rPr>
          <w:lang w:val="en-US"/>
        </w:rPr>
        <w:t>XIX</w:t>
      </w:r>
      <w:r>
        <w:rPr/>
        <w:t xml:space="preserve"> в. почти в чистом виде его аграрное значение. В истоке обряда лежит сюжет цветения и созревания хлебов. Девушки становились парами и, взявшись крест-накрест за руки, двигались к полю с озимой рожью. По рукам девушек в парадном уборе шла самая красивая в селе девочка лет 11—12. Шествие сопровождалось песней: </w:t>
      </w:r>
    </w:p>
    <w:p>
      <w:pPr>
        <w:pStyle w:val="Normal"/>
        <w:autoSpaceDE w:val="false"/>
        <w:ind w:firstLine="720"/>
        <w:rPr/>
      </w:pPr>
      <w:r>
        <w:rPr/>
      </w:r>
    </w:p>
    <w:p>
      <w:pPr>
        <w:pStyle w:val="Normal"/>
        <w:autoSpaceDE w:val="false"/>
        <w:ind w:firstLine="720"/>
        <w:rPr/>
      </w:pPr>
      <w:r>
        <w:rPr/>
        <w:t>Пошел  колосок  на  виру,</w:t>
      </w:r>
    </w:p>
    <w:p>
      <w:pPr>
        <w:pStyle w:val="Normal"/>
        <w:autoSpaceDE w:val="false"/>
        <w:ind w:firstLine="720"/>
        <w:rPr/>
      </w:pPr>
      <w:r>
        <w:rPr/>
        <w:t>На  белую пшеницу.</w:t>
      </w:r>
    </w:p>
    <w:p>
      <w:pPr>
        <w:pStyle w:val="Normal"/>
        <w:autoSpaceDE w:val="false"/>
        <w:ind w:firstLine="720"/>
        <w:rPr/>
      </w:pPr>
      <w:r>
        <w:rPr/>
        <w:t>Уродися на  лето</w:t>
      </w:r>
    </w:p>
    <w:p>
      <w:pPr>
        <w:pStyle w:val="Normal"/>
        <w:autoSpaceDE w:val="false"/>
        <w:ind w:firstLine="720"/>
        <w:rPr/>
      </w:pPr>
      <w:r>
        <w:rPr/>
        <w:t>Рожь с овсом, со дикушей, со пшеницей.</w:t>
      </w:r>
    </w:p>
    <w:p>
      <w:pPr>
        <w:pStyle w:val="Normal"/>
        <w:autoSpaceDE w:val="false"/>
        <w:ind w:firstLine="720"/>
        <w:rPr/>
      </w:pPr>
      <w:r>
        <w:rPr/>
      </w:r>
    </w:p>
    <w:p>
      <w:pPr>
        <w:pStyle w:val="Normal"/>
        <w:autoSpaceDE w:val="false"/>
        <w:ind w:firstLine="720"/>
        <w:rPr/>
      </w:pPr>
      <w:r>
        <w:rPr/>
        <w:t>Когда девочку подносили к полю, она срывала горсть колосьев, бежала к церкви и бросала их близ нее. Этим действием как бы освящались колосья хлеба. По свиде</w:t>
        <w:softHyphen/>
        <w:t>тельству автора сообщения, значение этого обряда пони</w:t>
        <w:softHyphen/>
        <w:t>малось исполнителями как отдание чести хлебу.</w:t>
      </w:r>
    </w:p>
    <w:p>
      <w:pPr>
        <w:pStyle w:val="Normal"/>
        <w:autoSpaceDE w:val="false"/>
        <w:ind w:firstLine="720"/>
        <w:rPr/>
      </w:pPr>
      <w:r>
        <w:rPr/>
        <w:t>В различных деревнях на троицу еще исполнялись от</w:t>
        <w:softHyphen/>
        <w:t>дельные архаические элементы обрядов. Один из них — коллективное пиршество. Угощением брагой кончался об</w:t>
        <w:softHyphen/>
        <w:t>ряд «колосок». У березы иногда совершались церемонии жертвоприношения. Сохранялись остатки поверий о раз</w:t>
        <w:softHyphen/>
        <w:t>гуле нечистой силы накануне троицына дня, о грехов</w:t>
        <w:softHyphen/>
        <w:t>ности завивания березы.</w:t>
      </w:r>
    </w:p>
    <w:p>
      <w:pPr>
        <w:pStyle w:val="Normal"/>
        <w:autoSpaceDE w:val="false"/>
        <w:ind w:firstLine="720"/>
        <w:rPr/>
      </w:pPr>
      <w:r>
        <w:rPr/>
        <w:t xml:space="preserve">Представление, что природа в своем расцвете может передать силу и свойства человеку, нашло отражение в том, что некоторые старушки на троицын день собирали росу и употребляли ее как священное лекарство от недугов; в этот день высевали семена овощей, чтобы они лучше уродились.                                                </w:t>
      </w:r>
    </w:p>
    <w:p>
      <w:pPr>
        <w:pStyle w:val="Normal"/>
        <w:autoSpaceDE w:val="false"/>
        <w:ind w:firstLine="720"/>
        <w:rPr/>
      </w:pPr>
      <w:r>
        <w:rPr/>
        <w:t xml:space="preserve">Во второй половине </w:t>
      </w:r>
      <w:r>
        <w:rPr>
          <w:lang w:val="en-US"/>
        </w:rPr>
        <w:t>XIX</w:t>
      </w:r>
      <w:r>
        <w:rPr/>
        <w:t xml:space="preserve"> в. начался интенсивный про</w:t>
        <w:softHyphen/>
        <w:t>цесс изживания обряда, который, впрочем, уже в этот пе</w:t>
        <w:softHyphen/>
        <w:t>риод имел лишь игровой смысл. Во многих местах был из</w:t>
        <w:softHyphen/>
        <w:t>менен порядок обрядовых действий, утеряна семантиче</w:t>
        <w:softHyphen/>
        <w:t>ская и временная разница между обрядами семика и тро</w:t>
        <w:softHyphen/>
        <w:t>ицы: березу украшали и разряжали в один и тот же день — в воскресенье. Наблюдатели отмечали, что «празд</w:t>
        <w:softHyphen/>
        <w:t>нование семика с каждым годом мельчает», обычай этот все более «искажается» и «ослабевает (1883), зна</w:t>
        <w:softHyphen/>
        <w:t>чение семика с годами утрачивается. Исполнители обря</w:t>
        <w:softHyphen/>
        <w:t>да, преимущественно молодежь, в описываемое время на</w:t>
        <w:softHyphen/>
        <w:t>чали уходить в города на заработки. Изменения в празд</w:t>
        <w:softHyphen/>
        <w:t>нике выразились в том, что за 30—40 лет до Октябрьской революции обряд исполнялся взрослыми, а в 1920-х годах превратился в игру девочек школьного возраста.</w:t>
      </w:r>
    </w:p>
    <w:p>
      <w:pPr>
        <w:pStyle w:val="Normal"/>
        <w:autoSpaceDE w:val="false"/>
        <w:ind w:firstLine="720"/>
        <w:rPr/>
      </w:pPr>
      <w:r>
        <w:rPr/>
        <w:t>Весенне-летний период крестьянского земледельческо</w:t>
        <w:softHyphen/>
        <w:t>го календаря завершали Петровы заговены и Петров пост (конец июня). В эти дни в селах обычно «провожали вес</w:t>
        <w:softHyphen/>
        <w:t>ну». Проводы весны в последнее воскресенье перед Пет</w:t>
        <w:softHyphen/>
        <w:t>ровым постом в некоторых местах отмечались обрядовой игрой — «похоронами Костромы», в точности соответст</w:t>
        <w:softHyphen/>
        <w:t>вующей «проводам масленицы». Посредине улицы стави</w:t>
        <w:softHyphen/>
        <w:t>ли на скамью корыто, в которое клали сделанную из со</w:t>
        <w:softHyphen/>
        <w:t>ломы и одетую в сарафан и рубашку куклу Кострому. Шествие, изображавшее похоронную процессию, шло к реке или озеру, где Кострому раздевали и бросали в воду. Песня, сопровождавшая обряд, явно раскрывает его аграрно-магический смысл — вызывание дождя, который дол</w:t>
        <w:softHyphen/>
        <w:t>жен обеспечить обильный рост хлебов и трав:</w:t>
      </w:r>
    </w:p>
    <w:p>
      <w:pPr>
        <w:pStyle w:val="Normal"/>
        <w:autoSpaceDE w:val="false"/>
        <w:ind w:firstLine="720"/>
        <w:rPr/>
      </w:pPr>
      <w:r>
        <w:rPr/>
      </w:r>
    </w:p>
    <w:p>
      <w:pPr>
        <w:pStyle w:val="Normal"/>
        <w:autoSpaceDE w:val="false"/>
        <w:ind w:firstLine="720"/>
        <w:rPr/>
      </w:pPr>
      <w:r>
        <w:rPr/>
        <w:t xml:space="preserve">Девица-красавица </w:t>
      </w:r>
    </w:p>
    <w:p>
      <w:pPr>
        <w:pStyle w:val="Normal"/>
        <w:autoSpaceDE w:val="false"/>
        <w:ind w:firstLine="720"/>
        <w:rPr/>
      </w:pPr>
      <w:r>
        <w:rPr/>
        <w:t xml:space="preserve">Водицу носила, </w:t>
      </w:r>
    </w:p>
    <w:p>
      <w:pPr>
        <w:pStyle w:val="Normal"/>
        <w:autoSpaceDE w:val="false"/>
        <w:ind w:firstLine="720"/>
        <w:rPr/>
      </w:pPr>
      <w:r>
        <w:rPr/>
        <w:t>Дождичка просила:</w:t>
      </w:r>
    </w:p>
    <w:p>
      <w:pPr>
        <w:pStyle w:val="Normal"/>
        <w:autoSpaceDE w:val="false"/>
        <w:ind w:firstLine="720"/>
        <w:rPr/>
      </w:pPr>
      <w:r>
        <w:rPr/>
        <w:t xml:space="preserve">«Создай,  боже,  дождя, </w:t>
      </w:r>
    </w:p>
    <w:p>
      <w:pPr>
        <w:pStyle w:val="Normal"/>
        <w:autoSpaceDE w:val="false"/>
        <w:ind w:firstLine="720"/>
        <w:rPr/>
      </w:pPr>
      <w:r>
        <w:rPr/>
        <w:t xml:space="preserve">Дождичка чистова, </w:t>
      </w:r>
    </w:p>
    <w:p>
      <w:pPr>
        <w:pStyle w:val="Normal"/>
        <w:autoSpaceDE w:val="false"/>
        <w:ind w:firstLine="720"/>
        <w:rPr/>
      </w:pPr>
      <w:r>
        <w:rPr/>
        <w:t>Чтобы травыньку смочило,</w:t>
      </w:r>
    </w:p>
    <w:p>
      <w:pPr>
        <w:pStyle w:val="Normal"/>
        <w:autoSpaceDE w:val="false"/>
        <w:ind w:firstLine="720"/>
        <w:rPr/>
      </w:pPr>
      <w:r>
        <w:rPr/>
        <w:t xml:space="preserve"> </w:t>
      </w:r>
      <w:r>
        <w:rPr/>
        <w:t>Костроме косу остру притупило».</w:t>
      </w:r>
    </w:p>
    <w:p>
      <w:pPr>
        <w:pStyle w:val="Normal"/>
        <w:autoSpaceDE w:val="false"/>
        <w:ind w:firstLine="720"/>
        <w:rPr/>
      </w:pPr>
      <w:r>
        <w:rPr/>
      </w:r>
    </w:p>
    <w:p>
      <w:pPr>
        <w:pStyle w:val="Normal"/>
        <w:autoSpaceDE w:val="false"/>
        <w:ind w:firstLine="720"/>
        <w:rPr/>
      </w:pPr>
      <w:r>
        <w:rPr/>
        <w:t>Притворный плач в конце обряда переходил в фарсовый смех, пляску, веселье. Участниками его были женщины, девушки, парни.</w:t>
      </w:r>
    </w:p>
    <w:p>
      <w:pPr>
        <w:pStyle w:val="Normal"/>
        <w:autoSpaceDE w:val="false"/>
        <w:ind w:firstLine="720"/>
        <w:rPr/>
      </w:pPr>
      <w:r>
        <w:rPr/>
        <w:t>Описанный обряд, как и святки, масленица, семик, ку</w:t>
        <w:softHyphen/>
        <w:t>пала и др., принадлежит к обрядам тех религий, которые в научной литературе получили название «религии уми</w:t>
        <w:softHyphen/>
        <w:t>рающих и воскресающих божеств». Однако русские обря</w:t>
        <w:softHyphen/>
        <w:t xml:space="preserve">ды, как показал В. Я. Пропп, отличаются от них чрезвычайно архаическим, «добожеским» характером. В них совершенно определенно прослеживается связь между представлениями о воскресении из мертвых и произрастании злаков. </w:t>
      </w:r>
    </w:p>
    <w:p>
      <w:pPr>
        <w:pStyle w:val="Normal"/>
        <w:autoSpaceDE w:val="false"/>
        <w:ind w:firstLine="720"/>
        <w:rPr/>
      </w:pPr>
      <w:r>
        <w:rPr/>
        <w:t>Местное духовенство прибегало к различным способам искоренения «похорон Костромы», Оно внушало населению, что исполнение этого обряда явилось причиной градобития, поразившего посевы хлеба в селе. По сообщению наблюдателей, эта невинная и простая игра вызывала  громкий  протест  священнослужителей,   считавшихся законодателями в селах.  Оки пугали крестьян голодом, неурожаем, будущей карой на страшном суде и т. п. Однако главную причину исчезновения этого и сходных с ним обрядов нужно видеть в потере ими религиозно-магической основы.  Изживанию  отряда,  безусловно,  немало способствовала и борьба против остатков язычества со стороны   православной   церкви,   внушавшей  неграмотному крестьянству боязнь «великого греха».</w:t>
      </w:r>
    </w:p>
    <w:p>
      <w:pPr>
        <w:pStyle w:val="Normal"/>
        <w:autoSpaceDE w:val="false"/>
        <w:ind w:firstLine="720"/>
        <w:rPr/>
      </w:pPr>
      <w:r>
        <w:rPr>
          <w:b/>
        </w:rPr>
        <w:t>Летние и осенние праздники.</w:t>
      </w:r>
      <w:r>
        <w:rPr/>
        <w:t xml:space="preserve"> В период ответственных летних и осенних полевых работ — сенокоса, жатвы хлебов и посева озимых — в крестьянском быту отсутствовали такие разветвленные и многогранные комплексы об</w:t>
        <w:softHyphen/>
        <w:t>рядности,   как   на   святки,   масленицу,   троицу.   Петров день   (29 июня), на который приходилась косьба трав, «гуляли» преимущественно там, где он был престольным праздником; Ильин день  (20-оюяя) и Казанская летняя (8 июля), падающие на разгар сельскохозяйственных работ были основными «обреченными», «обетными» празд</w:t>
        <w:softHyphen/>
        <w:t>никами. (На вопросе о престольных и обреченных празд</w:t>
        <w:softHyphen/>
        <w:t>никах далее остановимся особо.)  Уборку урожая сопровождали жатвенные обряды, непосредственно сопутствую</w:t>
        <w:softHyphen/>
        <w:t>щие производственным процессам.</w:t>
      </w:r>
    </w:p>
    <w:p>
      <w:pPr>
        <w:pStyle w:val="Normal"/>
        <w:autoSpaceDE w:val="false"/>
        <w:ind w:firstLine="720"/>
        <w:rPr/>
      </w:pPr>
      <w:r>
        <w:rPr/>
        <w:t>На август приходились такие крупные праздники пра</w:t>
        <w:softHyphen/>
        <w:t>вославного календаря, как спасы, которые связаны с представлением о спасе, т. е. Христе Спасителе. Церковь отме</w:t>
        <w:softHyphen/>
        <w:t>чает три спаса: первый (1 августа) посвящен почитаемому в православии кресту, откуда и его церковное назва</w:t>
        <w:softHyphen/>
        <w:t>ние — «происхождение древ креста господня»; второй (6 августа) —преображение, основанием для него послужила евангельская история о преображении Христа; третий (16 августа) — спас нерукотворный, или спас на полотне, праздник в честь иконы с изображением Спасителя. Однако народный календарь всецело связывая эти праздники не с их хри</w:t>
        <w:softHyphen/>
        <w:t>стианским содержанием, а с завершением осенне-летнего цикла хозяйственных работ, Спасы оказались наследием  дохристианского славянского празднества, приходившегося на пору уборки урожая, сбора плодов, овощей, меда, от</w:t>
        <w:softHyphen/>
        <w:t>чего каждый из спасов получил народное название: пер</w:t>
        <w:softHyphen/>
        <w:t>вый — медовый {выламывали соты), второй — яблочный (начало сбора яблок), третий — хлебный (дожинки, «тре</w:t>
        <w:softHyphen/>
        <w:t>тий спас хлеба припас»).</w:t>
      </w:r>
    </w:p>
    <w:p>
      <w:pPr>
        <w:pStyle w:val="Normal"/>
        <w:autoSpaceDE w:val="false"/>
        <w:ind w:firstLine="720"/>
        <w:rPr/>
      </w:pPr>
      <w:r>
        <w:rPr/>
        <w:t>В бытовой стороне этих праздников мы вновь имеем дело с пережитками языческих представлений и обрядов. Здесь церковь также не упустила возможности контроли</w:t>
        <w:softHyphen/>
        <w:t>ровать древнейшие народные обычаи и, придав им хри</w:t>
        <w:softHyphen/>
        <w:t>стианскую окраску, включила их в свой культ. Существо</w:t>
        <w:softHyphen/>
        <w:t>вавший издавна запрет на употребление плодов и овощей до установленного срока был связан с христианским поня</w:t>
        <w:softHyphen/>
        <w:t>тием «греха», а обрядовое разговение первыми плодами могло произойти лишь после их благословения и освяще</w:t>
        <w:softHyphen/>
        <w:t>ния священником.</w:t>
      </w:r>
    </w:p>
    <w:p>
      <w:pPr>
        <w:pStyle w:val="Normal"/>
        <w:autoSpaceDE w:val="false"/>
        <w:ind w:firstLine="720"/>
        <w:rPr/>
      </w:pPr>
      <w:r>
        <w:rPr/>
        <w:t>В крестьянском быту даты спасов, равно как и других праздников святцев, использовались для определения сро</w:t>
        <w:softHyphen/>
        <w:t>ков хозяйственных работ. Наиболее показателен в этом отношении второй спас — преображение. «Со спаса — пре</w:t>
        <w:softHyphen/>
        <w:t>ображения погода преображается, «сей озимь от преоб</w:t>
        <w:softHyphen/>
        <w:t xml:space="preserve">ражения до Флора». С преображения начинали запашку полей под озимый хлеб, освящение семян для посева. Крестьяне приносили в церковь семена в лукошке, после обедни выходили в поле, священник служил там молебен, кропил землю водой и бросал семена в первую борозду. Некоторые крестьянские семьи озимый сев начинали особой молитвой в поле: «Пошли, господи, в поле хлеб на дворе живота на всех голодающих, на воров,  на </w:t>
      </w:r>
      <w:r>
        <w:rPr>
          <w:lang w:val="en-US"/>
        </w:rPr>
        <w:t>I</w:t>
      </w:r>
      <w:r>
        <w:rPr/>
        <w:t xml:space="preserve"> мощных, на скот». Молитвы хранились в строгой тайне и переходили из поколения в поколение.                       </w:t>
      </w:r>
    </w:p>
    <w:p>
      <w:pPr>
        <w:pStyle w:val="Normal"/>
        <w:autoSpaceDE w:val="false"/>
        <w:ind w:firstLine="720"/>
        <w:rPr/>
      </w:pPr>
      <w:r>
        <w:rPr/>
        <w:t>Август завершался праздником Ивана Постного (29 августа), который церковь именует днем «усекновения гла</w:t>
        <w:softHyphen/>
        <w:t>вы пророка, предтечи и крестителя Иоанна». некоторых; местностях в этот день совершались большие богомолья. Под влиянием духовенства в народном сознании сложилось свое истолкование евангельской   истории о   смерти Иоанна Крестителя, согласно которой он был казнен царем Иродом по настоянию его жены Иродиады «усекновением главы». Это сказание в его апокрифическом варианте,  вероятно, и послужило канвой   для создания распро</w:t>
        <w:softHyphen/>
        <w:t>страненного народного   поверья,   сформировавшегося по принципу аналогии между мученической смертью пророка, описанной в евангелиях, и головной болью вообще. Существованию этого поверья в немалой степени способствовало утверждение церковников, что «один взгляд на страдальческую главу крестителя располагает нас искать у него помощи против этой боли». Апокрифическое сказа</w:t>
        <w:softHyphen/>
        <w:t>ние о двенадцати пятницах обещало спасение от головной боли тем, кто соблюдал пост и молился в девятую пятницу накануне праздника Иоанна Предтечи:               </w:t>
      </w:r>
    </w:p>
    <w:p>
      <w:pPr>
        <w:pStyle w:val="Normal"/>
        <w:autoSpaceDE w:val="false"/>
        <w:ind w:firstLine="720"/>
        <w:rPr/>
      </w:pPr>
      <w:r>
        <w:rPr/>
        <w:t xml:space="preserve">           </w:t>
      </w:r>
    </w:p>
    <w:p>
      <w:pPr>
        <w:pStyle w:val="Normal"/>
        <w:autoSpaceDE w:val="false"/>
        <w:ind w:firstLine="720"/>
        <w:rPr/>
      </w:pPr>
      <w:r>
        <w:rPr/>
        <w:t xml:space="preserve">Кто эту станет пятницу поститься </w:t>
      </w:r>
    </w:p>
    <w:p>
      <w:pPr>
        <w:pStyle w:val="Normal"/>
        <w:autoSpaceDE w:val="false"/>
        <w:ind w:firstLine="720"/>
        <w:rPr/>
      </w:pPr>
      <w:r>
        <w:rPr/>
        <w:t xml:space="preserve">Постом и молитвою, </w:t>
      </w:r>
    </w:p>
    <w:p>
      <w:pPr>
        <w:pStyle w:val="Normal"/>
        <w:autoSpaceDE w:val="false"/>
        <w:ind w:firstLine="720"/>
        <w:rPr/>
      </w:pPr>
      <w:r>
        <w:rPr/>
        <w:t>От бессонной главной болезни</w:t>
      </w:r>
    </w:p>
    <w:p>
      <w:pPr>
        <w:pStyle w:val="Normal"/>
        <w:autoSpaceDE w:val="false"/>
        <w:ind w:firstLine="720"/>
        <w:rPr/>
      </w:pPr>
      <w:r>
        <w:rPr/>
        <w:t>Сохранен будет и помилован от Бога.</w:t>
      </w:r>
    </w:p>
    <w:p>
      <w:pPr>
        <w:pStyle w:val="Normal"/>
        <w:autoSpaceDE w:val="false"/>
        <w:ind w:firstLine="720"/>
        <w:rPr/>
      </w:pPr>
      <w:r>
        <w:rPr/>
      </w:r>
    </w:p>
    <w:p>
      <w:pPr>
        <w:pStyle w:val="Normal"/>
        <w:autoSpaceDE w:val="false"/>
        <w:ind w:firstLine="720"/>
        <w:rPr/>
      </w:pPr>
      <w:r>
        <w:rPr/>
        <w:t xml:space="preserve">Поэтому страдающие головной болью перед молебном обвязывали голову ниткой, а в церкви заказывали по этой мерке свечу и ставили ее перед образом Иоанна. К резному  изображению головы святого клали нитки, тесьму. После окончания службы их брали и хранили как средства исцеления от болезни. Приведенный обычай служит характерным примером упрощенного толкования массами христианского учения  и утилитарного подхода к известным библейским сюжетам.                                    </w:t>
      </w:r>
    </w:p>
    <w:p>
      <w:pPr>
        <w:pStyle w:val="Normal"/>
        <w:autoSpaceDE w:val="false"/>
        <w:ind w:firstLine="720"/>
        <w:rPr/>
      </w:pPr>
      <w:r>
        <w:rPr/>
        <w:t>Во многих областях России в день Ивана Постного бы</w:t>
        <w:softHyphen/>
        <w:t>ло принято   не есть ничего круглого, «напоминающего го</w:t>
        <w:softHyphen/>
        <w:t>лову» — яблоки, картофель. Один из наблюдателей народ</w:t>
        <w:softHyphen/>
        <w:t>ного быта констатировал, что среди крестьян распростра</w:t>
        <w:softHyphen/>
        <w:t xml:space="preserve">нено убеждение, будто «Иродиада играла главой Иоанна, как яблоком: есть яблоки...— значит подражать  ей,   а в чем подражать, этого объяснить не могут» </w:t>
      </w:r>
    </w:p>
    <w:p>
      <w:pPr>
        <w:pStyle w:val="Normal"/>
        <w:autoSpaceDE w:val="false"/>
        <w:ind w:firstLine="720"/>
        <w:rPr/>
      </w:pPr>
      <w:r>
        <w:rPr/>
        <w:t>Осенняя календарная обрядность в   северных  и  цен</w:t>
        <w:softHyphen/>
        <w:t>тральных  русских областях была укорочена и соответст</w:t>
        <w:softHyphen/>
        <w:t>вовала лишь периоду уборки урожая. В октябре—декабре в  аграрно-бытовом календаре  дореволюционной деревни выделяются даты, особенно почитаемые женщинами. Это дни праздников в честь женских образов православия — богородицы,   Параскевы    Пятницы,   святых   Екатерины, Анастасии   и других,    считавшихся    покровительницами судьбы, жизни и работы   женщин:   октября — покров, 14 октября — Параскева Грязниха (день преподобной Па</w:t>
        <w:softHyphen/>
        <w:t>раскевы), 22 октября — зимняя Казанская (праздник, ут</w:t>
        <w:softHyphen/>
        <w:t>вержденный церковью как день почитания «чудотворной» иконы Казанской божьей матери), 21 ноября — введение (церковное    название   «введение  во храм  богородицы»), 24 ноября — Катерина (день святой Екатерины), 4 декаб</w:t>
        <w:softHyphen/>
        <w:t>ря—Варвара  (день святой Варвары), 9 декабря — зача</w:t>
        <w:softHyphen/>
        <w:t>тие Анны. Во всех отмеченных  датах проходит   брачная тема и тема рождения новой жизни.</w:t>
      </w:r>
    </w:p>
    <w:p>
      <w:pPr>
        <w:pStyle w:val="Normal"/>
        <w:autoSpaceDE w:val="false"/>
        <w:ind w:firstLine="720"/>
        <w:rPr/>
      </w:pPr>
      <w:r>
        <w:rPr/>
        <w:t>В общественно-религиозной жизни села важное место принадлежало обреченным (или оброчным), обещанным, заказным и тому подобным праздникам. По точному оп</w:t>
        <w:softHyphen/>
        <w:t>ределению М. И. Смирнова, это была «летопись хозяйст</w:t>
        <w:softHyphen/>
        <w:t>венных и других бедствий местного населения». Они явились выражением беспомощности, неустойчивости еди</w:t>
        <w:softHyphen/>
        <w:t>ноличного крестьянского хозяйства перед стихийными природными силами. Стремясь оградить село, местность от пожаров, градобитий, бездождия, падежа скота, вреди</w:t>
        <w:softHyphen/>
        <w:t>телей сельского хозяйства и т. п., крестьяне прибегали и к церковным ритуальным действиям (тоже магического свойства) — крестным ходам, моленьям, «поднятию» икон и т. д, которые явились результатом многовековой церковной деятельности и активно вытесняли старинные дедовские средства,  под воздействием церковной проповеди а деревнях создавались поверья о том, что такая-то деревня «не приняла» икон и была наказана за это несчастьем, бедствием, т это божья жара за грехи, совершаемая при помощи того святого, который в этот день чтится церковью. В память о каком-либо стихийном бедствии и устанавливались обреченный дни, отмечавшиеся крестьянами посещением церкви, отдыхом от работы. Они служили религиозно-магическим предупреждением повторения этих грозных событий. В наших экспедиционных записях типичны такие рассказы: «У нас, был оброчный день – Параскева Пятница. Раньше не работали, молебствовали, ходили по дворам с иконами…»  «В нашей деревне был оброчный день—царь Константин. Когда-то был падеж скота и наша деревня обреклась в этот день служить молебен. Выносили из церкви иконы и прогоняли сквозь них скот».</w:t>
      </w:r>
    </w:p>
    <w:p>
      <w:pPr>
        <w:pStyle w:val="Normal"/>
        <w:autoSpaceDE w:val="false"/>
        <w:ind w:firstLine="720"/>
        <w:rPr/>
      </w:pPr>
      <w:r>
        <w:rPr/>
        <w:t>Обреченные праздники имели всеобщее распространение. М. И. Смирнов заметил: «Нет селевая в Переславском уезде, которое бы не праздновало хотя бы один такой день… встречаются такие, в которых насчитывается до десятка подобных праздников» .</w:t>
      </w:r>
    </w:p>
    <w:p>
      <w:pPr>
        <w:pStyle w:val="Normal"/>
        <w:autoSpaceDE w:val="false"/>
        <w:ind w:firstLine="720"/>
        <w:rPr/>
      </w:pPr>
      <w:r>
        <w:rPr/>
        <w:t>Динамика обреченных дней обнаруживает полное со</w:t>
        <w:softHyphen/>
        <w:t>ответствие их с горячим хозяйственным временем. Зимой число обреченных праздников было невелико, но, начиная с апреля, оно увеличивалось, достигая кульминации в ию</w:t>
        <w:softHyphen/>
        <w:t>ле, и спадало  к зиме. Таким образом, наиболее девственные средства языческой магии и христианской «святости» падали на самые ответственные месяцы созревания а уборки хлебов — июнь-июль. Поэтому не случайным было об</w:t>
        <w:softHyphen/>
        <w:t>ращение в это время к образам женских святых, в основе функций которых лежали свойства прежних языческих бо</w:t>
        <w:softHyphen/>
        <w:t>жеств плодородия. Например, в июне отмечались «богоро</w:t>
        <w:softHyphen/>
        <w:t>дичные» дни, посвященные «чудотворным» иконам божьей матери: Боголюбской (48-го), Владимирской (23-го), Тихвинской (26-го, в июле — Казанской (8-го), Смоленской 28-го) и др.</w:t>
      </w:r>
    </w:p>
    <w:p>
      <w:pPr>
        <w:pStyle w:val="Normal"/>
        <w:autoSpaceDE w:val="false"/>
        <w:ind w:firstLine="720"/>
        <w:rPr/>
      </w:pPr>
      <w:r>
        <w:rPr/>
        <w:t>В крестьянском быту наблюдалось большое дробление праздников. Многие из них носили местный; характер и считались «своими», деревенскими. Самыми продолжительным и торжественными были престолы. Возникновение престолов относится к эпохе утверждения феодализма на Руси, когда в каждом поместье строилась «своя» церковь, посвященная определенному святому, иконе,  со</w:t>
        <w:softHyphen/>
        <w:t>бытию из священной истории. «Свои» церкви, как и «свои» чудотворные иконы, «святые в т. п., служили идеологическим средством прикрепления крестьян к земле, к поместью. Престольные празднества связывались с престолами в деревенских церквах, а так как редкая церковь имела один престол (обычно два и более) нетрудно себе представить, как велико было число таких, праздников. Праздники в честь некоторых святых отмечались по два раза, в год. Даже те из них, которые приходились на рабо</w:t>
        <w:softHyphen/>
        <w:t>чую пору, имели весьма широкий размах.</w:t>
      </w:r>
    </w:p>
    <w:p>
      <w:pPr>
        <w:pStyle w:val="Normal"/>
        <w:autoSpaceDE w:val="false"/>
        <w:ind w:firstLine="720"/>
        <w:rPr/>
      </w:pPr>
      <w:r>
        <w:rPr/>
        <w:t>Во время проведения «своего» престольного праздни</w:t>
        <w:softHyphen/>
        <w:t>ка с особой силой проявлялась такая черта крестьянской психологии, как конформизм — стремление не отстать от других, быть «как все». В эти дни многие крестьянские семьи даже бедняцкие, шли на материальные затраты, не</w:t>
        <w:softHyphen/>
        <w:t>редко превышавши» их возможности в результате чего вынуждены были потом жить в долг. Так, в некоторых селах одна только крестьянская семья готовила до 15 ведер браги, до полуведра вина, до 20 футов пирогов, до пуда баранины. После обеда — гулянье по селу, из соседних де</w:t>
        <w:softHyphen/>
        <w:t>ревень приходили «странные»  люди, угощавшиеся по избам. Угощение знакомых и незнакомых считалось обычаем гостеприимства.. К вечеру иногда вея деревня прекра</w:t>
        <w:softHyphen/>
        <w:t>щалась в «кучу пьяных». Праздник длился два-три дня.</w:t>
      </w:r>
    </w:p>
    <w:p>
      <w:pPr>
        <w:pStyle w:val="Normal"/>
        <w:autoSpaceDE w:val="false"/>
        <w:ind w:firstLine="720"/>
        <w:rPr/>
      </w:pPr>
      <w:r>
        <w:rPr/>
        <w:t>Религиозного содержания престолов почти не знали. Однако, несмотря на потерю религиозного смысла, они оказались наиболее устойчивыми среди других религиозных праздников и жива до сегодняшнего дня. Причину этого можно видеть в том, что церковь смогла использовать естественную потребность людей в отдыхе, развлече</w:t>
        <w:softHyphen/>
        <w:t>нии, общения с близкими, придав выражению этой потреб</w:t>
        <w:softHyphen/>
        <w:t>ности религиозные формы, заключив ее в оболочку церковного праздника. Эта способствовало длительному сохранению престолов, даты которых до сих нор служат традиционным предлогом для поддержания семейных и соседских связей.</w:t>
      </w:r>
    </w:p>
    <w:p>
      <w:pPr>
        <w:pStyle w:val="Normal"/>
        <w:autoSpaceDE w:val="false"/>
        <w:ind w:firstLine="720"/>
        <w:rPr/>
      </w:pPr>
      <w:r>
        <w:rPr/>
        <w:t>          </w:t>
      </w:r>
    </w:p>
    <w:p>
      <w:pPr>
        <w:pStyle w:val="Normal"/>
        <w:autoSpaceDE w:val="false"/>
        <w:ind w:firstLine="720"/>
        <w:rPr/>
      </w:pPr>
      <w:r>
        <w:rPr/>
        <w:t> </w:t>
      </w:r>
    </w:p>
    <w:p>
      <w:pPr>
        <w:pStyle w:val="Normal"/>
        <w:autoSpaceDE w:val="false"/>
        <w:ind w:firstLine="720"/>
        <w:rPr>
          <w:b/>
          <w:b/>
          <w:bCs/>
        </w:rPr>
      </w:pPr>
      <w:r>
        <w:rPr>
          <w:b/>
          <w:bCs/>
        </w:rPr>
        <w:t>2. Скотоводческий культ</w:t>
      </w:r>
    </w:p>
    <w:p>
      <w:pPr>
        <w:pStyle w:val="Normal"/>
        <w:autoSpaceDE w:val="false"/>
        <w:ind w:firstLine="720"/>
        <w:rPr/>
      </w:pPr>
      <w:r>
        <w:rPr/>
        <w:t>Экономика земледельческого хозяйства и обеспеченность крестьянской семьи во многом зависели от наличия в хо</w:t>
        <w:softHyphen/>
        <w:t>зяйстве домашнего скота. Поэтому скотоводческий культ наряду с аграрным занимал важное, хотя и подчиненное положение в системе верований и обрядов сельского на</w:t>
        <w:softHyphen/>
        <w:t>селения центральных областей. Практические меры по уходу и содержанию скота сочетались с целым комплек</w:t>
        <w:softHyphen/>
        <w:t>сом древних языческих средств и поверий, относившихся к устройству скотного двора, охране домашних животных от болезней и падежа, нечистой силы, которые дополня</w:t>
        <w:softHyphen/>
        <w:t>лись церковными ритуалами и действиями.</w:t>
      </w:r>
    </w:p>
    <w:p>
      <w:pPr>
        <w:pStyle w:val="Normal"/>
        <w:autoSpaceDE w:val="false"/>
        <w:ind w:firstLine="720"/>
        <w:rPr/>
      </w:pPr>
      <w:r>
        <w:rPr/>
        <w:t>Суеверные обычаи сопровождали покупку и продажу скота, установку двора. Большое значение придавалось подбору скотины «ко двору», приглашению домового — хозяина. Широко была распространена вера в «сглаз», «отнятие» молока и т. п. Для их предотвращения упо</w:t>
        <w:softHyphen/>
        <w:t>треблялись церковные «святыни» и молитвы. Например, для того чтобы избежать пропажи у коровы молока, нуж</w:t>
        <w:softHyphen/>
        <w:t>но было опустить в него щепотку «четверговой» соли, про</w:t>
        <w:softHyphen/>
        <w:t>читать молитву. После отела коровы непременно произво</w:t>
        <w:softHyphen/>
        <w:t>дили обряд, очищения: ее окуривали, давали хлеб с «чет</w:t>
        <w:softHyphen/>
        <w:t>верговой» солью, в пойло «пускали святыню» (крещенскую воду) и клали вербу (освященную в церкви в вербное вос</w:t>
        <w:softHyphen/>
        <w:t>кресенье) .</w:t>
      </w:r>
    </w:p>
    <w:p>
      <w:pPr>
        <w:pStyle w:val="Normal"/>
        <w:autoSpaceDE w:val="false"/>
        <w:ind w:firstLine="720"/>
        <w:rPr/>
      </w:pPr>
      <w:r>
        <w:rPr/>
        <w:t>Для охраны скота от болезней, падежа, нападения хищников во всех селах применялись культовые действия церковного характера: общие молебны о сохранении ско</w:t>
        <w:softHyphen/>
        <w:t>та, окропление его «святой» водой и т. п. Имели место также старинные языческие обычаи: вытирание «живого огня, прогон скота сквозь костры, окуривание его горя</w:t>
        <w:softHyphen/>
        <w:t>щим можжевельником. Одной из мер предохранения от эпидемий было опахивание — проведение вокруг села бо</w:t>
        <w:softHyphen/>
        <w:t>розды, как бы ограждающей от нечистой силы. К кон</w:t>
        <w:softHyphen/>
        <w:t xml:space="preserve">цу </w:t>
      </w:r>
      <w:r>
        <w:rPr>
          <w:lang w:val="en-US"/>
        </w:rPr>
        <w:t>XIX</w:t>
      </w:r>
      <w:r>
        <w:rPr/>
        <w:t xml:space="preserve"> в. этот обычай почти исчез.</w:t>
      </w:r>
    </w:p>
    <w:p>
      <w:pPr>
        <w:pStyle w:val="Normal"/>
        <w:autoSpaceDE w:val="false"/>
        <w:ind w:firstLine="720"/>
        <w:rPr/>
      </w:pPr>
      <w:r>
        <w:rPr/>
        <w:t>Еще в 80-х годах в крестьянской среде наблюдалось почитание православных святых — покровителей скотовод</w:t>
        <w:softHyphen/>
        <w:t>ства,  заменивших собой  аналогичные   древнеславянские божества. Главнейшими из них были Власий и Модест - патроны рогатого, скота,  «коровьи божества».   Избавите</w:t>
        <w:softHyphen/>
        <w:t>лями от падежа лошадей считались святые Георгий, Флор и Лавр, о курах молились святым Кузьме и Демьяну. Ико</w:t>
        <w:softHyphen/>
        <w:t>ны; с изображением этил святых хранились во многих сель</w:t>
        <w:softHyphen/>
        <w:t>ских церквах и крестьянских домах. Иметь их считалось необходимый для благополучия домашнего скота. Народ</w:t>
        <w:softHyphen/>
        <w:t>ные истолкования образов этих святых совершенно не со</w:t>
        <w:softHyphen/>
        <w:t>гласовывались с содержанием канонических   церковных житий. Так, священник И. Воскресенский (Вязниковский уезд, 1878 г.) писал по поводу икон святых Флора и Лав</w:t>
        <w:softHyphen/>
        <w:t>ра, считавшихся покровителями лошадей: «Отчего у про</w:t>
        <w:softHyphen/>
        <w:t>столюдинов выработался   такой   взгляд   на.   сих  угодни</w:t>
        <w:softHyphen/>
        <w:t>ков — положительно узнать невозможно...  нельзя полу</w:t>
        <w:softHyphen/>
        <w:t>чить никаких основательных ответов, кроме того, что мученики Флор и Лавр сами были пастухами лошадей». Видимо, трафаретные иконописные изображения святых, лубочные картинки и списки оказали   большое   влияние на формирование и поддержание подобных народных пре</w:t>
        <w:softHyphen/>
        <w:t>даний.</w:t>
      </w:r>
    </w:p>
    <w:p>
      <w:pPr>
        <w:pStyle w:val="Normal"/>
        <w:autoSpaceDE w:val="false"/>
        <w:ind w:firstLine="720"/>
        <w:rPr/>
      </w:pPr>
      <w:r>
        <w:rPr/>
        <w:t>Большое распространение имела общеизвестная ико</w:t>
        <w:softHyphen/>
        <w:t>на «Чудо о Флоре и Лавре», изображавшая святых в ви</w:t>
        <w:softHyphen/>
        <w:t>де всадников. В отдельных церквах встречались «образы» святого Модеста, в основе сюжета которых лежало жи</w:t>
        <w:softHyphen/>
        <w:t>тийное повествование: святой угодник изображался как избавитель скота от яда дьявола-змея. Аналогична икона святого Власия, на. которой он благословлял стадо рогато</w:t>
        <w:softHyphen/>
        <w:t>го скота. Народное поверье о святом Власий как о заступ</w:t>
        <w:softHyphen/>
        <w:t>нике скота укреплялось стихами-заговорами:</w:t>
      </w:r>
    </w:p>
    <w:p>
      <w:pPr>
        <w:pStyle w:val="Normal"/>
        <w:autoSpaceDE w:val="false"/>
        <w:ind w:firstLine="720"/>
        <w:rPr/>
      </w:pPr>
      <w:r>
        <w:rPr/>
      </w:r>
    </w:p>
    <w:p>
      <w:pPr>
        <w:pStyle w:val="Normal"/>
        <w:autoSpaceDE w:val="false"/>
        <w:ind w:firstLine="720"/>
        <w:rPr/>
      </w:pPr>
      <w:r>
        <w:rPr/>
        <w:t xml:space="preserve">Смерть ты, коровья смерть </w:t>
      </w:r>
    </w:p>
    <w:p>
      <w:pPr>
        <w:pStyle w:val="Normal"/>
        <w:autoSpaceDE w:val="false"/>
        <w:ind w:firstLine="720"/>
        <w:rPr/>
      </w:pPr>
      <w:r>
        <w:rPr/>
        <w:t xml:space="preserve">Выходи из нашего села, </w:t>
      </w:r>
    </w:p>
    <w:p>
      <w:pPr>
        <w:pStyle w:val="Normal"/>
        <w:autoSpaceDE w:val="false"/>
        <w:ind w:firstLine="720"/>
        <w:rPr/>
      </w:pPr>
      <w:r>
        <w:rPr/>
        <w:t xml:space="preserve">Из закутья, из двора: </w:t>
      </w:r>
    </w:p>
    <w:p>
      <w:pPr>
        <w:pStyle w:val="Normal"/>
        <w:autoSpaceDE w:val="false"/>
        <w:ind w:firstLine="720"/>
        <w:rPr/>
      </w:pPr>
      <w:r>
        <w:rPr/>
        <w:t>В нашем селе</w:t>
      </w:r>
    </w:p>
    <w:p>
      <w:pPr>
        <w:pStyle w:val="Normal"/>
        <w:autoSpaceDE w:val="false"/>
        <w:ind w:firstLine="720"/>
        <w:rPr/>
      </w:pPr>
      <w:r>
        <w:rPr/>
        <w:t xml:space="preserve">Ходит Власий святой, </w:t>
      </w:r>
    </w:p>
    <w:p>
      <w:pPr>
        <w:pStyle w:val="Normal"/>
        <w:autoSpaceDE w:val="false"/>
        <w:ind w:firstLine="720"/>
        <w:rPr/>
      </w:pPr>
      <w:r>
        <w:rPr/>
        <w:t xml:space="preserve">Со дадаиом, со свечой, </w:t>
      </w:r>
    </w:p>
    <w:p>
      <w:pPr>
        <w:pStyle w:val="Normal"/>
        <w:autoSpaceDE w:val="false"/>
        <w:ind w:firstLine="720"/>
        <w:rPr/>
      </w:pPr>
      <w:r>
        <w:rPr/>
        <w:t>Со горячей золой .</w:t>
      </w:r>
    </w:p>
    <w:p>
      <w:pPr>
        <w:pStyle w:val="Normal"/>
        <w:autoSpaceDE w:val="false"/>
        <w:ind w:firstLine="720"/>
        <w:rPr/>
      </w:pPr>
      <w:r>
        <w:rPr/>
        <w:t> </w:t>
      </w:r>
    </w:p>
    <w:p>
      <w:pPr>
        <w:pStyle w:val="Normal"/>
        <w:autoSpaceDE w:val="false"/>
        <w:ind w:firstLine="720"/>
        <w:rPr/>
      </w:pPr>
      <w:r>
        <w:rPr/>
        <w:t>Особняком стоял образ святого Георгия, или Егория. Его специализация в народных легендах и поверьях очень широка: это и покровительство лошадям, и избавление животных от укусов змеи, и охрана их от хищников. Кре</w:t>
        <w:softHyphen/>
        <w:t>стьянские представления о Егории сложились, несомнен</w:t>
        <w:softHyphen/>
        <w:t>но, под воздействием христианской мифологии и церков</w:t>
        <w:softHyphen/>
        <w:t>ной иконографии, изображавшей этого святого всадником на белом, коне, поражающим змея. «Крестьяне... считают Георгия покровителем животных потому будто бы, что он, по любви к ним, ездит все на коне и избавляет животных от волков и что съеденное животное признается не защи</w:t>
        <w:softHyphen/>
        <w:t xml:space="preserve">щенным св. Георгием».                              </w:t>
      </w:r>
    </w:p>
    <w:p>
      <w:pPr>
        <w:pStyle w:val="Normal"/>
        <w:autoSpaceDE w:val="false"/>
        <w:ind w:firstLine="720"/>
        <w:rPr/>
      </w:pPr>
      <w:r>
        <w:rPr/>
        <w:t>Культ святых — покровителей скотоводства всемерно поддерживался православной церковью. Духовенство стре</w:t>
        <w:softHyphen/>
        <w:t>милось укрепить в массах веру в то, что только через об</w:t>
        <w:softHyphen/>
        <w:t>ращение к этим святым можно рассчитывать на помощь в домашнем хозяйстве, получить приплод, скота. Среди суеверных людей распространялись истории, повествую</w:t>
        <w:softHyphen/>
        <w:t>щие о «чудесных» деяниях святых, рассчитанные на не</w:t>
        <w:softHyphen/>
        <w:t>вежественную, безграмотную массу. Так, по христианско</w:t>
        <w:softHyphen/>
        <w:t>му сказанию, святой Власий совершил удивительное «чу</w:t>
        <w:softHyphen/>
        <w:t>до», сделав так, что волк, похитивший у бедной вдовы ее «единственное домашнее животное», сам принес его обрат</w:t>
        <w:softHyphen/>
        <w:t>но. Согласно церковной легенде, дикие звери, сходившие</w:t>
        <w:softHyphen/>
        <w:t>ся к уединенной пещере, где молился отшельник, так бы</w:t>
        <w:softHyphen/>
        <w:t>ли поражены его усердной верой, что не решались отры</w:t>
        <w:softHyphen/>
        <w:t>вать его от этого богоугодного дела. Изображения святых, пользовавшиеся спросом, в огромном числе воспроизводи</w:t>
        <w:softHyphen/>
        <w:t>лись иконописцами специально «для простолюдинов». Дни чествования «скотьих святых» обставлялись по деревням особой обрядностью. На Власьев день (11 фев</w:t>
        <w:softHyphen/>
        <w:t>раля) служили молебны у церквей и часовен. Первый вы</w:t>
        <w:softHyphen/>
        <w:t>гон скота по возможности приурочивался к Егорьеву дню (23 апреля). В этот день совершался молебен с водосвя</w:t>
        <w:softHyphen/>
        <w:t>тием, и окроплением скота, В самом крестьянском дворе выгон скота сопровождался рядом суеверно-магических действий. Хозяйка трижды обходила скотину с хлебом и солью, свечой и иконой Егория. Икону Егория прикрепля</w:t>
        <w:softHyphen/>
        <w:t>ли к воротам. Со двора скот гнали вербой, удары которой будто б содействовали здоровью скота.</w:t>
      </w:r>
    </w:p>
    <w:p>
      <w:pPr>
        <w:pStyle w:val="Normal"/>
        <w:autoSpaceDE w:val="false"/>
        <w:ind w:firstLine="720"/>
        <w:rPr/>
      </w:pPr>
      <w:r>
        <w:rPr/>
        <w:t>Поверья, относящиеся к мелкому скоту и птице, не были целиком исключены из сферы влияния церкви, однако в меньшей степени подвергались ее воздействию. В глу</w:t>
        <w:softHyphen/>
        <w:t>хих деревнях сохранялись языческие куриные божки, по поверьям оберегавшие хозяйство, скот и в особенности кур, в виде «камушка» с дырочкой, лаптя, разбитого глиняного рукомойника,  вешавшихся на нашесте для устрашения домового. Владимирский краевед Г. К. Завойко еще в 1910 г. наблюдал «курячьего бога» наподобие человече</w:t>
        <w:softHyphen/>
        <w:t>ской фигурки. Хозяин, дома,  в котором она имелась, со</w:t>
        <w:softHyphen/>
        <w:t>хранял веру в ее вредоносную силу. Когда он случайно уронил «бога» с нашести (после чего в доме сдохли бык или телка), то решил, что это колдовство куриного бога, в камень с предосторожностями. был выброшен (Вязниковский уезд).</w:t>
      </w:r>
    </w:p>
    <w:p>
      <w:pPr>
        <w:pStyle w:val="Normal"/>
        <w:autoSpaceDE w:val="false"/>
        <w:ind w:firstLine="720"/>
        <w:rPr/>
      </w:pPr>
      <w:r>
        <w:rPr/>
        <w:t>Наряду с языческими куриными божками покровите</w:t>
        <w:softHyphen/>
        <w:t>лями кур считались христианские святые Кузьма К; Демь</w:t>
        <w:softHyphen/>
        <w:t>ян, хотя житийные описания не давали никаких поводов для подобных легенд. «Кузьминки» истолковывались как праздник в их честь. А. С. Петрушевич писал: «1-го (нояб</w:t>
        <w:softHyphen/>
        <w:t>ря: — Г. Я.) Кузьма и Демьян... Курятники, Куриный праздник. Курьи именины, неси попу цыпленка». Святым покровителям приносили в жертву цыплят.</w:t>
      </w:r>
    </w:p>
    <w:p>
      <w:pPr>
        <w:pStyle w:val="Normal"/>
        <w:autoSpaceDE w:val="false"/>
        <w:ind w:firstLine="720"/>
        <w:rPr/>
      </w:pPr>
      <w:r>
        <w:rPr/>
        <w:t>Отголоски евангельских сказании были связаны с пе</w:t>
        <w:softHyphen/>
        <w:t>тухом, который считался в народе «великой птицей», но</w:t>
        <w:softHyphen/>
        <w:t>сителем «ангельского чина», так как он кричит по «божье</w:t>
        <w:softHyphen/>
        <w:t>му» велению и зорю никогда не проспит. Петух — хозяин в доме; когда в доме есть петух, скотина здорова. Свинья слыла нечистым животным. Она будто бы «ясли разрыла», в которых родился Христос. Причастной к нечистой силе считали и мышь, по сказанию, прогрызшую Ноев ковчег. Естественные свойства названных животных, видимо, нашли какие-то аналогии в популярной евангель</w:t>
        <w:softHyphen/>
        <w:t>ской мифологии и были закреплены в народных поверьях.  Таким образом, в народных поверьях о животных дол</w:t>
        <w:softHyphen/>
        <w:t>гое время сохранялись отчетливые следы древней хозяй</w:t>
        <w:softHyphen/>
        <w:t>ственной магии.</w:t>
      </w:r>
    </w:p>
    <w:p>
      <w:pPr>
        <w:pStyle w:val="Normal"/>
        <w:autoSpaceDE w:val="false"/>
        <w:ind w:firstLine="720"/>
        <w:rPr/>
      </w:pPr>
      <w:r>
        <w:rPr/>
        <w:t>Личная жизнь человека, его семейные и  общественные связи стояли в центре внимания многочисленных обрядов и верований церковного и внецерковного характера, кото</w:t>
        <w:softHyphen/>
        <w:t>рые   сопровождали и   регламентировали   все   перипетии жизненного пути человека от рождения до смерти. Конт</w:t>
        <w:softHyphen/>
        <w:t>роль над жизнью семьи (включая интимную) был предме</w:t>
        <w:softHyphen/>
        <w:t>том специального внимания: церковников с первых веков утверждения христианства на Руси. Как свидетельствуют памятники церковной литературы, вокруг вопросов семей</w:t>
        <w:softHyphen/>
        <w:t>ной морали, физиологии, гигиены и быта церковники ве</w:t>
        <w:softHyphen/>
        <w:t>ли огромную работу5а. Однако на пути проникновения во все сферы народного быта церковь зачастую терпела по</w:t>
        <w:softHyphen/>
        <w:t>ражение, особенно в лице основного проводника церковной политики в массы — рядового священника. «...Пода заса</w:t>
        <w:softHyphen/>
        <w:t xml:space="preserve">сывало в быт, полный вековой языческой традиции, а это перерезало для церкви пути к подлинному и полному овладению влиянием на общество по каналам личной и интимной жизни людей».                        </w:t>
      </w:r>
    </w:p>
    <w:p>
      <w:pPr>
        <w:pStyle w:val="Normal"/>
        <w:autoSpaceDE w:val="false"/>
        <w:ind w:firstLine="720"/>
        <w:rPr/>
      </w:pPr>
      <w:r>
        <w:rPr/>
        <w:t>Церкви со временем удалось сосредоточить в своих руках нити узловых моментов семейной жизни (крещение, венчание, похороны). Но все же не официально-право</w:t>
        <w:softHyphen/>
        <w:t>славный, а дохристианский слой обрядов и верований, пре</w:t>
        <w:softHyphen/>
        <w:t>имущественно магического свойства, составлял содержа</w:t>
        <w:softHyphen/>
        <w:t>ние семейно-бытового обрядового цикла, да и церковная обрядность, сопровождавшая эти жизненные ситуации, несла большую нагрузку дохристианских, поверий в культов.</w:t>
      </w:r>
    </w:p>
    <w:p>
      <w:pPr>
        <w:pStyle w:val="Normal"/>
        <w:autoSpaceDE w:val="false"/>
        <w:ind w:firstLine="720"/>
        <w:rPr/>
      </w:pPr>
      <w:r>
        <w:rPr/>
        <w:t>Кратко остановимся на основных моментах, связан</w:t>
        <w:softHyphen/>
        <w:t>ных с важнейшими событиями в жизни крестьянской семьи. Начнем с родильных и крестильных ритуалов, как мы в дальнейшем увидим, почти целиком основанных па магических представлениях и приемах.</w:t>
      </w:r>
    </w:p>
    <w:p>
      <w:pPr>
        <w:pStyle w:val="Normal"/>
        <w:autoSpaceDE w:val="false"/>
        <w:ind w:firstLine="720"/>
        <w:rPr/>
      </w:pPr>
      <w:r>
        <w:rPr/>
        <w:t>Беременная крестьянская женщина была объектом суеверий, примет, с помощью которых окружающие и са</w:t>
        <w:softHyphen/>
        <w:t>ма роженица старались предугадать судьбу ребенка и по</w:t>
        <w:softHyphen/>
        <w:t>влиять на формирование его физических и духовных черт. Она должна была соблюдать ряд запретов, построенных по   принципу   подражательной и   контактной   магии; смотреть ни на что некрасивое, чтобы ребенок не родился уродливым, не есть рыбы, иначе якобы ребенок не буди долго говорить, и т. п. Прибегали к особым действиям заклинаниям с целью повлиять на пол младенца. Рождение ребенка и период его жизни до церковного крещения были безраздельно предоставлены бабкам-повитухам, поднявшим функции акушерок. Они были также носительницами некоторых знахарских приемов   лечения.   Пер родами повитуха принимала различные предохранительные меры против «сглаза» и «напуска»,  сочетавшиеся рациональными действиями народной медицины (распариванием, растиранием живота и др.). Во время родов применялся целый набор магических средств помощи роженице: обращение к священнику с просьбой «отверзтия царских врат», что составляло обычно функцию мужа роженицы, чтение апокрифической молитвы «сон богородицы» зажжение «страстной свечи» и пр.</w:t>
      </w:r>
    </w:p>
    <w:p>
      <w:pPr>
        <w:pStyle w:val="Normal"/>
        <w:autoSpaceDE w:val="false"/>
        <w:ind w:firstLine="720"/>
        <w:rPr/>
      </w:pPr>
      <w:r>
        <w:rPr/>
        <w:t>Большая часть поверий, относившихся к новорожденному, направлялась на магическое сохранение жизни  ребенка и исцеление его от младенческих заболеваний, резание пуповины, первое купание и первое кормлена младенца обставлялись суеверными действиями: у мальчика пуповину обрезали ножом на плотничьем или столярном изделии, чтобы рос работящим; у девочки — ножницами, так, чтобы пуповина упала на начатое шитье, да в доме будет хорошая работница. В корыто с водой для купания клали зерна хлебных злаков, в люльку — «чет</w:t>
        <w:softHyphen/>
        <w:t>верговую» соль (для отпугивания от младенца нечистой силы).</w:t>
      </w:r>
    </w:p>
    <w:p>
      <w:pPr>
        <w:pStyle w:val="Normal"/>
        <w:autoSpaceDE w:val="false"/>
        <w:ind w:firstLine="720"/>
        <w:rPr/>
      </w:pPr>
      <w:r>
        <w:rPr/>
        <w:t>При совершении обряда крещения также обращалось внимание на каждое движение ребенка. Церковному кре</w:t>
        <w:softHyphen/>
        <w:t>щению в быту крестьян сопутствовали крестины — обряд принятия новорожденного в семью. На крестины собирались все члены семьи, непременно приглашались воспри</w:t>
        <w:softHyphen/>
        <w:t>емники — крестный отец и крестная мать (кум и ку</w:t>
        <w:softHyphen/>
        <w:t>ма), бабушка-повитуха.(Крестные, согласно каноническим установлениям христианской церкви, являются «восприемниками» при крещении, т. е. принятии ребенка в «лоно церкви»).</w:t>
      </w:r>
    </w:p>
    <w:p>
      <w:pPr>
        <w:pStyle w:val="Normal"/>
        <w:autoSpaceDE w:val="false"/>
        <w:ind w:firstLine="720"/>
        <w:rPr/>
      </w:pPr>
      <w:r>
        <w:rPr/>
        <w:t>Во многих местностях России был известен обычай «крестинной каши», совместное вку</w:t>
        <w:softHyphen/>
        <w:t>шение которой всей семьей имело значение ритуальной трапезы. Каша, или пшенник, рассматривалась на этом обеде как ритуальное обрядовое блюдо. За кашей проис</w:t>
        <w:softHyphen/>
        <w:t>ходил обмен подарками. Деньги и подарки часто клали на горшок с кашей. Примечательно, что отца ребенка ба</w:t>
        <w:softHyphen/>
        <w:t>бушка-повитуха угощала ложкой пересоленной каши. Древнейший смысл этого обычая пока точно не установ</w:t>
        <w:softHyphen/>
        <w:t>лен. Одно из предположительных объяснений его значе</w:t>
        <w:softHyphen/>
        <w:t>ния — «наказание мужа за родильные муки жены», осно</w:t>
        <w:softHyphen/>
        <w:t>ванное на вере в возможность магически перенести стра</w:t>
        <w:softHyphen/>
        <w:t>дания жены на мужа. Вероятнее всего, этот обычай принадлежит к группе обычаев, объединяемых общим на</w:t>
        <w:softHyphen/>
        <w:t xml:space="preserve">званием «кувада» (вера в таинственную связь между отцом и ребенком).                                                             </w:t>
      </w:r>
    </w:p>
    <w:p>
      <w:pPr>
        <w:pStyle w:val="Normal"/>
        <w:autoSpaceDE w:val="false"/>
        <w:ind w:firstLine="720"/>
        <w:rPr/>
      </w:pPr>
      <w:r>
        <w:rPr/>
        <w:t>Как показали исследования известного советского эт</w:t>
        <w:softHyphen/>
        <w:t>нографа М. О. Косвена, главная роль в церковном обряде крещения и на крестинах принадлежала не отцу новорож</w:t>
        <w:softHyphen/>
        <w:t>денного, а крестному. В народном обычае эта роль не ог</w:t>
        <w:softHyphen/>
        <w:t>раничивалась восприемничеством, а продолжалась в тече</w:t>
        <w:softHyphen/>
        <w:t>ние всей жизни крестного отца и крестника и особенно возрастала при заключении  брака  и во  время   свадьбы крестника. Проанализировав роль и функции крестного от</w:t>
        <w:softHyphen/>
        <w:t>ца в народной практике, Косвен установил, что крестный отец явился заменой материнского дяди — весьма видно</w:t>
        <w:softHyphen/>
        <w:t>го персонажа архаического народного быта, возникшего в эпоху перехода от матриархата к патриархату и стойке сохранявшегося в  последующем.  Таким  образом,   не</w:t>
        <w:softHyphen/>
        <w:t xml:space="preserve">смотря на церковное название,   крестины   представляли совершенно отчетливый реликт древнеславянской семейно-родовой обрядности, сохранившейся до середины </w:t>
      </w:r>
      <w:r>
        <w:rPr>
          <w:lang w:val="en-US"/>
        </w:rPr>
        <w:t>XIX</w:t>
      </w:r>
      <w:r>
        <w:rPr/>
        <w:t xml:space="preserve"> в. В них мы снова встречаемся с ранними сакральными дей</w:t>
        <w:softHyphen/>
        <w:t>ствиями и воззрениями, цель которых обеспечить ребенку благополучие, здоровье, необходимые  в жизни качества и свойства.                                </w:t>
      </w:r>
    </w:p>
    <w:p>
      <w:pPr>
        <w:pStyle w:val="Normal"/>
        <w:autoSpaceDE w:val="false"/>
        <w:ind w:firstLine="720"/>
        <w:rPr/>
      </w:pPr>
      <w:r>
        <w:rPr/>
        <w:t>При рассмотрении семейных обрядов, сопровождав</w:t>
        <w:softHyphen/>
        <w:t>ших формирование новой семьи, важно отметить, что со времени введения христианства православное духовенст</w:t>
        <w:softHyphen/>
        <w:t>во постоянно боролось за внедрение в массы формально- церковного акта закрепления брака — венчания, точнее «венчального, единобрачия».                 </w:t>
      </w:r>
    </w:p>
    <w:p>
      <w:pPr>
        <w:pStyle w:val="Normal"/>
        <w:autoSpaceDE w:val="false"/>
        <w:ind w:firstLine="720"/>
        <w:rPr/>
      </w:pPr>
      <w:r>
        <w:rPr/>
        <w:t>С течением времени церкви удалось. превратить венчальную обрядность в необходимую   часть   брачного ритуала. Однако в народной крестьянской среде   венчание без свадьбы не считалось настоящим бракосочетанием. Свадьбе принадлежало важнейшее место в цикле семейных обрядов. Хотя она в большей степени, чем , другие семейные обряды, была лишена церковного элемент но, как и другие обряды этого цикла, оказалась насыщен ной архаическими  поверьями,   суеверно-бытовыми   пережитками, магико-предохранительными приемами.</w:t>
      </w:r>
    </w:p>
    <w:p>
      <w:pPr>
        <w:pStyle w:val="Normal"/>
        <w:autoSpaceDE w:val="false"/>
        <w:ind w:firstLine="720"/>
        <w:rPr/>
      </w:pPr>
      <w:r>
        <w:rPr/>
        <w:t>Назначение    многочисленных   религиозно-магический действий, которые здесь не имеет   смысла   перечислять сводилось к двоякой цели: во-первых,  уберечь .молоды от порчи и, во-вторых, придать им достаток,   здоровье способность к продолжению рода. Вера в порчу молодых колдунами во время свадьбы имела повсеместное распро</w:t>
        <w:softHyphen/>
        <w:t xml:space="preserve">странение. Поэтому   невесту   перед   венцом   обвязывали под платьем крестообразно рыболовной сетью или втыка ли в одежду крест-накрест булавки. Когда молодых вели в церковь, дружка произносил молитвы и обмахивал жениха и невесту платком, как бы отгоняя нечистую силу Чтобы молодые жили богато, их сажали перед венцом па вывороченную шубу (символ богатства), в углы сундука с приданым невесты клали деньги. Из церкви возвращались окольной, более длинной дорогой, «чтобы молодым жить дольше». Когда молодожены приезжали домой, из угощали обрядовой едой, символизировавшей их соединение или долженствовавшей сообщить определенные свойства их потомству. Например, молодым   давали сложенные вместе горбушки хлеба, молоко с клюквой, чтобы дети родились белые и румяные. Многие из этих культовых действий ко второй половине </w:t>
      </w:r>
      <w:r>
        <w:rPr>
          <w:lang w:val="en-US"/>
        </w:rPr>
        <w:t>XIX</w:t>
      </w:r>
      <w:r>
        <w:rPr/>
        <w:t xml:space="preserve"> в. превратились в приметы, да и те постепенно утрачивали свою роль, так как перестали соответствовать действительности, но в шуточной форме  некоторые из   них  дожили   до   настоящего времени.                                                                              </w:t>
      </w:r>
    </w:p>
    <w:p>
      <w:pPr>
        <w:pStyle w:val="Normal"/>
        <w:autoSpaceDE w:val="false"/>
        <w:ind w:firstLine="720"/>
        <w:rPr/>
      </w:pPr>
      <w:r>
        <w:rPr/>
        <w:t>Влияние церкви на обрядность свадьбы сказалось в; том, что свадебные периоды (в рамках выработанного народной традицией срока) прикреплялись к некоторым церковным праздникам: осенние свадьбы — к покрову, кузьминкам, Казанской; зимний цикл свадеб — к периоду от Крещения до масленицы, весенний — к Фоминой неделе, или Красной горке. Хотя они и совпадали с церковными датами, однако не могут быть целиком выведены из цер</w:t>
        <w:softHyphen/>
        <w:t>ковного календаря.</w:t>
      </w:r>
    </w:p>
    <w:p>
      <w:pPr>
        <w:pStyle w:val="Normal"/>
        <w:autoSpaceDE w:val="false"/>
        <w:ind w:firstLine="720"/>
        <w:rPr/>
      </w:pPr>
      <w:r>
        <w:rPr/>
        <w:t xml:space="preserve">Обряды похорон и поминок донесли до конца </w:t>
      </w:r>
      <w:r>
        <w:rPr>
          <w:lang w:val="en-US"/>
        </w:rPr>
        <w:t>XIX</w:t>
      </w:r>
      <w:r>
        <w:rPr/>
        <w:t xml:space="preserve"> в, реликты дохристианских представлений о покойнике, рас</w:t>
        <w:softHyphen/>
        <w:t>крывающие архаическое, примитивное понятие о душе и ее участи в потустороннем мире, а также пережитки семейно-родового культа предков.</w:t>
      </w:r>
    </w:p>
    <w:p>
      <w:pPr>
        <w:pStyle w:val="Normal"/>
        <w:autoSpaceDE w:val="false"/>
        <w:ind w:firstLine="720"/>
        <w:rPr/>
      </w:pPr>
      <w:r>
        <w:rPr/>
        <w:t>В похоронно-поминальном культовом комплексе, тесно связанном с верой в загробную жизнь, обнаруживаются следы древнейшего взгляда на душу как на некую матери</w:t>
        <w:softHyphen/>
        <w:t>альную субстанцию. Отношение к душе как к материаль</w:t>
        <w:softHyphen/>
        <w:t>ному существу проявлялось в заботе об удовлетворении якобы присущих ей потребностей в питье, еде, омовениях, т. е. душа наделялась свойствами живого человека. Этими представлениями были обусловлены и некоторые культо</w:t>
        <w:softHyphen/>
        <w:t>вые действия, длительно удерживавшиеся в быту крестьян</w:t>
        <w:softHyphen/>
        <w:t>ства. Так, после смерти человека обязательно ставили к иконам   чашку  с   водой,   чтобы душа   покойника   могла омыться  (иначе пойдет по мытарствам  нечистая).   Туда же клали кусок хлеба, который  должен был   пролежать шесть недель, так как покойник, по поверьям, в течение этого   срока  каждую   ночь   приходит   домой и   питается оставленной пищей. Кроме того, ряд моментов погре</w:t>
        <w:softHyphen/>
        <w:t>бальной обрядности свидетельствует о сохранении чувст</w:t>
        <w:softHyphen/>
        <w:t>ва страха перед умершим, которое вытекает, как это ус</w:t>
        <w:softHyphen/>
        <w:t>тановлено С. А. Токаревым, из боязни «нечистоты» и ма</w:t>
        <w:softHyphen/>
        <w:t>гического вреда покойника. Тело покойника омывали и наряжали родственники и соседи, а чаще особые омывальщики — дедушка-умывальщик, не имеющий «греха», или старая дева, черничка. При этом соблюдались некоторые меры предосторожности: удалялось   подальше от   жилья все то, что соприкасалось с трупом.  Для  омовения упо</w:t>
        <w:softHyphen/>
        <w:t>треблялась специальная посуда, чаще глиняная, которую выбрасывали в овраг или яму за село, иногда разбивали. Места, где ее бросали, считались страшными. После похо</w:t>
        <w:softHyphen/>
        <w:t>рон избу мыли («вымывали смерть из избы») и окуривали помещение ладаном.</w:t>
      </w:r>
    </w:p>
    <w:p>
      <w:pPr>
        <w:pStyle w:val="Normal"/>
        <w:autoSpaceDE w:val="false"/>
        <w:ind w:firstLine="720"/>
        <w:rPr/>
      </w:pPr>
      <w:r>
        <w:rPr/>
        <w:t>Наряду с древними анимистическими воззрениями и магическими действиями похоронно-поминальный культ включал и принесенные позже элементы христианского вероучения и церковного ритуала. Умершего клали на лавку «под образа»; в руки ему давали «рукопись»—отпущение грехов. . Над покойником читали Псалтирь.</w:t>
      </w:r>
    </w:p>
    <w:p>
      <w:pPr>
        <w:pStyle w:val="Normal"/>
        <w:autoSpaceDE w:val="false"/>
        <w:ind w:firstLine="720"/>
        <w:rPr/>
      </w:pPr>
      <w:r>
        <w:rPr/>
        <w:t>В народных поминальных обрядах и сроках прослеживается сильное влияние христианских представлений о загробном существовании и загробном воздаянии. По поверьям, после смерти человека происходила борьба – «тоги2 за его душу между ангелами и дьяволами; считали, что дух, который,  впрочем, не отграничивался от тела, уходит от человека и ангелы носят его шесть недель по тем местам, где умерший грешил. На третий, девятый, двадцатый и сороковой день, по церковному учению, душа ходит к Богу на поклонение, после ченго является на суд, где происходит взвешивание на весах её добрых и злых дел. Поэтому и поминки устраивались непосредственно после похорон, а также на третий, девятый, двадцатый, сороковой день и через полгода.</w:t>
      </w:r>
    </w:p>
    <w:p>
      <w:pPr>
        <w:pStyle w:val="Normal"/>
        <w:autoSpaceDE w:val="false"/>
        <w:ind w:firstLine="720"/>
        <w:rPr/>
      </w:pPr>
      <w:r>
        <w:rPr/>
        <w:t>Представления о мытарствах перед «божиим судом», о самом суде божьем, о взвешивании на весах грехов и добродетелей, о переправе праведников в рай через огненную реку соответствовали православному учению. Рай рисовался в конкретных образах: обетованной землей с горами и садами. Однако представления о втором пришествии и вечной жизни были смутными и неопределенными.</w:t>
      </w:r>
    </w:p>
    <w:p>
      <w:pPr>
        <w:pStyle w:val="Normal"/>
        <w:autoSpaceDE w:val="false"/>
        <w:ind w:firstLine="720"/>
        <w:rPr/>
      </w:pPr>
      <w:r>
        <w:rPr/>
        <w:t>Наблюдатели отмечали особое усердие в исполнении крестьянами поминальных обычаев. Поминальный обряд, как и крестины, есть основания рассматривать как остаточную форму семейно-родовой трапезы (позднее общинной), о чем говорит реликтовый обычай приглашения на поминки широкого круга деревенских сородичей. Готовили обычно семь   поминальных   блюд: холодное — окрошку   («квас»),   горячее — щи, . каши пшенную, гречневую, лапшу, кутью, блины, кисель, сыту. В не</w:t>
        <w:softHyphen/>
        <w:t>которых местностях на поминках, устраивавшихся на сороковой день, был известен один   примечательный   обы</w:t>
        <w:softHyphen/>
        <w:t>чай— «отпускание души». Для этого выносили за ворота стол и клали на него хлеб. По окончании   поминок  родственники   причитали   над хлебом,   обращаясь   к   духу умершего, как бы невидимо находящейся вблизи: «Прощай, матушка, погуляла, порадовала нас: до суда божия нам с тобой не видыватъся — прощай, матушка».  Здесь снова проступает представление о душе как о наделен</w:t>
        <w:softHyphen/>
        <w:t>ной материальной сущностью.</w:t>
      </w:r>
    </w:p>
    <w:p>
      <w:pPr>
        <w:pStyle w:val="Normal"/>
        <w:autoSpaceDE w:val="false"/>
        <w:ind w:firstLine="720"/>
        <w:rPr/>
      </w:pPr>
      <w:r>
        <w:rPr/>
        <w:t>Крестьяне смотрели на умерших родственников как на силу, способную вмешиваться в жизнь живых, оказы</w:t>
        <w:softHyphen/>
        <w:t>вать на нее положительное иди отрицательное воздейст</w:t>
        <w:softHyphen/>
        <w:t>вие, покровительствовать или вредить. По словам кресть</w:t>
        <w:softHyphen/>
        <w:t>ян, покойники «являлись» живым и «беседовали» с ними о хозяйстве, узнавая о всех трудах и нуждах своего двора. Но они якобы способны нанести и вред крестьянскому хозяйству, если им не оказать должного почтения и не приносить жертвы. Существовала поговорка: «Не помянешь родителей, они свое возьмут».</w:t>
      </w:r>
    </w:p>
    <w:p>
      <w:pPr>
        <w:pStyle w:val="Normal"/>
        <w:autoSpaceDE w:val="false"/>
        <w:ind w:firstLine="720"/>
        <w:rPr/>
      </w:pPr>
      <w:r>
        <w:rPr/>
        <w:t xml:space="preserve">Память об умерших отмечалась в народе родительскими, днями. Для поминовения усопших предков православной церковью юыло установлено семь вселенских панихид. Однако, как было замечено исследователями в конце </w:t>
      </w:r>
      <w:r>
        <w:rPr>
          <w:lang w:val="en-US"/>
        </w:rPr>
        <w:t>XIX</w:t>
      </w:r>
      <w:r>
        <w:rPr/>
        <w:t xml:space="preserve"> в., между церковными панихидами и народными поминальными сроками утвердился известный разрыв, который явился следствием расхождения между каноническим учением православной церкви и утвердившимся в народной среде бытовым православнием. Главнейшие народные поминки совершались на радоницу, в Троицкую субботу и в Дмитриев день.</w:t>
      </w:r>
    </w:p>
    <w:p>
      <w:pPr>
        <w:pStyle w:val="Normal"/>
        <w:autoSpaceDE w:val="false"/>
        <w:ind w:firstLine="720"/>
        <w:rPr/>
      </w:pPr>
      <w:r>
        <w:rPr/>
        <w:t xml:space="preserve">Народные поминальные сроки связывались с земледельческим трудом и жизнью природы. Большая часть поминальных дней относилась к весеннему периоду – времени пробуждения и оживления земли: суббота перед масленицей, прощальный день, пасха,  радоница, троицкая суббота. Поминовение умерших родственников сопровождалось характерными действиями:  посещением могил, причитаниями, угощением «родителей» блинами, яйцами и другими съестными припасами, имеющими поминальное назначение. Во всех этих обрядовых действиях проступаем отношение к покойнику как к живой и действенной силе. В сообщении о проведении Дмитриевой  субботы,  относящемся к середине </w:t>
      </w:r>
      <w:r>
        <w:rPr>
          <w:lang w:val="en-US"/>
        </w:rPr>
        <w:t>XIX</w:t>
      </w:r>
      <w:r>
        <w:rPr/>
        <w:t xml:space="preserve"> в., говорилось о том, что в этой день обыкновенно ходили на кладбище отслушать обедню, подать поминание и после обедни отслужить на могиле панихиду.   «Этот   обычай  свято   сохранился   и   доныне; и ныне отправляется ли кто в далекий путь или решается на женитьбу, то предварительно идет на могилы родителей поклониться праху их и испросить благословения». В прощальное   воскресенье после   обедни   прощались умершими на кладбище; на пасху оставляли яйца на мо гидах родственников.</w:t>
      </w:r>
    </w:p>
    <w:p>
      <w:pPr>
        <w:pStyle w:val="Normal"/>
        <w:autoSpaceDE w:val="false"/>
        <w:ind w:firstLine="720"/>
        <w:rPr/>
      </w:pPr>
      <w:r>
        <w:rPr/>
        <w:t>Таким образом, представления и обряды, связанные почитанием родителей и проникнутые преимущественно христианскими идеями   (заупокойные панихиды, отпева</w:t>
        <w:softHyphen/>
        <w:t xml:space="preserve">ния,   поминальные   дни),   вполне   отчетливо   сохранил остатки более древнего пласта верований, пережитки до- христианского культа предков — поверья о душах, прилетающих на поминки, жертвенные обряды умилостивления. Помимо «чистых» покойников — «родителей» — во многих местностях России были известны поверья и обряды, относившиеся к заложным покойникам, т. е. людям, умершим неестественной смертью. Само тело умершего преждевременной или насильственной смертью считалось не чистым, поэтому существовал запрет хоронить его в земле, основанный на поверье, что земля нечистого не принимает. Заложных хоронили вне кладбища, чаще на пустырях, в оврагах, на перекрестках дорог. Верили, что души заложных покойников находятся в распоряжении нечистой силы. Лешие, водяные, по народным поверьям ряда областей,— это  не  кто иные,  как   «бывалошные»   люди, над которыми тяготело родительское проклятие. </w:t>
      </w:r>
    </w:p>
    <w:p>
      <w:pPr>
        <w:pStyle w:val="Normal"/>
        <w:autoSpaceDE w:val="false"/>
        <w:ind w:firstLine="720"/>
        <w:rPr/>
      </w:pPr>
      <w:r>
        <w:rPr/>
        <w:t>Особое место  среди заложных покойников  занимали дети, родившиеся мертвыми или умершие некрещеными. Поверья и обычаи, касающиеся смерти и похорон некре</w:t>
        <w:softHyphen/>
        <w:t>щеных детей, подверглись очевидному воздействию цер</w:t>
        <w:softHyphen/>
        <w:t>ковного творчества. Смерть некрещеных младенцев отме</w:t>
        <w:softHyphen/>
        <w:t xml:space="preserve">чалась крестами на перекрестках дорог, Как заметил Д. К. Зеленин, поверья о некрещеных детях во. второй половине </w:t>
      </w:r>
      <w:r>
        <w:rPr>
          <w:lang w:val="en-US"/>
        </w:rPr>
        <w:t>XIX</w:t>
      </w:r>
      <w:r>
        <w:rPr/>
        <w:t xml:space="preserve"> в. носили христианский характер: «некре</w:t>
        <w:softHyphen/>
        <w:t>щеные дети жаждут креста и имени». Их хоронили на перекрестках дорог, там, где могилы могли «крестить» люди; Перекрестки в то же время считались местом пре</w:t>
        <w:softHyphen/>
        <w:t>бывания нечистой силы.</w:t>
      </w:r>
    </w:p>
    <w:p>
      <w:pPr>
        <w:pStyle w:val="Normal"/>
        <w:autoSpaceDE w:val="false"/>
        <w:ind w:firstLine="720"/>
        <w:rPr/>
      </w:pPr>
      <w:r>
        <w:rPr/>
        <w:t>Обрядность, которой отмечались важнейшие события в семье,— крещение и крестины, венчание и свадьба, от</w:t>
        <w:softHyphen/>
        <w:t>певание и поминки — состояла из церковно-православных и магико-бытовых элементов, тесно взаимосвязанных, об</w:t>
        <w:softHyphen/>
        <w:t>разовывавших .единые комплексы. Такое сочетание обу</w:t>
        <w:softHyphen/>
        <w:t>словливалось,   во-первых,   единой   религиозно-магической направленностью  ряда  православных  и  дохристианских поверий и культовых действий; во-вторых, тем, что цер</w:t>
        <w:softHyphen/>
        <w:t>ковь на протяжении столетий   подавляла   и   подчиняла своему влиянию народные верования. Красочность и тор</w:t>
        <w:softHyphen/>
        <w:t>жественность  церковных  церемоний,  которыми   отмеча</w:t>
        <w:softHyphen/>
        <w:t>лись рождение, брак и смерть, значение их как офици</w:t>
        <w:softHyphen/>
        <w:t>альных актов, санкционировавших и закреплявших важ</w:t>
        <w:softHyphen/>
        <w:t>нейшие  моменты в жизни людей,   оказывали   глубокое психологическое воздействие на крестьянское население. Часть православных культовых действий органично вошла в некоторые домашние обряды семейного цикла, например, благословение иконой жениха и невесты и т. п. В свою очередь  бытовые детали вплелись в церковную службу (определение судьбы ребенка по его поведению во время крещения, гадание о счастье в супружеской жизни в мо</w:t>
        <w:softHyphen/>
        <w:t>мент  венчания и др.),  составив  ее неотъемлемый  ком</w:t>
        <w:softHyphen/>
        <w:t>понент.</w:t>
      </w:r>
    </w:p>
    <w:p>
      <w:pPr>
        <w:pStyle w:val="Normal"/>
        <w:autoSpaceDE w:val="false"/>
        <w:ind w:firstLine="720"/>
        <w:rPr/>
      </w:pPr>
      <w:r>
        <w:rPr/>
        <w:t>Изменение форм крестьянской семьи во второй поло</w:t>
        <w:softHyphen/>
        <w:t xml:space="preserve">вине </w:t>
      </w:r>
      <w:r>
        <w:rPr>
          <w:lang w:val="en-US"/>
        </w:rPr>
        <w:t>XIX</w:t>
      </w:r>
      <w:r>
        <w:rPr/>
        <w:t xml:space="preserve"> в., соприкосновение крестьянства с бытовыми традициями различных социально-сословных групп город</w:t>
        <w:softHyphen/>
        <w:t>ского населения повлекли за собой, хотя, может быть, и не непосредственно, разложение и исчезновение рели</w:t>
        <w:softHyphen/>
        <w:t>гиозных воззрений и обрядов, в первую очередь связан</w:t>
        <w:softHyphen/>
        <w:t>ных с архаическими элементами в семейном строе: обес</w:t>
        <w:softHyphen/>
        <w:t xml:space="preserve">смысливались магические крестинные, свадебные поверья и ритуальные действия, так как действительность не только не подтверждала их, но нередко и противоречила им.. Официальный же культ продолжая сохранять свое влияние а все более монополизировал семейно-бытовую обрядность в рамках церкви.                                                        </w:t>
      </w:r>
    </w:p>
    <w:p>
      <w:pPr>
        <w:pStyle w:val="Normal"/>
        <w:autoSpaceDE w:val="false"/>
        <w:ind w:firstLine="720"/>
        <w:rPr/>
      </w:pPr>
      <w:r>
        <w:rPr/>
        <w:t> </w:t>
      </w:r>
    </w:p>
    <w:p>
      <w:pPr>
        <w:pStyle w:val="Normal"/>
        <w:autoSpaceDE w:val="false"/>
        <w:ind w:firstLine="720"/>
        <w:rPr/>
      </w:pPr>
      <w:r>
        <w:rPr/>
        <w:t> </w:t>
      </w:r>
    </w:p>
    <w:p>
      <w:pPr>
        <w:pStyle w:val="Normal"/>
        <w:autoSpaceDE w:val="false"/>
        <w:ind w:firstLine="720"/>
        <w:rPr>
          <w:b/>
          <w:b/>
          <w:bCs/>
        </w:rPr>
      </w:pPr>
      <w:r>
        <w:rPr>
          <w:b/>
          <w:bCs/>
        </w:rPr>
        <w:t xml:space="preserve">4. Славянские боги — православные святые                         </w:t>
      </w:r>
    </w:p>
    <w:p>
      <w:pPr>
        <w:pStyle w:val="Normal"/>
        <w:autoSpaceDE w:val="false"/>
        <w:ind w:firstLine="720"/>
        <w:rPr>
          <w:b/>
          <w:b/>
          <w:bCs/>
        </w:rPr>
      </w:pPr>
      <w:r>
        <w:rPr>
          <w:b/>
          <w:bCs/>
        </w:rPr>
        <w:t> </w:t>
      </w:r>
    </w:p>
    <w:p>
      <w:pPr>
        <w:pStyle w:val="Normal"/>
        <w:rPr/>
      </w:pPr>
      <w:r>
        <w:rPr/>
        <w:t>Особую  область в бытовом православии представляет на</w:t>
        <w:softHyphen/>
        <w:t>родная интерпретация образов христианских святых. Истоки культа святых уходят в дохристианский миф и об</w:t>
        <w:softHyphen/>
        <w:t>ряд, к древним верованиям многих народов. Впитав тра</w:t>
        <w:softHyphen/>
        <w:t>диции дохристианских многобожных религий, православие по существу превратило в святых старых языческих богов. Под именами святых в православном пантеоне про</w:t>
        <w:softHyphen/>
        <w:t>должали свое существование древние славянские боги — патроны различных областей человеческой деятельности, божества плодородия, управители природы, боги целители и защитники.</w:t>
      </w:r>
    </w:p>
    <w:p>
      <w:pPr>
        <w:pStyle w:val="Normal"/>
        <w:rPr/>
      </w:pPr>
      <w:r>
        <w:rPr/>
        <w:t>На святых крестьянское население переносило в пер</w:t>
        <w:softHyphen/>
        <w:t>вую очередь хозяйственные  функции  древних божеств. При этом абстрактные трафаретные персонажи христиан</w:t>
        <w:softHyphen/>
        <w:t>ской мифологии переосмыслялись,  наделялись  земными свойствами, приспосабливались к реальной действитель</w:t>
        <w:softHyphen/>
        <w:t>ности. Духовенство учитывало «земные» потребности масс и рекомендовало искать помощи у бога и святых в раз</w:t>
        <w:softHyphen/>
        <w:t>личных повседневных нуждах, хозяйственных делах. Во многих губерниях  дореволюционной  России  распростра</w:t>
        <w:softHyphen/>
        <w:t>нялись сказания и справочники, в которых распределялись «служебные   обязанности»   между    святыми,   конкретно указывалась специализация того или иного святого угод</w:t>
        <w:softHyphen/>
        <w:t>ника. Молебны о дожде и ведре адресовывались пророку Илье, просьбы об избавлении от падежа рогатого скота — святым Модесту и Власию о сохранении стада от хищных зверей — святому Георгию.  Другая группа молитв  каса</w:t>
        <w:softHyphen/>
        <w:t>лась устройства личных дел и предотвращения семейных несчастий: так, желавшие выйти замуж молились святой Параскеве, нелюбимые жены — мученикам Гурию, Самону и Авжву и т. п. С просьбами об излечении от определенных заболеваний обращались к святым-исцелителям, об облег</w:t>
        <w:softHyphen/>
        <w:t>чении родов — к богородице Феодоровской ж великомуче</w:t>
        <w:softHyphen/>
        <w:t>нице Екатерине, об исцелении младенцев — к богородице Тихвинской и Симеону Богоприимцу, от родимца — к ве</w:t>
        <w:softHyphen/>
        <w:t>ликомученику Никите, от головной боли — к Иоанну Пред</w:t>
        <w:softHyphen/>
        <w:t>тече, от зубной боли — к мученику Антонию, от лихорад</w:t>
        <w:softHyphen/>
        <w:t>ки — к преподобному Маронию, Фотинье Самарянке, Ва</w:t>
        <w:softHyphen/>
        <w:t>силию Новому, от оспы — к Конону Саврийскому, а также Пантелеймону Всецелителю и иконе Скорбящей божьей матери. Повсеместно в церквах встречалась икона «Св. Сисиний и двенадцать лихорадок», на которой были изоб</w:t>
        <w:softHyphen/>
        <w:t>ражены: сверху — бог, под ним — святой Сисиний и му</w:t>
        <w:softHyphen/>
        <w:t>ченица Фотинья Самарянка; внизу, в пропасти — двенад</w:t>
        <w:softHyphen/>
        <w:t>цать нагих женщин, олицетворявших различные виды лихорадки.</w:t>
      </w:r>
    </w:p>
    <w:p>
      <w:pPr>
        <w:pStyle w:val="Normal"/>
        <w:rPr/>
      </w:pPr>
      <w:r>
        <w:rPr/>
        <w:t>Важнейшую роль в народном культе играли женские образы — богородицы и Параскевы Пятницы. В образах богородицы и Параскевы олицетворялась земля, земное плодородие и плодородящее начало в целом. Они замо</w:t>
        <w:softHyphen/>
        <w:t>стили аналогичные женские персонажи дохристианской религии. «Земледельческое население Руси перенесло все свои воззрения, все почитание на «богородицу», на «вла</w:t>
        <w:softHyphen/>
        <w:t>дычицу», и греческие художники, украшавшие Софийский собор в Киеве, знали, что делали, когда на самом глав</w:t>
        <w:softHyphen/>
        <w:t>ном месте в храме выложили огромное изображение жен</w:t>
        <w:softHyphen/>
        <w:t>щины с воздетыми к небу руками. Этим они сразу под</w:t>
        <w:softHyphen/>
        <w:t>сказали киевским язычникам, что и в новой вере можно почитать прежнюю великую богиню»,— писал известный советский исследователь академик Б. А. Рыбаков ", Бого</w:t>
        <w:softHyphen/>
        <w:t>родица почиталась прежде всего как аграрное божество, подательница урожая, расцвета природы. На некоторых иконах она изображалась с цветами в руках («Благоу</w:t>
        <w:softHyphen/>
        <w:t>ханный цвет», «Неувядаемый цвет»). Известна также и икона богородицы «Спорительница хлебов». Богородичные праздники в быту крестьянства были связаны с опреде</w:t>
        <w:softHyphen/>
        <w:t>ленными этапами сельскохозяйственных работ: освящением семян (благовещение — 25 марта), окончанием жатвы.</w:t>
      </w:r>
    </w:p>
    <w:p>
      <w:pPr>
        <w:pStyle w:val="Normal"/>
        <w:autoSpaceDE w:val="false"/>
        <w:ind w:firstLine="720"/>
        <w:rPr/>
      </w:pPr>
      <w:r>
        <w:rPr/>
        <w:t>Почти каждый цикл русского земледельческого календаря содержал обряды, так или иначе связанные с женским божеством плодородия. Характерны, например, об-1 рядовые действия, относящиеся к кукле, чучелу, олицетворявшим некоторые праздники. На святки, масленицу, троицу и другие праздники в деревнях и селах централь-  ной и юго-западной России изготовляли из соломы кук</w:t>
        <w:softHyphen/>
        <w:t>лу, одевали ее в женскую одежду, возили по селу, а по</w:t>
        <w:softHyphen/>
        <w:t>том  сжигали,  топили  в   реке,   уничтожали  каким-либо другим способом.  Эти  обряды»  являвшиеся разновидно</w:t>
        <w:softHyphen/>
        <w:t>стью культа умирающего и воскресающего божества растительности, согласно народным религиозным представлениям, должны были способствовать возрождению приро</w:t>
        <w:softHyphen/>
        <w:t>ды, воздействовать на урожай, увеличение  богатства.</w:t>
      </w:r>
    </w:p>
    <w:p>
      <w:pPr>
        <w:pStyle w:val="Normal"/>
        <w:autoSpaceDE w:val="false"/>
        <w:ind w:firstLine="720"/>
        <w:rPr/>
      </w:pPr>
      <w:r>
        <w:rPr/>
        <w:t>Богородица рассматривалась как покровительница брака и деторождения, целительница  женских   и   детских заболеваний. Праздник покрова в русской деревне считался девичьим праздником, «покровителем свадеб». В этот день девушки-невесты молились в церкви о скором выходе  замуж и о хорошем  муже.  Широко распространена была формула-заклятие:   «Батюшка покров, покрой, мою голову  платком  или   «Батюшка, (вариант--матушка) покров, покрой землю снежком, а меня молоду женишком».  Богородица, Параскева  Пятница и  другие   «женские»  святые, по понятиям крестьян,  заботились о со</w:t>
        <w:softHyphen/>
        <w:t>хранении и благополучии семьи, домашнего очага, устра</w:t>
        <w:softHyphen/>
        <w:t>ивали браки, облегчали  судьбу женщин.  С  Параскевой связывалось почитание одного из дней недели — пятницы. Этой христианской святой народ молился как покрови</w:t>
        <w:softHyphen/>
        <w:t>тельнице домашней работы, особенно прядения и ткачества. По пятницам женщины в знак уважения к Параскеве не обрабатывали льна, не пряли и не ткали, не шили и не стирали. За  нарушение  этих  запретов  Параскева Пятница могла жестоко наказать. Пятница изображалась в легендах и как бабушка-повитуха, помогающая женщинам во время родов.</w:t>
      </w:r>
    </w:p>
    <w:p>
      <w:pPr>
        <w:pStyle w:val="Normal"/>
        <w:autoSpaceDE w:val="false"/>
        <w:ind w:firstLine="720"/>
        <w:rPr/>
      </w:pPr>
      <w:r>
        <w:rPr/>
        <w:t>Значение  «женских»  святых близко к образам бого</w:t>
        <w:softHyphen/>
        <w:t>родицы  и  Параскевы.  Например,   Анастасию  называли «узорешителышцей», Катерине молились «от трудного рождения жен», Варвара особенно почиталась беремен</w:t>
        <w:softHyphen/>
        <w:t>ными.</w:t>
      </w:r>
    </w:p>
    <w:p>
      <w:pPr>
        <w:pStyle w:val="Normal"/>
        <w:autoSpaceDE w:val="false"/>
        <w:ind w:firstLine="720"/>
        <w:rPr/>
      </w:pPr>
      <w:r>
        <w:rPr/>
        <w:t>Компетенцией женских образов в православии счита</w:t>
        <w:softHyphen/>
        <w:t>лась власть над стихийными явлениями — пожарами, эпидемическими заболеваниями и т. п. Существовал обы</w:t>
        <w:softHyphen/>
        <w:t>чай обходить горящие дома с иконой божьей матери «Нео</w:t>
        <w:softHyphen/>
        <w:t>палимая купина», что якобы помогало остановить огонь; некоторые иконы божьей матери — Смоленская, Влади</w:t>
        <w:softHyphen/>
        <w:t>мирская, Боголюбская и др.— чтились как избавительни</w:t>
        <w:softHyphen/>
        <w:t xml:space="preserve">цы от заболеваний — оспы, чумы, холеры, периодически поражавших вплоть до </w:t>
      </w:r>
      <w:r>
        <w:rPr>
          <w:lang w:val="en-US"/>
        </w:rPr>
        <w:t>XIX</w:t>
      </w:r>
      <w:r>
        <w:rPr/>
        <w:t xml:space="preserve"> в. целые области России.</w:t>
      </w:r>
    </w:p>
    <w:p>
      <w:pPr>
        <w:pStyle w:val="Normal"/>
        <w:autoSpaceDE w:val="false"/>
        <w:ind w:firstLine="720"/>
        <w:rPr/>
      </w:pPr>
      <w:r>
        <w:rPr/>
        <w:t>Духовенство всемерно поддерживало культ икон «за</w:t>
        <w:softHyphen/>
        <w:t>щитниц». Например, икона Казанской божьей матери, «ходившая» в 1613 г. с ополчением под Москву, особен</w:t>
        <w:softHyphen/>
        <w:t>но почиталась в роде Романовых; эта же икона якобы сыграла важную роль в поражении Наполеона.</w:t>
      </w:r>
    </w:p>
    <w:p>
      <w:pPr>
        <w:pStyle w:val="Normal"/>
        <w:autoSpaceDE w:val="false"/>
        <w:ind w:firstLine="720"/>
        <w:rPr/>
      </w:pPr>
      <w:r>
        <w:rPr/>
        <w:t>Как видно, богородичный культ очень архаичен. В ос</w:t>
        <w:softHyphen/>
        <w:t>нове его лежало почитание древней богини плодородия, характерные черты которой унаследовали православные «женские» святые.</w:t>
      </w:r>
    </w:p>
    <w:p>
      <w:pPr>
        <w:pStyle w:val="Normal"/>
        <w:autoSpaceDE w:val="false"/>
        <w:ind w:firstLine="720"/>
        <w:rPr/>
      </w:pPr>
      <w:r>
        <w:rPr/>
        <w:t>Заметим кстати, что многосторонность и универсаль</w:t>
        <w:softHyphen/>
        <w:t>ность богородичного культа не являлись оригинальными исключительными чертами русского православия.  Культ богородицы уже в сложном и разветвленном виде пришел на Русь из Византии. Он содержал такие элементы, как передвижение и «явление» икон, функции, богородицы как защитницы  от  врага,   целительницы  и  другие,  которые послужили на Руси образцом для подражаний. Сливаясь с однородными элементами местной религии, они усложнялись, дифференцировались и в итоге приняли тот вид, который обнаруживается в русском бытовом православии. Центральным в сонме «мужских» святых православия можно считать образ  Николая  Чудотворца   (Угодника). Культ этот в прошлом был широко распространен в России.   Церковь   настойчиво   укрепляла   в  народе   поверье о Николае Угоднике как о  «мужицком святом», народном заступнике. Его образ нередко соперничал с образом Христа-спаса. В народе имели хождение поговорки: «Никола — бог», «Попроси Николу, а он скажет спасу» и др.</w:t>
      </w:r>
    </w:p>
    <w:p>
      <w:pPr>
        <w:pStyle w:val="Normal"/>
        <w:autoSpaceDE w:val="false"/>
        <w:ind w:firstLine="720"/>
        <w:rPr/>
      </w:pPr>
      <w:r>
        <w:rPr/>
        <w:t>К святому Николе обращались с просьбой:   «Пошли помощи в работушке, закрома наполнь всяким хлебушком», Во  многих областях была известна легенда о Николае Угоднике, помогающем крестьянину, и Касьяне, побояв</w:t>
        <w:softHyphen/>
        <w:t>шемся запачкать свои одежды. О большой популярности Николая Угодника свидетельствует огромное количество посвященных ему в прошлом престолов.  В памятниках  устного народного творчества Николай изображался как добрый покровитель земледелия и урожая, милостивый  заступник мужика, но в то же время наделялся и некоторыми человеческими слабостями — любопытен,   любит  молебны и почитание. Сфера его влияния и пособничества:  охватывала всю   трудовую,   семейную   и   общественную; жизнь дореволюционной деревни и города.                      </w:t>
      </w:r>
    </w:p>
    <w:p>
      <w:pPr>
        <w:pStyle w:val="Normal"/>
        <w:autoSpaceDE w:val="false"/>
        <w:ind w:firstLine="720"/>
        <w:rPr/>
      </w:pPr>
      <w:r>
        <w:rPr/>
        <w:t>В календарной обрядности зимнего периода Никол день (6 декабря) играл большую роль. К нему прикреплялся  особый обряд — микольщина,  который состоял  в   том, что крестьяне всей общиной откармливали, а затем закалывали в жертву святому бычка «микодьца». Риту</w:t>
        <w:softHyphen/>
        <w:t xml:space="preserve">альное поедание «микольца» свидетельствовало о сохранении в деревенском  быту глубоких  пережитков первобытнообщинного строя.                                                     </w:t>
      </w:r>
    </w:p>
    <w:p>
      <w:pPr>
        <w:pStyle w:val="Normal"/>
        <w:autoSpaceDE w:val="false"/>
        <w:ind w:firstLine="720"/>
        <w:rPr/>
      </w:pPr>
      <w:r>
        <w:rPr/>
        <w:t>Широкое почитание, этого святого имело свои причи</w:t>
        <w:softHyphen/>
        <w:t>ны. С одной стороны, большую роль в создании и укреп</w:t>
        <w:softHyphen/>
        <w:t>лении  его культа  среди простых  тружеников   сыграла православная церковь, которая изображала Николая Угод</w:t>
        <w:softHyphen/>
        <w:t>ника ходатаем за бедных, заботящимся о нуждах мужи</w:t>
        <w:softHyphen/>
        <w:t>ка,  вникающим в  его повседневную жизнь,  хозяйство. Церковники распространяли в народе неправдоподобные, поражающие своей наивностью житийные сказания, снабженные множеством удивительных деяний, подвигов, якобы свидетельствующих о его святости. Лубочные картин</w:t>
        <w:softHyphen/>
        <w:t>ки и дешевые иконки с изображением святых, красочные «Жития святых» выходили   в   дореволюционной   России большими тиражами, дешевыми изданиями. Веру в святого поддерживала и церковная иконография, иллюстрирующая в клеймах икон   главные   события   мифической жизни Николая и чудеса, прославившие его имя. С другой стороны, становлению культа Николая на Руси способствовали его языческие корни, сближавшие его с древ- неславянскими   покровителями   хозяйства   и   природных стихий. Культ христианского святого Николая Мирликижского  был родствен культу греческого бога Посейдона, властителя морских глубин, и, видимо, сложился на его основе, Николай Угодник рассматривался и как покровитель водной стихии, хранитель и помощник «на водах». Морская легенда о святом Николае, возникшая в Визан</w:t>
        <w:softHyphen/>
        <w:t>тии, была широко распространена до всему западу Евро</w:t>
        <w:softHyphen/>
        <w:t>пы. Почти во всех позднейших описаниях чудес святого Николая  употреблялась  формула   «И  приде  скорый  на помощь св.  Никола, по морю хождаще яко по сушу», которая и способствовала созданию народного представ</w:t>
        <w:softHyphen/>
        <w:t>ления о святом, спасающей погибающих на море. Попав на Русь, легенды о чудесах святого получили, развитие в апокрифических сказаниях, песнях, сказках, легендах, обрядах;   в  русских былинах,  например  в   «Садко»,  он изображался седовласым  старцем, управляющим морем. Святой Николай особенно почитался на русской Севере,  среди  рыбаков-поморов, где он получил  прозвище   Мор</w:t>
        <w:softHyphen/>
        <w:t>ского.  В простонародье святого Николая называли Ни</w:t>
        <w:softHyphen/>
        <w:t>колой Мокрым. Поверье о том, что Николай Чудотворец спасает  «на  водах», до недавнего  времени бытовало  в областях России, связанных с судоходством.</w:t>
      </w:r>
    </w:p>
    <w:p>
      <w:pPr>
        <w:pStyle w:val="Normal"/>
        <w:autoSpaceDE w:val="false"/>
        <w:ind w:firstLine="720"/>
        <w:rPr/>
      </w:pPr>
      <w:r>
        <w:rPr/>
        <w:t xml:space="preserve">Из святых — управителей стихийными силами следует  упомянуть Илью, получившего в народе название  Громовника. Ему молилась о ниспослании дождя в засуху, об отвращении огненных стрел. Культ Ильи был тесно связан с грозой: в Ильин день обязательно должна быть гроза. В православия образ Ильи слился с родственным божеством древнеславянского культа — Перуном.   Образ Ильи в фольклоре противопоставляется образу Николая Чудотворца, Он рисуется суровым, опасным богом,  жестоко карающим за непочтение и непослушание.     </w:t>
      </w:r>
    </w:p>
    <w:p>
      <w:pPr>
        <w:pStyle w:val="Normal"/>
        <w:autoSpaceDE w:val="false"/>
        <w:ind w:firstLine="720"/>
        <w:rPr/>
      </w:pPr>
      <w:r>
        <w:rPr/>
        <w:t>В народных религиозных верованиях отвлеченные от житейской почвы образы православных святых визводались на землю, приспосабливались к земное, а не к за</w:t>
        <w:softHyphen/>
        <w:t>гробной жизни. Во многих народных легендах, сюжеты которых были заимствованы из церковной: литературы, действие переносилось рассказчиками в реальные условия крестьянского быта, и легенда как бы смыкалась с небывальщиной. Среди крестьян были распространены суе</w:t>
        <w:softHyphen/>
        <w:t>верные рассказы, были, бы л и тки о том, как сакв люди будто бы встречались с тем или иным святым, как он оказывал  им помощь  в трудную  минуту.  Эти  легёнды приводились в доказательство существования сверхъестественных сил.</w:t>
      </w:r>
    </w:p>
    <w:p>
      <w:pPr>
        <w:pStyle w:val="Normal"/>
        <w:autoSpaceDE w:val="false"/>
        <w:ind w:firstLine="720"/>
        <w:rPr/>
      </w:pPr>
      <w:r>
        <w:rPr/>
        <w:t>Народные произведения с религиозной тематикой по своему внутреннему духу зачастую противоречили церковному вероучению, отрицали веру в потусторонний мир, зло  высмеивали  веру в чудеса,   «чудотворные»   иконы «святую»  воду и т. п., иронизировали над  «деяниями»  святых «угодников».   Красноречивое   свидетельство   этому — народные сказки. «Восточнославянские сказки о боге  и святых отличаются реализмом изображения, своеобразностью трактовки образов бога, апостолов, пророков, саркастическим   их  развенчанием.   Святые в этих сказках рисуются абсолютно лишенными ореола святости.  Они   пьют   водку,   обманывают   и   верующих, и друг друга, и самого господа бога...», «занимаются отнюдь  не  прославлением  бога,  у  них иные,   житейские желания...», они «драчливы и сварливы» ".</w:t>
      </w:r>
    </w:p>
    <w:p>
      <w:pPr>
        <w:pStyle w:val="Normal"/>
        <w:autoSpaceDE w:val="false"/>
        <w:ind w:firstLine="720"/>
        <w:rPr/>
      </w:pPr>
      <w:r>
        <w:rPr/>
        <w:t>На чем держалась вера в святых? Корни этого куль</w:t>
        <w:softHyphen/>
        <w:t>та,  лежали  в  социаль</w:t>
        <w:softHyphen/>
        <w:t>ных условиях жизни народа в дореволюционной России.  Забитое, придавленное эксплуатацией русское крестьянство, страдающее от стихийных бедствий, лишенное квалифицированной медицинской помощи, видело выход из тяжелого положения в обращении к помощи  святых, принявших на себя функции и атрибуты старых дохристианских божеств. Поэтому за поддержкой в хозяйствен</w:t>
        <w:softHyphen/>
        <w:t>ных делах обращались к тому святому, который «покро</w:t>
        <w:softHyphen/>
        <w:t>вительствовал»  определенной отрасли производства,  для избавления  от  стихийных  бедствий молились святым  в «обреченные»   дни,  в  случае  несчастья или  нездоровья снова просили милости у православных святых.</w:t>
      </w:r>
    </w:p>
    <w:p>
      <w:pPr>
        <w:pStyle w:val="Normal"/>
        <w:autoSpaceDE w:val="false"/>
        <w:ind w:firstLine="720"/>
        <w:rPr/>
      </w:pPr>
      <w:r>
        <w:rPr/>
        <w:t>Культ святых был неразрывно связан с верой в чу</w:t>
        <w:softHyphen/>
        <w:t>деса, особенно в возможность  «чудесного исцеления» от болезней. Церковные повествования о чудесах различных, икон  богоматери,  Николы  и  других  святых  изобилуют  рассказами об «исцелениях», особенно от психических заболеваний и расстройств,  от  широко  распространенных; в деревнях в дореволюционные годы «кликушества», «порчи», «напуска» и т. п. Православное духовенство и светские власти были крайне заинтересованы в поддержании подобных суеверных рассказов,  которые  использовались для того, чтобы отвлечь трудящихся от осознания истин</w:t>
        <w:softHyphen/>
        <w:t>ных  причин  социальной  несправедливости,   невежества, массовых эпидемических заболеваний, от борьбы за до</w:t>
        <w:softHyphen/>
        <w:t>стойную человека жизнь. Поэтому церковная печать уси</w:t>
        <w:softHyphen/>
        <w:t>ленно рекламировала случаи «исцеления» от  «чудотвор</w:t>
        <w:softHyphen/>
        <w:t>ных» икон святых. Местные епархиальные газеты публи</w:t>
        <w:softHyphen/>
        <w:t>ковали множество заметок о «благодатных исцелениях»: об «избавлении» от болезни глаз крестьянина села Чаа</w:t>
        <w:softHyphen/>
        <w:t>даева Муромского уезда после осенения его иконой свя</w:t>
        <w:softHyphen/>
        <w:t>того Пантелеймона, от болезни ног крестьянина погоста Игов Меленковского уезда перед иконой Иверской божьей матери, признанной после этого «события» «чудотворной», и т. п. «Чудотворные» иконы имелись во многих приход</w:t>
        <w:softHyphen/>
        <w:t>ских церквах.</w:t>
      </w:r>
    </w:p>
    <w:p>
      <w:pPr>
        <w:pStyle w:val="Normal"/>
        <w:autoSpaceDE w:val="false"/>
        <w:ind w:firstLine="720"/>
        <w:rPr/>
      </w:pPr>
      <w:r>
        <w:rPr/>
        <w:t>Сами священники нередко выступали как целители, по сути дела мало чем отличаясь в этой роли от зна</w:t>
        <w:softHyphen/>
        <w:t>харей и колдунов. Они давали пить воду с креста, про</w:t>
        <w:softHyphen/>
        <w:t>мывать глаза «святой» водой с икон, осеняли больных крестным знамением, читали над ними молитвы. В неко</w:t>
        <w:softHyphen/>
        <w:t>торых церквах и монастырях был выработан даже особый ритуал осенения больных «святой» иконой.</w:t>
      </w:r>
    </w:p>
    <w:p>
      <w:pPr>
        <w:pStyle w:val="Normal"/>
        <w:autoSpaceDE w:val="false"/>
        <w:ind w:firstLine="720"/>
        <w:rPr/>
      </w:pPr>
      <w:r>
        <w:rPr/>
        <w:t>Помимо упомянутых святых, многие из которых при</w:t>
        <w:softHyphen/>
        <w:t>шли на Русь вместе с христианством из Византии, рус</w:t>
        <w:softHyphen/>
        <w:t>ская церковь в течение  столетий  создавала  сонм «соб</w:t>
        <w:softHyphen/>
        <w:t>ственных» «православных святых». Святые фабриковались главным образом из среды господствующих классов: ца</w:t>
        <w:softHyphen/>
        <w:t>рей, князей, помещиков, фабрикантов. Из числа всех ка</w:t>
        <w:softHyphen/>
        <w:t>нонизированных за первые 550 лёт существования хри</w:t>
        <w:softHyphen/>
        <w:t>стианства на Руси святых более одной трети принадлежало к княжеским родам. Во многих губерниях и уездах духо</w:t>
        <w:softHyphen/>
        <w:t>венство позаботилось о канонизации «местночтимых» свя</w:t>
        <w:softHyphen/>
        <w:t>тых. К лику святых причислялись видные представители духовенства,  прославившиеся  своими «подвигами благочестия». В святые производились осно</w:t>
        <w:softHyphen/>
        <w:t>ватели, монастырей, «праведники», «подвижники» различ</w:t>
        <w:softHyphen/>
        <w:t>ного рода,   юродивые,   «божьи   угодники»,   обладавшие, по церковному учению, «даром чудотворения». Духовен</w:t>
        <w:softHyphen/>
        <w:t>ство всячески пропагандировало вымыслы о «страданиях» святых мучеников, о «чудесах», якобы происшедших на местах их захоронений. Таким образом, культ святых слу</w:t>
        <w:softHyphen/>
        <w:t xml:space="preserve">жил и сейчас остается одним из средств идеологического воздействия церкви на верующих.                                   </w:t>
      </w:r>
    </w:p>
    <w:p>
      <w:pPr>
        <w:pStyle w:val="Normal"/>
        <w:autoSpaceDE w:val="false"/>
        <w:ind w:firstLine="720"/>
        <w:rPr/>
      </w:pPr>
      <w:r>
        <w:rPr/>
        <w:t> </w:t>
      </w:r>
    </w:p>
    <w:p>
      <w:pPr>
        <w:pStyle w:val="Normal"/>
        <w:autoSpaceDE w:val="false"/>
        <w:ind w:firstLine="720"/>
        <w:rPr/>
      </w:pPr>
      <w:r>
        <w:rPr>
          <w:b/>
        </w:rPr>
        <w:t>5. Религиозно-бытовая медицина в культ «явленных» икон и «святых» мест</w:t>
      </w:r>
    </w:p>
    <w:p>
      <w:pPr>
        <w:pStyle w:val="Normal"/>
        <w:autoSpaceDE w:val="false"/>
        <w:ind w:firstLine="720"/>
        <w:rPr/>
      </w:pPr>
      <w:r>
        <w:rPr/>
        <w:t>Важнейшей областью народного быта была борьба за со хранение здоровья человека. Слабая медицинская помощь в деревнях дореволюционной России восполнялась народными способами лечения, имевшими нередко религиозно магическое оформление. Многочисленные приемы народного врачевания, наиболее тесно связанные с обращением к сверхъестественным силам, можно условно выделить три раздела. Первый — знахарское лечение магическими действиями и заговорами; второй — обращение к помощи христианских  «святынь»   (молебны  святым-исцелителям паломничества к «святым» источникам, к «чудотворным иконам, мощам и т. п.)» третий — самоврачевание  (сбор трав, изготовление  и ношение   амулетов,   употребление «святой» воды, «четверговой» соли и т. п.),</w:t>
      </w:r>
    </w:p>
    <w:p>
      <w:pPr>
        <w:pStyle w:val="Normal"/>
        <w:autoSpaceDE w:val="false"/>
        <w:ind w:firstLine="720"/>
        <w:rPr/>
      </w:pPr>
      <w:r>
        <w:rPr/>
        <w:t>В крестьянской среде наряду с материалистическим представлениями о причинах болезни и смерти широко бытовала  вера  в действие нечистых  сил — порчу,  колдовство. Деревенские колдуны считались напустит елям килы,  сибирки, кликушества и  других  видов  порчи,</w:t>
      </w:r>
    </w:p>
    <w:p>
      <w:pPr>
        <w:pStyle w:val="Normal"/>
        <w:autoSpaceDE w:val="false"/>
        <w:ind w:firstLine="720"/>
        <w:rPr/>
      </w:pPr>
      <w:r>
        <w:rPr/>
        <w:t>Антиподом колдунов в деревнях были знахари, известные своим умением излечивать от болезней. К ним обращались за травами, «святой» водой, за акушерской помощью. Знахарь пользовался как действительными средствами лечения (мази, прогревания, хирургия), так и магическими — заклинаниями, молитвами-заговорами.</w:t>
      </w:r>
    </w:p>
    <w:p>
      <w:pPr>
        <w:pStyle w:val="Normal"/>
        <w:autoSpaceDE w:val="false"/>
        <w:ind w:firstLine="720"/>
        <w:rPr/>
      </w:pPr>
      <w:r>
        <w:rPr/>
        <w:t>Заговоры применялись при порезах, укусах змей, ожогах, нарывах, кровотечениях, зубной боли; «заговаривали бородавки, желтуху, лихорадку, чесотку и т. п. Анализу заговоров и лечебной магии посвящены специальные исследования. Интересно, что многие народные заговоры, являясь первоначально магической заклинательной формулой, подвергались воздействию церковного элемента. Большинство из них содержало молитвенные вступления («Во имя отца и сына и святого духа», «Гос</w:t>
        <w:softHyphen/>
        <w:t>поди Иисусе Христе, помилуй нас», «Господи, благослови» и др.) и окончания  («Во веки веков», «Аминь»). В них находим  упоминание  имен  и  обращение  к  богородице, Христу, апостолам Петру и Павлу, архангелу Михаилу, Николаю Угоднику, евангелистам Луке, Марку, Матфею, Иоанну, святым Кузьме и Демьяну и др. Но, как правило, зти христианские привнесения не составили органическо</w:t>
        <w:softHyphen/>
        <w:t>го звена заговора и не изменили его языческого ядра. «Сверхъестественные» меры предохранения от болез</w:t>
        <w:softHyphen/>
        <w:t>ней и  их  лечение  применялись  в  домашних условиях. В дореволюционной литературе часто встречались описания домашнего лечения роженицы и детей младенческого возраста. Рациональные действия при этом перемещались краткими  заклинательными  формулами.  Например,  при лечении ребенка от крика шли с ним в полночь на пере</w:t>
        <w:softHyphen/>
        <w:t>кресток,   где  приговаривали:   «Клик,  клик,   возьми  наш крик, подай нам сон на угомон» и т, п.  Одним из ос</w:t>
        <w:softHyphen/>
        <w:t>новных средств домашнего лечения была «целебная» вода. Она получалась разнообразными способами: пронесением сосуда  с  обыкновенной  водой  сквозь  дверные  скобы и окна,  сбором росы  в  троицын день,  в  купалу,  опуска</w:t>
        <w:softHyphen/>
        <w:t>нием в воду воска от свечей, «скатыванием» воды с икон и т. п. Эти действия сопровождались чтением обычных молитв,  якобы  усиливающих   лечебные   свойства   воды. «Святой» также считалась «крещенская»   (освященная в праздник крещения) вода.</w:t>
      </w:r>
    </w:p>
    <w:p>
      <w:pPr>
        <w:pStyle w:val="Normal"/>
        <w:autoSpaceDE w:val="false"/>
        <w:ind w:firstLine="720"/>
        <w:rPr/>
      </w:pPr>
      <w:r>
        <w:rPr/>
        <w:t>Другое средство — ношение амулетов-оберегов, талис</w:t>
        <w:softHyphen/>
        <w:t>манов, прикреплявшихся к нательному кресту. В качестве амулетов употребляли шарики из воска, полученные при чтении в страстной четверг отрывков из евангелия, руко</w:t>
        <w:softHyphen/>
        <w:t>писную молитву «Сон богородицы», нитки и тесемки и т. п. Как видно, домашние средства лечения почти целиком сохраняли языческий характер.</w:t>
      </w:r>
    </w:p>
    <w:p>
      <w:pPr>
        <w:pStyle w:val="Normal"/>
        <w:autoSpaceDE w:val="false"/>
        <w:ind w:firstLine="720"/>
        <w:rPr/>
      </w:pPr>
      <w:r>
        <w:rPr/>
        <w:t>При оценке народно-бытовой медицины необходимо учитывать, что, несмотря на религиозную оболочку, вра</w:t>
        <w:softHyphen/>
        <w:t>чебная народная практика сохраняла веками выработан</w:t>
        <w:softHyphen/>
        <w:t>ные приемы и элементы знания. Сельские лекари, умель</w:t>
        <w:softHyphen/>
        <w:t>цы, костоправы и т. п., руководствовавшиеся рукописными лечебно-медицинскими сочинениями, оказывали дей</w:t>
        <w:softHyphen/>
        <w:t xml:space="preserve">ственную и своевременную помощь при различных заболеваниях, рабочих травмах, родах и в других случая Поэтому методы лечения и сведения, накопленные многовековым народным опытом, подвергнутые тщательной проверке и очищенные от религиозной оболочки, включаются сейчас в арсенал средств научной медицины.                   </w:t>
      </w:r>
    </w:p>
    <w:p>
      <w:pPr>
        <w:pStyle w:val="Normal"/>
        <w:autoSpaceDE w:val="false"/>
        <w:ind w:firstLine="720"/>
        <w:rPr/>
      </w:pPr>
      <w:r>
        <w:rPr/>
        <w:t>Через всю историю православия проходит культ «явленных» и «чудотворных» икон, который имеет сложный  синкретический характер. Вера в сверхъестественную  силу православных божеств слилась в нем с почитанием сил природы. В многочисленных православных легендах рассказывалось о том, что иконы святых «приплыли» по воде, «найдены» «избранными» людьми у камня, в пещере, у источника и т. д. Места таких «явлений» считались свя</w:t>
        <w:softHyphen/>
        <w:t>щенными, а «нахождение» икон рассматривалось верующими как божественный знак.                  </w:t>
      </w:r>
    </w:p>
    <w:p>
      <w:pPr>
        <w:pStyle w:val="Normal"/>
        <w:autoSpaceDE w:val="false"/>
        <w:ind w:firstLine="720"/>
        <w:rPr/>
      </w:pPr>
      <w:r>
        <w:rPr/>
        <w:t>Большинство святынь возникало на местах «обретений» иконописных или скульптурных изображений бого</w:t>
        <w:softHyphen/>
        <w:t>родицы и Параскевы Пятницы, образы которых в бытовом истолковании нередко отождествлялись. Они считались целительницами и подательницами земной влаги, олице</w:t>
        <w:softHyphen/>
        <w:t>творяли собой «мать сыру-землю».</w:t>
      </w:r>
    </w:p>
    <w:p>
      <w:pPr>
        <w:pStyle w:val="Normal"/>
        <w:autoSpaceDE w:val="false"/>
        <w:ind w:firstLine="720"/>
        <w:rPr/>
      </w:pPr>
      <w:r>
        <w:rPr/>
        <w:t>Существовала глубокая связь образов «женских» святых с природным комплексом, главным образом с землей  и водой. Об этом свидетельствуют   «явления»   икон Богородицы у водоемов, легенды об иконах,  «приплывших»  по  воде,  изображение  на  богородичных  иконах  земной; влаги   (икона   «Живоносный источник»), пускание  икон  «на  воду», сливание с них воды с целебными целями, обилие «плачущих» икон богородицы и т. п.</w:t>
      </w:r>
    </w:p>
    <w:p>
      <w:pPr>
        <w:pStyle w:val="Normal"/>
        <w:autoSpaceDE w:val="false"/>
        <w:ind w:firstLine="720"/>
        <w:rPr/>
      </w:pPr>
      <w:r>
        <w:rPr/>
        <w:t xml:space="preserve">«Святые»   места, посвященные  богородице и Параскеве, обычно были расположены у воды: озер, ключей, колодцев,  ручьев, рядом с пещерами, торами,  в  которых брали начало родники. В литературе имеются многочисленные сообщения о подобных «явлениях», относящихся; даже к концу </w:t>
      </w:r>
      <w:r>
        <w:rPr>
          <w:lang w:val="en-US"/>
        </w:rPr>
        <w:t>XIX</w:t>
      </w:r>
      <w:r>
        <w:rPr/>
        <w:t xml:space="preserve"> — началу </w:t>
      </w:r>
      <w:r>
        <w:rPr>
          <w:lang w:val="en-US"/>
        </w:rPr>
        <w:t>XX</w:t>
      </w:r>
      <w:r>
        <w:rPr/>
        <w:t xml:space="preserve"> в. Вот некоторые из них. В Переславлъ-Залесском уезде близ села Пикульского имелся Немов колодец, в котором якобы «явилась»: икона Владимирской  божьей  матери.  Вода  из  колодца считалась целебной. В Муромском уезде «явилась» икона божьей матери, названная Пятницей. На месте ее «явления» забил, по преданию, источник кристально чистой   воды. «Святые» ключи, источники, колодцы носили назва</w:t>
        <w:softHyphen/>
        <w:t>ния, связанные с богородицей и Параскевой Пятницей.Очень распространены были «пятницкие» родники, которые именовались в женском роде, по названию иконы божьей матери, например «Живоносная источница» (вме</w:t>
        <w:softHyphen/>
        <w:t>сто «Живоносный источник»).</w:t>
      </w:r>
    </w:p>
    <w:p>
      <w:pPr>
        <w:pStyle w:val="Normal"/>
        <w:autoSpaceDE w:val="false"/>
        <w:ind w:firstLine="720"/>
        <w:rPr/>
      </w:pPr>
      <w:r>
        <w:rPr/>
        <w:t>В культе «святых» мест и «явленных» икон просле</w:t>
        <w:softHyphen/>
        <w:t>живались ощутимые следы почитания растительности. Ог</w:t>
        <w:softHyphen/>
        <w:t>ромное число икон было «найдено» в лесу, в роще, на де</w:t>
        <w:softHyphen/>
        <w:t>ревьях, в траве, в кустах и т. д. Многие из икон были «обретены» в тех местах, которые в прошлом уже имели сакральное значение. «Явленными» иконами освящались старые языческие мольбища, в христианский религиозный культ включались древние анимистические верования и обряды. Сказания об иконах утверждали, что их «явле</w:t>
        <w:softHyphen/>
        <w:t>ние» и «исчезновение» происходили неоднократно. «Уход» и «возвращение» икон, как полагал Н. М. Маторин, мож</w:t>
        <w:softHyphen/>
        <w:t>но связать с процессом христианизации. Языческое насе</w:t>
        <w:softHyphen/>
        <w:t>ление снимало христианские фетиши, а православные мис</w:t>
        <w:softHyphen/>
        <w:t>сионеры упорно вешали их на привычное уже культовое место.</w:t>
      </w:r>
    </w:p>
    <w:p>
      <w:pPr>
        <w:pStyle w:val="Normal"/>
        <w:autoSpaceDE w:val="false"/>
        <w:ind w:firstLine="720"/>
        <w:rPr/>
      </w:pPr>
      <w:r>
        <w:rPr/>
        <w:t>На местах дохристианского культа воздвигались право</w:t>
        <w:softHyphen/>
        <w:t>славные храмы, монастыри, часовни, а рядом с ними су</w:t>
        <w:softHyphen/>
        <w:t>ществовали прежние объекты поклонения — роща, дере</w:t>
        <w:softHyphen/>
        <w:t>во, камень, ручей, получившие название   «святых». Очень часто возле церкви или часовни находился «святой» род</w:t>
        <w:softHyphen/>
        <w:t>ник,   «святое»  дерево,  камень   со   «следом»   богородицы или спасителя, озеро, водой которого население пользо</w:t>
        <w:softHyphen/>
        <w:t>валось в лечебных целях. «Святой» водой обмывали боль</w:t>
        <w:softHyphen/>
        <w:t>ные части тела, брали ее домой, со стен часовен и церк</w:t>
        <w:softHyphen/>
        <w:t>вей скребли песок, из которого готовили мази и присыпки. Например, в одном из таких мест  (Вязнаковский уезд) верующие натирали больные места песком, взятым из-под стен  монастырской  часовни,   а  щепки   от   «священного дуба»,  росшего   неподалеку,   употребляли  для   лечения больных зубов.</w:t>
      </w:r>
    </w:p>
    <w:p>
      <w:pPr>
        <w:pStyle w:val="Normal"/>
        <w:autoSpaceDE w:val="false"/>
        <w:ind w:firstLine="720"/>
        <w:rPr/>
      </w:pPr>
      <w:r>
        <w:rPr/>
        <w:t>Встречалось много «явленных» икон и скульптур Ни</w:t>
        <w:softHyphen/>
        <w:t>колая Чудотворца, спасителя, Ильи Пророка. В часовнях,  выстроенных на местах их «явлений», в дни памяти этих святых происходили молебны. Что просили у святых чудо</w:t>
        <w:softHyphen/>
        <w:t>творцев? О чем молились у «святых» мест? О земных, неотложных нуждах. Очевидец моленья в одной из часо</w:t>
        <w:softHyphen/>
        <w:t xml:space="preserve">вен перед образом святого Ильи писал, что крестьяне просили у святого, «чтобы хдеба уродилось много, скотина не пала и чтобы девки вышли замуж».                      </w:t>
      </w:r>
    </w:p>
    <w:p>
      <w:pPr>
        <w:pStyle w:val="Normal"/>
        <w:autoSpaceDE w:val="false"/>
        <w:ind w:firstLine="720"/>
        <w:rPr/>
      </w:pPr>
      <w:r>
        <w:rPr/>
        <w:t>Сам способ поклонения древним «святым»  местам и иконам в форме жертвоприношения говорит о дохристианском характере культа. В воду кидали монеты и холсты, на образ или крест вешали ленточки, тряпочки, крестики, детские рубашечки и т. п.</w:t>
      </w:r>
    </w:p>
    <w:p>
      <w:pPr>
        <w:pStyle w:val="Normal"/>
        <w:autoSpaceDE w:val="false"/>
        <w:ind w:firstLine="720"/>
        <w:rPr/>
      </w:pPr>
      <w:r>
        <w:rPr/>
        <w:t>Под покровом христианской святыни непосредственна почитались природные стихии. Славой «чудесных» поль</w:t>
        <w:softHyphen/>
        <w:t>зовались не только места, освященные «явленной» ико</w:t>
        <w:softHyphen/>
        <w:t>ной, но и такие, которые сами по себе казались страшными,   необычными,   вызывали   суеверные чувства.   Эти «встречные»,   «гремячие»  ключи   (первые   возникали слияния нескольких ручьев в одно русло, вторые, по поверьям,— от удара молнии), глубокие озера с необыкновенно чистой или темной водой, камни с углублениями в виде ступни человека и т. п. Вода «встречных» источников считалась целебной, предохраняющей и помогающей от различных заболеваний, особенно от лихорадки. «Крестьяне, одержимые болезнью, в таких встречннках купаются и на память оставляют в кустах ракитника нательные кресты,  ленточки и  другие  цветные  лоскутки»,  писал  один из   наблюдателей.   По-видимому,  вера целебное действие воды была основана на наблюдения за ее естественными свойствами, как очищающего и предохраняющего средства.</w:t>
      </w:r>
    </w:p>
    <w:p>
      <w:pPr>
        <w:pStyle w:val="Normal"/>
        <w:autoSpaceDE w:val="false"/>
        <w:ind w:firstLine="720"/>
        <w:rPr/>
      </w:pPr>
      <w:r>
        <w:rPr/>
        <w:t>Духу народных религиозных представлений соответствовали и встречавшиеся в часовнях у «святых» мест деревянные резные фигуры святых, или идолы, как их презрительно называло православное духовенство. Основная масса их или резко отличалась от церковных икононж ных изображений внешнего облика святых, представляя собой плод народного бытового творчества, или по-своему дополняла их. Богородица изображалась с крестьянским: лицом, Параскева — простоволосой высокой женщиной. Неканоническое скульптурное изображение святых п служило причиной неоднократного  запрещения   Святейшим синодом употребления деревянных идолов в церковном обиходе. Большая часть их была вынесена  в  церковные кладовые, заделана в ниши и часовни, стоящие на местах «явления» икон, у источников и колодцев.</w:t>
      </w:r>
    </w:p>
    <w:p>
      <w:pPr>
        <w:pStyle w:val="Normal"/>
        <w:autoSpaceDE w:val="false"/>
        <w:ind w:firstLine="720"/>
        <w:rPr/>
      </w:pPr>
      <w:r>
        <w:rPr/>
        <w:t xml:space="preserve">В 60—70-х годах </w:t>
      </w:r>
      <w:r>
        <w:rPr>
          <w:lang w:val="en-US"/>
        </w:rPr>
        <w:t>XIX</w:t>
      </w:r>
      <w:r>
        <w:rPr/>
        <w:t xml:space="preserve"> в. более десяти таких скульп</w:t>
        <w:softHyphen/>
        <w:t>тур было обнаружено в одном только Муромском уезде Владимирской губернии. Резной деревянный Христос сто</w:t>
        <w:softHyphen/>
        <w:t>ял в небольшой часовне у сруба с родниковой водой близ сел Лазареве и Екатериновка, фигура воскресшего Христа была «обретена» одним из жителей д. Рамешки во время рыбной ловли. Святые, изображения которых находились у культовых сооружений, рассматривались как покровители определенной стихии, чаще всего выступали как целители и податели земной влаги. Этими качества</w:t>
        <w:softHyphen/>
        <w:t>ми в первую очередь наделялись богородица, Параскева Пятница.</w:t>
      </w:r>
    </w:p>
    <w:p>
      <w:pPr>
        <w:pStyle w:val="Normal"/>
        <w:autoSpaceDE w:val="false"/>
        <w:ind w:firstLine="720"/>
        <w:rPr/>
      </w:pPr>
      <w:r>
        <w:rPr/>
        <w:t>Духовенство, конечно,  не  могло  не  замечать  языче</w:t>
        <w:softHyphen/>
        <w:t>ский характер почитания  «святых»   мест и по  возмож</w:t>
        <w:softHyphen/>
        <w:t>ности старалось взять их под свое покровительство. Культ «святых»  мест оказался удобной формой использования и подчинения православной церковью древнейших ани</w:t>
        <w:softHyphen/>
        <w:t>мистических верований. Он открывал духовенству широ</w:t>
        <w:softHyphen/>
        <w:t>кие возможности для пропагандистской деятельности, для идеологического и эмоционального воздействия на паству. Если после введения христианства духовенство привозило на Русь греческие «чудотворные» иконы, то затем было налажено  и  с  каждым  годом  росло собственное произ</w:t>
        <w:softHyphen/>
        <w:t xml:space="preserve">водство «чудотворных», «явленных», «обновленных» икон. В </w:t>
      </w:r>
      <w:r>
        <w:rPr>
          <w:lang w:val="en-US"/>
        </w:rPr>
        <w:t>XIX</w:t>
      </w:r>
      <w:r>
        <w:rPr/>
        <w:t xml:space="preserve"> в. оно приобрело такой размах, что грозило по</w:t>
        <w:softHyphen/>
        <w:t>дорвать веру в их святость, что стало серьезно тревожить представителей высшего духовенства. Но так как культ святых приносил церкви баснословные доходы, то фаб</w:t>
        <w:softHyphen/>
        <w:t>рикация икон и «святых» мест, особенно местного значе</w:t>
        <w:softHyphen/>
        <w:t>ния, продолжалась. Необыкновенными объявлялись самые обыкновенные явления; чудеса инсценировались у ручьев, колодцев, деревьев; распространялись вымыслы о том, что такой-то колодец, источник и т. д. стал обладать целеб</w:t>
        <w:softHyphen/>
        <w:t>ными свойствами, что он «освящен» появлением того или иного христианского святого, «чудотворной» иконой. Мо</w:t>
        <w:softHyphen/>
        <w:t>лебны в часовнях без участия священников, чисто язы</w:t>
        <w:softHyphen/>
        <w:t>ческого характера, посещение источников, не освященных церковью и административно ей не подчиненных, строго карались церковными и светскими властями.</w:t>
      </w:r>
    </w:p>
    <w:p>
      <w:pPr>
        <w:pStyle w:val="Normal"/>
        <w:autoSpaceDE w:val="false"/>
        <w:ind w:firstLine="720"/>
        <w:rPr/>
      </w:pPr>
      <w:r>
        <w:rPr/>
        <w:t>Так в культе «явленных» икон и «святых» мест цер</w:t>
        <w:softHyphen/>
        <w:t>ковь освятила дохристианское обожествление природы путем слияния его с культом православных святых, которые сами впитали черты и свойства языческих покровителей природных стих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42:00Z</dcterms:created>
  <dc:creator>пользователь</dc:creator>
  <dc:description/>
  <cp:keywords/>
  <dc:language>en-US</dc:language>
  <cp:lastModifiedBy>пользователь</cp:lastModifiedBy>
  <dcterms:modified xsi:type="dcterms:W3CDTF">2004-10-04T19:12:00Z</dcterms:modified>
  <cp:revision>13</cp:revision>
  <dc:subject/>
  <dc:title>ПЕРЕЖИТКИ ЯЗЫЧЕСТВА В БЫТУ ДОРЕВОЛЮЦИОННОГО КРЕСТЬЯНСТВА</dc:title>
</cp:coreProperties>
</file>