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0"/>
        </w:rPr>
      </w:pPr>
      <w:r>
        <w:rPr>
          <w:b/>
          <w:sz w:val="20"/>
        </w:rPr>
        <w:t>КТО ТАКОЙ ЧЕЛОВЕК</w:t>
      </w:r>
    </w:p>
    <w:p>
      <w:pPr>
        <w:pStyle w:val="Heading"/>
        <w:ind w:firstLine="284"/>
        <w:jc w:val="both"/>
        <w:rPr/>
      </w:pPr>
      <w:r>
        <w:rPr>
          <w:sz w:val="20"/>
        </w:rPr>
        <w:t>С чем у вас ассоциируется слово «утопия»? Скорее всего, с чем-то нереальным, фантастическим, несбыточным. Слово «утопия» придумал английский писатель и политик 16 века Томас Мор. Так он назвал прекрасную страну с идеальным обществом, где нет частной собственности, производство и быт людей обобществлен</w:t>
      </w:r>
      <w:r>
        <w:rPr>
          <w:sz w:val="20"/>
          <w:u w:val="single"/>
        </w:rPr>
        <w:t>ы</w:t>
      </w:r>
      <w:r>
        <w:rPr>
          <w:sz w:val="20"/>
        </w:rPr>
        <w:t xml:space="preserve">, труд — обязанность всех, а материальные блага распределяются согласно потребностям каждого человека. </w:t>
      </w:r>
    </w:p>
    <w:p>
      <w:pPr>
        <w:pStyle w:val="Heading"/>
        <w:ind w:firstLine="284"/>
        <w:jc w:val="both"/>
        <w:rPr/>
      </w:pPr>
      <w:r>
        <w:rPr>
          <w:sz w:val="20"/>
        </w:rPr>
        <w:t xml:space="preserve">К сожалению, этот замысел и по сей день остается на бумаге. Почему? Томас Мор не учел одной вещи: НЕВОЗМОЖНО СДЕЛАТЬ ЧЕЛОВЕКА СЧАСТЛИВЫМ, ИЗМЕНИВ ЛИШЬ ОБСТОЯТЕЛЬСТВА ЕГО ЖИЗНИ, А НЕ ЕГО СУЩНОСТЬ. А этот момент очень нелегко понять. Нам с детства внушают, что «собака бывает кусачей только от жизни собачьей». Может, человек зол оттого, что голоден? Или что у него нет политических свобод? Или он недостаточно образован? Увы! Несмотря на высокий уровень жизни в цивилизованных странах, их граждане ни счастливее, ни лучше остальных землян, особенно в моральном плане. По сей день люди остаются </w:t>
      </w:r>
      <w:r>
        <w:rPr>
          <w:i/>
          <w:sz w:val="20"/>
        </w:rPr>
        <w:t xml:space="preserve">самой непредсказуемой силой </w:t>
      </w:r>
      <w:r>
        <w:rPr>
          <w:sz w:val="20"/>
        </w:rPr>
        <w:t xml:space="preserve">в известной нам части вселенной. Потому и самыми трудными профессиями считаются, к примеру, не шахтеры или укротители тигров в цирке, а, так сказать, «укротители человека» — врачи, педагоги, милиция, продавцы. </w:t>
      </w:r>
    </w:p>
    <w:p>
      <w:pPr>
        <w:pStyle w:val="Heading"/>
        <w:ind w:firstLine="284"/>
        <w:jc w:val="both"/>
        <w:rPr/>
      </w:pPr>
      <w:r>
        <w:rPr>
          <w:sz w:val="20"/>
        </w:rPr>
        <w:t xml:space="preserve">Но </w:t>
      </w:r>
      <w:r>
        <w:rPr>
          <w:i/>
          <w:sz w:val="20"/>
        </w:rPr>
        <w:t xml:space="preserve">каждый </w:t>
      </w:r>
      <w:r>
        <w:rPr>
          <w:sz w:val="20"/>
        </w:rPr>
        <w:t xml:space="preserve">человек </w:t>
      </w:r>
      <w:r>
        <w:rPr>
          <w:i/>
          <w:sz w:val="20"/>
        </w:rPr>
        <w:t xml:space="preserve">всегда </w:t>
      </w:r>
      <w:r>
        <w:rPr>
          <w:sz w:val="20"/>
        </w:rPr>
        <w:t xml:space="preserve">сталкивался с проблемами не только в межличностном общении, но и в своей душе и задавался вопросом: «как мне разобраться в самом себе?» И после первого, важнейшего вопроса «кто такой Бог?» человек задавал второй — «КТО ТАКОЙ ЧЕЛОВЕК?» И сейчас мы будем вместе искать ответ. </w:t>
      </w:r>
    </w:p>
    <w:p>
      <w:pPr>
        <w:pStyle w:val="Heading"/>
        <w:ind w:firstLine="284"/>
        <w:jc w:val="both"/>
        <w:rPr/>
      </w:pPr>
      <w:r>
        <w:rPr>
          <w:sz w:val="20"/>
        </w:rPr>
        <w:t xml:space="preserve">Пс. 8:4—9 Когда взираю я на небеса Твои - дело Твоих перстов, на луну и звезды, которые Ты поставил, 5 то </w:t>
      </w:r>
      <w:r>
        <w:rPr>
          <w:i/>
          <w:sz w:val="20"/>
        </w:rPr>
        <w:t xml:space="preserve">что есть человек, что Ты помнишь его, и сын человеческий, что Ты посещаешь его? </w:t>
      </w:r>
      <w:r>
        <w:rPr>
          <w:sz w:val="20"/>
        </w:rPr>
        <w:t xml:space="preserve">6 Не много Ты умалил его пред Ангелами: славою и честью увенчал его; 7 поставил его владыкою над делами рук Твоих; все положил под ноги его: 8 овец и волов всех, и также полевых зверей, 9 птиц небесных и рыб морских, все, преходящее морскими стезями. Господи, Боже наш! Как величественно имя Твое по всей земле!  </w:t>
      </w:r>
    </w:p>
    <w:p>
      <w:pPr>
        <w:pStyle w:val="TextBodyIndent"/>
        <w:ind w:firstLine="284"/>
        <w:rPr/>
      </w:pPr>
      <w:r>
        <w:rPr>
          <w:sz w:val="20"/>
        </w:rPr>
        <w:t xml:space="preserve">Что есть человек? Библия учит, что ЧЕЛОВЕК — ТВОРЕНИЕ БОЖЬЕ, ЕГО ОБРАЗ И ПОДОБИЕ. Бог назначил человека владыкой природы, и из всех творений человек уступает только ангелам. В силу этого в каждом из нас есть нечто великое, возвышенное, стремление к любви, добру, свету, творчеству, созиданию, общению. Человек достоин уважения и любви уже </w:t>
      </w:r>
      <w:r>
        <w:rPr>
          <w:i/>
          <w:sz w:val="20"/>
        </w:rPr>
        <w:t>только</w:t>
      </w:r>
      <w:r>
        <w:rPr>
          <w:sz w:val="20"/>
        </w:rPr>
        <w:t xml:space="preserve"> за то, что он человек, то есть Божье дитя. </w:t>
      </w:r>
    </w:p>
    <w:p>
      <w:pPr>
        <w:pStyle w:val="TextBodyIndent"/>
        <w:ind w:firstLine="284"/>
        <w:rPr/>
      </w:pPr>
      <w:r>
        <w:rPr>
          <w:sz w:val="20"/>
        </w:rPr>
        <w:t xml:space="preserve">В каком противоречии с этим гимном Давида находится понимание человеческой природы теорией эволюции! Для современного человека эта теория неприемлема не в научном даже, а в духовном плане. Человек не может согласиться с тем, что он — только космический мусор, не имеющий самоценности и будущего. Человек готов происходить хоть от инопланетян, но </w:t>
      </w:r>
      <w:r>
        <w:rPr>
          <w:i/>
          <w:sz w:val="20"/>
        </w:rPr>
        <w:t xml:space="preserve">не </w:t>
      </w:r>
      <w:r>
        <w:rPr>
          <w:sz w:val="20"/>
        </w:rPr>
        <w:t xml:space="preserve">от бездушной плазмы, амеб и обезьян. </w:t>
      </w:r>
    </w:p>
    <w:p>
      <w:pPr>
        <w:pStyle w:val="TextBodyIndent"/>
        <w:ind w:firstLine="284"/>
        <w:rPr>
          <w:sz w:val="20"/>
        </w:rPr>
      </w:pPr>
      <w:r>
        <w:rPr>
          <w:sz w:val="20"/>
        </w:rPr>
        <w:t xml:space="preserve">ТЕОРИЯ ЭВОЛЮЦИИ — ВЫДУМКА САТАНЫ. В ее основе лежит идея саморазвития: каждый сам себе режиссер, сам себе спаситель, сам себе хозяин, сам себе бог. Единую Божью вселенную сатана хочет расколоть на миллиарды маленьких княжеств, чтобы разжигать бесконечные межусобицы. Сатанинская теория эволюция говорит, что я иду из смерти в смерть. Божья истина о творении говорит, что я иду из жизни в жизнь. Пусть Дарвин и произошел от чего угодно, но я — нет. Я не брошенный байстрюк эволюции, а сын живого Бога, наследник вечного Божьего царства. </w:t>
      </w:r>
    </w:p>
    <w:p>
      <w:pPr>
        <w:pStyle w:val="TextBodyIndent"/>
        <w:ind w:firstLine="284"/>
        <w:rPr/>
      </w:pPr>
      <w:r>
        <w:rPr>
          <w:sz w:val="20"/>
        </w:rPr>
        <w:t>Однако это еще не все. Если бы на этом все заканчивалось, Томас Мор был бы прав, и для счастья человеку нужно было бы только предоставить вдоволь еды, общения и свободы. Однако человек — вместилище противоречий. Вот что написал о себе один из величайших христианских деятелей всех времен (Рим. 7:15—19, 24): не понимаю, что делаю: потому что не т</w:t>
      </w:r>
      <w:r>
        <w:rPr>
          <w:sz w:val="20"/>
          <w:u w:val="single"/>
        </w:rPr>
        <w:t>о</w:t>
      </w:r>
      <w:r>
        <w:rPr>
          <w:sz w:val="20"/>
        </w:rPr>
        <w:t xml:space="preserve"> делаю, чт</w:t>
      </w:r>
      <w:r>
        <w:rPr>
          <w:sz w:val="20"/>
          <w:u w:val="single"/>
        </w:rPr>
        <w:t>о</w:t>
      </w:r>
      <w:r>
        <w:rPr>
          <w:sz w:val="20"/>
        </w:rPr>
        <w:t xml:space="preserve"> хочу, а чт</w:t>
      </w:r>
      <w:r>
        <w:rPr>
          <w:sz w:val="20"/>
          <w:u w:val="single"/>
        </w:rPr>
        <w:t>о</w:t>
      </w:r>
      <w:r>
        <w:rPr>
          <w:sz w:val="20"/>
        </w:rPr>
        <w:t xml:space="preserve"> ненавижу, т</w:t>
      </w:r>
      <w:r>
        <w:rPr>
          <w:sz w:val="20"/>
          <w:u w:val="single"/>
        </w:rPr>
        <w:t>о</w:t>
      </w:r>
      <w:r>
        <w:rPr>
          <w:sz w:val="20"/>
        </w:rPr>
        <w:t xml:space="preserve"> делаю. 16 Если же делаю то, чего не хочу, то соглашаюсь с законом, что он добр, 17 а </w:t>
      </w:r>
      <w:r>
        <w:rPr>
          <w:i/>
          <w:sz w:val="20"/>
        </w:rPr>
        <w:t xml:space="preserve">потому уже не я делаю то, но живущий во мне грех. </w:t>
      </w:r>
      <w:r>
        <w:rPr>
          <w:sz w:val="20"/>
        </w:rPr>
        <w:t xml:space="preserve">18 Ибо знаю, что не живет во мне, то есть в плоти моей, доброе; потому что желание добра есть во мне, но чтобы сделать оное, того не нахожу. 19 Доброго, которого хочу, не делаю, а злое, которого не хочу, делаю. 24 Бедный я человек! кто избавит меня от сего тела смерти? </w:t>
      </w:r>
    </w:p>
    <w:p>
      <w:pPr>
        <w:pStyle w:val="TextBodyIndent"/>
        <w:ind w:firstLine="284"/>
        <w:rPr>
          <w:sz w:val="20"/>
        </w:rPr>
      </w:pPr>
      <w:r>
        <w:rPr>
          <w:sz w:val="20"/>
        </w:rPr>
        <w:t xml:space="preserve">Трудно поверить, что этим строкам две тысячи лет — настолько точно они передают внутреннее состояние жителя 21 века. </w:t>
      </w:r>
    </w:p>
    <w:p>
      <w:pPr>
        <w:pStyle w:val="TextBodyIndent"/>
        <w:ind w:firstLine="284"/>
        <w:rPr>
          <w:sz w:val="20"/>
        </w:rPr>
      </w:pPr>
      <w:r>
        <w:rPr>
          <w:sz w:val="20"/>
        </w:rPr>
        <w:t xml:space="preserve">ГЛАВНАЯ ХАРАКТЕРИСТИКА ЧЕЛОВЕКА — та, что он ГРЕШНИК. Сегодня она в наибольшей степени определяет его существование. Все в нашей жизни так или иначе связано с этим фактом. Человек — самое прекрасное творение Божье, о чем мы читали в Давидовом псалме, и самое жестокое животное на земле. Перефразируя слова одного нашего брата, каждый человек — это смесь грязи с вареньем. Приятное и отвратительное соседствует в человеческом сердце. Каждый из нас — гремучая смесь греха и праведности, жизни и смерти, добра и зла. И эта война идет в нас, не прекращаясь ни на минуту. </w:t>
      </w:r>
    </w:p>
    <w:p>
      <w:pPr>
        <w:pStyle w:val="TextBodyIndent"/>
        <w:ind w:firstLine="284"/>
        <w:rPr/>
      </w:pPr>
      <w:r>
        <w:rPr>
          <w:sz w:val="20"/>
        </w:rPr>
        <w:t xml:space="preserve">«Уже не я делаю зло, но живущий во мне грех». Именно грех вызывает войну внутри самого человека и между людьми. Какое начало победит в нас? Подобие Божье или грех? Победит то, чему </w:t>
      </w:r>
      <w:r>
        <w:rPr>
          <w:i/>
          <w:sz w:val="20"/>
        </w:rPr>
        <w:t xml:space="preserve">мы </w:t>
      </w:r>
      <w:r>
        <w:rPr>
          <w:sz w:val="20"/>
        </w:rPr>
        <w:t xml:space="preserve">отдадим полный контроль. У нас есть ответ на вопрос Павла: «кто избавит меня от сего тела смерти?» Только Иисус Христос силен освободить нас! Только у Него мы можем получить силу для победы. Тот, Кто пошел на крест за наши грехи и воскрес на третий день, знает, как изменить не обстоятельства нашей жизни, а наше сердце! </w:t>
      </w:r>
    </w:p>
    <w:p>
      <w:pPr>
        <w:pStyle w:val="2"/>
        <w:rPr/>
      </w:pPr>
      <w:r>
        <w:rPr/>
        <w:t xml:space="preserve">В чем же состоит библейское откровение о человеке? Кто такой человек, по Библии? С ОДНОЙ СТОРОНЫ, ЧЕЛОВЕК — ТВОРЕНИЕ БОЖЬЕ; С ДРУГОЙ, ОН ГРЕШНИК, И ЭТИ ДВЕ ХАРАКТЕРИСТИКИ ЧЕЛОВЕКА БУДУТ НАХОДИТЬСЯ В НЕРАЗРЫВНОМ ЕДИНСТВЕ ДО САМОГО ВОЗВРАЩЕНИЯ ХРИСТА! Почему знание этого так важно? Потому что от нашего понимания человеческой природы зависит наше отношение к людям! Только Божье откровение позволит нам избежать однобокого взгляда на нашего ближнего. Например, видеть в человеке только хорошее — значить идеализировать его, а это ведет к разочарованию. Рано или поздно он «покажет свои зубки». Разочарование ведет к так называемому «реальному» взгляду на человека, когда прежде всего видят его недостатки. Здесь больше объективности, но для этого человека уже нет никакой надежды. Обреченность — это мышление дьявола, который знает, что он побежден и ему немного остается времени. В первом взгляде мало правды, во втором — надежды. </w:t>
      </w:r>
    </w:p>
    <w:p>
      <w:pPr>
        <w:pStyle w:val="TextBodyIndent"/>
        <w:ind w:firstLine="284"/>
        <w:rPr/>
      </w:pPr>
      <w:r>
        <w:rPr>
          <w:sz w:val="20"/>
        </w:rPr>
        <w:t xml:space="preserve">Если же у нас есть новое библейское знание о человеке, то каким, в таком случае, должно быть наше </w:t>
      </w:r>
      <w:r>
        <w:rPr>
          <w:i/>
          <w:sz w:val="20"/>
        </w:rPr>
        <w:t xml:space="preserve">новое отношение </w:t>
      </w:r>
      <w:r>
        <w:rPr>
          <w:sz w:val="20"/>
        </w:rPr>
        <w:t xml:space="preserve">к людям? Мы уже говорили, что любить так называемых «хороших» людей — ошибочно. Ненавидеть так называемых «плохих» — значит мыслить как дьявол. А что нам советует Христос? Мф. 5:43—45 Вы слышали, что сказано: люби ближнего твоего и ненавидь врага твоего. 44 А Я говорю вам: любите врагов ваших, благословляйте проклинающих вас, благотворите ненавидящим вас и молитесь за обижающих вас и гонящих вас, 45 да будете сынами Отца вашего Небесного, ибо Он повелевает солнцу Своему восходить над злыми и добрыми и посылает дождь на праведных и неправедных. </w:t>
      </w:r>
    </w:p>
    <w:p>
      <w:pPr>
        <w:pStyle w:val="TextBodyIndent"/>
        <w:ind w:firstLine="284"/>
        <w:rPr/>
      </w:pPr>
      <w:r>
        <w:rPr>
          <w:sz w:val="20"/>
        </w:rPr>
        <w:t xml:space="preserve">Иисус говорит, что нам не нужно закрывать глаза на человеческие грехи. Нам не нужно делать вид, что все люди — ангелы и для нас естественно их любить. Скорее наоборот. ЛЮБИТЬ ТАК НАЗЫВАЕМЫХ «ПЛОХИХ» — ВОТ ЭТО ПО-ХРИСТИАНСКИ! Любить </w:t>
      </w:r>
      <w:r>
        <w:rPr>
          <w:i/>
          <w:sz w:val="20"/>
        </w:rPr>
        <w:t xml:space="preserve">вопреки </w:t>
      </w:r>
      <w:r>
        <w:rPr>
          <w:sz w:val="20"/>
        </w:rPr>
        <w:t xml:space="preserve">логике и справедливости — вот это по-христиански. </w:t>
      </w:r>
      <w:r>
        <w:rPr>
          <w:i/>
          <w:sz w:val="20"/>
        </w:rPr>
        <w:t xml:space="preserve">Так </w:t>
      </w:r>
      <w:r>
        <w:rPr>
          <w:sz w:val="20"/>
        </w:rPr>
        <w:t xml:space="preserve">я любить </w:t>
      </w:r>
      <w:r>
        <w:rPr>
          <w:i/>
          <w:sz w:val="20"/>
        </w:rPr>
        <w:t>не умею</w:t>
      </w:r>
      <w:r>
        <w:rPr>
          <w:sz w:val="20"/>
        </w:rPr>
        <w:t xml:space="preserve">. Но не оставляю надежды, что мой Бог Иисус Христос силен научить этому даже такого негодного грешника, как я. Мне нужно просить Его о силе и подражать Ему. В чем, по словам Иисуса, состоит эта любовь? «Любить» значит благословлять (желать добра), благотворить (делать добро) и молиться за обижающих,  злых и неправедных. Как видим, христианская любовь не имеет ничего общего с мазохизмом. Братская любовь состоит в отказе от агрессии и в служении нуждам человека. </w:t>
      </w:r>
    </w:p>
    <w:p>
      <w:pPr>
        <w:pStyle w:val="Heading"/>
        <w:ind w:firstLine="284"/>
        <w:jc w:val="both"/>
        <w:rPr/>
      </w:pPr>
      <w:r>
        <w:rPr>
          <w:sz w:val="20"/>
        </w:rPr>
        <w:t xml:space="preserve">И еще хотелось бы сказать несколько слов о нашем отношении к критике со стороны других людей. Ведь если мы </w:t>
      </w:r>
      <w:r>
        <w:rPr>
          <w:i/>
          <w:sz w:val="20"/>
        </w:rPr>
        <w:t xml:space="preserve">действительно </w:t>
      </w:r>
      <w:r>
        <w:rPr>
          <w:sz w:val="20"/>
        </w:rPr>
        <w:t xml:space="preserve">хотим жить согласно Божьему откровению о человеке и правильном отношении к нему, то нам необходимо меняться. Хотим ли мы знать правду о себе, вот в чем вопрос. Ведь часто и в отношении себя нам также проще бежать из одной крайности в другую — от самовлюбленности к депрессии и самобичеванию. Но по отношению к самому себе действует тот же принцип принятия и исправления. И вот тут нам необходимо проявлять чуткость по отношению к обличению. Я решил так: МНЕ ОЧЕНЬ ВАЖНО ЗНАТЬ ПРАВДУ О СЕБЕ. Даже если это всерьез испортит мне настроение. Даже если это вскроет какие-то неприятные подробности моей жизни. </w:t>
      </w:r>
    </w:p>
    <w:p>
      <w:pPr>
        <w:pStyle w:val="Heading"/>
        <w:ind w:firstLine="284"/>
        <w:jc w:val="both"/>
        <w:rPr/>
      </w:pPr>
      <w:r>
        <w:rPr>
          <w:sz w:val="20"/>
        </w:rPr>
        <w:t xml:space="preserve">Поэтому Я РЕШИЛ БЫТЬ ЧУТКИМ К КРИТИКЕ. Конечно, молодой задор берет свое, и не всегда я сразу же каюсь на коленях со слезами, особенно если бы меня кто-нибудь начал стыдить как малое дитя. Но даже если я и спорю с обличающим, дух самоисследования и недоверия себе все равно проникает в мое сердце, и когда я остаюсь один, особенно через время, то обязательно стараюсь найти в этих словах рациональное зерно, услышать Божью весть для себя. Я не хочу превратиться в царя Саула, который сначала построил глухую стену между собой и Богом, а потом пытался ее преодолеть с помощью колдовства. </w:t>
      </w:r>
    </w:p>
    <w:p>
      <w:pPr>
        <w:pStyle w:val="Heading"/>
        <w:ind w:firstLine="284"/>
        <w:jc w:val="both"/>
        <w:rPr/>
      </w:pPr>
      <w:r>
        <w:rPr>
          <w:sz w:val="20"/>
        </w:rPr>
        <w:t xml:space="preserve">И меня неприятно удивляет, когда я слышу, что отдельные личности считают меня настолько самоуверенным и самодостаточным человеком, что мне просто бесполезно указывать на мои грехи. Друзья мои, если это так, то я уже царь Саул. Тогда уж лучше сразу исключайте меня из церкви, потому что тогда для меня нет надежды на спасение Божье. </w:t>
      </w:r>
    </w:p>
    <w:p>
      <w:pPr>
        <w:pStyle w:val="Heading"/>
        <w:ind w:firstLine="284"/>
        <w:jc w:val="both"/>
        <w:rPr/>
      </w:pPr>
      <w:r>
        <w:rPr>
          <w:sz w:val="20"/>
        </w:rPr>
        <w:t xml:space="preserve">И, конечно, я прошу вас дать и мне право говорить то, в чем я убежден и что решился сказать после продолжительной молитвы. Ведь то, что мы замалчиваем, завтра будет разнесено ветром и об этом будут кричать камни. Я не хочу быть очередным Саулом. Помогите мне в этом. </w:t>
      </w:r>
    </w:p>
    <w:p>
      <w:pPr>
        <w:pStyle w:val="Heading"/>
        <w:ind w:firstLine="284"/>
        <w:jc w:val="both"/>
        <w:rPr>
          <w:sz w:val="20"/>
        </w:rPr>
      </w:pPr>
      <w:r>
        <w:rPr>
          <w:sz w:val="20"/>
        </w:rPr>
        <w:t xml:space="preserve">Итак, Псалом 8:5 говорит: что есть человек, что Ты, Господи, помнишь его? Он образ и подобие Божие, и при этом он грешник. Именно грех вносит войну во внутренний мир человека и в его отношения с другими людьми. Только учитывание обеих этих характеристик позволит нам правильно относиться к другим людям — не идеализируя и не очерняя, а принимая их и помогая им измениться. Иисус Христос показал нам пример такого отношения и только Он может дать нам силу подражать Ему. Его Царство не будет утопией, потому что Бог изменяет не условия нашей жизни, а наши сердца. И важнейшим критерием нашей готовности к изменению является наше отношение к критике. </w:t>
      </w:r>
    </w:p>
    <w:p>
      <w:pPr>
        <w:pStyle w:val="Heading"/>
        <w:ind w:firstLine="284"/>
        <w:jc w:val="both"/>
        <w:rPr/>
      </w:pPr>
      <w:r>
        <w:rPr>
          <w:sz w:val="20"/>
        </w:rPr>
        <w:t xml:space="preserve">ЧТО ЕСТЬ ЧЕЛОВЕК, ЧТО ТЫ, ГОСПОДИ, ПОМНИШЬ ЕГО? ОН ТВОЕ ДИТЯ, КОТОРОЕ ТЫ ВОЗЛЮБИЛ ДО САМОЙ СМЕРТИ НА ГОЛГОФСКОМ КРЕСТЕ. НЕУЖЕЛИ ТАКАЯ ЛЮБОВЬ НЕ ИЗМЕНИТ НАС?! </w:t>
      </w:r>
    </w:p>
    <w:sectPr>
      <w:headerReference w:type="default" r:id="rId2"/>
      <w:type w:val="nextPage"/>
      <w:pgSz w:orient="landscape" w:w="15840" w:h="12240"/>
      <w:pgMar w:left="567" w:right="567" w:gutter="0" w:header="720" w:top="776"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73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2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Times New Roman" w:hAnsi="Times New Roman" w:cs="Times New Roman"/>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284"/>
      <w:jc w:val="both"/>
    </w:pPr>
    <w:rPr>
      <w:rFonts w:ascii="Times New Roman" w:hAnsi="Times New Roman" w:cs="Times New Roman"/>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09:12:00Z</dcterms:created>
  <dc:creator>Maxim</dc:creator>
  <dc:description/>
  <dc:language>en-US</dc:language>
  <cp:lastModifiedBy>Maxim</cp:lastModifiedBy>
  <dcterms:modified xsi:type="dcterms:W3CDTF">2001-05-13T09:20:00Z</dcterms:modified>
  <cp:revision>32</cp:revision>
  <dc:subject/>
  <dc:title>ЧТО ЕСТЬ ЧЕЛОВЕК / ВТОРОЕ ОТКРОВЕНИЕ</dc:title>
</cp:coreProperties>
</file>