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АК УЗНАТЬ СВОЮ СУДЬБУ?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золотите ручку: сбор по гривне…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пределенность — самый большой дефицит в этом беспокойном мире. Люди уже ищут не только денежную, а и стабильную работу. Встречаясь с парнем, девушка больше всего хочет постоянных отношений. Люди пожилого возраста мечтают, чтобы меньше сюрпризов приносила им старость: не обострялись хвори, с детьми было все хорошо и вовремя приносили пенсию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звестное стихотворение говорит: «Что день грядущий нам готовит?» Людей терзают вопросы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чего зависит в конечном счете наша жизнь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то у меня на роду написано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Как узнать свою судьбу?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Можно ли ее изменить? Об это мы и будем говорить сегодн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лючевой стих: Подожду, пока откроют Библии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торозаконие 30:19  Жизнь и смерть предложил я тебе (говорит нам Бог через Моисея), благословение и проклятие. </w:t>
      </w:r>
      <w:r>
        <w:rPr>
          <w:rFonts w:cs="Times New Roman" w:ascii="Times New Roman" w:hAnsi="Times New Roman"/>
          <w:b/>
          <w:sz w:val="24"/>
          <w:lang w:val="ru-RU"/>
        </w:rPr>
        <w:t xml:space="preserve">Избери жизнь. </w:t>
      </w:r>
      <w:r>
        <w:rPr>
          <w:rFonts w:cs="Times New Roman" w:ascii="Times New Roman" w:hAnsi="Times New Roman"/>
          <w:sz w:val="24"/>
          <w:lang w:val="ru-RU"/>
        </w:rPr>
        <w:t xml:space="preserve">Выбери жизнь! Давайте повторим вместе: Выбери жизнь! </w:t>
      </w:r>
      <w:r>
        <w:rPr>
          <w:rFonts w:cs="Times New Roman" w:ascii="Times New Roman" w:hAnsi="Times New Roman"/>
          <w:b/>
          <w:sz w:val="24"/>
          <w:lang w:val="ru-RU"/>
        </w:rPr>
        <w:t xml:space="preserve">Закладка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уществует три основных взгляда на судьбу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Языческий: «Бог — диктатор моей жизни». От человека не зависит ничего. Откроем Советский энциклопедический словарь 1985 г., наверное, у многих он есть дома, такой бардовый том. 1281 страница. Читаем. «Судьба, неразумная и непонятная последовательность событий и поступков. В античности (например, в древней Греции) понималась как слепая, безликая справедливость, как удача и случайность, как неизменный жизненный путь человека». </w:t>
      </w:r>
    </w:p>
    <w:p>
      <w:pPr>
        <w:pStyle w:val="Normal"/>
        <w:ind w:firstLine="454"/>
        <w:jc w:val="both"/>
        <w:rPr/>
      </w:pPr>
      <w:r>
        <w:rPr>
          <w:sz w:val="24"/>
          <w:lang w:val="ru-RU"/>
        </w:rPr>
        <w:t xml:space="preserve">Трагедия Софокла «Эдип-царь». Эдип — герой древнегреческой мифологии, сын Лая, царя государства-города Фивы. Его отец, царь Лай, которому предсказали смерть от руки сына, приказал бросить его в горах. Тем не менее, жизнь Эдипа спасает пастух. Через много лет Эдип убивает отца и вступает в брак со своей матерью, не подозревая этого, и становится царем Фив. Узнав, что таким образом он исполнил давнее предсказание оракула, Эдип ослепляет себя. Он был обречен пройти этот путь, у него не было выбора. Ослепление себя Эдипом лишь говорит о его отчаянии оттого, что он не может ни узнать свою судьбу, ни изменить ее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Как этот взгляд проявляется в христианской церкви? Молится пастор: - ...Господи, Ты сказал о Себе в Твоем Слове: "... придя, найду ли веру на земле?", но, Господи, ведь "кто ищет, тот найдет", значит, Ты найдешь..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Это звучит смешно, но это — одно из оправданий своей духовной и физической лен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акое мировоззрение называется фатализмом. Фатализм — это учение о бессилии человека перед обстоятельствами.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 Атеистический взгляд на судьбу: «Только я — диктатор своей жизни». От человека зависит  все. Пример — социалистическое государство в нашей стране в прошлом веке. Все ставилось с ног на голову: Бога нет, а Человек — это звучит гордо; трудяг расстрелять, бездельников собрать в колхоз; институтами должны управлять не ученые, а партработники;  чтобы начать пахоту, например, в Мерефе, ждали санкции из Москв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А вот пример из христианской жизни. После служения брат подходит к одной сестре и так вдохновенно говорит: - Господь мне дал сегодня откровение, что ты будешь моей женой, мы поженимся, у нас будет много детей и долгая благословенная жизнь во славу Божию! Сестра СЛЕГКА в недоумении отвечает: - Э-э... Хорошо. Только пойду у мужа спрошу...                 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о есть самоуверенность — это еще одна форма фатализма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иблейский. Его мы разберем подробнее.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русском переводе Библии есть 3 упоминания слова «судьба» и только один раз это слово употреблено в буквальном значении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ритч 29:26 Судьба человека - от Господ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охоже, от человека не зависит ничего. Чтобы ты ни делал, жизнь тебе не изменить. Если нет работы — не ищи ее, по математике получил двойку — нет способностей и не стоит напрягаться, полнеешь — что делать, шейпинг все равно не поможет. В этом зале полно свободных мест — все нецерковные люди уже приняли решение, что пользы тратить на них врем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 в Библии есть еще стихи на эту тему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Луки 7:30 Фарисеи и законники </w:t>
      </w:r>
      <w:r>
        <w:rPr>
          <w:rFonts w:cs="Times New Roman" w:ascii="Times New Roman" w:hAnsi="Times New Roman"/>
          <w:b/>
          <w:sz w:val="24"/>
          <w:lang w:val="ru-RU"/>
        </w:rPr>
        <w:t>отвергли волю Божию о себе</w:t>
      </w:r>
      <w:r>
        <w:rPr>
          <w:rFonts w:cs="Times New Roman" w:ascii="Times New Roman" w:hAnsi="Times New Roman"/>
          <w:sz w:val="24"/>
          <w:lang w:val="ru-RU"/>
        </w:rPr>
        <w:t xml:space="preserve">, не крестившись от него (Иоанна Крестителя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начит, все решает человек? Или таки Бог? Втор. 30:19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Судьба как жизненная дорога, направление жизни, конечно же, существует. Но Библия и современные люди вкладывают в это понятие совершенно разный смысл. Вот один пример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Шесть лет назад у себя дома я разговаривал с совершенно практичным, здравомыслящим мужчиной 37 лет от роду. Большую часть жизни он был частным предпринимателем в Харькове, был женат на дочери одного из, как говорят, «отцов города», руководил одним из первых кооперативов, менял машины, когда хотел и на заре перестроечной коммерции зарабатывал в месяц тысячу рублей, когда средняя зарплата составляла 200 с небольшим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о итогом «веселой» жизни этого человека явилось 6 свадеб и 5 разводов.  Одна из сожительниц (кроме этих жен) напоила его приворотным зельем (я вполне серьезно!), и он от нее еле избавился. Она же, был такой случай, во время ссоры выбросила бриллиантовые сережки в окн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Третья жена предлагала второй бывшей жене, ставшей впоследствии четвертой, вместе, как она говорила, «закопать» их общего мужа. Эта третья жена, имевшая все, что пожелает, была любовницей всех его друзей и приятелей, и когда он почти ночью возвращался с работы, на вопрос об ужине отвечала: «Твоя еда в унитазе!» Позже она через главного бухгалтера его кооператива выкрала документы и ему грозила тюрьма. Избежать заключения этому человеку удалось, бросив кооператив, с огромными сложностями разведясь с этой женщиной и оставив ей шикарную трехкомнатную квартиру в доме «Саламандра» на Рымарской, машину и все имущество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Плодами его жизни были также издевательства над своими родителями (к примеру, он прислал телеграмму с проклятиями своей матери на 8 марта), запои, криминальные друзья, наркотическая зависимость разной степени, ограбления, разборки, в которых ему сломали ногу и вызвали сотрясение мозга, и, как результат, несколько попыток самоубийства. По пьянке он чуть не погиб из-за пожара, который, в свою очередь, разгорелся из-за незатушенной сигареты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тобы разобраться в своей непутевой жизни, он обратился к экстрасенсу. И знаете, какую причину его несчастий назвал тот грамотей? Что нельзя было его родителям называть сына именем отца. Причиной всех его бесчинств и бед было то, что его родители (даже не он сам!) назвали его, к примеру, Михаилом Михайловичем, а не Александром или Сергеем! И тот бизнесмен превозносил эту, смешно сказать, версию судьбы как истину в последней инстанции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атализм — это еще и основание неверия! Почему? Потому что это повод отказаться от борьбы с грехом, от познания Бога, открытого в Библии, от неудобств, связанных со спасением нецерковных людей. Да, сегодня кто-то может сказать: а разве протестантские богословы, например Жан Кальвин, не учили о предопределении, о том, что Бог заранее знает участь каждого человека? Учили. Только их учение отличается от языческого и атеистического представления о судьб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Бог знал, какое решение примет Авраам, когда велел ему принести сына в жертву? Знал. Но Авраам-то не знал! Божье знание решения Авраама ничего не меняло в жизни Авраама! Кальвин учил, что всякому человеку стоит надеяться на то, что уж он-то точно избран ко спасению и жить, как спасенному: принять Христа своим Спасителем, изучать Библию и взять служение. Так что никакой обреченности в этом учении нет. Бог говорит: Выбери жизнь!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аша судьба в том, что у нас нет судьбы. Это взгляд на судьбу. Для нас, верующих во Всемогущего Бога,  судьбы в языческом или безбожном смысле </w:t>
      </w:r>
      <w:r>
        <w:rPr>
          <w:rFonts w:cs="Times New Roman" w:ascii="Times New Roman" w:hAnsi="Times New Roman"/>
          <w:b/>
          <w:sz w:val="24"/>
          <w:lang w:val="ru-RU"/>
        </w:rPr>
        <w:t>не существует!!!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3. Библейская формула судьбы — «Бог и я — друзья». Библия учит, что судьба человека — это чудесный замысел любящего небесного Отца. Бог дает нам право прин</w:t>
      </w:r>
      <w:r>
        <w:rPr>
          <w:rFonts w:cs="Times New Roman" w:ascii="Times New Roman" w:hAnsi="Times New Roman"/>
          <w:sz w:val="24"/>
          <w:u w:val="single"/>
          <w:lang w:val="ru-RU"/>
        </w:rPr>
        <w:t>я</w:t>
      </w:r>
      <w:r>
        <w:rPr>
          <w:rFonts w:cs="Times New Roman" w:ascii="Times New Roman" w:hAnsi="Times New Roman"/>
          <w:sz w:val="24"/>
          <w:lang w:val="ru-RU"/>
        </w:rPr>
        <w:t xml:space="preserve">ть Свой замысел или отвергнуть. Бог говорит нам: Выбери жизнь! </w:t>
      </w:r>
    </w:p>
    <w:p>
      <w:pPr>
        <w:pStyle w:val="Style15"/>
        <w:ind w:left="426"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чем же выразится теперь наше знание истины о судьбе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о-первых, в упорстве и целеустремленности в достижении жизненных целей: денежных делах, здоровье, домашних обязанностях, работе, учебе, отношениях с Богом и ближними, духовном росте. Я не учу о том, что верующие обязаны быть здоровыми, как Адам, и богатыми, как Соломон. Но Богу нужны не только незаметные святые, ему нужны новые даниилы, иосифы, давиды, моисеи, которые исполнят грандиозные планы Бога для вашей церкви и этого мира! Но это должны быть люди грандиозной веры. </w:t>
      </w:r>
    </w:p>
    <w:p>
      <w:pPr>
        <w:pStyle w:val="TextBody"/>
        <w:ind w:firstLine="720"/>
        <w:jc w:val="both"/>
        <w:rPr/>
      </w:pPr>
      <w:r>
        <w:rPr>
          <w:sz w:val="24"/>
        </w:rPr>
        <w:t>Таким образом, первый плод знания о истины о судьбе —</w:t>
      </w:r>
      <w:r>
        <w:rPr/>
        <w:t xml:space="preserve"> </w:t>
      </w:r>
      <w:r>
        <w:rPr>
          <w:sz w:val="24"/>
        </w:rPr>
        <w:t xml:space="preserve">целеустремленность. Во-вторых, это знание проявится в активном служении и вере в способность нецерковных людей выбрать Христа и вечную жизнь, во внутреннем, не напускном оптимизме. Ярким примером таких людей являются христианские миссионеры. 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- Ревностный все-таки был миссионер отец Браун. - Почему?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- Когда каннибалы посадили его в котел, он воскликнул: "По    крайней мере, будем надеяться, они почувствуют теперь вкус    религии!" Бог хочет сделать нас победителями. Что нужно для этого? Слово божье говорит нам: Выбери жизнь!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Итак, как же узнать свою судьбу? Сейчас я напророчу лучше всякой гадалки. Ваша судьба — это решение, которое Вы высказали Богу в молитве сегодня утром. Если, как говорит Втор. 30:19, Вы сказали Богу «да», т.е. приняли Его руководство и прощение грехов, то выбрали счастливую жизнь и никакие сглазы и наговоры Вам не страшны. Если Вы сказали Богу «нет», то выбрали проклятие и смерть и Вашу карму не почистит никакой Кашпировский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ыбор зависит от Вас. Давайте помолимся. </w:t>
      </w:r>
    </w:p>
    <w:sectPr>
      <w:headerReference w:type="default" r:id="rId2"/>
      <w:type w:val="nextPage"/>
      <w:pgSz w:orient="landscape" w:w="16838" w:h="11906"/>
      <w:pgMar w:left="567" w:right="913" w:gutter="0" w:header="720" w:top="77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0:10:00Z</dcterms:created>
  <dc:creator>Maxim</dc:creator>
  <dc:description/>
  <dc:language>en-US</dc:language>
  <cp:lastModifiedBy>Maxim</cp:lastModifiedBy>
  <cp:lastPrinted>2003-07-10T14:21:00Z</cp:lastPrinted>
  <dcterms:modified xsi:type="dcterms:W3CDTF">2003-07-10T10:22:00Z</dcterms:modified>
  <cp:revision>22</cp:revision>
  <dc:subject/>
  <dc:title>КАК УЗНАТЬ СВОЮ СУДЬБУ</dc:title>
</cp:coreProperties>
</file>