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>КАК ИИСУС СПАСАЛ ЛЮДЕЙ</w:t>
      </w:r>
    </w:p>
    <w:p>
      <w:pPr>
        <w:pStyle w:val="TextBodyIndent"/>
        <w:rPr/>
      </w:pPr>
      <w:r>
        <w:rPr/>
        <w:t xml:space="preserve">В начале прошлого — двадцатого — века в одном украинском городе жил адвентист седьмого дня. Многие из нас читали книги о нашей церкви тех времен и знают, что тогда рядовые адвентисты уделяли серьезное внимание миссионерской работе. И этот человек беседовал о Боге везде, куда ни попадал: в трамвае, в магазине, с родственниками и соседями. Однажды он заметил, что упускает возможность рассказывать о Христе у себя на работе, и решил исправить это положение. </w:t>
      </w:r>
    </w:p>
    <w:p>
      <w:pPr>
        <w:pStyle w:val="TextBodyIndent"/>
        <w:rPr/>
      </w:pPr>
      <w:r>
        <w:rPr/>
        <w:t>Работал он парикмахером, постригал и брил людей. И этот адвентист сразу оценил преимущества свидетельства во время стрижки или бритья: клиент не спит, не отвлекается и никуда не может уйти целые полчаса — только слушает о Боге!!!</w:t>
      </w:r>
    </w:p>
    <w:p>
      <w:pPr>
        <w:pStyle w:val="TextBodyIndent"/>
        <w:rPr/>
      </w:pPr>
      <w:r>
        <w:rPr/>
        <w:t xml:space="preserve">На следующее утро первый человек зашел в эту парикмахерскую побриться. В то время брили такими бритвами, при помощи которых теперь в темном переулке у людей отнимают лишние деньги. Многие мужчины брились у парикмахеров главным образом потому, что любое неосторожное движение на неделю портило лицо глубокой царапиной. Брились не у всякого парикмахера, а только у опытного специалиста. И наш адвентист начал священнодействие: обвязал клиента полотенцем, намылил щеки. Потом достал острейшую бритву и стал на глазах клиента ее еще острить, стремясь, чтобы она разрезала волос на весу. Наточив, он помолился про себя о силе Святого Духа и начал разговор так: — Готов ли ты теперь умереть? Вместо серьезного ответа посетитель вдруг издал громкий вопль и, с намыленными щеками и перевязанный полотенцем, выбежал на улицу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верное, у многих из нас, если не у каждого, были в жизни такие же неудачные попытки свидетельства о Боге. Мы помним слова Иисуса: «Идите, научите все народы…», мы стремимся рассказывать другим о нашем любящем Спасителе, мы хотим, чтобы в этом зале не было свободного места, но часто, кажется, все только портим. 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В любом деле очень важно иметь хороших учителей и, наверное, самый успешный миссионер всех времен и народов — Сам Иисус. Сегодняшнюю беседу мы посвятим теме «КАК ИИСУС СПАСАЛ ЛЮДЕЙ». </w:t>
      </w:r>
    </w:p>
    <w:p>
      <w:pPr>
        <w:pStyle w:val="Subtitle"/>
        <w:rPr/>
      </w:pPr>
      <w:r>
        <w:rPr/>
        <w:t xml:space="preserve">Что-что, но это давалось Христу очень легко. Иногда, чтобы привести человека в Свою церковь, Ему было достаточно сказать всего несколько слов, как написано в Лк.5:10—11. «И сказал Симону (т.е. апостолу Петру) Иисус: не бойся; отныне будешь ловить человеков. И, вытащив обе лодки на берег, (Симон, Иаков и Иоанн) </w:t>
      </w:r>
      <w:r>
        <w:rPr>
          <w:b/>
        </w:rPr>
        <w:t>оставили все</w:t>
      </w:r>
      <w:r>
        <w:rPr/>
        <w:t xml:space="preserve"> и последовали за Ним»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то ни говори, а нам далеко до Христа. Ведь Он Бог, а мы обычные люди. Чему ж тут можно поучиться? Огорчение одно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днако не будем спешить с выводами. За короткой фразой Иисуса стояло многое из того, что нам вполне под силу. Давайте вспомним историю прихода апостола Петра в церковь Иисуса по порядку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сле искушения в пустыне Христос вернулся в Вифавар, израильский городок на берегу реки Иордан в Галилее, где трудился миссионер Иоанн Креститель. Об этом эпизоде мы будем читать в Ин. 1: с 35-го стиха. То, о чем мы будем говорить сегодня, очень важно, поэтому я подожду до тех пор, пока каждый, у кого есть Библия, достанет ее, а у кого нет, будет пользоваться ей вместе с соседом. «Иоанн, увидев идущего Иисуса, сказал: вот Агнец Божий. Услышав от него сии слова, оба ученика пошли за Иисусом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Иисус же, обратившись и увидев их идущих, говорит им: что вам надобно? Они сказали Ему: Равви, - что значит «учитель», - где живешь? Говорит им: пойдите и увидите. Они пошли и увидели, где Он живет; и пробыли у Него день тот. Было около десятого часа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дин из двух, слышавших от Иоанна об Иисусе и последовавших за Ним, был Андрей, брат Симона Петра. Он первый находит брата своего Симона и говорит ему: мы нашли Мессию, что значит «Христос»; и привел его к Иисусу. Иисус же, взглянув на него, сказал: ты — Симон, сын Ионин; ты наречешься Кифа, что значит: «камень» (Петр)»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ервый раз Симон услышал о новой, говоря современным языком, секте от своего родственника, который уже был учеником Иоанна, т. е. членом другой церкви. Возможно, Андрей, как видно отсюда, искренний и импульсивный человек, уже пытался, как говорят, затягивать Симона в свою организацию, но цели не достиг. Но рассказ брата о том, что тот услышал и увидел у Иисуса, этого нового Учителя, в малой группе, был таким убедительным, что Симон согласился сходить с Андреем на служение этой новой церкви. </w:t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 xml:space="preserve">Видите как все легко и просто получилось у Андрея! Самого великого апостола привел ко Христу его брат. Что же нужно нам, чтобы так же спасать людей? Нужно знать, </w:t>
      </w:r>
      <w:r>
        <w:rPr>
          <w:b/>
          <w:sz w:val="28"/>
          <w:lang w:val="ru-RU"/>
        </w:rPr>
        <w:t>почему</w:t>
      </w:r>
      <w:r>
        <w:rPr>
          <w:sz w:val="28"/>
          <w:lang w:val="ru-RU"/>
        </w:rPr>
        <w:t xml:space="preserve"> это нужно делать и </w:t>
      </w:r>
      <w:r>
        <w:rPr>
          <w:b/>
          <w:sz w:val="28"/>
          <w:lang w:val="ru-RU"/>
        </w:rPr>
        <w:t>как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чему нам нужно звать людей ко Христу? На это есть 4 главные причины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нашей жизни действует принцип рекламы. Если находишь что-то очень хорошее — делишься этим с другими. «Ариэль» стирает лучше, чем другие порошки. «Комет» отлично чистит раковин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Хорошее, которым мы поделились с другими, изменяет их жизнь. «Фэри» хватает дольше. «Ариэль» отстирывает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Жизнь некоторых людей не стала лучше, потому что они просто не узнали эту новость. Люди умирают, потому что не знают, что от их болезней есть лекарство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этом мире жизнь — не мед. Не знаешь, не взорвется ли завтра очередная атомная станция… Будет ли стабильной твоя работа… Что будет, когда состаришься… Что делать с внутренней пустотой, которая появляется после бурного веселья… И даже если все есть, проблема не решается: самый большой процент самоубийств в мире — среди американских миллионеров. </w:t>
      </w:r>
    </w:p>
    <w:p>
      <w:pPr>
        <w:pStyle w:val="2"/>
        <w:rPr>
          <w:sz w:val="28"/>
        </w:rPr>
      </w:pPr>
      <w:r>
        <w:rPr>
          <w:sz w:val="28"/>
        </w:rPr>
        <w:t xml:space="preserve">Все дело в том, что эти люди не узнали, что есть выход. Что их вопрос решен 2000 лет назад. Они похожи на людей, которым начислили субсидию, а они не взяли ее, потому что не знали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ет проблемы, что мы молчим. Проблема часто в том, что мы говорим неправильно, как тот парикмахер-адвентист. Можно ли обвинить людей в том, что они не пошли за Богом из-за того, что к ним обратились таким неподходящим образом?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этому нам и нужно учиться у Христа. Вернемся к истории Петра. Андрей стал ходить на служения церкви Христа, а Петр вернулся к своим делам. </w:t>
      </w:r>
    </w:p>
    <w:p>
      <w:pPr>
        <w:pStyle w:val="2"/>
        <w:rPr>
          <w:sz w:val="28"/>
        </w:rPr>
      </w:pPr>
      <w:r>
        <w:rPr>
          <w:sz w:val="28"/>
        </w:rPr>
        <w:t xml:space="preserve">Вскоре после этого Иисус превратил воду в вино на свадьбе в Кане Галилейской и Андрей, несомненно, рассказал Петру об этом чуде. Чуть позже Сын Божий пришел прямо в Капернаум, город, где жил Симон. Конечно же, Симон нашел время выбраться на служение в субботнее утро и не пожалел об этом: у всех на глазах Иисус исцелил одержимого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Лк.4: с 38 ст. «Выйдя из синагоги, Он (Иисус) вошел в дом Симона; теща же Симонова была одержима сильною горячкою; и просили Его о ней. Подойдя к ней, Он запретил горячке; и оставила ее. Она тотчас встала и служила им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и захождении же солнца все, имевшие больных различными болезнями, приводили их к Нему и Он, возлагая на каждого из них руки, исцелял их. Выходили также и бесы из многих с криком и говорили: «Ты Христос, Сын Божий!» А Он запрещал им сказывать, что они знают, что Он Христос»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то бы вы делали, если бы пришедший на вашу домашнюю церковь служитель за три минуты вылечил раковую опухоль у вашей тещи, а потом освободил с десяток соседей от болезней такого же плана? Все бы это продолжалось дотемна (а у вас были планы на субботний вечер), причем самый интересный диалог происходил при изгнании бесов. Демон говорил в человеке чужим голосом: «Эй, Бог, что ты делаешь?!» И служитель отвечал: «Тихо! То, что Я — Бог, это пока секрет». Но, когда Иисус уходил из Капернаума на следующее утро, Андрей, наверное, был страшно разочарован, что Петр НЕ уходит вместе с ними. Петр снова вернулся к привычной жизни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должим чтение Евангелия от Луки с начала 5-й главы. «Однажды, когда народ теснился к Нему (Христу), чтобы слышать слово Божие, а Он стоял у озера Геннисаретского, увидел Он две лодки, стоящие на озере; а рыболовы, выйдя из них, вымывали сети. Войдя в одну лодку, которая была Симонова, Он просил его отплыть несколько от берега и, сев, учил народ из лодки»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чему Иисус решил проповедовать с такой необычной кафедры? В тихую погоду звук очень хорошо отражается от воды. Но почему Он попросил именно Симона бросить невымытые сети и, сидя в рабочее время сложа руки, слушать Свою проповедь?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итаем дальше. Стих 4-й. «Когда же перестал учить, сказал Симону: отплыви на глубину и закиньте сети свои для лова». Оказывается, этот пастор опять не оставляет его в покое! Симону приятно выглядеть религиозным человеком в глазах собравшихся зевак, но опростоволоситься у всех на глазах — это же совсем другое дело! Может быть, религиозные плотники в Назарете и не знают очевидных вещей, но в прибрежных районах и новорожденному известно, что ловить рыбу днем с равным успехом можно и в Иудейской пустыне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 5-го стиха. «Симон сказал Ему в ответ: Наставник! мы трудились всю ночь и ничего не поймали, но по слову Твоему закину сеть. Сделав это, они поймали великое множество рыбы, и даже сеть у них прорывалась. И дали знак товарищам, находившимся на другой лодке, чтобы пришли помочь им; и пришли, и наполнили обе лодки, так что они начинали тонуть». И вдруг Симону, лодку которого топило целое состояние, стало безразлична стоимость улова, состояние лодки и мнение о нем людей на берегу, которых он перестал видеть из-за слез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 8-го стиха. «Увидев это, Симон Петр припал к коленям Иисуса и сказал: выйди от меня, Господи! потому что я человек грешный. Ибо ужас объял его и всех, бывших с ним, от этого лова рыб, ими пойманных; также и Иакова и Иоанна, сыновей Зеведеевых, бывших товарищами Симону». У Иисуса от волнения запершило горло. Ему захотелось смеяться и плакать от радости. Еще один человек вырван у смерти. Он решил, что поставит его старшим пресвитером Своей церкви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н широко улыбнулся. «И сказал Симону Иисус: не бойся; отныне будешь ловить человеков. </w:t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 xml:space="preserve">И, вытащив обе лодки на берег, </w:t>
      </w:r>
      <w:r>
        <w:rPr>
          <w:b/>
          <w:sz w:val="28"/>
          <w:lang w:val="ru-RU"/>
        </w:rPr>
        <w:t>оставили все</w:t>
      </w:r>
      <w:r>
        <w:rPr>
          <w:sz w:val="28"/>
          <w:lang w:val="ru-RU"/>
        </w:rPr>
        <w:t xml:space="preserve">!!! и последовали за Ним»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етр оказался в христианской церкви не случайно. Его брат был учеником Иоанна и много рассказывал ему о Мессии, Который должен придти. Однако герой веры Петр серьезно поверил в Иисуса после трех (!) необыкновенных встреч, полных личного общения с Учителем, незабываемых проповедей, исцелений и чудес, а также персонального приглашения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 видим, за словами Христа «Иди за Мной» стояло очень многое. Чтобы привлечь Петра, Ему пришлось потратить очень много личного времени и сил на то, чтобы посетить проповедь Иоанна Крестителя, организовать у себя дома малую группу, куда Он смог пригласить Андрея и второго ученика, провести с этими учениками целый день, пешком придти в Капернаум, провести встречу своей малой группы у Петра дома, исцелить его тещу, день и ночь молиться о Петре, через время задействовать его в проведении богослужения на озере, предложить проверить действенность Слова Божьего на практике и лично пригласить его присоединиться к ученикам. Таким образом, Иисус проводил с учениками время, общался, проповедовал и заботился о них. Он воспринимал каждого ученика не как кандидата на крещение и единицу в церковных списках, а как своего друга, которого Он не бросал на произвол судьбы после крещения. 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то нам мешает достигать людей так, как Иисус достиг Петра? Только давайте не делать вид, что дело в божественности Иисуса и Его даре исцелений. Это не имеет никакого значения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ело в том, что большинство христиан не знает, как наладить контакты с неверующими людьми, ведь многие христиане вообще не знают неверующих людей. Если вы — «полноценный» адвентист, то для вас естественно общаться с друзьями-адвентистами. А раз у нас нет опыта общения, то нет и четкого плана действий. Мы не знаем, что нужно и как подружиться с человеком, прежде чем приглашать его в церковь. </w:t>
      </w:r>
    </w:p>
    <w:p>
      <w:pPr>
        <w:pStyle w:val="Normal"/>
        <w:ind w:firstLine="426"/>
        <w:jc w:val="both"/>
        <w:rPr/>
      </w:pPr>
      <w:r>
        <w:rPr>
          <w:sz w:val="28"/>
          <w:lang w:val="ru-RU"/>
        </w:rPr>
        <w:t xml:space="preserve">В чем же состоял план Иисуса по достижению Петра и других людей? Он сначала становился их другом, а потом проповедовал. Он в первую очередь смотрел на них, как на людей. Его методом были дружеские отношения, а целью – личность. Главная заповедь Евангелия — не «крестите все народы», а «возлюби ближнего». И этот принцип имеет непреодолимую силу. Человек может устоять перед истиной, но перед любовью и вниманием — нет. Итак, </w:t>
      </w:r>
      <w:r>
        <w:rPr>
          <w:b/>
          <w:sz w:val="28"/>
          <w:lang w:val="ru-RU"/>
        </w:rPr>
        <w:t>Иисус спасал людей Своей дружбой.</w:t>
      </w:r>
      <w:r>
        <w:rPr>
          <w:sz w:val="28"/>
          <w:lang w:val="ru-RU"/>
        </w:rPr>
        <w:t xml:space="preserve"> </w:t>
      </w:r>
    </w:p>
    <w:p>
      <w:pPr>
        <w:pStyle w:val="TextBodyIndent"/>
        <w:rPr/>
      </w:pPr>
      <w:r>
        <w:rPr/>
        <w:t xml:space="preserve">Увидеть разницу между этими двумя видами отношения к неверующим людям нам поможет такая история. Однажды в дом пастора постучался маленький оборванец и попросил хлеба. Пастор вынес ему краюшку, и пока тот ел, рассказал о Божьей любви к людям и о  том, что во Христе все люди — братья. «Но если я — ваш брат, — спросил бродяга, — тогда почему вы дали мне такой черствый хлеб?» Пастор заговорил с этим мальчиком не потому, что оценил его как личность и хотел его спасения, а потому что знал о своей обязанности проповедовать о Боге. </w:t>
      </w:r>
    </w:p>
    <w:p>
      <w:pPr>
        <w:pStyle w:val="2"/>
        <w:rPr/>
      </w:pPr>
      <w:r>
        <w:rPr>
          <w:sz w:val="28"/>
        </w:rPr>
        <w:t xml:space="preserve">Чтобы подружиться с людьми, Иисус нес служение. Он приобретал опыт миссионерской работы, не рассуждая о ней, а делая ее. Иисус ставил цель. Он жил служением. Нельзя завоевывать души, будучи христианским служителем лишь с 10-00 до 13-00 каждую субботу. Он молился за своих внецерковных знакомых каждый день в одиночку и в субботу вместе с церковью. Иисус изучал нужды каждого человека и их удовлетворял. Он реально заботился о них. Наконец, Иисус выделял специальное время для </w:t>
      </w:r>
      <w:r>
        <w:rPr>
          <w:b/>
          <w:sz w:val="28"/>
        </w:rPr>
        <w:t>общения с друзьями</w:t>
      </w:r>
      <w:r>
        <w:rPr>
          <w:sz w:val="28"/>
        </w:rPr>
        <w:t xml:space="preserve"> (!), которых вел к покаянию. Он учился общаться с людьми с сильно отличающимися убеждениями и привычками. </w:t>
      </w:r>
    </w:p>
    <w:p>
      <w:pPr>
        <w:pStyle w:val="2"/>
        <w:rPr>
          <w:sz w:val="28"/>
        </w:rPr>
      </w:pPr>
      <w:r>
        <w:rPr>
          <w:sz w:val="28"/>
        </w:rPr>
        <w:t xml:space="preserve">Для того, чтобы достигать людей подобно Иисусу, необходимо изменить наше мышление и жизненные приоритеты. Каждый из нас без исключения является служителем Бога, перед которым стоят конкретные задания. Христос умер за наши грехи не для того, чтобы мы почивали на лаврах и только потребляли Его благословения. Наше задание — вести ближних ко спасению. В этом, с точки зрения Бога, состоит смысл нашей жизни. Нам нужно учиться любить людей, подобно Иисусу, и тогда мы захотим подружиться с ними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right"/>
        <w:rPr/>
      </w:pPr>
      <w:r>
        <w:rPr/>
        <w:t xml:space="preserve">Руководитель молодежи Максим Балаклицкий </w:t>
      </w:r>
    </w:p>
    <w:p>
      <w:pPr>
        <w:pStyle w:val="TextBodyIndent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913" w:gutter="0" w:header="720" w:top="776" w:footer="0" w:bottom="567"/>
      <w:pgNumType w:fmt="decimal"/>
      <w:cols w:num="2" w:equalWidth="false" w:sep="false">
        <w:col w:w="7498" w:space="708"/>
        <w:col w:w="715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Subtitle">
    <w:name w:val="Subtitle"/>
    <w:basedOn w:val="Normal"/>
    <w:next w:val="TextBody"/>
    <w:qFormat/>
    <w:pPr>
      <w:ind w:firstLine="426"/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09:39:00Z</dcterms:created>
  <dc:creator>Maxim</dc:creator>
  <dc:description/>
  <dc:language>en-US</dc:language>
  <cp:lastModifiedBy>Maxim</cp:lastModifiedBy>
  <cp:lastPrinted>2002-08-11T12:49:00Z</cp:lastPrinted>
  <dcterms:modified xsi:type="dcterms:W3CDTF">2003-11-26T07:47:00Z</dcterms:modified>
  <cp:revision>23</cp:revision>
  <dc:subject/>
  <dc:title>КАК ИИСУС ПРИОБРЕТАЛ ЛЮДЕЙ</dc:title>
</cp:coreProperties>
</file>