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ИБОЛЬШАЯ РОСКОШЬ В МИРЕ</w:t>
      </w:r>
    </w:p>
    <w:p>
      <w:pPr>
        <w:pStyle w:val="2"/>
        <w:ind w:firstLine="284"/>
        <w:rPr/>
      </w:pPr>
      <w:r>
        <w:rPr/>
        <w:t xml:space="preserve">Скажите честно: ЯВЛЯЕТЕСЬ ЛИ ВЫ САМИМИ СОБОЙ? На самом ли деле вы таковы, какими кажетесь? Насколько вы искренни в общении с другими людьми? </w:t>
      </w:r>
    </w:p>
    <w:p>
      <w:pPr>
        <w:pStyle w:val="2"/>
        <w:ind w:firstLine="284"/>
        <w:rPr/>
      </w:pPr>
      <w:r>
        <w:rPr/>
        <w:t xml:space="preserve">Эту проблему вы встретите в каждой стране, на каждой улице каждого города, в той или иной степени в каждом сердце. Почему людям так трудно быть искренними? Они не уверены, что их будут любить такими, какие они есть. КАЖДЫЙ ЧЕЛОВЕК ИСПОЛЬЗУЕТ ПСИХОЛОГИЧЕСКИЕ МАСКИ — ВСТРОЕННЫЕ МЕХАНИЗМЫ ЗАЩИТЫ В ТРУДНЫЕ МИНУТЫ. ОСНОВНЫМ ПРИНЦИПОМ ИХ РАБОТЫ ЯВЛЯЕТСЯ САМООБМАН. Когда нам плохо, мы знаем, как себя обмануть, чтобы поддержать самооценку на должном уровне и избавиться от вины и боли. </w:t>
      </w:r>
    </w:p>
    <w:p>
      <w:pPr>
        <w:pStyle w:val="3"/>
        <w:rPr/>
      </w:pPr>
      <w:r>
        <w:rPr/>
        <w:t xml:space="preserve">ВОТ НЕКОТОРЫЕ ИЗ ЭТИХ МЕХАНИЗМОВ. Царь Саул пытался убить Давида — но как? Он говорил всем: «Давид пытается убить меня!» Это называется «ПЕРЕБРАСЫВАНИЕ». Мы заявляем, что все окружающие так же виновны, как и мы, и когда мы чувствуем себя плохо или неуверенно, нам становится легче осуждать других людей, имеющих такие же проблемы. Другой механизм защиты называется «ПОДАВЛЕНИЕ». Это попытки изгнать из сознания тревожащие нас мысли и чувства. Происходит нечто неприятное, и мы говорим себе: «Я не хочу об этом думать! Я просто не буду брать этого в голову». Механизм защиты «ПЕРЕМЕЩЕНИЕ» заключается в том, что мы выражаем какие-то эмоции, но не в то время или не в том месте. Например, если шеф скандалит на работе и мы не можем ему ничего ответить, то идем домой и орем на жену, она — на детей, а дети идут бить собаку. Следующий механизм защиты называется «БЕЗДЕЙСТВИЕ». Нас кто-то по-настоящему «допек» сегодня. Мы оставляем всё как есть, а завтра стараемся быть сверхмилыми: приносим цветы и конфеты, улыбаемся в то время, как этот человек теряется в догадках по поводу такой смены поведения. Мы просто откупаемся от проблемы. Еще один механизм защиты называется «ОТРИЦАНИЕ», когда мы просто не допускаем, чтоб какая-то проблема нас беспокоила, и полностью перекрываем ей доступ в сознание. </w:t>
      </w:r>
    </w:p>
    <w:p>
      <w:pPr>
        <w:pStyle w:val="Normal"/>
        <w:ind w:firstLine="284"/>
        <w:jc w:val="both"/>
        <w:rPr/>
      </w:pPr>
      <w:r>
        <w:rPr>
          <w:sz w:val="20"/>
          <w:lang w:val="ru-RU"/>
        </w:rPr>
        <w:t xml:space="preserve">И это еще не всё. Механизмы защиты используют все люди. Эти механизмы действуют автоматически. Мы никогда не планируем самообман — это происходит независимо от нашей воли. Механизмы защиты бессознательны. В Притчах 21:2 сказано: «Всякий путь человека прям в глазах его». Однако только Господь по-настоящему знает сердце. Механизмы защиты определенно греховны, потому что все виды обмана — грех. Цель деятельности механизмов самозащиты — развитие ложной самооценки, поэтому всегда, когда мы открываем правду о себе, нам становится больно. Быть эгоистичными — естественно для нас! Только один вывод мы можем сделать из всего сказанного: БЫТЬ САМИМ СОБОЙ — ЭТО НЕЧТО СВЕРХЪЕСТЕСТВЕННОЕ. ТАКОЙ ВЕЩИ, КАК ИСКРЕННОСТЬ, ПРОСТО НЕТ В ЧЕЛОВЕКЕ. Всякое действие греховного человечества — обман. </w:t>
      </w:r>
    </w:p>
    <w:p>
      <w:pPr>
        <w:pStyle w:val="Normal"/>
        <w:ind w:firstLine="284"/>
        <w:jc w:val="both"/>
        <w:rPr/>
      </w:pPr>
      <w:r>
        <w:rPr>
          <w:sz w:val="20"/>
          <w:lang w:val="ru-RU"/>
        </w:rPr>
        <w:t xml:space="preserve">О неизбежном часто говорят с печальной иронией: трудно первую тысячу лет, потом привыкаешь. Кажется, можно бы человечеству как-то смириться с этим даже не за одну, а за шесть тысяч лет земной истории. Так нет же: все мы мечтаем о доверии, искренности, открытости, естественности, подлинности и самые большие лицемеры страшно </w:t>
      </w:r>
      <w:r>
        <w:rPr>
          <w:i/>
          <w:sz w:val="20"/>
          <w:lang w:val="ru-RU"/>
        </w:rPr>
        <w:t xml:space="preserve">тяготятся </w:t>
      </w:r>
      <w:r>
        <w:rPr>
          <w:sz w:val="20"/>
          <w:lang w:val="ru-RU"/>
        </w:rPr>
        <w:t xml:space="preserve">своим отточенным оружием, ведь </w:t>
      </w:r>
      <w:r>
        <w:rPr>
          <w:i/>
          <w:sz w:val="20"/>
          <w:lang w:val="ru-RU"/>
        </w:rPr>
        <w:t xml:space="preserve">их </w:t>
      </w:r>
      <w:r>
        <w:rPr>
          <w:sz w:val="20"/>
          <w:lang w:val="ru-RU"/>
        </w:rPr>
        <w:t xml:space="preserve">оно поражает больше всего. Что же делать? Какой выход из этого замкнутого круга предлагает Библия? </w:t>
      </w:r>
    </w:p>
    <w:p>
      <w:pPr>
        <w:pStyle w:val="Normal"/>
        <w:ind w:firstLine="284"/>
        <w:jc w:val="both"/>
        <w:rPr/>
      </w:pPr>
      <w:r>
        <w:rPr>
          <w:sz w:val="20"/>
          <w:lang w:val="ru-RU"/>
        </w:rPr>
        <w:t>2 Тимофею 3:1 Знай же, что в последние дни наступят времена тяжкие. 2 Ибо люди будут самолюбивы, сребролюбивы, горды, надменны, злоречивы, родителям непокорны, неблагодарны, нечестивы, недружелюбны, 3 непримирительны, клеветник</w:t>
      </w:r>
      <w:r>
        <w:rPr>
          <w:sz w:val="20"/>
          <w:u w:val="single"/>
          <w:lang w:val="ru-RU"/>
        </w:rPr>
        <w:t>и</w:t>
      </w:r>
      <w:r>
        <w:rPr>
          <w:sz w:val="20"/>
          <w:lang w:val="ru-RU"/>
        </w:rPr>
        <w:t>, невоздержны, жест</w:t>
      </w:r>
      <w:r>
        <w:rPr>
          <w:sz w:val="20"/>
          <w:u w:val="single"/>
          <w:lang w:val="ru-RU"/>
        </w:rPr>
        <w:t>о</w:t>
      </w:r>
      <w:r>
        <w:rPr>
          <w:sz w:val="20"/>
          <w:lang w:val="ru-RU"/>
        </w:rPr>
        <w:t>ки, не любящие добра, 4 предатели, н</w:t>
      </w:r>
      <w:r>
        <w:rPr>
          <w:sz w:val="20"/>
          <w:u w:val="single"/>
          <w:lang w:val="ru-RU"/>
        </w:rPr>
        <w:t>а</w:t>
      </w:r>
      <w:r>
        <w:rPr>
          <w:sz w:val="20"/>
          <w:lang w:val="ru-RU"/>
        </w:rPr>
        <w:t xml:space="preserve">глы, напыщенны, более сластолюбивы, нежели боголюбивы, 5 имеющие [или, говоря современным языком, </w:t>
      </w:r>
      <w:r>
        <w:rPr>
          <w:i/>
          <w:sz w:val="20"/>
          <w:lang w:val="ru-RU"/>
        </w:rPr>
        <w:t>делающие</w:t>
      </w:r>
      <w:r>
        <w:rPr>
          <w:sz w:val="20"/>
          <w:lang w:val="ru-RU"/>
        </w:rPr>
        <w:t xml:space="preserve">] вид благочестия. </w:t>
      </w:r>
    </w:p>
    <w:p>
      <w:pPr>
        <w:pStyle w:val="Normal"/>
        <w:ind w:firstLine="284"/>
        <w:jc w:val="both"/>
        <w:rPr/>
      </w:pPr>
      <w:r>
        <w:rPr>
          <w:sz w:val="20"/>
          <w:lang w:val="ru-RU"/>
        </w:rPr>
        <w:t xml:space="preserve">Ключевое слово в характеристике этих людей — «любовь». ОНИ ЛЮБЯТ СЕБЯ, ДЕНЬГИ И УДОВОЛЬСТВИЯ. НО НЕ ЛЮБЯТ… ДРУЗЕЙ, ДОБРО И БОГА. Их система ценностей перевернута вверх ногами. Нужно отметить, что эти люди нарушают буквально </w:t>
      </w:r>
      <w:r>
        <w:rPr>
          <w:i/>
          <w:sz w:val="20"/>
          <w:lang w:val="ru-RU"/>
        </w:rPr>
        <w:t>все</w:t>
      </w:r>
      <w:r>
        <w:rPr>
          <w:sz w:val="20"/>
          <w:lang w:val="ru-RU"/>
        </w:rPr>
        <w:t xml:space="preserve"> (!) заповеди Закона Божьего (Исход 20:2—17). Их гордость и надменность мешает им познать Господа. Их идолы — </w:t>
      </w:r>
      <w:r>
        <w:rPr>
          <w:i/>
          <w:sz w:val="20"/>
          <w:lang w:val="ru-RU"/>
        </w:rPr>
        <w:t>само</w:t>
      </w:r>
      <w:r>
        <w:rPr>
          <w:sz w:val="20"/>
          <w:lang w:val="ru-RU"/>
        </w:rPr>
        <w:t xml:space="preserve">любие и </w:t>
      </w:r>
      <w:r>
        <w:rPr>
          <w:i/>
          <w:sz w:val="20"/>
          <w:lang w:val="ru-RU"/>
        </w:rPr>
        <w:t>сласто</w:t>
      </w:r>
      <w:r>
        <w:rPr>
          <w:sz w:val="20"/>
          <w:lang w:val="ru-RU"/>
        </w:rPr>
        <w:t xml:space="preserve">любие. Они произносят имя Божье лишь для того, чтобы </w:t>
      </w:r>
      <w:r>
        <w:rPr>
          <w:i/>
          <w:sz w:val="20"/>
          <w:lang w:val="ru-RU"/>
        </w:rPr>
        <w:t xml:space="preserve">производить на других впечатление </w:t>
      </w:r>
      <w:r>
        <w:rPr>
          <w:sz w:val="20"/>
          <w:lang w:val="ru-RU"/>
        </w:rPr>
        <w:t xml:space="preserve">порядочных людей. Они непокорны родителям, жестоки и непримирительны, а ведь Христос в Евангелии от Матфея 5:22 приравнял гнев к убийству. Они обольщают женщин, утопающих в грехах (явно не собственных жен). Они клевещут, т.е. лжесвидетельствуют друг на друга, а их сребролюбие не знает границ. И при этом они не хотят признавать свое истинное положение! ОНИ УСЕРДНО ДЕЛАЮТ ВИД ХОРОШИХ ЛЮДЕЙ, изо всех сил пытаются «сохранить лицо». </w:t>
      </w:r>
    </w:p>
    <w:p>
      <w:pPr>
        <w:pStyle w:val="3"/>
        <w:rPr/>
      </w:pPr>
      <w:r>
        <w:rPr/>
        <w:t>В ЧЕМ ПРИЧИНЫ ТАКОГО АБСУРДНОГО ЛИЦЕМЕРИЯ? Продолжаем читать со второй части 5-го стиха. Силы же его [т.е. благочестия, праведности] отрекшиеся. Таковых удаляйся. 6 К сим принадлежат те, которые вкрадываются в домы и обольщают женщин, утопающих во грехах, водимых различными похотями, 7 всегда учащихся и никогда не мог</w:t>
      </w:r>
      <w:r>
        <w:rPr>
          <w:u w:val="single"/>
        </w:rPr>
        <w:t>у</w:t>
      </w:r>
      <w:r>
        <w:rPr/>
        <w:t xml:space="preserve">щих дойти до познания истины. 8 Как Ианний и Иамврий противились Моисею, так и сии противятся истине, люди, развращенные умом, невежды в вере. </w:t>
      </w:r>
    </w:p>
    <w:p>
      <w:pPr>
        <w:pStyle w:val="TextBodyIndent"/>
        <w:ind w:firstLine="284"/>
        <w:rPr/>
      </w:pPr>
      <w:r>
        <w:rPr>
          <w:sz w:val="20"/>
        </w:rPr>
        <w:t xml:space="preserve">Апостол Павел называет три причины лицемерия этих людей: 1) они </w:t>
      </w:r>
      <w:r>
        <w:rPr>
          <w:i/>
          <w:sz w:val="20"/>
        </w:rPr>
        <w:t xml:space="preserve">отказались </w:t>
      </w:r>
      <w:r>
        <w:rPr>
          <w:sz w:val="20"/>
        </w:rPr>
        <w:t xml:space="preserve">от Божьей силы для преобразования своего характера; 2) они не хотят ни признавать своей греховности, ни становиться, так сказать, «чересчур святыми»; 3) они </w:t>
      </w:r>
      <w:r>
        <w:rPr>
          <w:i/>
          <w:sz w:val="20"/>
        </w:rPr>
        <w:t>сопротивляются</w:t>
      </w:r>
      <w:r>
        <w:rPr>
          <w:sz w:val="20"/>
        </w:rPr>
        <w:t xml:space="preserve"> действию Святого Духа в своей жизни и в жизни других людей. </w:t>
      </w:r>
    </w:p>
    <w:p>
      <w:pPr>
        <w:pStyle w:val="TextBodyIndent"/>
        <w:ind w:firstLine="284"/>
        <w:rPr>
          <w:sz w:val="20"/>
        </w:rPr>
      </w:pPr>
      <w:r>
        <w:rPr>
          <w:sz w:val="20"/>
        </w:rPr>
        <w:t xml:space="preserve">ЭТИ ЛЮДИ ОТРЕКЛИСЬ ОТ ПРАВДЫ, ХОТЬ И НЕ ХОТЯТ В ЭТОМ ПРИЗНАТЬСЯ ПЕРЕД ЛЮДЬМИ, БОГОМ И ДАЖЕ СОБОЙ. Они прячут свое нежелание принимать истину за «неготовностью» занять позицию за или против Бога и в то же время активно с истиной… воюют! Увы, таких людей ждет судьба Ианния и Иамврия. Согласно церковной истории, так звали египетских жрецов-волшебников, которые подражали чудесам Моисея (они упоминаются в кн. Исход 7:11). Поначалу сатана совершал через этих колдунов подобие Моисеевых чудес, но уже очень скоро их поражение стало очевидным для всех. Начиная с появления жаб по всему Египту, волшебники уже ничего не могли подделать, и тем более защитить Египет от Божьих судов. </w:t>
      </w:r>
    </w:p>
    <w:p>
      <w:pPr>
        <w:pStyle w:val="TextBodyIndent"/>
        <w:ind w:firstLine="284"/>
        <w:rPr>
          <w:sz w:val="20"/>
        </w:rPr>
      </w:pPr>
      <w:r>
        <w:rPr>
          <w:sz w:val="20"/>
        </w:rPr>
        <w:t>…</w:t>
      </w:r>
      <w:r>
        <w:rPr>
          <w:sz w:val="20"/>
        </w:rPr>
        <w:t xml:space="preserve">И дальше мы находим интересные слова. Прочтем 9-й и 13-й тексты. Но они [лицемеры последнего времени] не много успеют; ибо их безумие обнаружится перед всеми, как и с теми [колдунами] случилось. 13 Злые же люди и обманщики будут преуспевать во зле, вводя в заблуждение и заблуждаясь. </w:t>
      </w:r>
    </w:p>
    <w:p>
      <w:pPr>
        <w:pStyle w:val="TextBodyIndent"/>
        <w:ind w:firstLine="284"/>
        <w:rPr/>
      </w:pPr>
      <w:r>
        <w:rPr>
          <w:sz w:val="20"/>
        </w:rPr>
        <w:t xml:space="preserve">Получается, что лицемеры преуспеют в своих темных делах, хотя </w:t>
      </w:r>
      <w:r>
        <w:rPr>
          <w:i/>
          <w:sz w:val="20"/>
        </w:rPr>
        <w:t xml:space="preserve">публично </w:t>
      </w:r>
      <w:r>
        <w:rPr>
          <w:sz w:val="20"/>
        </w:rPr>
        <w:t xml:space="preserve">потерпят поражение! Нет ли здесь противоречия? Нет. ЛИЦЕМЕРЫ ОБМАНЫВАЮТ ЛИШЬ ТЕХ, КОТОРЫЕ ХОТЯТ БЫТЬ ОБМАНУТЫМИ. Можно провести параллель между 13-м и 6-м стихами. Жрецы манипулировали «сыном бога Ра» — египетским фараоном — с помощью его клинической формы мании величия. И лицемеры последнего времени способны обольстить лишь женщин, утопающих во грехах и водимых различными похотями. Как жрецы подогревали бунт фараона против Бога и Моисея до полного разорения Египта, так и эти люди последними заметят свое притворство. Но будет уже слишком поздно. </w:t>
      </w:r>
    </w:p>
    <w:p>
      <w:pPr>
        <w:pStyle w:val="3"/>
        <w:rPr/>
      </w:pPr>
      <w:r>
        <w:rPr/>
        <w:t>…</w:t>
      </w:r>
      <w:r>
        <w:rPr/>
        <w:t>Если это так трудно, насколько вообще нужно быть искренним? К сожалению или к счастью, ИСКРЕННОСТЬ — ЭТО ЕДИНСТВЕННЫЙ ПУТЬ НАСТОЯЩЕЙ ДУХОВНОЙ ЖИЗНИ. Истинные последователи Иисуса идут к свету, они открыты и честн</w:t>
      </w:r>
      <w:r>
        <w:rPr>
          <w:u w:val="single"/>
        </w:rPr>
        <w:t>ы</w:t>
      </w:r>
      <w:r>
        <w:rPr/>
        <w:t xml:space="preserve"> в проявлении своих чувств, и если в трудностях эти люди поступают правильно, то это только потому, что Бог проявляется в их жизни. Христианская искренность приносит славу Богу, а не человеку, потому что если он искренен, вы знаете, что этот человек может и ошибаться. </w:t>
      </w:r>
    </w:p>
    <w:p>
      <w:pPr>
        <w:pStyle w:val="3"/>
        <w:rPr/>
      </w:pPr>
      <w:r>
        <w:rPr/>
        <w:t xml:space="preserve">НЕИСКРЕННОСТЬ ПРОСТО РАЗРУШАЕТ ВСЕ, ЧТО МЫ ДЕЛАЕМ. Неискренность препятствует нашему духовному росту, потому что единственный способ возрастать — это знать свое истинное состояние. Неискренность разрушает наши взаимоотношения. В браке люди особенно любят носить маски. Мы всё скрываем, а проблемы становятся все больше и больше, нарастая как снежный ком до тех пор, пока всё это не бросится нам в лицо, и тогда уже будет слишком поздно решать что-либо. В финансовой сфере неискренность также действует разрушительно. Часто мы не хотим быть честными сами с собой и в вопросах здоровья. Думаем, что можем делать все, что угодно, целыми днями просиживать в кресле, пренебрегать упражнениями и здоровым питанием и жить сто лет, не болея. </w:t>
      </w:r>
    </w:p>
    <w:p>
      <w:pPr>
        <w:pStyle w:val="2"/>
        <w:ind w:firstLine="284"/>
        <w:rPr/>
      </w:pPr>
      <w:r>
        <w:rPr/>
        <w:t xml:space="preserve">ЧТО ЖЕ ДЕЛАТЬ? ПРОСТО ПРИЗНАТЬ, ЧТО ТЫ ПЛОХ? ТАК В ЭТОМ, НА САМОМ ДЕЛЕ, НИЧЕГО СЛОЖНОГО НЕТ. Главное, грудь колесом, нос повыше, чтоб у тебя на лице было написано: да, я такой! Может, тебе что-то не нравится?! Может быть, ты сомневаешься в моей бесшабашной искренности? История знает много таких грошовых «откровений». Это Ахан, который признал свой грех лишь когда его, как говорят, «прижали к стенке». Это Иуда, который увидел последствия своего преступления, но не пожелал ничего менять. Он, подобно самураям или членам японской мафии «Якудза», пожелал «сохранить лицо» даже ценой своей жизни. Вместо того, чтобы спасать невинного Учителя, он еще и себя погубил. Кому от этого легче? А вот более поздние примеры. Французский писатель и философ Жан-Жак Руссо в своем произведении «Исповедь» признался в массе гадостей, которые совершал в своей жизни. Однако не высказал никакого сожаления по этому поводу. А самый знаменитый художник ХХ века Сальвадор Дали в своей книге «Дневник одного гения» описал свою жизнь вплоть до физиологических подробностей только для пустой «сенсации» и вызова читателю. Но такая деланная искренность… тоже искусственна! Это тоже маска! Кто-то делает себя лучше, кто-то хуже, чем есть. Но опять-таки жизнь вопреки собственной совести — тоже лицемерие, только, может быть, иного рода. …Но ЕСТЬ БИБЛЕЙСКАЯ АЛЬТЕРНАТИВА! </w:t>
      </w:r>
    </w:p>
    <w:p>
      <w:pPr>
        <w:pStyle w:val="TextBodyIndent"/>
        <w:ind w:firstLine="284"/>
        <w:rPr/>
      </w:pPr>
      <w:r>
        <w:rPr>
          <w:sz w:val="20"/>
        </w:rPr>
        <w:t xml:space="preserve">Читаем с 10-го стиха. А ты [пишет апостол Павел Тимофею] последовал мне в учении, житии, расположении, вере, великодушии, любви, терпении, 11 в гонениях, страданиях, постигших меня в Антиохии, Иконии, Листрах; каковые гонения я перенес, и от всех избавил меня Господь. 12 Да и все, желающие жить благочестиво во Христе Иисусе, будут гонимы. </w:t>
      </w:r>
      <w:r>
        <w:rPr>
          <w:b w:val="false"/>
          <w:sz w:val="20"/>
        </w:rPr>
        <w:t xml:space="preserve">14  </w:t>
      </w:r>
      <w:r>
        <w:rPr>
          <w:sz w:val="20"/>
        </w:rPr>
        <w:t xml:space="preserve">А ты пребывай в том, чему научен и что тебе вверено, зная, кем ты научен. 15 Притом же ты из детства знаешь священные писания, которые могут умудрить тебя во спасение верою во Христа Иисуса. 16 Все Писание богодухновенно и полезно для научения, для обличения, для исправления, для наставления в праведности, 17 да будет совершен Божий человек, ко всякому доброму делу приготовлен. </w:t>
      </w:r>
    </w:p>
    <w:p>
      <w:pPr>
        <w:pStyle w:val="3"/>
        <w:rPr/>
      </w:pPr>
      <w:r>
        <w:rPr/>
        <w:t xml:space="preserve">МЫ МОЖЕМ СЕБЕ ПОЗВОЛИТЬ САМУЮ БОЛЬШУЮ РОСКОШЬ В ЭТОМ МИРЕ — БЫТЬ САМИМИ СОБОЙ. Но подлинная искренность и естественность не достигаются легко. Это, например, светская психология часто учит человека, образно говоря, гордиться… своей дыркой на носке вместо того, чтобы ее без лишних слов зашить. Как говорят прочитанные тексты, ПОДЛИННАЯ ИСКРЕННОСТЬ ДОСТИГАЕТСЯ ПОДРАЖАНИЕМ ИИСУСУ ХРИСТУ. Такое подражание также связано с любовью, но с какой! Эта любовь вытаскивает человека из скорлупы его собственного «я» и открывает ему целый мир Божьей реальности. Но чтобы увидеть это, нужно, как мы читали, учиться верить, терпеть, страдать и держаться не изменчивых философий этого мира, а вечного Евангелия. Для того, чтобы научиться искренности, мы нуждаемся в обличении, исправлении, наставлении в праведности, подготовке ко всякому доброму делу. </w:t>
      </w:r>
    </w:p>
    <w:p>
      <w:pPr>
        <w:pStyle w:val="3"/>
        <w:rPr/>
      </w:pPr>
      <w:r>
        <w:rPr/>
        <w:t xml:space="preserve">Как стать искренним? Как сбросить тяжкое, разрушающее бремя лицемерия? Когда христианин пытается быть тем, что он </w:t>
      </w:r>
      <w:r>
        <w:rPr>
          <w:i/>
        </w:rPr>
        <w:t>есть</w:t>
      </w:r>
      <w:r>
        <w:rPr/>
        <w:t xml:space="preserve">, он обнаруживает, что быть </w:t>
      </w:r>
      <w:r>
        <w:rPr>
          <w:i/>
        </w:rPr>
        <w:t xml:space="preserve">собой </w:t>
      </w:r>
      <w:r>
        <w:rPr/>
        <w:t xml:space="preserve">и быть тем, кем ты </w:t>
      </w:r>
      <w:r>
        <w:rPr>
          <w:i/>
        </w:rPr>
        <w:t xml:space="preserve">должен </w:t>
      </w:r>
      <w:r>
        <w:rPr/>
        <w:t xml:space="preserve">быть — разные вещи. Однако для истинно верующего есть только один путь. Если вы оступились, надо обратиться к Господу, исповедаться Ему во всем и просить, чтобы Он помог вам стать тем, кем вы являетесь во Христе. ХРИСТИАНСКИЙ, БИБЛЕЙСКИЙ ПУТЬ ИСКРЕННОСТИ — БЫТЬ СОБОЙ В ПОКАЯНИИ. Самый верный путь к подлинности заключается в том, чтобы каждый день в своих молитвенных встречах с Богом пытаться взрастить в себе искренность. Христос поможет вам увидеть себя такими, какими вас видят другие. ВО ХРИСТЕ МОЖНО НАУЧИТЬСЯ БЫТЬ САМИМ СОБОЙ! ВЫ НАВЕРНЯКА НЕ СУМЕЕТЕ БЫТЬ ОТКРОВЕННЫМИ С ЛЮДЬМИ, ЕСЛИ ВЫ НЕ ОТКРЫТЫ ПЕРЕД БОГОМ. Только истинные христиане могут покаяться в своих тайных  грехах, потому что в этом деле без Божьей помощи не обойтись, а чтобы получить ее, нужно быть христианином. </w:t>
      </w:r>
    </w:p>
    <w:p>
      <w:pPr>
        <w:pStyle w:val="Normal"/>
        <w:ind w:firstLine="284"/>
        <w:jc w:val="both"/>
        <w:rPr/>
      </w:pPr>
      <w:r>
        <w:rPr>
          <w:sz w:val="20"/>
          <w:lang w:val="ru-RU"/>
        </w:rPr>
        <w:t xml:space="preserve">«Ты с детства знаешь священные писания, которые могут умудрить тебя во спасение верою во Христа Иисуса»… Когда вы смотрите на всех персонажей Библии, вы видите, что они описаны честно, искренне. Все герои Библии — реальные люди, и многие из них гораздо более грешны, чем вы и я и, однако, Бог мог использовать их. Чтение Библии </w:t>
      </w:r>
      <w:r>
        <w:rPr>
          <w:i/>
          <w:sz w:val="20"/>
          <w:lang w:val="ru-RU"/>
        </w:rPr>
        <w:t xml:space="preserve">прежде всего </w:t>
      </w:r>
      <w:r>
        <w:rPr>
          <w:sz w:val="20"/>
          <w:lang w:val="ru-RU"/>
        </w:rPr>
        <w:t>ведет нас к искренности. Это даст нам смелость исповедовать свои грехи, потому что если Бог смог прин</w:t>
      </w:r>
      <w:r>
        <w:rPr>
          <w:sz w:val="20"/>
          <w:u w:val="single"/>
          <w:lang w:val="ru-RU"/>
        </w:rPr>
        <w:t>я</w:t>
      </w:r>
      <w:r>
        <w:rPr>
          <w:sz w:val="20"/>
          <w:lang w:val="ru-RU"/>
        </w:rPr>
        <w:t xml:space="preserve">ть прелюбодея Давида и предателя Петра, Он примет и меня! Мы должны сочетать это с искренней молитвой. «Господь, я хочу знать </w:t>
      </w:r>
      <w:r>
        <w:rPr>
          <w:i/>
          <w:sz w:val="20"/>
          <w:lang w:val="ru-RU"/>
        </w:rPr>
        <w:t xml:space="preserve">правду, </w:t>
      </w:r>
      <w:r>
        <w:rPr>
          <w:sz w:val="20"/>
          <w:lang w:val="ru-RU"/>
        </w:rPr>
        <w:t xml:space="preserve">чего бы это ни стоило мне. И не просто правду, а правду </w:t>
      </w:r>
      <w:r>
        <w:rPr>
          <w:i/>
          <w:sz w:val="20"/>
          <w:lang w:val="ru-RU"/>
        </w:rPr>
        <w:t>о себе</w:t>
      </w:r>
      <w:r>
        <w:rPr>
          <w:sz w:val="20"/>
          <w:lang w:val="ru-RU"/>
        </w:rPr>
        <w:t xml:space="preserve">, чего бы это ни стоило». И, наконец, нужно позволять другим помогать вам. Моя мечта, чтобы таким местом для каждого из вас стала домашняя церковь, где главным правилом было бы — быть искренним, говорить и молиться в первую очередь не о чужих проблемах и нуждах, а о своих. </w:t>
      </w:r>
    </w:p>
    <w:p>
      <w:pPr>
        <w:pStyle w:val="Normal"/>
        <w:ind w:firstLine="284"/>
        <w:jc w:val="both"/>
        <w:rPr>
          <w:sz w:val="20"/>
          <w:lang w:val="ru-RU"/>
        </w:rPr>
      </w:pPr>
      <w:r>
        <w:rPr>
          <w:sz w:val="20"/>
          <w:lang w:val="ru-RU"/>
        </w:rPr>
        <w:t xml:space="preserve">ЛУЧШИЙ ПРИМЕР НАСТОЯЩЕЙ ИСКРЕННОСТИ — ИИСУС ХРИСТОС. Он всегда был Самим Собой, потому что Ему нечего было скрывать. Именно эта целостность делала Его таким кристально честным, решительным, последовательным и надежным человеком. Именно она дала Ему силы пройти путь святого страдания до конца. А если Он знает, как быть искренним, то сможет и нас научить. </w:t>
      </w:r>
    </w:p>
    <w:p>
      <w:pPr>
        <w:pStyle w:val="Normal"/>
        <w:jc w:val="right"/>
        <w:rPr>
          <w:sz w:val="20"/>
          <w:lang w:val="ru-RU"/>
        </w:rPr>
      </w:pPr>
      <w:r>
        <w:rPr>
          <w:sz w:val="20"/>
          <w:lang w:val="ru-RU"/>
        </w:rPr>
        <w:t>Максим Балаклицкий</w:t>
      </w:r>
    </w:p>
    <w:sectPr>
      <w:type w:val="nextPage"/>
      <w:pgSz w:orient="landscape" w:w="16838" w:h="11906"/>
      <w:pgMar w:left="522" w:right="913" w:gutter="0" w:header="0" w:top="210" w:footer="0" w:bottom="18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hi-I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jc w:val="center"/>
    </w:pPr>
    <w:rPr>
      <w:b/>
      <w:sz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jc w:val="both"/>
    </w:pPr>
    <w:rPr>
      <w:sz w:val="20"/>
      <w:lang w:val="ru-RU"/>
    </w:rPr>
  </w:style>
  <w:style w:type="paragraph" w:styleId="3">
    <w:name w:val="Основной текст с отступом 3"/>
    <w:basedOn w:val="Normal"/>
    <w:qFormat/>
    <w:pPr>
      <w:ind w:firstLine="284"/>
      <w:jc w:val="both"/>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4:05:00Z</dcterms:created>
  <dc:creator>Maxim</dc:creator>
  <dc:description/>
  <dc:language>en-US</dc:language>
  <cp:lastModifiedBy>Maxim</cp:lastModifiedBy>
  <cp:lastPrinted>2004-05-24T23:22:00Z</cp:lastPrinted>
  <dcterms:modified xsi:type="dcterms:W3CDTF">2004-06-13T14:23:00Z</dcterms:modified>
  <cp:revision>42</cp:revision>
  <dc:subject/>
  <dc:title>НАИБОЛЬШАЯ РОСКОШЬ В МИРЕ</dc:title>
</cp:coreProperties>
</file>