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426"/>
        <w:rPr>
          <w:sz w:val="24"/>
        </w:rPr>
      </w:pPr>
      <w:r>
        <w:rPr>
          <w:sz w:val="24"/>
        </w:rPr>
        <w:t xml:space="preserve">КАК УВИДЕТЬ БОЖЬЕ ЧУДО </w:t>
      </w:r>
    </w:p>
    <w:p>
      <w:pPr>
        <w:pStyle w:val="TextBodyIndent"/>
        <w:ind w:firstLine="720"/>
        <w:rPr/>
      </w:pPr>
      <w:r>
        <w:rPr>
          <w:sz w:val="24"/>
        </w:rPr>
        <w:t xml:space="preserve">Иисус говорит в Иоанна 11:40, что для этого нужна </w:t>
      </w:r>
      <w:r>
        <w:rPr>
          <w:b/>
          <w:sz w:val="24"/>
        </w:rPr>
        <w:t xml:space="preserve">настоящая </w:t>
      </w:r>
      <w:r>
        <w:rPr>
          <w:sz w:val="24"/>
        </w:rPr>
        <w:t xml:space="preserve">вера. Но, как говорит Библия, </w:t>
      </w:r>
      <w:r>
        <w:rPr>
          <w:b/>
          <w:sz w:val="24"/>
        </w:rPr>
        <w:t xml:space="preserve">настоящая </w:t>
      </w:r>
      <w:r>
        <w:rPr>
          <w:sz w:val="24"/>
        </w:rPr>
        <w:t xml:space="preserve">вера без дел мертва. Что делать, чтобы увидеть славу Божью, настоящее Божье чудо? Вот две библейские истори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рочтите, пожалуйста, 3 Царств 17:1, 8—24. </w:t>
      </w:r>
    </w:p>
    <w:p>
      <w:pPr>
        <w:pStyle w:val="TextBodyIndent"/>
        <w:rPr/>
      </w:pPr>
      <w:r>
        <w:rPr>
          <w:sz w:val="24"/>
        </w:rPr>
        <w:t xml:space="preserve">Как увидеть Божье чудо? Иисус говорит: если будешь </w:t>
      </w:r>
      <w:r>
        <w:rPr>
          <w:b/>
          <w:sz w:val="24"/>
        </w:rPr>
        <w:t xml:space="preserve">веровать, </w:t>
      </w:r>
      <w:r>
        <w:rPr>
          <w:sz w:val="24"/>
        </w:rPr>
        <w:t xml:space="preserve">увидишь славу Божию. Что значит проявить </w:t>
      </w:r>
      <w:r>
        <w:rPr>
          <w:b/>
          <w:sz w:val="24"/>
        </w:rPr>
        <w:t xml:space="preserve">настоящую </w:t>
      </w:r>
      <w:r>
        <w:rPr>
          <w:sz w:val="24"/>
        </w:rPr>
        <w:t xml:space="preserve">веру? Согласно данной истории из жизни пророка Илии, это значит: 1) отдать Божьему пророку последнее, подобно этой вдове-язычнице, 2) </w:t>
      </w:r>
      <w:r>
        <w:rPr>
          <w:i/>
          <w:sz w:val="24"/>
        </w:rPr>
        <w:t xml:space="preserve">поселить Божьего пророка в своей гостиной </w:t>
      </w:r>
      <w:r>
        <w:rPr>
          <w:sz w:val="24"/>
        </w:rPr>
        <w:t xml:space="preserve">(!), 3) обратиться к нему в трудную минуту. И тогда вдова-язычница увидела </w:t>
      </w:r>
      <w:r>
        <w:rPr>
          <w:b/>
          <w:sz w:val="24"/>
        </w:rPr>
        <w:t xml:space="preserve">чудесное </w:t>
      </w:r>
      <w:r>
        <w:rPr>
          <w:sz w:val="24"/>
        </w:rPr>
        <w:t xml:space="preserve">спасение во время голода, </w:t>
      </w:r>
      <w:r>
        <w:rPr>
          <w:b/>
          <w:sz w:val="24"/>
        </w:rPr>
        <w:t xml:space="preserve">чудесное </w:t>
      </w:r>
      <w:r>
        <w:rPr>
          <w:sz w:val="24"/>
        </w:rPr>
        <w:t xml:space="preserve">спасение своего сына от смерти и приняла истинного Бога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 вторая история. Прочтите Луки 10:38—42, Иоанна 11:1, 3, 5, 20—27, 38—44. </w:t>
      </w:r>
    </w:p>
    <w:p>
      <w:pPr>
        <w:pStyle w:val="TextBodyIndent"/>
        <w:rPr/>
      </w:pPr>
      <w:r>
        <w:rPr>
          <w:sz w:val="24"/>
        </w:rPr>
        <w:t xml:space="preserve">Как увидеть Божье чудо? Иисус говорит: если будешь </w:t>
      </w:r>
      <w:r>
        <w:rPr>
          <w:b/>
          <w:sz w:val="24"/>
        </w:rPr>
        <w:t xml:space="preserve">веровать, </w:t>
      </w:r>
      <w:r>
        <w:rPr>
          <w:sz w:val="24"/>
        </w:rPr>
        <w:t xml:space="preserve">увидишь славу Божию. По истории воскрешения Лазаря, это значит: 1) </w:t>
      </w:r>
      <w:r>
        <w:rPr>
          <w:i/>
          <w:sz w:val="24"/>
        </w:rPr>
        <w:t>пригласить Иисуса в свой дом</w:t>
      </w:r>
      <w:r>
        <w:rPr>
          <w:sz w:val="24"/>
        </w:rPr>
        <w:t xml:space="preserve">, несмотря на все связанные с этим хлопоты, как это сделали сестры Марфа с Марией, 2) быть готовым поступиться своими интересами (Марфа) ради духовного роста членов своей семьи (Марии), 3) обратиться ко Христу в трудную минуту (болезнь их брата Лазаря), 4) верить во власть Иисуса даже над смертью. И тогда, как видим, эти сестры получили возможность </w:t>
      </w:r>
      <w:r>
        <w:rPr>
          <w:i/>
          <w:sz w:val="24"/>
        </w:rPr>
        <w:t xml:space="preserve">пообщаться с Богом </w:t>
      </w:r>
      <w:r>
        <w:rPr>
          <w:sz w:val="24"/>
        </w:rPr>
        <w:t xml:space="preserve">(!) Иисусом Христом </w:t>
      </w:r>
      <w:r>
        <w:rPr>
          <w:i/>
          <w:sz w:val="24"/>
        </w:rPr>
        <w:t>лицом к лицу</w:t>
      </w:r>
      <w:r>
        <w:rPr>
          <w:sz w:val="24"/>
        </w:rPr>
        <w:t xml:space="preserve">, услышали Слово Божье, обращенное лично к каждой, и увидели </w:t>
      </w:r>
      <w:r>
        <w:rPr>
          <w:b/>
          <w:sz w:val="24"/>
        </w:rPr>
        <w:t xml:space="preserve">чудесное </w:t>
      </w:r>
      <w:r>
        <w:rPr>
          <w:sz w:val="24"/>
        </w:rPr>
        <w:t xml:space="preserve">воскрешение своего брата Лазаря от смерти.  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акая мысль повторяется в обоих прочитанных отрывках? 1) Чтобы увидеть Божье чудо, надо верить по-настоящему, на деле. 2) Чтобы проявить свою веру, надо пригласить Христа в свою жизнь. 3) Чтобы пригласить Иисуса в свою жизнь, надо пригласить Его… </w:t>
      </w:r>
      <w:r>
        <w:rPr>
          <w:b/>
          <w:sz w:val="24"/>
          <w:lang w:val="ru-RU"/>
        </w:rPr>
        <w:t>в свой дом!</w:t>
      </w:r>
    </w:p>
    <w:p>
      <w:pPr>
        <w:pStyle w:val="TextBodyIndent"/>
        <w:rPr/>
      </w:pPr>
      <w:r>
        <w:rPr>
          <w:sz w:val="24"/>
        </w:rPr>
        <w:t xml:space="preserve">Тогда нам </w:t>
      </w:r>
      <w:r>
        <w:rPr>
          <w:b/>
          <w:sz w:val="24"/>
        </w:rPr>
        <w:t xml:space="preserve">гарантированы два </w:t>
      </w:r>
      <w:r>
        <w:rPr>
          <w:sz w:val="24"/>
        </w:rPr>
        <w:t xml:space="preserve">чуда: чудо присутствия Христа и чудо изменения сердца и жизни. Божьи дары, преимущества связаны с ответственностью перед Богом. Без второго не будет полноты первого. </w:t>
      </w:r>
    </w:p>
    <w:p>
      <w:pPr>
        <w:pStyle w:val="TextBodyIndent"/>
        <w:rPr/>
      </w:pPr>
      <w:r>
        <w:rPr>
          <w:sz w:val="24"/>
        </w:rPr>
        <w:t xml:space="preserve">Наверное, кто-то скажет: не надо подтасовывать факты! Ты выбрал изо всей Библии два фрагмента и строишь на них целую теорию! Неправда. Можно назвать десятки примеров того, как люди видели Божье чудо, когда встречались с Ним именно в своем </w:t>
      </w:r>
      <w:r>
        <w:rPr>
          <w:b/>
          <w:sz w:val="24"/>
        </w:rPr>
        <w:t>доме</w:t>
      </w:r>
      <w:r>
        <w:rPr>
          <w:sz w:val="24"/>
        </w:rPr>
        <w:t xml:space="preserve">. </w:t>
      </w:r>
    </w:p>
    <w:p>
      <w:pPr>
        <w:pStyle w:val="TextBodyIndent"/>
        <w:rPr/>
      </w:pPr>
      <w:r>
        <w:rPr>
          <w:sz w:val="24"/>
        </w:rPr>
        <w:t xml:space="preserve">Прежде всего, это семейные богослужения Божьих детей: Адама, Ноя, Авраама, Давида и многих других, после которых Бог отвечал на молитвы, девяностолетние  и страдающие бесплодием женщины рожали, а приемный сын фараона менял великолепие египетского двора на принадлежность к народу рабов. Ведь Господь </w:t>
      </w:r>
      <w:r>
        <w:rPr>
          <w:b/>
          <w:sz w:val="24"/>
        </w:rPr>
        <w:t xml:space="preserve">основную </w:t>
      </w:r>
      <w:r>
        <w:rPr>
          <w:sz w:val="24"/>
        </w:rPr>
        <w:t xml:space="preserve">ответственность, скажем, за религиозное воспитание детей, возложил </w:t>
      </w:r>
      <w:r>
        <w:rPr>
          <w:i/>
          <w:sz w:val="24"/>
        </w:rPr>
        <w:t xml:space="preserve">именно </w:t>
      </w:r>
      <w:r>
        <w:rPr>
          <w:sz w:val="24"/>
        </w:rPr>
        <w:t xml:space="preserve">на родителей! В доме происходили еженедельные встречи субботы с особыми церемониями и праздничным столом; дом был центром религиозного обучения в период Ветхого завета. Причем как израильтяне, так и язычники включали в понятие «семьи» не только кровных родственников, но и слуг, гостей и эмигрантов (вспомним заповедь о субботе — Исход 20:8—11). Таким образом, каждая семья представляла из себя маленькую церковь с ежедневными молитвами, религиозным обучением и обрядам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Это и примеры людей, общавшихся с Господом в своих домах: Есфирь и ее служанки, четверо еврейских юношей в Вавилоне, которые стали свидетелями потрясающих Божьих чудес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Это и примеры гостеприимства, когда Лот, приняв под свой кров ангелов, был спасен ими во время катастрофы в Содоме и Гоморре, и Гедеон, который услышал Божий призыв ко служению, и родители Самсона, которым ангел сообщил о рождении у них самого сильного (физически) человека в истории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то-то скажет: зачем это всё? Отвечу. Пока религия не затрагивает вашей лично жизни, она не затрагивает вашего сердца. Это как партийные мероприятия при Брежневе — на площади говорили одно, на кухне — противоположное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Я сам — свидетельство истинности этого правила. Одним из главных оснований для моего принятия Христа было то, что два года молодежные собрания 3-й Харьковской церкви христиан-адвентистов седьмого дня проходили у меня дома.  Я был просто вынужден участвовать в них! Если вам или вашим родным лень ходить в церковь, церковь может придти сама! К вам домой!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Это не моя выдумка, а Божья воля. Каким же образом пригласить Христа в свою жизнь? Какого Божьего пророка я должен поселить в своей гостиной? Да и Иисус не ходит по харьковским улицам. </w:t>
      </w:r>
    </w:p>
    <w:p>
      <w:pPr>
        <w:pStyle w:val="2"/>
        <w:rPr>
          <w:sz w:val="24"/>
        </w:rPr>
      </w:pPr>
      <w:r>
        <w:rPr>
          <w:sz w:val="24"/>
        </w:rPr>
        <w:t xml:space="preserve">Прочтите Матфея 25:37—40. </w:t>
      </w:r>
    </w:p>
    <w:p>
      <w:pPr>
        <w:pStyle w:val="2"/>
        <w:rPr>
          <w:sz w:val="24"/>
        </w:rPr>
      </w:pPr>
      <w:r>
        <w:rPr>
          <w:sz w:val="24"/>
        </w:rPr>
        <w:t xml:space="preserve">4) Чтобы пригласить в свой дом Христа, надо туда приглашать… христиан! И лучший способ сделать это — домашние церкви! </w:t>
      </w:r>
    </w:p>
    <w:p>
      <w:pPr>
        <w:pStyle w:val="2"/>
        <w:rPr/>
      </w:pPr>
      <w:r>
        <w:rPr>
          <w:sz w:val="24"/>
        </w:rPr>
        <w:t xml:space="preserve">Если в Ветхом завете частный дом был трамплином, переходом к поклонению в синагоге и в храме, то в Новом завете дом является </w:t>
      </w:r>
      <w:r>
        <w:rPr>
          <w:b/>
          <w:sz w:val="24"/>
        </w:rPr>
        <w:t xml:space="preserve">основой, базой </w:t>
      </w:r>
      <w:r>
        <w:rPr>
          <w:sz w:val="24"/>
        </w:rPr>
        <w:t xml:space="preserve">христианской церкви. Оказывается, во всех 4-х Евангелиях служение Христа в частных домах упоминается в 2 раза чаще, чем в храме или синагогах! Его повеление крестить все народы (Матфея 28:19—20) в оригинале переводится как «сделать все народы учениками», что невозможно совершить посредством массовых богослужений. Как мы уже говорили, Библия учит, что церковь и храм — две разные вещи. Церковь — это не здание, а Тело Христово, которое может существовать </w:t>
      </w:r>
      <w:r>
        <w:rPr>
          <w:b/>
          <w:sz w:val="24"/>
        </w:rPr>
        <w:t xml:space="preserve">только </w:t>
      </w:r>
      <w:r>
        <w:rPr>
          <w:sz w:val="24"/>
        </w:rPr>
        <w:t xml:space="preserve">в служении и тесном общении с Иисусом и друг другом. Естественно, этого невозможно достичь в большом собрании, проходящем раз в неделю. Это лишь некоторые из тех причин, по которым Первоапостольская церковь не </w:t>
      </w:r>
      <w:r>
        <w:rPr>
          <w:b/>
          <w:sz w:val="24"/>
        </w:rPr>
        <w:t xml:space="preserve">включала </w:t>
      </w:r>
      <w:r>
        <w:rPr>
          <w:sz w:val="24"/>
        </w:rPr>
        <w:t xml:space="preserve">в себя домашние церкви, как сейчас (да и то не везде), но </w:t>
      </w:r>
      <w:r>
        <w:rPr>
          <w:b/>
          <w:sz w:val="24"/>
        </w:rPr>
        <w:t xml:space="preserve">вся состояла </w:t>
      </w:r>
      <w:r>
        <w:rPr>
          <w:sz w:val="24"/>
        </w:rPr>
        <w:t xml:space="preserve">из домашних церквей. </w:t>
      </w:r>
    </w:p>
    <w:p>
      <w:pPr>
        <w:pStyle w:val="2"/>
        <w:rPr/>
      </w:pPr>
      <w:r>
        <w:rPr>
          <w:sz w:val="24"/>
        </w:rPr>
        <w:t>И уж конечно, больш</w:t>
      </w:r>
      <w:r>
        <w:rPr>
          <w:sz w:val="24"/>
          <w:u w:val="single"/>
        </w:rPr>
        <w:t>а</w:t>
      </w:r>
      <w:r>
        <w:rPr>
          <w:sz w:val="24"/>
        </w:rPr>
        <w:t xml:space="preserve">я часть чудес, упомянутых в Новом завете, была в силу этого связана с домашними церквями. Это многие исцеления, сотворенные Христом (например, тещи Петра), сошествие Святого Духа, спасение апостола Петра ангелом из тюрьмы, воскрешение юноши, выпавшего сонным из окна третьего этажа с во время ночной проповеди апостола Павла в Троаде, и многие другие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ногие христиане пытаются нарушить Божий принцип, по которому отношение к Богу напрямую связано с отношением к людям. Кроме необходимости полюбить Бога, Иисус говорит о необходимости полюбить ближнего. И когда вы служите людям, скажем, принимая домашнюю церковь у себя дома, у вас формируется правильное отношение к ним. Можно условно выделить 3 вида такого отношения: т.н. «ангельское», т.е. идеализация; дьявольское — критиканство; человеческое — а) понимание, б) принятие и в) воспитание. </w:t>
      </w:r>
    </w:p>
    <w:p>
      <w:pPr>
        <w:pStyle w:val="TextBodyIndent"/>
        <w:rPr/>
      </w:pPr>
      <w:r>
        <w:rPr>
          <w:sz w:val="24"/>
        </w:rPr>
        <w:t xml:space="preserve">А что же делать, если у меня нет </w:t>
      </w:r>
      <w:r>
        <w:rPr>
          <w:b/>
          <w:sz w:val="24"/>
        </w:rPr>
        <w:t xml:space="preserve">физической </w:t>
      </w:r>
      <w:r>
        <w:rPr>
          <w:sz w:val="24"/>
        </w:rPr>
        <w:t xml:space="preserve">возможности принимать христиан-членов домашней церкви у себя дома? Например, неверующие родственники категорически против этой идеи? Во-первых, молитесь, чтобы такая возможность скорее возникла. Во-вторых, активно участвуйте в собраниях другой домашней церкви!  </w:t>
        <w:softHyphen/>
        <w:softHyphen/>
      </w:r>
    </w:p>
    <w:p>
      <w:pPr>
        <w:pStyle w:val="TextBodyIndent"/>
        <w:rPr/>
      </w:pPr>
      <w:r>
        <w:rPr>
          <w:sz w:val="24"/>
        </w:rPr>
        <w:t>Итак, как увидеть Божье чудо? Иисус говорит (Иоанна 11:40): если будешь веровать,</w:t>
      </w:r>
      <w:r>
        <w:rPr>
          <w:b/>
          <w:sz w:val="24"/>
        </w:rPr>
        <w:t xml:space="preserve"> </w:t>
      </w:r>
      <w:r>
        <w:rPr>
          <w:sz w:val="24"/>
        </w:rPr>
        <w:t xml:space="preserve">увидишь славу Божию. Вот пять шагов к Божьему чуду.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Чтобы увидеть настоящее Божье чудо,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адо, как говорит Иисус, верить по-настоящему, на деле. 2) Чтобы по-настоящему проявить свою веру, надо пригласить Иисуса в свою жизнь. 3) Чтобы по-настоящему пригласить Христа в свою жизнь, надо пригласить Его в свой дом. 4) Чтобы по-настоящему пригласить Иисуса в свой дом, надо пригласить в свой дом христиан. 5) Лучший способ пригласить в свой дом христиан — проводить у себя дома домашнюю церковь. 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 xml:space="preserve">Молодежный лидер церкви Максим Балаклицкий </w:t>
      </w:r>
    </w:p>
    <w:sectPr>
      <w:type w:val="nextPage"/>
      <w:pgSz w:w="11906" w:h="16838"/>
      <w:pgMar w:left="1701" w:right="1418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center"/>
      <w:outlineLvl w:val="2"/>
    </w:pPr>
    <w:rPr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20:09:00Z</dcterms:created>
  <dc:creator>Maxim</dc:creator>
  <dc:description/>
  <dc:language>en-US</dc:language>
  <cp:lastModifiedBy>Maxim</cp:lastModifiedBy>
  <dcterms:modified xsi:type="dcterms:W3CDTF">2004-01-20T09:24:00Z</dcterms:modified>
  <cp:revision>79</cp:revision>
  <dc:subject/>
  <dc:title>ДОМАШНЯЯ ЦЕРКОВЬ В БИБЛИИ</dc:title>
</cp:coreProperties>
</file>