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КАК ПРЕОДОЛЕТЬ ВНУТРЕННИЙ КРИЗИС</w:t>
      </w:r>
    </w:p>
    <w:p>
      <w:pPr>
        <w:pStyle w:val="Heading1"/>
        <w:ind w:left="2268" w:hanging="0"/>
        <w:rPr>
          <w:sz w:val="20"/>
        </w:rPr>
      </w:pPr>
      <w:r>
        <w:rPr>
          <w:sz w:val="20"/>
        </w:rPr>
        <w:t>…</w:t>
      </w:r>
      <w:r>
        <w:rPr>
          <w:sz w:val="20"/>
        </w:rPr>
        <w:t>Бывают дни, когда опустишь руки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нет ни слов, ни музыки, ни сил. 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такие дни я был с собой в разлуке </w:t>
      </w:r>
    </w:p>
    <w:p>
      <w:pPr>
        <w:pStyle w:val="Normal"/>
        <w:ind w:left="226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никого помочь мне не просил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 xml:space="preserve">Эти слова из песни группы «Машина времени» точно передают состояние, с которым сталкивается каждый из нас. Потеря интереса к жизни, апатия, депрессия, меланхолия, хандра, сплин — лишь некоторые из его признаков. Мы будем называть этого жестокого и коварного зверя </w:t>
      </w:r>
      <w:r>
        <w:rPr>
          <w:rFonts w:cs="Times New Roman" w:ascii="Times New Roman" w:hAnsi="Times New Roman"/>
          <w:i/>
          <w:lang w:val="ru-RU"/>
        </w:rPr>
        <w:t>внутренним кризисом</w:t>
      </w:r>
      <w:r>
        <w:rPr>
          <w:rFonts w:cs="Times New Roman" w:ascii="Times New Roman" w:hAnsi="Times New Roman"/>
          <w:lang w:val="ru-RU"/>
        </w:rPr>
        <w:t xml:space="preserve">. ЧТО ТАКОЕ ВНУТРЕННИЙ КРИЗИС? И КАК БОРОТЬСЯ С ТЕМ, ЧТО ЛИШАЕТ ТЕБЯ ВОЛИ К БОРЬБЕ? КАК ПРЕОДОЛЕТЬ ВНУТРЕННИЙ КРИЗИС?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Что такое кризис как таковой? КРИЗИС — ЭТО ВРЕМЯ ТРУДНОГО ВЫБОРА, необходимость решать свою судьбу, а то и судьбу многих людей. В политике кризис — время обострения противоречий в отношениях между государствами, когда возникает опасность военных либо экономических конфликтов. В медицине кризис — период, от которого зависит, будет больной жить или умрет. Кризис на работе — время, когда кто-то уже не работает, а дорабатывает, скажем, до пенсии. В дружбе кризис — это подлость или предательство. В семье кризисом может быть угроза развода, супружеская измена, алкоголизм, тяжелая болезнь или смерть близкого человека. </w:t>
      </w:r>
    </w:p>
    <w:p>
      <w:pPr>
        <w:pStyle w:val="TextBodyIndent"/>
        <w:ind w:firstLine="284"/>
        <w:rPr/>
      </w:pPr>
      <w:r>
        <w:rPr>
          <w:sz w:val="20"/>
        </w:rPr>
        <w:t xml:space="preserve">А что такое </w:t>
      </w:r>
      <w:r>
        <w:rPr>
          <w:i/>
          <w:sz w:val="20"/>
        </w:rPr>
        <w:t xml:space="preserve">духовный </w:t>
      </w:r>
      <w:r>
        <w:rPr>
          <w:sz w:val="20"/>
        </w:rPr>
        <w:t xml:space="preserve">кризис? Это время, когда не хочется молиться, не хочется читать Библию и идти в церковь. В Филиппийцам 2:13 Бог говорит, что </w:t>
      </w:r>
      <w:r>
        <w:rPr>
          <w:i/>
          <w:sz w:val="20"/>
        </w:rPr>
        <w:t xml:space="preserve">Он по доброте Своей </w:t>
      </w:r>
      <w:r>
        <w:rPr>
          <w:sz w:val="20"/>
        </w:rPr>
        <w:t xml:space="preserve">вызывает </w:t>
      </w:r>
      <w:r>
        <w:rPr>
          <w:i/>
          <w:sz w:val="20"/>
        </w:rPr>
        <w:t xml:space="preserve">в нас </w:t>
      </w:r>
      <w:r>
        <w:rPr>
          <w:sz w:val="20"/>
        </w:rPr>
        <w:t xml:space="preserve">и стремление к духовности, и действие. Значит, если не хочется молиться, надо просто сидеть и ждать? Или изо всех сил пытаться-таки что-то изменить? А если </w:t>
      </w:r>
      <w:r>
        <w:rPr>
          <w:i/>
          <w:sz w:val="20"/>
        </w:rPr>
        <w:t xml:space="preserve">очень </w:t>
      </w:r>
      <w:r>
        <w:rPr>
          <w:sz w:val="20"/>
        </w:rPr>
        <w:t xml:space="preserve">не хочется? Да и не похож ли второй вариант на спасение собственными делами? </w:t>
      </w:r>
    </w:p>
    <w:p>
      <w:pPr>
        <w:pStyle w:val="TextBodyIndent"/>
        <w:ind w:firstLine="284"/>
        <w:jc w:val="center"/>
        <w:rPr>
          <w:sz w:val="20"/>
        </w:rPr>
      </w:pPr>
      <w:r>
        <w:rPr>
          <w:sz w:val="20"/>
        </w:rPr>
        <w:t>Вот некоторые ЛОЖНЫЕ ПОПЫТКИ ВЫХОДА ИЗ ДУХОВНОГО КРИЗИСА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0"/>
        </w:rPr>
      </w:pPr>
      <w:r>
        <w:rPr>
          <w:sz w:val="20"/>
        </w:rPr>
        <w:t xml:space="preserve">Не задумываться над его причиной, а начинать со следствия (например, анализировать только свои эмоции и переживания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0"/>
        </w:rPr>
      </w:pPr>
      <w:r>
        <w:rPr>
          <w:sz w:val="20"/>
        </w:rPr>
        <w:t xml:space="preserve">Убегать от Бога: оставить служение, уйти в другую церковь или общину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0"/>
        </w:rPr>
      </w:pPr>
      <w:r>
        <w:rPr>
          <w:sz w:val="20"/>
        </w:rPr>
        <w:t xml:space="preserve">Пытаться «переключиться», например, на развлечения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0"/>
        </w:rPr>
      </w:pPr>
      <w:r>
        <w:rPr>
          <w:sz w:val="20"/>
        </w:rPr>
        <w:t xml:space="preserve">Пассивно ждать, когда желание молиться появится само собой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0"/>
        </w:rPr>
      </w:pPr>
      <w:r>
        <w:rPr>
          <w:sz w:val="20"/>
        </w:rPr>
        <w:t xml:space="preserve">Искать виноватых: ругать судьбу, обстоятельства жизни, окружающих, особенно Церковь — критиковать род исполняемой на богослужениях музыки, стиль богослужения, работу пастора, мнимую черствость и лицемерие христиан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rPr>
          <w:sz w:val="20"/>
        </w:rPr>
      </w:pPr>
      <w:r>
        <w:rPr>
          <w:sz w:val="20"/>
        </w:rPr>
        <w:t xml:space="preserve">Замыкаться в себе и пытаться спрятать внутреннюю пустоту за внешней праведностью.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>На основании собственного опыта скажу: всё это равно бесполезно. Что же делать? К счастью, мы можем задать себе спасительный вопрос: А ЧТО ДЕЛАЛ НАШ БОГ ИИСУС ВО ВРЕМЯ КРИЗИСА? Сосредотачивался на Своих переживаниях? Бросал служение на полдороги? Развлекался?  Ждал «у моря погоды</w:t>
        <w:softHyphen/>
        <w:t xml:space="preserve">»? Обвинял в Своих проблемах других? Или делал вид, что ничего не происходит? Давайте попытаемся увидеть эту борьбу во всем ее драматизме. </w:t>
      </w:r>
    </w:p>
    <w:p>
      <w:pPr>
        <w:pStyle w:val="TextBodyIndent"/>
        <w:ind w:firstLine="284"/>
        <w:rPr/>
      </w:pPr>
      <w:r>
        <w:rPr>
          <w:sz w:val="20"/>
        </w:rPr>
        <w:t xml:space="preserve">Мф. 26:36—46 Потом приходит с ними Иисус на место, называемое Гефсимания, и говорит ученикам: посидите тут, пока Я пойду, помолюсь там. 37 И, взяв с Собою Петра и обоих сыновей Зеведеевых, начал </w:t>
      </w:r>
      <w:r>
        <w:rPr>
          <w:b/>
          <w:sz w:val="20"/>
        </w:rPr>
        <w:t xml:space="preserve">скорбеть </w:t>
      </w:r>
      <w:r>
        <w:rPr>
          <w:sz w:val="20"/>
        </w:rPr>
        <w:t xml:space="preserve">и </w:t>
      </w:r>
      <w:r>
        <w:rPr>
          <w:b/>
          <w:sz w:val="20"/>
        </w:rPr>
        <w:t>тосковать</w:t>
      </w:r>
      <w:r>
        <w:rPr>
          <w:sz w:val="20"/>
        </w:rPr>
        <w:t xml:space="preserve">. [Ев. от Марка: </w:t>
      </w:r>
      <w:r>
        <w:rPr>
          <w:b/>
          <w:sz w:val="20"/>
        </w:rPr>
        <w:t xml:space="preserve">ужасаться </w:t>
      </w:r>
      <w:r>
        <w:rPr>
          <w:sz w:val="20"/>
        </w:rPr>
        <w:t xml:space="preserve">и тосковать]. 38  Тогда говорит им Иисус: душа Моя </w:t>
      </w:r>
      <w:r>
        <w:rPr>
          <w:b/>
          <w:sz w:val="20"/>
        </w:rPr>
        <w:t>скорбит смертельно</w:t>
      </w:r>
      <w:r>
        <w:rPr>
          <w:sz w:val="20"/>
        </w:rPr>
        <w:t xml:space="preserve">; побудьте здесь и </w:t>
      </w:r>
      <w:r>
        <w:rPr>
          <w:b/>
          <w:sz w:val="20"/>
        </w:rPr>
        <w:t>бодрствуйте со Мною</w:t>
      </w:r>
      <w:r>
        <w:rPr>
          <w:sz w:val="20"/>
        </w:rPr>
        <w:t xml:space="preserve">. 39  И, отойдя немного, пал на лице Свое, молился и говорил: Отче Мой! если возможно, да минует Меня чаша сия; впрочем не как Я хочу, но как Ты. </w:t>
      </w:r>
    </w:p>
    <w:p>
      <w:pPr>
        <w:pStyle w:val="TextBodyIndent"/>
        <w:ind w:firstLine="284"/>
        <w:rPr/>
      </w:pPr>
      <w:r>
        <w:rPr>
          <w:sz w:val="20"/>
        </w:rPr>
        <w:t xml:space="preserve">40  И приходит к ученикам и находит их спящими, и говорит Петру: так ли не могли вы один час </w:t>
      </w:r>
      <w:r>
        <w:rPr>
          <w:b/>
          <w:sz w:val="20"/>
        </w:rPr>
        <w:t xml:space="preserve">бодрствовать </w:t>
      </w:r>
      <w:r>
        <w:rPr>
          <w:sz w:val="20"/>
        </w:rPr>
        <w:t>со Мною? 41 БОДРСТВУЙТЕ И МОЛИТЕСЬ, ЧТОБЫ НЕ ВПАСТЬ В ИСКУШЕНИЕ: ДУХ БОДР, ПЛОТЬ ЖЕ НЕМОЩНА.</w:t>
      </w:r>
      <w:r>
        <w:rPr>
          <w:b/>
          <w:sz w:val="20"/>
        </w:rPr>
        <w:t xml:space="preserve"> </w:t>
      </w:r>
      <w:r>
        <w:rPr>
          <w:sz w:val="20"/>
        </w:rPr>
        <w:t xml:space="preserve">42  Еще, отойдя в другой раз, молился, говоря: Отче Мой! если не может чаша сия миновать Меня, чтобы Мне не пить ее, да будет воля Твоя. 43  И, придя, находит их опять спящими, ибо у них глаза отяжелели [Ев. от Марка: и они не знали, что Ему отвечать]. 44  И, оставив их, отошел опять и помолился в третий раз, сказав то же слово. </w:t>
      </w:r>
    </w:p>
    <w:p>
      <w:pPr>
        <w:pStyle w:val="TextBodyIndent"/>
        <w:ind w:firstLine="284"/>
        <w:rPr/>
      </w:pPr>
      <w:r>
        <w:rPr>
          <w:sz w:val="20"/>
        </w:rPr>
        <w:t xml:space="preserve">Евангелие от Луки сообщает такую ужасающую подробность (22:44): И, находясь в </w:t>
      </w:r>
      <w:r>
        <w:rPr>
          <w:b/>
          <w:sz w:val="20"/>
        </w:rPr>
        <w:t>борении</w:t>
      </w:r>
      <w:r>
        <w:rPr>
          <w:sz w:val="20"/>
        </w:rPr>
        <w:t xml:space="preserve"> [как мы бы сказали, </w:t>
      </w:r>
      <w:r>
        <w:rPr>
          <w:i/>
          <w:sz w:val="20"/>
        </w:rPr>
        <w:t>духовном кризисе</w:t>
      </w:r>
      <w:r>
        <w:rPr>
          <w:sz w:val="20"/>
        </w:rPr>
        <w:t xml:space="preserve">], [Иисус] </w:t>
      </w:r>
      <w:r>
        <w:rPr>
          <w:b/>
          <w:sz w:val="20"/>
        </w:rPr>
        <w:t>прилежнее молился</w:t>
      </w:r>
      <w:r>
        <w:rPr>
          <w:sz w:val="20"/>
        </w:rPr>
        <w:t xml:space="preserve">, и был пот Его, как капли крови, падающие на землю.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45 Тогда приходит к ученикам Своим и говорит им: вы все еще спите и почиваете? вот, приблизился час, и Сын Человеческий предается в руки грешников; 46  встаньте, пойдем: вот, приблизился предающий Меня. </w:t>
      </w:r>
    </w:p>
    <w:p>
      <w:pPr>
        <w:pStyle w:val="TextBodyIndent"/>
        <w:ind w:firstLine="284"/>
        <w:rPr/>
      </w:pPr>
      <w:r>
        <w:rPr>
          <w:sz w:val="20"/>
        </w:rPr>
        <w:t>Уверен, что вы знаете эту историю. Перед самым распятием Иисус, тайно отпраздновав с учениками Пасху и учредив обряд В</w:t>
      </w:r>
      <w:r>
        <w:rPr>
          <w:sz w:val="20"/>
          <w:u w:val="single"/>
        </w:rPr>
        <w:t>е</w:t>
      </w:r>
      <w:r>
        <w:rPr>
          <w:sz w:val="20"/>
        </w:rPr>
        <w:t xml:space="preserve">чери Господней (причастия), вышел с ними в восточный пригород Иерусалима — оливковую рощу у потока Кедрон, называемую Гефсиманским садом. ТАМ ОН совершил довольно привычную для учеников процедуру — ПРОДОЛЖИТЕЛЬНО И СТРАСТНО ПОМОЛИЛСЯ. Апостолы Петр, Иоанн и Яков дремали, чтобы скоротать время, но на этот раз Христос почему-то дважды будил их, приглашая объединиться с Ним в молитве. Конечно же, они откликались, но ведь их благодарности и прошения Богу имели свой предел, а вот Иисус, казалось, будет молиться вечно. Наконец Он поднял их в третий раз, и вот тут… пришла стража! арестовала их любимого Учителя! и их мир уже никогда не был прежним. </w:t>
      </w:r>
    </w:p>
    <w:p>
      <w:pPr>
        <w:pStyle w:val="TextBodyIndent"/>
        <w:ind w:firstLine="284"/>
        <w:rPr/>
      </w:pPr>
      <w:r>
        <w:rPr>
          <w:sz w:val="20"/>
        </w:rPr>
        <w:t xml:space="preserve">Как Иисус, ужасаясь и тоскуя, преодолевал внутренний кризис — страх перед муками, распятием и страшной тяжестью наших грехов, сомнения в необходимости крестной жертвы для равнодушного человечества? Он долго и страстно </w:t>
      </w:r>
      <w:r>
        <w:rPr>
          <w:i/>
          <w:sz w:val="20"/>
        </w:rPr>
        <w:t xml:space="preserve">молился </w:t>
      </w:r>
      <w:r>
        <w:rPr>
          <w:sz w:val="20"/>
        </w:rPr>
        <w:t xml:space="preserve">Небесному Отцу. Конечно, Бог-Отец </w:t>
      </w:r>
      <w:r>
        <w:rPr>
          <w:i/>
          <w:sz w:val="20"/>
        </w:rPr>
        <w:t xml:space="preserve">не допускал </w:t>
      </w:r>
      <w:r>
        <w:rPr>
          <w:sz w:val="20"/>
        </w:rPr>
        <w:t xml:space="preserve">к Иисусу предателя Иуду с солдатами храмовой стражи до тех пор, пока Христос не получит силу в молитве. Но ведь так не могло продолжаться вечно! Если бы в тот поздний час Иисус, скажем, спал, вместо того, чтобы молиться, стражники рано или поздно нашли бы его, ведь Иуда несомненно знал, где обычно молился Христос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ru-RU"/>
        </w:rPr>
        <w:t>Иисус — лучший пример для нас. Ключевым стихом нашей беседы является бесценный совет Христа, записанный в Евангелии от Матфея 26:41 — «БОДРСТВУЙТЕ И МОЛИТЕСЬ, ЧТОБЫ НЕ ВПАСТЬ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 ИСКУШЕНИЕ: ДУХ БОДР, ПЛОТЬ ЖЕ НЕМОЩНА».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изыв бодрствовать — один из главных в Библии. Только в Евангелиях слово «бодрствовать» встречается 16 раз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ТО ЗНАЧИТ «БОДРСТВОВАТЬ»? Буквальное его значение — быть бодрым, спать, не смыкать глаз, т.е. не утрачивать бдительности, «боеспособности», готовности к действию.  В устах Иисуса это значит не впадать в духовную «спячку», не предавать свои вечные интересы. </w:t>
      </w:r>
    </w:p>
    <w:p>
      <w:pPr>
        <w:pStyle w:val="TextBodyIndent"/>
        <w:ind w:firstLine="284"/>
        <w:rPr/>
      </w:pPr>
      <w:r>
        <w:rPr>
          <w:sz w:val="20"/>
        </w:rPr>
        <w:t xml:space="preserve">Легко ли это? Медики скажут, что человек может провести без сна в лучшем случае до семи дней, да и то к концу этого времени он не будет способен ни к какой работе. Но давайте посмотрим на ситуацию с другой стороны. Вот дежурные в армии. Чаще всего это рядовые, но в воинской части они </w:t>
      </w:r>
      <w:r>
        <w:rPr>
          <w:i/>
          <w:sz w:val="20"/>
        </w:rPr>
        <w:t>важнее всех</w:t>
      </w:r>
      <w:r>
        <w:rPr>
          <w:sz w:val="20"/>
        </w:rPr>
        <w:t xml:space="preserve">. БЕЗ БОДРСТВУЮЩИХ СТРАЖЕЙ НИКАКАЯ БОЕВАЯ МОЩЬ НЕ ИМЕЕТ СМЫСЛА! Вы помните, что советская армия, лишенная командования сталинскими репрессиями и не ждавшая скорого нападения Германии, понесла колоссальные потери в начале Второй мировой войны? Из-за того, что </w:t>
      </w:r>
      <w:r>
        <w:rPr>
          <w:i/>
          <w:sz w:val="20"/>
        </w:rPr>
        <w:t xml:space="preserve">дежурные </w:t>
      </w:r>
      <w:r>
        <w:rPr>
          <w:sz w:val="20"/>
        </w:rPr>
        <w:t xml:space="preserve">на аэродромах не ждали воздушной атаки, в приграничных районах Советского Союза большинство самолетов даже не успело подняться в воздух! Только бодрствующие могут спасти этот мир.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Легко ли бодрствовать? Нет. БОДРСТВОВАТЬ ОЧЕНЬ НЕЛЕГКО! Именно поэтому «зарядка батарей веры» Иисусом накануне распятия стоила Ему таких страшных усилий, что от напряжения у Него лопались вены на лбу.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И без Бога нам не одолеть ни один кризис. НИЧТО НЕ ИЗМЕНИТСЯ САМО СОБОЙ. Ждать, что «время всё излечит» — просто самообман. Нельзя приготовить яичницу, не разбив яиц. За всё нужно платить. Если вам не хочется молиться — примите решение оставаться с Богом, несмотря ни на что! Просите Его дать вам желание молиться, желание читать Библию, желание идти в церковь. Он обещал дать нам это хотя  бы в том же Флп. 2:13. А затем не ждите, пока эмоции скажут вам «да». Станьте на скале Божьего слова и действуйте, как уже получившие силу от Бога. </w:t>
      </w:r>
    </w:p>
    <w:p>
      <w:pPr>
        <w:pStyle w:val="TextBodyIndent"/>
        <w:ind w:firstLine="284"/>
        <w:rPr/>
      </w:pPr>
      <w:r>
        <w:rPr>
          <w:sz w:val="20"/>
        </w:rPr>
        <w:t xml:space="preserve">Но во всем этом есть хорошая новость для нас. Оказывается, МОЛИТЬСЯ В ОДИНОЧЕСТВЕ, КОГДА МОЛИТЬСЯ НЕ ХОЧЕТСЯ — ЭТО И ЕСТЬ ПОДВИГ ВЕРЫ! Подобно апостолу Павлу, призывать к радости, находясь </w:t>
      </w:r>
      <w:r>
        <w:rPr>
          <w:i/>
          <w:sz w:val="20"/>
        </w:rPr>
        <w:t>в тюрьме </w:t>
      </w:r>
      <w:r>
        <w:rPr>
          <w:sz w:val="20"/>
        </w:rPr>
        <w:t xml:space="preserve">— это и есть подвиг веры! Подобно Иисусу, утешать учеников перед собственной смертью — это и есть подвиг веры! </w:t>
      </w:r>
      <w:r>
        <w:rPr>
          <w:i/>
          <w:sz w:val="20"/>
        </w:rPr>
        <w:t xml:space="preserve">Так </w:t>
      </w:r>
      <w:r>
        <w:rPr>
          <w:sz w:val="20"/>
        </w:rPr>
        <w:t xml:space="preserve">преодолевается внутренний кризис, и другого нет пути. Когда болит зуб, нужно сделать усилие — решиться и пойти к стоматологу. Будет страшно и больно, но, если останемся дома, легче не станет! ЕСЛИ же пройдем лечение, ПРЕОДОЛЕЕМ КРИЗИС, ТО ОБЛЕГЧЕНИЕ ОБЯЗАТЕЛЬНО ПРИДЕТ! Наши эмоции — как качели. Из нижней точки путь ведет вверх. Иисус говорит нам: бодрствуйте!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Да, вам, может быть, сейчас </w:t>
      </w:r>
      <w:r>
        <w:rPr>
          <w:i/>
          <w:sz w:val="20"/>
        </w:rPr>
        <w:t xml:space="preserve">очень нелегко. </w:t>
      </w:r>
      <w:r>
        <w:rPr>
          <w:sz w:val="20"/>
        </w:rPr>
        <w:t xml:space="preserve">Небеса тверды как медь, земля как железо, а молитвы, кажется, не поднимаются выше потолка. Вы почти готовы бросить всё и уйти. Но позвольте сказать вам одну вещь. Если вы </w:t>
      </w:r>
      <w:r>
        <w:rPr>
          <w:i/>
          <w:sz w:val="20"/>
        </w:rPr>
        <w:t xml:space="preserve">сейчас </w:t>
      </w:r>
      <w:r>
        <w:rPr>
          <w:sz w:val="20"/>
        </w:rPr>
        <w:t xml:space="preserve">уйдёте от Христа, </w:t>
      </w:r>
      <w:r>
        <w:rPr>
          <w:i/>
          <w:sz w:val="20"/>
        </w:rPr>
        <w:t xml:space="preserve">всё достигнутое пойдёт насмарку. </w:t>
      </w:r>
      <w:r>
        <w:rPr>
          <w:sz w:val="20"/>
        </w:rPr>
        <w:t xml:space="preserve">Вы предадите всё, за что боролись. Большинство марафонских бегунов сходит с дистанции почти у самого финиша. У многократного олимпийского чемпиона по бегу спросили, в чем секрет его побед. Он сказал: первую часть дистанции я бегу так быстро, как только могу. Вторую часть я бегу… еще быстрее. </w:t>
      </w:r>
    </w:p>
    <w:p>
      <w:pPr>
        <w:pStyle w:val="TextBodyIndent"/>
        <w:ind w:firstLine="284"/>
        <w:rPr/>
      </w:pPr>
      <w:r>
        <w:rPr>
          <w:sz w:val="20"/>
        </w:rPr>
        <w:t xml:space="preserve">Посмотрите на настойчивость известных изобретателей: Жиллетт создавал свою знаменитую бритву 11 лет, Эдисон электрическую лампочку — около 20-и!!! Целую жизнь! Но когда они достигли цели, мир уже никогда не был прежним. Христос говорит нам: бодрствуйте — и победите!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Говорят так: умный человек находит выход из сложных ситуаций. А мудрый в такие ситуации просто не попадает. Что, если у меня всё в порядке? Значат ли эти слова Иисуса что-то для меня? КАК ПРЕДУПРЕДИТЬ ВНУТРЕННИЙ КРИЗИС? КАК НЕ ПОПАСТЬ В НЕГО? ЗАРАНЕЕ ГОТОВЯСЬ К НЕМУ. Помню, в детстве выписывал газету «Пионерская правда». В одном номере был конкурс на изобретательность, и очередное задание состояло в следующем: как сделать заглушку для пробоины в борту корабля с условием, что, чем больше пробоина, тем быстрее нужно эту заглушку плести из пеньковых канатов. Ответ был прост: надо заглушку сплести </w:t>
      </w:r>
      <w:r>
        <w:rPr>
          <w:i/>
          <w:sz w:val="20"/>
        </w:rPr>
        <w:t>заранее</w:t>
      </w:r>
      <w:r>
        <w:rPr>
          <w:sz w:val="20"/>
        </w:rPr>
        <w:t xml:space="preserve">! </w:t>
      </w:r>
    </w:p>
    <w:p>
      <w:pPr>
        <w:pStyle w:val="TextBodyIndent"/>
        <w:ind w:firstLine="284"/>
        <w:rPr>
          <w:sz w:val="20"/>
          <w:lang w:val="uk-UA"/>
        </w:rPr>
      </w:pPr>
      <w:r>
        <w:rPr>
          <w:sz w:val="20"/>
        </w:rPr>
        <w:t xml:space="preserve">Несколько лет назад был популярен лозунг «Бегом от инфаркта!» Тем, кто </w:t>
      </w:r>
      <w:r>
        <w:rPr>
          <w:i/>
          <w:sz w:val="20"/>
        </w:rPr>
        <w:t xml:space="preserve">пока </w:t>
      </w:r>
      <w:r>
        <w:rPr>
          <w:sz w:val="20"/>
        </w:rPr>
        <w:t xml:space="preserve">был </w:t>
      </w:r>
      <w:r>
        <w:rPr>
          <w:i/>
          <w:sz w:val="20"/>
        </w:rPr>
        <w:t>здоров</w:t>
      </w:r>
      <w:r>
        <w:rPr>
          <w:sz w:val="20"/>
        </w:rPr>
        <w:t xml:space="preserve">, но </w:t>
      </w:r>
      <w:r>
        <w:rPr>
          <w:i/>
          <w:sz w:val="20"/>
        </w:rPr>
        <w:t xml:space="preserve">мог </w:t>
      </w:r>
      <w:r>
        <w:rPr>
          <w:sz w:val="20"/>
        </w:rPr>
        <w:t xml:space="preserve">заболеть, врачи советовали практиковать утренние пробежки, </w:t>
      </w:r>
      <w:r>
        <w:rPr>
          <w:i/>
          <w:sz w:val="20"/>
        </w:rPr>
        <w:t xml:space="preserve">не дожидаясь </w:t>
      </w:r>
      <w:r>
        <w:rPr>
          <w:sz w:val="20"/>
        </w:rPr>
        <w:t xml:space="preserve">кризиса. В отличие от Украины, в Америке нашлось больше желающих от инфаркта все-таки «сбежать». Про них писали так: «Те, кто ненавидят каждый миг утренней пробежки, </w:t>
      </w:r>
      <w:r>
        <w:rPr>
          <w:i/>
          <w:sz w:val="20"/>
        </w:rPr>
        <w:t>но всё равно бегают</w:t>
      </w:r>
      <w:r>
        <w:rPr>
          <w:sz w:val="20"/>
        </w:rPr>
        <w:t xml:space="preserve">, увидят ее пользу </w:t>
      </w:r>
      <w:r>
        <w:rPr>
          <w:i/>
          <w:sz w:val="20"/>
        </w:rPr>
        <w:t>только тогда</w:t>
      </w:r>
      <w:r>
        <w:rPr>
          <w:sz w:val="20"/>
        </w:rPr>
        <w:t xml:space="preserve">, когда перенесут старение в несколько раз легче тех, кто не уделял внимания здоровью». Слово Божье говорит нам: бодрствуйте сегодня, и победа не заставит себя ждать! </w:t>
      </w:r>
    </w:p>
    <w:p>
      <w:pPr>
        <w:pStyle w:val="3"/>
        <w:rPr/>
      </w:pPr>
      <w:r>
        <w:rPr>
          <w:sz w:val="20"/>
        </w:rPr>
        <w:t>Итак, КАК ПРЕОДОЛЕТЬ ВНУТРЕННИЙ КРИЗИС? ИИСУС ГОВОРИТ (МФ. 26:41): БОДРСТВУЙТЕ И МОЛИТЕСЬ, ЧТОБЫ НЕ ВПАСТЬ В ИСКУШЕНИЕ: ДУХ БОДР, ПЛОТЬ ЖЕ НЕМОЩНА. Внутренний кризис — всегда результат забвения этого закона. Внутренний кризис — всегда результат самоуверенности и духовной спячки. Пока будем помнить совет Христа — будем побеждать! «Если Бог за нас, кто против нас?»</w:t>
      </w:r>
    </w:p>
    <w:sectPr>
      <w:headerReference w:type="default" r:id="rId2"/>
      <w:type w:val="nextPage"/>
      <w:pgSz w:orient="landscape" w:w="15840" w:h="12240"/>
      <w:pgMar w:left="567" w:right="567" w:gutter="0" w:header="720" w:top="77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7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hanging="0"/>
      <w:jc w:val="both"/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right"/>
      <w:outlineLvl w:val="1"/>
    </w:pPr>
    <w:rPr>
      <w:rFonts w:ascii="Times New Roman" w:hAnsi="Times New Roman" w:cs="Times New Roman"/>
      <w:sz w:val="2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rFonts w:ascii="Times New Roman" w:hAnsi="Times New Roman" w:cs="Times New Roman"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2:49:00Z</dcterms:created>
  <dc:creator>Maxim</dc:creator>
  <dc:description/>
  <dc:language>en-US</dc:language>
  <cp:lastModifiedBy>Maxim</cp:lastModifiedBy>
  <dcterms:modified xsi:type="dcterms:W3CDTF">2004-05-08T03:55:00Z</dcterms:modified>
  <cp:revision>63</cp:revision>
  <dc:subject/>
  <dc:title>КАК ПРЕОДОЛЕТЬ ДУХОВНЫЙ КРИЗИС</dc:title>
</cp:coreProperties>
</file>