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КАК ПРИНИМАТЬ ПРАВИЛЬНЫЕ РЕШЕНИЯ</w:t>
      </w:r>
    </w:p>
    <w:p>
      <w:pPr>
        <w:pStyle w:val="2"/>
        <w:rPr>
          <w:sz w:val="20"/>
        </w:rPr>
      </w:pPr>
      <w:r>
        <w:rPr>
          <w:sz w:val="20"/>
        </w:rPr>
        <w:t xml:space="preserve">Всем нам каждый день приходится принимать тысячи решений. Конечно, не ошибается лишь тот, кто ничего не делает. Но иногда возникают ситуации, когда не так-то просто решить, как нужно поступать. </w:t>
      </w:r>
    </w:p>
    <w:p>
      <w:pPr>
        <w:pStyle w:val="2"/>
        <w:rPr>
          <w:sz w:val="20"/>
        </w:rPr>
      </w:pPr>
      <w:r>
        <w:rPr>
          <w:sz w:val="20"/>
        </w:rPr>
        <w:t xml:space="preserve">Многие из нас видели художественный фильм «Давид». Он повествует о такой истории: сын древнеизраильского царя Давида Амнон изнасиловал свою двоюродную сестру Фамарь. Она стала искать защиты у своего брата Авессалома. Тот потребовал кары для насильника, но отец — царь Давид — отмолчался, потому что ранее сам незаконно взял красивую жену солдата Урии. Через два года Авессалом упросил монарха отпустить царских сыновей на стрижку овец в соседнюю область. Там они устроили вечеринку, и когда Амнон опьянел, Авессалом приказал слугам убить Амнона в отмщение за позор сестры, а сам эмигрировал в Гессур — языческую страну за Галилейским озером. Когда гнев Давида утих, Авессалом всякими ухищрениями восстановил свое положение при дворе. Показано, что такое решения царя вызвало разногласия. «Этот диссидент опасен, — говорили многие. — Прикажи спецслужбам усилить надзор над ним». Но Давид любил сына и решил простить его. Тем не менее, этим история не закончилась. </w:t>
      </w:r>
    </w:p>
    <w:p>
      <w:pPr>
        <w:pStyle w:val="2"/>
        <w:rPr/>
      </w:pPr>
      <w:r>
        <w:rPr>
          <w:sz w:val="20"/>
        </w:rPr>
        <w:t>Поначалу благодарный отцу за великодушное прощение, Авессалом вскоре пал жертвой политических интриг — ряд придворных решил с его помощью придти к власти. В результате умело организованного путча б</w:t>
      </w:r>
      <w:r>
        <w:rPr>
          <w:sz w:val="20"/>
          <w:u w:val="single"/>
        </w:rPr>
        <w:t>о</w:t>
      </w:r>
      <w:r>
        <w:rPr>
          <w:sz w:val="20"/>
        </w:rPr>
        <w:t xml:space="preserve">льшая часть населения перешла на сторону Авессалома, а Давид был вынужден оставить столицу и спасаться бегством. Однако Бог был с Давидом, и скоро обстановка поменялась в пользу законного царя. Перед решающей битвой Давид отдал официальное распоряжение оставить Аввессалома в живых. Но когда бунтовщика взяли в плен, генерал Иоав лично застрелил его. Царь был безутешен, и для солдат радость победы превратилась в скорбь. Тогда Иоав пришел к царю и заявил, что если так пойдет и дальше, то Давид потеряет поддержку населения, и ничто не сохранит стабильность в стране. </w:t>
      </w:r>
    </w:p>
    <w:p>
      <w:pPr>
        <w:pStyle w:val="2"/>
        <w:rPr/>
      </w:pPr>
      <w:r>
        <w:rPr>
          <w:sz w:val="20"/>
        </w:rPr>
        <w:t>Наверное, мучительный выбор отца перед последним сражением — самый сильный момент всего фильма. Несмотря ни на что, он любил сына и был готов, наверное, простить его и в этот раз. С другой стороны, Авессалом был по-своему прав, требуя суда для Амнона, а Давид в ту минуту проявил слабохарактерность, никак не выразив своего отношения к изнасилованию Амноном Фамари. Теперь же принципиальность Авессалома угрожала  всей стране гражданской войной. Что делать? Как поступить? Как выбрать правильный путь? КАК ПРИНИМАТЬ ПРАВИЛЬНЫЕ</w:t>
      </w:r>
      <w:r>
        <w:rPr>
          <w:b/>
          <w:sz w:val="20"/>
        </w:rPr>
        <w:t xml:space="preserve"> </w:t>
      </w:r>
      <w:r>
        <w:rPr>
          <w:sz w:val="20"/>
        </w:rPr>
        <w:t xml:space="preserve">РЕШЕНИЯ?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Давайте посмотрим, КАК ПРИНИМАЛИ РЕШЕНИЯ В ДРЕВНОСТИ.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Пророк Иезекииль описывает такую картину (Иез. 21: 20—22): когда царь шел с завоевательным походом, он останавливался на развилке дорог к основным городам захватываемого государства. Он мог принимать решение по: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1) Стрелам, подобно современной жеребьевке по спичкам. Две стрелы с написанными названиями главных городов помещались в колчан, и царь не глядя доставал одну из них, как мы достаем одну из спичек или свернутую бумажку из шапки. Считалось, что таким образом боги указывают, с осады какого города начинать войну. 2) Терафимам. Терафимы — домашние божки, у которых царь просил совета в этот момент. 3) Печени. Гадали по прожилкам на ней, как сейчас гадают по линиям на руке. 4) Пророк Михей упоминает о гадающих по облакам.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А КАК ПРИНИМАЛИ РЕШЕНИЯ ИЗРАИЛЬТЯНЕ? 1) Самый популярный способ принятия решений в Библии — жребий. Жеребьевка упоминается десятки раз по многим случаям — от определения очередности служения в храме до дележа имущества. Это было таким привычным явлением, что почти не объясняется, как это происходило, но известно, что жребий бросали в завернутую полу одежды и, видимо, доставали не глядя. Также применялись: 2) Урим и туммим — пластина с двумя драгоценными камнями, которую первосвященник одевал на грудь. Один камень означал «да», другой «нет». Когда у Бога просили ответа на какой-то вопрос, один из этих камней ярко светился (Исх. 28:30). 3) Чудо, указывавшее на выбор Бога или Его одобрение. Бог сверхъестественным путем поджег жертвы Авеля и пророка Илии. Ослица Валаама заговорила человеческим голосом. При освящении Храма Соломона облако заполнило храм, так что священники даже не могли продолжать богослужение. 4) Ответ от Бога мог принести Божий человек: судья, пророк, священник.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А что в Новом завете? КАК ПРИНИМАТЬ ПРАВИЛЬНЫЕ РЕШЕНИЯ НАМ, ЖИВУЩИМ В ХРИСТИАНСКУЮ ЭРУ? Вот история, которая по своему драматизму и значению может быть сравнена с борьбой Иисуса в Гефсиманском саду. Это троекратное искушение дьяволом Христа в Иудейской пустыне. </w:t>
      </w:r>
    </w:p>
    <w:p>
      <w:pPr>
        <w:pStyle w:val="TextBodyIndent"/>
        <w:ind w:firstLine="720"/>
        <w:rPr/>
      </w:pPr>
      <w:r>
        <w:rPr>
          <w:sz w:val="20"/>
        </w:rPr>
        <w:t xml:space="preserve">Прочтите, пожалуйста, </w:t>
      </w:r>
      <w:r>
        <w:rPr>
          <w:b/>
          <w:sz w:val="20"/>
        </w:rPr>
        <w:t>ЕВАНГЕЛИЕ ОТ МАТФЕЯ 4:1—11</w:t>
      </w:r>
      <w:r>
        <w:rPr>
          <w:sz w:val="20"/>
        </w:rPr>
        <w:t xml:space="preserve">. В чем особенность этой истории? В самом начале Своей миссии — сразу после крещения — Иисус пошёл не на курорт, а в пустыню. В пустыню Он попал не случайно — ЕГО ПОВЁЛ ТУДА СВЯТОЙ ДУХ. ПОВЁЛ ИМЕННО «ДЛЯ ИСКУШЕНИЯ ОТ ДЬЯВОЛА». Чтобы всё было по-честному, Иисус постился. Сколько времени вы можете выдержать без еды? День-два. Христос не ел </w:t>
      </w:r>
      <w:r>
        <w:rPr>
          <w:i/>
          <w:sz w:val="20"/>
        </w:rPr>
        <w:t xml:space="preserve">сорок дней </w:t>
      </w:r>
      <w:r>
        <w:rPr>
          <w:sz w:val="20"/>
        </w:rPr>
        <w:t>и «напоследок вз</w:t>
      </w:r>
      <w:r>
        <w:rPr>
          <w:sz w:val="20"/>
          <w:u w:val="single"/>
        </w:rPr>
        <w:t>а</w:t>
      </w:r>
      <w:r>
        <w:rPr>
          <w:sz w:val="20"/>
        </w:rPr>
        <w:t xml:space="preserve">лкал». Диетологи говорят, что к концу этого срока организм исчерпывает свои текущие резервы и дает сигнал, что в случае дальнейшего голодания человеку угрожают авитаминоз, крайнее истощение и смерть. Каков этот сигнал? Чувство голода внезапно вспыхивает с удесятеренной силой! Человеку кажется, будто, если он не поест </w:t>
      </w:r>
      <w:r>
        <w:rPr>
          <w:i/>
          <w:sz w:val="20"/>
        </w:rPr>
        <w:t>прямо сейчас</w:t>
      </w:r>
      <w:r>
        <w:rPr>
          <w:sz w:val="20"/>
        </w:rPr>
        <w:t xml:space="preserve">, то сойдёт с ума. Внутренности будто режет ножом. Человек одержим голодом. Он не способен принимать решения, его психика крайне обострена, если не сказать больше: ради еды он может даже убить другого человека и съесть его мясо.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И в эту самую минуту к Иисусу пришёл сатана. Как бы мы сказали, «явился — не запылился». Он тоже пришёл не просто так. Долго выбирал время, когда Христос от голода будет на грани помешательства. И начал… с чистой правды. Завёл он разговор не о погоде или общих знакомых. Люцифер атаковал в лоб: «Ты Сын Божий? Мессия? Бог? Ты посмотри на Себя! Ты же на грани смерти! Ты что, пришел умереть в этой пустыне? Так никто о Тебе даже не узнает! Немедленно прикажи, чтобы эти камни превратились в горячие хрустящие батоны! Я уже слышу запах поджаренной корочки!..» </w:t>
      </w:r>
    </w:p>
    <w:p>
      <w:pPr>
        <w:pStyle w:val="TextBodyIndent"/>
        <w:ind w:firstLine="720"/>
        <w:rPr/>
      </w:pPr>
      <w:r>
        <w:rPr>
          <w:sz w:val="20"/>
        </w:rPr>
        <w:t>…</w:t>
      </w:r>
      <w:r>
        <w:rPr>
          <w:sz w:val="20"/>
        </w:rPr>
        <w:t xml:space="preserve">Евангелие ничего не говорит о борьбе между разумом и желудком Иисуса в то время. Лишь на примере Гефсимании мы увидим, какой ценой далось Христу наше спасение. В этой истории мы находим лишь результат, только Его ответы дьяволу. Но даже из этого можно уяснить способ  принятия правильных решений в трудных ситуациях. «Он же сказал ему в ответ [обратите внимание на этот принцип]: </w:t>
      </w:r>
      <w:r>
        <w:rPr>
          <w:i/>
          <w:sz w:val="20"/>
        </w:rPr>
        <w:t>написано</w:t>
      </w:r>
      <w:r>
        <w:rPr>
          <w:sz w:val="20"/>
        </w:rPr>
        <w:t xml:space="preserve">: не хлебом одним будет жить человек, но всяким словом, исходящим из уст Божиих». Христос указал на то, что наше доверие Богу и Его Слову — Библии — может быть сильнее инстинктов. КАКОВ ХРИСТОВ ПУТЬ ПРИНЯТИЯ РЕШЕНИЙ? ПОСМОТРЕТЬ, ЧТО О НАШЕЙ ПРОБЛЕМЕ </w:t>
      </w:r>
      <w:r>
        <w:rPr>
          <w:i/>
          <w:sz w:val="20"/>
        </w:rPr>
        <w:t xml:space="preserve">НАПИСАНО  </w:t>
      </w:r>
      <w:r>
        <w:rPr>
          <w:sz w:val="20"/>
        </w:rPr>
        <w:t xml:space="preserve">В БИБЛИИ. Запомним это. </w:t>
      </w:r>
    </w:p>
    <w:p>
      <w:pPr>
        <w:pStyle w:val="TextBodyIndent"/>
        <w:ind w:firstLine="720"/>
        <w:rPr/>
      </w:pPr>
      <w:r>
        <w:rPr>
          <w:sz w:val="20"/>
        </w:rPr>
        <w:t xml:space="preserve">Но испытание только начиналось. Кажется, Иисус полностью находился во власти сатаны. ДЬЯВОЛ понес Его к иерусалимскому Храму, поставил на высокой стене и… СТАЛ ЦИТИРОВАТЬ СЛОВО БОЖЬЕ! Книгу Псалтирь 90:11—12:  «Ибо Ангелам Своим заповедает о тебе - </w:t>
      </w:r>
      <w:r>
        <w:rPr>
          <w:i/>
          <w:sz w:val="20"/>
        </w:rPr>
        <w:t xml:space="preserve">охранять тебя на всех путях твоих: </w:t>
      </w:r>
      <w:r>
        <w:rPr>
          <w:sz w:val="20"/>
        </w:rPr>
        <w:t xml:space="preserve">12 на руках понесут тебя, да не преткнешься о камень ногою твоею». Дьявол </w:t>
      </w:r>
      <w:r>
        <w:rPr>
          <w:i/>
          <w:sz w:val="20"/>
        </w:rPr>
        <w:t xml:space="preserve">намеренно </w:t>
      </w:r>
      <w:r>
        <w:rPr>
          <w:sz w:val="20"/>
        </w:rPr>
        <w:t xml:space="preserve">сделал здесь две ошибки. Цитируя, выбросил половину 11 стиха да еще и вырвал эти слова из контекста. Ведь 90 псалом обещает во время преследований и испытаний Божью защиту истинно верующим людям. Но никак не самоубийцам или любителям чудес. А то было бы как? Помолюсь, прыгну из окна и посмотрю, исполнит ли Бог Своё обещание! Не вера, а аттракцион какой-то. Что ответил Иисус? Написано </w:t>
      </w:r>
      <w:r>
        <w:rPr>
          <w:i/>
          <w:sz w:val="20"/>
        </w:rPr>
        <w:t>также</w:t>
      </w:r>
      <w:r>
        <w:rPr>
          <w:sz w:val="20"/>
        </w:rPr>
        <w:t xml:space="preserve">: не искушай Господа Бога твоего. Значит, МАЛО ЗНАТЬ ВЫРАЖЕНИЯ ИЗ БИБЛИИ, НАДО ЗНАТЬ </w:t>
      </w:r>
      <w:r>
        <w:rPr>
          <w:i/>
          <w:sz w:val="20"/>
        </w:rPr>
        <w:t xml:space="preserve">ВСЮ </w:t>
      </w:r>
      <w:r>
        <w:rPr>
          <w:sz w:val="20"/>
        </w:rPr>
        <w:t xml:space="preserve">БИБЛИЮ.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>Искушение достигло своей кульминации. И многие люди подумали бы на месте Христа, что в третий раз сатана продешевил. «Диавол… показывает Ему все царства мира и славу их, и говорит Ему: все это дам Тебе, если, пав, поклонишься мне». Как говорят, «всего дел-то»? Вот мелочь! Поклон в обмен на все царства мира? Я не ослышался? Действительно беспроигрышная лотерея! Мы бы, наверное, и свидетелей бы позвали, чтобы никто не сомневался в нашем поклоне. О-о-о! Все царства мира!.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Но Христос смотрел совсем не на это. Этого искали Адам и царь Ирод, этого будут искать Его ученики, Иуда и многие другие после них. Иисус пришел разрушить эти поиски. ХРИСТОС ПРИШЕЛ совсем за другим. ЗА ВСЕМИ НАМИ. А для этого Ему нужно вырвать нас из-под власти сатаны. Ему нужно предложить нечто более привлекательное, чем все! Царства. Этого. Мира. «Тогда Иисус говорит ему: отойди от Меня, сатана, ибо написано: Господу Богу твоему поклоняйся и Ему одному служи. Тогда оставляет Его диавол, и се, Ангелы приступили и служили Ему». 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  <w:t xml:space="preserve">Вот путь свободы. Вот путь принятия правильных решений. ЧТОБЫ ПРИНЯТЬ ПРАВИЛЬНОЕ РЕШЕНИЕ, НАДО ПОСМОТРЕТЬ ОТВЕТ В БИБЛИИ. Важно не вступать с искусителем в разговор. Не слушать его мы не можем, но своей логикой и силой мы его никогда не одолеем. Вместо этого нужно применить два принципа, которые использовал Иисус. 1) ПРИНЦИП «НАПИСАНО» — ЗНАТЬ, ЧТО ГОВОРИТ БИБЛИЯ ПО ТВОЕМУ ВОПРОСУ. 2) Принцип «написано также» — знать Библию в целом, чтобы избежать ее неверного толкования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от несколько ОТВЕТОВ БИБЛИИ НА СЛОЖНЫЕ ВОПРОСЫ. Вы переживаете искушение: Иак. 1:12. У вас ни на что не хватает времени: Пс. 1. Вы нуждаетесь в Божьем руководстве: Пс. 36:5. Вы делаете карьеру: Мф. 25:21. Вас </w:t>
      </w:r>
      <w:r>
        <w:rPr>
          <w:i/>
          <w:lang w:val="ru-RU"/>
        </w:rPr>
        <w:t>несправедливо</w:t>
      </w:r>
      <w:r>
        <w:rPr>
          <w:lang w:val="ru-RU"/>
        </w:rPr>
        <w:t xml:space="preserve"> преследуют в суде: Ис. 54:17. (В противном случае лучше молиться о том, чтобы Бог дал вам силу скорее исправить свое поведение). Вы серьезно больны: Иак. 5:14—16. Вас одолевает депрессия или вина: Иак. 5:17. У вас конфликты с близкими: Лк. 17:3—4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Итак, ЧТОБЫ ПРИНЯТЬ ПРАВИЛЬНОЕ РЕШЕНИЕ В ТРУДНОЙ СИТУАЦИИ, СТОИТ ПОЛАГАТЬСЯ НЕ НА СВОЮ МУДРОСТЬ, ОПЫТ ИЛИ ВЕЗЕНИЕ, А НА СЛОВО БОЖЬЕ. Иисус при этом использовал два принципа: что Библия говорит об этом вопросе (принцип «написано») и что </w:t>
      </w:r>
      <w:r>
        <w:rPr>
          <w:i/>
          <w:lang w:val="ru-RU"/>
        </w:rPr>
        <w:t xml:space="preserve">вся </w:t>
      </w:r>
      <w:r>
        <w:rPr>
          <w:lang w:val="ru-RU"/>
        </w:rPr>
        <w:t xml:space="preserve">Библия говорит об этом (принцип «написано также»). Если же вы знаете мнение Писания по вашей проблеме — решительно действуйте, и Бог мира да будет с вами!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Лидер молодежи Максим Балаклицкий </w:t>
      </w:r>
    </w:p>
    <w:sectPr>
      <w:headerReference w:type="default" r:id="rId2"/>
      <w:type w:val="nextPage"/>
      <w:pgSz w:orient="landscape" w:w="16838" w:h="11906"/>
      <w:pgMar w:left="567" w:right="913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9:40:00Z</dcterms:created>
  <dc:creator>Maxim</dc:creator>
  <dc:description/>
  <dc:language>en-US</dc:language>
  <cp:lastModifiedBy>Maxim</cp:lastModifiedBy>
  <cp:lastPrinted>2004-03-12T12:40:00Z</cp:lastPrinted>
  <dcterms:modified xsi:type="dcterms:W3CDTF">2004-03-12T20:23:00Z</dcterms:modified>
  <cp:revision>57</cp:revision>
  <dc:subject/>
  <dc:title>КАК ПРИНИМАТЬ ПРАВИЛЬНЫЕ РЕШЕНИЯ</dc:title>
</cp:coreProperties>
</file>