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НУЖНА ЛИ НАМ ЦЕРКОВЬ?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Многие сегодня сомневаются в необходимости Церкви даже для верующих людей. Например, их смущают конфликты, которые иногда возникают среди христиан. Они «не хотят себе лишних проблем», которых и так хватает в нашей жизни. </w:t>
      </w:r>
    </w:p>
    <w:p>
      <w:pPr>
        <w:pStyle w:val="3"/>
        <w:rPr/>
      </w:pPr>
      <w:r>
        <w:rPr/>
        <w:t xml:space="preserve">Происхождение проблем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эпоху Ветхий завет в одиночку было не выжить. Невозможно было покинуть церковь — она была везде, где были люди. Была одна альтернатива — языческие народы. Кроме того, в представлении народа Божьего древний Израиль был территорией особой Божьей забот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олько в греко-римском мире что-то стало меняться. Возросла роль отдельной личности, уровень жизни немного возрос, да и Израиль потерял государственность и был рассеян по многим странам. И потому в Новом завете мы уже находим призыв: Не будем оставлять собрания своего, как есть у некоторых обычай. Т.е. возникла проблема религиозного индивидуализма, религиозной самостоятельности, независимости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ужна ли нам церковь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Что такое Церковь? Некоторые люди думают, что это культовое сооружение, здание.  Однако здание — это храм. По греч. экклезиа — вызванные по особому приглашению. Кто? Люди. Вызванные кем? Богом. Откуда? Из мира. Итак, церковь — это не храм, а люди, приглашенные Самим Богом и объединенные верой в Бог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Евреям 10:19—25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9 Итак, братия, имея дерзновение входить во святилище посредством Крови Иисуса Христа, путем новым и живым, 20  который Он вновь открыл нам через завесу, то есть плоть Свою, 21  и имея великого Священника над домом Божиим, 22 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да приступаем </w:t>
      </w:r>
      <w:r>
        <w:rPr>
          <w:rFonts w:cs="Times New Roman" w:ascii="Times New Roman" w:hAnsi="Times New Roman"/>
          <w:sz w:val="28"/>
          <w:lang w:val="ru-RU"/>
        </w:rPr>
        <w:t xml:space="preserve">с искренним сердцем, с полною верою, кроплением очистив сердца от порочной совести, и омыв тело водою чистою, 23  будем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держаться </w:t>
      </w:r>
      <w:r>
        <w:rPr>
          <w:rFonts w:cs="Times New Roman" w:ascii="Times New Roman" w:hAnsi="Times New Roman"/>
          <w:sz w:val="28"/>
          <w:lang w:val="ru-RU"/>
        </w:rPr>
        <w:t xml:space="preserve">исповедания упования неуклонно, ибо верен Обещавший. 24  </w:t>
      </w:r>
      <w:r>
        <w:rPr>
          <w:rFonts w:cs="Times New Roman" w:ascii="Times New Roman" w:hAnsi="Times New Roman"/>
          <w:i/>
          <w:sz w:val="28"/>
          <w:lang w:val="ru-RU"/>
        </w:rPr>
        <w:t xml:space="preserve">Будем внимательны друг ко другу, поощряя к любви и добрым делам. 25 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Не будем оставлять собрания своего, </w:t>
      </w:r>
      <w:r>
        <w:rPr>
          <w:rFonts w:cs="Times New Roman" w:ascii="Times New Roman" w:hAnsi="Times New Roman"/>
          <w:i/>
          <w:sz w:val="28"/>
          <w:lang w:val="ru-RU"/>
        </w:rPr>
        <w:t xml:space="preserve">как есть у некоторых обычай; но будем увещевать 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(уговаривать или ободрять) </w:t>
      </w:r>
      <w:r>
        <w:rPr>
          <w:rFonts w:cs="Times New Roman" w:ascii="Times New Roman" w:hAnsi="Times New Roman"/>
          <w:i/>
          <w:sz w:val="28"/>
          <w:lang w:val="ru-RU"/>
        </w:rPr>
        <w:t>друг друга</w:t>
      </w:r>
      <w:r>
        <w:rPr>
          <w:rFonts w:cs="Times New Roman" w:ascii="Times New Roman" w:hAnsi="Times New Roman"/>
          <w:sz w:val="28"/>
          <w:lang w:val="ru-RU"/>
        </w:rPr>
        <w:t xml:space="preserve">, и тем более, чем более усматриваете приближение дня оного. </w:t>
      </w:r>
    </w:p>
    <w:p>
      <w:pPr>
        <w:pStyle w:val="3"/>
        <w:rPr/>
      </w:pPr>
      <w:r>
        <w:rPr/>
        <w:t xml:space="preserve">Нужно придти к Богу и остаться с Ним. Если приход ко Христу индивидуален, то в повседневной духовной жизни роль Церкви, как видим, является незаменимой. 4 действия: внимание, поощрение добра, преданность, ободрение. Что здесь плохого? </w:t>
      </w:r>
    </w:p>
    <w:p>
      <w:pPr>
        <w:pStyle w:val="3"/>
        <w:rPr/>
      </w:pPr>
      <w:r>
        <w:rPr/>
        <w:t xml:space="preserve">Почему же сегодня так много противников Церкви? Аргументы против идеи религиозной организации и доводы Библии в пользу Церкви можно объединить в семь основных пунктов.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66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2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ОЧЕМУ МЫ НЕ ХОТИМ ЦЕРКВ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20"/>
              <w:rPr>
                <w:sz w:val="20"/>
              </w:rPr>
            </w:pPr>
            <w:r>
              <w:rPr>
                <w:sz w:val="20"/>
              </w:rPr>
              <w:t>ПОЧЕМУ НУЖНА ЦЕРКОВЬ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rPr>
                <w:sz w:val="20"/>
              </w:rPr>
            </w:pPr>
            <w:r>
              <w:rPr>
                <w:sz w:val="20"/>
              </w:rPr>
              <w:t>1. В Церкви нужно общатьс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1. В общении мы получаем </w:t>
            </w:r>
            <w:r>
              <w:rPr>
                <w:rFonts w:cs="Times New Roman" w:ascii="Times New Roman" w:hAnsi="Times New Roman"/>
              </w:rPr>
              <w:t>внимание</w:t>
            </w:r>
            <w:r>
              <w:rPr>
                <w:rFonts w:cs="Times New Roman" w:ascii="Times New Roman" w:hAnsi="Times New Roman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ободр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(Евр. 10:24—25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Общение с людьми грозит конфликтам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. Общение формирует характер (Евр. 10:25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ближний — проверка нашей любви к Богу. Не переносить недостатки человека на него самого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В Церкви у нас нет друз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Островская, Церковь подавляет личность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. Бог дает духовных единомышленников (Евр. 10:25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добровольный союз личностей. Нет одиночеству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. Не все аспекты учения Церкви нам нравятс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. Жизнь по учению библейской Церкви приносит счастье (Псалом 127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В Церкви нужно служи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 Только Церковь может вести всемирную миссионерскую  работу (Мф. 28:19—20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никогда еще Библия не была так доступна: НЗ в отелях, ТВ,  фильм «Иисус» 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В Церкви ждут нашей помощи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скоро заставят потолки белить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. Церковь помогает нам (Евр. 10:24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общество АДРА, Босния и американский президент, поддержка членов церкв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В Церкви проводятся денежные сбор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. Пожертвования добровольны (2 Коринфянам 9:6—8), а возвращение десятины обогащает (Малахии 3:10—12)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книжка: Мистический закон десятины. В 11 Церкви есть как минимум два человека, которые в Церковь не ходят, но возвращают десятину. В 3 минимум одна приносит десятины своих внецерковных детей. Бизнесмены на Западе.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е случайно в этой таблице аргумент № 1 — опасность межличностных конфликтов. Сегодня это главная причина ухода из Церкви. В первую очередь людям не нравится не Бог, Его учение или денежный вопрос, а люди, являющиеся членами этой Церкв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от реальная история, произошедшая несколько лет назад. Как показалось сестре N., кто-то из членов Церкви ее обидел. «Не пойду больше в собрание», — решила она. Целый год (!) она не посещала богослужения, хотя вела христианский образ жизни: отдыхала в субботу, читала Библию, имела опыты ответов на молитву. Однажды даже принесла дары к празднику урожая, но на праздник не осталась. И только любовь Господа помогла ей понять ценность общения с народом Божьим, что не стоит переносить недостатки грешных людей на Божью Церковь.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Решающим являются не обстоятельства, а желание человека. Если хочет, то все возможно, если ставить правильный приоритет — Бог. Если же нет — любые причины идут в ход. </w:t>
      </w:r>
    </w:p>
    <w:p>
      <w:pPr>
        <w:pStyle w:val="3"/>
        <w:rPr/>
      </w:pPr>
      <w:r>
        <w:rPr/>
        <w:t xml:space="preserve">Яркий пример человека, оценившего преимущества церковного членства — Вера Гавриловна Чалая из 5-й Харьковской Церкви христиан-адвентистов седьмого дня. Ей уже 89 лет, несколько лет назад она перенесла инсульт и многие думали, что она не выживет и уж точно не сможет посещать Церковь. Ей было очень тяжело приходить на богослужения, но она использовала любую возможность придти. Сейчас она еще и переболела тяжелой формой бронхита, и вследствие этого у нее начала кружится голова, да и возраст беспощадно берет свое. Вот уже много месяцев у нее нет возможности придти на служение.  Можно было бы ее привезти на машине, но живет она на четвертом этаже и по возвращении не сможет подняться к себе домой даже с посторонней помощью. «Как я вас ждала!» — сказала она служителям, которые принесли ей причастие. — «Я целый день готовлюсь, читаю Слово Божье и считаю минуты до вашего прихода». Несмотря на тяжелое положение, Вера Гавриловна никогда не жалуется, за все благодарит Бога, и сестры, которые приходят ее поддержать, сами ободряются от нее. «Как бы я хотела в собрание к своим братьям и сестрам! Это моя мечта», — часто говорит 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ера Гавриловна об одном только тоскует — что никогда, по-видимому, не сможет больше придти в собрание: плохое здоровье, кружится голова, может ходить только по квартире. живет на 4-м этаже, лифта не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Большинство людей, состоящих членами какой-либо Церкви, можно разделить на три основные группы. Первая группа — это люди, нашедшие в Церкви вторую семью. Они живут обычной жизнью, имеют светские профессии, однако для них общение с Богом и единоверцами — повседневная реальность. Вторая группа людей которые почти не покидает свою Церковь. У них практически нет внецерковных друзей и интересов. Главным образом, это многие священники и монахи. Наконец, третья группа — это люди, которые ходят в Церковь лишь по большим праздникам. У них нет друзей в Церкви и ее учение мало влияет на их повседневную жизн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к мы видели на примере таблицы, Библия отвечает на все наши возражения против Церкви. Большинство этих возражений выдвигают люди из третьей группы. Этих людей можно назвать «прихожанами» или кандидатами в «прихожане» той или иной Церкви. Они относят себя к конкретной Церкви, однако занимают наихудшее, промежуточное положение: они не признают светской вседозволенности, беря на себя многие обязанности, отмеченные в левой колонке таблицы, и в то же время не знают преимуществ церковного общения, отмеченных справа. Цель же Церкви, по Библии, — из толпы стать любящей семьей, преодолеть человеческую разобщенность, непонимание, заново научить нас доверительному, искреннему общению. Именно это преимущество составляет уникальность Церкви среди любых светских организац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Как не остановиться на полпути? Как остаться с Богом? Стоит оценить преимущества жизни среди народа Божьего, перестать быть гостем в Его доме, стать Его сыном. </w:t>
      </w:r>
    </w:p>
    <w:p>
      <w:pPr>
        <w:pStyle w:val="3"/>
        <w:rPr/>
      </w:pPr>
      <w:r>
        <w:rPr/>
        <w:t xml:space="preserve">А как быть с конфликтами? Как показывает Библия, избежать их НЕВОЗМОЖНО, потому что конфликты — Божье средство нашего воспитания. 4 действия Церкви. </w:t>
      </w:r>
    </w:p>
    <w:p>
      <w:pPr>
        <w:pStyle w:val="3"/>
        <w:rPr/>
      </w:pPr>
      <w:r>
        <w:rPr/>
        <w:t xml:space="preserve">Уход из Церкви — это не решение. Что же делать? Брать пример с верующих людей, чьи биографии описаны в Библии. «Вас обидели люди своими неосмотрительными действиями? Но так же был обижен и Навуфей Изреелитянин, которого убила царица, пожелавшая подарить его виноградник своему мужу (3 книга Царств 21 гл.). Вас тошнит от несправедливости, лицемерия и грехов тех, кто соблюдает субботу? [Пророка] Исаию тоже тошнило, и он написал об этом целую книгу Библии. С вами несправедливо обошлись руководители Церкви? С Иисусом руководители Церкви Остатка того времени (фарисеи) обошлись еще хуже. Они издевались и насмехались над Ним, а затем повесили Его на кресте» (Клиффорд Гольдштейн. Остаток. — Заокский: Источник жизни, 2002. — С. 124). Несмотря на это, ни один муж Божий не покинул Церковь. Кроме того, когда мы видим Божьи решения сложных ситуаций, умножаются наше доверие Богу и терпение к ближним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лноценная духовная жизнь вне Церкви невозможна. «Можно не верить и быть в Церкви, но верить и не быть в Церкви невозможно» (Александр Буйон. Наедине с Иисусом. — Заокский: Источник жизни, 2001). У каждого из нас есть возможность дать Богу право изменить его жизнь. Хуже всего — так и не использовать это право. Лучше всего — попробовать. «Вкусите, и увидите, как благ Господь! Блажен человек, который уповает на Него!  (Псалом 33:9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 Церкви созданы все условия для духовного роста и остался верующи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</w:t>
      </w:r>
      <w:r>
        <w:rPr>
          <w:rFonts w:cs="Times New Roman" w:ascii="Times New Roman" w:hAnsi="Times New Roman"/>
          <w:sz w:val="28"/>
        </w:rPr>
        <w:t xml:space="preserve">ерковь – не способ, а место спасения. Спасает нас не Церковь, а жизнь с Богом в этой Церкв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Последний аргумент — Евр. 10: 25 — скорое возвращение Иисуса. Он вернется не за одиночками, а за своим народом. Церковь — лучший «зал ожидания» Иисус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Руководитель молодёжи Максим БАЛАКЛИЦКИЙ. 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sz w:val="28"/>
      <w:u w:val="single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b/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3:54:00Z</dcterms:created>
  <dc:creator>Maxim</dc:creator>
  <dc:description/>
  <dc:language>en-US</dc:language>
  <cp:lastModifiedBy>Maxim</cp:lastModifiedBy>
  <cp:lastPrinted>2003-04-27T17:55:00Z</cp:lastPrinted>
  <dcterms:modified xsi:type="dcterms:W3CDTF">2003-11-19T08:17:00Z</dcterms:modified>
  <cp:revision>143</cp:revision>
  <dc:subject/>
  <dc:title>НУЖНА ЛИ НАМ ЦЕРКОВЬ</dc:title>
</cp:coreProperties>
</file>