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/>
      </w:pPr>
      <w:r>
        <w:rPr/>
        <w:t xml:space="preserve">Старорусские слова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ЛОВАРЬ СТАРОРУССКИХ И МАЛОПОНЯТНЫХ СЛОВ *1 </w:t>
      </w:r>
    </w:p>
    <w:p>
      <w:pPr>
        <w:pStyle w:val="Style14"/>
        <w:spacing w:before="0" w:after="0"/>
        <w:jc w:val="both"/>
        <w:rPr/>
      </w:pPr>
      <w:r>
        <w:rPr/>
        <w:t xml:space="preserve">АБИЕ - скоро, тотчас, внезапно, сразу, вдруг, немедля; "да возвратятся абие" - да будут немедля обращены наза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ВВА - от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ВВАДОН - евр. "Погубитель"; имя ангела безд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ВЕЛЬ - имя 2-го сына Адама и Евы, убитого старшим своим братом Каин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ВРААМОВО НЕДРО, ЛОНО - иносказательно: рай, место вечного блаженс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ГАРЯНЕ - потомки Исмаила, сына Агари, наложницы Авраама, иносказательно - кочевые восточные племе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ГИАСМА - освященная по церковному чину вода. Освященная церковию накануне праздника Богоявления (Крещения) вода называется Великой агиасм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ГИОС - надписание на древних иконах; греч. "святой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ГКИРА (читается "анкира") - яко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ГНЕЦ - ягненок; чистое, кроткое существо; изымаемая на проскомидии часть просфоры для Евхаристии; мн. ч. - "агнцы" - иногда значит "христиане". [Старорусские слова] . </w:t>
      </w:r>
    </w:p>
    <w:p>
      <w:pPr>
        <w:pStyle w:val="Style14"/>
        <w:spacing w:before="0" w:after="0"/>
        <w:jc w:val="both"/>
        <w:rPr/>
      </w:pPr>
      <w:r>
        <w:rPr/>
        <w:t xml:space="preserve">АГНЕЦ БОЖИЙ - так назван Иисус Христос, принесший Себя в жертву за грехи мир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ГНИЦА - овеч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ГНЯ - ягнен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Д - преисподняя, место нахождения душ умерших до освобождения их Господом Иисусом Христом; место вечного мучения грешников; жилище диавола. [Старорусские слова] Примечание: в точном значении слов ад и преисподняя - не синонимы. </w:t>
      </w:r>
    </w:p>
    <w:p>
      <w:pPr>
        <w:pStyle w:val="Style14"/>
        <w:spacing w:before="0" w:after="0"/>
        <w:jc w:val="both"/>
        <w:rPr/>
      </w:pPr>
      <w:r>
        <w:rPr/>
        <w:t xml:space="preserve">АДАМ - евр. - существо, подобное Богу. Имя первого человека, праот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ДАМАНТ - твердый камень, алмаз. Это название в церковной литературе придается отцам и учителям церкви, прославившимся твердостью своей веры или характера. [Малопонятные слова] Примечание: обратить внимание на тождественность применения корней ад и ал. </w:t>
      </w:r>
    </w:p>
    <w:p>
      <w:pPr>
        <w:pStyle w:val="Style14"/>
        <w:spacing w:before="0" w:after="0"/>
        <w:jc w:val="both"/>
        <w:rPr/>
      </w:pPr>
      <w:r>
        <w:rPr/>
        <w:t xml:space="preserve">АДАМАНТОВЫЙ - твердый; крепкий; драгоц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ДОВ - ад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ДОНАИ - евр. "Господь мой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ЕР - см. Возду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ЕРМОНСКИЙ - связанный с горой Аерм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З - я, название первой буквы славянской азбу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ИРОМАНТИЯ - воздуховолхвование, т.е. суеверное гадание на основании атмосферных явле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КАФИСТ (АКАФИСТ "НЕСЕДАЛЬНЫЙ") - неседальное хвалебное чтение или пение, т. е. такое, за которым не позволяется сидеть. Так называется чин молитв, в которых прославляется Иисус Христос, или Божия Матерь, или какой-нибудь свят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КИ - как будто, как 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КРИДЫ - пища Иоанна Крестителя; по мнению одних - род съедобной саранчи, или кузнечиков, которые будучи высушены на солнце, могут употребляться в пищу; по мнению других - какое-то раст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КСИОС - греч. "достоин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АВАСТР - узкогорлый сосуд из алебастра, в котором хорошо сохранялись драгоценные ароматы. В цер ковном употреблении алавастр назначался для хранения мир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ЕКТОР - петух. О петухе упоминается почти у всех евангелистов, но только в связи с его пением. Выражение "пение петуха" употребляется в Евангелии для обозначения разделения време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КАТИ - голодать; хотеть есть, сильно желать чего-либо. [Старорусские слова] Примечание: символически - испытывать нужду в получении знаний. </w:t>
      </w:r>
    </w:p>
    <w:p>
      <w:pPr>
        <w:pStyle w:val="Style14"/>
        <w:spacing w:before="0" w:after="0"/>
        <w:jc w:val="both"/>
        <w:rPr/>
      </w:pPr>
      <w:r>
        <w:rPr/>
        <w:t xml:space="preserve">АЛКОТА - гол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ЛИЛУИА - "хвалите Бога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ЛИЛУИАРИЙ, АЛЛИЛУИАР - стих, возглашаемый чтецом после чтения Апостола на Литургии. При этом возглашении на клиросах поют "аллилуия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ЛИЛУИЯ - евр. "хвалите Бога"; "слава Богу!"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ЛИЛУИЯ КРАСНАЯ - пение "аллилуйя" на особый умилительный распев. См. Триодь постну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ЛИЛУЙЯ - евр. - хвалите Бога, прославляйте Бога, хвала Бог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ОЙ, АЛОЕ - душистое дерево, имеющее благовонный запах. Сок дерева, употреблявшийся для каждения и бальзамирования. Иудеи помазывали мертвых маслами бальзамными и ароматами, и обвивали плащаницами, как видно у евангелиста Иоанна (19,40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ТАБАС - самая лучшая старинная парч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ЛТЫН - монета в три копей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МАЛИК - народ, живший между Палестиною и Египтом. В церковной поэзии это имя часто прилагается к диавол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МАЛИКИТЯНЕ - могущественный кочевой народ, занимавший страну между Палестиной и Египтом. [Малопонятные слова] Примечание: символически - вечное противостояние еврейскому народу. Амаликитяне только тогда проявляют враждебность, когда евреи (Яков, то есть пята, хитрость, изворотливость) утрачивают духовность. Амаликитяне - эквивалент Измаилу, то есть Ослу. </w:t>
      </w:r>
    </w:p>
    <w:p>
      <w:pPr>
        <w:pStyle w:val="Style14"/>
        <w:spacing w:before="0" w:after="0"/>
        <w:jc w:val="both"/>
        <w:rPr/>
      </w:pPr>
      <w:r>
        <w:rPr/>
        <w:t xml:space="preserve">АМВОН - возвышенная часть храма перед царскими врат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МВРОСИЯ - неистлеваемая пищ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МИГДАЛ - минда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МИНЬ - евр. "да будет так"; "истинно"; "подлинно"; "да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МО, АМОЖЕ - ку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МОЖЕ АЩЕ - куда бы 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АЛОЙ (правильнее "АНАЛОГИЙ") - возвышенный стол, на который полагаются церковные книги при чтении и ико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АФЕМА - означает отлучение человека от сообщества церковного и, следовательно, от общения веры и спасительных таинст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АФЕМАТСТВОВАТИ - предавать анафем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АХОРЕТ - отшель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ГЕЛ - вестник. [Старорусские слова] Примечание: символически то же, что и звезда. </w:t>
      </w:r>
    </w:p>
    <w:p>
      <w:pPr>
        <w:pStyle w:val="Style14"/>
        <w:spacing w:before="0" w:after="0"/>
        <w:jc w:val="both"/>
        <w:rPr/>
      </w:pPr>
      <w:r>
        <w:rPr/>
        <w:t xml:space="preserve">АНГЕЛОВИДНЫЙ - внешне напоминающий Анге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ГЕЛОЗРАЧНЫЙ - внешне напоминающий Анге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ГЕЛОИМЕНИТЫЙ - знаменитый, почитаемый в лике ангельском; носящий имя какого-либо Анге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ГЕЛОЛЕПНЫЙ - приличный Ангел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ГЕЛОМУДРЕННЫЙ - имеющий мудрость Анге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ГЕЛЬСКОЕ ЖИТИЕ, АНГЕЛЬСКИЙ ОБРАЗ - высшая степень монашеского совершенства; греч. "схима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ЕПСИЙ - племянник, родствен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ТИДОР - благословенный хлеб, т.е. остатки той просфоры, из которой на проскомидии был изъят Агн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ТИМИНС - греч. "вместопрестолие", освященный плат с изображением Иисуса Христа во гробе и вшитыми св. мощами. Только на антиминсе может быть совершаема Литург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ТИПАСХА - воскресение, следующее за Пасхой; называется так потому, что как бы заменяет светлый праздник Пасхи и служит его обновлением в восьмой ден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ТИФОН - греч. "противугласник"; песнопение, которое должно быть пето попеременно на обоих клирос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ТИХРИСТ - греч. "противник Христа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ТОЛОГИОН - греч. "Цветослов"; название "Минеи праздничной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ФИПАТ - наместник, проконсу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НФРАКС - яхон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ПОКАЛИПСИС - греч. "откровение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ПОЛЛИОН - греч. "Погубитель"; имя ангела безд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ПОСТАСИС - отступнич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ПОСТАТА - отступ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ПОСТОЛ - греч. посланник. Апостолами называются св. ученики Господа нашего Иисуса Христа, избранные Им для благовестия миру о приближении Царствия Бож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ПРИЛЛИЙ - апр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АПЧИК - голландский червон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ИИЛ - горн у жертвенника всесожжения в храме Иерусалимс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МОНИЯ - гармо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ОМАТЫ - душистая маз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ТОС - хлеб квасный, освящаемый в первый день Пасхи. В светлую субботу раздробляется и раздается верующим как святын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АНГЕЛ - начальствующий у Ангелов, название одного из чинов ангельски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ИЕРЕЙ - первосвященник, епископ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ИМАГИР - главный пова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ИПАСТЫРЬ - первенствующий епископ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ИСИНАГОГ - начальник синагог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ИСТРАТИГ - начальный воевода, вождь над войск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ИТЕКТОН - архитектор, художник-строитель; главный стро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ХИТРИКЛИН - распорядитель пи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РШИН - русская мера длины, равная 0,71 м; а также линейка, планка такой длины для измер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СМОДЕЙ, АЗМОДЕОС - "губитель", имя бесовское. [Старорусские слова] Демон, который погубил несколько женихов Сарры, дочери Рагуилов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СПИД - ядовитая черная змея, яд которой вызывает смерть немедленно; под аспидом часто разумеется диаво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СПИД ПАРЯЩИЙ - летающий яще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ССАРИЙ - еврейская монета, которая была в четыре раза меньше драхм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АСТЕРИКС - звездица, поставляемая на дискосе при совершении Литург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ФАРИМ - соглядатаи; лазутчи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ФЕДРОН - задний проход (Мф. 15, 17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ФИНЕИ - афиня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ФРИКИЯ - Афри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ЩЕ - если; когда, хотя; или; 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ЩЕ БО - если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АЩЕ УБО - поскольку; потому что, если же, так к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АЛЬНИК - волшеб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БА - повивальная женщ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БИТИ - помогать при род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ГРЯНИЦА - пряжа, окрашенная багряною краскою, т.е. пурпурного цвета. Иногда обозначает и одежду такого же цвета, т.е. порфир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ЛИЯ - колдунья; волшеб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НЯ ПАКИБЫТИЯ - таинство Святого Крещения, в котором мы омываем свой первородный грех и возрождаемся к новой, благодатной христианской жиз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СКОЙ - красивый, наря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СНОСЛОВИТИ - рассказывать небылицы; л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СНЬ - ложное и бесполезное у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АЯТЬ - говорить, сказ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ДЕНИЕ - бодрствование; продолжительное ночное богослуж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ДЕННО - неусыпно, бодрств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ДЕННЫЙ - неусып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ДЕТИ - бодрствовать; не сп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 - он был, она была, оно было; бех - я была, был; бехом - мы были; бесте - вы были; беша, беху - они был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ДНЕ - трудно; несносно; тяже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ДНИК - калека; уве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ДНЫЙ - иногда: увечный; кале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ДРА - бедро, верхняя часть лядвеи, голен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 НЕТЛЕНИЯ - безгрешно и без болезн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БЕДНЫЙ - безопас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БЛАЗЕН - не подверженный соблазн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ВЕДРИЕ - ненаст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ВЕСТНЫЙ - неведомый, неизвестный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ВЕЩЕСТВЕННО - безплотно, безтелес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ВИДНЫЙ - не имеющий вида, образ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ВИНОВНЫЙ - не имеющий начала или причины для своего бытия. Одно из Божественных определе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ВОЗРАСТНОЕ - младен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ВРЕМЕННЕ - некстати; неблаговрем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ГЛАСИЕ - немота; молч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ГОДИЕ - бедствие; несчастье; тяжелый период в жизни. [Старорусские слова] Безвременье, неудобное в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ДНА - пучина морская, не имеющая дна, бездна, бездонная. [Малопонятные слова] Примечание: часто имеет значение, положенное в слова - "тьма внешняя" ("места серединные"). </w:t>
      </w:r>
    </w:p>
    <w:p>
      <w:pPr>
        <w:pStyle w:val="Style14"/>
        <w:spacing w:before="0" w:after="0"/>
        <w:jc w:val="both"/>
        <w:rPr/>
      </w:pPr>
      <w:r>
        <w:rPr/>
        <w:t xml:space="preserve">БЕЗЗАКОНИЕ - дело, противное закону Бож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КВАСНЫЙ - пресный; не кисл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КНИЖНЫЙ - неуче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ЛЕТНО - бесконечно; вечно; прежде всех врем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ЛЕТНЫЙ - не имеющий ни начала, ни конца бытию своему, вечный, бесконе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МАТЕРЕН - не имеющий матер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МЕЗДНИК - не принимающий мзды, пла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МЕСТНЫЙ - неприличный, непристойный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МИЛОСТИВНЫЙ - не чувствующий или не оказывающий милости, жало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МОЛВНИК - пустынножитель; отшельник. [Старорусские слова] Примечание: часто используется для обозначения давшего обет молчания. </w:t>
      </w:r>
    </w:p>
    <w:p>
      <w:pPr>
        <w:pStyle w:val="Style14"/>
        <w:spacing w:before="0" w:after="0"/>
        <w:jc w:val="both"/>
        <w:rPr/>
      </w:pPr>
      <w:r>
        <w:rPr/>
        <w:t xml:space="preserve">БЕЗМОЛВНЫЙ - иногда значит: безопасный; спокой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МЯТЕЖНЫЙ - спокойный, тихий, не прерываемый ничем страшны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НЕВЕСТНЫЙ - безбрачный; девств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ОТВЕТНЫЙ - не имеющий оправдания и права отвечать, оправдыв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ОЧСТВО - нахальство; бесстыдство; нагл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ПРЕСТАНИ - всегда; непрерыв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ПРЕТКНОВЕННЫЙ - не имеющий претыкания, соблазна, препятств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ПРИКЛАДНЫЙ - беспримерный, несравненный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ПУТИЕ - совращение с пути; развра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КВЕРНЕН - не имеющий скверны или поро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ЛОВЕСНСТВО - скотство; глупость; безум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ЛОВЕСНЫЕ - животные, ско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МЕРТНЫЙ - неумирающий, ве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ОБЛАЗНСТВО - непреклонность на соблазн, удаление от соблаз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РЕБРЕНИК - человек, трудящийся даром, бесплат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ТУДИЕ - бесстыд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СТУДНО - бесстыдно, нагло, нахаль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ЦАРНЫЙ - не имеющий над собой цар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ЧАДИЕ - неимение, лишение детей. [Старорусские слова] Примечание: этим словом означают и ложные ветви дерева, не дающие плода - это лжеучения. </w:t>
      </w:r>
    </w:p>
    <w:p>
      <w:pPr>
        <w:pStyle w:val="Style14"/>
        <w:spacing w:before="0" w:after="0"/>
        <w:jc w:val="both"/>
        <w:rPr/>
      </w:pPr>
      <w:r>
        <w:rPr/>
        <w:t xml:space="preserve">БЕЗЧАСТВОВАТИ - лишать положенной части; обде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ЧЕСТЕН - обесчещ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ЧИНИЕ - беспорядок; неустройство; сме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ЧИННОВАТИ - вести беспорядочную жиз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ЗЧИСЛЬСТВО - бесчисленное множ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РВЕННЫЙ - деревя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РДО - принадлежность ткацкого ста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СНЫЙ - беснова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СОВАТИСЯ - бесноваться, неисто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СТЕ - вы были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Х - я был, была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ХОМ - мы были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ХУ - они были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ЕША - они были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ИЙЦА - драчу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ИЛО - см. Клепа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ИСЕР - жемчу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ИЙ - хороший; добр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ЕРНЫЙ - исповедающий истинную веру, правоверный, православ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ЕСТ - удары колокола, созывающие христиан на молитву в храм. От "звона" отличается тем, что благовестят в один колокол, а звонят во мног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ЕСТИТИ - возвещать доброе; проповед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ЕЩЕНИЕ - добрая весть, весть о начале освобождения человеческого рода от греха и вечной смер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ОЛЕНИЕ - милость, доброе расположение, благосклонн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ОЛИТИ - хорошо относиться к кому-нибудь; принимать участие в ком-либо. [Старорусские слова] Доброжелательствовать, изъявить милость, соглас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ОНИЕ - благоухание, хороший зап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РЕМЕНИЕ - греч. - удобный случай, удобное в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ВРЕМЕННЕ - в удобное врем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ГЛАСНИК - проповедник слова Бож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ДАТНЫЙ(АЯ) - исполненный благодати, всякого блага и получивший(ая) великую благодать или милость от Бога; исполненный(ая) даров Святого Дух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ДАТЬ - милость, благоволение, приятность. [Малопонятные слова] Примечание: божий дар. </w:t>
      </w:r>
    </w:p>
    <w:p>
      <w:pPr>
        <w:pStyle w:val="Style14"/>
        <w:spacing w:before="0" w:after="0"/>
        <w:jc w:val="both"/>
        <w:rPr/>
      </w:pPr>
      <w:r>
        <w:rPr/>
        <w:t xml:space="preserve">БЛАГОДЕЛИЕ - доброе, богоугодное де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ДУШЕСТВОВАТИ - радо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ИСКУСНЫЙ - имеющий знание в полезных вещ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КЛАСНЫЙ - приносящий обильную жат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КЛЮЧИМЫЙ - случившийся вовремя. "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КОРЕННЫЙ - прочно основанный, прочный, крепкий, си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КРАСНЫЙ - очень краси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ЛЕПИЕ - красота; великолепие; богатое убра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ЛЕПНО - красиво; прилич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ЛОЗНЫЙ - приносящий обильные, хорошие пло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ЛЮБЕЦ - склонный к добр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МИЛОСТИВЫЙ - см. Благоутроб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МОЩИЕ - крепость; си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МУЖСТВО - благоразумная храбрость, добле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НАКАЗАТЕЛЬНЫЙ - направляющий к благонрав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ОБРАЗНО - красиво, благопристойно, благочи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ОБРАЗНЫЙ - знаменит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ОДЕЖДНЫЙ - украшенный изящной одежд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ОТДАТЛИВЫЙ - воздающий добром за з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ПИТАНИЕ - сладкая, вкусная пищ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ПОСЛУШЛИВЫЙ - слушающий со вниманием; послуш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ПОСЛУШНЫЙ - внимательный; легко, хорошо слыш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ПОСПЕШАТИ (благопоспешествовати) - способствовать, вспомоществ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ПОТРЕБНЫЙ - хорошо устроенный; угодный; необход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ПРЕМЕНИТЕЛЬ - делающий добрую и полезную перемен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РАЗТВОРЕНИЕ - очищение; оздоровление; проясн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РАЗТВОРИТИ - очищать; оздоро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РАСЛЕННЫЙ - хорошо расту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РОЗГНЫЙ - ветвис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ЕННОЛИСТВЕННЫЙ - тенис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ЕННЫЙ - производящий обильную те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ЛОВЕННЫЙ - прославляемый; восхваляемый; превознос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ЛОВИТИ - посвятить Богу; желать добра; хвалить; помолиться о ниспослании Божией благодати на кого-либо; дозволить; пожелать доб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ЛОВЛЯТИ - хвалить, величать, слав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ЛОВНАЯ ВИНА - уважительная прич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ТОЯНИЕ - твердость, крепость (в добре, против зла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ТЫНЯ - благодеяние; милосердие; добродетель, доброе дело, прав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СТЬ - добр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ТЕЩИ - быстро ид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УВЕТИЕ - снисхо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УВЕТЛИВЫЙ - снисходи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УТИШИЕ - тихая, ясная пого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УТРОБИЕ - щедрость, милосерд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УТРОБНЕ - милостиво, милосердно; зват. падеж от благоутроб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ХВАЛЕНИЕ - откровенная похва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ЦВЕТНЫЙ - испещренный; изобилующий цвет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ЧЕСТВОВАТИ - благоговеть; благоговейно почитать кого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ЧЕСТИВЫЙ, БЛАГОЧЕСТНЫЙ - богобоязненный; благоговейный; почитающий Бо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ЧЕСТИЕ - истинное Богопочит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ГОЧЕСТНО - благочестиво, благоговей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ЖЕ - благой, добрый (звательный падеж)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ЖЕН - благополучен, обилен благами духовными, благой, добр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ЖЕННЫЙ - счастли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ЖЕНСТВО - благополучие, счаст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ЖИТИ - хвалить, прославлять, ублажать, восхвал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АЗНИТИ - соблазн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ЕД, БЛЕДЫЙ - бле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ЕЩАТИСЯ - блистать; сиять; све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ИЗНА - рубец; морщина; склад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ИСТАНИЕ - сверкание; излияние света, блес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УДИЛИЩЕ - непотребный д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УДНЫЙ - распутный, нечестивый, беззаконный. [Малопонятные слова] Примечание: заблудившийся, допускающий метания между верованиями. </w:t>
      </w:r>
    </w:p>
    <w:p>
      <w:pPr>
        <w:pStyle w:val="Style14"/>
        <w:spacing w:before="0" w:after="0"/>
        <w:jc w:val="both"/>
        <w:rPr/>
      </w:pPr>
      <w:r>
        <w:rPr/>
        <w:t xml:space="preserve">БЛУДОДЕЙ - нарушитель супружества. [Старорусские слова] Примечание: вероотступник. </w:t>
      </w:r>
    </w:p>
    <w:p>
      <w:pPr>
        <w:pStyle w:val="Style14"/>
        <w:spacing w:before="0" w:after="0"/>
        <w:jc w:val="both"/>
        <w:rPr/>
      </w:pPr>
      <w:r>
        <w:rPr/>
        <w:t xml:space="preserve">БЛУДОПИТИЕ - побуждающая к блуду попойка. [Старорусские слова] Примечание: духовное пианство, использование несвойственных духовной чистоте методов достижения мистических переживаний (например, через наркотики, транс). </w:t>
      </w:r>
    </w:p>
    <w:p>
      <w:pPr>
        <w:pStyle w:val="Style14"/>
        <w:spacing w:before="0" w:after="0"/>
        <w:jc w:val="both"/>
        <w:rPr/>
      </w:pPr>
      <w:r>
        <w:rPr/>
        <w:t xml:space="preserve">БЛУЖЕНИЕ - неверность Богу истинному, служение идолам (Исх. 34, 15; Суд. 8, 33). Как нарушение брачного союза есть блудодеяние, так в духовном смысле и нарушение союза с Богом есть служение идолам, хождение во след богов иных, то есть блужение, тем более что некоторые виды идолослужения сопровождались блудом в собственном смысле сло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ЮДОМЫЙ - сохраня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ЮСТИ - сохранять, беречь, тщательно хран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ЛЯДЕНИЕ - суесловие; ложные слова; вран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 - потому что; так как; ибо; поскольк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 СЛОВО - второе лицо Пресвятой Троицы, Сын Божий, Господь Иисус Христос. [Малопонятные слова] Примечание: в гностическом смысле - то, что порождено, то есть феноменальное. </w:t>
      </w:r>
    </w:p>
    <w:p>
      <w:pPr>
        <w:pStyle w:val="Style14"/>
        <w:spacing w:before="0" w:after="0"/>
        <w:jc w:val="both"/>
        <w:rPr/>
      </w:pPr>
      <w:r>
        <w:rPr/>
        <w:t xml:space="preserve">БОГАТИТИ - обогащ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БЛАЖЕННЫЙ - в Боге блаженству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ГЛАГОЛИВЫЙ - вещающий, проповедующий о Боге, говорящий по внушению от Бога или от Его Им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ДЕЛЬНЕ - по действию Бо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ДУХНОВЕННЫЙ - вдохновенный или внушенный Бог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ЛЕПНО - так, как прилично Богу, достойно Бо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ЛЕПНЫЙ - имеющий Божественную красоту, достои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МЕРЗКИЙ - богопротивный, нечестив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МУДРЕННЫЙ - получивший мудрость от Бога, умудренный Бог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МУЖНЫЙ - Богочеловече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НАЧАЛЬНЫЙ - имеющий в Боге свое нача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НЕВЕСТА - дева, уневестившаяся Бог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НОСНЫЙ - Богом носимый или управляемый. Бога носящий, с Богом внутренне и таинственно соедин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ОТЕЦ - греч. - праотец Богочелове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ОТЕЦ - это название в церковных книгах усвояется Давиду, от рода которого родился Христо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ПРИИМЕЦ - принявший на свои руки Спасителя. Это название прилагается к св. Симеон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РАЗУМИЕ - Богопознание, разумение Бог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ГОРОДИЧЕН - краткое молитвословие в честь Богороди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ДРЕННО - бдительно; неусып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ДРЕННЫЙ - бодрый, бдительный, неусып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ЛЕЗНОВАТИ - терпеть боль; стра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ЛЕЗНЬ - немощь тела, скорбь и страдание души. [Малопонятные слова] Примечание: слово происходит от корня бол(ь) - большой, беременный, сильный. </w:t>
      </w:r>
    </w:p>
    <w:p>
      <w:pPr>
        <w:pStyle w:val="Style14"/>
        <w:spacing w:before="0" w:after="0"/>
        <w:jc w:val="both"/>
        <w:rPr/>
      </w:pPr>
      <w:r>
        <w:rPr/>
        <w:t xml:space="preserve">БОЛИЙ - больш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РЗЕ - скор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РЗИТИСЯ - спеш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РИТЕЛЬ - против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РТНИК - тот, кто занимается бортничеством, т. е. лесным пчеловодством, добычей меда диких пч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ОЧАГ - глубокая лужа, колдобина, ямина, залитая вод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ДА - боро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ДАТЫЙ - борода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ЗДА - бороз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КООКРАДОВАННАЯ - лишенная целомудрия, девственно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НИТИ - запрещать; оборонять; препят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НЫЙ - узорчатый (о ткани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НЬ - война; би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ТИСЯ - бороться; вое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ТЫНЯ - братина, сосуд для пи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АШНО - еда, яство, кушанье, съестно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ЕДЕНЬ, БРЕДНИК - небольшой невод, которым ловят рыбу вдвоем, идя брод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ЕМЯ - тяжесть, груз, нош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ЕНИЕ - глина, грязь, земля, смесь сухой земли с влаг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ЕННЫЙ - земляной, плотский, греховный, составленный из брения, легко разрушаемый, слаб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ЕЩИ - стеречь; хран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ОДИТИ - идти в бро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ОЗДА - удила (часть конской сбруи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РЯЦАТИ - звен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ДИ - будь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ДИЛЬНИК - один из монахов в обители, будящий на молитву брат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ЕСЛОВЕЦ - пустослов, говорящий безрассудные реч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ЕСЛОВИЕ - глупые речи; вран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ЕСЛОВИТИ - говорить глупые реч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ЕСТЬ - безумие, нечест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ИЙ - глупый, несмысленный, дерзкий, безум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Й, (БУИЙ) - безумный; сумасшедший; глуп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ЙСТВО - глупость; безумие; сумасшест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УЯВА, БУЕВО - кладбище, моги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ЫЛИЕ - трава. [Старорусские слова] Примечание: то, что всегда было и будет всегда, что не имеет ценности. </w:t>
      </w:r>
    </w:p>
    <w:p>
      <w:pPr>
        <w:pStyle w:val="Style14"/>
        <w:spacing w:before="0" w:after="0"/>
        <w:jc w:val="both"/>
        <w:rPr/>
      </w:pPr>
      <w:r>
        <w:rPr/>
        <w:t xml:space="preserve">БЫЛИЦА - былинка, стебель трав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ЫЛИЧКА - рассказ о нечистой силе, в достоверности которого не сомневают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ЫСТЕ - вы были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ЫСТЬ - он был, она была, оно было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ЫХ - я был, бы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ЫХОМ - мы бы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ЯХУ - они бы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БЯШЕ - он бы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 КНИЗЕ ЖИВОТНЕЙ - в книге жиз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 НЮЖЕ - в котору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 НЯЖЕ - в которы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 ОНЬЖЕ - в котор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 СТРАСЕ - в страх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ВИЛОНСКОЕ СЕМЯ - племя нечестивц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ГА - весы; тяже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ДИТИ - делать ложный донос; клеветать; обвинять; приманивать; привлек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ДИТИ - обвинять, наговаривать на кого-либ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ЖНО - тяжело, тяж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ИЯ - ветвь(пальмовая); листь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ЙНЫЙ - состоящий из ва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ЛСАМНЫЙ - благовонный; пахучий; ароматиче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МА - вам двои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П (ВАПА) - крас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Р - зной; жара; кипя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РВАР - чужеземец, иноплеменник, инозем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РВАРСКИЙ - грубый, бесчелове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РГАН ("на кургане, на варгане") - может быть, от "ворга" - поляна, заросшая высокой травой; покосное, открытое место в лес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РИТИ - предварять; упреждать; опереживать, предостере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РЯГИ - предварять, упре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АСИЛИСК - большая ядовитая змея, драк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БОРЗЕ - скор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ВЕРГАТИ - вбрас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ДАВАТИ - поручать; передавать; довер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ГЛАС - знающий; искус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ДЕТИ - зн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ДУНСТВО - волхвование; ворожба; чародей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ЕЛЬЗЕВУЛ - "повелитель мух"; начальник злых духов; одно из имен сата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ЖДИ - веки; ресни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ИЕ - ветвь; суч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КУЮ - зачем, для чего, почему, почто, ради ч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ЕГЛАСНЫЙ - громоглас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ЕЛЕПИЕ - красота; великолепие; украшение. [Старорусские слова] Примечание: угодная Богу тварь. </w:t>
      </w:r>
    </w:p>
    <w:p>
      <w:pPr>
        <w:pStyle w:val="Style14"/>
        <w:spacing w:before="0" w:after="0"/>
        <w:jc w:val="both"/>
        <w:rPr/>
      </w:pPr>
      <w:r>
        <w:rPr/>
        <w:t xml:space="preserve">ВЕЛЕЛЕПОТА - красота; великолепие; укра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ЕМУДРЕННО - высокомудр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ЕНИЕ - указ; повеление; заповедь; у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ЕРЕЧИВЫЙ - многословный; хвастли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ЕРЕЧИЕ - говорливость, многословие, многоглагол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ЕРЕЧИТИ - много говорить; хвастать; горд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АР (или Велиал) - одно из имен диаво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Й - великий; си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КОВЫЙНЫЙ - горд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КОДАРНЫЙ, ВЕЛИКОДАРОВНЫЙ, ВЕЛИКОДАРОВИТЫЙ - щедро награжда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КОЕ - самый большой, главный колоко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ЦЕЙ - велик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ЧАТИСЯ - гордиться; хвалиться; кич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ИЧИЕ - чудо, великое дело. [Малопонятные слова] Примечание: лик, лицо Самого Творца. </w:t>
      </w:r>
    </w:p>
    <w:p>
      <w:pPr>
        <w:pStyle w:val="Style14"/>
        <w:spacing w:before="0" w:after="0"/>
        <w:jc w:val="both"/>
        <w:rPr/>
      </w:pPr>
      <w:r>
        <w:rPr/>
        <w:t xml:space="preserve">ВЕЛИЯ - велик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МИ - весьма; оче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ЬБЛУД, ВЕЛБУД - верблюд; а так же толстый кана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ЬБЛУЖДЬ - верблюж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ЛЬМИ - весьма, очень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М - знаю, веда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МЫ - мы зна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НО - плата жениха за невест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НЧАТИ - возлагать венок или венец; удостаивать; сподоб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ПРЬ - дикий каб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БИЕ - ива; лоз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ВИЦА - чет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ЕИ - запоры, затворы, крепость, засо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ЕС - можжевель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ЕТЬЕ - грубая ткань из коноп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ЕЯ (веретья, верейка, вереюшка) - столб, на который навешиваются ворота; косяк у дверей, воро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ЖЕНИЕ - кидание; метание; брос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ЖЕНИЕ КАМЕНИ - расстояние, равное тому, на какое можно бросить каме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ЗИТИ - ки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ЗИТИСЯ - уп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ИГИ - железные оковы; узы; цепи, носимые подвижник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Т, ВЕРТОГРАД - са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ТЕП - пещера; притон. Большой ящик с марионетками, управляемыми снизу сквозь прорези в полу ящика, в котором разыгрывались представления на тему Рождества Христо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ТОГРАД - сад огороженный. [Малопонятные слова] Примечание: охраняемые пределы рая. </w:t>
      </w:r>
    </w:p>
    <w:p>
      <w:pPr>
        <w:pStyle w:val="Style14"/>
        <w:spacing w:before="0" w:after="0"/>
        <w:jc w:val="both"/>
        <w:rPr/>
      </w:pPr>
      <w:r>
        <w:rPr/>
        <w:t xml:space="preserve">ВЕРТОГРАДАРЬ - садов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ХУ - на; над; сверх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РШНИК - верховой; едущий впереди верх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СИ - знаеш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СЬ - селение, деревуш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ТИЯ, ВИТИЯ - красноречивый оратор, проповедник, ритор. [Старорусские слова] Примечание: отсюда - витиевать. </w:t>
      </w:r>
    </w:p>
    <w:p>
      <w:pPr>
        <w:pStyle w:val="Style14"/>
        <w:spacing w:before="0" w:after="0"/>
        <w:jc w:val="both"/>
        <w:rPr/>
      </w:pPr>
      <w:r>
        <w:rPr/>
        <w:t xml:space="preserve">ВЕТРИЛО - пару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ТХИЙ ДЕНЬМИ - имя Божие в Дан. 7,9. На основании этого пророческого видения в иконографической традиции новозаветной Церкви образ Бога Отца изображается в виде стар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ЧЕРЯ - ужин; пир. [Старорусские слова] Примечание: символически соответствует осеннему сбору урожая. </w:t>
      </w:r>
    </w:p>
    <w:p>
      <w:pPr>
        <w:pStyle w:val="Style14"/>
        <w:spacing w:before="0" w:after="0"/>
        <w:jc w:val="both"/>
        <w:rPr/>
      </w:pPr>
      <w:r>
        <w:rPr/>
        <w:t xml:space="preserve">ВЕЧЕРЯТИ - ужинать. [Старорусские слова] Примечание: готовиться ко сну, то есть к смерти и последующему воскресению. </w:t>
      </w:r>
    </w:p>
    <w:p>
      <w:pPr>
        <w:pStyle w:val="Style14"/>
        <w:spacing w:before="0" w:after="0"/>
        <w:jc w:val="both"/>
        <w:rPr/>
      </w:pPr>
      <w:r>
        <w:rPr/>
        <w:t xml:space="preserve">ВЕЧОР - вче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ЩЕНЕИСТОВНЫЙ - пристрастившийся до безумия к тленным благ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ЕЩЬ - явление, событие, дело, вещь, имущество. [Малопонятные слова] Примечание: обратить внимание на тождество понятий "вещь" и "явление". На небе нет между ними различия. </w:t>
      </w:r>
    </w:p>
    <w:p>
      <w:pPr>
        <w:pStyle w:val="Style14"/>
        <w:spacing w:before="0" w:after="0"/>
        <w:jc w:val="both"/>
        <w:rPr/>
      </w:pPr>
      <w:r>
        <w:rPr/>
        <w:t xml:space="preserve">ВЖАЖДАТИСЯ - чувствовать жажду. [Малопонятные слова] Примечание: жаждает каждый перед своим рождением. </w:t>
      </w:r>
    </w:p>
    <w:p>
      <w:pPr>
        <w:pStyle w:val="Style14"/>
        <w:spacing w:before="0" w:after="0"/>
        <w:jc w:val="both"/>
        <w:rPr/>
      </w:pPr>
      <w:r>
        <w:rPr/>
        <w:t xml:space="preserve">ВЗАИМ - в долг; взайм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ЗБРАННЫЙ - чрезвычайно воинственный, храбрый, сильный в бра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ЗИМАТИ - отнимать, сним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ЗИМАТИСЯ - подним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ЗЫГРАТИ - возвеселиться, ска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ЗЫГРАТИСЯ - играть; скакать; весел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ЗЫСКАТИ- разыскивать, обыскивать, стараться най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ЗЯТИСЯ - взяться; отвориться; соверш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КЛИНА - бо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НА - причина, предлог, повод; обвинение, извин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НАРЬ - виноградарь. [Старорусские слова] Примечание: вино символически означает кровь, то есть жизнь. Виноградарь есть даятель и распорядитель жизни. </w:t>
      </w:r>
    </w:p>
    <w:p>
      <w:pPr>
        <w:pStyle w:val="Style14"/>
        <w:spacing w:before="0" w:after="0"/>
        <w:jc w:val="both"/>
        <w:rPr/>
      </w:pPr>
      <w:r>
        <w:rPr/>
        <w:t xml:space="preserve">ВИННИЧИНА - виноградная лоза. [Старорусские слова] Примечание: символически - ветвь древа жизни, гениалогическое древо, народ, уготованный на жизнь или заклание. </w:t>
      </w:r>
    </w:p>
    <w:p>
      <w:pPr>
        <w:pStyle w:val="Style14"/>
        <w:spacing w:before="0" w:after="0"/>
        <w:jc w:val="both"/>
        <w:rPr/>
      </w:pPr>
      <w:r>
        <w:rPr/>
        <w:t xml:space="preserve">ВИНОПИЙЦА - пьяница. [Старорусские слова] Примечание: обыкновенно - язычник, использующий воскурение, зелье или транс в духовных практиках. </w:t>
      </w:r>
    </w:p>
    <w:p>
      <w:pPr>
        <w:pStyle w:val="Style14"/>
        <w:spacing w:before="0" w:after="0"/>
        <w:jc w:val="both"/>
        <w:rPr/>
      </w:pPr>
      <w:r>
        <w:rPr/>
        <w:t xml:space="preserve">ВИНОПИТИЕ - употребление в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СЕТИ - висеть; держаться на чем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ССОН - драгоценная, тонкая и мягкая льняная ткань пурпурного цвета или одежда из этой тка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ТАЛИЩЕ - место жительства; жилищ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ТАЛНИЦА, ВИТАЛЬНИЦА - комната; гостиница; постоялый двор; ночле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ТАТИ - обитать; пребывать; проживать; ноче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ТИЯ - орато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ФЕЗДА - евр. "дом милосердия" - овчая купель в Иерусалим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ИЦА - хворостина, прут, длинная вет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КУПЕ - вместе, в то же время, зараз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АГАЛИЩЕ - мешок; карман; ларец. [Старорусские слова] Примечание: точнее будет значение - вместилище. </w:t>
      </w:r>
    </w:p>
    <w:p>
      <w:pPr>
        <w:pStyle w:val="Style14"/>
        <w:spacing w:before="0" w:after="0"/>
        <w:jc w:val="both"/>
        <w:rPr/>
      </w:pPr>
      <w:r>
        <w:rPr/>
        <w:t xml:space="preserve">ВЛАДЫКА - господин, хозяин дома, наставник, властелин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АДЫЦЕ - Владык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АДЫЧНЫЙ - господский или Господ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АДЯЩИЙ - обладающий; господству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АСТИ - имя одного из чинов ангельски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АСЯНИЦА - грубая одежда из конского волоса (на Востоке - из верблюжей шерсти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АЯТИСЯ - мыкаться; колебаться; волноваться; носиться по волн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ЕЩИ - тащ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ЛЕЩИСЯ - брести; медленно идти; тащ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МАЛЕ - вскоре; немного спустя; почти; ед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МЕТАТИ - ввергнуть, брос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Е (уду) - извне; снаруж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ЕГДА - когда; в то время, ка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ЕЗАПУ - вдруг, нечаянно, внезапно, неожида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ЕМШИЙСЯ - загоревший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ИМАТИ - слушать прилежно, быть внимательны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ИТИЕ - вхождение; явление; пришест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ОВЕ - недав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УТРЕННЯЯ - чрево, местопребывание страст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УТРЬ (УДУ) - внутр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ЯТИ (повел. накл. внемли, вонми) - обратить внимание; услы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ЯТИ ОТ - остерег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НЯТИСЯ - загоре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 БЛАГОВРЕМЕНИИ - своевременно, когда нуж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 ВЕКИ ВЕКОВ - бесконечно, вечно, в бесконечные века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 ЕЖЕ - чтобы; ради; д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 ИМЯ - во славу, именем, в че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АНЕРГЕС - "сыны Громовы" Так названы апостолы Иаков и Иоанн в ознаменование их силы, особенной горячности и пламенной ревности в деле апостольского служ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ВРЕЩИ - бросить во что-либо; ввергнуть; вне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ДВОРЯТИСЯ - иметь жительство, пребывать, покоить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ДРУЗИТИ - утвердить; укреп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ДЫ - иногда: скорби, печали. [Малопонятные слова] Примечание: а так же - любые эмоции, чувства. </w:t>
      </w:r>
    </w:p>
    <w:p>
      <w:pPr>
        <w:pStyle w:val="Style14"/>
        <w:spacing w:before="0" w:after="0"/>
        <w:jc w:val="both"/>
        <w:rPr/>
      </w:pPr>
      <w:r>
        <w:rPr/>
        <w:t xml:space="preserve">ВОЕВОДА - военачальник, полковод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ЖДЕЛЕТИ - возыметь сильное желание, сильно жел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 - за, вмес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БЕСИТИСЯ - сделаться неистов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БРАННЫЙ, ВЗБРАННЫЙ - военный; храбрый в бранях; победонос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БРАНЯТИ - препятствовать; удерживать, не дозво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БРЯЦАТИ - воспеть; хвалить в песня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ВЛАЧИТИ - затащить навер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ВРЕЩИ, ВОЗВЕРГАТИ - возложить, возла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ГЛАВИЕ - подушка; изголов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ГЛАС - окончательные слова молитвы, тайно творимой священни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ГЛАШЕНИЕ - громкое пение или чтение; см. Возгла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ГЛЯДАТИ - взирать; смотр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ГНЕЩАТИ - разводить ого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ДАЯНИЕ - возмездие, то, что заслужено, должное. [Малопонятные слова] Примечание: по смыслу родственно слову "искупление". </w:t>
      </w:r>
    </w:p>
    <w:p>
      <w:pPr>
        <w:pStyle w:val="Style14"/>
        <w:spacing w:before="0" w:after="0"/>
        <w:jc w:val="both"/>
        <w:rPr/>
      </w:pPr>
      <w:r>
        <w:rPr/>
        <w:t xml:space="preserve">ВОЗДВИГНУТИ - поднять; возвы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ДВИЖЕНИЕ - поднятие вверх, возведение, водружение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ДВИЗАТИ - поднимать; возвы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ДВИЗАТИСЯ - иногда: отправляться в п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ДЕТИ - поднять, простер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ДЕЯНИЕ - поднятие, возвы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ДУХ - покровец, полагаемый сверху священных сосудов на Литург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ЛЕЖАТИ - лежать облокотившись; полулежать. [Старорусские слова] Примечание: прекратить активную деятельность, быть готовым видеть и слышать (божественное). </w:t>
      </w:r>
    </w:p>
    <w:p>
      <w:pPr>
        <w:pStyle w:val="Style14"/>
        <w:spacing w:before="0" w:after="0"/>
        <w:jc w:val="both"/>
        <w:rPr/>
      </w:pPr>
      <w:r>
        <w:rPr/>
        <w:t xml:space="preserve">ВОЗМУЩЕНИЕ - смятение; бун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МЯТАТИ - возмущать; производить разд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НЕПЩЕВАТИ - подумать, предполож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НИСПОСЛАТИ - послать свыше; награ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НИЧАТИ - поднять голо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НОШЕНИЕ - славословие, величание, прославление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ОБРАЗИТИСЯ - принять образ; олицетвориться; вселиться в видимый образ; вновь быть изображенн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ОПИТИ - закричать громко, с воплем воззвать о помощ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РАСТ - возраст (число лет); ро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РАСТИТИ - вырастить; увеличить, питать, умножать, укреп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РЕЯТИ - поколебать; потря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РИНОВЕН - поколеблен, потрясен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СКОРБЕТИ - чувствовать скорбь, стен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ЗСТАВИТИ - восстановить; поставить на прежнее мес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И - воинс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ИНСТВОСЛОВИЕ - воинский отря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Й - воинства, воин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ЛИТИ - хотеть; желать; треб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ЛНА - шерсть; руно; овч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ЛОТКИ - стебли, соломинки, былинки; верхняя часть снопа с колосья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ЛХВ - мудрец; звездочет; чародей; предсказатель. [Старорусские слова] Приготовляющий отравы, чародей. [Малопонятные слова] Примечание: говорящий непонятные слова. </w:t>
      </w:r>
    </w:p>
    <w:p>
      <w:pPr>
        <w:pStyle w:val="Style14"/>
        <w:spacing w:before="0" w:after="0"/>
        <w:jc w:val="both"/>
        <w:rPr/>
      </w:pPr>
      <w:r>
        <w:rPr/>
        <w:t xml:space="preserve">ВОЛЧЕЦ - колючая тра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НЬ - в не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НЬЖЕ - в который; В НЮЖЕ - в которую; В НЯЖЕ - в которы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НЯ - запах; аромат, кур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НЯ ЗЛАЯ - смра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ОБРАЖАТИ(СЯ) - приготовлять, устроить внезап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ПИТИ, ВОПИЯТИ - громко кричать; вз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ПЛОЩАТИСЯ - принимать на себя плоть, те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ПРЕКИ - в ширину, поперек, против, напроти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РОЖЕЯ - волшебник; колдун; отрав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РОЖИТИ - колдовать; предсказывать будущ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РОНЕЦ - брус в избе, служащий полк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КЛИКНОВЕНИЕ - хоровое п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КЛОНЯТИСЯ - выпрямляться; подниматься; разгиб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КРЕСАТИ - восставать; оживать; возвращаться к жиз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КРЕСЕНИЕ - восстание из мертвы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КРЕШАТИ - ожи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КРИЛИЕ - подол; край одежды; пола верхней оде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ПЕРЯТИ - возносить мысли, ум, возноситься мыслями, умом. [Малопонятные слова] Оперять; окрылять (надеждой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ПИСОВАТИ - изображать письменно; изъя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ПРОСИТИ - попро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ПРЯНУТИ - вскочить; вспрыгнуть; приходить в себ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ТЕРЗАТИ - извлекать; выдерг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ТОРГАТИ - рвать; щипать; поло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ТЯГНУТИ - подтянуть; укрепить; подтащ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ТЯЗАТИ, ВОСТЯЗОВАТИ - исследовать; испытывать; интересо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СХИТИТИ - изловить; поймать; не законно захватить; похитить; увлечь в высоту; привести в востор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ТЩЕ - напрасно, всуе, втуне, попусту, тщетно, дар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УТРИЕ, ВОУТРИЙ - на другой де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ОЦЕРКОВЛЕНИЕ - включение в число членов Церкв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ПАСТИ - упасть; попасть; ввалиться; подвергнуться; подп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ПЕРИТИ - возвысить; поднять; устремить вверх наподобие пе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ПЕРИТИСЯ - воспарить; взлет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ПЕРСИТИ - внутрь себя прин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ПЕРЯТИ - устремлять, обращать вним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ПРЯМО - прямо; напроти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БИЙ - вороб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ЖДОВАТИ - иметь вражду, негодовать, серд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Н - вор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ТА АДОВА - под этим образом подразумеваются силы диавол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ТА КРАСНЫЯ - западные церковные двер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ТАРЬ, ВРАТНИК - сторож у воро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ЧБА - лекарство; враче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ЧЕБНИЦА - боль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АЩАТИСЯ - обращаться, оборачиваться, возвращаться наза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ЕДОНОСНЫЙ - приносящий вре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ЕДЫ - кожное заболе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ЕСНОТУ - вправду; по достоинству; пристойно. [Старорусские слова] Подлинно, поистине, действитель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ЕТИЩЕ - одежда из грубого холста, покаянное одеяние, худая одежда, мешок, грубая ткань, рубище, дерюга, скорбное одеяние. [Малопонятные слова] Примечание: одежда духовных сподвижников. Под одеждой следует понимать душевные качества человека, его озабоченность, отягченность миром или читоту, то есть свободу от дольнего. </w:t>
      </w:r>
    </w:p>
    <w:p>
      <w:pPr>
        <w:pStyle w:val="Style14"/>
        <w:spacing w:before="0" w:after="0"/>
        <w:jc w:val="both"/>
        <w:rPr/>
      </w:pPr>
      <w:r>
        <w:rPr/>
        <w:t xml:space="preserve">ВРЕЯТИ - ввергать; вметать; вталк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РЕЯТИ - кипеть; пениться; разгорячаться; бить ключом; выкип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БЛАГОЛЕПНЫЙ - великолеп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ВИДЕЦ - Бог, видящий и знающий все, даже самое сокровенно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ВИДНО - всенарод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ГУБИТЕЛЬ - тот, который все погубляет, т.е. диаво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ДЕРЖИТЕЛЬ - Бог, содержащий все сотворенное в Своей власти и всем управля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ДЕТЕЛЬНЫЙ - все создавш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ДУШНО - всей душ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ЗЛОБНЫЙ - исполненный всякого зла, крайне пагуб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КОНЕЧНЕ - соверш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КРАСНЫЙ - самый краси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ЛУКАВЫЙ - самый коварный, т.е. диаво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ОРУЖИЕ - полное вооруж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ПЕТЫЙ - всеми и повсюду воспеваемый, прославляе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ПЛОДИЕ - плоды всякого рода, урожай вс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СОЖЖЕНИЕ - жертвоприношение, при котором жертва сжигалась цели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ХВАЛЬНЫЙ - достойный всякой похвал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ЧРЕЖДЕНИЕ - богатое уго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ЯДЕЦ - тот, кто всех поедает, т.е. ад, или смер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ЕЯТИ - посе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КРАЙ - по краю; близ; око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КУЮ - почему? из-за чего? за что? Зачем? для чего?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ПЯТЬ - назад, обратным пут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УЕ - напрасно, попусту, тщет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Я - все; всяческая - все, все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ЯКО - совершенно, совсем, вовсе, отнюд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СЯЧЕСКАЯ - все, все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ТОРИЦЕЮ - вторично; усил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ТОРОПЕРВЫЙ - первый после второ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ЧИНЯТИ - учреждать; узакон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НУ - всегда, во всякое в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РАЙ (ВИРИЙ, ИРИЙ) - дивная, обетованная, теплая сторона, где-то далеко у моря, доступная только птицам и змея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СОКОВЫЙНЫЙ - высоко поднявший голову, гордый; надменный; кичли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СОКОМУДРСТВОВАТИ - высокоумствовать; горд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СПРЕННИЙ - высокий; горд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СПРЬ - ввер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ШЕЛЕТНЫЙ - предве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ШНИЙ - верхний, горний, свыше являе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ВЫЯ - ше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ЬЯЛИЦА - вью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ЯЩШЕ - больш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ВЯЩШИЙ - больший, лучший. [Малопонятные слова]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/>
        <w:t xml:space="preserve">ГАВВАФА - каменный помост перед главным судебным местом, бывшем в Иерусалим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ГГРЕНА (читается "ГАНГРЕНА") - гангрена; антонов огонь; р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Д - пресмыкающееся животное и ползающее насекомо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ДАНИЕ - загадка; неяс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ДИ (мн. ч.) - пресмыкающие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ЖДЕНИЕ - порицание, хула, брань, ругательство, злоречие, понош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ЗОФИЛАКИЯ - казнохранилище во храме Иерусалимс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Й - дубрава, роща, небольшой лиственный ле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НАНИЕ - загадка; притч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НАНИЕ или ГАДАНИЕ - загадка, гадание, намек, узнавание будущего по какими-либо признакам; загадочное сказ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СТРИМАРГИЯ - чревобесие; обжор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АЩИ - штаны; нижнее мужское бел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ВОЗДИНЫЕ ЯЗВЫ - раны, пробитые гвоздя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ЕЕННА - долина Гинном около Иерусалима, где идолопоклонствующие иудеи при царе Ахазе сжигали своих детей в честь идола Молоха. Иносказательно: место будущих мучений, загробных наказа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ЕЕННА ОГНЕННАЯ - место вечных мучений в огне и сами муч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ЕНВАРЬ - янва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ИБЕЛЬ - трата, расход, убыт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ВИЗНА - начало, основание, свиток, книг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ВОТЯЖ - головная повязка у иуде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ГОЛ - слово, речь, язы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ГОЛАНИЕ - сказывание, молва, реч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ГОЛАТИ - говорить; рассказ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ГОЛЕМЫЙ - называемый; так назыв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Д - голо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ДНЫЙ - голодный, скудный хлеб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ДОВАТИ - голодать, терпеть голо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ДОСТЬ - голо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АС - 1) голос; 2) один из восьми напевов церковных песнопений. [Старорусские слова] Примечание: а так же "глас вопиющего в пустыне" - предтеча неизбежного. </w:t>
      </w:r>
    </w:p>
    <w:p>
      <w:pPr>
        <w:pStyle w:val="Style14"/>
        <w:spacing w:before="0" w:after="0"/>
        <w:jc w:val="both"/>
        <w:rPr/>
      </w:pPr>
      <w:r>
        <w:rPr/>
        <w:t xml:space="preserve">ГЛАСИТЕ, ГЛАШАТИ - звать, приз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ЕЗНА - голень; ступ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ОБА - казнь; наказ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УМЕЦ - кощун; пересмеш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УМИЛИЩЕ - место для скачек, плясок, маскарадов и т. п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УМИТИСЯ - забавляться; тешиться; получать удовольствие, (размышлять; издеваться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УМЛЕНИЕ - болтливость, насмешливость, пустослов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УМЫ (мн. ч.) - шутки; смех; игр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ЛЯДАТИ - смотреть; гляд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НАТИ - гнать; преследовать; идти; следовать за кем или чем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НОЙ, ГНОИЩЕ - навозная куча; ра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НУШАТИСЯ - считать гнусным; презир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БЗОВАНИЕ - изобилие, многоплодие, доволь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БЗОВАТИ - изобиловать; избыточествовать; быть богатым (см. угобзити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БЗУЮЩИЙ - живущий в довольств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ВЕНИЕ - почитание (например, поста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ВЕТИ - чтить; почитать (например, пост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ВЯДО - рогатый ско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ДЕ - угодно; приятно; подходящ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ДИНА - хорошая ясная погода, вёдро. [Старорусские слова] Примечание: а так же "время свершения". </w:t>
      </w:r>
    </w:p>
    <w:p>
      <w:pPr>
        <w:pStyle w:val="Style14"/>
        <w:spacing w:before="0" w:after="0"/>
        <w:jc w:val="both"/>
        <w:rPr/>
      </w:pPr>
      <w:r>
        <w:rPr/>
        <w:t xml:space="preserve">ГОДИНА, ГОД - час; время; по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ДИТЬСЯ - дивиться, любоваться, засматриваться; глазеть, пялить глаза; насмехаться, изгал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ЛГОФА - лобное место; гора, на которой был распят Господь Иисус Христос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ЛИК - веник без листь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ЛИЦЫ - кожаные рукавицы без шерстяной подклад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ЛЛАНДЧИК - червонцы, битые на санкт-петербургском Монетном двор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ЛОТЬ - лед, гололедица, гра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ЛУБИЦА - голубь, голуб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МОЛА - ком; комок; катыш; кус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НЗАТИ (УГОНЗАТИ) - убегать, спасаться бегств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НЗНУТИЕ - избеж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НИТЕЛЬ - преследова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А БОЖИЯ - это гора Сина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А ГОСПОДНЯ - гора Сион в Иерусалим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Е' - ввысь, вверх, к неб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ЕЕ - превыше; хуже, бедствен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ЛИЦА, ГОРЛИЧИШЬ - дикий голубь, ласточ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ЛИЧИЩЕ - птенец голуби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НЕЦ - горшок; котелок; жаров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НИЙ - высший, верхний, небесный, вверху находящийся. [Малопонятные слова] Примечание: под верхом здесь необходимо понимать не физическую, но божью высоту. </w:t>
      </w:r>
    </w:p>
    <w:p>
      <w:pPr>
        <w:pStyle w:val="Style14"/>
        <w:spacing w:before="0" w:after="0"/>
        <w:jc w:val="both"/>
        <w:rPr/>
      </w:pPr>
      <w:r>
        <w:rPr/>
        <w:t xml:space="preserve">ГОРНИЛО - кузнечный горн; плавильня; место для плавки или очищения огн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НИЦА - верхняя комната; столов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ОХИЩНЫЙ - пасущийся; блуждающий по горам; украденный диким зверем с горного пастбищ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ТАНОБЕСИЕ - пристрастие к лакомствам, пресыщение, объед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УШНЫЙ - горчи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ШИЙ - злейший; худш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РЬКИЙ (ГОРЦЫЙ) - тяжкий, болезн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СПОДЕВИ - Госпо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СПОДСТВИЯ - один из чинов ангельски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СПОДЫНЯ - госпож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СТИКА - гость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ОСТИННИК - корчмарь; содержатель постоялого дво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АБЛЕНИЕ - насильно отнятое, лукавое завладение чужим имуществ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АДАРЬ - садовник; огородник. [Старорусские слова] Примечание: в Библии - Бог. </w:t>
      </w:r>
    </w:p>
    <w:p>
      <w:pPr>
        <w:pStyle w:val="Style14"/>
        <w:spacing w:before="0" w:after="0"/>
        <w:jc w:val="both"/>
        <w:rPr/>
      </w:pPr>
      <w:r>
        <w:rPr/>
        <w:t xml:space="preserve">ГРАДЕЖ - оплот; заб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ЕЗН - гроздь виноградн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ЕСЕ - грех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ЕХ - беззако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ИВНА - гривенник; в Древней Руси денежная единица - серебряный или золотой слиток весом около фун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ИВНА - ожерелье; носимая на шее цеп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ОЗДИЕ - кисть плодов; ветвь (винограда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ЯДКА - полка, идущая от печи к сте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ЯДЫЙ - идущий, наступающий, предстоящий, Грясти - идти, шеств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РЯСТИ - идти; ше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УБА - залив, зат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УБИТЕЛЬСТВО - гибель, пагуба, смер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ГУГНИВЫЙ - гнусавый; заика; косноязычный; картавый; говорящий в но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УДЕНИЕ - игра на гуслях или арф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УДЕЦ - гуслист; музыкан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УДОК - трехструнная скрипка без выемок по бокам корпу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ГУМНО - помещение, сарай для сжатого хлеба; площадка для молоть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 - пусть; что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 БЫХ АЗ ОТСЕЛЕ ПРЕСТАЛ - дабы я отныне переста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 ДОВЛЕЕТ - пусть будет достаточ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БЫ - что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ЖДЬ - подай, да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ЛЕЧАЙШЕ - гораздо дал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ЛЕЧЕН - далекий; тру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ННОСЛОВИЕ - обещание; обязатель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НЬ - подать, пошлин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РОВАНИЕ - дар, подар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АСИ - даш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ВАКРАТЫ - по два раза, двукратно, дважд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ВАЩИ - два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ВЕРЬ АДОВА - смер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ВИЗАТИ - двигать; шевел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ВОЕДУШНЫЙ - нетвердый в вер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ВОИЦА - па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ВОРИЩЕ - небольшой или запустелый д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БЕЛЫЙ - тучный, толстый, плотный, иногда суковат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БЕЛЬСТВО - толщина, тучность, тяжесть, груб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БРЬ - долина; ложбина; овраг; ущел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БРЬ ОГНЕННАЯ - геен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БРЬ, ДЕБРИЕ - долина, лес, дубрава, иногда: буерак, овра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ВЕРЬ - брат муж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ВСТВОВАТИ - хранить девство, целомудр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ВЯТИНА - срок в девять дн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ЖА - опара для теста, квашня; кадка, в которой месят тесто для хлеб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ЙСТВО - действие; представ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КЕМВРИЙ - декаб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ЛАТЕЛЬ - наемный работ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ЛАТИЛИЩЕ - купеческая лавка; орудие в чьих-либо рук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ЛВА - бочка; кад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ЛМА - д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ЛЯ - для; рад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МЕСТВЕННИК - певч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МЕСТВЕННИК - певч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МОН - диавол, бес, злой ду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МОНОГОВЕНИЕ - почитание бес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МОНОЧТЕЦ - идолопоклон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ННИЦА - утренняя заря, утренняя звезда, ранняя утренняя звезда. [Малопонятные слова] Примечание: планета Венера. </w:t>
      </w:r>
    </w:p>
    <w:p>
      <w:pPr>
        <w:pStyle w:val="Style14"/>
        <w:spacing w:before="0" w:after="0"/>
        <w:jc w:val="both"/>
        <w:rPr/>
      </w:pPr>
      <w:r>
        <w:rPr/>
        <w:t xml:space="preserve">ДЕННОСВЕТЛЫЙ - подобный дневному свет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ЖАВА - сила, власть, государство, владычество, могуще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ЖАВНО - всей силой, совершенно, властно; могуществ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ЖАВНЫЙ - властный, сильный, могуч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ЗАТИ - осмеливаться, сметь, ободр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ЗНОВЕНИЕ - благоговейная смелость, смелость, на-деяние, бесстраш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ЗОСЛОВИЕ - наглая ре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ЗОСТНИК - наглец; наха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РЗЫЙ - смелый; бесстыдный; дерз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СНИЦА - правая ру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СНЫЙ - правый; находящийся с правой сторо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СЯТИНА - десятая ч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СЯТОСЛОВИЕ - десять заповедей Божиих, данных через Моисе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ТЕЛЬ - дело, деятель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ТЕЛЬ БЕСОВСКАЯ - сопротивное де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ТИЩ - младенец; дитя; отроч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ТОСАЖДЕНИЕ - зачатие во утробе младен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Ю - делаю, произвож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ЕЯТИ - делать; дея - делом показ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ИАВОЛ - злой дух, клевет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ИАДИМА - царский венец; диаде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ИВИЙ - дикий; лес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ИВЬЯЧИТИСЯ - звер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ИДРАХМА - греч. "двойная драхма", древнегреч. серебряная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ИНАРИЙ, ДЕНАРИЙ - римская серебряная монета, соответствующая дневной плате поденщик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ИСКОС - небольшое священное блюдо с изображением Предвечного Младен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ЛАНЬ - ладо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МЕНИЕ - надменность, горд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МИТИСЯ - гордиться; кич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НЕ - относящийся к числу песнопений из Октоиха, а в дни пения Триоди - из этой книг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НЕНОЩНО - в течение целых су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НЕСЬ - ныне, в настоящий день, сегодн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НЕШНИЙ - нынешний; сегодняш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ЛИЙ, ДОБЛЬСТВЕННЫЙ, ДОБЛЕСТНЫЙ - крепкий в добре; твердый в добродетели. [Старорусские слова] Доблестный, воинственный, храбрый, добродетельный, мужеств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ЛЬНО, ДОБЛЬСТВЕННО - доблестно, храбро, мужественно, непоколебим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Е - хорошо, стойк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ОЗРАЧИЕ - красота; благообраз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ОКЛАСНЫЙ - см. Благоклас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ОПОБЕДНЫЙ - прославленный побед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ОПОБЕДНЫЙ - прославленный победою за истинную вер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ОТА - добрые качества, крас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ОХВАЛЬНЫЙ - заслуживающий похвалы; похва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БРОХОТЕН - делающий добро по собственному влечению, доброволь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ВЛЕЕТ - достаточно, доволь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ВЛЕСОТВОРИТИ - удовлетвор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ВЛЕТИ - доставать; быть достаточным; хва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ВОЛНИЙ - достато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ГМАТ - истинное христианское учение; иногда значит уста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ГМАТИК - песнь в честь Богородицы, содержащая догматическое учение о Сыне Божием Иисусе Христ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ЖДЕТОЧИТИ - капли испус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ЖДИТИ - посылать дождь; кропить; орошать. [Старорусские слова] Примечание: ниспосылать жиненную силу (поток воды живой). </w:t>
      </w:r>
    </w:p>
    <w:p>
      <w:pPr>
        <w:pStyle w:val="Style14"/>
        <w:spacing w:before="0" w:after="0"/>
        <w:jc w:val="both"/>
        <w:rPr/>
      </w:pPr>
      <w:r>
        <w:rPr/>
        <w:t xml:space="preserve">ДОЗДЕ - доселе; до сего дня; досю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ЗЕЛА - чрезвычай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ИЛИЦА - кормилица; мам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ИТИ - кормить грудь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КОЛЕ - до какого времени? долго ли?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ГИ - грех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ГОЖИВОТНЫЙ - долгове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ГОНЕДУЖИЕ - продолжительная немощ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ГОТЕРПЕНИЕ - продолжительное терп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Е - внизу, в преисподн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ЖНИК - обидчик, ближний, согрешивший против нас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ЖНИКОМ - должник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ЖНИКОМ НАШИМ - тем людям, которые против нас согрешил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НИЙ - нижний; земной (как противоп. "небесный, горний"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ОНЬ - ладо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У, ДОЛЕ - вниз, внизу, в глубине, в преисподн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У, ДОЛЕ - внизу; вни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УВЛЕКУЩИЙ - тянущий вни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ЛЬНИЙ - земн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МОЧАДЕЦ - слуга в доме, рожденный в доме господи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НДЕЖЕ, ДОНЕЛЕЖЕ - пока, до тех пор, по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РИНОСЕЦ - оруженосец, телохран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РИНОСИМЫЙ - окруженный почетною стражею с копьями в рука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РИНОСИТИ - сопровождать кого-либо в качестве стражи, сви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РИНОШУ - сопровождаю кого-либо в качестве почетной страж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АЖДАТИ - нанести кому-то обиду, оскорб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АЖДЕНИЕ - обида, брань, дерзость, оскорбление, укоризна, позо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ПЕТИ - сохранять, дожить, поспешить, собраться, приготов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ТИЖНО - понят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ТОИТ - должно, надлежи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ТОЙНО - прилично, достойно, справедли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ТОЯНИЕ - имение; наследство; вл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СЮЛЬНЫЙ - давний, преж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ХА - шуба с мехом внутрь и наруж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ОЯЩАЯ - кормящая грудью младен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АГИЙ - дорогой, драгоц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АХМА - древнегреч. серебряная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АЧИЕ - терние, негодная колючая тра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ЕВЛЕ - некогда, когда-то, в древности, давно, в старин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ЕВОДЕЛЬ - плотник; столя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ЕКОЛИЕ - колья, дубьё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ОЖДИЕ - дрожжи; отст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ОЛЯ - милый, дорогой, люб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УГИНЯ - подруга, приятельн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УГОЛЮБИЕ - дружелюб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УГОЛЮБНО - дружелюб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УЖИНА - товарищество, общество сверстнико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УЧИТИ - удручать; томить; изнур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ЯСЕЛОВАТИ - быть пасмурным, мрачным, печальн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ЯХЛОВАНИЕ - печа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ЯХЛСТВОВАТИ - тужить, скорбеть, печалиться, беспоко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РЯХЛЫЙ - печа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СКА, ДЩИЦА - доска; стол, на котором раскладываются товары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ГА - раду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СИ НЕЧИСТИИ - злые духи, бес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ХОВНАЯ НИЩЕТА - смирение духа, сокрушение о своих грехах, отказ от гордости, служение Духу Святом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ХОВНЫЙ - свойственный духу, чуждый плотских потребност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ХОНОСНЫЙ - духоносец, имеющий в себе Святого Духа; исполненный благодати Святого Дух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ШЕ - дух (звательный падеж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ШЕ ИСТИНЫ - Дух истины (зват. падеж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ШЕВНЫЙ - происходящий от души, живущий по началам мира чувственно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УШЕТЛЕННЫЙ - душепагубный, растлевающий душ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ХНУТИ - дохнуть; ду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ЩЕРЬ - доч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ЩИ, ДЩЕРЬ - до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ДЫМ, ДЫМОВЕ - дым, пар, ничтожество, суе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ДЫХАНИЕ - под сим именем разумеется всякая тварь, имеющая жизненную силу; дыхание, вея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 - то, оное, 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ВА - жизнь; мать всех живущ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ВАНГЕЛИЕ - благовестив, радостная весть; благая весть о том, что Спаситель пришел на землю спасти людей от власти диавола, греха и вечной смерти и дать лю-дям вечное спасение - Царствие Небесно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ВНУХ - скопец; сторож при гареме; придво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ВХАРИСТИЯ - благодарение; приношение бескровной жертвы во время литург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ГДА - когда; в то время к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ГОВ - его (притяжательный падеж от местоимения "он"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ГОЖЕ - котор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А - разве, неужели, ли, или, нежел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А КАКО - чтобы 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ЕМ - Эдем; рай зем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ЕННЫЙ - бодрственный, неутомимый, неусып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А ОТ СУББОТ - первый день после субботы, день воскрес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АКО - согласно; одинако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АЧЕ - в один раз, одинаково; равно; ещ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АЧЕ ЛИ - неужели еще?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ОВЕРЕЦ - исповедующий одну с кем-либо вер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ОВИДНЫЙ - одновидный; однообраз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ОКРОВНЫЙ - происходящий от одной крови; родной бра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ОМУДРЕННО - единомысленно, одинаково мысля с кем-либ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ОНРАВНЫЙ - имеющий одинаковый с кем-либо нра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ОРОДНЫЙ - единственный по рождению; один сын (одна дочь) у родител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ИНОЮ - одна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ДОМ - красный; прозвище Исава, продавшего свое первенство за красную чечевичную похлебк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ЖЕ - чтобы, что, в чем; кое. Которое; чтобы. Иногда не переводится на русский язы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ЗЕРО - озер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Й - да, ей-ей, так, верно, истинно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КСАПСАЛМЫ - шестопсалм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КТЕНИЯ - ряд молений, протяжно произносимых диаконом или священник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ЕЙ - масло оливы, которое употребляется в церкви для помаза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ЕНЬ - олень; ла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ЕОНСКИЙ - см. Масли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ЕОПОМАЗАНИЕ - обряд помазания елеем на всенощном бден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ЖДЫ - сколько раз; всякий раз, когд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ЖДЫ АЩЕ - когда бы 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ЖДЫ, ЕЛИКОЖДЫ - всегда как; всякий раз, ког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КИЙ - кто; сколький, сколь велик, котор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КО, ЕЛИКА - как, скольк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КО-ЕЛИКО - через короткое время; очень скор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КОМОЩНО - по возможности; сколько дозволяют сил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ИЦЫ - которые, те, сколько их е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ЛИН - грек; язычник; прозелит иудаиз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ЛИНСКИ - по-гречес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ЛИНЫ - евреи из стран языческ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МА - поскольку; наск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ЛЬМИ УБО - так ка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ММАНУИЛ - "с нами Бог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ММАУС - селение к северо-западу от Иерусалима, в десяти верстах от н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МЬ - взявши, схвативш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НДОВА - широкая медная чаша с носи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ПЕНДИТ - верхняя одежда, плащ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ПИСТОЛИЯ - письмо; посл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ПИТИМИЯ - духовные упражнения для преодоления греховных привыче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РНИШНЫЙ - от "ерник": мелкий, малорослый лес, мелкий березовый кустар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РОДИЙ - аист, цапля, лесной аис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РОДИЙ - цапля, аи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СЕНЬ, ЕСЕННИЙ - осень, осенн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СИ - есть, ты е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СМИРНИСМЕННЫЙ - смешанный вместе со смир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СМИРНИСМЕНО ВИНО - вино, смешанное со смирною - горько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СМЬ - я есть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СТВА - еда, кушан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ЕСТЕСТВО - природа, сущность. Еффафа - разверзис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ФИМОНЫ (МЕФИМОНЫ) - служба, за которой читается канон святого Андрея Критско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ЕХИДНА - змея ядовитая, укус которой приносит смер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АЖДАТИ, ЖАДАТИ - хотеть пить, сильно желать, томиться жаждою. [Малопонятные слова] Примечание: иметь нужду в исцелении. </w:t>
      </w:r>
    </w:p>
    <w:p>
      <w:pPr>
        <w:pStyle w:val="Style14"/>
        <w:spacing w:before="0" w:after="0"/>
        <w:jc w:val="both"/>
        <w:rPr/>
      </w:pPr>
      <w:r>
        <w:rPr/>
        <w:t xml:space="preserve">ЖАЛОСТЬ - ревность; рв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АЛЬНИК - кладбище, могилы, пого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АТЕЛИ - жнец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АТЕЛЬ - жн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 - а, 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ГОМЫЙ - тот, кого жгут огнем; больной огнем; больной огневицей, горячк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ГОМЫЙ - человек, одержимый огневицею или горячко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ЗЛ - палка, посох, символ силы и влас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ЗЛ СТАРОСТИ - подкрепление старости. [Малопонятные слова] Примечание: имеет родственное значение со словами "Жезл Старца". </w:t>
      </w:r>
    </w:p>
    <w:p>
      <w:pPr>
        <w:pStyle w:val="Style14"/>
        <w:spacing w:before="0" w:after="0"/>
        <w:jc w:val="both"/>
        <w:rPr/>
      </w:pPr>
      <w:r>
        <w:rPr/>
        <w:t xml:space="preserve">ЖЕНИТВА - бракосочетание; супружество; бр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НОНЕИСТОВЫЙ - похотливый; блудный; сластолюби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РТВА - дар, приношение животных или плодов Богу, дар Бог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РТВЕННИК - стол, находящийся слева от престола, на нем совершается проскомид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ЕСТОКОВЫЙНЫЙ - жестокосердный, бесчувственный, упрямый, уперт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ИТИ - животворить; давать жизнь; оживлять. [Старорусские слова] Оставить в живых, сберегать, спас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ОДАВЕЦ - податель жиз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ОНАЧАЛИЕ - начало; причина жиз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ОНАЧАЛЬНЫЙ - содержащий в себе начало жиз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ОНОСНЫЙ - носящий в себе жизн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ОТ - жизнь. Имущество; душа; ско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ОТВОРЯЩИЙ - дающий жизнь, оживляющий, воскреша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ОТНЫЙ - живущий; одушевл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ВЫЙ - живу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ТЕЙСКОЕ МОРЕ - море настоящей, временной жизни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ТЕЛЬСТВО - жилище, живущ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ИТО - всякий хлеб в зерне или на корню; ячмень (северн.), рожь немолотая (южн.), всякий яровой хлеб (вост.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РЕБИЙ - часть, доля, участь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РЕБОДАЯНИЕ - разделение по жребию, распределение по жреб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РЕБЯ - жеребенок, иногда ослен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РЕТИ - заколать; приносить жертвоприно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РЕЦ - священник, приносящий жертв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УПАН - старинный полукафт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ЖУПЕЛ - сера горючая, смола, адская му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ЖУПЕЛЬНЫЙ - сер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 ЕЖЕ - для того, что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 СЯ - за себ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БАВАТИ - заговаривать; заколдов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БАВЛЕНИЕ - промедление; мешкание; ожид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БАВЛЯТИ - удерживать; замед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БВЕННЫЙ - забыт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БЕДОВАТЬ - жаловаться, плак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БОБОНЫ - самовольная служба, бесчи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БРАЛО - стена, ограда, забо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ВЕТ - союз, завещание; договор; усло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ВИДА - зави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ВИСТНО - мало; недостаточ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ГНЕТА (ЗАГНЕТКА) - зольник русской печ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ГОВЕНЬЕ - последний день перед постом, в который разрешается есть скоромно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ЗДАТИ - загоро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ЗИРАТИ - порицать, упре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ЗРЕТИ - заглянуть; заметить; осудить; упрек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ИМОВАНИЕ - заем; дол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ИМОВАТИ - занимать; заим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ЛАНИЕ - жертвоприно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ЛЕП - запор; замок; задвиж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ЛИНАТИ - просить с клятвою об исполнении чего-либ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ОЛЕНИЕ - жертвоприно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ОН (евр. - Тора) - имеет множество значений: 1) Слово Божие вообще. 2) Писание Ветхого Завета вообще. 3) Пятикнижие Моисеево, первая из 3-х частей, на которые евреи делили Ветхий Завет, - "Закон, пророки и писания". 4) Закон Моисеев, т. е. собрание нравственных, гражданских и богослужебных законов, данных Моисею на Сина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ОННИК - знаток и толкователь законов; исполнитель, блюститель законо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ОНОПИСЕЦ - составитель закон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ОНОПОЛОЖИТИ, ЗАКОНОПОЛАГАТИ - указывать путь закона, давать законы, делать учереждения, наставл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ОСНЕНИЕ - замедление, задержка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ОСНЕТИ - замедлить, долго остав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КРОВ - завеса, место для укрытия, покров, покрыва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ЛЕЩИ - быть в засаде; скры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ЛОМ - скрученный пучок колосьев; обычно делается колдуном или ведьмой на порчу или на пагубу нивы, а также хозяина нив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МАТЕРЕВШИЙ ВО ДНЕХ - очень престарелые лет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МАТОРЕЛЫЙ - затверделый, ожесточенный, застарел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МАТОРЕТИ - устареть; зачерстветь; состар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МРЕЖЕНЫЙ - пойманный в се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НЕ, ЗАНЕЖЕ - ибо, так как, потому, потому что, поскольк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НОВИТЫЙ - запачканное или загрязненное что-то новое чистое; облегчивший сердце (от "зановить"; отвести душу облегчить сердце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НЬ - за не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АЛЕНИЕ - пожар, зажиг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ЕВ - краткий стих, предваряющий стихиры (на "Господи, воззвах", хвалитны, стиховны) или тропари кано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ЕЧАТСТВОВАТИ - запечатать; утвердить; связать; скреп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ИНАНИЕ - препятствие к успеху дела, враждебное действ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ИНАТЕЛЬ - подставляющий другому ногу, за пяту держащийся, обольститель, соблазн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ОВЕДАТИ - предписывать, повелевать, объявлять, приказ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ОЙСТВО - пья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ОН, ЗАПОНА - полотно, завеса; белая срачица (сорочка), одеваемая на ризы при освящении храма архиереем и священниками, в виде передника из белого шелка или коленкор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РЕНИЕ - отрицание; запир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РЕТИТИ - запретить; опечалиться; скорб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РЕЩЕНИЕ - епитимия, наказание, штраф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УСТЕНИЕ - опустение; пусты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УСТЕТИ - придти в запущение или запустение, запуст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ЯСТЬЕ, ЗАРУКАВЬЕ - украшение на оконечностях рукавов у нарядных одежд, брасл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ЯТИ - запятн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ЯТИ СТОПЫ - поколебать стопы, сбить с пу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ЯТИ, ЗАПНУТИ - остановить; задержать; обольст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ПЯТИЕ - препинание; препятствие; преткнов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РАДЕТЬСЯ - обрадо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РЕВИДНЫЙ - подобный зар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РЕЛУЧНЫЙ - лучеза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РОД - большой стог сена, хлеба, не круглой кладки, а продолгова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РЯ - блеск, сия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СЕК - сусек, закром; перегородка закро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СТОЯТИ - останавливать на дороге; удерживать; наскучивать; утруж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ТВОР - замок; запор; место молитвенного подвига некоторых иноков, давших обет не исходить из своей келл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ТОЧАЕМЫЙ - обуреваемый ветром; носимый; гон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ТУЛИТИ - закрыть; спрятать; укры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ТУНЕ - даром; без причи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УСТИТИСЯ - закрыть уста; замолч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УТРА - до восхода солнца; поутру; рано; завт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УТРИЕ - утро следующего дня (завтрашний день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УШАТИ - бить рукою по ушам и щек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УШАТИ - заграждать уста; запрещать говор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УШЕНИЕ - пощечина; удар рукой по лиц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ХЛЕНУТИСЯ - погруз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ХОДНЫЙ - запа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ЧАЛА - части, на которые разделен текст Нового Завета; нача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ЧАЛО - начало; название отрезков текста в книгах Священного Писания Нового Зав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АЯТИ - взаймы взять, занять, брать в дол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АНИЕ - зов, крик, вопль, взывание, призыв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АТИ - взывать, восклицать, приглаш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ЗДИЦА - два металлических полукружия, которые устанавливаются на дискосе, чтобы воздухи не касались Агн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ЗДОБЛЮСТИТЕЛЬ - астрон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ЗДОВОЛХВОВАТИ - гадать по звездам; заниматься астрологи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ЗДОЗАКОНИЕ - астроном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ЗДОСЛОВ - астроло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ЗДОСЛОВИЕ - астролог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ЗДОСЛОВИТИ - заниматься астрологи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ЕРОЯДИНА - скот, поврежденный хищным звер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ИЗДАНИЕ - свист; посви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ИЗДАТИ - свист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ОНЕЦ - колокольч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ОННИЦА - колоколь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ВЯЦАТИ - звенеть; бренч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ДАТИ - сооружать, стро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ДЕ - зде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ДО, ЗДА (НА ЗДЕХ) - кровля, крыша, развалина. [Малопонятные слова] Здание; стена; крыш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ЛЕЙНИК - знахарь, лечащий травами и заговор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ЛЕЙНИЧЕСТВО - напоение отрав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ЛЕЙНЫЙ - состоящий из зелия, т.е. травы или других расте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ЛИЕ - горькая трава, яд, зелень, овощ, тра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ЛО, ЗЕЛЬНЕ - весьма; очень сильно, мн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ЛЬНЫЙ - сильный; вели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МЕН - зем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МЛЯ ЗАБВЕНИЯ - могила, в которой погребаются умершие и скоро забываются живы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МНОРОДНЫЙ - человек, на земле родившийся и живу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МСТИЙ - зем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НИЦА - зрачок, самый глаз; круглое отверстие, через которое проходят лучи све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НЬ - зем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ПЬ - карман; меш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ЕРЦАЛО - зерка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ЖДЕМЫЙ - создаваемый, устро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ЖДИМИИ ЛЮДИЕ - будущие покол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ЖДИТЕЛЬ - создатель, творец, стро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ЖДИТИ - сооружать, стро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ЛОТ - ревнитель отечественных обрядов; прозвище апостола Симона Канани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МА - зима; холод; плохая пого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НУТЬ - взгля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ИПУН - крестьянский кафтан из грубого толстого сукна, в старину без вор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К - трава; зелень, овощи, служащие в пищу челове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ТАРЬ - золотых дел масте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ТИЦА, ЗЛАТНИЦА - золотая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ТО - золо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ТОЗАРНЫЙ - яркоблестя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ТОКОВАННЫЙ - отчеканенный из зол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ТОКРОВНЫЙ - имеющий позлащенную крыш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АЧНЫЙ - богатый травами; обилующий злаками, пажитями. [Малопонятные слова] Примечание: обитаемый. </w:t>
      </w:r>
    </w:p>
    <w:p>
      <w:pPr>
        <w:pStyle w:val="Style14"/>
        <w:spacing w:before="0" w:after="0"/>
        <w:jc w:val="both"/>
        <w:rPr/>
      </w:pPr>
      <w:r>
        <w:rPr/>
        <w:t xml:space="preserve">ЗЛЕ - худо, люто, тяжко, жесток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БА - злоумышление, зло, злодеяние, бедствие, худое де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БОВАТИ - иметь на кого-либо злобу, вражд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БОЖНЫЙ - враждебный Богу, идущий против Бог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КОЗНЕННЫЙ - исполненный злобы; лукавс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КОМАН - злодей; зложелатель; вра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НРАВИЕ - развратный или дурной нра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НРАВНЫЙ - имеющий злой нрав, дерзкий, упря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ОБСТОЯНИЕ - беда ; несчаст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ПОМНЕНИЕ - злопамят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РЕЧЕТИ - бранить; ругать; злословить; поно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СЕРДНЫЙ - безжалост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СМРАДИЕ - злово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СОВЕТИЕ - злой умыс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СТРАСТИЕ - сильные и порочные стра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СТУЖАТИ - сильно досаж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СТУЖНЫЙ - причиняющий большое беспокойство, му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ТЕЧЕНИЕ - развратные или злые поступ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УМЕРШИЙ - претерпевший тяжелую смер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УХИЩРЯТИ - замышлять з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ХИТРЕННЫЙ - кова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ОХУДОЖНЫЙ - лукавый; злобный; беззако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ЛЫЙ - злой; плохой; негодный; худой; жесто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ЕМЫЙ - знакомый, близкий челове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МЕНАТЕЛЬНЕ - прообразователь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МЕНАТЕЛЬНЫЙ - прообразовательный; обозначающий неч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МЕНАТИ - обозначать знаком; помечать; изображать; показывать; я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МЕНИЕ - знак; признак; явление; чуд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МЕНОВАТИ - подать зна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МЕНОНОСЕЦ - чудотвор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НАМЕНОНОСНЫЙ - чудотво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ОБАТИ - наполнять зоб; клевать; есть; поглощ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РАК - лицо; вид; обр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РЕЛКИ - зрелые яго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РЕТИ - смотреть, гляд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ЗРЕТИ К СМЕРТИ - находиться при последнем издыхан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РЯ - вид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ЗЫБАТИ - шевелить; двигать; кач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 - его, 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БО - потому ч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ГЕМОН - римский начальник, вождь, правитель области, прокурато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ГО - ярмо, ноша, рабство, оковы, тягость. Идеже - где, когда. Иждити - проживать, тратить, издержи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ГРАЛИЩЕ - место для представл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ГРИЩЕ - смешное или непристойное представ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ДЕЖЕ - где; когда; там, гд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ДОЛОБЕСИЕ - неистовое идолопокло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ЕРЕЙ - священ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ЖДИВАТИ - проживать; тратить; издерж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ЖЕ, ЯЖЕ, ЕЖЕ - который, которые, что, тот, где. Иногда не переводится на русский язык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АВИ НАС ОТ ЛУКАВАГО - избавь нас от всякого зла в этом мире и от виновника зла - диавола. [Малопонятные слова] Примечание: (который во мне). </w:t>
      </w:r>
    </w:p>
    <w:p>
      <w:pPr>
        <w:pStyle w:val="Style14"/>
        <w:spacing w:before="0" w:after="0"/>
        <w:jc w:val="both"/>
        <w:rPr/>
      </w:pPr>
      <w:r>
        <w:rPr/>
        <w:t xml:space="preserve">ИЗБЛИСТАТИ - осиять; облистать; излить све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ОДАТИ - пропороть; поразить; пронзить; проколоть; выколо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ОРАТИ - побеждать; пораж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ОРЕНИЕ - пораж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РЕМЕНЯТИ - облегчать; освобождать от бремени; выгруж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УТЕЛЫЙ - согнивший; испортивший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ЫТА - превзойти, остаться, спастис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ЫТИ - остаться в избытке, излишестве; изобиловать; освобод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ЫТИЕ - облегч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БЫТОК - довольство; изобил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АЯНИЕ - идол; куми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РЖЕНИЕ - исключение из церковного клира или лишение са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СИТИ - свесить; выве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СТВОВАТИ - объявлять; оглашать; утверждать, удостовер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СТВОВАТИ - утверждать, удостоверять, уверять, подтвер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СТНО - твердо, тщательно, точно, яс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Т - донос на кого-либо, обвин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ЩЕН - увер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ЕЩЕНИЕ - удостовер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ИТИЕ СЛОВЕС - красноречие; витий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ИТИЙСТВОВАТИ - красноречиво рассказ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ЛАЧИТИСЯ - раздеться; разоблач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ОЛЕНИЕ - желание, решение, воля, сов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ОЛИТИ - избрать, предпочесть, охотно жел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РАЩАТИ - выворачивать; изменять; превращ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РЕЩИ - выбросить; выме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ВЫКАТИ - научиться, позна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ГВОЗДИТИ - выдернуть, вынуть гвозд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ГИБАЮЩИЙ - погибающий, пропада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ГИБНУТИ - погибнуть; пропасть; потер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ГЛАЖДАТИ - исключать; уничтож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ГНАНИЕ - гонение, ссыл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ГРЕБИЕ - пакля, охлопья из пень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ДЕТСКА - с детс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ДРЕВЛЕ - издавна; исстар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ДРУЧИТИСЯ - изнурить себ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ДХНУТИ - испустить дух, умер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ДЫХАНИЕ - испущение духа, последний вздо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ЖЕНУТИ, ИЗЖЕНЯТИ - изгонять, прогонять, отгон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ЛАЗИТИ - выходить; сходить (например, с корабля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ЛИХА - очень сильно, чрезмерно, через мер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ЛИШШЕ - до излишества; паче мер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ЛЯЦАТИ - протягивать; простир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ЕНА - замена; перемена; выкуп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ЕНЯТИ - заменять; перемен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ЕНЯТИ ЛИЦЕ - притвор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ЕРЕТИ - умер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ЕТАТИ - извергать; выкидывать; выбрас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ЛАДА - смоло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ОВЕНИЕ - омытие; очи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МОЛКАТИ - перестать говорить; замолк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НЕМОГАТИ - ослабевать, терять силу, истомля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НЕСЕНИЕ, ИЗНОШЕНИЕ - выно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НИЦАТИ - возникать; появл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НОСИТИ - выносить; произносить; производить; произращать; прино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НУЖДАТИ - выводить из ну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ОБНАЖАТИ - обнаруживать; являть; откр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ОСТАТИ - остаться где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ОЩРЯТИ - делать острым, точить, оттачи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АЩЕНИЕ - вырощение; произведение; поро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ЕКАТИ - произносить, говорить, высказ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ИНОВЕНИЕ - выбрасывание; извержение; исклю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ИНОВЕННЫЙ - изверженный; выкинутый; прогна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ИНУТИ - столкнуть; опрокинуть; повалить; погуб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ОК - изречение; осу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ЫТИ - вырыть; выкоп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РЯДНО - особенно, отлично; преимущественно, превосходно. [Малопонятные слова] Примечание: необычно - "из ряда вон..." </w:t>
      </w:r>
    </w:p>
    <w:p>
      <w:pPr>
        <w:pStyle w:val="Style14"/>
        <w:spacing w:before="0" w:after="0"/>
        <w:jc w:val="both"/>
        <w:rPr/>
      </w:pPr>
      <w:r>
        <w:rPr/>
        <w:t xml:space="preserve">ИЗРЯДНЫЙ - избранный, особ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СТУПЛЕНИЕ - изумление; востор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СХНУТИ - высохнуть, засыхать, лишаться влаги. [Малопонятные слова] Вынуть; исторгнуть; вырвать; изъ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УВЕДЕТИ - уразуметь; позн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УЗДИТИСЯ - освободиться; получить вол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УМЕВАТИ - недоумевать, не постигать, приходить в изум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УМИТЕЛЕН - буйствующий; беснующий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УМИТИСЯ - сойти с ума; обезум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УТИ - разуть; снять обув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ЧЛЕНИТИ - лишить членов; сокрушить члены; изурод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ЪЯДАТИ - проматывать; растрач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ЗЫМАТИ - извлекать, освобождать, вытаски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КОНОМ - домоправ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КОНОРАТНЫЙ - иконоборств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КОС - пространная песнь, написанная в похвалу святого или праздни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КОС - церковная песнь, в которой выражается в сжатом виде жизнь святого или история священного события. См. конда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АМЫ - мы име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АТИ - брать, занимать, захват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АТИСМА - верхнее платье, плащ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ЕНЕ ТВОЕГО РАДИ - для прославления имени Тво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ЕННЫЙ - сокровищный; касающийся им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ЖЕ - тем, те; который, котор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УЩЕСТВИТЕЛЬНО - преимуществ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МЯ РЕК - "назови имя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Н - другой, гряду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НАМО - в ином мест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НДИТИЯ - верхняя одежда на престол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НОГДА - некогда, когда-то, прежд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НОКОВАТИ - жить по-иночес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НОПЛЕМЕННИК - человек, принадлежащий к другому племе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НУДЕ, ИНДЕ - в ином месте, в иное мес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ПАКОИ - песнопение, положенное по малой ектении после полиелея на воскресной утр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ПАРХ - начальник области; градоначальник; намест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ПОСТАСЬ - лиц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РМОС - (греч. - связь) - начальные стихи, как бы заглавия, которыми начинается каждая из девяти песней канона. Главные мысли и даже выражения ирмосов избраны большею частью из песен ветхозаветных, прославляющих события, которые были прообразом событий Нового Заве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РОДИАНЫ - сторонники Иро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РОЙ - греч. миф. гер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АЗИТИ - испортить; оскоп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АПАТИ - источать; испускать каплями; исте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ОВАТИ - вык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ОНИ - изначала; издревле, вначале; всег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ОННЫЙ - издревле существующий, всегдашний, изначальный. [Малопонятные слова]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/>
        <w:t xml:space="preserve">ИСКРЕННИЙ - ближ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УС - испытание; искушение; провер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УСИТЕЛЬ - тот, который испытывает кого-либо, прельщает, обманыва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УШАТИ - испытывать, соблазнять, извед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КУШЕНИЕ - испытание, соблазн, опасность впасть в гре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ЕРВА - из древности, из начала, сначала, иско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ЛЕВИТИ - выполоть; вырвать; исторгнуть; выдернуть; собр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ЛЕСТИ - сплести; сложить; состав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ВЕДАНИЕ - прославление, слава, величие. [Малопонятные слова] Открытое призн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ВЕДАТИСЯ - признаваться; открыто выражать свою веру (вину - ?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ВЕДАЮ - открыто признаю, объявляю, воздаю славу, хвал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ВЕДНИК - человек, подвергавшийся страданиям или гонению за веру Христо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ЛАТЬ - хвала, слава, спас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ЛНЕНИЕ - наполнение, полнота, окончание, соверш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ЛНЬ - полный, наполненный, исполн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ЛНЯТИ - наполнять; совер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ОЛУ - вполовину; пополам; част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РАВИТИ - выпрямить; исправить; направить; укреп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РАВЛЕНИЕ - восстановление; правый образ жиз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РАЗДНИТИ - ниспровергнуть; уничтожить; умал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РАТИ, ИСПЕРИТИ - вытоптать; вымы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ЫТНО - тщатель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ПЫТОВАТИ - вывед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СОП - душистое растение Палестины с голубыми или белыми цветами, достигающее иногда значительной высоты; стебли его, связанные в пучок, употребляются евреями для кропл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АЯВАТИ - изнурять, изнемогать, растоплять, растро-ги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ЕЕ - точнее; яс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ЕСЫ - чресла, лядве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ИЦАНИЕ - истечение; истечение семени; поллюц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ЛЕНИЕ - тление, опустошение, порча, гни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ЛИТИ - предать тлен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НИТИ - истоптать, стереть, сломать, сокрушать в пра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ОРГНУТИ - вырвать; выве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ОЩАНИЕ - изнурение; унижение; снисхо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ОЩАТИ - опустошать, разру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РЕЗВЛЯТИСЯ - протрезвл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УКАН - статуя; болван; идо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ЫЙ, ИСТОВЫЙ - тот самый, точный, подлинный, исти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ТЯЗАТИ - вытягивать; получать; допраш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ХОД - конец, преде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ХОДИТЕ - источник, ворота, перекрест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ХОДИЩЕ - место выхода; исток; нача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ХОДИЩЕ ВОД (ВОДНОЕ) - ручей; поток; ре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ХОДИЩЕ ПУТЕЙ - распутье; перекрес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ЧАДИЕ - детище, львенок, молодая льв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ЧАДИЕ - детище; плод; род; потом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СЧЕЗАТИ (ИЗЧЕЗАТИ) - обращаться в ничто, истая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ИУЛИЙ - ию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УНИЙ - ию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ИХЖЕ - которы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ГАЛ - еврейская общи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ДИЛО - возносимое во славу Божию благовонное курение; ср. Кадиль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ДИЛЬНИЦА - сосуд, в котором на горящие угли возлагается фимиам для совершения кажд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ДЬ - кадка ; уша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ЖЕНИК - евнух, скопец; порченый, одержимый. См. Евну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ЗАК, КАЗАЧИХА - работник. (работница), батрак, наемный работ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ЗАТЕЛЬ - учитель, настав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ЗАТИ - наставлять; поуч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ЗИТИ - искажать; повреж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КО - как, каким образ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МАРА - свод, купол, камера, шатер; скиния; горница; поко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МКА - старинная плотная шелковая узорчатая китайская тка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МО - куда, в какое мес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МПАН - колоко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МЫ, КАМЫК - каме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МЫК ГОРЯЩ - се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НАНИТ - житель города Каны в Палестин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НДИЛО - лампа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НДИЛОВЖИГАТЕЛЬ - понома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НДИЯ - небольшая чаш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НОН (греч. - ПРАВИЛО) - в церковном употреблении это слово имеет двоякое значение. Во-первых, это правило, которое церковь постановляет в отношении веры для обязательного выполнения со стороны верующих христиан. Во-вторых, канон есть соединение многих священных песен в один стройный состав. Канон состоит обыкновенно из девяти песен. Содержание канонов разное, в зависимости от вспоминаемого события, но начальные стихи каждой из девяти песен (ирмосы) почти всегда составлены по определенному образцу, взятому из Ветхого Завета. Канон читается всегда сто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НУН - праздничное пиво, бра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НУТИ - исчезнуть, упасть, кап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ПИЩЕ - языческий храм, кумир, идо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РАВАЙЦЫ - пшеничные бли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СИА, КАССИЯ - дикая корица; коричное дерево, из которого добывается душистое мас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ТАКОМБЫ - пещер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ТАНКИ - вален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ТАПЕТАСМА - завеса, парус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ФИСМА, КАФИЗМА - один из 20 разделов, на которые разделена Псалти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ЦЕЯ - кадильница не на цепочках, а на ручк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ЦЫ - каковые; которые; как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АЯЖДО - кажд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ВАС - закваска; дрожж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ВАСНЫЙ - вскисший, приготовленный на дрожжа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ЕЛАРНЯ, КЕЛАРНИЦА - помещение в монастыре для сохранения вещей, необходимых келар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ЕЛАРЬ - старшая хозяйственная должность в монастыр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ЕРАМИДА - черепок, череп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ВОТ - ковчег завета - особый ящик, в котором хранились скрижали Завета и другие ветхозаветные святы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ДАР - головной убор ветхозаветного первосвященни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Й - какой, котор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Й, КИЕК - палка, посох, бато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ЙЖДО - всякий, кажд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МВАЛ - музыкальное орудие, колокола, музыкальный ударный инструмент, состоящий из двух медных кружков; употреблялся во время праздничных богослужений в храме Иерусалимск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МИН - тми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НОВИЯ - общежительный монасты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НСОН - подать с оценки имения в государственную казн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НСОННЫЙ - податн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РИОПАСХА - название праздника Пасхи, пришедшегося на день Благовещения Пресвятой Богородицы 25 мар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СА - меш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ТИНА - ствол травы, стебель горо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ЧЕНИЕ - горд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ЧИТИСЯ - быть гордым, иметь высокое мнение о себ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ЧКА - старинный русский праздничный головной убор замужней женщи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ИШКА - домашняя колба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АДА - колода (орудие пытки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АДЕНЕЦ - яма; кла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АДЯЗЬ - колод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АС - коло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ЕВРЕТ - товарищ, собрат, сослуж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ЕПАЛО - колотушка, при помощи которой в монастырях созывают на молит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ЕПАТИ - звонить; стучать или бить в клепа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ЕТЬ - изба; покои; кладовая; комна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ЕТЬ - комната или кладовая в доме; амбар; пристройка к избе, чул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ЕТЬ - комна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ИРОС - возвышение в храме, на котором располагаются певч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ИЧ - крик, г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ОБУК - покрывало, носимое монашествующими поверх камилав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ЮКА - крюк, палка с загибом для поддержки желоба под стрехою крестьянской тесовой кровли или для пригнета соломен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ЮЧИМЫЙ - годный; хороший; случившийся кстати; полез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ЮЧИТИСЯ - приключиться; случ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ЛЯТВА - заклятое, проклятое, клятвенное обещ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НИГОЧИЙ - человек, занимающийся письменными делами, письмоводитель. [Малопонятные слова] Судья; пристав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НИЖНИКИ - (евр. - писцы) - учителя Закона (законники). Они списывали книги Святого писания, хранили в памяти предания. Книжники были у евреев богословами и юристами, придерживались буквального толкования Закона, строго следуя предписаниям преданий. В религии они были формалистами, довольствуясь мелочным соблюдением всех внешних правил. Почти все книжники были фарисеями (см. фарисей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В - умысел; загов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ВАРСТВО - хитрость, лукав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ВЧЕГ - кованый ящик: сундук; лар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ВЧЕЖЕЦ - денежный ящик, сумка, киотка для икон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ВЫ (КОВ) - злоумышления, козни, умысел, загово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ДРАНТ - медная мелкая монета, упоминаемая в Евангел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ДРАНТ - мелкая римская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ЕГОЖДО - каждо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ЕЖДО - каждо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ЗЛОГЛАСОВАНИЕ - бесчинные крики на пиршеств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ЗНИ - лукавство, хитрость, нав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ЗНСТВОВАТИ - хитр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КОШЬ, КОКОШ - курица, наседка с цыплят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КУРКА - булочка с яйц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ЕНО - род; поко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ЕСНИЦЕГОНИТЕЛЬ - возница; правящий колесницей, преследователь на колесниц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ЕСНИЦЕГОНИТЕЛЬ - правящий колесниц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ИВО - вареная пшеница с медом, приносимая для благословения в церковь на праздники. Ср. Кутия. [Старорусские слова] Кутья, сочиво; рис, сваренный с мед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ИЖДО - когда; к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ИКО - ск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ИЯ - яма; р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МИ - ск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МИ ПАЧЕ - тем более; особ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О - колесо, круг, обо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ОБРОДИТИ - ходить вокруг; уклон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Ь - сколько; насколько; к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ЬКРАТЫ - сколько раз; как час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ЬМИ - сколько, во сколько раз боле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ЛЬМИ ПАЧЕ - тем боле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МБОСТА - сырая капус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МЕЛЬ - утолщенная нижняя часть прялки; прилегающая к корню, часть дерева, волоса, ро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МОНЬ - конь, лошад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НДАК - краткое песнопение, излагающее смысл праздника или в котором выражается в сжатом виде жизнь святого или история священного события. Песнопение содержит похвалу святому; более пространное песнопение такого же типа называется икос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НОБ - котел, горшок, лохань, таз, умывальн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НОВАТНЫЙ - из азиатской шелковой ткани, шедшей на покрывало, фат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НУРА - небольшой мешочек, носимый суеверными людьми вместе с кореньями или другими амулет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НЧИНА - исполнение, конец бытия, смер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ПАНЬ - яма, вырытая для сбора дождевой воды; неглубокий колодец без сруб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ПР - укроп, анис, душистое раст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ПЫЛ - короткий брусок в полозьях саней, служащий опорой для кузо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АБЛЕЦ - небольшой кораб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ВАН - дар; жертва Бог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ВАНА - казнохранилище при храме Иерусалимс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МИЛО - ру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МИЛЬСТВОВАТИ - править; руково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МЛЕНИЕ - правление; управ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ЧАГ - лоха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РЧЕМНИЦА - корчма; каб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АРЬ - большой нож с толстым и широким лезви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НИТИ - медл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НИТИ (коснети) - медлить, замедлить, меш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НО - медленно, не скор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НОЯЗЫЧНЫЙ - медленно говорящий, заи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НЫЙ - медленный; нерешительный; упорно остающийся в одном и том же состоян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ТРИЦА (КОСТРА) - жесткая кора льна и конопли, остающаяся после их трепания, чеса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СЯЩЕТОЕ (косивчатое) окно - окно из ячей-косяков или переплетенных вкось металлических прутьев, типичное для Руси до XVIII 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ТВА - якорь корабе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ТЫ - род теплой обув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Ш, КОШНИЦА - короб, корзина, лукошко, кошница, кош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ЩУННИК - шут, балагу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ЩУННИЦА - актриса; танцовщ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ОЩУНЫ - смехотвор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БИЦА - коробочка; ящичек; ковчежец; ларч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ВА - коро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ЕГРАНЕСИЕ, КРАЕСТРОЧИЕ - акростих, т.е. поэтическое произведение, в котором начальные буквы каждой строчки составляют слово, фразу или следуют порядку алфави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МОЛА - смута, бунт, заговор, мятеж, волнение, распр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НИЕВО МЕСТО - Голгофа, лобное мес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НА (КРОЕНО) - ручной ткацкий станок; нитяная основа при тканье на ручном станке; полотно, вытканное на кросн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НАЯ МИРА СЕГО - соблазнительное мира с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НОДУШНЫЙ - благодушный, добродете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НЫЙ - приятный, прекрасный, усладительный, красивый, сладкозву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НЫЙ УГОЛ - угол в избе, где висели ико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ОВУЛ - мерная чаша в монастырях, вмещающая более 200 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ОТА - венец невесты из лент и цветов, символ девичества и девичьей во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СТЕЛЬ - перепел, корос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ТА - р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АТА (крат) - один раз; до семь крат - до семи раз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ЕПКИЙ - сильный, всемогущий, бодр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ЕПКОУМНЫЙ - сильный умом, благоразум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ЕПЛИЙ - крепчайший, сильнейш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ЕСАТИ - извлекать; высекать огонь; ожи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ЕСТОБОГОРОДИЧЕН - стих или тропарь, в коем упоминается о Честном Кресте и о Пресвятой Богородице. Поется или читается в церкви в среду и пятниц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ЕСТОНЕНАВИСТНИК - враждующий против креста и против христианской вер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ЕСТОНОСНЫЙ - благодушно несущий посланный от Бога крест; свято исполняющий свой дол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ИЛО - крыло, покровительство, защи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ИН - лилия, белая лил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ОМА - сума, мешок нищего; "Фома-большая крема" (19 октября) - обилие хлеба и запасов, так зовут и богатого, зажиточного человека. Сравни: закро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ОМЕ - вне; извне; отдельно; кром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ОМЕШНЫЙ (ИЙ) - внешний; запредельный; отдаленный; лишенный, наружный, край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ОПИЛО - кисть для окропления освященной вод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ОСЕНЦА - домотканые рубаш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РЫНИЦА - родник, ключ, мелкий колодец; кринка, молочный горшок, узковатый и высо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ТИТОР - создатель; строитель или снабдитель храма или монастыря; церковный староста, попеч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ТОМУ - впредь; затем; еще; уже; более, сверх т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ДЕЛЬ - вычесанный и перевязанный пучок льна или пеньки, изготовляемый для пряж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ЖЕЛЪ (КУЖАЛЪ) - кудель, вычесанный лен; льняная пряжа высшего качес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ЗЛО - кузнечная работа, ковка; вообще пахотные снаря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КОМОЯ - неряха, неопрятный челове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НА - ку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ПА - кипа; груда; куча; воро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ПЕЛЬ - озеро; пруд; садок; сосуд для совершения Таинства Крещ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ПИНА' - терновый куст; неопалимая купина - куст, горевший и не сгоравший, виденный Моисеем на горе Хорив и прообразовавший Божию Матер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ПНО - вместе, вообще, соедине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ПНЫЙ - совмест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ПОВАТИ - покупать, приобретать что-либо покупко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РЕНЬ - место выжига в лесу углей, угольная яма и изба для рабочи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РЖЕВИНА - ин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РИТЬ - вытвор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РЧИЖКА - сук, обруб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СТОДИЯ - стража, отряд воинов, приставленных для сбережения чего-либо, карау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Т - угол, особенно в избе под образами или около печи: "гнилой кут" - северо-западный вете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ТИЯ - то же, что коливо, только она приносится для панихид по умершим. [Малопонятные слова] Вареная пшеница с медом, приносимая в церковь на поминовение усопших христиан. Ср. Коли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ЩА - шатер; палатка; шалаш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КУЩНИК - человек, делающий палатки или живущий в шалаш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ДАН - благоуханная смола, влагаемая в кадильницу на горящие угли для благовонного кур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ДИЯ - небольшое судно; кораблик; ладь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ДКА - маленькая пыш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ДОМ - хорошо, как следуе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ЗАРОМА - гробная одежда; повой; плащаница, в которую повивали усопших у иуде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ЗНЯ - ба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Й - хула; поно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КОТЬ - евр. мера длины. Локоть; мера от локтя до конца среднего пальца, около 10,5 вершко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НИТА - ще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СТКИ - цветные четырехугольные вставки под мышками рукавах рубах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СТОВИЦА - ласточка (птица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АЯТЕЛЬ - поноситель, коварный человек, ругатель; хулитель; седящий в засад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ВИЧИЩ - львен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ВИАФАН - крокоди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ГАНИЕ - леж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ГИОН - отряд воинов, полк, толпа, множе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ДЕНЬ - ледяная глыб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ЖАНИЕ - лежание; опочи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МАРГИЯ - гортанобесие, т.е. гурма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ННЫЙ - льня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НТИОН, ЛЕНТИЙ - полотенце, утираль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ПО - пристойно, уместно, полез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ПОПОДОБНО - благопристойно; по достоинст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ПОТА - красота, изящество, величество, пригоже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ПТА - мелкая медная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ПЫЙ - пригожий, красивый, пристойный, изящный, украш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СТВИЦА - лест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СТЧИЙ - ложный, обманный, обольстительный, хитрый, ковар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СТЬ - обман, обольщение, коварство, хитрость, лож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ТО - год; врем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ТОРАСЛЬ - выросшее за год, годовой побег дере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ТЬ - льзя; мож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ХА - гряда, ря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ЧБА - лекарство; врачев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ЕЧЕЦ - лекарь; врач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ЖА - лож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ЖЕСЛОВЕСИЕ - лживые реч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ЖЕХРИСТ - ложно, обманом выдающий себя за Хрис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В - полдень; юг; юго-западный вете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ВАН - ладан, благовонная смола из дерев Ливанских гор северо-западной Палестины, а также Ливанские гор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К - собрание поющих, сонм, пение, хор (в храме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К АНГЕЛОВ И СВЯТЫХ - сонм ангелов и святы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КОВАНИЕ - многолюдное пение; пляска; тан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КОВАТИСЯ - приветствовать чрез соприкосновение правой щек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КОВНЕ - с ликовани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КОВСТВОВАТИ - торжествовать, веселиться, праздн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КОСТОЯНИЕ - бдение на молитве церков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РА - музыкальный струнный инструмен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СИ - лисиц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ТИЯ - усиленное моление, совершается иногда в притворе храма (на Великой вечерне, заупокойная при поминовении усопших) или вне храма (при бедствиях, при воспоминании об избавлении от них). Если лития совершается вне храма, то соединяется с мо-лебным пением и крестным ход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ТРА - мера ве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ТУРГИСАТИ - совершать Литург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ФОСТРОТОН - каменный помост перед дворцом римского прокуратора в Иерусалиме, на котором (помосте) производился су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ХВА - прибыль; процен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ХОИМЕЦ - ростовщик; сребролюб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ХОИМСТВО - излишняя алчность к приобретению имения всякими мер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ЦЕ - лицо; вид; челове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ЧИНА - маскарадная или шутовская мас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ШАТИСЯ - нужд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ИШШЕ - сверх того, боле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БЗАНИЕ - устное цело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БЗАТИ - цел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БНОЕ МЕСТО - гора Голгофа, называемая лобным местом потому, что по преданию здесь был погребен Адам, и лоб его, т.е. голова, освятилась кровью Спасителя (см. краниево место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ВИТВА - звериная ловля, охота; сети; добыча; грабеж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ВИТЕЛЬСТВО - засада ; ловуш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ВИТЕЛЬСТВО - засада, охо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Ж - лож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ЖЕ - постель, од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ЖЕСНА - утроба женщины; матерняя утроба, зачинающая и рождающа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ЗА - виногра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МИМЫЙ - преломля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ОНО - недро, грудь, пазуха, карман. [Малопонятные слова] Пазуха; грудь; кол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УДА - мель, камни в озере, выступающие из во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УКАВОЕ - зло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УКАВСТВО - хитрость, злодейство, ковар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УКАВЫЙ - злой, дурной, диаво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УНОВЕНИЕ - месячный цикл у женщи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ЫСТО - голень; икры; лыт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ЬСТИВЫЙ - коварный, хитрый, обманщ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ЬЩЕНИЕ - обман; коварство; ле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 - либо, и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МУДРИЕ - философ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МЯТЕЖНЫЙ - склонный к мятеж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НАЧАЛИЕ - властолюбие, желание быть начальник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ПРАЗДНСТВЕННЫЙ - любящий праздн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ПРЕНИЕ - любовь состязаться, спор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СЛАСТИЕ - сластолюбие; любовь к плотским утех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ЧЕСТИЕ - почитание; чество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ОЧЕСТНЫЙ - достойный похвалы, че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БЫ - любов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ТЕ - жестоко, тяжко, свиреп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ЮТЫЙ - свирепый; жестокий; злой; мучительный, пагуб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ЯДВИЯ - мускулы в чреслах, бедро, ляжка, внутренние поясничные мышцы около почек. [Малопонятные слова] Ляжка; верхняя половина ноги; промеж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ЛЯДЕНЕТИ - порастать кустарником или трав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ЛЯРВА (ЛАРВА) - маска; лич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АНИЕ - см. М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ИЙ - ма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ЙНА - полынь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ЛАКИЯ - грех рукоблудия. [Старорусские слова] Примечание: маструбация, но онанизм - это иное - сбрасывание семени на пол. </w:t>
      </w:r>
    </w:p>
    <w:p>
      <w:pPr>
        <w:pStyle w:val="Style14"/>
        <w:spacing w:before="0" w:after="0"/>
        <w:jc w:val="both"/>
        <w:rPr/>
      </w:pPr>
      <w:r>
        <w:rPr/>
        <w:t xml:space="preserve">МАЛИМЫЙ - уменьш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ЛОБРЕЩИ - нерадеть о чем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ЛЫЙ - немногий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МОНА (МАММОНА) - земные блага, богат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НДРА - огра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НИЕ - знак рукой, головою, глазами или иного рода, содержащий приказание; повеление; во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НИЕ, МАНОВЕНИЕ - обращение к кому-либо, знак рукою, головою и миганием очей; тайное непостижимое действ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ННА - небесный хлеб, данный израильтянам в пусты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ННОПРИЕМНЫЙ - содержащий манн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СЛИНА - олива; оливковое дере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СЛИЧНЫЙ - оливко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СТИТАЯ СТАРОСТЬ - глубокая, но бодрая стар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СТИТИ - намаз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СТИТЫЙ - жирный, сочный, свежий. [Малопонятные слова] Обильный; тучный; заслуж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СТЬ - жир, тук, мазь благовонная, масло, ел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ТЕРОДЕВСТВЕННЫЙ - свойственный матери и деве. Это название приписывают Пресв Богородице, т.к. Она есть и Матерь, и Де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ТЕРОЛЕПНЕ - по-материнс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ТЕРСКИЙ - материн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ТЕРЬ ГРАДОВОМ - столица; первопрестольный гра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АТКА, МАТИЦА - средняя потолочная балка в изб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ГЛА - тьма, туман, облако, мра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ГЛЯНЫЙ - окруженный или покрытый мгл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ДВЕН - медо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ДЛЕНОЯЗЫЧНЫЙ - косноязычный; заи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ДНИЦА - медная монет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ДОВИНА - вареный мед с хмел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ДОТОЧНЫЙ - источающий, изливающий ме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ДОЯЗЫЧНЫЙ - сладкословес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ЖДОРАМИЕ - междуплечие, т.е. пространство между плечами; спи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ЖДОРЕЧИЕ - место между двумя реками; Месопотам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ЖДОУСОБНАЯ БРАНЬ - вражда или бунт внутри государст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ЖЕННЫЙ (МЕЖОНЫЙ) - длинный, долгий, лет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ЖЕНЬ - средний уровень воды, какой устанавливается после половодья (в июне -до жары и засухи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ЗДНИК - наем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НЕ - ме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РЕЖА - рыболовная сеть, натянутая на обруч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РЗКИЙ - угрюмый, страшный, достойный омерз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РЗОСТЬ - скверна; гнусность; беззаконие; нечестие; иногда - идо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РИЛО - мера, весы, воздая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РТВЫЕ ВЕКА - давно умерш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РЦАТИ - меркнуть, терять св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С - мул, помесь осла с лошадь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СК - полуосел; мул; лош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ССИЯ - Помазанник; древнееврейское слово, означающее то же, что и греческое "Христос"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СТНИК - мститель, злобный отмст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СТЬ - справедливое наказание, возмездие, мщ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ТАНИЕ - поясной покл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Х - кожаный мешок для сохранения и перевоза жидкост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ЧНОЕ ПОСЕЧЕНИЕ ГЛАВЫ - усекновение главы меч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ЕЧНЫЙ - мечом совершае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ЖА - мигание; прищу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ЖАТИ - жмурить глаза; щуриться; плохо вид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ЗДА - награда, плата, воздая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ЗДОВОЗДАЯТЕЛЬ - оплачивающий работу, дающий награ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ЗДОИМАНИЕ - взяточнич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 - м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ЛА СЯ ДЕЯТИ - низко припадать к земле; просить сжалиться над соб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ЛЕЯ ДЕЯТИ - умиляться, умилостивл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ЛОСТЬ - милосерд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ЛОТЬ - овчина; грубый шерстяной плащ из овечьей шер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ЛСЯ (МИЛИСЯ) ДЕЮ - умиленно молюсь, препоручаю себя в мил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ЛЫЙ - жалкий; заслуживающий сожал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ЛЮСЯ - умилостивляюс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МОТЕЩИ - идти, проходить мимо, не останавливая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НЕЯ - книга, включающая молитвы и песнопения святым в порядке дней их празднова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 - 1) тишина, спокойствие; 2) вселенная, весь земной шар или весь род человеческ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НАЯ - название великой ектен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НЫЙ - земной, врем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О - драгоценный елей; благовонное масло, освящаемое патриархом или митрополитом в великий четверг для совершения таинства Миропомаза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ОПОДАТЕЛЬНЕ - подавая ми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ОТВОРЦЫ - те, кто и сами не подают поводов к раздору и несогласию, и других, враждующих между собою, примиряю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ОТОЧЕЦ - источающий чудотворное мир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ОЯВЛЕННЫЙ - явленный, открытый мир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РА - смирна - вещество, состоящее из смолы и камеди, пахучее и горькое, добывается из дерева, растущего в Египте, Аравии и Нуб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СИНА - название красивого дерева (миртовое дерево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РСКОЙ - сделанный, приготовленный сообща, "всем миром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СТЕРИИ - священнодействия языческой религии, представлявшие в лицах похождения богов и герое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СТЕРИИ ХРИСТИАНСКИЕ - представления событий священной истор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ИСТИЦИЗМ - таинственное религиозное учение, противное Божественному Откровен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ЛАДОДЕЯТИ, МЛАДОДЕЙСТВОВАТИ - принимать образ младенца; облекаться в пло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ЛАДОУМИЕ - незрелость у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ЛАТ - моло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ЛЕКО - моло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АС - мина, древнегреч. серебряная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ЕЕ - ме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ЕТИ, МНИТИ - думать; предполагать; каз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ИЙ - меньший, младш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ИХ - мон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АЖДЫ, МНОЖИЦЕЮ - часто; много р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БЕЗСЛОВЕСИЕ - невеж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БЛАГОУТРОБНЫЙ - весьма милосерд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БОГАТЫЙ - изобилующий во вс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БОЛЕЗНЕННЫЙ - многоскорбный, подъявший многие труды, подвиги, беды, страда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БОРИМЫЙ - подвергаемый сильным искушениям, нападения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БУРНЫЙ - тревож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ГОБЗЕННЫЙ - весьма оби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ГУБО - многократ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КЛАСНЫЙ - колосис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МЯТУЩИЙ - преисполненный суето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НАРОЧИТЫЙ - весьма знамени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ОБРАЗНЕ - во многих видах; различ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ОРАННЫЙ - многократно воздела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ОЧИТЫЙ - имеющий множество гл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ПЛОДИЕ - плодоносие; многочад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ПЛОТИЕ - туч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ПРЕЛЕСТНЫЙ - исполненный прелестей и соблазн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СВЕТЛЫЙ - радостный; торжеств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СЛЕЗНЫЙ - исполненный печали и гор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СНЕДНЫЙ - изобилующий многообразием пищ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СУГУБЫЙ - усугубленный; умноженный; усил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СУЕТНЫЙ - совершенно пустой, бесполез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УВЕТЛИВЫЙ - очень снисходи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ЦЕЛЕБНЫЙ - подающий многие исцел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ЧАСТНЕ - много раз, многократ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ЧУДЕСНЫЙ - источающий многие чудеса; прославленный чудотворения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ГОЯЗЫЧНЫЙ - состоящий из множества плем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ЖАЕ - больш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НОЖИЦЕЮ - много раз, многократ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ЕЯ - мо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ВА - говор; ропот; слух; забота; волнение. [Старорусские слова] Смятение, волнение, ропот, тревог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ВИТИ - заботиться; суетиться; волноваться; роп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ЕБЕН - краткая служба, состоящая из отдельных частей утрени. Молебен может рассматриваться как общественное богослужение и вне храма. Молебны бывают разные: благодарственные, по случаю засухи, об исцелении больного и т.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ИЕ - мо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ИТВ РАДИ - по молитва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НИЕВИДНЫЙ, МОЛНИЕЗРАЧНЫЙ - имеющий вид молн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НИЕЗРАЧНЫЙ - напоминающий молн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НИЕНОСНЫЙ - быстрый, как мол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НИЕНОСНЫМ ГРОМОМ - молнией, сопровождающейся гром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ЛОДИК - молодой меся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НОФИЗИТЫ - еретики, последователи Евтихия, признающие в Иисусе Христе одно Божеское естество и отвергающие в Нем человеческую природ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РДА - плетенка из лоз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РОК - (МОРОКА) - облако, туч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СТ - пол, с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СТИНА - полов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ТУШКА - моток пряжи, катушка с намотанной пряж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ЧАЩИЙСЯ К СТЕНЕ - пе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ЧЕНЕЦ - вымоченная в воде коноп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ЩИ - нетленное тело святых (угодника Божия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ОЯ - мо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РАВИЙ - мурав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РАЗ - моро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РЕЖА - рыболовная сеть, нево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ДРОВАНИЕ - умствование, мудрость, злоумышление, ухищр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Ж КРОВЕЙ - злодей, человек кровожадный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ЖАТАЯ - замужня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ЖАТИЦА - замужняя женщ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ЖЕНЕИСКУСНАЯ - не познавшая мужа; не причастная брак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РАВЛЕННЫЙ - покрытый глазурь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РИН - ефиоплянин; арап; негр; чернокожий; дух тьмы; бе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СИЙСКИЙ, МУСИКИЙСКИЙ - музыка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УСИКИЯ - музы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ШЕЛА - взят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ШЕЛОИМСТВО - корыстолюбие, мздоим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ШИЦА - мошка; мошка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ЫТАРЬ - сборщик пода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ЫТНИЦА - таможня; дом или двор для сбора пошли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ЫТО - пошлина; сбор; нало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ЫШЦА - плечо, сила, крепость, могуще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ЫШЦА ВЫСОКАЯ - поднятая рука, сила Бож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Я - ме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ЯЛИЦА - мялка, снаряд, которым мнут лен и коноплю, очищая волокна от костри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ЯСОПУСТ - последний день ястия мясной пищи, заговень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МЯСОЯСТИЕ, МЯСОЕД - время, когда Устав разрешает вкушение мя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ЯТВА - мя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МЯТЕЖНЫЙ - производящий смуту, возмутите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 МАЛЕ - (в, на) малое время; деше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 МНОЗЕ - на долгое время; дор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 ТОЛИЦЕ - в такое время; за такую цену, за ст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БДЕВАТИ - снабжать, наделять, хранить, береч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ВАЖДАТИ - наущать, подговаривать, клеве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ВЕТ - наговор, клевета, козни, ухищр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ВЕЧЕРИЕ - канун праздни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ВКЛИР - хозяин кораб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ВЫКНУТИ - приучиться; привык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ГОТОВАТИ - ходить без оде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ГСТВОВАТИ - см. Наготова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ДХОДИТИ - внезапно постигнуть, случ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ЗДАТИ - надстроить; укрепить; утвер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ЗЕМ - наво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ЗИРАТИ - примечать; наблю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ЗНАМЕНОВАТИ - назначать; обозначать; давать разуметь, осенять Крест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ЗОЛА - тоска, грусть, досада, огор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ЗОРЕИ - так назывались в Ветхом Завете лица, которые давали обет не есть мяса, не пить вина, не стричь волос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ИПАЧЕ - в особенности, пуще, более всего, особенно же, наиболее, преимуществе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ИТИЕ - нисшествие; нашествие; сошест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КАЗАНИЕ - наставление, научение, вразум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КАЗАТЕЛЬ - учитель, настав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КАЗУЯ - поучая, наставля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ЛЕЖИТ - мне предстоит, долж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ЛЯЦАТИ - напрягать, натя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МА - нам двоим; наю - нас дво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МАЩАТИ - намазывать; втир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НЬ - на не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ОПАК - криво, назад, вспять, вопреки, обрат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АДАТИ - напасть, устремиться, брос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АСТВУЕМЫЙ - находящийся в напа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АСТЬ - беда, несчастие, злополучие, искуш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ЕРСНИК - лежащий на груди, пользующийся особой доверенностью, любим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ОСЛЕДОК - недав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РАСНАЯ СМЕРТЬ - внезапная, скоропостижная смер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РАСНО - внезапно, нечаянно, неожида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ПУТИЕ - напутствие, снабжение всем нужным для предстоящего пу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РД - индийское колосистое ароматическое растение, из которого делается дорогое ароматное мас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РЕКАТИ - называть, наимен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РЕКОВАННЫЙ - предопределенный; предуставленный; назнач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РИЦАТИ - наз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РОК - определенное или назначенное врем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РОЧИТЫЙ - известный, знаменитый, назнач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РУГАТИСЯ - насмеяться; пренебречь; опозор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СМЕРТНИК - осужденный на смерть, повинный смер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СУЩНЫЙ - настоящий; нынешний; существенный; необходимый для существова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СЫТИТЬ - напи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ТЬ - надо (сокращенное от "надеть" - надобно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ТЯТЬСЯ - наткнуться, нап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УТРИЕ - утро следующего дня, на другой ден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УЩАТИ - научать, подговаривать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ЧАЛОЗЛОБНЫЙ - виновник з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ЧАТОК - начало; первый пл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ЧЕРТАВАТИ - изобраз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ШЕЯ - наш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ЯСНЕ - наружу; откры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АЯТИ - нанять, подрядить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 КТОМУ (НЕКТОМУ) - более не; еще не; уже 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 ЛЕТЬ - нельзя, невозможно, не подобает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 ОБИНУТИСЯ - поступать сме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 ПРЕЗРИ - не пренебрега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 У - еще 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БЛАЗНЕННО - без соблаз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БЛАЗНЕННЫЙ - безопасный, непогрешимый, чуждый соблазна, неукло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БЛАЗНЫЙ - непрельщ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БРЕЩИ - не радеть, не стараться, отвергать, пренебрег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ЕГЛАС - невежда; простак; неуче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ЕСТИТЕЛЬ - снабжающий бедных невест придан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ЕСТОУКРАСИТИ - украсить как невест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ЕЧЕРНИЙ - непомрачаемый; светл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ЕЧЕРНИЙ СВЕТ - всегда светлый, незаходящий, ве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ИНОВНЫЙ - беспричинный; самобыт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ОЗБРАННО - беспрепятств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ОЗВРАТНЫЙ - невозвращающийся, неизменный, несомн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ВОЗНОСИТЕЛЬНО - смир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ГЛИ - неужели; может быть; аво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ДЕЛЯ - воскресный день, когда "не делают" обычных работ, во исполне-ние заповеди. Церковное название воскресного д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ДОМЫСЛЕННЫЙ - непонимаемый, непостижи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ДРЕМЛЕМЫЙ - неутомимый, всегда бодрствующий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ДРЕМЛЮЩИЙ - неусып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ДРИСТЫЙ - имеющий широкую груд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ДРО - нутро; утроба; грудь; внутренность; зали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ДУГ - болез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ЖЕ - нежели; ч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ЖЕГОМО - несгораемо, несожигаем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ЗАВИСТНО - доброжелательно, обильно, щедро, без завис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ЗАВИСТНЫЙ - неиспорченный; невредимый; довольный; оби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ЖДИВАЕМЫЙ - неистощимый, неубавляемый, не могущий быть истраченны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ЗВОДИМЫЙ - непрекращ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ЗГИБЛЕМЫЙ - не подлежащий тлению или врем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ЗНУРЯЕМЫЙ ИСТОЧНИК - неиссякаемый источ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ЗРЕЧЕННЫЙ - невыразимый в слове, чистый, несказа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СКУСОБРАЧНЫЙ - не испытавший бра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СКУСОМУЖНАЯ, НЕИСКУСОБРАЧНАЯ ДЕВА - не познавшая мужа, не связанная узами брака Де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СПЫТАННЫЙ - сокровенный, тай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СПЫТНЫЙ - сокровенный; тай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ССЛЕДИМЫЙ - непостиж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СТОВНО - с ожесточением; с ярост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ИСТОВЫЙ - вышедший из себя; находящийся не в должном состоянии (ср. Истый). [Старорусские слова] Исступленный, сумасшедший, беснующий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КЛЮЧИМЫЙ - негодный, непотребный, бесполез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КОСНЕННО - немедл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КОСНЕННЫЙ - немедл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КТАР - напиток, который, по баснословию языческому, употребляем был их бог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ЛЕПЫЙ - неприличный, безрассудный, срам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ЛЕСТНЫЙ - необманчивый; нелука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ЛЕТЬ - нельз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МОЖЕНИЕ - немощь, бессилие, слаб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МОКРЕННО - по сух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МОЩЕСТВОВАТИ - хворать, недомогать, терять силу и бодр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МОЩИ - слабости, грехи, хворость, погрешн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МОЩСТВУЮЩИЙ - боль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НАВЕТНО - безопасно от наветов, от ухищрен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БИМЕННЫЙ - необъят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БИНУЯСЯ - смело, не сомневаясь, открыто, прям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БЛЫЖНЫЙ - настоящий, нелож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БОРИМЫЙ - несокрушимый, неодолимый, непобедимый, крепкий, тверд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БУРЕВАЕМЫЙ - тихий, невозмущаемый нич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ДЕРЖИМО - неудержимо, стремительно, без опор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ПАЛИМЫЙ - невредимый от пламени, несжигае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ПАЛЬНЫЙ - несгор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ПИСАННЕ - изобразим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ПИСАННЫЙ - не поддающийся описан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ПРЕДЕЛЕННЫЙ - беспред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РАННЫЙ - непаханный; невозделанный; нетрону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СКУДНО - обильно, избыточно, неоскудевающ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СКУДНЫЙ - обильный, избыточный, неоскудева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СЛАБНЫЙ - неослабевающий, беспреста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ТЛОЖНЫЙ - безотлагательный, непрелож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ОТМЕТНЫЙ - неотчужденный, неотринов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ЛОДНЫЙ - не приносящий плодо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ЛОДЫ - неплодная замужняя женщина, не рождающая дет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ЛОДЫ, НЕПЛОДОВЬ - бесплодная женщ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ОДОБНЫЙ - недостойный, непристойный, непотреб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ОРОЧНЕ - неукоризненно, без нарека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ОРОЧНЫ - название 17-й кафизмы псалма 118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ОРОЧНЫЙ - беспорочный; святой; чис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ОСТЫДНЫЙ - не заслуживающий осуждения, надежный, неукоризн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АВДОВАТИ - поступать нечести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АЗДНАЯ - беременная женщи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ЕВРАТНЫЙ - непременный; неизменя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ЕЕМНЫЙ - непрерывный, беспреста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ЕЛОЖНО - неизменно; без измен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ЕЛОЖНЫЙ - неизменный, не подлежащий изменен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ЕМЕННЫЙ - неизменя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ЕОБОРИМЫЙ - неодолимый; непобед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ИЧАСТНЫЙ - не посвященный в тайны, незна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РОХОДНЫЙ - непроходимый, неприступный, неизмеримый, огром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ЩЕВАНИЕ - мнение; подлог; выдум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ЩЕВАТИ - размышлять, думать, придумывать; считать, извиняться, оправдыв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ПЩЕВАТИ ВИНЫ О ГРЕСЕХ - выдумывать извинения о грехах, искать оправд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РАЗСЕДНЫЙ - неразруш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РЕШИМЫЙ - несокрушимый; неразвязыв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ЕДАЛЬНОЕ - см. Акафи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ЕКОМАЯ ГОРА - имеется в виду Пресвятая Де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ЕКОМЫЙ - непричастный делению; не подлежащий делению; твердый, крепкий; камень, грани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ЛАНЫЙ - несоле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ЛИЯННЕ - неслит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МЕСНЕ - не смешивая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МЕСНО - несмешанно, неслия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ТАРЕЕМЫЙ - вечный; неизм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ТОЯНИЕ - непостоянство; сму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ТЬ, НЕСМЬ - не есть, не, н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УМНЕННЫЙ - несомненный; надежный; беспристраст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УЩИЙ - не имеющий быт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ЫТЫЙ - алчный, надм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СЫТЫЙ - алчный, надм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ТЕСНОМЕСТНО - удобовместитель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ТЛЕНИЕ - неуничтожимость; вечность; несокрушим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ТЛЕННЫЙ СВЕТ - вечный, не подлежащий закату свет; всегдашн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ТРЕБЕ - не нуж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ТРЕНЫЙ - непротертый; непроход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ТЯЖЕСТНЕ - без тру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УДЕРЖАННО - беспрепятственно, безостановоч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УДОБОПРИЯТНЫЙ - невместимый; непонятный; непостиж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УДОБЬ - неудобно; труд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УДОЛЬНЫЙ - неодолимый; обделенный, несчаст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УКОРНЫЙ - безукоризненный, честный, справедливый, не подлежащий укоризн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УМЫТНЫЙ - неподкупный, беспристрастный, немз-доим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УСЫПАЕМЫЙ - не знающий отдыха, неутоми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ЧАЯНИЕ - неожиданность, беспечность, недоум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ЕЯСЫТЬ - ночная птица; пеликан (символ материнской любви до самопожертвования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 - не, н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 ЛИ - разве не? неужели? или не?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ЖЕ'- даже ни, и не, также не. [Малопонятные слова] Тем более не...; ни даже...; и не..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ЗВЕРГАТИ - сталкивать, низводить с высот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ЗПОСЛИ - пошли вниз (с неба на землю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КАКОЖЕ - нисколько, никаким образом, ника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КНОВЕННЫЙ - нагнувшийся вниз, наклон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КОЛИЖЕ - никогда, ни в какое в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Ц - вниз, на землю лиц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ЧТОЖЕ ВЕЛИЕ - ничего особенн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ЧТОЖЕ ДИВНО - ничего удивительн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ЧТОЖЕ, НИЧТОЖЕ ВЕЛИЕ - ничего, ничего особенно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ЩЕТА ДУХОВНАЯ - духовное убеждение в том, что наша жизнь и все наши духовные и телесные блага (жизнь, здоровье, силы, душевные способности, знание, богатство и всякие житейские блага) - все это есть дар Творца Бога: без небесной помощи невозможно приобретение ни материального благополучия, ни духовного богатства - все это Божий дар. Нищета духовная называется смирением, а добродетель ее - смиренномудрием (см. духовная нищета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ЩЕТНЫЙ - нищенский; униженный; бе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ЩИЕ ДУХОМ - смиренные, которые сознают свое несовершенство и недостоинство перед Богом и никогда не думают, что они лучше и святее других; полнейшее духовное смирение и самоуничижение, т. е. качества противоположные гордости, тщеславию, самолюб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ИЩИЙ - слабый, немощный, бедству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ВЕМВРИЙ - нояб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ВИНА - крестьянский сотканный холст; суровая небеленая холстина; зерно нового урож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ВИНА - нов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ВОЗДАННЫЙ - вновь постро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ВОПРОСВЕЩЕННЫЙ - недавно креще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ВОСАЖДЕНИЕ - почки; отпрыски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ЕМВРИЙ - см. Новемвр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ЖНИЦА - нож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ЖНЫ - место для ножа, меча, лука и т. 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ЧЕСЬ - прошлой ночь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ЩНОЕ ПОПРИЩЕ - все время ночи, ночь цела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ОЩНЫЙ ВРАН - филин, сова, нетопырь, летучая мышь, т.е. ночная пт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УДИТИСЯ - неволиться; принуждаться; достигаться с усили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УДИТЬ - пы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УДМА - насиль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УЖДНИК - употребляющий усил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Ы - на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ЫНЕ - теперь, в настоящее в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ЫРИЩЕ - нора, развалины башни или зда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НЫРИЩЕ - нора, развалины; руины; нежилое мес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НЮ - ее. [Старорусские слова]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/>
        <w:t xml:space="preserve">ОБАБОК - гриб, подберезов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ВАНИЕ - ворожба; нашептывание; волхвование; колдов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ВАТЕЛЬ - обаятель, чародей, наговорщик, знахарь, вороже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ВАТИ - заговаривать, заклинать, внушать, околдовывать, обольщать пени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ДА - оболгание; оклевет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ЖАЕМЫЙ - оклевет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НАДЕСЯТЬ - двенадц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ПОЛ(ы) - с обеих сторон; по обеим сторон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ЧЕ - однако; впрочем; но, только, подли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АЯТЬ (ОБАИТЬ) - оговорить, сглаз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ВЕСЕЛИТИ - обрад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ВЕЧЕРЯТИ - ночевать; переноче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ГЛЯДАТИ - смотреть; огляд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ДЕРЖАНИЕ - сдерживание; управление; стеснение; грусть; впа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ДЕСНОРУЧНЫЙ - человек, свободно владеющий как правой, так и левой рук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ЗВИНИТИ - остаться без наказания; не знать за собой ви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ЗЖИЛИТИ - лишить сил, крепо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ЗПЛОДСТВИТИ - лишить плода, успе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ЗТЛИТИ - сделать нетленн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СИТИ - повесить на чем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Т, ОБЕТОВАНИЕ - обещ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ТШАТИ - обессилеть, одряхлеть, прийти в ветхость, устареть, сокруш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ЕЩНИК - сообщник; товарищ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ЖАДАТИ - доносить; клеве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ЗОРИЩЕ - высокая башня для наблюдения за местность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ДИТЕЛЬ - обидч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МАТЕЛЬ - собиратель виногра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НОВАТИСЯ - колебаться; сомневаться; робеть; говорить непрямо, наме-к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НОВЕНИЕ - недоумение, сомнение, страх. [Малопонятные слова] Отступ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НУТИСЯ, обиноватися - колебаться, недоумевать, сомневаться, скрывать; НЕ ОБИНУТИСЯ - не сомневаться, смело поступ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ТАЛИЩЕ - жилищ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ТАТИ - жить, преб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ИТЕЛЬ - монастырь, жилище, гостиница, комна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ГАТИ - ублажать; говорить ласко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ГОДАТИТИ - ниспослать благо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ГОУХАТИ - исполнить благовони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ДАТИ - владеть, господств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ЗНИТИ - направить по ложному следу; ввести в заблу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ЗНИТИСЯ - впасть в заблу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СТЬ - волость, начальство над известною страною. [Малопонятные слова] Власть; сила; господ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АЧИТИ - од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ЕГАТИ - окруж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ЕГОША - обложили, осадил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ЕЩИ - облечь; одеть; лечь вокруг; окружить; сделать привал; остано-виться; ост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ИСТАНИЕ - озарение; яркий све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ИСТАТИ - осветить; озар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ИЧАТИ - показывать чье-либо подлинное лицо; выказывать; обнаружи-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ОЖИТИ - окруж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ЛОУХИЙ - долгоухий, ушастый, длинноух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-НОШЬ - ночью, в течение ноч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НОЩЕСТВОВАТИ - ночевать; препроводить но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НОЩЬ - всю но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ОЖАТИ - обоготворять; чествовать как Бога; делать причастным Божест-венной благода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ОЛГАТИ - обма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ОЛЬСТИТИ - обмануть хитростью, льстивыми реч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ОН ПОЛ - по ту сторону; з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ОНЯТИ - чувствовать запах, нюх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ОЧИЕ - вис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ОЮДУ - по обе стороны, с обеих сторон, с той и с другой сторон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АДОВАННЫЙ - приветствова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АДОВАТЕЛЬНЫЙ - радостный, утешите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АЗОВАТИ - изображать; приобретать обр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АЩАТИ - отдать равное или должное. [Малопонятные слова] Поворачивать; перевертывать; перемещать; вращ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АЩЕНИЕ - возвращение из рабства греху и восстановление общения с Богом через покая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ЕСТИ - най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ЕТАЕМЫЙ - наход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ЕТЕНИЕ - находка; открыт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ОК - плата за служб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УЧЕНИЕ - обязательство, залог, обряд благословения жениха и невест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РУЧНИК - обрученный, давший обязательство, залог, жених, помолвленный с невестой, но еще не вступивший с ней в бр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СОЛОНЬ - против солн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СТОЮ - осаждаю, окружа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СТОЯНИЕ - осада; беда; нап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СТОЯТИ - стоять кругом, окруж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УШИЕ - мочка у у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УЯТИ - обезуметь; испортиться; обессилить. [Старорусские слова] Сделаться глупым, негодным, обезум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ХОДИМЫЙ - принадлежащий кому-то, свойственный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ЪЮРОДИТИ - обезуметь; поглуп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ЯЗАТИ - обвязать, связ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БЯЗУЯЙ СОКРУШЕНИЯ - врачующий скорби, болезни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 - иной; оди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АМА, ОВАМО - там, туда, в иное мес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ЕН - бар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О - или; 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ОГДА - иногда, некогда, однажд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ОУДУ - с другой стороны; отту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ЧА - овца, овеч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ВЫЙ, ОВ - иной, другой, нек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ЛАСИТИ - объявить всенародно; научить; просве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ЛАШАТИ - наставлять уст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ЛАШЕНИЕ - гласное, открытое проповед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ЛОХНОВЕНИЕ - глух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НЕВИЦА - горяч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НЕВИЦА - жгучий жар, горячка, лихорадка с сильным жар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НЕНОСНЫЙ - носимый в вихрях ог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НЕПАЛЬНЫЙ - пылающий; горящий; паля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ОРЧАТИСЯ - быть в огорчении, досад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РЕБАТИСЯ - удаляться; остерег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РЕБАЮСЯ - воздерживаюсь, отвращаюсь, уклоняюс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ГУСТЕТИ - сгустить; сделать густым; свернуться (о молоке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ЕБЕЛЕТИ - огрубеть, отолстеть, отяжел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ЕРЖАНИЕ (ОБДЕРЖАНИЕ) - владение, наслед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ЕРЖАТИ (ОБДЕРЖАТИ) - окружать, захватывать, утеснять, владеть, господств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ЕСНУЮ - по правую руку или сторон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ЕСЯТСТВОВАТИ - выделять десятую ч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ИГИТРИЯ - путеводительница, крепкая помощница,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ОЖДИТИ - окропить; оросить; послать в виде дождя; в большом количе-ств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ОЖДИТИ - послать дождь, орос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ДР - кровать, постель, лож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ЖЕНЬСЯ - женившис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ЖЕСТЕТИ - сделаться жестким; засох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ЖЕСТОЧИТ - сделать непреклонным, нечувственным, упорны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ЗИМЕНИЕ - зимов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ЗЛОБИТИ - делать худое, причинять несчастия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ЗЛОБЛЕНИЕ - злоба, оскорбление, страдание, причинение зла, угнет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ЗЛОБЛЕНИЕ - несчастье; гн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ЗЛОБЛЯТИ - причинять несчастье; гневить; распалять гнев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ЗОБАТИ - пожирать, съедать, истребл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АИВАТИ - признавать отверженн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АЛЯТИ - осквернять, замарать, загрязн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АМЕНЯТИ - делать каменн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АЯННЫЙ - бедный, сожаления достойный, отверженный, злосчастный, несчастный. [Малопонятные слова] Достойный проклятия; нечестивый; греш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АЯНСТВО - несчастье, злополучие, бедствие. [Малопонятные слова] Преступность; богоборчество; гре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О - гл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ОВАННЫЙ - обложенный оков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ОРМИ МЯ, ЯКО СТРАННА - приюти, успокой меня, как странни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ОРМИТЕЛЬ - кормчий; прав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ОРМЛЯТИ - управлять, наставлять, путевод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ОРМЛЯЮ - направляю корму корабля к пристани, управляю к миру, успокаива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ОЯВЛЕННЕ - очевидно; откров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РАДАТИ - отнимать, присваивать, кра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РАСТОВЕТИ - покрыться коросто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РЕСТ - вокруг, около, круг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РИЛЯЕМЫЙ - ограждаемый крылья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КРУТИТЬ - одеть; нарядить (молодую после венца в женскую одежду); об-венч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ЛЕ - восклицание, выражающее удивление или скорбь: э, эх, ув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ЛОВИНА - любое хмельное питие, отличное от виноградного в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ЛТАРЬ - жертвенник, алтарь, на котором приносились жертв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ЛЯДЕНЕТИ - зарасти тернием, сорняк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МАКАТИ - обл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МЕРТВЕТИ - приходить в бесчувственность, делаться подобным мертвом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МЕТЫ - полы; края оде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МШАНИК - уконопаченный махом сруб для зимовки пч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 ПОЛ - другая сторона, противоположный бере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А - они (двое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АГР - дикий осел. [Старорусские слова] Примечание: символически ослу соответствует имя Исаава. </w:t>
      </w:r>
    </w:p>
    <w:p>
      <w:pPr>
        <w:pStyle w:val="Style14"/>
        <w:spacing w:before="0" w:after="0"/>
        <w:jc w:val="both"/>
        <w:rPr/>
      </w:pPr>
      <w:r>
        <w:rPr/>
        <w:t xml:space="preserve">ОНАМО, ОНУДУ - там; ту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ДЕ - там, в другом месте, таким образ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ЕБЕСИТИ - сделать причастным небесного блаженст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ЕМА - им (двоим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ЕХ - те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-ПОЛ - другая сторона, противоположный бере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СИЦА - такой-то, он-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У - т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НУЧИ - обмотки для ноги под сапог или лапоть, портян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АСНО - осмотрительно; тщательно; осторожно; опас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ЛАЗИВЫЙ - любопытный, занимающийся мелочною заботою, сплетник. [Малопонятные слова] Любопытный; пустословный; лазутч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ЛАЗНСТВО - любопытство, пустословие. [Малопонятные слова] Ухищрение; пустосло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ЛОТ - ограда; забор; ты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ОКА - ин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ОЛЧАТИСЯ - готовиться к сражен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ОРКИ - обувь, сделанная из старых сапог, у которых отрезаны голени-ща; остатки стоптанной и изодранной обув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РАВДАНИЕ - заповедь, право, закон, устав, постанов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РАВДАТИ - делать правым, очищ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РЕСНОК - пресный хлеб, испеченный без использования дрожж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ПРЕСНОКОВ ДЕНЬ - день, наступавший сразу после праздника ветхозаветной Пасхи. В течение семи дней, по древнееврейскому обычаю, разрешалось есть только пресный хлеб в воспоминание бегства из Египта, когда народ не успевал заквасить своего тес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РАЛО - плуг; со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РАННЫЙ - распаха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РАТАЙ - паха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РАТИ - пахать, возделывать земл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РГАН - орган, музыкальный инструмен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РЛИЙ - орли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АННА - молитвенное восклицание у евреев - "спасение (от Бога)". [Старорусские слова] Спасение, помощь, слава; спаси Бог!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ЕЛСКИЙ - ослиный. Жернов оселский - верхний большой жернов в мельни-це, приводимый в движение осл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ЕНИТИ - покрыть тень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ЕНЯТИ - покрывать, благословл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ЕТОВАТИ - опла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КЛАБИТИСЯ - усмехнуться; улыбну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КОРБЕТИ - опечалиться, негодовать. [Малопонятные слова] Опечалиться; соскуч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КОРД - топор, секира, бердыш, л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КУДЕВАТИ - делаться скудным, истощ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ЛАБА - облегчение; льг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ЛАБИТИ - облегчить, простить, ослаб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ЛЯ - молодой ос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МИЦА - восем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МОКТАТИ - обсосать; облиз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НЕЖИТИСЯ - заблистать белизною, как сне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ТАВИТИ - оставить; простить; позвол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ТЕНИТИ - огородить стеной, защи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ТРАСТШИЙ - обидя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ТРОГ - земляной ва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ТРУПИТИ - поразить проказ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УЩЕСТВОВАТИ - осуществлять; давать быт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СЬМЕРИЦЕЮ - восемь р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АВА - трава, выросшая после укоса; свежая трава, выросшая в тот же год на месте скошенн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АЙ, ТАЙ - тайно, скры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ВЕРГНУТИ - отвергну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ВЕРЗАТИ - отворять, открывать; гроб отверзт - открытый гроб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ВЕРЗАТИ - открывать; отвор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ВНЕУДУ - снаруж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ДАТИ - иногда: прос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ДОЕНИЕ - вскормление молок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ДОЕННОЕ - грудной младен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ДОИТИ - окончить кормить молоком матер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ДОИТИСЯ - воскормить грудь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ЕРПАТИ - делаться твердым (терпким); деревенеть; отвердевать; не-м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ЖЕНИТИ - отгонять; отжени - отгони, истреб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ЖЕНУТИ - отнимать, отбивать, освобо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ИТИ В ПУТЬ ВСЕЯ ЗЕМЛИ - умер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ИШИЕ - тишина, тихое убежище во время бур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КОСНЕННО - наиско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КРОВЕНИЕ - открытие; просветление; просве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ЛОГ - ущерб; ур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ЛОЖЕНИЕ - отвержение; отступ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МЕТАТИ - отвергать, отрицать, отбрасывать, разор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МЕТАТИСЯ - отрекаться; не признавать; отвергаться; отпа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МЕТНЫЙ - отвергнутый; запрещ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НЕЛИЖЕ - с тех пор как; с того времени к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НЮД - никоим образом, соверше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НЮДУЖЕ (ОТОНУДУЖЕ) - откуда, почем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НЮДУЖЕ, ОТОНЮДУЖЕ - откуда; почем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ОБОЮДУ - с той и с другой сторо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ОК - место, залитое кругом водою, остров; во отоце окияна моря, в морских отоцех - на острове океана моря, в морских острова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ОНУДУ - с другой сторо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ПОЛУ - от половины; с середи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ПУСТ - краткая молитва - благословение, произносимое священником по окончании церковной службы, отпус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АДА - облегчение скорби, обрадование, успоко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АСЛЬ - росток, ветвь, новый побег на дерев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Б (ОТРЕБИЕИЕ) - сор; мякина; кожу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БИЕ - сор, очистки, отброс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БИТИ - очистить от ненужного и негодно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БИТЬ - очистить; ощип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ВАТИ - отталкивать, отверг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ШАТИ - отвязывать; освобож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ШАТИСЯ - разлуч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ЕЯТИ - отбрасывать; отвер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ИЦАТИСЯ - отвергать; отме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ОДЫ - де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ОЖДЕНИЕ - возро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ОК - мальчик от 7 до 15 лет. [Малопонятные слова] Раб; служитель; мальчик до двенадцати лет; ученик; вои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ОКОВИЦА - девочка от 7 до 15 лет. [Малопонятные слова] Девица до двенадцати ле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ОЧА (ОТРОЧА МЛАДО) - дитя; младен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ЫГАТИ - извергать, изрекать, возвещать, обильно изли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ЫГНУТИ - изверг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РЫГНУТЬ слово - произне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СТУПСТВО - отступление, отклонение от Церкви, от вер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ТОЛЕ - с того врем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ТОРГАТИ - открывать; отталк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ТРЯСЕН - изгнан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ЧАЯННЫЙ - потерявший всякую надеж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ЩЕТЕВАТИ - отнимать; уда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ЩЕТЕВАЮСЯ - удаляюсь, отказываюсь как от бесполезного, терплю вре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ТЩЕТИТИ - потерять, ни во что вменить, сделать тщетным, пусты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ЦЕЖДАТИ - процеж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ЦЕТ - уксус ви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ЕП - шест, прикрепляемый к потолку в избе, на котором подвешивалась колыб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ЕПИЕ - ошей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ЕРВЛЕННЫЙ - окрашенный в багряный цвет, обагр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ЕСА - очи, глаз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И - глаза; Очи всех на Тя, Господи, упова'ют - глаза всех на Тебя, Господи, смотрят с надежд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ИМА - (двумя) глаз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ИЩЕНИЕ - очистительная жертва, прощ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ЧУЖДАТИ - быть чуждым, сбывать с ру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ШАЯВАТИСЯ - устраняться, удал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ШИБ - хво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ОШУТИТИ - познать, открыть, испытать чувств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ОШУЮЮ (О-ШУЮЮ) - по левую руку или сторон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ВЕЧЕРНЯ, ПАВЕЧЕРНИЦА - малая вечер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ВОЛОКА - покрывало; чехол; пелена; покр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ГУБА - гибель, бедствие, мор, язва, чум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ЖИТЬ - подножный корм для скота; пастбище, где пасется ско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ЗНОКТИ (мн. ч.) - копыта; когти; ног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ЗНОКТЬ - коготь, ноготь, копыто, последние суставы пальце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КИ - опять; еще; сно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КИБЫТИЕ - духовное обновление. [Старорусские слова] Новое бытие, возрождение, обновленная жизнь, иногда - крещ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КОСТИ ДЕЯТИ - бить руками; ударять по щеке; оскорблять; вре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КОСТНИК - причинитель зла, вреда; болезнь; боль; жа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КОСТЬ - гадость; нечистота; мерз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КСИМАД - небольшой кусок хлеба, сухар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ЛАТА - дворец. Иже в палате суть - правитель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ЛЕСТРА - место для соревнова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ЛИТЕЛИЩЕ - сильный ого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ЛИТЕЛЬНЫЙ - сожига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ЛИЦА - трость; дубина; пал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ЛИЧНИК - ликтор; телохранитель; полицейский приста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МЯТОЗЛОБИЕ - злопамят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НИХИДА - заупокойная служба, где совершается молитва за усопш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НФИРЬ - пантера или л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ПЕРТЬ - открытая часть пред притвором церкв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А - пар; мгла; д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АДИС - сад, рай, оград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АЕККЛИСИАРХ - пономарь, зажигающий светильни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АКЛИС - усердная моли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АКЛИТ - утеш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АСТАС - заупокойное всенощное бдение, когда совершается поминовение усопш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ИМИЯ - притча; чтения из Священного Писания на вечерне или царских час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ИТИ - лететь; висеть в воздухе (подобно пару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РУСИЯ - торжественное шествие; второе славное пришествие Господа на-шего Иисуса Христа; торжественное архиерейское богослуж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СМА - часть мотка ниток, пряж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СОМЫЙ - пасущийся; находящийся в ведении пастыр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СТВИТИ - па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СТВУЕМЫЙ - имеющий пастыр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СТИСЯ - согрешить (особенно против седьмой заповеди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СТЫРЕНАЧАЛЬНИК - начальник над пастыря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СТЫРЬ - пастух. [Старорусские слова] Примечание: в Библии исключительно духовный водитель паствы. </w:t>
      </w:r>
    </w:p>
    <w:p>
      <w:pPr>
        <w:pStyle w:val="Style14"/>
        <w:spacing w:before="0" w:after="0"/>
        <w:jc w:val="both"/>
        <w:rPr/>
      </w:pPr>
      <w:r>
        <w:rPr/>
        <w:t xml:space="preserve">ПАСХА (евр. - переход или пощада) - праздник Воскресе ния Христова - торжества победы жизни над смерть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УЧИНА - паут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ЧЕ - более, выше, превыше, лучш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ЧЕ ЕСТЕСТВА - сверхъестеств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ЧЕ СЛОВА - невыразим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АЧЕ УМА - непостижим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ВКА, ПЕВК, ПЕВГ - хвойное дерево, род сосны, лиственн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ДАГОГОН - детородный чл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КЛО - горючая сера, смола; неперестающий ого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ЛЬЧАТЫЙ - с бахром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НТИКОСТАРИЙ - название "Триоди цветной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НТИКОСТИЯ - Пятидесят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НЯЖНИК - меняла, меновщик дене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НЯЗЬ - медная монета, равная 1/6 драхм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ЕЕ - прежде; сперва; вначале; напере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ЕНЕЦ - первый родившийся младен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ВЕРХОВНЫЙ - первый из верховны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ВЕРХОВНЫЙ - первый, первенству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ВОЗЛЕЖАНИЕ - возлежание, восседание на первых, почетных местах в собрания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НАЧАТОК - первородное животное или первоснятый пл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ПРЕСТОЛЬНИК - возведенный на первенствующий престол, первосвят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РОЖДЕННЫЙ - прежде всех рожд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СВЯЩЕННИК - правящий священник, все бывшие первосвященники, а также главы важнейших священнических сем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ВОСТОЯТЕЛЬ - первенствующий священнослуж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ЕЛОГ - запущенное пахотное мес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НАТЫЙ - имеющий перь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СИ (мн. ч.) - грудь; передняя часть те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СТ - каждый конечный член руки или ноги, пал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СТ ВОЗЛОЖИТИ НА УСТА - замолч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СТНЫЙ - земляной; сделанный из зем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СТНЫЙ - земной, земляной, происходящий из прах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СТОСОЗДАННЫЙ - сотворенный из пер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РСТЬ - грязь, пыль; персть от земли - тончайшая часть от земл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СНОПЕТИ - прославлять в песня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СНОСЛОВИТИ - см. Песнопе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СТОВАТИ - нянчить; воспит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СТРОТНЫЙ - разноцветный; наря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СТУН - руководитель, наставник, воспитатель, смотритель за деть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ТЕЛЬ - пету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ТЛОГЛАШЕНИЕ - пение петуха; раннее утро; время от 12 до 3 часов но-чи, по народному счету времени у иуде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ЧАЛОВАТИ (ся) - сетовать, тужить; печал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ЧАЛОВНИК - опеку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ЧАТСТВОВАТИ - запечатывать; утверждать; сокр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ЧАТЬ - персте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ШЕШЕСТВОВАТИ - идти пеш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ЕЩИСЯ - заботиться; иметь попе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ВНЫЙ - то, что можно вып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ВО - питие; напи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ГАН - рута, тра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РА - сума; котом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РГА - башня; столп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САЛО - остроконечная трость для писания на вощаной дощечк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САНИЕ СТАВИЛЬНОЕ - ставленная грамота, даваемая архиереем новопосвя-щенному пресвитеру или диакон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СКАТИ - играть на свире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СМЯ - буква; графический знак; буквальный смыс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СТИКИЙ (ПИСТИКИЯ) - чистый, неподдельный, без примес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ТЕННЫЙ - возлелеянный; выращенный в нег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ТОМЫЙ - откормленный; дебел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ЩАЛЬ - ружь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ЩНЫЙ - содержащий обильную пищу; пита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ИЯНСТВО - пья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АВЫ - нив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АВЫЙ - зрелый; спелый, соломенного цв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АТ - лоскут; заплат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АЩАНИЦА - погребальные пелены; покрывало; полотно; плащ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ВЕЛЫ, ПЛЕВЕЛИЕ - сорная трава, негодная тра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ЖИТИ - ползать на чреве; пресмык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ЖУЩИЙ - пресмыкающий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НИЦА - косичка; цепочка; ожерелье; корзина; цепь; оковы; узы. [Старорусские слова] Цепь, уз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НИЦЫ - се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СКАТИ - бить в ладоши; аплодир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СНА - стопа, ступня, подош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СНИЦА - обувь типа сандал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ЩИ - плечи, рамена, междурамие, хребе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ЕЩУЩИЙ - ударяющий в ладош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ИНФА - кирпич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ИНФОДЕЛАНИЕ - обжигание кирпич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ИЩ - крик; шу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ОД УСТЕН - слово; голо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ОД ЧРЕВА - ребенок; де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ОДСТВОВАТИ - приносить пло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ОТОЛЮБИЕ - забота о тел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ОТСКИ - плотью; телес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ОТСКИЙ - плотский; чувственный; телес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ОТЬ - тело; человек; немощь или слабость человека; страсть. [Старорусские слова] Примечание: плоть - это не тело, но душа плюс тело. </w:t>
      </w:r>
    </w:p>
    <w:p>
      <w:pPr>
        <w:pStyle w:val="Style14"/>
        <w:spacing w:before="0" w:after="0"/>
        <w:jc w:val="both"/>
        <w:rPr/>
      </w:pPr>
      <w:r>
        <w:rPr/>
        <w:t xml:space="preserve">ПЛЮНОВЕНИЕ - слю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ЯСАЛИЩЕ - балаг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ЛЯСИЦА, ПЛЯСАВИЦА - танцовщица; актри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БЕДИТЕЛЬНО - торжественно; победонос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БОЛЕТИ - тужить; сожал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БОРАТИ - сражать, поражать, защищать, побе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БОРНИК - защитник, споспешник, победитель в борь б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ВАПЛЕННЫЙ - окрашенный красноватою краскою - вапом, или мумией. [Малопонятные слова] Покрашенный; побел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ВАПОВАТИ - красить, подкрашивать, расписывать краск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ВЕРГНУТИ - бросить; опроки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ВЕСТЬ - расск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ВЕТЬ, ПОВЕТКА - сарай, хлев; навес, крыша над двором; крытый дв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ВИТИ - принять роды или обвить пелен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ВОИ - см. Укр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ГИБЕЛЬ - пагуба, смер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ГИБОХ - погиб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ГЛАДИТЕ - растереть, выровн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ГЛУМИТИСЯ, ГЛУМИТИСЯ - издеваться; размышлять, рассуждать, вни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ГНАТИ (АЗ ПОЖЕНУ) - прогнать, погнаться, преслед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ГОСТ - кладбище, сельский прих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АСИ - подаш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ВИГНУТЬСЯ - трепетать; двину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ВИЗАТИ - побуждать; поощр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ВИЗАТИСЯ - совершать подвиги; трудиться. [Старорусские слова] Спешить, стараться сделать, устремля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ВОИ - косяки двер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ВОЙ - косяк, брус у двери, верея, косяк дверн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ИР - длинная одежда иудейских первосвященников и цар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НЕБЕСНЫЙ - находящийся под небом, земн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НИКАТИ - наклоняться; нагиб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ОБИТИСЯ - напоминать что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ОБНИК - подража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ОБОЗРАЧЕН - внешне похож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РЕЗА - "сани с подрезами" - с окованным санным полоз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ТОЧИЛИЕ - сосуд для собирания выжатого со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ЪЯРЕМНИК - животное, употребляемое на работу (например, осел); носящий ярм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ЪЯРЕМНИЧИЙ - принадлежащий подъяремник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ЪЯРЕМНИЧИЙ - родившийся от рабочего ско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ДЪЯРЕМНЫЙ - носящий ярмо, б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ЕЛИКУ - поскольку; потому что; так как; наск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ЕЛИКУ АЩЕ - сколько бы 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ЖРАТИ - приносить жерт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ЖРЕТИ - принести в жертву: приими мя с любовию пожершуюся Тебе - прими меня, с любовью принесшую себя в жертву Теб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ЖРУ - принесу жерт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ЗДЕ - поздно; не ра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ЗОБАТИ - склевать, набить зоб, пое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ЗОБАТИ - скле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ЗОР, ПОЗОРИЩЕ - зрелище, позор, бесчестие при народ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ИМАТИ - бр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КОЙ - мир, тишина, смер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КРОВ - покрывало, кровля, потолок, защита, покровительство, сень; Покров Божией Матери - праздник 1 октября ст. ст. в честь Божией Матери, державшей покров (омофор) в воздухе над молящимися во Влахернском храме в Константинополе в начале X ве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КУТЬ - передний угол; почетное место за столом и на пир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ДЕНЬ - ю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ЗКИЙ - скользкий, близкий к падению, липк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ИЕЛЕЙ - многомаслие, многомилостиво, часть утрени, начинающаяся пением псалма "Хвалите имя Господне"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МА - пополам, на две час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УДЕННЫЙ - бывающий в полдень; юж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УНОЩНИЦА - церковная служба, совершаемая в полноч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УШКА - старинная мелкая медная монетка в четверть копей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ЛЬСКИЙ - полевой, растущий в пол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АВАТИ - давать знать; объяснять не словами, а знака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АВАТИ, ПОМАНУТИ - делать знаки; изъясняться без сл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АЛЕ - немного спустя, вскоре, по малом времен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АНУТИ - поманить, сделать знак, побу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АТЫ - скрижали на мантиях архиерейски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ЕРЦАТИ - померкать, помрач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ЕТАТИ - мести; выметати; брос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ИЗАТИ - мигать, подмигивать, делать знак мигани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ИЛУЙ - будь милости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ОЗИ - помог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ОРИЕ - взморье, приморское мес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МЫШЛЕНИЕМ - мыслями, размышлени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НЕ - хотя; по крайней мере; так к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НЕЖЕ - ибо, потому что, поелик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НОС, ПОНОШЕНИЕ - позор; бессла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НОШЕНИЕ - стыд, срам, позо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НТ - большое озеро, море; понт Чермный - Чермное, или Красное мор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НЯВА, ПОНЯВИЦА - полотенц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ОБЛЕЩИСЯ - надеть сверху другую одеж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ОСТРИТИ - наточ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ПЕЛУЙНИК (ПОПЕЛУЙНИЦА) - от "попел": пепел, зо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ПИРАТИ - топтать ногами, скрывать, пря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ПОЛЗНУТИСЯ - поскользнуться; совратиться; соблазн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ПРИЩЕ - мера длины, равная тысяче шагов или суточному перехо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ЕВАТИСЯ - порываться; стремиться; двиг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ЕЧЕНИЕ - обвинение; жалоба; упрек; попре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ЕЩИ - обвинить; укорить; осу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НЫЙ - сильный, здоровый; взросл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ОША - падающий ровно снег; слой только что выпавшего сне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УГАНИЕ - бесчестие; поношение; воспаление; яз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УГАТИ - обесчес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ФИРА - пурпурная дорогая одежда, багрян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ЧА - яд; отра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РЯДУ - по порядк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ЕТИ - прид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КОРУ - скоро; бегло; без пения (о службе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КОТИНА - выгон, пастбищ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ЛЕДИ - затем; в конце конц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ЛЕДНИЙ - остальной; конечный; оконча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ЛЕДНЯЯ ТВОЯ СМЕРТЬ - страшный су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ЛЕДОВАНИЕ - изложение молитвословий только одного рода, т.е. или изменяемых, или неизменяемы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ЛЕДОВАТИ - исследовать; след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ЛУШЕСТВОВАТИ - лжесвидетельствовать. [Малопонятные слова] Свидетельствовать; давать показа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ОЛОНЬ - по-солнечному; как солнце; от востока на запа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ПЕШЕНИЕ - успех, усердный труд, действ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ПЕШЕСТВОВАТИ - помогать; пособ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ПЕШНИК - пособник; помощ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РЕДЕ - посереди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ТАВЛЕНИЕ - посвящение в с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ТАТЬ - полоса, поле; делянка, участок поля, занимаемый жниц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ТИТИСЯ - соблюдать пост, воздержив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ТРИГ - пострижение в монаш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ТЫЖДЕН - устыжен, приведен в смущ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УПЛЕНИЕ - наклонение головы в печали; печаль; грусть; сето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СЯГАТИ - выходить замуж, жен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ВОРНИК - угодник; льстец; чародей; колду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ВОРЫ - чародейство; колдов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ЕРПЕТИ - надея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ИР - богослужебный сосуд, в котором во время божественной литургии возносятся Св. Дар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КНУТИСЯ - споткну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ОПНЫЙ - гибельный, разрушите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РЕБА - нужда, нужное. [Малопонятные слова] Потребность; необходимость; случа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РЕБЕН - удобный, благоврем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РЕБНИК - блин; лепеш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ЧЕНИЕ СЕНИ - расставление кущей, шатров или шалаш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ТЩАТИСЯ - поспешать, ускорять, усердно стар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УСТИТЕЛЬ - подстрека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УЩАТИ - поощрять; побуждать; наставлять; поуч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ХОТСТВОВАТИ - иметь вожделение, похоть. [Старорусские слова] Иметь скверное, злое намерение и жел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ХОТЬ - нечистое вождение, злое жел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ЧЕРПАЛО - бадья, ведро, кошель; сосуд, которым можно черпать вод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ЧИНАТИСЯ - начин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ЧИТИ - уснуть, успоко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ЧТО - зачем, для чего, почем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ЯРЧАТЫЙ - из шерсти первой стрижки ягнен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ЯСТИ - съедать, пожир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ОЯТИ - взять, забр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ВОСЛАВНЫЙ - право славящий Бога, правильно верующий, правомысля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ВОТА - правость, верность, справедливость, прямой пу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ВЫЙ - прямой; истинный; правильный; праве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Г - поро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ДЕДНИЙ - прародитель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ЗДНОСЛОВИЕ - пустой; вздорный разгов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ЗДНЫЙ - без дела или работы пребывающий, ничем не занятый, ленивый, пустой, бесполез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ТИ, ПРАТИСЯ - топтать, попирать, сопротивляться, упорствовать, давить, идти против, жать, угне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АХ - пыль, пер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БЛАГИЙ - премилосердный, предобрый, превосходящий всех в благос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ВЗЯТИСЯ - превознестись; возгорд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ВИТАТИ - странствовать, скитаться, перемещаться, уле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ВОЗВЫШЕННОЕ ОКО - высокоумие; горд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ВРАТИТИ - изменить; поворотить; разруш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ВРЕМЕННЫЙ - предвечный, существовавший до начала врем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ВЫСПРЕННЫЙ - находящийся выше всего, возвышенный, расположенный высоко, горний, поднебес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ВЫСПРЕННЫЙ - находящийся выше все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ГРЕШАТИ - впадать в грех, согрешать, ошиб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ВАРИТИ - предупредить, стать или сделать раньше, прийти раньше друг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ВЗЫГРАТИ - предвозвестить радостью. [Старорусские слова]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/>
        <w:t xml:space="preserve">ПРЕДВОЗГЛАСИТИ - начать петь прежде других, предвозвест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ВОЗГЛАСНЫЙ - вперед возвеща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ГРАДИЕ - пригород; оплот; защита; огра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ДВОРИЕ - передний, внешний двор в восточном дом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ЕРЖАЩИЙ - держащий высокую власть, начальствую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ЗАКЛАТИСЯ - прежде других вкусить смерть, принести себя в жерт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И - вперед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ИТЕЩИ - бежать вперед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ЛОЖЕНИЕ - жертвенник; то месте в алтаре, где стоит жертвенник и хранятся священные сосу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НАЧИНАТЕЛЬНЫЙ ПСАЛОМ - название псалма 103, поскольку им начинает-ся вечер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НИЙ - первый; во предняя - в будущем. [Малопонятные слова] Первый; вящий; изящный; старш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ОПРЕДЕЛЕНИЕ БОЖИЕ - предназначение Божие живущих праведно к вечному блаженству, а также живущих порочно - к вечному мучению, ибо Бог, по Своему всеведению, вперед знает, как мы будем себя вести и чем окончим свою жизнь: наше будущее для Бога - настояще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ПРЯДА - см. Багряница, Порфи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СТАТЕЛЬ - начальник, первостоя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СТАТЕЛЬСТВО - покровительство, ходатайство, защита, помощь, заступ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СТОЛПИЕ - укреп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СТОЯ ТЕЛЬ - настоя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СТОЯЙ - предстоя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ТЕЧА, ПРЕДИТЕЧА - тот, кто идет пред кем-то, впереди другого, предшественник Спасител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УВЕДЕТИ - предвидеть; знать зара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УСРЕСТИ - встретить зара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УСТАВИТИ - предназнач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ДЪЯВЛЕННЕ - предображ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ЗЕЛЬНЫЙ - самый знаменитый, самый сильный, преизоби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ЗИРАТИ - не смотреть, не придавать значения, не замечать пренебрегать, считать недостойным внимания. Однако: смотри "призирати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ЗОРЛИВЫЙ - гордый; надм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ЗОРСТВО - презрение, пренебрежение, непослуш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ЗРЕТИ - презреть, пренебреч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ИЗБЫТОЧЕСТВОВАТИ - быть довольну; жить в изобил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ИЗЛИХА - очень; весьма сильно, преимуществен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ИМЕНИЕ - преимущество; превосход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ИСПЕЩРЕННЫЙ - разукрашенный, имеющий разноцветное убран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ИСПОДНИЙ - подземный, глубокий, самый низк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ИСПОДНЯЯ - см. Ад. [Старорусские слова] Примечание: ада и рая не минует ни одна душа - праведная она или грешная. Но преисподняя - "вместилище" погибших душ, ибо это - дно мира. </w:t>
      </w:r>
    </w:p>
    <w:p>
      <w:pPr>
        <w:pStyle w:val="Style14"/>
        <w:spacing w:before="0" w:after="0"/>
        <w:jc w:val="both"/>
        <w:rPr/>
      </w:pPr>
      <w:r>
        <w:rPr/>
        <w:t xml:space="preserve">ПРЕИТИЕ - переход. [Малопонятные слова] Превосхо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КЛОНЯТИСЯ - склоняться, нагибаться, сгиб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ЛАГАТИ ПРЕДЕЛЫ - портить межи; нарушать грани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ЛЕСТНЫЙ - обманчивый, пленительный, ковар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ЛЕСТЬ - обольщение, обман, прельщение, ослепление, ложь, заблужд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ЛОЖЕНИЕ ОСЕНЕНИЕ - тень, легкое подобие непостоянства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ЛЬЩАТИ - заманивать, обольщать, уловлять, плен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ЛЮБЫ - прелюбодей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МЕНЕНИЕ - перемена, изменчив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МИРНЫЙ - выше мира находящийся, горний, небес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МОГАТИ - преодолевать, побе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МУДРОСТЬ - высшее знание; мудр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НАЧАЛЬНЫЙ - доначальный; превышающий всякое нача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ОБРАЖЕНИЕ ГОСПОДНЕ - Двунадесятый праздник, воспоминающий событие явления Христа в Божественной славе на горе Фаво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ОБРАЗОВАНИЕ - перемена к лучшему, улучшение чего-либ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ОГОРЧИТИ - противиться; быть непокорным; упрям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ОДЕЯН - обильно украш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ОРУЖЕННЫЙ - слишком вооруженный; горд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ИНАТИ - препятствовать, мешать, останавливать ход дела, соблазн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ИРАТИ - опровергать; отражать; отбивать; одолевать; увеще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ОДОБИЕ - святость, праведность, честн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ОДОБНЫЙ - определенный, божественный, священный; праведный, подвизавшийся в пустынях и в монастыря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ОЛОВЕНИЕ - дохождение до половины; половина, середи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ОЛОВИТИ - достигнуть половины, доживать до половины предела жизни человеческ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ОНА - препятст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ОЯСАТИСЯ - подпоясаться; приготовиться к чему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РЕТЕЛЬНЫЙ - спорный; убеди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РОСТЫЙ - неученый; невеж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РЯДА - царская верхняя одежда темно-красного цвета, т.е. то же, что порфир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ПЯТИ - останов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РЕКАЕМЫЙ - спо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РЕКАНИЕ - возмущение, противоречие, спор, упор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РЕКАТИ - прекословить; говорить наперекор; переч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ВЯТАЯ - в высшей степени свята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ЕЛИТИСЯ - переселиться, отой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ЕЛЬНИК - чужестранец, иноземец, стран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ЕЦАЮЩИЙ - пересекающий; переруба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ЛУШАНИЕ - ослушание, нарушение, неповинов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МЫКАТЬСЯ - ползти по земл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ПЕВАТИ - иметь успе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ТАВИТИ - переставить; переместить; переселить в веч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ТАВИТИСЯ - переселиться в вечность, умер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ТОЛИ - один из чинов ангельски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УЩЕСТВЕННЫЙ - предвечный; иско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УЩЕСТВЕННЫЙ - прежде всего и всегда существующий, преве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УЩЕСТВЛЕНИЕ - преложение хлеба и вина в Тело и Кровь Христов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СУЩНЫЙ - сверхъестеств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ВОРЯТИ - дать чему-то иной вид, переделывать, изменять, перемен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ИСЯ - спорить; тяг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ИТИ - запрещать; скорбеть; смущ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КНОВЕНИЕ - помеха; соблазн; задержка; останов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ОР - претория, резиденция представителя римской власти в Иерусали-м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ОР - судилище; судебная палата римских правителей в Иерусалим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ОРИЯ - судилище преторское; дворец, в котором жил правитель провинции в Римской империи и где он производил су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ЫКАНИЕ - см. Преткнов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ТЯ - скорбя со смущенным дух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ЩАТИ - грозить; устра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ЕЩЕНИЕ - угроза, страх, воспрещ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БЕГАТЬ - обращаться к кому-либо с просьбой о помощи или заступлен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БЕЖИЩЕ - убежище; приют; покров; спас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ВЕДЕНИЕ - доступ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ВЕЩЕВАТИ - привет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ВИТАТИ - обитать, жить, приста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ВЛЕЩИ - притащить; позвать; приз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ВМЕНЯТИ - уподобляться, приравниваться, сравнив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ВРЕМЕННЫЙ - временный; непостоя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ВРЕМЕННЫЙ - непостоянный, только на некоторое время данный, изменчивый, существующий недолгое в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ГОТОВИТЬ ПАСХУ - приготовить особый ужин, во время которого соблюдались определенные религиозные обыча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ДЕВАТИ - прицеплять; приближаться; подно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ДЕЛ - небольшая церковь, пристроенная к главному храму. [Старорусские слова] Пристроенный сбоку в храме алтар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ДЕЛАТИ - прирастить; увеличить; прине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ДЕЛОВАТИ - прибавлять, умнож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ДЕЯТИ - подносить, прицеплять, взде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ЗИРАТИ - любить, милостивым быть, обращать внимание, благосклонно смотреть, милостиво смотреть сверху вниз, приютить. Однако: смотри "презирати"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ЗОР ОЧЕС - чей-либо недоброжелательный, завистливый взгля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ЗРАК - привидение, мечт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ЗРЕТИ - милостиво посмотреть; принять; прию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ИЖДИВАТИ - расходовать; издерж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ИСКРЕННЕ - точно так же; равно; точь-в-то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КЛАД - образец, приме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КЛАДНЫЕ - приличный, свойств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КРОВЕНИЕ - прикрытие; предлог; выдуманная причина для сокрытия че-го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КУП - барыш; прибы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КУПОВАНИЕ - купечество; торгов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ЛЕПЛЯТИСЯ - приставать, липнуть к чему-то, привязыв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ЛОГ - приложение; желание сделать зло; злоба; клевета. [Старорусские слова] Ухищрение, уловление, прибавка, приложение, напад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ЛОЖЕНИЕ - заплатка; лоску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ЛОЖИТИСЯ - присоединиться, уподобляться, сравни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МЕТАТИ - прибрасывать; отдавать; уступ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МЕТАТИСЯ - лежать у порога, валяться, быть в презрен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МЕШАТИСЯ - присоедин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НИКАТИ - пристально смотреть, всматриваться, наклонившись вниз; пригнуться, припа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НИКНУТИ - пригнуться; наклониться; припасть; проник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ОБРЯЩА - польза; плод; коры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РАЖЕНИЯ - подступ, близость; приражения вражеские - искушения, нападения вражеск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РАЗИТИСЯ - напасть; удар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РЕВАНИЕ - устрем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РИСТАТИ - подбе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РИЩУЩИЙ - подбега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ВЯНУТИ - завянуть; засох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ЕДЕНИЕ - угнетение; окруж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ЕДЕТИ - находиться около чего-либо; замышлять зло; напа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ЕЩАТИ - посещать, надсматривать, наблю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О - всегда, непрестанно, беспрерыв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ОБЛАЖЕННУЮ - достойную постоянного прославл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ОЖИВОТНЫЙ - всегда живу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ОЖИВЫЙ - всегда живой, вечный, непричастный смер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ОСУЩИЙ - вечный; всегдашн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ОСУЩНЫЙ - всегда существующий, ве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ОТЕКУЩИЙ - всегда текущий, неиссякае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НЫЙ - родной, всегда близкий, истинный, неизменный, ближн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ПЕТИ - наступить, приблизиться, поспеть, ускор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ТАВЛЕНИЕ - заплатка; назначение; управление; присмот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ТАНИЩЕ - приют; убежище; приста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ТАТИ - прибегнуть; подбеж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СТРАШЕН - испуг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ТВОР - вход в хр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ТЕЛНЫЙ - спо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ТРЕПЕТНЫЙ - исполненный трепета, находящийся в страхе, дрожащ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ТЧА - иносказание; загад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ЧАСТИЕ - участие, общ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ЧАСТИТИСЯ - стать участни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ЧАСТНИК - участ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ЧАСТНЫЙ - принимающий участие в чем-либо; кончина Святых Тайн причастна - кончина после принятия Святых Тайн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ЧАЩАТИСЯ - делаться участником, пребывать, находиться, иметь участ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ШЕЛЬСТВОВАТИ - быть пришельцем, странствовать, приходить в чужую земл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ШЛЕЦ, ПРИШЕЛЕЦ - пришедший из другой страны, чужестранец, стран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ИЯТИЛИЩЕ - вместилище; поместилище; хранилищ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БАВИТИ - продлить, сохранить, продолж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БАВИТИ - продолжить; протя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ВИДЕЦ - проникающий в сокровенные тайны Божий прор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ГОЛОСНАЯ (песня) - протяжная, заунывн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ДЕРЗИВЫЙ - дерз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ЗЕЛИТ - пришел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ЗИРАТИ - проникать, провидеть, овладевать видени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ЗЯБАТИ - произрастать, процветать, вырас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ЗЯБАЮ - произвожу, произраща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ЗЯБЕНИЕ - произрастание; рос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ЗЯБНУТИ - расцвести; вырасти; произрас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ИЗНИКНУТИ - произойти; выра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КАЖЕННЫЙ - страдающий болезнью - проказо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КАЗА (ЛЕПРА) - вирусное заболевание, вызываемое болезнетворными бактериями, поражающими кожный покров, нервный столб, другие органы. Больных проказой изолируют от общества и лечат в лепрозориях (изоляторах). Самоё проказа проходит безболезненно до стадии начала разрушение жизненноважных внутренних органов. Характеризунтся отшелушиванием струпьев с кожного покрова. Болезнь очень древняя и всегда считалась греховной. [Михаил] </w:t>
      </w:r>
    </w:p>
    <w:p>
      <w:pPr>
        <w:pStyle w:val="Style14"/>
        <w:spacing w:before="0" w:after="0"/>
        <w:jc w:val="both"/>
        <w:rPr/>
      </w:pPr>
      <w:r>
        <w:rPr/>
        <w:t xml:space="preserve">ПРОЛЕТЬЕ - начало лета, июнь, пора до петров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ЛИТИСЯ СТОПАМ - поскользнуться; иносказательно - согреш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МЫСЕЛ БОЖИЙ - непрестанное действие премудрой и всеблагой воли Божией, которая сохраняет бытие тварей, всякому добру споспешествует, а возникающее чрез уклонение от добра зло пресекает и обращает к добрым последствия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НАРЕЩИ - предсказать; предназнач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НИКНУТИ - вырасти; процве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НИЧЕНИЕ - племя; род; стебель; рос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ОБРАЗ - предзнаменование, предуказание в будущем подобного тому, что совершается в данное в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ПИСАНИЕ - изображение, образ, начерт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ПОВЕДАТИ - учить; провозглашать; проповед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ПЯТИЕ - пригвождение ко кресту, распят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РЕЩИ - предсказ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РОКОВАННЫЙ - предсказанный; предвозвещ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РОКОВЕЩАТЕЛЬНЫЙ - говоримый проро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РУЧЕСТВОВАТИ - посвящать; рукопола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АЖДАТИСЯ - разры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ВЕТИТЕЛЬНЫЙ - светлый; просвеща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ВЕТИТИ ЛИЦЕ - весело или милостивно взгля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ВЕЩАЯЙ - просвеща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КОМИСАТИ - совершать проскомид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ЛУТИЕ - притча; пословица; осмея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ТИ - прямо, благоговейно стойте; премудрость прости - стойте с благоговением и внимайте премудрос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ТЫЙ - прямой, правый, простой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ТЫЙ - стоящий прямо; прямой; чистый; несмеша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ТЫНЯ - сострад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СЯДАТИ - разрываться; разваливаться; треск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ТЕРЗАТИСЯ - проры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ТИВОЗРЕТИ - смотреть прям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ТИВУ, ПРЯМО - против; напроти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УВЕДЕТИ - узнать заранее; предвид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ЧИЙ - другой, остальн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ОЯВЛЕННЕ - яв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УГЛО - силок, петля, тенета, с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УДНЫЙ - неровный; каменис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УЖАТИСЯ - сопротивляться (отсюда - пружина); биться в припадк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УЖИЕ, ПРУГИ, ПРУЗИ - род саранчи. См. Акрид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Я - спор, ссора; тяжба; беспоряд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ЯЖЕНЕЦ - лепешка, оладья на масле; блин из черной муки, с масл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ЯЖЕНИЦА - яичница на сковородк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ЯЖМО - жареная пищ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ЯМНЫЙ - находящийся напроти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ЯМО МНЕ - напротив мен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РЯСЛО - часть изгороди от столба до столба; приспособление из про-дольных жердей на столбах для сушки се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ТИЦЕВОЛХВОВАНИЕ - суеверие, состоящее в гадании по полету птиц или по их внутренностя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СТИТИ - отпустить; развести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СТЫННОЖИТЕЛЬНЫЙ - живущий в пустыне, обитатель пустыни, пустын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СТЫННОЛЮБНЫЙ - возлюбивший пустыню, склонный к пустынной жизни, уединен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СТЫНЯ - монастырь, расположенный вдалеке от населенных мест. [Старорусские слова] Примечание: некоторая область духовного плана, недостижимая для обывателей (мирян), особое надпсихическое состояние, в котором адепт получает божественные переживания, общается с божественной иерархией. Не в буквальном, но более точном смысле это не монастырь или иное малообитаемое место, а именно состояние единения в Высшим, которое можно получить, образно говоря, даже в переполненном людьми автобусе. В Библии без исключения все случаи использования слова "пустыня" несут именно эту смысловую нагрузку; другое, что одновременно в буквальном контекте имеется в виду так же и уединение. __ Кроме того, действительное и буквальное уединение на длительный срок имело место не только в ветхозаветные, но и в новозаветные времена. Некоторая категория священнослужителей (не клерикального круга) давали обет безбрачия, молчания, уединения, то есть изолировали себя от мира. В Ветхом завете такая форма сподвижничества называлась обрезанием. Самоё же обрезание - не более, чем извращенное проникновение (копирование) малодоступного духовного смысла в реальную практическую жизнь. </w:t>
      </w:r>
    </w:p>
    <w:p>
      <w:pPr>
        <w:pStyle w:val="Style14"/>
        <w:spacing w:before="0" w:after="0"/>
        <w:jc w:val="both"/>
        <w:rPr/>
      </w:pPr>
      <w:r>
        <w:rPr/>
        <w:t xml:space="preserve">ПУТЕСОТВОРИТИ - сохранять в пути; проложить дорог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ТИНА - время, в течение которого производится лов ры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ТЫ - веревки, которыми вяжут руки и ноги, кандалы, оковы. [Малопонятные слова] Примечание: кроме того - обязательства, клятвы, обеты, предпочтения, дисциплинарные практики. Именно этот смысл используется в тексте Святого писания. </w:t>
      </w:r>
    </w:p>
    <w:p>
      <w:pPr>
        <w:pStyle w:val="Style14"/>
        <w:spacing w:before="0" w:after="0"/>
        <w:jc w:val="both"/>
        <w:rPr/>
      </w:pPr>
      <w:r>
        <w:rPr/>
        <w:t xml:space="preserve">ПУЧИНА - водоворот; море. [Старорусские слова] Неизмеримая глубина, безд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ЧИНОРОДНЫЙ - морской; родившийся в мор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УЩЕНИЦА - разведенная с мужем женщ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ЯДЬ, ПЯДЕНЬ - мера длины, равная трем дланям, а каждая длань равна четырем перстам, а перст равен четырем граням или зернам. [Старорусские слова] Мера длины от большого до конца среднего пальца, расставленных, или до мизинца, около 5 1/4 вершко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ЯЛИЧКИ - пяль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ЯСТЬ - кул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ПЯТЕРИЦА - пятерка, п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ПЯТОК - пят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Б - с греческого - изначально: "сын", затем: "послушный сын", более позднее: просто "послушник". Негативный смысл слово обрело за пределами текста Священных писаний. В Библии же "раб" - то же, что и "раб божий", то есть каждый человек из тех, кто следует Слову. [Михаил] </w:t>
      </w:r>
    </w:p>
    <w:p>
      <w:pPr>
        <w:pStyle w:val="Style14"/>
        <w:spacing w:before="0" w:after="0"/>
        <w:jc w:val="both"/>
        <w:rPr/>
      </w:pPr>
      <w:r>
        <w:rPr/>
        <w:t xml:space="preserve">РАБИЙ - раб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БОЛЕПИЕ - подлое рабское угождение. [Малопонятные слова] Примечание: сначала смотри статьи "раб", "лепо" и "лепоподобно". Теперь видно, что словарь предлагает трактовку слова, принятую за пределами духа библейского писания, но привнесенную из более поздних социальных отношений в мире. Кстати, еврейское "Равви" (учитель) в греческой транскрипции на русском звучит, как "Рабби" - отец и попечитель учеников. </w:t>
      </w:r>
    </w:p>
    <w:p>
      <w:pPr>
        <w:pStyle w:val="Style14"/>
        <w:spacing w:before="0" w:after="0"/>
        <w:jc w:val="both"/>
        <w:rPr/>
      </w:pPr>
      <w:r>
        <w:rPr/>
        <w:t xml:space="preserve">РАБОТА - рабство. [Малопонятные слова] Примечание: ученичество. </w:t>
      </w:r>
    </w:p>
    <w:p>
      <w:pPr>
        <w:pStyle w:val="Style14"/>
        <w:spacing w:before="0" w:after="0"/>
        <w:jc w:val="both"/>
        <w:rPr/>
      </w:pPr>
      <w:r>
        <w:rPr/>
        <w:t xml:space="preserve">РАБОТАТИ - служить рабски; работать. [Малопонятные слова] Примечание: учиться. </w:t>
      </w:r>
    </w:p>
    <w:p>
      <w:pPr>
        <w:pStyle w:val="Style14"/>
        <w:spacing w:before="0" w:after="0"/>
        <w:jc w:val="both"/>
        <w:rPr/>
      </w:pPr>
      <w:r>
        <w:rPr/>
        <w:t xml:space="preserve">РАБОТЕН - покорен; порабощ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БСКИ - совершенно покор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ВВИ (раввуни) - уч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ВНОАНГЕЛЬНО - подобно Ангел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ВНОАПОСТОЛЬНЫЙ - сравниваемый с апостол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ВНОДУШНЫЙ, РАВНОДУШЕВНЫЙ - единодушный; имеющий одинаковое усердие. [Старорусские слова] Примечание: имеющий одну душу с другими. Смотри: Деян.4:32 </w:t>
      </w:r>
    </w:p>
    <w:p>
      <w:pPr>
        <w:pStyle w:val="Style14"/>
        <w:spacing w:before="0" w:after="0"/>
        <w:jc w:val="both"/>
        <w:rPr/>
      </w:pPr>
      <w:r>
        <w:rPr/>
        <w:t xml:space="preserve">РАВНОЧЕСТНЫЙ - достойный равного почита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ВНЫЙ - достаточный, согласный, сходный во всем с други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ДЕТЬ - стараться, заботиться, оказывать содействие. Разболокаться - разде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ДИ - для, по, из-за; молитв ради - по молитва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ДОВАННЫЙ - радостный, приветственный. [Малопонятные слова] Примечание: имеющий в сердце Бога. </w:t>
      </w:r>
    </w:p>
    <w:p>
      <w:pPr>
        <w:pStyle w:val="Style14"/>
        <w:spacing w:before="0" w:after="0"/>
        <w:jc w:val="both"/>
        <w:rPr/>
      </w:pPr>
      <w:r>
        <w:rPr/>
        <w:t xml:space="preserve">РАДОВАТИСЯ - радоваться; наслажд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ДОЩИ - радости (мн. ч.); весель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ДУЙСЯ - здравствуй; прощай. [Старорусские слова] Примечание: прими Бога в свое сердце. </w:t>
      </w:r>
    </w:p>
    <w:p>
      <w:pPr>
        <w:pStyle w:val="Style14"/>
        <w:spacing w:before="0" w:after="0"/>
        <w:jc w:val="both"/>
        <w:rPr/>
      </w:pPr>
      <w:r>
        <w:rPr/>
        <w:t xml:space="preserve">РАЖДЕЖЕНИЕ - горение; воспламен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БОТЕТИ - подняться, стать плодоносным, умнож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БОТЕТИ - растолстеть; разбух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ВЕ - кром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ВЕТ - мятеж; загов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ВОДИТИСЯ - разверзаться надвое, отверза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ВРАТ - волнение; возму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ГБЕННЫЙ - разогну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ГНУТИЕ - разгибание; раскрытие книг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ДОЛИЕ - дол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ЖИЗАТИ - разжигать; раскалять; распла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МЫСЛИТИ - усомниться; задуматься; останов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НСТВО - различ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РЕШАТИ - развяз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РЕШИТИ - развязать; освобо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СЛАБЛЕННЫЙ - паралит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УМ - ум; познание; разум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УМЕТИ ТЕЛОМ - почув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ЗУМНОЕ ДРЕВО - древо познания добра и зла, бывшее в ра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КА - гробница, гроб; ковчег с мощами святого угодника Божия. [Старорусские слова] Примечание: последний смысл более поздний. </w:t>
      </w:r>
    </w:p>
    <w:p>
      <w:pPr>
        <w:pStyle w:val="Style14"/>
        <w:spacing w:before="0" w:after="0"/>
        <w:jc w:val="both"/>
        <w:rPr/>
      </w:pPr>
      <w:r>
        <w:rPr/>
        <w:t xml:space="preserve">РАКА - евр. дурак; пустой человек. [Старорусские слова] Примечание: надо быть осторожным с этим значением слова. Здесь та же малопонятная игра смыслов, что и в выражении: "нищие духом". Сравни также со смыслом слова "юродивый". </w:t>
      </w:r>
    </w:p>
    <w:p>
      <w:pPr>
        <w:pStyle w:val="Style14"/>
        <w:spacing w:before="0" w:after="0"/>
        <w:jc w:val="both"/>
        <w:rPr/>
      </w:pPr>
      <w:r>
        <w:rPr/>
        <w:t xml:space="preserve">РАЛО - соха; плу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МЕН, РАМН - терновник, колючее раст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МЕНЬ - лесная поросль на запущенной земл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МЕНЬЕ - большой дремучий лес, окружающий поле; опушка ле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МО, РАМЕНА - плечо, плеч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ПЛОЩАТИСЯ - разверты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ПРОСТИРАТИ - расстеливать; разворач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ПУДИТИ - распугать; разогнать; рассе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ПУТИЕ - перекрес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Т - рос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ТВОРЯТИ - смешивать одно с други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ТЕРЗАТИ - разор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ТНИТИ - рассе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ТОЧАТИ - рассеивать; рассыпать; проматывать; беспутно прож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ТРЕННЫЙ - перепил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ЧИНИТИ - расположить по порядк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СШИПЕРИТЬ - растопырить, раскорячить, расколоть, оскалить зу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ТАЙ - воин, ратобор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ТНИК - воин, борец, против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ТОВАТИ - воевать; сражаться; отстаи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ТОВИЩЕ - древко копь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ТЬ - война; вои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ЧЕНИЕ - любовь, наслаждение, утеха, радение, стар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ЧИТЕЛЬ - попечитель; люб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АЧИТЕЛЬНЫЙ - заботливый; достойный забо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БРА СЕВЕРОВА - северный склон горы Си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ВНОВАТИ, РЕВНОВАНИЕ, РЕВНОСТЬ, РВЕНИЕ - гнев, ярость; сильное усердие,страстное желание; ревность, страсть; досада. [Старорусские слова] Зависть, сильное усердие, старание о приобретении чего-либо. [Малопонятные слова] Примечание: здесь упущен именно библейский смысл слова. Ревновать - это рвать. Рвать с миром для службы Богу. </w:t>
      </w:r>
    </w:p>
    <w:p>
      <w:pPr>
        <w:pStyle w:val="Style14"/>
        <w:spacing w:before="0" w:after="0"/>
        <w:jc w:val="both"/>
        <w:rPr/>
      </w:pPr>
      <w:r>
        <w:rPr/>
        <w:t xml:space="preserve">РЕК - ты, он сказа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КЛ ЕСИ - (ты) сказа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КЛА - сказа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КОМЫЙ - прозыва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КОХ - я сказа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ПИЕ - репейник; колючее раст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СНО - ресницы; гл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СНОТА - действительность; истина. [Старорусские слова] Истина, достоинство, прилич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ТИВОЕ - сердц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ТИВЫЙ, РЕТЛИВЫЙ - о сердце: горячее, сердито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ТЬ - спор, ссора, раздор, распря. [Старорусские слова] Примечание: производное от слова "сердце", смотри: "ретивое". </w:t>
      </w:r>
    </w:p>
    <w:p>
      <w:pPr>
        <w:pStyle w:val="Style14"/>
        <w:spacing w:before="0" w:after="0"/>
        <w:jc w:val="both"/>
        <w:rPr/>
      </w:pPr>
      <w:r>
        <w:rPr/>
        <w:t xml:space="preserve">РЕХ - (я) сказал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ЧЕ' - (он) сказа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ШИТЕЛЬ - разрешитель (от долгов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ЩИ - сказать; говорить, нарекать, обещ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ЕЯТИ - отталкивать; отбрас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ЖА - ржавчина, гниль на хлеб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ИГА - сарай для сушки снопов и молоть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ИЗА - одежда, хитон; священное обла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ИЗНИЦА - помещение для сохранения ри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ИЗНИЧИЙ - начальник над ризницей; хранитель церковной утвар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ИСТАЛИЩЕ - стадион; цир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ИСТАТИ - рыскать; бе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В - яма, темница, могила; изведи нас от рова страстей - избавь нас от глубины или множества страст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Г - рок; иносказательно: сила; власть; защита. Символ крепости и слав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Д - происхождение; племя; поко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ДОСТАМА - розовая вода, которой по обычаю в праздник Воздвижения производят омовение Честнаго и Животворящего Креста Господня при его воздвиза-н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ЖАНЫЙ - роговой; напоминающий ро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ЖЕН - рогатина; кол, заостренный с одного конца и утвержденный в землю другим; железный рог; остроконечное орудие. Трудно идти против рожна - идти против силы, против Бог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ЖЕЦ - сладкий струч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ЖЦЫ - шелуха, мякина; выжимки оливковых плодов, которые употребляются в корм свинья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ЗГА - молодая ветвь; побег; отпрыс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СОДАТЕЛЬНЫЙ - дающий, росоносный, источающий рос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СОНОСНЫЙ - носящий в себе рос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ССТАНЬ - перекресток, пересечение дорог, где прощаются разлучаются, расстают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ТА - божба; клят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ТИТЕЛЬ - клятвопреступ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ОТИТИСЯ - божиться, клясться, отрекаться. [Малопонятные слова] Примечание: последний смысл - отрекаться через клятву. </w:t>
      </w:r>
    </w:p>
    <w:p>
      <w:pPr>
        <w:pStyle w:val="Style14"/>
        <w:spacing w:before="0" w:after="0"/>
        <w:jc w:val="both"/>
        <w:rPr/>
      </w:pPr>
      <w:r>
        <w:rPr/>
        <w:t xml:space="preserve">РУБЕЛЬ - деревянный брусок с ручкой и поперечными желобками для прока-тывания (глажения) бель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ГАТИСЯ - насмех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КАВА - верхняя, обычно украшенная часть рубах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КАМА - (двумя) рук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КОПИСАНИЕ - список; письмо; письменный договор; свиток; расписка; обязательство, завещ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КОЯТИЕ, РУКОЯТЬ - рукоять, горсть, охапка, сноп (то, что берет рука жнущего), связка сжатого хлеб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НО - шерсть, шкура, овчи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ЦЕ - две ру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УЧКА - сосу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ЦЕМ - будем говорить. [Малопонятные слова] Скажем (повел. наклонение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ЦЫ - скаж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ЫБАРЬ - рыболов, рыбак. [Старорусские слова] Примечание: библейские рыбаки никакого отношения к ловле морской или речной рыбы не имели. Под рыбой везде в Библии указан Мессия или иной богочеловек. Ожидая скорый приход Спасителя (то есть Рыбы), будущие христиане искали Его в тонком (горнем) мире методом духовных практик. </w:t>
      </w:r>
    </w:p>
    <w:p>
      <w:pPr>
        <w:pStyle w:val="Style14"/>
        <w:spacing w:before="0" w:after="0"/>
        <w:jc w:val="both"/>
        <w:rPr/>
      </w:pPr>
      <w:r>
        <w:rPr/>
        <w:t xml:space="preserve">РЫТЬ - бросать, ки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ЯДА (РАДА) - условия, договор, подряд, сделка при покупке найме, по-ставках и пр. [Старорусские слова] Примечание: кроме того - Завет и участники Завета. </w:t>
      </w:r>
    </w:p>
    <w:p>
      <w:pPr>
        <w:pStyle w:val="Style14"/>
        <w:spacing w:before="0" w:after="0"/>
        <w:jc w:val="both"/>
        <w:rPr/>
      </w:pPr>
      <w:r>
        <w:rPr/>
        <w:t xml:space="preserve">РЯСНА - бахрома, женское украшение, шитье, состоящее из золота, бисера и дорогих каменье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РЯСНО - ожерелье; подвес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РЯСНЫЙ - оби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 СОБЛЮДЕНИЕМ - видимым образом; яв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ВАОФ - одно из открытых древним евреям имен - Господь воинств и сил небесных. [Малопонятные слова] Примечание: переводится как "воинствующий, мощный, карающий". Это - Иегова, Демиург, который создал мир дольний. Иегова на др. еврейском и Иисус на арамейском (родственном др. еврейскому) имеет не только одинаковую транскрипцию "ИЕШУА", но и одинаковый глубинный смысл. Иисус (Иегова) распят, Христос воскрес - этот духовный подвиг должен совершить каждый верующий в Бога Единого. Распятие Иеговы символически тождественно библейскому Исходу. Совершивший исход получает землю обетованную, то есть "перемещается" в мир горний. </w:t>
      </w:r>
    </w:p>
    <w:p>
      <w:pPr>
        <w:pStyle w:val="Style14"/>
        <w:spacing w:before="0" w:after="0"/>
        <w:jc w:val="both"/>
        <w:rPr/>
      </w:pPr>
      <w:r>
        <w:rPr/>
        <w:t xml:space="preserve">САДОВИНА - все, что растет в саду: ягоды, фрук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ЛО - мелкие пластинки, кусочки льда на поверхности воды перед ледостав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МВИК - музыкальный инструмен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МОВИДЕЦ - видевший своими глазами, очевид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МОГЛАСНАЯ СТИХИРА - имеющая свой особый расп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МООХОТИЕ - по собственному желан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МОПОДОБЕН - стихира, имеющая свой особый распе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МОЧИНИЕ - бесчиние; беспоряд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АНДАЛИЯ - обувь из подошвы, прикрепленной к ноге ремнем. [Малопонятные слова] Примечание: носящий сандалии по традициям многих духовных практик считается босым, а это - часто исключительно необходимое условие сподвижничества. </w:t>
      </w:r>
    </w:p>
    <w:p>
      <w:pPr>
        <w:pStyle w:val="Style14"/>
        <w:spacing w:before="0" w:after="0"/>
        <w:jc w:val="both"/>
        <w:rPr/>
      </w:pPr>
      <w:r>
        <w:rPr/>
        <w:t xml:space="preserve">САРАНЧА - насекомое, отличающееся прожорливостью. [Малопонятные слова] Примечание: самка саранчи в период вынашивания потомства часто съедает собственные ноги, жертвуя ими в пользу будущего поколения. Не то ли совершают родители человеков, увядая, но передавая жизненную силу своим потомкам? </w:t>
      </w:r>
    </w:p>
    <w:p>
      <w:pPr>
        <w:pStyle w:val="Style14"/>
        <w:spacing w:before="0" w:after="0"/>
        <w:jc w:val="both"/>
        <w:rPr/>
      </w:pPr>
      <w:r>
        <w:rPr/>
        <w:t xml:space="preserve">САТА, САТОН - мера сыпучих и жидких тел, равная 5/6 гарнца или 1/2 ведр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БОДАТИ - пронзить; заколо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АДИХ - ссорил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АРА - ссора; бран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АРИТИСЯ - ссориться, браниться, руг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ДЕТИ - ведать; знать. [Старорусские слова] Примечание: отсюда - свидетель, в том числе и библейское слово. </w:t>
      </w:r>
    </w:p>
    <w:p>
      <w:pPr>
        <w:pStyle w:val="Style14"/>
        <w:spacing w:before="0" w:after="0"/>
        <w:jc w:val="both"/>
        <w:rPr/>
      </w:pPr>
      <w:r>
        <w:rPr/>
        <w:t xml:space="preserve">СВЕСЕЛИТИСЯ - веселиться с кем-либ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ЕНИЕ - свет, освещ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ИЛО - фонарь, светильник; чаще - небесное свети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ИЛЬНИЧНОЕ - начало вечер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ЛОПЛОДОВИТЫЙ - приносящий чистые, свежие плод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ЛОПОЗЛАЩЕН - великолепно украш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ЛОСТЬ - светящаяся красота, сияние, благоволение, чистота, ясность; знаменит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ЛЫЙ - торжественный, блистательный, сияющий. [Малопонятные слова] Примечание: имеющий прямое отношение к Богу, который есть Свет. </w:t>
      </w:r>
    </w:p>
    <w:p>
      <w:pPr>
        <w:pStyle w:val="Style14"/>
        <w:spacing w:before="0" w:after="0"/>
        <w:jc w:val="both"/>
        <w:rPr/>
      </w:pPr>
      <w:r>
        <w:rPr/>
        <w:t xml:space="preserve">СВЕТОВИДНО - светообраз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ВИДНЫЙ - сиянием подобный свет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ВОДАТЕЛЬ - ведущий к свету, или во свете, ясно и вер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ДАВЕЦ - податель све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ЗАРНЫЙ - озаряющий светом. [Старорусские слова] Примечание: о духовных сподвижниках. Передающий Свет Самого Бога своим ученикам. Иные этим светом могут быть ослеплены. </w:t>
      </w:r>
    </w:p>
    <w:p>
      <w:pPr>
        <w:pStyle w:val="Style14"/>
        <w:spacing w:before="0" w:after="0"/>
        <w:jc w:val="both"/>
        <w:rPr/>
      </w:pPr>
      <w:r>
        <w:rPr/>
        <w:t xml:space="preserve">СВЕТОЗРАЧНЫЙ - светлый, блистате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ЛИТИЕ - светоизлияние, осия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ЛУЧНЫЙ - испускающий лучи света, лучезар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НАЧАЛЬНИК - создатель свети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ТОНОСЕЦ - носящий свет, светозарный. [Малопонятные слова] Примечание: Смотри "светозарный". </w:t>
      </w:r>
    </w:p>
    <w:p>
      <w:pPr>
        <w:pStyle w:val="Style14"/>
        <w:spacing w:before="0" w:after="0"/>
        <w:jc w:val="both"/>
        <w:rPr/>
      </w:pPr>
      <w:r>
        <w:rPr/>
        <w:t xml:space="preserve">СВЕТОПРИЕМНЫЙ - принявший свет, светоносный. [Малопонятные слова] Примечание: о крещеном Духом Святым. </w:t>
      </w:r>
    </w:p>
    <w:p>
      <w:pPr>
        <w:pStyle w:val="Style14"/>
        <w:spacing w:before="0" w:after="0"/>
        <w:jc w:val="both"/>
        <w:rPr/>
      </w:pPr>
      <w:r>
        <w:rPr/>
        <w:t xml:space="preserve">СВЕЧЕРЯТИ - совместно с кем-либо участвовать в пир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ЩА - светильник, факел зажженный, свеч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ЕЩНИК - подсвеч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ВАТИ - свертывать, скат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ДЕНИЕ - наставление; приказ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ЛЕНИЕ - свидетельство, откров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РЕЛЬ - малый, тонкий, насквозь просверленный музыкальный инструмент в виде флейты или кларне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РЕПЕТИ - делаться лютым, диким, ожесточаться, разъяря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РЕПОУСТИЕ - необузданность язы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РЯТИ - играть на свирел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ТКА - верхняя длинная одежда (обычно у украинцев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ИТОК - сверток; рукопись, намотанная на палочк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ОЯЧЕНИЦА - сестра же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ЗАНИЕ ЗЛАТА - впрядение золотых нит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ЗЕНЬ - узник; невольник, колодник. [Старорусские слова] Примечание: сподвижник, давший соотвествующий обет. </w:t>
      </w:r>
    </w:p>
    <w:p>
      <w:pPr>
        <w:pStyle w:val="Style14"/>
        <w:spacing w:before="0" w:after="0"/>
        <w:jc w:val="both"/>
        <w:rPr/>
      </w:pPr>
      <w:r>
        <w:rPr/>
        <w:t xml:space="preserve">СВЯТИЛИЩЕ - алтарь; хр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ТИТЕЛЬ - архиерей, епископ, священноначаль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ТИТСЯ - прославляется. [Малопонятные слова] Примечание: ошибочное представление, будто Кто-то нуждается в людском прославлении, ибо это - не более, чем оскорбление и унижение на фоне святости Прославленного Самим Богом. </w:t>
      </w:r>
    </w:p>
    <w:p>
      <w:pPr>
        <w:pStyle w:val="Style14"/>
        <w:spacing w:before="0" w:after="0"/>
        <w:jc w:val="both"/>
        <w:rPr/>
      </w:pPr>
      <w:r>
        <w:rPr/>
        <w:t xml:space="preserve">СВЯТОЛЕПНЫЙ - святоукраш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ТОТАТСТВО - похищение священных вещ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ТЦЫ - месяцеслов (книга, содержащая имена святых, расположенных по дням года); икона "Всех святых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ЩЕННОДЕЙСТВОВАТЕЛЬ - совершитель священного служ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ВЯЩЕННОТАИННИК - посвященный в Божественные тай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 - вот; э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 БО (СЕБО) - ибо вот, 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ВНЯ - лукошко с зерном, которое сеятель носит через плеч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ДАЛЕН - тропарь, который можно петь сид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ДМЕРИЦЕЮ - семикратно, больше в семь раз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ДМИЦА - семь дней, которые в современном языке принято называть "неделя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ДМИЧНЫЙ - относящийся к любому из дней седмицы, кроме Недели (вос-кресного дня); будни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КИРА - топ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КРАТЫ - недавно; только ч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КРАТЫЙ - свежий; но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ЛЕНИЕ - жилище, обиталище, дом, храм. [Малопонятные слова] Примечание: часто имеет тот же смысл, что и "весь" (веси). </w:t>
      </w:r>
    </w:p>
    <w:p>
      <w:pPr>
        <w:pStyle w:val="Style14"/>
        <w:spacing w:before="0" w:after="0"/>
        <w:jc w:val="both"/>
        <w:rPr/>
      </w:pPr>
      <w:r>
        <w:rPr/>
        <w:t xml:space="preserve">СЕЛНЫЙ - полевой; ди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ЛО - поле, пашенная земля. [Старорусские слова] Примечание: точнее - место обитания живых человеков, но чаще - человеческих душ. Речь идет о мире горнем, а иногда и дольнем в совокупности. </w:t>
      </w:r>
    </w:p>
    <w:p>
      <w:pPr>
        <w:pStyle w:val="Style14"/>
        <w:spacing w:before="0" w:after="0"/>
        <w:jc w:val="both"/>
        <w:rPr/>
      </w:pPr>
      <w:r>
        <w:rPr/>
        <w:t xml:space="preserve">СЕЛЬНЫЙ - полевой, растущий и живущий в поле. [Старорусские слова] Примечание: смотри аналогию в статье "село". </w:t>
      </w:r>
    </w:p>
    <w:p>
      <w:pPr>
        <w:pStyle w:val="Style14"/>
        <w:spacing w:before="0" w:after="0"/>
        <w:jc w:val="both"/>
        <w:rPr/>
      </w:pPr>
      <w:r>
        <w:rPr/>
        <w:t xml:space="preserve">СЕМЕЮШКА - муж, жена (в похоронных причитаниях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МИДАЛ - мелкая пшеничная мука; крупчат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МО - сюда; СЕМО И ОВАМО - туда и сюда, во все сторо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МЯ - семя; потомки; р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НЕ - сень (звательный падеж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ННОПИСАНИЕ - неясное изображ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НО СЕЛЬНОЕ - трава полева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НЬ - тень, мрак, покров (над престолом), покровительство; СЕНЬ СМЕРТНАЯ - мрак, темнота смер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ПТЕМВРИЙ - сентяб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РАФИМЫ - высшие из чинов ангельск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РДЦЕВЕДЕЦ - знающий сокровенные движения сердца, внутренние желания и помышл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РПОВИДЕЦ - наименование святого пророка Захар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РЯДЬ - монашеское рукоделие; пряж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ТЬ - запад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ЧИВО - секира, топор, кир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ЧЬ - губительная язва, мор люд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ЕЯ - эт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 - себе, свой; СВОИХ СИ - своих выго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ВЕР, СИВЕРКО - север, северный вете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ГКЛИТ (читается "синклит") - собрание, сена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ЕСТЬ - то е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КАРИЙ - убийца; разбой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КАРЬ - убийца, разбой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КЕЛИЯ - о. Сицил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КЕР - хмельной напиток, изготовленный не из виногра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КЕР, СИКЕРА - всякий хмельной напиток, кроме виноградного вина, от которого можно опьянеть, например, наливки, настойки, пиво, мё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КЛЬ - еврейская серебряная монета в 4 драхм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КОМОРА - смоковн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ЛА - мощь, могущество. [Малопонятные слова] Название одного из чинов ангельских; иногда значит чуде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МВОЛ ВЕРЫ - краткое изложение основ вер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НАГОГА - здание для религиозных собраний иудеев, молельн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НАКСАРИЙ - сокращенное изложение житий святых или праздник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НЕДРИОН - верховное судилище у древних евреев (из 72 членов) в Иерусалиме, которое является продолжением совета семидесяти, избранного Моисеем. Синедрион состоял из первосвященников, старейшин и законнико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НКЛИТ - собрание, сена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НОД - собор, собрание, высшая духовная вла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НОДИК - книжка с именами живых и умерших для поминов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НФРОГ - сопрестолие, т.е. скамьи по обе стороны горнего места для сидения сослужащих архиерею священник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ОН - священная гора в Иерусалим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РЕЧЬ - то есть; имен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РИНИ - (в Ис. 13, 21) - страусы; сире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РТ - отмель; м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РЫЙ - сиротливый; одинокий; беспомощный; бед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РЫЙ, СИР - беспомощный, беззащитный, сиро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ЦЕ - так; таким образ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ИЦЕВЫЙ - такой; таков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ВЕРНА - нечистота, т.е. грех; всякия скверны - т.е. от всех грехов. покров над престолом </w:t>
      </w:r>
    </w:p>
    <w:p>
      <w:pPr>
        <w:pStyle w:val="Style14"/>
        <w:spacing w:before="0" w:after="0"/>
        <w:jc w:val="both"/>
        <w:rPr/>
      </w:pPr>
      <w:r>
        <w:rPr/>
        <w:t xml:space="preserve">СКВОЗЕ - сквозь; чере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ИМЕН - молодой лев, львен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ИНИЯ - палатка, шатер, сень, куща. [Малопонятные слова] Примечание: в духовном смысле - максимально возможное выражение божественного в мире проявленном. Посредник между мирами горним и дольним. Интересная аналогия: с английского слово "скиния" (skin) переводится как шкура, оболочка. </w:t>
      </w:r>
    </w:p>
    <w:p>
      <w:pPr>
        <w:pStyle w:val="Style14"/>
        <w:spacing w:before="0" w:after="0"/>
        <w:jc w:val="both"/>
        <w:rPr/>
      </w:pPr>
      <w:r>
        <w:rPr/>
        <w:t xml:space="preserve">СКИНОТВОРЕЦ - делатель пала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ИПТР, СКИПЕТР - царский, короткий жезл - символ власти и управл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ИТ - маленький монасты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ИФИЯ - страна к северу от Черного мор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ЛАБИТИСЯ - улыбаться, усмех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ЛЯНИЦА - сосуд из стекл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НИПА - вош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НИЦЫ (СКНИПЫ) - насекомые разного рода: вошь, комар или вообще разные парази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ОВНИК - соучастник; сообщник. Участник в кове или заговор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ОКТАНИЕ - щекотание, осязание, возбуждающее нечистую похоть, подстрекатель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ОПЧИЙ - скопче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ОРОДИТЬ - бороновать; волочить что-либо по земле; гнуть, сводить, сгиб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ОРОТЕЧА - скороход; гон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ОРПИОН, СКОРПИЯ - ядовитое насекомое; также бич с металлическими палочками, заостренными наподобие жала скорпиона. [Малопонятные слова] Примечание: в Библии под скорпионм понимается знак зодиака, в котором происходит трансмутация идей и энергий. При появлении скорпиона следует ожидать значительных перемен в духовном и физическом плане. </w:t>
      </w:r>
    </w:p>
    <w:p>
      <w:pPr>
        <w:pStyle w:val="Style14"/>
        <w:spacing w:before="0" w:after="0"/>
        <w:jc w:val="both"/>
        <w:rPr/>
      </w:pPr>
      <w:r>
        <w:rPr/>
        <w:t xml:space="preserve">СКОТЫ ПОЛЬСКИЯ - звери полевые. [Малопонятные слова] Примечание: в Библии имеются в виду те качества человека (достоинства, но преимущественно пороки), которые составляют его душевное наполнение. </w:t>
      </w:r>
    </w:p>
    <w:p>
      <w:pPr>
        <w:pStyle w:val="Style14"/>
        <w:spacing w:before="0" w:after="0"/>
        <w:jc w:val="both"/>
        <w:rPr/>
      </w:pPr>
      <w:r>
        <w:rPr/>
        <w:t xml:space="preserve">СКРАИНА, СКРАНИЯ - вис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РИЖАЛЬ - доска; табл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РОВ - укромное, сокровенное мес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УДЕЛЬ - глина, черепок, глиняный сосуд или крыша, смазанная глино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УДЕЛЬНИК - горшечник. [Старорусские слова] Примечание: в Библии - Демиург или Бог. </w:t>
      </w:r>
    </w:p>
    <w:p>
      <w:pPr>
        <w:pStyle w:val="Style14"/>
        <w:spacing w:before="0" w:after="0"/>
        <w:jc w:val="both"/>
        <w:rPr/>
      </w:pPr>
      <w:r>
        <w:rPr/>
        <w:t xml:space="preserve">СКУДЕЛЬНЫЙ - глиняный, слабый, хрупкий. [Малопонятные слова] Примечание: в Библии часто обозначает человека или даже весь мир дольний. </w:t>
      </w:r>
    </w:p>
    <w:p>
      <w:pPr>
        <w:pStyle w:val="Style14"/>
        <w:spacing w:before="0" w:after="0"/>
        <w:jc w:val="both"/>
        <w:rPr/>
      </w:pPr>
      <w:r>
        <w:rPr/>
        <w:t xml:space="preserve">СКУДНЫЙ - бедный; то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УРАТЫ - маски; личи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КУЧИТЬСЯ - собраться в кучу, в одно мес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ВА - хвала. [Малопонятные слова] Примечание: это заблуждение, если воспринипать славу как людское прославление. Слава - то, что создано Богом - совершенное как Он Сам, целесообразное, не нуждающее в переделывании. Слава - это богоутверждение. Славословие же от человеков намекает на несовершенство и нужду в утверждении людьми (не богом) прославляемого. Слава от людей считается великим пороком, грехом. </w:t>
      </w:r>
    </w:p>
    <w:p>
      <w:pPr>
        <w:pStyle w:val="Style14"/>
        <w:spacing w:before="0" w:after="0"/>
        <w:jc w:val="both"/>
        <w:rPr/>
      </w:pPr>
      <w:r>
        <w:rPr/>
        <w:t xml:space="preserve">СЛАВНИК - молитвословие, положенное по уставу после "Славы"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ВОСЛОВИЕ - прослав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ВОСЛОВИТИ - возвещать славу, прославлять, славить Бога. [Малопонятные слова] Примечание: смотри статью "слава". </w:t>
      </w:r>
    </w:p>
    <w:p>
      <w:pPr>
        <w:pStyle w:val="Style14"/>
        <w:spacing w:before="0" w:after="0"/>
        <w:jc w:val="both"/>
        <w:rPr/>
      </w:pPr>
      <w:r>
        <w:rPr/>
        <w:t xml:space="preserve">СЛАДКОВОННЫЙ - благоуха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ДКОГЛАСИЕ - стройное п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ДКОПЕНИЕ - тихое, умильное п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НА - гололедица; мороз; ледник; замерзший ин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НОСТЬ - соленая морская вода; солончак, т.е. сухая, пропитанная со-лью земля; гололе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НЫЙ - соле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АСТОТВОРНЫЙ - обольщающий плотскими удовольствия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ИКОВСТВОВАТИ - совместно играть; весел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ОВЕСНЫЙ - разум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ОВОПОЛОЖЕНИЕ - договор; услов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ОЖИТИСЯ - уговориться; определ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ОТА - ненастье, слякоть; дурная пого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УХ - слава; народная мол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ЯКИЙ, СЛУКИЙ - согнутый; скорченный; горбат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ЯКОХСЯ - я согнул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ЯЦАТИ - сгибать; горб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ЯЧЕН - скорченный, сгорбивший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ЛЯЩИСЯ - сгорбиться, согну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АРАГД - изумру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АШНОЙ - вкус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ЕЖИТИ - сблизить; соединять края, межи; закрывать. [Старорусские слова] Сомкнуть глаза, зажмур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ЕРДИТИ (СМЕРДЕТИ) - испускать смрад, зловоние, вон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ЕРДЯЩИЙ - злово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ЕРЧИЕ - кед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ЕСИТИСЯ - перемещаться; совокупиться плотск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ИРЕНИЕ - покой, безопасность, примир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ИРНА (или МИРРА) - смола благовонная, имеющая силу предохранять тело от гниения; МИРРА - благоуханное смолистое вещество, горькое и пахуче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ИРЯТИ - униж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ОКВА - плод смоковницы, винная ягод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ОТРЕНИЕ - забота Божия о спасении человека, промысе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ОТРЕНИЕ - промысел; попечение; заб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ОТРИТЕЛЬНО - промыслитель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ЫЧИНА - суковатая, крепкая палка, идущая на борон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МЯСТИ - привести в смятение; встревож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АБДЕВАТИ - сберегать; сохран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АБДЕТИ - сберечь, сохран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ЕДАТИ - съедать; разорять; сокру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ЕДНО - съестно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ЕДЬ - пищ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ЕСТИ - съесть, вкус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ИМАТИСЯ - сходиться; собир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ИСХОЖДЕНИЕ - снисшест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ИТИСЯ - вступить в брак; сойти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НУЖДЕЮ - поневоле; насильно; по принуждени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БЕСИТИ - вместе пове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БЛАЗН - препятствие; поступок, пример или слово, могущее быть камнем преткновения для верующ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БЛЮДЕНИЕ - темница, тюрьма, примета, видимый знак. [Малопонятные слова] Точное исполнение; тем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ЕТ - совет; решение; определение. [Старорусские слова] Примечание: со-Ум, со-Знание. </w:t>
      </w:r>
    </w:p>
    <w:p>
      <w:pPr>
        <w:pStyle w:val="Style14"/>
        <w:spacing w:before="0" w:after="0"/>
        <w:jc w:val="both"/>
        <w:rPr/>
      </w:pPr>
      <w:r>
        <w:rPr/>
        <w:t xml:space="preserve">СОВЕТНЫЙ - рассуди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ЛАЧИТИ - разоблачить; сн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ЛЕЧЕНИЕ - разде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ЛЕЩИСЯ - разде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ОЗВЕСТИ - возвести вместе с соб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ОЗДЫХАТИ - печалиться вмест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ОПРОШАТИСЯ - беседовать; состязаться в спор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ОСПИТАННЫЙ - воспитанный совместно с кем-либ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ВОСПРИЯТЕЛЬ - соучаст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ГЛАСНО - единодуш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ГЛЯДАТАЙ - разведчик; шпи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ГЛЯДАТИ - рассматривать; наблюдать; развед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ГРАЖДАТИ - сооружать; стро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ГРЕШЕНИЯ ВОЛЬНЫЕ - грехи, сделанные по собственной вол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ГРЕШЕНИЯ НЕВОЛЬНЫЕ - грехи, сделанные без участия своей воли, неосознанно или по незнанию, или по принуждени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ДЕВАТИСЯ - сдел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ДЕЛОВАНИЕ - дело; превра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ДЕТЕЛЬ - творец, создатель, соверш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ДЕТЕЛЬНЫЙ - творческ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ЗДАНИЕ - творение, твар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ЗИЖДИ - сделай, сотвор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КРОВИЩЕ - потаенное место; задняя комната; хранилище; клад; драго-ценность; погреб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КРОВИЩЕ БЛАГИХ - хранитель всех благодеяний, источник всего хорошего, вместилище всех бла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КРОВИЩЕСТВОВАТИ - собирать сокровищ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КРОВИЩНИЦА - место, где хранятся сокровища; кладова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КРУШЕНИЕ - уничтож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КРУШЕНИЕ СЕРДЦА - раская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ЛЕНИЦА - солонка, сосуд для подачи соли на сто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ЛЕЯ - возвышение перед иконостасом. Центральная часть солеи - амвон, боковые части - клирос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ЛИЛО - соусное блюдо, из которого Спаситель на Тайной вечери ел с учениками; вообще - блюдо, солон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НИЕ - сон; снови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НМ - собрание народа, скопище; множ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НМИЩЕ - синагога. [Старорусские слова] Собрание людей или место, где они собирают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ЕЛЬ - свирель, дуд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ЕТИ - играть на дудк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ЕЦ - сопельщик-музыкант, играющий на сопели, флейте (при похоронах у иудеев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РЕСТОЛЬНЫЙ - совместно участвующий в престоле или в верховной власти царской или святительск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РЕТИСЯ - ссориться; тяг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РИБЫВАТИ - увеличив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РИСНОСУЩНЫЙ - совместно существующий в вечнос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РОТИВНЫЙ - желающий противного, препятствующий желанию другого и исполнению чего-нибуд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ПРЯГАТИ - соединять брак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РОКОУСТИЕ - пшеница, вино, фимиам, свечи и пр., приносимые в церковь на 40 дней поминовения усопших христи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СКАНИЕ - шнурок; веревоч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СКАНЫЙ - витой; крученый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СКУТОВАТИ - спеленать; оку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СТРЕЛЯТИ - поразить стрел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СУДОХРАНИТЕЛЬНИЦА - помещение для сохранения церковной утвар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СУДЫ СМЕРТНЫЕ - орудия смер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СЦЫ - иногда иносказательно так называются водные источники. [Старорусские слова] Примечание: "Водные" - иногда иносказательно так называются жизненные силы (энергии), ниспосылаемые из мира горнего. Сосцы тождественны устам (словам) Учителя. </w:t>
      </w:r>
    </w:p>
    <w:p>
      <w:pPr>
        <w:pStyle w:val="Style14"/>
        <w:spacing w:before="0" w:after="0"/>
        <w:jc w:val="both"/>
        <w:rPr/>
      </w:pPr>
      <w:r>
        <w:rPr/>
        <w:t xml:space="preserve">СОТНИЦА - сотня; пение "Господи, помилуй" сто раз при воздвизании Че-стнаго Креста Господ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ТОВО ТЕЛО - ме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ТРЕНИЕ - разрушение, стирание, истреб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УЗ, СОЮЗ - связь, соглас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ЧЕТАВАТИСЯ - вступать в союз, в бр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ЧЕТАВАТИСЯ ХРИСТУ - вступить в духовный союз со Христ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ЧЕТАТИ, СОЧЕТАВАТИ - соединять в чету, в пару; соединя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ЧИВО - чечевица; вареная пшеница с мед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ОЧИНЕНИЕ - составление; собр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АС - Спаситель, Господь Иисус Христос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ЕКУЛАТОР - палач, оруженосец, телохранитель, страж при цар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ИНАТИ - низвергать, опрокинуть, низложить, см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ИРА - отряд воинов, рота, пол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ИРА - отряд; рота; пол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ЛАВАТИ - сопутствовать в плаван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ЛЕТАТИ - соединять в одно посредством плет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БОЛЕТИ - вместе печалиться; туж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БОРАТИ - помогать в борьбе, вместе с кем-то вое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БОРСТВУЙ - помог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Д - ряд; куча; отд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Д, СПОДЫ - ряд, ряды, куча, групп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ДОБИЛ ЕСИ - удостоил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НА - препятствие, поме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РИНА - рост, изобилие, прибы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РЯДНЫЙ - сосед, односельчанин (от "ряд" - улица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СЛУШЕСТВОВАТИ - свидетельствовать; подтверж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СПЕШНИК - сотрудник, помощ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СТНИК - вместе постящий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СТРАДАТИ - вместе страд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ОЮЩИЙ - вместе или одновременно поющ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РОСТРЕТИСЯ - простираться, стремиться расшир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РОТЯЖЕННЫЙ - продолжи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УД - сосуд; ведерко; мера сыпучих тел; покрышка; пли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УД - сосуд; под спудом - под сокрытием, в сокровенном мест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ПЯТИ - низвергнуть; повергнуть, опрокинуть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АМЛЯТИСЯ - стыдить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АМОСЛОВИЕ - сквернослов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АСЛЕННЫЙ - сросший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АЧИЦА - сорочка; руба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АЧИЦА, САРЧИЦА - сорочка, рубашка, нижняя белая одежда на престол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ЕБРЕНИК - серебряная монета (то же, что греческий "статир" или еврейский "сикль"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ЕБРОПОЗЛАЩЕННЫЙ - позолоченный по серебр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ЕДА - среди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ЕДОГРАДИЕ - перегородка; простенок; прегра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ЕДОСТЕНИЕ - перегородка; средняя сте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ЕДОСТЕНИЕ - средняя стена, преграда между двумя владениями; средостение ограды разоривый - т.е. Спаситель разрушил стоящую между людьми и Богом вражду и даровал нам мир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ЕТЕНИЕ - встреч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ИСТАТИСЯ - стекаться; сбег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РЯЩЬ - неприятная встреча; нападение; зараза; мор; гаданье; примет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САТИ - сосать грудь, кормиться грудь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СУЩИЙ - сосущий грудь матери грудной младенец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ВЕЦ - большая чашка, мис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ВЛЕННИК - человек, подготовляемый к посвящению в духовный с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ДИЯ - греческая мера, принятая евреями, от 87 до 100 русских сажен. [Малопонятные слова] Мера длины, равная 100-125 шаг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ИННИК - сопричастный с кем-либо одной тай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ЙКА - стойло, скотный двор, загон, отгороженное место для ско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КТИ - благовонная смола; капля; ладан; тончайший вид смирн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МНА - сосуд; ведерко; кувши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МОВИК, становик - изгородь из мелкого ле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НИЦА НЕУДОЛЬНАЯ - дети покойн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РЕЙ - начальник; старш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ТИР - серебряная или золотая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ТИЯ - глава; подразд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АТОР - греческая серебряная монета в 4 драхм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ЕГНО - верхняя половина ноги; бедро; ляж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ЕЗЯ - тропинка, узкая дорога для пешеходов, путь, ц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ЕНАТИ - стонать, воздых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ЕНЬ, СЕНЬ - тень; отражение; обр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ЕПЕНИ - ступе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ЕПЕНЬ - ступень, возвыш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ЕРТИ - стереть; разруш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ИХ НАЧАЛУ - первый возглас священника при богослужении общественном или частн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ИХАРЬ - одежда священнослужителя, прямая, длинная, с широкими рука-в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ИХИРА - похвальное песнопения в честь праздника или свято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ИХОЛОГИСАТИ - петь избранные стихи из Псалтири при богослужен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ИХОЛОГИЯ - чтение или пение Псалтир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ИХОСЛОВИТИ - см. Стихологиса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ИЦАТИСЯ - стекаться; сход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КЛЯНИЦА - стак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КЛЯНЫЙ - стекля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ОГН, СТОГНА - широкая улица, площадь; СТОГНЫ ПУТЕЙ - углы улиц, перекрестки доро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ОЛП - колонна, башня; креп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ОЛПНИК - проводивший свою жизнь на столбе подвиж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ОЛПОСТЕНА - башня; креп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ОМАХ - желуд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ОПА - ступня у ноги, нога, след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ОРИЦЕЮ - сто раз, во сто крат, стократ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ДА - тяжкая работа в летнюю жару на поле, жат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ДАЛЬЧЕСТВО - мученич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ДАЛЬЧЕСТВОВАТИ - претерпевать страдания, муч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ЖА - караул; охрана; мера времени для ноч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ЖБА - стража, время между двумя сменами страж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НА - таинственна, странствующа, непричаст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НО - таинственно, необъясним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НОЛЕПНО - необычайно, удивительно, див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НОЛЕПНЫЙ - необыч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НОПРИИМСТВО - бесспорное приятие нового, неизвестного, чуждого (чужого). [Михаил] </w:t>
      </w:r>
    </w:p>
    <w:p>
      <w:pPr>
        <w:pStyle w:val="Style14"/>
        <w:spacing w:before="0" w:after="0"/>
        <w:jc w:val="both"/>
        <w:rPr/>
      </w:pPr>
      <w:r>
        <w:rPr/>
        <w:t xml:space="preserve">СТРАННЫЙ - сторонний; чужой; прохожий; необычай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НЫЙ - странствующий, находящийся в чужой стран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СТВИЕ - путешествие по чужим страна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НЬ - напротив; проти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СТОПОЛОЖНИК - начальник страдания, главный из пострадавших, т.е. Иисус Христос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СТОТЕРПЕЦ - претерпевший страдания, муч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СТЬ - страдание; страсть; душевный поры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ТИГ - военачаль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ТИЛАТ - военачальник; воево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АХОВАНИЕ - угроза; страх; ужа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ЕКАЛО - спица; палочка с колючкой для управления скот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ЕХА - нижний, свисающий край крыши деревянного дома, изб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ЕЩИ - стере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ИЩИ - стричь; подстри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ОПОТНЫЙ - кривой; извилистый; строптивый; упрямый; зл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ОПОТСТВО - лукавство, обман, упрямств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УП - гнойная рана, кора, боляч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РЫТИ, СТРЫВАТИ - сокрушать, стир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Д - стыд; поругание, ср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ДЕНЕЦ (ССТУДЕНЕЦ) - источник, колодец, родник, ключ, ров; СТУДЕНЕЦ ИСТЛЕНИЯ - ров погибе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ДЕНЬ (ССТУДЕНЬ), СТУДЬ - стужа, хол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ДНЫЙ - постыдный, бесчестный, позорный, срам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ЖАЕМЫЙ - беспокои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ЖАНИЕ - стеснение; гонение; доса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ЖАТИ - докучать; надоедать; теснить. [Старорусские слова] Притеснять, угнетать, скучать, унывать, докуч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ЖАТИСЯ - скорбеть; печал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ЖЕНИЕ, СТУЖАНИЕ - огорчение, досаждение, гонение, притесн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УЖНЫЙ - тревож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ЯГ - воинское знамя, хоругв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ЯГНУТИ - обвязать; собрать; исцел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ЯЖАНИЕ - имение, богатство, приобрет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ЯЖЬЕ - жерди, слеги, толстые палки для укрепления стога или воза с сен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ТЯЗАТИСЯ - спорить; препир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ГУБЫЙ - двойной; удвоенный; увеличенный; усил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ДАРЬ - платок, головное покрывало; пеле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ДИТИ - осуждать, рассуждать, разузна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ДИЩЕ - суд; пригов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ЕМУДРЕННЫЙ - софистический; пустослов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ЕСЛОВ - пустосл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ЕТА - пустота; ничтожность; мелочность; бессмыслен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ЕТИЕ - суетность; су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ЕТНЫЙ - напрасный, тщетный, пуст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КОЛЕНО - коленце в стебл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ЛИЦА - копье; кинжал; корт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МЕТ - сугроб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ПОСТАТ - противник; вра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ПОСТАТКА - сопер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ПРОТИВНЫЙ - против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ПРУГ - пара; ч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ПРЯ - спор; тяжб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РОВЫЙ - зеленый; сочный, неспелый, свежий; сыр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СЕК - отсек или ларь в амбаре, где хранится зер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ХОРОСО - без росы, засушли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ШИЛО - сухое дерево, хворост, обгорелая головн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УЩИЙ - существующий, пребывающий, истинный, действительный, находящийс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ХОДНИК - лазутчик; разведчик; шпи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ЧЕТАНИЕ - сочетание, соедин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ЧИНЕВАТИ - соединять, составлять, слаг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ЫЙ - существующий, сущий, находящий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ЫНОПОЛОЖЕНИЕ - усынов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ЫНОПОЛОЖЕНИЕ - усыновл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ЫРОЯДЕЦ - ядущий сырое мяс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СЫТА - медовый взвар; вода, подслащенная мед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СЯ - себя; НА СЯ - на себя. [Малопонятные слова]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/>
        <w:t xml:space="preserve">ТАЖЕ - потом; зат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ИННИК - посвященный в чьи-либо тайны, хранитель тайн, тайнослуж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ИТИ - скр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ИТИ - утаивать, сокр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Й - тайно; скрыт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ЙНОВИДЕЦ - тайнозритель, открывающий тайн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ЙНОЯДЕНИЕ - тайное невоздержание от пищи в по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КО - т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КОЖДЕ - равно; такж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ЛАН - счастье, удача, судьб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ЛАНТ - древнегреч. мера веса и моне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ЛИНА - талая земля, протал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МО - там; ту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НОК - хоров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РТАР - ад, преисподняя, неизмеримая пропа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ТАУР - ремень для привешивания языка к колоколу; кожаный ремень, но-симый монашествующи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ТЬ - вор, похититель вещи тайно. [Старорусские слова] Примечание: в Библии часто словом "тать" означается сатана. </w:t>
      </w:r>
    </w:p>
    <w:p>
      <w:pPr>
        <w:pStyle w:val="Style14"/>
        <w:spacing w:before="0" w:after="0"/>
        <w:jc w:val="both"/>
        <w:rPr/>
      </w:pPr>
      <w:r>
        <w:rPr/>
        <w:t xml:space="preserve">ТАТЬБА - кража; воров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ФТА - тонкая шелковая матер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ЦЫ - таков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ЧЕ - для того; также; тог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АЯЖДЕ - то же само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ВАРЬ - творение; создание; произведение, весь род человеческий, ми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ВЕРДЫНЯ - крепость; цитадель; тюрь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ВЕРДЬ - основание; видимый небосклон, принимаемый глазом за твердую сферу, купол небес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ВЕРЖА - см. Твердын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ВОЕЯ - тво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БЕ - теб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ЗОИМЕНИТСТВО - одноименность; именины; день Анге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ЗОИМЕНИТЫЙ - имеющий одно имя, соименный, одноименный, тождественный; ТЕЗОИМЕНИТСТВА ДЕНЬ - день именин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КТОН - плотник; столя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КТОНОВ СЫН - сын плотника или древодел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КУ - бегу, иду скор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ЛЕЦ - теленок; быч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М (ТЕМЖЕ) - поэтому, итак, потому, для т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МЖЕ, ТЕМЖЕ УБО - поэтому; следовательно; ита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МНИК - начальник над десятью тысячами челове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МНОЗРАЧНЫЙ - че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МНОНЕИСТОВСТВО - мракобесие; непросвещен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НЕТНИК - паут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РЕВИНФ - дубрава; чаща; лес; большое ветвистое дерево с густой лист-в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РНИЕ - терновник; колючее раст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РНОНОСНЫЙ - плодоносящий терние; иносказательно: не имеющий добрых д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РПЕЛИВОДУШНЫЙ - терпеливый, великодуш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РПЕТИ - терпеть, надеяться, упо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РПКИЙ - кислый; вяжущий; суро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РПКОЕ - ягода кислая, незрела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СМЯНЫЙ - сделанный из тесьм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СНИНА - узкий прохо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СНОТА - беда; напа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ТИВА - туго натянутая веревка, нить, соединяющая концы лу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ЧЕНИЕ - шествие, служение, скорая ходьб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ЩИ - течь, бежать, прибывать, умнож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ЕЩИТИ - источать; испуск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 - теб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МЕНИЕ - тина, грязь, болото, топь; в тимение глубины - в глубину гре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МПАН - литавра; буб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МПАННИЦА - девушка, играющая на тимпа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НА - грязь, нечистот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РОН - молодой воин, солда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ТЛО - надпись; ярлык; знак для сокращения сло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ИХООБРАЗНО - спокойно; крот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ЛЕНИЕ, ТЛЯ - гниение; уничтожение; разру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ЛЕТВОРНЫЙ - смертельный, ядовитый, вредоносный, зараз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ЛЕТИ - растлевать; гнить; разруш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ЛИТЕЛЬ - приводящий к тлению, развратите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ЛИТИ - повреждать; губ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ЛЯ (ТЛЕНИЕ, ИСТЛЕНИЕ) - ржавчина, гибель, порча, разрушение, повреждение, растление; первородный гре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МА - тьма, мрак; десять тысяч, множ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БОЛЕЦ - мешок; котомка; сум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Й - тот, о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К - поток, течение, струя; токи премудрости - потоки премудрости, великая мудр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КМО - только, лишь т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ЛИКО - столько, так много, столь мног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ЛК - толкование; учение; особое мн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ЛКОВНИК - переводчик; истолкова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ЛКОВЫЙ - объясняющий; содержащий объясн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ЛМАЧ - переводч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ЛЬ - ст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МИТЕЛЬ - муч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МИТИ - мучить; пы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МЛЕНИЕ - мучение; пыт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НЯ - рыбная ловля; одна закидка невода; место, где ловят рыб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ПАЗИЙ - топ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РЖИЩЕ - площадь; рын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РЖНИК - меняла; торговец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РОК - порыв ветра, шква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РОКА (ТОРОКИ) - ремни позади седла для привязывания к нему груза, дорожного меш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РОКОМ - битой, торной дорог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РЧАНЫЙ - растерза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ЧИЛО - яма, в которой ногами топтали виноград и выгоняли из него сок; пресс, тис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ЧИТИ - изливать; точиши - изливаеш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ЧИЮ - тольк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ЩИЙ - пустой, тщетный, всего лишенный, убогий, истощ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ЩНО - усердно, тщательно, пристально; точ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ОЯ - т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АПЕЗА - стол; кушание; столовая, трапезная; святой престо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А - жертва, принош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Е - потребно; надоб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ИЩЕ - жертвенник; языческий хра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ИЩЕ ИДОЛЬСКОЕ - капище идольско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ЛАЖЕННЫЙ - весьма блаж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НИК - богослужебная книга с чинопоследованием треб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ОВАНИЕ - нужда; потреб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ОВАТИ - нуждаться; иметь потреб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УЮ - нуждаюсь, имею нуж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БЫ - в простонаречии так называются все таинства (кроме Евхаристии и Хиротонии), а также молебны, панихиды, отпевание, освящение домов и проче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ВОЛНЕНИЕ - великое волн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ГУБО - трояко; три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КРОВНИК - третий этаж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НЗЕЛЬ - металлическая цепочка для удержания мундштука во рту лоша-ди, использовался как своеобразный музыкальный инструмен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СНА - украшение на одежд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ЕТИЦЕЮ - трижды; в третий раз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ДЕВЯТЬ - двадцать сем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ЗНА - языческое поминовение усопш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ИПОСТАСНЫЙ - имеющий три ипостаси, или три лица: Бог Отец, Бог Сын и Бог Дух Святый, но Един Бог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КРАТЫ - троекратно, три раз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ОДЬ - богослужебная книга, включающая чино-последование служб предпасхального (Триодь постная) и послепасхального, до Петрова поста (Триодь цветная), период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СВЯТОЕ - молитва: "Святый Боже..."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СИЯННЫЙ - светящий от трех Свети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СОЛНЕЧНЫЙ - представляющий три солнца, подобный трем солнцам, имеющий блистание, равное трем солнца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СТАТ - военачаль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ЧИСЛЕННЫЙ - тройственный, утрояемый, состоящий из тре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ИЩИ - трижд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ОИЧНЫ - песни, в которых прославляется Святая Тро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ОПАРИ Троичные - тропари в честь Святой Троиц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ОПАРИ ТРОИЧНЫЕ - тропари в честь Святой Трои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ОПАРЬ - краткая церковная песнь, в которой прославляются дела Бога или святых и которая составляется и поется по известному образц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ОСТНЫЙ - живущий в тростник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ОСТЬ - тростник (использовавшийся в качестве пишущего инструмента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УД - труд, болезнь, недуг; делание дела с усердием; страдание, муч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УЖДАТИ - смущать, беспокоить, доса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УЖДАТИСЯ - трудиться; затрудн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УП - мертвое те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УС - трясение, колебание, буря, сильный вихрь, землетряс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ЫТИ - тереть; омы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ЯСАВИЦА - лихорад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РЯСОВИЧНЫЙ - лихорадоч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 - тут; там; зде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ГА - скорбь, уныние, печаль, забота, томление, сердечное страд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ДЕ - туд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ЖИТИ - жалеть, печалиться, скорбеть, изны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К - жир, сало, тучность, богатство, пресыщение, сласть; тук пшеничный - самая лучшая пше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Л - колчан для стре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НЕ - даром, без платы, безвозмездно, без вины. [Малопонятные слова] Напрасно; даром; впусту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УНЕГИБЛЕМЫЙ - истрачиваемый noнапрасн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ЩАНИЕ - усердие; стар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ЩАТИСЯ - усердствовать, стар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ЩЕ, ТЩИ - напрасно, тщет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ЩЕТА - суета, вред, урон, убыто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ЩИ - ни с ч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ЩИЙ - пустой; бесполезный; неудовлетвор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ЫЯ - т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ЬМОЧИСЛЕННЫЙ - бесчисл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ЮЛЕЛЕЙ - тюлевая обор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ЯБЛО - кивот, полка для ико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ЯГОТА - тяжесть; обремен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ЯЖАНИЕ - работа; дело; пашня; пол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ЯЖАТЕЛЬ - работ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ЯЖАТИ - работ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ТЯЖКО - с трудом, худо, жестоко, безжалост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ТЯЖКОСЕРДЫЙ - бесчувств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 - еще; НЕ У - еще н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БЛАЖАТИ - прославлять, величать, наделять благ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БЛАЖИ - прославь, облаготвор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БО - а; же; вот; хотя; почему; поистине; итак, подлинно, впроч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БОГИЙ - бедный, ничего своего, не имеющий, больно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БРУС - нарядный головной убор, свадебная фа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БУДИТИСЯ - пробудиться; очну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ВЕДИТИ - узнать, познать, сведать, услы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ВЕТ - увещ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ВЯДИТЬ - иссушить, обессилить, ослабл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ВЯЗЕНИЕ - возложение на голову вен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ВЯСЛО - головная повяз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ЛЕБАТИ - погрязать, тонуть, вязнуть, погружа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ЛЕБНУТИ - тонуть; погружаться; погряз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ЛИЕ - уголь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ОБЗИТИ - обогатить, одар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ОБЗИТИ - обогатить, умножить плоды, напи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ОДНИК - угодивший Бог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ОНЗАЮ - ускользаю, убегаю, пропадаю, погиба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ОНЗНУТИ - убежать; ускользнуть; уй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ОТОВАТИСЯ - приготов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ГРЫЗНУТИ - укусить зуба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 - телесный чле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АВА - верев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ЕРЖАВИТИ - укрепить, утверд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ЕСЫ - члены тела. [Старорусские слова] Члены тела. Удобрение - украш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ИЦА - удоч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БИЕ - удоб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БОСТРАСТИЕ - склонность к угождению страстя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БРЕНИЕ - украш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БРИТИ - наполнить; украс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БЬ - легко; удоб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ВЛИТИ - удовлетвор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ВЛИТИСЯ - удовлетвори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ОЛИЕ, УДОЛЬ, ЮДОЛЬ - дол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ДРУЧАТИ - утомлять; оскорб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ЖЕ - веревка, цепь, жребий. [Малопонятные слова] Веревка; цепь; уз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ЖИК - сродник, родственник. См. Юж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ЖИНИСТЫЙ ХЛЕБ - добрый, обильный ужином, соломой, числом снопов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ЖИЧЕСТВО - ближайшее кровное родство. Ветхозаветный закон ужичест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ЗИЛИЩЕ - тюрь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ЗОРЕШИТЕЛЬНИЦА - так называют великомученицу Анастасию (22 декабря ст. ст.), посвятившую себя служению узника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ЗРИТИ (УЗРЕТИ) - увидеть, зреть, смотр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ЗЫ - путы, оков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КОРЕНИЕ - бесславие; бесчест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КРАДАЮ - делаю что-либо украдкою, обманыва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КРОЙ - повязка, обвязка; пелена, обвивающая тело умершег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КРОП - теплота, т.е. горячая вода, вливаемая во святой потир на Ли-турги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КРУХ - кусок хлеба, ломо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ЛУЧИТИ - достигнуть, получить, застать, найт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МАЩАТИ - намазывать; натир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МЕЖЕНИТЬСЯ (о воде) - прийти в межень, в обычное, среднее состояние, количе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МЕТ - навоз, помет; кал; со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МИЛЕНИЕ - смягчение сердца, сожаление, смир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МИЛЬНО - с особенным благоговением, сострадательн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МОВРЕДИЕ - безум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МУЧИТИ - укро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НЕ - лучше, полез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НЗАТИ - вонзать, уязвлять, вты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НЗНУТИ - воткнуть; вонз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НИЧИЖАТИ - презирать, унижать, за ничто счи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НИЧИЖЕНИЕ - унижение, презрение, бесчестие, посрамл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НШЕ - лучше; полезн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НШИЙ - лучш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ПИТАННАЯ - откормленные животны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ПОВАНИЕ - надежда твердая, вер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ПОВАЮТ - смотрят, обращены с надеждо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ПОЕВАТИ - поить, напоить вдовол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ПОКОЙ - помести в спокойное место, т.е. вместе со святыми в вечном блаженном жилищ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ПРАЖНЯТИ - делать недействительным, упраздн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ПРАЗДНИТИ - уничтожить; отменить; исчезну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РАНИТИ - встать рано утром или пойти куда ра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РОК - урок; подать; обр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ЕКНОВЕНИЕ - отсеч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ЕРЯЗЬ - серьг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МА - выделанная кож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МАРЬ - кожевенник; скорня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МЕН (УСМЕННЫЙ) - кожа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ОПШИЙ - уснувший сном смерти, умерш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ПЕНИЕ - кончина, преставление, смерть с надеждой воскресе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РЕСТИ - встре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ТА - рот; губы; реч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ТАВИ СТРЕМЛЕНИЕ - останови пот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ТНЕ'- уста, губ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ТРАНИТИ - лишить; избежать; устран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ТУДИТИ - охладить; остуд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ЫРИТИ - сделать сырым, твердым, мокры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ЫРИТИСЯ - стать тучным, плодоносны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СЫРЯТИ - сгущать, делать сырым, влажны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АЕННЫЙ - сокрытый, сокров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ВАРНЕ - по порядку; нарядн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ВАРЬ - одежда; украшение; убра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ВЕРЖДЕНИЕ - основание; опо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ЕШЕНИЕ - уго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ЛЫЙ - дырявый, имеющий трещин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ОЛИТИ - успокоить; утешить; умер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РЕНЕВАТИ - рано вставать; совершать утреннюю молитв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РЕННЕВАТИ - рано вставать, делать что-то утр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РЕННИЙ - бывающий утр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РЕННЮЮ - встаю рано утром, бодрству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РИЕ - рано, поутру, утро следующего дн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ТРОБА - чрево; живот; сердце; душ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ХАНИЕ - обоняние; зап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ХИТИТЬ - уконопатить мхом, приготовить к зим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ХЛЕБИТИ - накорм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ЧАЩАТИ - умножать, увеличивать, украш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ЧИНЕНИЕ - определение, устроение, повеление, назнач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ЧРЕЖДАТИ - угост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ЧРЕЖДЕНИЕ - нарочно приготовленный обед, пир, уго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ШЕСА - уш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ЩЕДРИТИ - милосердствовать, ущедрять, умилосердиться, миловать, жале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ЩЕДРИТИ - обогатить; помиловать; пожал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УЯЗВЛЯТИ - причинять язву, рану, оскорблять, пораж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УЯТИ - отнять, убави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ФАКУД - евр. началь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ФАНАРИОТЫ - греки из знатных семейст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ФАРАН - пустыня между Палестиной и Египт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ФАРИСЕИ - самая многочисленная религиозная партия у евреев. Фарисеи верили в пришествие Мессии в виде воинствующего монаха-победителя, который освободит иудеев от власти язычников и положит основание Царствию Божию на земле. Истинными наследниками этого Царства фарисеи считали себя Религиозность фарисеев ограничивалась обрядностью и соблюдением правил зако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ФАРОС - мая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ФАСКА - Пасх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ФЕВРУАРИЙ - февра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ФЕЛОНЬ - плащ; верхняя одежда; одно из священных облачений пресвите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ФИАЛА - чаша; бокал с широким дно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ФИМИАМ - душистый ладан, приготовляемый из смол индийских и аравийских дерев; смола для воскурения при каждени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ФИНИКС (ФИНИК) - пальм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ЛВАН - благовонная смол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ЛКОЛИВАН - ливанская медь; янта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ЛУГА - забор, закоулок, улица между плетням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МЕЛЕОН - род ящерицы, отличающийся быстрым изменением своей окрас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НАНЕЯ - хананеянка; хананеи - потомки Ханаана, сына Хамо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РАТЕЙНЫЙ - написанный на прегаменте или папирусной бумаг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РТИЯ - пергамент или папирусная бумага; рукописный списо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АРЯ - маска; личи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ВРАСТИЕ - хворост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ЕРЕТ - училище, тем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НИК - было первоначально названием меры, вмещающей в себя столько, сколько нужно для дневного пропитания человек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РОМАНТИЯ - рукогад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РОТОНИЯ - рукоположение или посвящение в какую-либо священную должн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ТОН - нижняя одежда у евреев с плеч до ног или рубашка; вообще - платье, одежда; у Спасителя - риза, верхняя одежд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ТРЕЦ - художник; ремеслен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ТРОГЛАСНИЦА - ритори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ТРОСЛОВЕСИЕ - см. Хитроглас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ТРОСТЬ - художество; ремесл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ТРОСТЬ, УХИЩРЕННАЯ ВЫМЫСЛОМ - стенобитные и метательные военные ма-ши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ИЩНОБЛУДИЕ - насильственное привлечение к блуд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ЛАМИДА - царская порфира, плащ, епанча; верхняя одежда, надеваемая сверх хитон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ЛЕБОМАННА - хлеб, манна, сшедшая с неба евреям в пустын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ЛЕПТАТИ - лак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ЛЯБЬ - преграда, оплот, бездна, поток; отверстие, окно, которое поднимается для спуска воды, водопад. "Бездна бездну призывает во гласе хлябий Твоих" - т.е. "бездна бездну зовет голосом (шумом) "водопадов Твоих"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ОДАТАЙ - посредник, примирит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ОРУГВЬ - военное знам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ОТЕНИЕ - воля, жел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РАМ НАБДЯЩИЙ - казнохранилищ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РАМ, ХРАМИНА - дом; помещение; место богослужени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РАМЛЯТИ - хром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РАНИЛИЩЕ - повязка на лбу или на руках со словами Закон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РЕБЕТ - спина, тыл, поясница, чресл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РИСТОИМЕНИТЫЙ - носящий на себе имя Христово, христианин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РИСТОС - Помазанник, имя Спасител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ДОГ, ХУДОГИЙ - искусный, разумный, ученый, мудрый, умный, умел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ДОГЛАСИЕ - косноязычие; заик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ДОЖЕСТВО - наука; причуда; выкрута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ДОЙ - плохой, зл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ДОРОДНЫЙ - низкого рода, простолюдин, незнатный, презр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ДОСТЬ - скудость; недостоин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ЛА - злословие; нарек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ХУЛИТИ - унижать, порицать, оскорбля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АРЕВИ - царю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ЦАРСТВИЕ НЕБЕСНОЕ - вечная блаженная жизнь с Бого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АТА - динар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ВЕТНИК - луг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ВНИЦА - флейта; свирел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ИТИ - исцелять, излечив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ОВАНИЕ - приветствие, поздравление, целование в уста, присяга, клятв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ОВАТИ - приветств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ОМУДРЕННЫЙ - непорочный, сохраняющий в чистоте душу и тел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ОМУДРИЕ - благоразумие, непорочность и чистота телесна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ЫЙ - здоровый, невредимый, простой, искренний, не ковар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ЬБОНОСНЫЙ - врачебный; целитель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ЛЬБЫ - лекарство, врачевство, леч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ЕРКОВЬ - 1) общество людей, истинно верующих в Господа Иисуса Христа; 2) здание, посвященное Богу; хра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ЦЫМБАЛЫ - древний музыкальный инструмент в виде двух металлических полушари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ДО - сын или дочь, дит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ДОРОДИЕ - рождение дет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ДЦЕ - деточ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ЛО - чаялось, казало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РОВАНИЕ - яд; отрава; волхвование; заговари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РОВНИК - отравитель; волхв; колду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РЫ - волшебство; колдовство; заговарива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СТЬ - жребий, достояние, удел, дол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Ю - ожидаю, надеюс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ЯНИЕ - ожидание, надеяние, упова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АЯТИ - ожидать, надеяться, упов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ВАН - сосуд; штоф; кружка; фляжка, кувшин, жб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ВАНЕЦ - см. Чв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ЛО - лоб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ЛО - передняя часть русской печ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ЛОВЕКОЛЮБЕЦ - Бог, любящий люд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ЛЯДЬ - слуги; домочадц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ПЬ - цеп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ВЛЕНИЦА - см. Багряни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ВЛЕНЫЙ - багря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ЕМНЫЙ - красный, рыж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МНОВАТИСЯ - красне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МНОЕ МОРЕ - Красное море или Аравийский зали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МНЫЙ - красный, рыжий, багря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НЕЦ - мон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НЕЦ, ЧЕРНИЦА - монах, монашен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НИЦА - черни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НИЧИЕ - дикая смоковн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НИЧИЕ - лесная смок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НОГУЗ - ласточ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ПАЛО - ведро, сосуд для черпани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РТОГ - внутренняя украшенная комната; спальня, покой, хоромы. [Малопонятные слова] Примечание: в Библии часто используется в символическом смысле, означая, например, "место" в горнем мире, где покоится дух: брачный чертог. </w:t>
      </w:r>
    </w:p>
    <w:p>
      <w:pPr>
        <w:pStyle w:val="Style14"/>
        <w:spacing w:before="0" w:after="0"/>
        <w:jc w:val="both"/>
        <w:rPr/>
      </w:pPr>
      <w:r>
        <w:rPr/>
        <w:t xml:space="preserve">ЧЕСАТИ - собирать, а также щекотать, ласк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СО - чего; ч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СО' РАДИ - для чего, почто, почему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СТИ - читать, считать, почит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СТНЫЙ - достойный, драгоценный, дорогой, ц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СТНЫЙ - уважаемый; прославляем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ТВЕРИК - старая русская мера или предмет, содержащие 4 какие-нибудь единицы (напр., куль в 4 пуда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ТВЕРИЦЕЮ - четыре раза, вчетвер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ТВЕРОВЛАСТНИК - управляющий четвертою частью страны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ТЫРЕДЕСЯТНИЦА - сорокадневный пост перед Пасхой (Великий пост); сорок дне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ЕТЬИ-МИНЕИ - жизнеописание святых на каждый ден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ИЙ - ч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ИМ - чем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ИН - порядок, устройство; полное изложение или указание всех молитвослови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ИНИТИ - делать, составлять, попра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ИНИТИ - составлять; дел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ИНЫ АНГЕЛЬСТИИ - разделяются на три лика, а каждый лик-на три чина. Первый лик: серафимы, херувимы и престолы; второй лик: господства, силы и власти; третий лик: начала, архангелы и ангелы, всего девять чинов ангельски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ЛЕНОВНЫЙ - челю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РЕВЕСА' - почк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РЕВО - брюхо, утроба, живот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РЕВОБЕСИЕ - объядение; обжорст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РЕВОНОШЕНИЕ - зачатие и ношение в утробе младенц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РЕДА - порядок; очередь; черед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РЕЖДЕНИЕ - угощ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РЕСЛА - поясница, крестец, бедра, пах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ТИЛИЩЕ - идол; кумир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УДИТИСЯ - удивляться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УДНЫЙ - дивный, величеств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УДОТВОРИТИ - творить чудес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УЖДЫЙ - чужой, иноплеме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ЧУЙКА - длинный суконный кафтан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ЧУТИ, ЧУЯТИ - чувствовать; слышать; ощущ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АЛЫГА (ШЕЛЫГА) - плетеный мяч; деревянный шар; плеть, кнут, погонял-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АНЬГА - ватрушка, сочень, простая лепеш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АТАНИЕ - превозношение, гордость, хвастовство, дерзость, мятеж, возмущение, заносчивос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ШЕЛОМ - шлем; кас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ЕЛОМЧАТЫЙ - с выпуклой шляпк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ЕПОТНИК - наушник; клеветни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ЕПТАНИЕ - клевета, наушничество, ябед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ШЕРСТНИ - шершн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ЕРСТОБИТ - тот, кто бьет, треплет, пушит шер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ЕСТОК - площадка перед устьем русской печ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ИПОК - цветок шиповник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ИРИНКА - полотенце-, полотнище, кусок ткани во всю ширин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ОЛОМ - крыша; навес, крыша на столба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ТУНДИСТЫ - сектанты, отвергающие Церковь, таинства, иерархию, посты, почитание икон и проче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ШУИЙ - лев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УИЯГО СТОЯНИЯ - стояния по левую руку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ШУЙЦА - левая рука;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ЩЕДРИТИ - миловать, награждат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ЩЕДРОТА - милость; великодушие; снисхожден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ЩЕДРОТЫ - великие милости, снисхожден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ЩЕДРЫЙ - милостивый, сострадатель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ЩЕРБОТА - ущербно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ЩОГЛА - мачта; веха; жерд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 - е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Г - зной; название южного ветра; иносказательно; несчастие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ДОЛЬ ПЛАЧЕВНАЯ - мир с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ДОЛЬ, ЮДОЛИЕ - долина, низменное мес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ЮДУЖЕ, ЮДУ - там, где, в каком мест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ЮЖЕ - ее же, которую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ЮЖИКА, ЮЖИК (УЖИКА, УЖИК) - имеющий один удел с другим, родственник, родственница; соотечественник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ЮЗИЛИЩЕ - тюрьма, темница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ЮЗНИК - узник; заключенны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ЗЫ - узы, путы, оковы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ЮНЕЦ - бычок, теленок, молодой вол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НИЦА - телка; молодая коров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НОТА - молодой человек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ЮРОДИВЫЙ - безумный, глупый; юродивый Христа ради - человек, который ради Христа избрал особый путь спасения, - представляющийся миру по наружным поступкам безумным, а на самом деле исполнен истинной мудрост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ЮРЬЕВ ДЕНЬ - бывший прежде срок перехода крестьян от одного помещика к другому (с одной земли на другую), 23 апреля и 26 ноября (ст. ст.)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 - и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ВЕ - явно, не скрыто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ВЛЕННЫЙ - явный, открытый пред всеми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ГОДИЧИНА - дикая смоковница. [Малопонятные слова] Фиговое дерев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ДОМЫЙ - съедаем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ДРИЛО - мачт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ДЦА - лакомка; гурман; обжо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ДЬ - пища; е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ЖЕ - которая, которые, которых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ЗВЕННЫЙ - ране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ЗВИНА - нора, яма, пещер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ЗВИТИ - жечь; рани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ЗЫК, ЯЗЫЦЫ - 1) народ, племя; 2) язык, наречие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ЗЯ - рана, ожог, струп, язва, немощь, болезн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КО - ибо; как; так как; потому что; когда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КО АЩЕ - чтобы, дабы, если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КОВЫЙ - каково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КОЖЕ - как, чтобы, подобно как, потому что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ЛАЯ, ЯЛОВАЯ - бесплодная (о скоте)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М - ем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ННУАРИЙ - январ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РЕМ - иго, налагаемое на рабочий скот; всякая тяжесть, бремя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РИНА - волна; овечья шерс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РОВЧАТЫ - из явора, постоянный эпитет для гуслей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РОСТЬ - раздражение, сильный гнев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РЫЙ - раздражительный, сердитый, жестокий, вспыльчивый, гневлив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РЬ, ЯРИЦА - яровой хлеб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СТИ - есть; куша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ТИ - брать, объять, уловлять. [Старорусские слова] </w:t>
      </w:r>
    </w:p>
    <w:p>
      <w:pPr>
        <w:pStyle w:val="Style14"/>
        <w:spacing w:before="0" w:after="0"/>
        <w:jc w:val="both"/>
        <w:rPr/>
      </w:pPr>
      <w:r>
        <w:rPr/>
        <w:t xml:space="preserve">ЯТЫЙ - взятый, пойманный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ХОНТ - драгоценный камень. [Малопонятные слова] </w:t>
      </w:r>
    </w:p>
    <w:p>
      <w:pPr>
        <w:pStyle w:val="Style14"/>
        <w:spacing w:before="0" w:after="0"/>
        <w:jc w:val="both"/>
        <w:rPr/>
      </w:pPr>
      <w:r>
        <w:rPr/>
        <w:t xml:space="preserve">ЯЦЕМЖЕ - каким же, каковым-либо. [Малопонятные слова]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15:00Z</dcterms:created>
  <dc:creator>Sergey</dc:creator>
  <dc:description/>
  <dc:language>en-US</dc:language>
  <cp:lastModifiedBy>Sergey</cp:lastModifiedBy>
  <dcterms:modified xsi:type="dcterms:W3CDTF">2002-07-31T18:16:00Z</dcterms:modified>
  <cp:revision>1</cp:revision>
  <dc:subject/>
  <dc:title>Старорусские слова </dc:title>
</cp:coreProperties>
</file>