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36"/>
          <w:szCs w:val="36"/>
          <w:lang w:val="ru-RU"/>
        </w:rPr>
        <w:t>ЦАРЬ СЕВЕРНЫЙ ВОЗВРАТИЛСЯ</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Исследование Даниила 11 и Откровение 13</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Пророческий семинар</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Книга 1</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Скомпилировал Райнер Беттчер</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Перевёл с англ. Сергей Чалов</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Нужно провозглашать весть, которая пробудит церкв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ужно прилагать все усилия, чтобы нести свет не только нашему народу, но и всему миру. Мне было дано указание, что пророчества Даниила и Откровения должны быть изданы небольшими буклетами с необходимыми объяснениями и разосланы по всему миру. Нашему народу необходим свет, представленный ему более ясн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быстрой последовательности готовы исполниться многие пророчества. Все силы и власти вот-вот проявят себя. Прошлая история повторится; возобновятся былые конфликты, и опасности со всех сторон будут угрожать народу Божьему. Повсюду на земле ускорятся событ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 xml:space="preserve">Вместе с книгой Даниила изучайте Откровение, ибо история повторится... </w:t>
      </w:r>
      <w:r>
        <w:rPr>
          <w:rFonts w:eastAsia="Times New Roman Cyr" w:cs="Times New Roman Cyr" w:ascii="Times New Roman Cyr" w:hAnsi="Times New Roman Cyr"/>
          <w:color w:val="000000"/>
          <w:sz w:val="24"/>
          <w:szCs w:val="24"/>
          <w:lang w:val="ru-RU"/>
        </w:rPr>
        <w:t>Имея такие духовные преимущества, мы должны сегодня расширить свои позн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 xml:space="preserve">Приближаясь к концу земной истории, мы должны особенно тщательно изучать пророчества, относящиеся к </w:t>
      </w:r>
      <w:r>
        <w:rPr>
          <w:rFonts w:eastAsia="Times New Roman Cyr" w:cs="Times New Roman Cyr" w:ascii="Times New Roman Cyr" w:hAnsi="Times New Roman Cyr"/>
          <w:b/>
          <w:bCs/>
          <w:color w:val="000000"/>
          <w:sz w:val="24"/>
          <w:szCs w:val="24"/>
          <w:lang w:val="ru-RU"/>
        </w:rPr>
        <w:t xml:space="preserve">последним дням. </w:t>
      </w:r>
      <w:r>
        <w:rPr>
          <w:rFonts w:eastAsia="Times New Roman Cyr" w:cs="Times New Roman Cyr" w:ascii="Times New Roman Cyr" w:hAnsi="Times New Roman Cyr"/>
          <w:color w:val="000000"/>
          <w:sz w:val="24"/>
          <w:szCs w:val="24"/>
          <w:lang w:val="ru-RU"/>
        </w:rPr>
        <w:t xml:space="preserve">Заключительная книга Писаний Нового Завета содержит истины, которые нам необходимо осознать. Сатана настолько ослепил многих людей, что они рады любому оправданию, удерживающему их от изучения Откровения. Но Христос через Своего слугу Иоанна возгласил, что произойдет в последние дни; и Он говорит: </w:t>
      </w:r>
      <w:r>
        <w:rPr>
          <w:rFonts w:eastAsia="Times New Roman Cyr" w:cs="Times New Roman Cyr" w:ascii="Times New Roman Cyr" w:hAnsi="Times New Roman Cyr"/>
          <w:b/>
          <w:bCs/>
          <w:color w:val="000000"/>
          <w:sz w:val="24"/>
          <w:szCs w:val="24"/>
          <w:lang w:val="ru-RU"/>
        </w:rPr>
        <w:t>"Блажен читающий и слушающие слова пророчества сего и соблюдающие написанное в нем".</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ранафа, 22 января или Свидетельства для Служителей стр. 116, 11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8"/>
          <w:szCs w:val="28"/>
          <w:lang w:val="ru-RU"/>
        </w:rPr>
        <w:t>Содержа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1. Раскрывая загадочные символы книги Даниила.....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2. Даниила 11................................................................1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3. Гора преславного святилища...................................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4. Царь северный..........................................................2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5. Царь южный.............................................................3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6. Возвращение царя северного...................................3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7. Америка становится во главе...................................4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Приложение..............................................................6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Скомпилировал Райнер Беттче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Перевел с английского Сергей Чалов</w:t>
      </w:r>
    </w:p>
    <w:p>
      <w:pPr>
        <w:pStyle w:val="Normal"/>
        <w:rPr>
          <w:rFonts w:ascii="Times New Roman Cyr" w:hAnsi="Times New Roman Cyr" w:eastAsia="Times New Roman Cyr" w:cs="Times New Roman Cyr"/>
          <w:b/>
          <w:b/>
          <w:bCs/>
          <w:color w:val="000000"/>
          <w:sz w:val="29"/>
          <w:szCs w:val="29"/>
          <w:lang w:val="ru-RU"/>
        </w:rPr>
      </w:pPr>
      <w:r>
        <w:rPr>
          <w:rFonts w:eastAsia="Times New Roman Cyr" w:cs="Times New Roman Cyr" w:ascii="Times New Roman Cyr" w:hAnsi="Times New Roman Cyr"/>
          <w:b/>
          <w:bCs/>
          <w:color w:val="000000"/>
          <w:sz w:val="29"/>
          <w:szCs w:val="29"/>
          <w:lang w:val="ru-RU"/>
        </w:rPr>
      </w:r>
    </w:p>
    <w:p>
      <w:pPr>
        <w:pStyle w:val="Normal"/>
        <w:rPr>
          <w:rFonts w:ascii="Times New Roman Cyr" w:hAnsi="Times New Roman Cyr" w:eastAsia="Times New Roman Cyr" w:cs="Times New Roman Cyr"/>
          <w:b/>
          <w:b/>
          <w:bCs/>
          <w:color w:val="000000"/>
          <w:sz w:val="29"/>
          <w:szCs w:val="29"/>
          <w:lang w:val="ru-RU"/>
        </w:rPr>
      </w:pPr>
      <w:r>
        <w:rPr>
          <w:rFonts w:eastAsia="Times New Roman Cyr" w:cs="Times New Roman Cyr" w:ascii="Times New Roman Cyr" w:hAnsi="Times New Roman Cyr"/>
          <w:b/>
          <w:bCs/>
          <w:color w:val="000000"/>
          <w:sz w:val="29"/>
          <w:szCs w:val="29"/>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Глава 1</w:t>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Раскрывая загадочные символы книги Даниила </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ророчества Даниила иногда кажутся гигантской составной картинкой - головоломкой. Но когда у нас есть правильное толкование пророчества, то все части картины точно сходятся. В нашей несовершенной человеческой природе мы иногда пытаемся подогнать некоторые части, до тех пор пока неизбежно не увидим совершенную картину, явленную Богом. Пытаясь понять пророчество Даниила, нам никогда нельзя забывать, что мы остаемся людьми. Когда мы имеем дело с еще не исполнившимися пророчествами всегда должна быть некоторая </w:t>
      </w:r>
      <w:r>
        <w:rPr>
          <w:rFonts w:eastAsia="Times New Roman Cyr" w:cs="Times New Roman Cyr" w:ascii="Times New Roman Cyr" w:hAnsi="Times New Roman Cyr"/>
          <w:b/>
          <w:bCs/>
          <w:color w:val="000000"/>
          <w:sz w:val="24"/>
          <w:szCs w:val="24"/>
          <w:u w:val="single"/>
          <w:lang w:val="ru-RU"/>
        </w:rPr>
        <w:t>предположительность</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в наших заключениях. Мы еще не видели Божью совершенную картину. Однако Бог позволяет нам увидеть, как большие части головоломки слагаются между собою. Большинство затруднений в истолковании книг Даниила и Откровения возникает из-за того, что мы пытаемся разобраться в многочисленных деталях, вместо того, чтобы взглянуть на общую картину, которую Бог обрисовал для нас. К счастью, толкование становится понятным, когда пророчество исполняется, ибо тогда все части, головоломки становятся точно на свои мест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з всех глав книги Даниила 2-я и 7-я главы были лучше всех поняты. Но 11-я глава столетиями остается окутанной тайной для читателей Библии. Некоторые события этой главы должны исполнится в будущем, в то время как большая часть их уже стала достоянием истории, как например 2-я и 7-я главы Даниила. Это привело к неопределенности в понимании Даниила 11-й главы. Исследуя эту главу в общем, нам необходимо помнить о том, что наши заключения всегда </w:t>
      </w:r>
      <w:r>
        <w:rPr>
          <w:rFonts w:eastAsia="Times New Roman Cyr" w:cs="Times New Roman Cyr" w:ascii="Times New Roman Cyr" w:hAnsi="Times New Roman Cyr"/>
          <w:b/>
          <w:bCs/>
          <w:color w:val="000000"/>
          <w:sz w:val="24"/>
          <w:szCs w:val="24"/>
          <w:u w:val="single"/>
          <w:lang w:val="ru-RU"/>
        </w:rPr>
        <w:t>предположительны,</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ожидая пока они не подтвердятся своим исполнением. Однако последние события подтверждают истинность толкования, изложенного в этой книге. В этом есть волнующая весть, что в общей картине мы находимся на правильном пути к пониманию этого удивительного пророчеств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рочества Даниила надстраиваются одно на другое. Другими словами, Даниила 2-я глава дает нам общую картину всемирной истории, 7-я глава раскрывает некоторые подробност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которых еще больше в Даниила 8 и 9 главе, а 11 глава освещает тот же период, но еще более детально. Мы обнаружим, что каждое пророчество расширяет наше понимание последнего времени, через представление новой силы или события, на которое только намекалось в предыдущем пророчестве. Более того, мы обнаружим, что пророчество, подробнее объясняемое в Даниила 7 и 11, находит еще более подробное изложение в Откровении. Мы не должны упускать из виду эту связь.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color w:val="000000"/>
          <w:sz w:val="28"/>
          <w:szCs w:val="28"/>
          <w:lang w:val="ru-RU"/>
        </w:rPr>
        <w:t>Великий истукан.</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ервый пророческий сценарий Даниила открывается через впечатляющий сон, который Вавилонский царь Навуходоносор получил от Бога Небесного. В этом удивительном сне был изображен огромный истукан, состоящий из разных металлов, представляющих разные империи, которые восстанут от дней Навуходоносора. Голова истукана была из золота, грудь и руки из серебра, чрево и бедра из меди, ноги из железа, а ступни ног из железа и глины. Огромный камень обрушился с неба, сокрушил ноги истукана, раздробив его в пр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Тебе, царь, было такое видение: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 медные, голени его железные, ноги его частью железные, частью глиняные. Ты видел его, доколе камень не оторвался от горы без содействия рук, ударил в истукан,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 сделался великою горою и наполнил всю землю" (Даниил 2:31-3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ажной частью повествования Даниила 2-й главы является то, что он не только объявил это удивительное пророчество царю, но так же дает нам его толкова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Вот сон! Скажем пред царем и значение его" (Даниил 2:3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олкование этого сна Даниилом является основой исторического метода истолкования. Даниил точно указывает на Вавилон Навуходоносора как на золотую голову:</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sz w:val="22"/>
          <w:szCs w:val="22"/>
          <w:lang w:val="ru-RU"/>
        </w:rPr>
        <w:t>3</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Ты, царь, царь царей, которому Бог Небесный даров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а золотая голова!" (Даниила 2:37-3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орочество начинается со дней пророка, но Даниил раскрывает будущее, говоря о том, что за Вавилоном последуют другие царства. Точно так, как серебро уступает золоту, так и следующее за Вавилоном царство Мидян и Персов будет уступать ем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сле тебя восстанет другое царство, ниже твоего, и еще третье царство, медное, которое будет владычествовать над всею землею" (Даниил 2:3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 ним сразу же последует третье царство из меди - Греция. Но в конце железная монархия Рима будет управлять мир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 (Даниил 2: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о даже железная рука Рима не будет править вечно. В конце концов царство разделится и ослабеет, как железо смешанное с глино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И как персты ног были частью из железа, а частью из глины, так и царство будет частью крепкое, частью хрупкое.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Даниил 2:41-4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Любой человек, знакомый с мировой историей, сразу же видит, насколько впечатляюще изобразил Даниил историю мира на сотни лет вперед. Четыре великие империи древности появились точно в соответствии с предсказанием. Несмотря на то, что в древнем мире существовали и другие великие империи, эти четыре выделены потому, что как раз они оказывали влияние на Божий народ древности - Израиль. Библейские пророчества всегда указывают на те силы которые оказывают влияние на Божий народ завет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очно так, как и предсказал Даниил, после распада Римско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мперии в 476 г. н. э. Европа оставалась разделенной. И хотя люди пытались объединить государства, возникшие после этого распада, посредством брачных союзов, военных завоеваний и экономического давления, все они потерпели неудачу. Ибо пророчество говори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Даниил 2:4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обходимо заметить, что Откровение определенно указывает на короткий период времени непосредственно перед пришествием Христа, когда весь мир снова объединится против народа Божьего (Откровение 17:12-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завершении первого пророчества Даниила происходит еще одно событие: огромный камень, оторвавшийся без содействия рук человеческих, падает на землю и разрушает истукана. Этот огромный камень символизирует царство Бож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царство не завоюет земные царства, а полностью уничтожит их. Здесь Даниил указывает на основной пункт своего пророчества - установление вечного Божьего царства, которое никогда не разрушится. Благая весть пророчеств Даниила заключается в том, что Бог небесный установит это царство. На это событие указывают все проро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м первом пророческом видении Даниила Бог дал нам основной принцип толкования его пророчест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метьте, как пророчество, начинающееся во дни Даниила, разворачивается в эпоху великих исторических событий и достигает кульминации во время создания Божьего царства. Во всех остальных пророчествах Даниила прослеживается та же последовательность, но при этом не только будут добавлятся детали для каждой части пророчества, но в особенности время непосредственно перед заключительными сценами истор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вторяя 2 и 7 главы Даниила мы не ставим своей целью их детальное рассмотрение. Мы исходим из предположения что читатель этой книги уже знаком с этими основными пророчествами. Внимание мы сосредоточим на Даниила 11, последней главе великого пророчества. Обзор этих двух глав просто поможет нам обрести четкую направленность для истолкования 11 главы Даниила. Мы только тогда будем готовы раскрыть удивительное откровение Даниила 11, когда поймем эти две главы.</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5</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Звери из Даниила 7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Хотя в 7 главе Даниила образы меняются, толкование остается тем же, что и для Даниила 2. Вместо четырех металлов, различные нации, которые будут влиять на народ завета, представлены здесь четырьмя зверя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Эти большие звери, которых четыре, означают, что четыре</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царя восстанут от земли" (Даниил 7: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ервый из зверей был лев с орлиными крыльями, представляющий империю Вавилона. Как и во 2 главе Даниила, пророчество начинается с империи, правящей во дни Даниил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 Даниил 7:4).</w:t>
      </w:r>
      <w:r>
        <w:rPr>
          <w:rFonts w:eastAsia="Times New Roman Cyr" w:cs="Times New Roman Cyr" w:ascii="Times New Roman Cyr" w:hAnsi="Times New Roman Cyr"/>
          <w:color w:val="000000"/>
          <w:sz w:val="24"/>
          <w:szCs w:val="24"/>
          <w:lang w:val="ru-RU"/>
        </w:rPr>
        <w:t xml:space="preserve"> Сразу же Даниил видит другого зверя - медведя - представляющего следующую великую империю, влиявшую на народ Божий - Мидо-Перс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вот, еще зверь, второй, похожий на медведя, стоял с одной стороны, и три клыка во рту у него, между зубами его; ему сказано так: "встань, ешь мяса много!" (Даниил 7: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ледующий в видении был зверь, похожий на барса с четырьмя головами, представляющий великую Греческую импер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Затем видел я: вот - еще зверь, как барс; на спине у него четыре птичьих крыла, и четыре головы были у зверя сего, и власть дана была ему" (Даниил 7: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главе греческой армии, победившей персов в битве при Арбелла в 331 г. до н. э., стоял Александр Великий. Однако вскоре Александр умер в пьяном дебоше. Его царство было быстро разделено между его четырьмя генералами, вследствие чего образовались царства Египта, Фракии, Македонии и Сирии. Даниил был точен в предсказании взлета и разделения Греческой импер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сле сего видел я в ночных видениях, и вот - зверь четвертый, страшный и ужасный и весьма сильный; у него - большие железные зубы; он пожирает и сокрушает, остатки же попирает ногами; он отличен был от всех прежних зверей, и десять рогов было у него" (Даниил 7: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ак и во 2 главе Даниила, четвертой империей, следующей за Грецией, был Рим. Прослеживается сходство между двумя симв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лами: железных ног (Даниил 2) и зубов зверя (Даниил 7). И опять же, в Даниила 7 не говорится об иной державе, завоевавшей Рим, а предсказывается разделение империи. В соответствии с предсказанием Римская империя пала под ударами Германских племен в 476 г. н.э. Последствием германского вторжения стало разделение Рима на 10 частей - 10 рогов, представленных в видени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А десять рогов значат, что из этого царства восстанут десять царей" (Даниил 7:2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 безошибочной точностью Даниил снова проследил историю мира, демонстрируя замечательное понимание возникающих империй и снабжая нас подробной информацией о них. Даниила 7 глава является дальнейшим подтверждением исторического метода истолкования.</w:t>
      </w:r>
    </w:p>
    <w:p>
      <w:pPr>
        <w:pStyle w:val="Normal"/>
        <w:rPr>
          <w:rFonts w:ascii="Times New Roman Cyr" w:hAnsi="Times New Roman Cyr" w:eastAsia="Times New Roman Cyr" w:cs="Times New Roman Cyr"/>
          <w:b/>
          <w:b/>
          <w:bCs/>
          <w:color w:val="000000"/>
          <w:sz w:val="25"/>
          <w:szCs w:val="25"/>
          <w:lang w:val="ru-RU"/>
        </w:rPr>
      </w:pPr>
      <w:r>
        <w:rPr>
          <w:rFonts w:eastAsia="Times New Roman Cyr" w:cs="Times New Roman Cyr" w:ascii="Times New Roman Cyr" w:hAnsi="Times New Roman Cyr"/>
          <w:b/>
          <w:bCs/>
          <w:color w:val="000000"/>
          <w:sz w:val="25"/>
          <w:szCs w:val="25"/>
          <w:lang w:val="ru-RU"/>
        </w:rPr>
      </w:r>
    </w:p>
    <w:p>
      <w:pPr>
        <w:pStyle w:val="Normal"/>
        <w:rPr>
          <w:rFonts w:ascii="Times New Roman Cyr" w:hAnsi="Times New Roman Cyr" w:eastAsia="Times New Roman Cyr" w:cs="Times New Roman Cyr"/>
          <w:b/>
          <w:b/>
          <w:bCs/>
          <w:color w:val="000000"/>
          <w:sz w:val="25"/>
          <w:szCs w:val="25"/>
          <w:lang w:val="ru-RU"/>
        </w:rPr>
      </w:pPr>
      <w:r>
        <w:rPr>
          <w:rFonts w:eastAsia="Times New Roman Cyr" w:cs="Times New Roman Cyr" w:ascii="Times New Roman Cyr" w:hAnsi="Times New Roman Cyr"/>
          <w:b/>
          <w:bCs/>
          <w:color w:val="000000"/>
          <w:sz w:val="25"/>
          <w:szCs w:val="25"/>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color w:val="000000"/>
          <w:sz w:val="28"/>
          <w:szCs w:val="28"/>
          <w:lang w:val="ru-RU"/>
        </w:rPr>
        <w:t>Небольшой рог.</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днако цель 7 главы Даниила не просто повторить пророчество 2 главы с дальнейшими подробностями. Перечисление империй дает исторический фон для появления новой силы - небольшого рога, - которую Даниил представляет в 7 главе. И без этого исторического контекста понять эту власть небольшого рога, выходящую на первый план в 7 главе, нельз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Что это за небольшой рог, восстающий среди обломков Римской империи? Давайте кратко перечислим признаки этой новой силы из Даниила 7 и затем определим ее. Это определение необходимо для правильного понимании Даниила 11. Даниила 11 глава снова пройдет через последовательность событий империй, включая и небольшой рог, а затем добавит последнюю силу, пытающуюся уничтожить народ Божий в конце време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Только понимая пророчество Даниила о небольшом роге, мы можем надеяться на то, что разберемся в последнем кризисе, грядущем в мир.</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Раскройте Библию, чтобы вместе с нами найти определяющие признаки власти небольшого рога, данные Даниил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 Небольшой рог появляется между десятью рог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Я смотрел на эти рога, и вот, вышел между ними еще небольшой рог" (Даниил 7: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кольку небольшой рог появился между десятью рог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мы должны ожидать появление этой власти в Европе после распада Римской империи в 476 г. н. э.</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Небольшой уничтожил три рог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 и три из прежних рогов с корнем исторгнуты были перед ним" (стих 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дивительно, но только семь из первоначально образовавшихся после распада Рима государств существуют и сегодня. Три исчезли из истории. Даниил обвиняет в этом власть небольшого рога.</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У небольшого рога были глаза похожие на человеческие. "... в этом роге были глаза, как глаза человеческие" (стих 8)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чевидно, что во главе этой силы находится челове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4.</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Небольшой рог говорил высокомерно и богохульно. "... и уста, говорящие высокомерно" (стих 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b/>
          <w:bCs/>
          <w:color w:val="000000"/>
          <w:sz w:val="24"/>
          <w:szCs w:val="24"/>
          <w:lang w:val="ru-RU"/>
        </w:rPr>
        <w:t>"И против Всевышнего будет произносить слова" (стих 25)</w:t>
      </w:r>
      <w:r>
        <w:rPr>
          <w:rFonts w:eastAsia="Times New Roman Cyr" w:cs="Times New Roman Cyr" w:ascii="Times New Roman Cyr" w:hAnsi="Times New Roman Cyr"/>
          <w:color w:val="000000"/>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большой рог имеет религиозную природу. Он не только занимается политикой, но также вовлечен и в религию. Однако это вмешательство приравнивается к богохульству и является одним из величайших преступлений этой власти. В библейские времена богохульством считалось утверждение простого человека о том, что он имеет власть прощать грехи (Марка 2:7) или когда человек брал на себя полномочия Бога (Иоанна 10:33). В обоих случаях власть небольшого рога вступает в богохульную религиозную деятельность.</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5.</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Власть небольшого рога преследует несогласных с ней. </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 xml:space="preserve">"... и угнетать святых Всевышнего" (Даниил 7:25).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трясающе, но те, кто не согласен с претензиями этого монстра на власть, подвергнутся гонения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6.</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Небольшой рог самонадеянно возмечтает изменить Божьи времена и закон.</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возмечтает отменить у них праздничные времена и закон"(Даниил 7:2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рудно поверить, что кто-то изменит закон Божий; однако Даниил предсказал, что эта политическая власть выйдет на религиозную арену, даже пытаясь изменить Божий закон.</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7.</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Небольшой рог будет править целых 1260 ле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они (святые) преданы будут в руку его до времени и времен</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и полувремени" (Даниил 7:25).</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нига Откровение дает нам возможность расшифровать язык</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имволов Даниила. Откровение 13:4 ссылается на это же время, как на 42 месяца. Сорок два месяца умноженные на 30 дней в месяце равняются 1260 дням. Далее Откровение 12:14 ссылается на этот период, как на время, времена и полувремени, а стих 6 той же главы конкретно называет его 1260 дней. Сопоставив все это, становится очевидным, что Даниил ссылается здесь на период в 1260 дней. Поскольку в библейских пророчествах времени день символизирует один год (Иезекииль 4:6), то 1260 дней равны 1260 буквальным годам, в течении которых власть небольшого рога будет господствовать над Божьими святы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и семь отличительных признаков небольшого рога дают совершенно ясно понять, что Даниил описывает здесь христианскую церковь в мрачное средневековье. В течение этого времени церкви действительно были присущи черты нетерпимости и преследований, а также объединения с государством для насаждения своих указов. И хотя римско-католическая церковь была главной контролирующей силой этого периода, речь здесь идет не только о н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же после начала протестантской реформации, нетерпимость и гонения продолжались. Протестанты обратились к государству с просьбой о поддержке их религии и навязывании ее законом. Даниила 7 глава, в своем историческом контексте, описывает прежде всего эту печальную страницу в истории церкви, когда нетерпимость и преследования запятнали ее существование. В течение этого времени как в системе небольшого рога, так и вне ее были искренние и хорошие люди. Даниил здесь выступает не против людей, а против системы, не позволяющей людям полностью понять небесного Бог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метьте, пожалуйста, как в церкви средних веков исполнился каждый из отличительных признак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Появляется между десятью государств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ле распада Римской империи, среди десяти государств, на которые она разделилась, возникла иная объединяющая сила,. Этой силой был римский епископ. В то время не было другой такой силы, появившейся среди десяти частей распавшейся Римской импер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С корнем исторг три рог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гда римский епископ выдвинулся среди 10 государств раз-</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9</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делившейся Римской империи, то три из них отказались подчиниться его авторитету. Это были </w:t>
      </w:r>
      <w:r>
        <w:rPr>
          <w:rFonts w:eastAsia="Times New Roman Cyr" w:cs="Times New Roman Cyr" w:ascii="Times New Roman Cyr" w:hAnsi="Times New Roman Cyr"/>
          <w:b/>
          <w:bCs/>
          <w:color w:val="000000"/>
          <w:sz w:val="24"/>
          <w:szCs w:val="24"/>
          <w:lang w:val="ru-RU"/>
        </w:rPr>
        <w:t xml:space="preserve">герулы, вандалы и остготы. </w:t>
      </w:r>
      <w:r>
        <w:rPr>
          <w:rFonts w:eastAsia="Times New Roman Cyr" w:cs="Times New Roman Cyr" w:ascii="Times New Roman Cyr" w:hAnsi="Times New Roman Cyr"/>
          <w:color w:val="000000"/>
          <w:sz w:val="24"/>
          <w:szCs w:val="24"/>
          <w:lang w:val="ru-RU"/>
        </w:rPr>
        <w:t>Для достижения полного единства, церковь обратилась к армиям с призывом уничтожить эти державы. Последняя из них была уничтожена в 538 г. н. э. Ни одна другая сила, возникшая в то время, не отвечает так точно пророческому описанию, как средневековое папств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В нем глаза, как глаза человеческ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 действительно, в это время во главе церкви появился человек, обладающий всемирной силой и власть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4.</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Это была сила богохульствующа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огда средневековая церковь обрела власть и могущественное влияние, она выступила с надменными и хулящими Бога притязаниями. Как в библейские времена притязание на прощение грехов и обладание силой Божьей являлось богохульством, так и средневековая церковь, выступила с подобными претензия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 Сам Бог обязан придерживаться приговора, выносимого Его священниками и либо прощать, либо не прощать, исходя из того, отказывают ли они человеку в отпущении грехов или нет, разумеется, если кающийся грешник способен на это" (Достоинства и обязанности священника, Лигуори, стр. 2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аким образом священника, в некотором роде, можна назвать творцом своего Творца, поскольку произнося слова посвящения, он как бы творит в этом таинстве Иисуса (стр. 32, там ж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редневековая церковь не только выступала с такими хулящими Бога, надменными притязаниями, но и ввела в христианство множество изменений, взятых из язы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сторик Евсевий пишет, что Канстантин, чтобы заинтересовать язычников новой религией, ввел в нее внешние украшения, к которым они уже привыкли в своей собственной. Нет надобности вдаваться в тему, которая, благодаря старательности протестантских авторов, стала знакома большинству из нас. Введение храмов, которые посвящались различным святым и по праздникам украшались ветвями деревьев, курение, лампады и свечи, пожертвование за излечение болезней, святая вода, праздники, использование календарей, процессии, благословение полей; обручальное кольцо, обращ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0</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а восток, позднее - изображения и иконы, возможно, церковный распев - все это языческого происхождения, но освященное через принятие в церковь. - Джон Генри Кардинал Ньюман, Эссе о развитии христианского учения, </w:t>
      </w:r>
      <w:r>
        <w:rPr>
          <w:rFonts w:eastAsia="Times New Roman Cyr" w:cs="Times New Roman Cyr" w:ascii="Times New Roman Cyr" w:hAnsi="Times New Roman Cyr"/>
          <w:color w:val="000000"/>
          <w:sz w:val="24"/>
          <w:szCs w:val="24"/>
        </w:rPr>
        <w:t xml:space="preserve">Longmans, Green and Company, London, </w:t>
      </w:r>
      <w:r>
        <w:rPr>
          <w:rFonts w:eastAsia="Times New Roman Cyr" w:cs="Times New Roman Cyr" w:ascii="Times New Roman Cyr" w:hAnsi="Times New Roman Cyr"/>
          <w:color w:val="000000"/>
          <w:sz w:val="24"/>
          <w:szCs w:val="24"/>
          <w:lang w:val="ru-RU"/>
        </w:rPr>
        <w:t>1920, стр. 37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5.</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Преследовал несогласных с ее требования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т период церковной, как и мировой истории ознаменован тоталитаризмом и преследованием инакомыслящих. Более 50 миллионов человек погибло за свою веру в это страшное время гонений. Сторонники римской церкви убивали еретиков и протестантов, а протестанты убивали католиков и других протестантов. Та религия, которой удавалось взять иод контроль политическую власть, использовала ее против инакомыслящих. Хотя многие протестанты и утверждали что оставили средневековый католицизм, история показывает, что многие из них продолжали идти путями Рима, объединяя церковь и государств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6.</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Думает, что изменил Божий зако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 укладывается в голове, что кто-то может изменить Божий закон. Странно, но средневековая церковь считала, что власть ее настолько велика, что она на самом деле пыталась изменить закон Божий. В это время в церкви произошли большие изменения: вместо библейских предписаний были введены языческие и даже изменен Божий закон. Десять заповедей были изменены, чтобы узаконить поклонение изображениям и ввести богослужение в первый день вместо седьмого, заповеданного Богом. Людям насаждались языческие традиции и праздники.</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7.</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Такой порядок вещей существовал ровно 1260 ле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редневековое папство достигло полноты религиозной 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политической власти в 538 г. н.э.; когда вступил в силу указ императора Юстиниана, предоставляющий римскому понтифику полную власть на западе. Хотя указ вышел в 533 г. н.э.; он вступил в полную силу лишь пятью годами позже, когда было убрано с пути последнее из трех арианских государств - еретик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260 лет спустя в 1798 г. н. э. французский генерал Бертье, подданный Наполеона, вошел в Ватикан, взял папу в плен и положил конец политической власти средневекового папства. Таким образом политическая власть церкви была сломлена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еследования ослабели. Этот политический упадок папства повлиял как на католиков, так и на протестантов. В результате этого религиозная нетерпимость стала ослабевать, особенно в связи с последующим развитием религиозной свободы в Америк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мь определяющих признаков показывают совершенно ясно, что церковь средних веков - включающая как католиков, так и протестантов и активно преследовавшая всех несогласных с ней - является небольшим рогом из Данила. Это однако не означает, что все, кто принадлежал этой системе, олицетворяют зло; вовсе н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 предсказывает здесь то, что церковь начнет разлагаться. Как католики, так и протестанты с содроганием вспоминают то, что произошло с церковью в то время великого отступл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ак бы там ни было, давайте не упустим из виду этот исторический урок, так как в другой главе Даниила мы увидим, что небольшой рог очень схож с другим периодом религиозной нетерпимости, который произойдет в будущем. В то время как Даниила 7 обращает наше внимание на средневековую церковь, </w:t>
      </w:r>
      <w:r>
        <w:rPr>
          <w:rFonts w:eastAsia="Times New Roman Cyr" w:cs="Times New Roman Cyr" w:ascii="Times New Roman Cyr" w:hAnsi="Times New Roman Cyr"/>
          <w:b/>
          <w:bCs/>
          <w:color w:val="000000"/>
          <w:sz w:val="24"/>
          <w:szCs w:val="24"/>
          <w:lang w:val="ru-RU"/>
        </w:rPr>
        <w:t>Даниила 11 и Откровение 13 обратит паше внимание на религиозную нетерпимость в конце време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ашей целью в этой главе было проследить последовательность событий, предсказанных в книге Даниила. Даниила 2 и 7 главы описывают появление тех же империй. Однако в Даниила 7 добавлены значительные подробности, а именно, небольшой рог. Те же империи повторяются в Даниила 11 главе но на этот раз внимание Даниила сконцентрировано на последнем великом притеснителе народа Божьего. Этой теме мы и посвятим оставшуюся часть книги. </w:t>
      </w:r>
      <w:r>
        <w:rPr>
          <w:rFonts w:eastAsia="Times New Roman Cyr" w:cs="Times New Roman Cyr" w:ascii="Times New Roman Cyr" w:hAnsi="Times New Roman Cyr"/>
          <w:b/>
          <w:bCs/>
          <w:color w:val="000000"/>
          <w:sz w:val="24"/>
          <w:szCs w:val="24"/>
          <w:lang w:val="ru-RU"/>
        </w:rPr>
        <w:t xml:space="preserve">Запомните эту последовательность: Вавилон, Мидо-Персия, Греция, Рим, десять частей, образовавшихся после распада Рима в Европе, средневековая церковь. </w:t>
      </w:r>
      <w:r>
        <w:rPr>
          <w:rFonts w:eastAsia="Times New Roman Cyr" w:cs="Times New Roman Cyr" w:ascii="Times New Roman Cyr" w:hAnsi="Times New Roman Cyr"/>
          <w:color w:val="000000"/>
          <w:sz w:val="24"/>
          <w:szCs w:val="24"/>
          <w:lang w:val="ru-RU"/>
        </w:rPr>
        <w:t>И затем главное событие всего этого: время, когда воссядет Ветхий Днями и царства мира сего станут царством Христа.</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3"/>
          <w:szCs w:val="23"/>
          <w:lang w:val="ru-RU"/>
        </w:rPr>
        <w:t>"Потом примут царство святые Всевышнего, и будут владеть царством вовек и во веки веков" (Даниил 7:18).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Даниил 7:2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Да придет скорее день с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12</w:t>
      </w:r>
    </w:p>
    <w:p>
      <w:pPr>
        <w:pStyle w:val="Normal"/>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color w:val="000000"/>
          <w:sz w:val="36"/>
          <w:szCs w:val="36"/>
          <w:lang w:val="ru-RU"/>
        </w:rPr>
        <w:t>Глава 2</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color w:val="000000"/>
          <w:sz w:val="36"/>
          <w:szCs w:val="36"/>
          <w:lang w:val="ru-RU"/>
        </w:rPr>
        <w:t>Даниила 1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имволы! Ими полна книга Даниила. Великий истукан в Даниила 2 символизирует грядущие империи. Четыре зверя в Даниила 7 изображают государства, которые противостоят народу завета. Даниила 11 описывает тот же исторический период, но иными символами: царями южным и северным. </w:t>
      </w:r>
      <w:r>
        <w:rPr>
          <w:rFonts w:eastAsia="Times New Roman Cyr" w:cs="Times New Roman Cyr" w:ascii="Times New Roman Cyr" w:hAnsi="Times New Roman Cyr"/>
          <w:color w:val="000000"/>
          <w:sz w:val="24"/>
          <w:szCs w:val="24"/>
          <w:u w:val="single"/>
          <w:lang w:val="ru-RU"/>
        </w:rPr>
        <w:t>Интересно, что в Даниила 1</w:t>
      </w:r>
      <w:r>
        <w:rPr>
          <w:rFonts w:eastAsia="Times New Roman Cyr" w:cs="Times New Roman Cyr" w:ascii="Times New Roman Cyr" w:hAnsi="Times New Roman Cyr"/>
          <w:color w:val="000000"/>
          <w:sz w:val="24"/>
          <w:szCs w:val="24"/>
          <w:u w:val="single"/>
        </w:rPr>
        <w:t xml:space="preserve">1 </w:t>
      </w:r>
      <w:r>
        <w:rPr>
          <w:rFonts w:eastAsia="Times New Roman Cyr" w:cs="Times New Roman Cyr" w:ascii="Times New Roman Cyr" w:hAnsi="Times New Roman Cyr"/>
          <w:color w:val="000000"/>
          <w:sz w:val="24"/>
          <w:szCs w:val="24"/>
          <w:u w:val="single"/>
          <w:lang w:val="ru-RU"/>
        </w:rPr>
        <w:t>символ постоянен, а значение меняется.</w:t>
      </w:r>
      <w:r>
        <w:rPr>
          <w:rFonts w:eastAsia="Times New Roman Cyr" w:cs="Times New Roman Cyr" w:ascii="Times New Roman Cyr" w:hAnsi="Times New Roman Cyr"/>
          <w:color w:val="000000"/>
          <w:sz w:val="24"/>
          <w:szCs w:val="24"/>
          <w:lang w:val="ru-RU"/>
        </w:rPr>
        <w:t xml:space="preserve"> Что Даниил хочет сказать этим последним символом? Возникнут разные государства, но за всеми ими стоит одна сила - сам сата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 приоткрывает завесу и показывает нам, что за всеми попытками народов уничтожить избранных Божиих стоит узурпатор - сатана. Еще раз Даниил описывает тему великой борьбы, являющейся основанием для понимания книги Даниил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й главе мы рассмотрим ту же последовательность, что и в Даниила 2 и 7. Здесь нам нужно определить контекст, в котором действует эта сила, пытающаяся уничтожить народ завета. Это мы будем исследовать в Даниила 11:40-4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Теперь возвещу тебе истину: вот еще три царя восстанут в Персии; потом четвертый превзойдет всех великим богатством, и когда усилится богатством своим, то поднимет всех против царства Греческого" (Даниил 1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11 глава Даниила была написана в первый год Мидо-Персидской империи (Даниил 11:1). Поскольку Вавилон уже ушел в историю, не было необходимости начинать пророчество с Вавилонской империи. Вместо этого Даниил начинает пророчество с Мидо-Персии. Четыре царя, о которых упоминалось выше - это </w:t>
      </w:r>
      <w:r>
        <w:rPr>
          <w:rFonts w:eastAsia="Times New Roman Cyr" w:cs="Times New Roman Cyr" w:ascii="Times New Roman Cyr" w:hAnsi="Times New Roman Cyr"/>
          <w:b/>
          <w:bCs/>
          <w:color w:val="000000"/>
          <w:sz w:val="24"/>
          <w:szCs w:val="24"/>
          <w:lang w:val="ru-RU"/>
        </w:rPr>
        <w:t>Камбиз, Лже Смердис, Дарий и Ксерк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И восстанет царь могущественный, который будет владычествовать с великою властью и будет действовать по своей воле. Но когда он восстанет, царство его разрушится и разделится по четырем ветрам небесным и не к его потомкам перейдет, и не с тою властью, с какою он владычествовал; ибо раздробится царство его и достанется другим кроме этих" (Даниил 11:3,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 быстро проводит нас по этим , меняющим одна другую, империям. Одним лишь стихом упоминая о правлении Мид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ерсии, он сразу же описывает взлет Александра Македонского и раздел его империи между его четырьмя генералами, а не прямыми наследниками. Этими генералами были: Лисимах, Селевк, Птолемей и Кассандр. Эта часть пророчества точно соответствует откровению в Даниила 7:6, описывающему Грецию в виде четырехголового бар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дробности, касающиеся Греческой империи, приводятся в Даниила 11:5-15. Здесь то и вводятся символы царя северного и царя южного с целью описания тех держав, которые возникли после распада империи Александ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тихах 16-30 описывается доминирующее положение царя северного, который в этих стихах превращается в языческую Римскую империю. Заметьте, что символ остается тем же, а государства, представленные этим символом, меняются с течением времени. Деятельность языческого Рима описывается следующими стих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На место его восстанет некий, который пошлет сборщика податей пройти по царству славы; но и он после немногих дней погибнет, и не от возмущения и не в сражении" (стих 2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И всепотопляющие полчища будут потоплены и сокрушены им, даже и сам вождь завета" (стих 2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И отправится он в землю свою с великим богатством и враждебным намерением против святого завета, и он исполнит его и возвратится в свою землю" (стих 2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тихе 20 находим символ языческой Римской империи - великого сборщика податей с возможной ссылкой на кесаря Августа. Вождь завета - это Христос, пригвозжденный ко кресту Римской империей, о чем и говорится в пророчестве. В стихе 28 предсказаны яростные атаки против иудаизма и раннего христианства со стороны Рима, превращающегося в гонителя Божьего наро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Даниила 11 охватывает тот же период истории, что мы видели в Даниила 2 и 7. Даниила 11 снова указывает нам на разрушительные последствия деятельности средневековой церкви, расширяя при этом наши знания о небольшом роге Даниила 7 . Теперь небольшой рог также представляется царем северным. Это помогает нам понять, что сила, контролирующая церковь в это мрачное время отступничества, та же, что контролировала и Римскую империю. </w:t>
      </w:r>
      <w:r>
        <w:rPr>
          <w:rFonts w:eastAsia="Times New Roman Cyr" w:cs="Times New Roman Cyr" w:ascii="Times New Roman Cyr" w:hAnsi="Times New Roman Cyr"/>
          <w:color w:val="000000"/>
          <w:sz w:val="24"/>
          <w:szCs w:val="24"/>
          <w:u w:val="single"/>
          <w:lang w:val="ru-RU"/>
        </w:rPr>
        <w:t>Сатана проникнет даже в христианскую церковь.</w:t>
      </w:r>
      <w:r>
        <w:rPr>
          <w:rFonts w:eastAsia="Times New Roman Cyr" w:cs="Times New Roman Cyr" w:ascii="Times New Roman Cyr" w:hAnsi="Times New Roman Cyr"/>
          <w:color w:val="000000"/>
          <w:sz w:val="24"/>
          <w:szCs w:val="24"/>
          <w:lang w:val="ru-RU"/>
        </w:rPr>
        <w:t xml:space="preserve"> Нет более разрушительного нападения, направленного против учеников Христа чем то, которое происходит изнутри, которое сначала извратило, а затем пыталось уничтожи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стинное ученичество. Великое отступление описывается в Даниила 11, используя символизм царя северного с 31-39 сти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поставлена будет им часть войска, которая осквернит святилище могущества и прекратит ежедневную жертву и поставит мерзость запустения" (стих 31). "И будет поступать царь тот по произволу своему, и вознесется и возвеличится выше всякого божества, и о Боге богов станет говорить хулыюе, и будет иметь успех, доколе не совершится гнев: ибо, что определено, то исполнится" (Даниила 11:3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 описывает эту средневековую церковь-отступницу, оскверняющую храм Божий, ибо она утверждает, что является прямым потомком христианского наследия, разрушая в тоже время основные элементы христианства. Даниила 11 глава 36 стих связывает нас с 7 главой, где Даниил описывает эту власть, произносящую слова против Бог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Даниила 11 мы находим ту же последовательность империй, что и в других пророческих главах Даниила. Она идентична: </w:t>
      </w:r>
      <w:r>
        <w:rPr>
          <w:rFonts w:eastAsia="Times New Roman Cyr" w:cs="Times New Roman Cyr" w:ascii="Times New Roman Cyr" w:hAnsi="Times New Roman Cyr"/>
          <w:b/>
          <w:bCs/>
          <w:color w:val="000000"/>
          <w:sz w:val="24"/>
          <w:szCs w:val="24"/>
          <w:lang w:val="ru-RU"/>
        </w:rPr>
        <w:t xml:space="preserve">Вавилон, Мидо-Персия, Греция, языческий Рим и церковь мрачного средневековья. </w:t>
      </w:r>
      <w:r>
        <w:rPr>
          <w:rFonts w:eastAsia="Times New Roman Cyr" w:cs="Times New Roman Cyr" w:ascii="Times New Roman Cyr" w:hAnsi="Times New Roman Cyr"/>
          <w:color w:val="000000"/>
          <w:sz w:val="24"/>
          <w:szCs w:val="24"/>
          <w:lang w:val="ru-RU"/>
        </w:rPr>
        <w:t>Все, что было открыто в предыдущих главах, повторяется в первых 39 стихах 11 главы. Даниила 2 и 7 главы, быстро описав эти исторические события, указывают на великую кульминацию веков. В Даниила 2 главы - это падение камня, который устанавливает царство Божье. В Даниила 7 главы - это заседание суда, на котором определяется судьба противостоящих Богу сил. Однако в Даниила 11 главе после 39 стиха мы находим дополнительное подробное описание событий последнего времени.</w:t>
      </w:r>
    </w:p>
    <w:p>
      <w:pPr>
        <w:pStyle w:val="Normal"/>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8"/>
          <w:szCs w:val="28"/>
          <w:lang w:val="ru-RU"/>
        </w:rPr>
        <w:t>Последний царь север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а 11 глава 39 стих приводит нас к 1798 г. н.э., концу пророчества о 1260 годах. Это окончание периода, в течение которого церковь управляла государством. Даниила 11 глава 40 стих описывает события, произошедшие в то время, и затем продолжает описание самого конца истории человечества. Исследуя заключительные события, связанные с царем северным, восстающим против народа завета в последнее время, основное внимание мы сосредоточим на этих оставшихся стих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т как изображает нам Даниил эту сил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д конец же времени сразится с ним царь южный, а царь северный устремится, как буря, на него с колесницами, всадниками и многочисленными кораблями и нападет на области, наводнит их и пройдет через них. И войдет он в прекраснейшую из земель, и многие области пострадают, и спасутся от его руки только Эдом, Моав и большая часть сынов Аммоновых. И прострет руку свою на разные страны; не спасется и земля Египетская. И завладеет он сокровищами золота и серебра и разными драгоценностями Египта; Ливийцы и Эфиопляне последуют за ним. Но слухи с востока и севера встревожат его, и выйдет он в величайшей ярости, чтоб истреблять и губить многих. И раскинет он царские шатры свои между морем и горою преславного святилища; но придет к своему концу, и никто не поможет ему.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 веки, навсегда. А ты, Даниил, сокрой слова сии и запечатай книгу сию до последнего времени; многие прочитают ее, и умножится ведение"(Даниила 11:40 - 12: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десь предсказана завершающая кульминация истории земли. Эта последняя великая сила, восстающая против народа Божьего, будет уничтожена при втором пришествии Иисуса. Тогда мертвые воскреснут и Бог избавит народ Свой. Здесь предсказано завершакщее время великой скорби, во время которого народ Божий будет избавлен. Кульминация книги Даниила представляет собою благую весть. Нам известен исход. Победа народу завета обеспечен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и взгляде на приведенный выше отрывок становится ясно, что если мы хотим понять его, то нам в начале необходимо разобраться с задействованными символами. Следующие три главы мы посвятим расшифровке трех основных символов: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 Гора преславного святилищ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это за гора, которую пытается покорить царь северный? Ибо именно эта гора становится объектом нападения цар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верного в заключительный час истории. Нам необходимо определиться с этим символом.</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2. Царь северны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начение этого символа изменилось, так как вначале он означал одно из царств распавшейся Греческой империи. Кем же тогда является царь северный в последнее время, царь, воюющий против народа Божь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Царь южны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т символ исчезает в том месте главы, которое соответствует периоду отступничества церкви. Теперь он появляется снова в стихе 40, яростно атакуя в конце времени царя северного. Но затем царь северный ответной атакой разбивает царя южного. Кто этот царь южны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ак только мы определимся с этими символами, то сразу вернемся к Даниила 11:40-45 и обнаружим захватывающее исполнение этого пророчества, которое возможно исполняется прямо сегодня в новом мировом порядк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Глава 3.</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Гора преславного святилища.</w:t>
      </w:r>
    </w:p>
    <w:p>
      <w:pPr>
        <w:pStyle w:val="Normal"/>
        <w:rPr>
          <w:rFonts w:ascii="Times New Roman Cyr" w:hAnsi="Times New Roman Cyr" w:eastAsia="Times New Roman Cyr" w:cs="Times New Roman Cyr"/>
          <w:b/>
          <w:b/>
          <w:bCs/>
          <w:color w:val="000000"/>
          <w:sz w:val="23"/>
          <w:szCs w:val="23"/>
          <w:lang w:val="ru-RU"/>
        </w:rPr>
      </w:pPr>
      <w:r>
        <w:rPr>
          <w:rFonts w:eastAsia="Times New Roman Cyr" w:cs="Times New Roman Cyr" w:ascii="Times New Roman Cyr" w:hAnsi="Times New Roman Cyr"/>
          <w:b/>
          <w:bCs/>
          <w:color w:val="000000"/>
          <w:sz w:val="23"/>
          <w:szCs w:val="23"/>
          <w:lang w:val="ru-RU"/>
        </w:rPr>
      </w:r>
    </w:p>
    <w:p>
      <w:pPr>
        <w:pStyle w:val="Normal"/>
        <w:rPr>
          <w:rFonts w:ascii="Times New Roman Cyr" w:hAnsi="Times New Roman Cyr" w:eastAsia="Times New Roman Cyr" w:cs="Times New Roman Cyr"/>
          <w:b/>
          <w:b/>
          <w:bCs/>
          <w:color w:val="000000"/>
          <w:sz w:val="23"/>
          <w:szCs w:val="23"/>
          <w:lang w:val="ru-RU"/>
        </w:rPr>
      </w:pPr>
      <w:r>
        <w:rPr>
          <w:rFonts w:eastAsia="Times New Roman Cyr" w:cs="Times New Roman Cyr" w:ascii="Times New Roman Cyr" w:hAnsi="Times New Roman Cyr"/>
          <w:b/>
          <w:bCs/>
          <w:color w:val="000000"/>
          <w:sz w:val="23"/>
          <w:szCs w:val="23"/>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раскинет он царские шатры свои между морем и горою преславного святилища; но придет к своему концу, и никто не поможет ему"( Даниила 11:4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Любая попытка понять значение Даниила 11 требует ясного понимания выражения "гора преславного святилища". Любой израилитянин, читая слова Даниила, сразу же понял бы их значение. Для израилитянина существует лишь одна святая гора: гора Сион.</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Велик Господь и всехвален во граде Бога нашего, на святой горе Его. Прекрасная возвышенность, радость всей земли гора Сион; на северной стороне (ее) город великого Царя" (Псалом 47:2,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 всему Ветхому завету термин "Сион" указывает на израильскую нацию. Изначально этим словом называлась гора в северной части Иерусалима, на которой был построен храм. В конц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онцов это название распространилось на весь Иерусалим, а позднее и на всю израильскую нацию. Ко времени Даниила выражение </w:t>
      </w:r>
      <w:r>
        <w:rPr>
          <w:rFonts w:eastAsia="Times New Roman Cyr" w:cs="Times New Roman Cyr" w:ascii="Times New Roman Cyr" w:hAnsi="Times New Roman Cyr"/>
          <w:b/>
          <w:bCs/>
          <w:color w:val="000000"/>
          <w:sz w:val="24"/>
          <w:szCs w:val="24"/>
          <w:lang w:val="ru-RU"/>
        </w:rPr>
        <w:t xml:space="preserve">"гора преславного святилища" или "Сион" </w:t>
      </w:r>
      <w:r>
        <w:rPr>
          <w:rFonts w:eastAsia="Times New Roman Cyr" w:cs="Times New Roman Cyr" w:ascii="Times New Roman Cyr" w:hAnsi="Times New Roman Cyr"/>
          <w:color w:val="000000"/>
          <w:sz w:val="24"/>
          <w:szCs w:val="24"/>
          <w:lang w:val="ru-RU"/>
        </w:rPr>
        <w:t>ясно указывало на народ завета, израильскую нац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оответствии с Даниила 11:45, главным объектом последнего нападения царя северного будет гора преславного святилища. Именно Божий Израиль. Его народ завета - должен будет испытать на себе ярость последнего нападения врага. И Даниила 11:45 наглядно изображает нам это. Многие проповедующие о событиях последних дней предвидят гигантскую битву на Ближнем Востоке между арабами и израильтянами, или битву, в которую каким-то образом будет вовлечена израильская нация, проживающая сегодня в Палестине. Если бы мы рассматривали утверждение Даниила буквально, как делают многие, мы довольно легко могли бы прийти к подобному заключению. Но если мы серьезно намерены достичь понимания библейской истины, нам необходимо тщательно исследовать Слово, чтобы определить, кого оно называет этим последним Израиле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Если мы отнесем термин "Израиль", только к людям проживающим в Палестине, то наше истолкование будет носить строго географический смысл. Если мы отнесем этот термин ко всем евреям, то применим термин в расовом смысле. Но если мы используем термин в духовном смысле, как это делает Библия, то сможем вероятно прийти к совершенно иному заключению, чем те, к которым приходят трактующие этот термин географически или расово. В этой главе мы хотим ясно определить термин "Израиль", именно так, как он преподносится в Библии.</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color w:val="000000"/>
          <w:sz w:val="28"/>
          <w:szCs w:val="28"/>
          <w:lang w:val="ru-RU"/>
        </w:rPr>
        <w:t>Иисус и народ израильский.</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течение 2000 лет Бог пытался завершить Свое дело через потомков Авраама. Терпеливо Бог хотел использовать этих людей, чтобы донести миру знание о Себе. Он поместил их на перекрестке цивилизации, но снова и снова они отказывались свидетельствовать о Нем окружающему миру. И все же, несмотря на то искаженное представление о Боге, к которому они пришли, они по-прежнему оставались единственным народом на земле, который признавал истинного Бога. В отчаянии Бог послал им</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воего Сына, надеясь, что они послушают Его, но вместо этого, они распяли Его. Пришло время последнего Божьего призыва к потомкам Авраама. Либо они откликнутся и позволят Христу привлечь их к себе, либо Бог вынужден будет призвать новый Израиль, состоящий из народа, который будет верен духовным обетованиям Авраама. Бог не был зависим от какой-либо этнической группы в исполнении Своих планов. Он Сам сотворил все расы. Единственным критерием была верность завет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исус не желал, чтобы Израиль перестал быть избранным народом. Он плакал над грядущей утратой народа, который Он терпеливо взращивал 2000 лет. И все же, если они не соберутся ко Христу, то будут отрезаны. Их дом, храм, будет лишенным присутствия Духа Божия - запустелым. Насколько ужасны бывают последствия, когда люди не принимают обещанное Семя, в Котором полностью исполнилось обетование, данное Аврааму. После времени Христа только те, кто приняли в Нем окончательное исполнение обетования, по-прежнему могли оставаться израильтянами. Иисус предсказал надвигающуюся погибель Израиля в следующих печальных слов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уки 19:41- 4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иноградари, потомки Авраама, должны были лишится виноградника, символа того преимущества, которым обладал Божий Израиль. Этот виноградник будет передан другому народу, приносящему плод. Здесь Иисус безошибочно дает понять, что Израиль вскоре перестанет быть избранным народом, а на его место придет другой, который будет верен обетованиям завета. Каким образом они могут быть верными? Если примут Иисуса, как исполнение завета. Есть только один путь стать или остаться израильтянином - принять исполнение завета: Иису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орок Даниил предупредил Израиль о том, что им дано для исправления 70 седьмин (Даниил 9:24-27 ); в противном случае Бог отвергнет их. Даниил предупредил их, что в последнюю из</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9</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мидесяти седьмин придет Мессия и попытается утвердить с ними завет. Это пророчество, начавшееся с выходом указа Артаксеркса в 457 г. до н.э., простирается до 27 г. н.э, когда Иисус крестился по окончании 69 седмин. (В библейском пророчестве день символизирует год - Иезекииля 4:6) В течение еще одной седьмины - семи лет - после явления Мессии, завет с иудеями будет утвержден. По пророчеству, посредине семидесятой седьмины Иисус своей смертью на Голгофском кресте положил конец системе жертвоприношений. Тремя с половиной годами позже, в конце семидесяти седьмин, иудеи подтвердили свое отвержение Евангелия, побив Стефана камнями. Как и предсказал Даниил, их время окончилось. Теперь пришло время появиться новому Израилю. В него могут войти только те из старого Израиля, которые принимают Мессию. Вдобавок к этому любой, кто принял Иисуса как Спасителя и Господа, причисляется к новому Израилю независимо от национальности. Давайте рассмотрим этот новый Израиль, который появляется между 31 и 34 годами н.э.</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Новый Израиль</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 окончании семидесяти седьмин Даниила в 34 г. н.э., внезапно появляется новый Израиль. Хотя термин "Израиль" считался в первом веке термином этническим, Павел ввел ветхозаветную концепцию Израиля, как духовной общности, а не просто как присущего расовому Израилю пра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Римлянам 2:28,2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этому иудеем или израильтянином человека делает не физическая родословная, а духовные взаимоотношения со Христом. Термин "Израиль" стал теперь скорее духовным, чем этническим. Это не новая мысль, как мы уже видели, а утверждение заново библейского иудаизм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тот новый Израиль, который своим существованием обязан Иисусу Христу. Он состоит из людей, верующих в Него. Те, кто хранил более 2000 лет знание об истинном Боге, теперь отвергаются, как народ завета. Однако многие из них стали частью этого нов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0</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зраиля, который должен был полностью стать интернациональным. В нем не будет уже никаких расовых или этнических разграничен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 протяжении многих поколений между иудеями и не иудеями существовала огромная пропасть. Но благодаря Голгофе эта стена разделения рухнула навеки. Христос призвал к существованию новую общность, новый Израиль, состоящий из иудеев и язычников. Этот новый Израиль - христианская церков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бо Он есть мир наш, соделавший из обоих одно и разрушивший стоявшую посреди преграду" (Ефесянам 2: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в одном теле примирить обоих с Богом посредством креста, убив вражду на нем" (стих 1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так вы уже не чужие и не пришельцы, но сограждане святым и свои Богу, бывши утверждены на основании апостолов и пророков, имея самого Иисуса Христа краеугольным камнем, на котором все здание, слагаясь стройно, возрастает в святой храм в Господе" (Ефесянам 2:19-2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м новом теле - новом Израиле - уже нет барьеров, разделяющих людей по расовым и национальным признакам. Характер нового Израиля интернационален. В основании его лежит духовное, а не этническо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се, кто принадлежат Христу, теперь являются семенем Авраамовым - иудеями. Они - наследники обетования, данного Аврааму. Вследствие этого христиане становятся правомерными наследниками ветхозаветных обетований, данных Израилю. Отсюда, в новозаветное время, по словам апостола Павла, мы больше не должны ожидать исполнения ветхозаветных обетований, данных древнему Израилю, как нации буквальной. Все эти обетования наследует теперь духовный Израиль - христианская церков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Любое пророчество, относящееся к Израилю, которое должно исполниться после креста, исполнится не в этническом Израиле, а в новом Израиле, призванном Христом, - христианской церкви. Этот ошеломляющий вывод Павла, должно быть, поколебал древний иудаизм до самого основания. Они так полагались на свое происхождение, а вот Павел провозглашает, что только принадлежащие Христу могут по праву рассчитывать на такое высокое полож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5"/>
          <w:szCs w:val="25"/>
          <w:lang w:val="ru-RU"/>
        </w:rPr>
        <w:t>21</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Применяя пророческий принцип.</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Новом завете мы находим основной принцип толкования. Как Иисус, так и Павел подтверждали существование нового Израиля после креста, который наследует все ветхозаветные пророчества Израиля. То, что не исполнилось в древнем Израиле, исполнится в новом, новозаветном Израиле. Таким образом, все пророчества Ветхого Завета об Израиле необходимо истолковывать заново через призму Нового Завета, если их исполнение относится ко времени после 34 г. н.э.</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т как действует этот принцип. В Иоиля 2:32 дано пророчество, достигающее конца времени. В этом пророчестве особое внимание привлекается к географическим объектам: горе Сион и Иерусалим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Если мы буквально воспримем это место, без призмы его новозаветного толкования, то легко будет прийти к выводу, что спасение в последнее время найдут лишь те, кто сможет отправиться в Иерусалим и стать на гору Сион. Но если мы примем ясное новозаветное учение о том, что после креста под Израилем подразумевается Церковь, тогда мы придем к выводу, что избавление в последние дни будет в христианской Церкви. В Новом Завете под Иерусалимом подразумевается христианская Церковь, а не географический город (Евреям 12:22,23). И Иерусалим и гора Сион означают Церковь. Отрицать это - значит отрицать основное новозаветное учение о Церкв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добно этому у Луки 21:24 Иисус предсказал, что Иерусалим будет попираем язычниками до тех пор, пока не исполнятся времена язычников. Если бы мы читали этот текст без новозаветного понимания Израиля, то можно было бы прийти к заключению, что, когда Иерусалим будет возвращен этническому Израилю, пророчество исполнится. Некоторые, принявши такое толкование, пришли к выводу, что времена язычников окончились либо в 1948 г. установлением Израильского государства или в 1967 г., когда древний Иерусалим вновь перешел к Израилю. В любом случае это значило бы, что времена язычников окончились - воистину странное толкование для христианина сегодн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 другой стороны, если Иерусалим означает церковь, как на это указывается в Евреям 12:22,23, тогда именно церковь является попираемой или покоренной отступнической силой в определенный период времени. Откровение 11:2,3 помогает нам лучше понять пророчество Иису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А внешний двор храма исключи и не измеряй его, ибо он дан язычникам: они будут попирать святой город сорок два месяца. И дам двум свидетелям Моим, и они будут пророчествовать тысячу двести шестьдесят дней, будучи облечены во вретищ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Автор Откровения позволяет нам определить, что времена язычников продлятся 42 месяца или 1260 лет. Здесь Библия ясно ссылается на период в 1260 лет, в течении которых отступническая система властвовала над церковью (см. главу 1). Эти два отрывка приобретают полный смысл, когда мы относим их к церкви, но если мы опускаем новозаветное толкование об Израиле, то они представляют собой лишь путанное толкование.</w:t>
      </w:r>
    </w:p>
    <w:p>
      <w:pPr>
        <w:pStyle w:val="Normal"/>
        <w:rPr>
          <w:rFonts w:ascii="Times New Roman Cyr" w:hAnsi="Times New Roman Cyr" w:eastAsia="Times New Roman Cyr" w:cs="Times New Roman Cyr"/>
          <w:color w:val="000000"/>
          <w:sz w:val="27"/>
          <w:szCs w:val="27"/>
          <w:lang w:val="ru-RU"/>
        </w:rPr>
      </w:pPr>
      <w:r>
        <w:rPr>
          <w:rFonts w:eastAsia="Times New Roman Cyr" w:cs="Times New Roman Cyr" w:ascii="Times New Roman Cyr" w:hAnsi="Times New Roman Cyr"/>
          <w:color w:val="000000"/>
          <w:sz w:val="27"/>
          <w:szCs w:val="27"/>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color w:val="000000"/>
          <w:sz w:val="32"/>
          <w:szCs w:val="32"/>
          <w:lang w:val="ru-RU"/>
        </w:rPr>
        <w:t>Гора преславного святилищ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Даниила 11:45 дает предсказание о том, что во время конца, царь северный попытается поставить свою скинию на горе преславного святилища. Мы определили, что это гора Сион. Поскольку в этом стихе говорится о последних днях, то гора Сион может означать только лишь христианскую Церковь, а не какую-то особую нацию, народ или место на Ближнем Востоке. В Даниила </w:t>
      </w:r>
      <w:r>
        <w:rPr>
          <w:rFonts w:eastAsia="Times New Roman Cyr" w:cs="Times New Roman Cyr" w:ascii="Times New Roman Cyr" w:hAnsi="Times New Roman Cyr"/>
          <w:color w:val="000000"/>
          <w:sz w:val="24"/>
          <w:szCs w:val="24"/>
        </w:rPr>
        <w:t>1</w:t>
      </w:r>
      <w:r>
        <w:rPr>
          <w:rFonts w:eastAsia="Times New Roman Cyr" w:cs="Times New Roman Cyr" w:ascii="Times New Roman Cyr" w:hAnsi="Times New Roman Cyr"/>
          <w:color w:val="000000"/>
          <w:sz w:val="24"/>
          <w:szCs w:val="24"/>
          <w:lang w:val="ru-RU"/>
        </w:rPr>
        <w:t>1:45 описывается последняя атака сатаны против церкви Бога Жив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 учению Нового Завета все внимание в последнее время направлено не на израильскую нацию, а на церковь Иисуса Христа. Именно она является ареной борьбы в эти последние дни. Толкованием горы святилища, как буквального места на Ближнем Востоке, сатана пытается сегодня направить внимание людей совершенно не на те события. События последних дней не будут разворачиваться на фоне борьбы за нефтяные месторождения или на фоне военных конфликтов на Ближнем Востоке. События последних дней разворачиваются вокруг народа Божьего, которого пытается уничтожить сатана. В последующей главе мы подробнее остановимся на этой мысли, когда соберем все детали вместе. А пока нам нужно определить царя северного в Даниила 11. Это тема следующей глав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3</w:t>
      </w:r>
    </w:p>
    <w:p>
      <w:pPr>
        <w:pStyle w:val="Normal"/>
        <w:rPr>
          <w:rFonts w:ascii="Times New Roman Cyr" w:hAnsi="Times New Roman Cyr" w:eastAsia="Times New Roman Cyr" w:cs="Times New Roman Cyr"/>
          <w:b/>
          <w:b/>
          <w:bCs/>
          <w:color w:val="000000"/>
          <w:sz w:val="27"/>
          <w:szCs w:val="27"/>
          <w:lang w:val="ru-RU"/>
        </w:rPr>
      </w:pPr>
      <w:r>
        <w:rPr>
          <w:rFonts w:eastAsia="Times New Roman Cyr" w:cs="Times New Roman Cyr" w:ascii="Times New Roman Cyr" w:hAnsi="Times New Roman Cyr"/>
          <w:b/>
          <w:bCs/>
          <w:color w:val="000000"/>
          <w:sz w:val="27"/>
          <w:szCs w:val="27"/>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color w:val="000000"/>
          <w:sz w:val="32"/>
          <w:szCs w:val="32"/>
          <w:lang w:val="ru-RU"/>
        </w:rPr>
        <w:t>Глава 4</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color w:val="000000"/>
          <w:sz w:val="32"/>
          <w:szCs w:val="32"/>
          <w:lang w:val="ru-RU"/>
        </w:rPr>
        <w:t>Царь северный.</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всей 11 главе Даниила есть один доминирующий символ - это царь северный. Мы уже узнали, что этот символ изменяет значения по ходу главы. Вначале это одна из частей распавшейся Греческой империи, которая в конце концов превращается в величайшую отступническую силу, контролирующую церковь в средние ве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огда мы читаем стихи 40-45, у нас создается впечатление, что со вступлением в прекраснейшую из земель и нападением на прекрасную гору святилища, она приобретает новую силу. Может показаться, что используя этот символ, Даниил пытается донести до нас истину более глубокую, чем та, которую мы почерпнули бы при поверхностном исследовании главы. Кто же этот царь северный?</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Царь северный в начал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Хотя царь северный в Даниила 11 главным образом указывает на государства, выступавшие против народа завета, в других местах Писания этот символ используется, чтобы указать на Бога, как на изначального Царя Севера. Бог по существу, является единственным Царем Севера. Остальные, претендующие на этот титул, узурпируют 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етхий завет указывает на север, как на сторону света, отведенную Богу. Это было то место, откуда Бог осуществлял Свое правление. В Левит 1:11 дается указание на то, что жертвоприношение должно совершаться на северной стороне жертвенника, которая предстояла пред Богом. Наверное, наиболее значимый текст по этому поводу следующ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салом 47:2,3: "Велик Господь и всехвален во граде Бога нашего, на святой горе Его. Прекрасная возвышенность, радость всей земли гора Сион; на северной стороне ее город великого Цар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десь говорится, что гора Сион, город Божий, место, откуда Он управлял древним Израилем, находится на северной стороне. В древнем Иерусалиме было два холма, самым северным был Сион. Именно на этом месте позднее Соломон построил храм, в котором</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lang w:val="ru-RU"/>
        </w:rPr>
        <w:t>2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ыла слава - "шекина" - буквальное присутствие Бога на земле. Пророк Иезекииль был взят к северным воротам храма, туда, где восставшие израильтяне воздвигли идол ревности. Там, у северных ворот, Иезекииль видел славу Божию (Иезекииль 8:3,4). Таким образом для древних иудеев было естественным относиться к северу, как к месту, присутствия Божия - месту, откуда Он правил.</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ероятно, Даниилу было известно высказывание Исайи о том, что Бог воздвигнет избавителя Своего народа из вавилонского плена. Этот избавитель, по словам Исайи, придет с севера и востока (Исайя 41:25). И хотя главным образом, это указывает на Кира, избавившего народ Божий из Вавилона, в других местах Писания это место используется, как прототип окончательного освобождения народа Божьего. В Даниила 11:44 возможна ссылка именно на это: "Слухи с востока и севера встревожат его". Ветхий завет таким образом, очевидно, указывает на север, как на сторону света, откуда Бог избавит народ Сво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Сатана присваивает титул царя северно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а 11 описывает драму великой борьбы между Христом и сатаной. Сатана попытался захватить престол Божий. И эта борьба продолжается с тех пор, как грех впервые вошел во Вселенную. Люцифер, высшее из сотворенных Богом существ, восстал против своего Создателя. В его сердце воспылала гордость, и он решил, что сможет управлять лучше, чем Бог. Люцифер захотел занять место Бога, как царя северного. Поэтому он начал обвинять Бога в несправедливости и утверждать, что никто не в силах соблюдать Его закон. Он настаивал, что Бог требует от сотворенных Им существ невозмож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результате восстания Люцифера третья часть небесного воинства стала в этом конфликте на его сторону, и все они были сброшены с неба. Война, начавшаяся на небе, теперь продолжалась на земле. Вскоре Люцифер, ставший сатаной, соблазнил Адама и Еву ко греху. Тогда же он объявил себя князем этого мира - царем севера, правителем планеты земля. Ведь и Адам, и Ева приняли его господство. То, чем так совершенно управлял Бог, теперь было похищено сатаной, который присвоил себе титул "царя север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ог описывает эту битву за владычество над севером в Исайи 14:1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5</w:t>
      </w:r>
    </w:p>
    <w:p>
      <w:pPr>
        <w:pStyle w:val="Normal"/>
        <w:rPr>
          <w:rFonts w:ascii="Times New Roman Cyr" w:hAnsi="Times New Roman Cyr" w:eastAsia="Times New Roman Cyr" w:cs="Times New Roman Cyr"/>
          <w:b/>
          <w:b/>
          <w:bCs/>
          <w:color w:val="000000"/>
          <w:sz w:val="23"/>
          <w:szCs w:val="23"/>
          <w:lang w:val="ru-RU"/>
        </w:rPr>
      </w:pPr>
      <w:r>
        <w:rPr>
          <w:rFonts w:eastAsia="Times New Roman Cyr" w:cs="Times New Roman Cyr" w:ascii="Times New Roman Cyr" w:hAnsi="Times New Roman Cyr"/>
          <w:b/>
          <w:bCs/>
          <w:color w:val="000000"/>
          <w:sz w:val="23"/>
          <w:szCs w:val="23"/>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А говорил в сердце своем: " взойду на небо, выше звезд Божиих вознесу престол мой, и сяду на горе в сонме богов, на краю севе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так, Люцифер, или сатана, изначально пытался сесть на горе Сионе или контролировать ее со стороны севера. Писание утверждает, что Бог от начала управлял планетой Земля, но сатана присвоил себе Его власть и теперь называет себя истинным царем севера. Великая борьба - это и есть битва за обладание этой землей. Это главный вопрос в событиях последних дн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Гора Сион сегодня - это церковь Иисуса Христа (Евреям 12:22,23 и смотрите предыдущую глав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 в Ветхом и в Новом заветах видим, как сатана постоянно пытается контролировать и доминировать над церковью Божьей. Он утверждает, что является единственным царем севера, и борьба за контроль над горой Сион - его последняя попытка подчинить себе церковь последних дней. </w:t>
      </w:r>
      <w:r>
        <w:rPr>
          <w:rFonts w:eastAsia="Times New Roman Cyr" w:cs="Times New Roman Cyr" w:ascii="Times New Roman Cyr" w:hAnsi="Times New Roman Cyr"/>
          <w:color w:val="000000"/>
          <w:sz w:val="24"/>
          <w:szCs w:val="24"/>
          <w:u w:val="single"/>
          <w:lang w:val="ru-RU"/>
        </w:rPr>
        <w:t>Даниила 11:40-45 изображает сатану, как последнего царя северного, который намеревается войти в Прекраснейшую из Земель и захватить гору Сион - Божью церковь последнего време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а же битва изображена в Откровении 12:17, где сатана ведет войну с женой и ее остатком, соблюдающим заповеди Божьи и имеющими свидетельство Иисуса Христа. Последствия этой битвы ясно описаны в Даниила 12:1, где Михаил, истинный царь севера, восстанет и избавит народ Бож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Даниила 11, используя один символ, царя северного - пророк изобразил силу, стоящую за всеми земными силами, пытавшимися уничтожить народ Божьего завета. Эта сила - сатана. Именно поэтому для Греции, Рима и отступления в средние века используется только один симво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времена Ветхого Завета весь мир, кроме Палестины, заявил о своей верности сатане. Именно поэтому он и вел там войну, вот почему войны в Палестине так часто упоминаются в библейской истории. В Писании освещаются только те народы, которые влияли на народ завета, и записаны только те битвы, в которых он участвовал. Почему? Потому что Писание желает донести до нас тему великой борьбы. Только те нации, которые вели борьбу с Израилем и его Богом, представлены в Писании и пророчеств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добно этому, в последние дни весь мир засвидетельствует о своей верности сатане, кроме остатка из Откровения 12:17. Если б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lang w:val="ru-RU"/>
        </w:rPr>
        <w:t xml:space="preserve">сатана смог покорить и их, его власть была бы полной. Тогда бы все были, под его контролем. Именно поэтому на первый план в событиях последних дней выходит Израиль духовный - остаток из Откровения 12:17. Все огненные стрелы лукавого будут направлены на него. </w:t>
      </w:r>
      <w:r>
        <w:rPr>
          <w:rFonts w:eastAsia="Times New Roman Cyr" w:cs="Times New Roman Cyr" w:ascii="Times New Roman Cyr" w:hAnsi="Times New Roman Cyr"/>
          <w:color w:val="000000"/>
          <w:sz w:val="24"/>
          <w:szCs w:val="24"/>
          <w:u w:val="single"/>
          <w:lang w:val="ru-RU"/>
        </w:rPr>
        <w:t>События последних дней будут сосредоточены на этом остатке, который здесь представлен, как Прекраснейшая из земель и гора преславного святилища. Центром последних событий будет не Ближний восток, а народ Божий, который сатана пытается стереть с лица земли.</w:t>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Царь северный в истор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ветхозаветное время о врагах Божьего народа всегда говорится как об идущих с севе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Выставьте знамя к Сиону, бегите, не останавливайтесь, ибо Я приведу от севера бедствие и великую гибель" (Иеремия 4: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сему, так говорит Господь Саваоф: за то, что вы не слушали слов Моих, вот, Я пошлю и возьму все племена северные, говорит Господь, и пошлю к Навуходоносору, царю Вавилонскому, рабу Моему, и приведу их на землю сию и на жителей ее и на все окрестные народы; и совершенно истреблю их и сделаю их ужасом и посмеянием и вечным запустением" (Иеремия 25:8,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бо день сей у Господа Бога Саваофа есть день отмщения, чтобы отмстить врагам Его; и меч будет пожирать, и насытится и упьется кровью их; ибо это Господу Богу Саваофу будет жертвоприношение в земле северной, при реке Евфрате" (Иеремия 46:1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так, Бог позволил сатане, который присвоил себе титул царя северного, действовать через такие нации как Вавилон, чтобы обрушить суды на Свой восставший народ. Дело в том, что сатана только тогда может сделать что-то с Сионом, когда ему позволит Бог. Сатана постоянно пытался уничтожить Сион, но Бог останавливал его. Только тогда, когда народ Божий наполнял чашу беззакония, Бог действительно отнимал Свою защиту от Иерусалима, что позволяло сатане направлять против него армии Вавилона. Тем не менее, Бог по-прежнему контролировал вс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В исторических летописях взлет и падение империи представлены так, как будто все это происходило благодаря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7</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мудрости человека, а ход событий - определялся его властью, честолюбием или капризом, но Слово Божие раздвигает перед нами завесу, и мы становимся свидетелями сложной борьбы человеческих интересов и страстей, где во всем, за всем действуют небесные посланники, которые незаметно, но неустанно трудятся, исполняя волю любвеобильного Бога" - Э.Уайт, Воспитание, стр. оригинала 17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ак сложные конструкции колес управлялись руками под крыльями херувимов, так и запутанная игра событий в жизни людей находится под Божественным руководством. Тот, который восседает над херувимами, управляет и событиями на земле, присутствуя среди борьбы и мятежа народа" - Там ж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то время, как древний Вавилон был царем северным для древнего Израиля, так же и духовный Вавилон становится царем северным в новозаветные времена. Именно так он и описан в книге Откров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ию святых и кровию  свидетелей Иисусовых, и, видя ее, дивился удивлением великим... Здесь ум, имеющий мудрость. Семь голов суть семь гор, на которых сидит жена" (Откровение 17:3-6,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Точно так, как древний Вавилон был назван царем северным. когда сатана действовал через него, чтобы уничтожить народ Божий, так и духовный Вавилон стал царем северным, когда пытался уничтожить народ Божий в средние века. Любая сила, пытающаяся владычествовать над Божьими святыми, является царем северн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Откровении 13:11-17 мы читаем о возрождении отступнической религии, объединившейся с государством и вновь пришедшую в движение, чтобы уничтожить народ Божий в этом последнем столкновении. Против верных Богу будет даже издан смертный указ, так что никому нельзя будет ни покупать, ни продавать, если у них не будет начертания этой религиозной власт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отступницы последних дней. Почти весь христианский мир последовал этому отступничеству в средние века; так и в последние дни все, кроме остатка из Откровения 12:17 последуют за этой возродившейся системой. Эта власть, состоящая из отступившего католицизма и протестанства, объединится со спиритизмом для ведения последней войны против народа Божь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В Даниила 11:1-39 пророк прослеживает развитие паря северного через Грецию, языческий Рим и отступившую церковь средних веков. Таким образом, когда мы подходим к последнему времени в стихе 40, царь северный по-прежнему является церковью периода мрачного средневековья. Даниила 11:40-45 описывает царя северного, вновь появляющегося под конец време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та же сила, что описана в Откровении 13:11-17: тройственный союз отступивших католичества и протестанства, объединившихся со спиритизмом. Когда появляется этот последний царь северный, он будет вести последнюю битву на земле против Божьего Израиля. Эта битва описывается в Даниила 11:45, Откровении 12:17 и Откровении 13:11-17. Она также описывается, как Армагеддонская битва в Откровении 16. В ней сатана объединяет весь мир в последней отчаянной попытке подчинить себе вс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лагая весть в том, что Бог вмешается в эту битву и избавит народ Свой. Будет казаться, что все погибло, но нет. Все места Писания, описывающие эту битву, указывают на окончательное оправдание Бога и Его народа. Главное, о чем мы должны помнить, приближаясь к заключительным сценам земной истории, это то, что мы должны быть на Божьей стороне в этой последней битве. Если когда-либо и было время иметь твердую уверенность, что мы имеем глубокие, личные взаимоотношения с Иисусом Христом, то это время именно сейча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коро раскроется наивысший из всех обманов сатаны. Он погубит многих искренних христиан, как и заблуждения мрачного средневековья уничтожили веру многих. Мы должны быть начеку. Религиозным отступничеством пропитан воздух, которым мы дышим. Только при взаимоотношениях с Богом и при постоянном изучении Его Слова в эти последние дни мы можем чувствовать себя в безопасности. Чтобы не ошибиться, мы должны все проверять Библией и только Библи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9</w:t>
      </w:r>
    </w:p>
    <w:p>
      <w:pPr>
        <w:pStyle w:val="Normal"/>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Глава 5.</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Царь Южны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ог есть истинный царь северный, но сатана, работая через Персию, Грецию, Рим и церковь средних веков, пытался присвоить этот титул себе и уничтожить народ Божьего завет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В последние дни сатана будет вести войну против остатка из Откровения 12:17. Через тройственный союз папства, отступившего протестанства и спиритизма сатана попытается втянуть весь мир в битву, которая завершит великую борьбу.</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 будет последняя попытка сатаны поставить свои шатры на горе славного святилища. Однако, для достижения этого, ему необходимо уничтожить царя южно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Определение царя южно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11 главе Даниила царь южный появляется на арене пророчества, как одна из частей Греческой империи. Здесь этот титул относился к египетской ее части под правлением Птолемеев. Этот символ сохраняется с 5 по 30 стих. Особенно с 25 стиха и дальше царь южный постепенно уступает в силе перед царем северным, пока последний, наконец, не начинает господствова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Египет, как крупная держава, практически пришел в упадок в 31 г. до н.э., когда в битве у Акций Октавиан разбил силы Марка Антония и Клеопатры. После этого Египет превратился в римскую провинцию. Он больше уже не достигал своего могущественного, престижного положения. Сегодня Египет лишь одна из многих стран арабского ми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нтересно, что Египет - или царь южный - совершенно исчезает из повествования Даниила в стихах 31 - 39. Это время главенства царя северного. В этот период царь северный символизирует церковь средних веков, Во время 1260-летнего папского господства в Даниила 11 ничего не говорится о царе южном. До тех пор, пока религия контролировала западный мир политически, царь южный был мерт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незапно, в Даниила 11:40 царь южный появляется снова, выходя на арену с великой яростью. Даниил 11:40 приводит нас к библейскому времени конца. Оно началось в 1798 г. н. э. п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0</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кончании 1260-летнего пророчества. Когда церковь средних веков теряет свое политическое могущество, царь южный появляется вновь. Читаем Даниила 11: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д конец же времени сразится с ним царь южный и царь северный устремится , как буря на нею с колесницами, всадниками и многочисленными кораблями и нападет на области, наводнит их и пройдет через ни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то этот царь южный, внезапно восстающий к концу времени, около 1798 года? Какая сила атакует царя северного, средневековое папство, в это время? Безусловно, это был не Египет, который в то время был далек от положения великой державы. Поскольку образ царя северного менял значение в ходе истории, то было бы логичным предположить, что символ царя южного также поменял значение. Поэтому, чтобы определить царя южного в конце времени, нам необходимо задать вопрос: что за власть представлял собою древний Египет? Как Египет относился к народу завета? Можно ли найти духовно связующее звено в Писании между силой, положившей конец папскому владычеству, и Египтом? Ответ мы находим в Откровении 11: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трупы их оставит на улице великого города, который духовно называется Содом и Египет , где и Господь наш распят".</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т сила, духовно связанная с Египтом, царем южным. Эта сила, как мы обнаружили, указывает на Французскую революцию в конце восемнадцатого век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Связь между Египтом и Францие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амое большое противостояние между Египтом и Богом Израиля произошло около 1500 лет до Р. </w:t>
      </w:r>
      <w:r>
        <w:rPr>
          <w:rFonts w:eastAsia="Times New Roman Cyr" w:cs="Times New Roman Cyr" w:ascii="Times New Roman Cyr" w:hAnsi="Times New Roman Cyr"/>
          <w:color w:val="000000"/>
          <w:sz w:val="24"/>
          <w:szCs w:val="24"/>
        </w:rPr>
        <w:t xml:space="preserve">X., </w:t>
      </w:r>
      <w:r>
        <w:rPr>
          <w:rFonts w:eastAsia="Times New Roman Cyr" w:cs="Times New Roman Cyr" w:ascii="Times New Roman Cyr" w:hAnsi="Times New Roman Cyr"/>
          <w:color w:val="000000"/>
          <w:sz w:val="24"/>
          <w:szCs w:val="24"/>
          <w:lang w:val="ru-RU"/>
        </w:rPr>
        <w:t>когда Моисей, стоя перед древним фараоном, требовал, чтобы Египет отпустил народ Божий из плена. Ответ фараона Моисею указывает на то, какой была власть Египта по отношению к Богу завета. Читаем Исход 5: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сле сего Моисей и Аарон пришли к фараону и сказали: так говорит Господь, Бог Израилев: отпусти народ Мой, чтоб он совершил Мне праздник в пустыне. Но фараон сказал: кто такой Господь, чтоб я послушался голоса Его и отпустил Израиля? я не знаю Господа, и Израиль не отпущ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 атеизм. Фараон не только отказался повиноваться Бог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н также не признал Его существования. В библейской истории Египет является символом воинствующего атеизма, который отрицает или игнорирует существование единого истинного Бога. Еще во время вавилонского плена пророк Иезекииль отождествлял Египет с атеизмом на основании того, что он, якобы, сам создал Ни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Говори и скажи: так говорит Господь Бог: вот, Я на тебя, фараон, царь Египетский, большой крокодил, который, лежа среди рек своих говоришь: "моя река, и я создал ее для себя" (Иезекииль 29: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И сделается земля Египетская пустынею и степью; и узнают, что Я - Господь. Так, как он говорит: "моя река, и я создал ее" (Иезекииль 29: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 основании библейской аналогии, проводя параллель между Египтом и атеистической философией, было бы логично предположить, что нация, представленная царем юга во время конца, когда он атакует средневековое папство, также будет характеризоваться атеистической философией. Одна из комментаторов Библии четко видела эту связ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Среди всех народов, представленных в истории Библии, Египет самым дерзким образом отрицал существование живого Бога, сопротивляясь Его повелениям. Ни один монарх не рискнул пойти на более открытое и своевольное восстание против авторитета Бога, как это сделал царь Египта, Когда Моисей во имя Господа передал то, что ему было повелено, тогда этот гордый монарх ответил: "Кто такой Господь, чтобы я послушался голоса Его и отпустил Израиль? Я не знаю Господа и Израиля не отпущу" (Исход 5:2). Какой атеизм! И народ, символизирующий собой Египет, точно так же должен был отвергнуть требования живого Бога и проявить дух неверия и возмущения" - Э.Уайт, Великая Борьба стр. 26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Если наши рассуждения верны, Даниил 11 предсказывает, что ко времени конца, около 1798 г., в качестве обновленного царя южного появится атеистическая сила, похожая на Египет. Главной ее задачей будет нападение на царя северного, папство, и нанесение ему смертельной раны. Затем, разгромив царя северного, атеизм станет господствующей философией, действующей в мире. Так появилась ли такая сила около 1797 г. и совершила ли она предсказанное в Даниил 11? Невероятно, но это та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2</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Откровение 11 и царь южны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чало 11 главы Откровения совпадает по времени с завершением пророчества о 1260 годах (Откровение 11:1-3). В продолжении 1260 лет два Божьих свидетеля, облеченные во вретище, проповедовали людям. Из-за политической власти средневекового папства Библию невозможно было проповедовать публично. Кто же эти два свидетеля, продолжавшие нести правду о Боге 1260 лет? Иоанн, автор Откровения, говорит о них следующе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3"/>
          <w:szCs w:val="23"/>
          <w:lang w:val="ru-RU"/>
        </w:rPr>
        <w:t>"Это суть две маслины и два светильника, стоящие перед Богом земли" (Откровение 1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хария 4:1-6 определяет две маслины, как слово Господа к Зоровавелю через Духа Святого. Псалом 118:105 также отождествляет Слово Божье со светильником. По всей видимости, Писание использует символ двух свидетелей, представленных двумя маслинами и светильниками, как символ Слова Божия. Для нас сегодня они являются символом Слова Божия открытого в Библии, свидетельствующей о правде Божьей, как в Ветхом, так и в Новом Завет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ле того, как двое облеченных во вретище свидетельствовали в течении 1260 лет, из бездны вышел зверь, напал на них и убил их (Откровение 11:7). На протяжении мрачного Средневековья Писание молчаливо свидетельствовало о Божьей истине. Библия хоть и укрывалась от людей, но была удивительным образом сохранена. Сила, появляющаяся около 1798 г., атакует Библию, вместо того, чтобы скрывать ее от людей, как это делало в средние века папство, и буквально пытается стереть ее с лица земл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ила, восстающая около 1798 г., в то же самое время, когда в Даниила 11:40 царь южный переходит к активным действиям, является также силой, связанной с Египтом в Откровении 11:8. Это, вне всякого сомнения, является указанием на революцию во Франции в конце восемнадцатого века. В это время Франция полностью восстала против средневекового католичества, папства и всякой религии вообще, пытаясь ввести атеизм. Эта революция началась в 1789 г. и продолжалась до 1801 г. Этот период был одним из самых трудных в истории Франции и Европы. Как мы вскоре поймем, значение тех событий вышло за пределы самой револю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Атеизм во Франции достиг наибольшего размаха в период с 26 ноября 1793 г., когда в Париже вышел декрет об упразднении</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lang w:val="ru-RU"/>
        </w:rPr>
        <w:t>3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религии, по 17 июня 1797 г., когда были сняты ограничения против религии. Удивительно, что этот период длился ровно три с половиной года, как и было предсказано в Откровении 11:9 (три с половиной дня равны трем с половиной годам на основании принципа "день за год", Иезекииля 4: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это время Библия была запрещена, введена десятидневная неделя, с целью уничтожения семидневной Божьей недели, и в качестве богини Франции на престол была возведена богиня разума (обнаженная женщина). Прелюдией к отмене христианства явилось изменение календаря. Коммуна предложила тот нечестивый акт конвенту, становясь его неотъемлемой частью. Таким образом, католический культ был заменен культом разума. Этот отвратительный скандал, выступления в честь атеизма, и постыдные отречения, большей частью вынужденные, были описаны в официальном докладе, разосланном властям и армии. Позже Шенье написал гимн, в котором, как верный ученик Вольтера, открыто пошел войной на религию Иисуса Христа. " - Е. </w:t>
      </w:r>
      <w:r>
        <w:rPr>
          <w:rFonts w:eastAsia="Times New Roman Cyr" w:cs="Times New Roman Cyr" w:ascii="Times New Roman Cyr" w:hAnsi="Times New Roman Cyr"/>
          <w:color w:val="000000"/>
          <w:sz w:val="24"/>
          <w:szCs w:val="24"/>
        </w:rPr>
        <w:t xml:space="preserve">L. Higgins, The French Revolution as Told by contemporaries (Boston: Houghton, </w:t>
      </w:r>
      <w:r>
        <w:rPr>
          <w:rFonts w:eastAsia="Times New Roman Cyr" w:cs="Times New Roman Cyr" w:ascii="Times New Roman Cyr" w:hAnsi="Times New Roman Cyr"/>
          <w:color w:val="000000"/>
          <w:sz w:val="24"/>
          <w:szCs w:val="24"/>
          <w:lang w:val="ru-RU"/>
        </w:rPr>
        <w:t xml:space="preserve">1938),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32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Я не был свидетелем более скандальной сцены в церкви Нотр-Дам, где актрисе оперы поклонялись как божеству, и я должен сказать, что большинство членов конвента отказались присутствовать при этом. Многие даже перестали посещать собрание, когда оказавшийся на скамье подсудимых Римский епископ объявил о том, что он самозванец, и что был им всегда, и что люди отвергают христианство. Его примеру последовали священники и протестанские служители в конвенте, которые осадили трибуну, наперебой отрекались от своих религиозных должностей. Некоторые депутаты настолько были возмущены этим, что перестали появляться в этом обесчещенном конвенте. Однако монтонарды заметили их отсутствие и заставили вернуться. Ежедневно они вынуждены были слушать чрезвычайно скандальные выступления и заново выслушивать сообщения о хулящих Бога поступках, совершенных подражателями коммуны в департаментах" - там же стр. 329, 33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аково было влияние крайностей атеизма на людей. Такой же была ответная реакция государства на крайности религии в средние века. Франция, отвергая католицизм, отвергла всякую религию. Вместо этого руководители нации торжественно провозгласили начало эпохи Разума. Их атаки были направлены не только 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духовенство, но и на самого Христа. Последовавшие за этим разврат и бесчестие были ужасны. </w:t>
      </w:r>
      <w:r>
        <w:rPr>
          <w:rFonts w:eastAsia="Times New Roman Cyr" w:cs="Times New Roman Cyr" w:ascii="Times New Roman Cyr" w:hAnsi="Times New Roman Cyr"/>
          <w:color w:val="000000"/>
          <w:sz w:val="24"/>
          <w:szCs w:val="24"/>
          <w:u w:val="single"/>
          <w:lang w:val="ru-RU"/>
        </w:rPr>
        <w:t>Не удивительно, что книга Откровения проводит параллель между этой революцией и Египтом, Содомом и Иерусалимом: Египтом из-за его атеизма, Содомом из-за его разврата и Иерусалимом за вражду против Христа ( Откровение 11:8).</w:t>
      </w:r>
      <w:r>
        <w:rPr>
          <w:rFonts w:eastAsia="Times New Roman Cyr" w:cs="Times New Roman Cyr" w:ascii="Times New Roman Cyr" w:hAnsi="Times New Roman Cyr"/>
          <w:color w:val="000000"/>
          <w:sz w:val="24"/>
          <w:szCs w:val="24"/>
          <w:lang w:val="ru-RU"/>
        </w:rPr>
        <w:t xml:space="preserve"> Это ужасное правление террора длилось три с половиной года. Наконец, порядок был восстановлен и к религии во Франции снова стали относится терпимо. С того времени, мы видим, как Библия восстает из праха разрушения, причиненного революцией, к новым высотам всемирного распространения (Откровение 11:11,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ак и древний Египет, Франция во время революции отвергла небесного Бога и пыталась учредить атеизм. Хотя радикальный атеизм умер, идеи революции во Франции не умерли. И по сей день этот период рассматривается, как начало современного атеистического движения. Многие светские умозаключения восходят к идеям, начало которым дала эта революция.</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Франция наносит смертельную рану.</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ткровение 11 указывает на Великую французскую революцию, как на ту могучую силу, которая возникла под конец 1260-летнего папского владычества. В 11 главе Даниил предсказал, что во время конца царь южный снова обретет жизнь и бросится в яростной атаке на царя северного (Даниила 11:40). Даниила 11:40 говорит о том, что это нападение произойдет во время конца, которое, как мы поняли, начинается в 1798 году, под конец пророчества о 1260 год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ле французской революции атаки Франции против папства усилились. Наконец, по приказу Наполеона, французский генерал Бертье вошел в Ватикан, взял папу в плен и положил конец временному господству папы. Папство больше не должно было быть светской властью. Оно было низведено только лишь до положения власти религиозной. В результате французской революции средневековое папство было сокрушено, в соответствии с точным предсказанием Даниила 11: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огда в 1797 году папа Пий </w:t>
      </w:r>
      <w:r>
        <w:rPr>
          <w:rFonts w:eastAsia="Times New Roman Cyr" w:cs="Times New Roman Cyr" w:ascii="Times New Roman Cyr" w:hAnsi="Times New Roman Cyr"/>
          <w:color w:val="000000"/>
          <w:sz w:val="24"/>
          <w:szCs w:val="24"/>
        </w:rPr>
        <w:t xml:space="preserve">VI </w:t>
      </w:r>
      <w:r>
        <w:rPr>
          <w:rFonts w:eastAsia="Times New Roman Cyr" w:cs="Times New Roman Cyr" w:ascii="Times New Roman Cyr" w:hAnsi="Times New Roman Cyr"/>
          <w:color w:val="000000"/>
          <w:sz w:val="24"/>
          <w:szCs w:val="24"/>
          <w:lang w:val="ru-RU"/>
        </w:rPr>
        <w:t>серьезно заболел, Наполеон отдал приказ о том, что в случае его смерти приемника на эту должность не избирать, институт папства упразднить. Но папа выздоровел и мир вскоре был нарушен; Бертье вступил в Рим 10 февраля 1798 года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5</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ровозгласил Республику. Престарелый понтифик отказался нарушить свою присягу ее (Республики) признанием и переводился из одной французской тюрьмы в другую. Сломленный усталостью и скитаниями, он умер... в августе 1799 в Баленской крепости в возрасте 82 лет. Не удивительно, что пол-Европы считало, что с запретом Наполеона будут считаться, и  что со смертью этого папы умерло и папство, - </w:t>
      </w:r>
      <w:r>
        <w:rPr>
          <w:rFonts w:eastAsia="Times New Roman Cyr" w:cs="Times New Roman Cyr" w:ascii="Times New Roman Cyr" w:hAnsi="Times New Roman Cyr"/>
          <w:color w:val="000000"/>
          <w:sz w:val="24"/>
          <w:szCs w:val="24"/>
        </w:rPr>
        <w:t xml:space="preserve">Joseph Rickaby, "The Modern Papacy", (London: Catholic Truth Society, </w:t>
      </w:r>
      <w:r>
        <w:rPr>
          <w:rFonts w:eastAsia="Times New Roman Cyr" w:cs="Times New Roman Cyr" w:ascii="Times New Roman Cyr" w:hAnsi="Times New Roman Cyr"/>
          <w:color w:val="000000"/>
          <w:sz w:val="24"/>
          <w:szCs w:val="24"/>
          <w:lang w:val="ru-RU"/>
        </w:rPr>
        <w:t>1910), том 3 стр. 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незапно, власть средневекового папства - на то время царя северного - была сломлена. Казалось, что ей пришел конец. Но не забудьте, Даниила 11 предсказывает, что после этого произойдет возрождение царя северного. Однако, к наступлению нового столетия, казалось, что царь южный достиг триумфа, а царь северный был мертв.</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Распространение Фрацузской революц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то время, как крайние проявления революции во Франции вскоре улеглись и был восстановлен порядок, идеи, рожденные в это бурное время, не умерли. После 1798 года происходит всемирное распространение идей, впервые взлелеянных во Франции. В определенном смысле Великая французская революция явилась поворотным пунктом истории. Религия отныне не должна была быть контролирующим элементом в обществе. Казалось, что разум победи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скоре после революции стали появляться атеистические лидеры, образ мыслей которых распространялся далеко за пределы Франции. Но все же многие из них обращались к французской революции, как к источнику новых идей. В религиозной сфере появились такие люди, как Георг Гегель, который стал отцом современного атеизма в философии и теологии. Из-за него Библия стала подвергаться в церкви большой критике. Впервые люди стали критиковать Библию, как божественную книгу. Больше она не должна была приниматься на вер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фере науки появились такие люди, как Чарлз Дарвин. До этого времени как наука, так и религия признавали истиной буквальное творение. Теперь Дарвин предложил идею о том что человеческая жизнь появилась не несколько тысячелетий тому назад, а развивалась на протяжении миллионов лет. Его заключения шокировали религиозный мир. В конце концов, его идеи приобрели поч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семирное признание в научном мире. Теперь казалось, что новый порядок управлял происходящим в мире. Больше люди не видели в Боге главную силу в обществе. Теперь доминировать будет светскость, а религия полностью отстранена от правящей части общества. Эволюционная философия с принципом "выживает сильнейший" будет руководящим принципом в жизни людей и в управлении мир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Примерно в то же время, когда Дарвин провозгласил теорию эволюции, появился еще один лидер - Карл Маркс. Маркс охотно принял теорию происхождения видов Дарвина и соединил ее со своей философией. В результате появилось то, что стало известно, как безбожный коммунизм.</w:t>
      </w:r>
      <w:r>
        <w:rPr>
          <w:rFonts w:eastAsia="Times New Roman Cyr" w:cs="Times New Roman Cyr" w:ascii="Times New Roman Cyr" w:hAnsi="Times New Roman Cyr"/>
          <w:color w:val="000000"/>
          <w:sz w:val="24"/>
          <w:szCs w:val="24"/>
          <w:lang w:val="ru-RU"/>
        </w:rPr>
        <w:t xml:space="preserve"> Вскоре идеи Маркса распространились и нашли воплощение в России при коммунистической революции. В конце концов, весь восточно-европейский блок, Китай и большое количество развивающихся стран приняли систему коммунистических взгляд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Западном обществе происходило всеобщее отвержение коммунистических идеалов, но не его светских и атеистических тенденций. В то время, как в России под железной рукой коммунизма процветал атеизм, западные страны оставили свои божественные принципы правления и воспитания и вместо этого впитали светский гуманизм, который господствовал в большинстве западных стран на протяжении нескольких десятилет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а протяжении большей части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ru-RU"/>
        </w:rPr>
        <w:t xml:space="preserve">века казалось, что царь южный, представленный безбожным коммунизмом и светским гуманизмом на Западе, стал господствующей философией в мире. Религия ослабевала больше и больше. В то время, как процент христианского населения мира снизился с 34,4 процентов мирового населения в 1900 году до 32,8 процентов к 1980 году, атеизм увеличился с 2 процентов в 1900 до 20,8 процентов к 1980 году. Приближаясь к концу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ru-RU"/>
        </w:rPr>
        <w:t>века, мы видим, что идеи Великой Французской революции успешно развиваются в мире. Царь южный действительно атаковал царя северного. Кажется, что он даже выиграл битву. Но Даниила 11 предсказывает возрождение царя северного, который нападет на царя южного. В следующей главе мы рассмотрим захватывающее исполнение пророчества о возрождении царя север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так, после 1798 года, после нанесения смертельной раны и после последствий французской революции, мы вновь видим подъе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царя южного до положения могущественной силы. Мы также видим всемирное распространение идей французской революции в таком масштабе, что создается впечатление, что атеизм и светская философия контролируют большую часть мира не только в коммунистических странах, но также и на Западе. Но перемена должна произойти. Приближаясь к кульминации веков, мы снова увидим возрождение религиозной нетерпимости, когда вновь появившийся царь северный нападет на царя южного. Эта битва проходит сегодня!</w:t>
      </w:r>
    </w:p>
    <w:p>
      <w:pPr>
        <w:pStyle w:val="Normal"/>
        <w:rPr>
          <w:rFonts w:ascii="Times New Roman Cyr" w:hAnsi="Times New Roman Cyr" w:eastAsia="Times New Roman Cyr" w:cs="Times New Roman Cyr"/>
          <w:b/>
          <w:b/>
          <w:bCs/>
          <w:color w:val="000000"/>
          <w:sz w:val="25"/>
          <w:szCs w:val="25"/>
          <w:lang w:val="ru-RU"/>
        </w:rPr>
      </w:pPr>
      <w:r>
        <w:rPr>
          <w:rFonts w:eastAsia="Times New Roman Cyr" w:cs="Times New Roman Cyr" w:ascii="Times New Roman Cyr" w:hAnsi="Times New Roman Cyr"/>
          <w:b/>
          <w:bCs/>
          <w:color w:val="000000"/>
          <w:sz w:val="25"/>
          <w:szCs w:val="25"/>
          <w:lang w:val="ru-RU"/>
        </w:rPr>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Глава   6</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Возвращение царя северно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сстание произошло до сотворения мира, у ворот самого рая. Люцифер, высший из сотворенных существ, решил, что может править лучше Бога. Он утверждал, что Божий закон несправедлив и его соблюдение невозможно. Если бы только ангелы небесные последовали за ним. то он привел бы их к лучшей жизни. Обман Люцифера был настолько искусным, что третья часть небесных ангелов присоединилась к нему в восстании против Бога. Бог, вместо того, чтобы отдать приказ об уничтожении заблудших ангелов, позволил им и дальше жить в своеволии. Это позволило остальной части вселенной увидеть естественный исход зла. Если бы Бог сразу уничтожил их, вся вселенная служила бы Ему из-за страха, а не из любви. Бог же приемлет лишь один вид послушания - послушание, движимое любовь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сстание, начавшееся на небе, продолжилось на Земле, когда Люцифер, теперь называемый сатаной, ввел Адама и Еву в грех. Эта Земля, на которой разыгралась драма великой борьбы, стала зрелищем для Вселенной. Почти 6000 лет эта борьба продолжается. Теперь вся Вселенная может увидеть, какова суть правления сатаны. И все это время он по-прежнему живет в восстании против Бога. Заключительные события великой борьбы должны развернуться, как только сатана обрушит свою последнюю атаку на тех немногих 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емле, кто в своей жизни признавал главенство Бога. Если бы сатане удалось подчинить себе этот верный остаток, тогда его господство над миром было бы полным. На это направлена последняя битва на земле - последняя в великой борьб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чень часто, сбитые с толку люди, пытающиеся выяснить значение последних событий истории, неверно истолковывают пророчества, относя их к последним завоеваниям в мире. Однако библейские пророчества всегда нацелены на народ Божий - буквальный Израиль в ветхозаветные времена; и духовный Израиль - христианскую церковь, во времена Нового Завета. Писание обходит политические или военные события, если они не относятся к народу завета. Заключительная битва между царем северным и царем южным в Даниила 11 не имеет ничего общего с военными завоеваниями на Ближнем Востоке. Но она имеет прямое отношение к битве за остаток из Откровения 12:17, соблюдающий заповеди Божии и имеющий свидетельство Иисуса. Он и является главным объектом последней битв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предыдущих трех главах мы четко определили те силы, которые вовлечены в этот конфлик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Гора преславиого святилища. </w:t>
      </w:r>
      <w:r>
        <w:rPr>
          <w:rFonts w:eastAsia="Times New Roman Cyr" w:cs="Times New Roman Cyr" w:ascii="Times New Roman Cyr" w:hAnsi="Times New Roman Cyr"/>
          <w:color w:val="000000"/>
          <w:sz w:val="24"/>
          <w:szCs w:val="24"/>
          <w:lang w:val="ru-RU"/>
        </w:rPr>
        <w:t>Указывает на гору Сион или Израиль, который в последнее время символизирует собой верных Богу христиан. Когда царь северный атакует гору преславного святилища, он атакует остаток из Откровения из 12: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Царь северный. </w:t>
      </w:r>
      <w:r>
        <w:rPr>
          <w:rFonts w:eastAsia="Times New Roman Cyr" w:cs="Times New Roman Cyr" w:ascii="Times New Roman Cyr" w:hAnsi="Times New Roman Cyr"/>
          <w:color w:val="000000"/>
          <w:sz w:val="24"/>
          <w:szCs w:val="24"/>
          <w:lang w:val="ru-RU"/>
        </w:rPr>
        <w:t>Первоначально указывал на Бога, а в Даниила 11 относится к присвоившему себе этот титул и также силам, пытавшимся уничтожить Божий народ. В 1798 г. указывает на средневековое папство. В последних нескольких стихах Даниила 11 символизирует возрожденную политико - религиозную силу последних дней, пытающуюся окончательно уничтожить народ Бож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Царь южный. </w:t>
      </w:r>
      <w:r>
        <w:rPr>
          <w:rFonts w:eastAsia="Times New Roman Cyr" w:cs="Times New Roman Cyr" w:ascii="Times New Roman Cyr" w:hAnsi="Times New Roman Cyr"/>
          <w:color w:val="000000"/>
          <w:sz w:val="24"/>
          <w:szCs w:val="24"/>
          <w:lang w:val="ru-RU"/>
        </w:rPr>
        <w:t xml:space="preserve">Указывает на Великую Французскую революцию в конце </w:t>
      </w:r>
      <w:r>
        <w:rPr>
          <w:rFonts w:eastAsia="Times New Roman Cyr" w:cs="Times New Roman Cyr" w:ascii="Times New Roman Cyr" w:hAnsi="Times New Roman Cyr"/>
          <w:color w:val="000000"/>
          <w:sz w:val="24"/>
          <w:szCs w:val="24"/>
        </w:rPr>
        <w:t>XV</w:t>
      </w:r>
      <w:r>
        <w:rPr>
          <w:rFonts w:eastAsia="Times New Roman" w:cs="Times New Roman"/>
          <w:color w:val="000000"/>
          <w:sz w:val="24"/>
          <w:szCs w:val="24"/>
        </w:rPr>
        <w:t>I</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столетия, которая ввела атеистическую и светскую систему мышления, ставшую доминирующей философией в мире на следующие 200 л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ле 200-летнего владычества царя южного, мир становится свидетелем кончины этой силы. Именно это и предсказал Даниил в 11 главе. И опять читаем стих 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д конец же времени сразится с ним царь южный, и царь северный устремится, как буря на него с колесницами, всадниками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9</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многочисленными кораблями и нападает на области, наводнит их и нройдет через ни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ервая часть этого стиха исполнилась, когда Бертье, наполеоновский генерал, взял в плен папу в 1798 г. Этот стих лишь кратко упоминает о 200</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lang w:val="ru-RU"/>
        </w:rPr>
        <w:t>летнем владычестве царя южного и затем сообщает, что царь северный исцелеет от смертельной раны, поднимется, совершит ответное нападение на царя южного и уничтожит его. В 40 стихе царь южный упоминается в последний раз.</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Откровении 13:3 говорится о том, что папство получит смертельную рану, которая затем исцелеет, и что вся земля будет дивиться, следя за этим возрожденным папством. </w:t>
      </w:r>
      <w:r>
        <w:rPr>
          <w:rFonts w:eastAsia="Times New Roman Cyr" w:cs="Times New Roman Cyr" w:ascii="Times New Roman Cyr" w:hAnsi="Times New Roman Cyr"/>
          <w:color w:val="000000"/>
          <w:sz w:val="24"/>
          <w:szCs w:val="24"/>
          <w:u w:val="single"/>
          <w:lang w:val="ru-RU"/>
        </w:rPr>
        <w:t>Даниила 11:40 предсказывает тоже самое событие - исцеление раны, что впоследствии выльется в последнего царя север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живление раны началось в 1801 году, мирным соглашением между Наполеоном и папством. Вскоре оно отреклось от своей временной власти и нацелилось на духовный, а не политический контроль над миром. Результатом этого стало провозглашение догмы о всемирной юрисдикции римского епископа. Это было начало. В то же время мир считал папство мертвым, как власть политическую. Но хотя оно утверждало, что отказывается от политических претензий, оно лишь отложило их про запас, ожидая более благоприятного време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литическая власть вернулась к папству в 1929 году, когда было образовано государство Ватикан. Город Ватикан стал маленьким, но значительным городом - государством, не контролируемым ни одним правительством земли. Он сам по себе был политической силой. Это был значительный шаг в исцелении раны и восстановлении политической власти папства. Газеты, описывая это значительное событие, использовали слова Пис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головки:) Муссолини и Каспарри подписывают исторический римский пакт... Исцеление Многолетней 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Рим, 11 февраля (АП) - Сегодня вечером римский вопрос стал историей и Ватикан примирился с Италией. Формальным завершением его сегодня стал обмен подписями в историческом дворце Св. Иоанна двумя полномочными представителями -</w:t>
      </w: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lang w:val="ru-RU"/>
        </w:rPr>
        <w:t xml:space="preserve">кардиналом Каспарри от лица папы Пия </w:t>
      </w:r>
      <w:r>
        <w:rPr>
          <w:rFonts w:eastAsia="Times New Roman Cyr" w:cs="Times New Roman Cyr" w:ascii="Times New Roman Cyr" w:hAnsi="Times New Roman Cyr"/>
          <w:color w:val="000000"/>
          <w:sz w:val="24"/>
          <w:szCs w:val="24"/>
        </w:rPr>
        <w:t xml:space="preserve">XI </w:t>
      </w:r>
      <w:r>
        <w:rPr>
          <w:rFonts w:eastAsia="Times New Roman Cyr" w:cs="Times New Roman Cyr" w:ascii="Times New Roman Cyr" w:hAnsi="Times New Roman Cyr"/>
          <w:color w:val="000000"/>
          <w:sz w:val="24"/>
          <w:szCs w:val="24"/>
          <w:lang w:val="ru-RU"/>
        </w:rPr>
        <w:t xml:space="preserve">и премьером Муссоллини от имени короля Виктора Эммануэля </w:t>
      </w:r>
      <w:r>
        <w:rPr>
          <w:rFonts w:eastAsia="Times New Roman Cyr" w:cs="Times New Roman Cyr" w:ascii="Times New Roman Cyr" w:hAnsi="Times New Roman Cyr"/>
          <w:color w:val="000000"/>
          <w:sz w:val="24"/>
          <w:szCs w:val="24"/>
        </w:rPr>
        <w:t>III.</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и подписании памятного документа, который исцелил</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lang w:val="ru-RU"/>
        </w:rPr>
        <w:t>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рану, гноящуюся с 1870 г., с обоих сторон было проявлено радушное сердечие - </w:t>
      </w:r>
      <w:r>
        <w:rPr>
          <w:rFonts w:eastAsia="Times New Roman Cyr" w:cs="Times New Roman Cyr" w:ascii="Times New Roman Cyr" w:hAnsi="Times New Roman Cyr"/>
          <w:color w:val="000000"/>
          <w:sz w:val="24"/>
          <w:szCs w:val="24"/>
        </w:rPr>
        <w:t xml:space="preserve">San Francisco Chronicle, </w:t>
      </w:r>
      <w:r>
        <w:rPr>
          <w:rFonts w:eastAsia="Times New Roman Cyr" w:cs="Times New Roman Cyr" w:ascii="Times New Roman Cyr" w:hAnsi="Times New Roman Cyr"/>
          <w:color w:val="000000"/>
          <w:sz w:val="24"/>
          <w:szCs w:val="24"/>
          <w:lang w:val="ru-RU"/>
        </w:rPr>
        <w:t>Вторник, 12 февраля 1929 г. стр. 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апство медленно восстанавливалось, от забытья в 1798 г., до восстановления духовной власти в 1870 г. и затем до полного возвращения политической власти в 1929 г. Сегодня мы являемся свидетелями нового появления системы папства, как доминирующей мировой силы, уважаемой и влиятельной. Смертельная рана сегодня полностью исцелела. Соединенные Штаты сегодня оказывают государству Ватикану такое признание, которого они не оказывают ни одной другой религиозной силе на земле. Во время правления Рейгана Соединенные Штаты проголосовали за то, чтобы послать в Рим своего полномочного посла, чтобы представлять интересы США в Ватикане. Сегодня поддерживается постоянная связь между Белым домом и Ватиканом.</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Звонок из Рим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о словам профессора Малакай Мартина, богослова Римско-католической церкви и поверенного Ватикана,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обсуждает события в мире по телефону с Бушем и Михаилом Горбачевым, по крайней мере, один раз в недел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Мартин описывает, как во время кризиса с декларацией о независимости Литвы, польских кровей понтифик и находящийся в боевой готовности кремлевский лидер проводил напряженные беседы, иногда по несколько раз в день.... Что касается его бесед с Бушем, то Мартин говорит, что папа предлагает президенту детальные анализы, подготовленные разведывательной сетью Ватикана, о разворачивающихся событях в Восточной Европе и свою собственную оценку новых руководителей как там, так и в Советском Союзе. - </w:t>
      </w:r>
      <w:r>
        <w:rPr>
          <w:rFonts w:eastAsia="Times New Roman Cyr" w:cs="Times New Roman Cyr" w:ascii="Times New Roman Cyr" w:hAnsi="Times New Roman Cyr"/>
          <w:color w:val="000000"/>
          <w:sz w:val="24"/>
          <w:szCs w:val="24"/>
        </w:rPr>
        <w:t xml:space="preserve">US News and World Report, </w:t>
      </w:r>
      <w:r>
        <w:rPr>
          <w:rFonts w:eastAsia="Times New Roman Cyr" w:cs="Times New Roman Cyr" w:ascii="Times New Roman Cyr" w:hAnsi="Times New Roman Cyr"/>
          <w:color w:val="000000"/>
          <w:sz w:val="24"/>
          <w:szCs w:val="24"/>
          <w:lang w:val="ru-RU"/>
        </w:rPr>
        <w:t>13 августа 1990, стр. 1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течении первой недели после избрания Била Клинтона президентом Соединенных Штатов, средства массовой информации сообщили, что Ватикан предупредил его, чтобы он был осторожен в вопросах нравственности. Кажется, что влияние будет оказываться и дальш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ласть Рима вновь вышла па арену событий, как основной игрок, подражая той ведущей роли, которую она играла в средние века.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хотя папство в наши дни еще не обладает всемирной властью преследовать, как это было в мрачное средневековье, она обретет ее снова в последнем кризисе (Откровение 13:3, 15-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лная власть папства будет восстановлена, когда Соединенные Штаты создадут образ зверя и будут насаждать начертание зверя - начертание религиозное. Писание говорит, что весь мир примет его. Если это так, то тогда по крайней мере, внешне уже не будет ни одного атеиста в последнем конфликте. Царь южный будет разбит. Чтобы достичь всемирного религиозного согласия, царь северный должен избавить мир от атеистического коммунизма и секуляризма. Первый шаг - уничтожение коммунизма - уже достигну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а 11:40 говорит, что это возрожденное папство, с заживающей раной, нападет на царя южного - атеизм. За последние несколько лет мы были свидетелями внезапного падения коммунистического блока в Восточной Европе и даже пал бастион коммунизма - Советский Союз. Кажется невероятным, что мир мог измениться так быстро и драматично, как это произошло в течение последних нескольких л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то был причиной развала коммунизма? В Даниила 11:40 предсказано, что ею будет возродившееся папство, что и произошло с большой точностью. Развал коммунизма фактически начался в Польше с движения "Солидарность". Именно за счет влияния Рима "Солидарность" смогла утвердиться в Польше. Но большинство не предполагало, что происшедшее в Польше обрекало коммунизм на скорую погибел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збрание Иоанна Павла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папы польского происхождения, в 1978 году было знаменательным событием. Шесть миллионов его соотечественников, шестая часть населения, вышла встречать его при посещении им Польши в 1979 году. Он провозгласил, что христианство и коммунизм несовместимы. Церковь стала центром политического протеста в Польш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ри поддержке папы была сформирована "Солидарность", и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дал знать Москве, что если советские войска сокрушат ее, то он отправится в Польшу и будет стоять со своим народом. В Союзе были настолько встревожены, что составили заговор его убийства. В 1981 году в папу стрелял профессиональный убийца на площади Святого Петра, но он чудом выжил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rPr>
        <w:t xml:space="preserve">"Communism's Incredible Collaps: How It Happened" by Fred Barnes. Reader's Digest, </w:t>
      </w:r>
      <w:r>
        <w:rPr>
          <w:rFonts w:eastAsia="Times New Roman Cyr" w:cs="Times New Roman Cyr" w:ascii="Times New Roman Cyr" w:hAnsi="Times New Roman Cyr"/>
          <w:color w:val="000000"/>
          <w:sz w:val="24"/>
          <w:szCs w:val="24"/>
          <w:lang w:val="ru-RU"/>
        </w:rPr>
        <w:t>март 199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евероятно! Но точно, как предсказано в Даниила 11:40 царь северный разгромил царя южного. Поражает быстрота, с которой произошло это падание - настолько быстро, что большинство из нас, озадаченно стоя перед экраном телевизора, не верило тому, что происходило на наших глазах. Интересно то, что в Даниила 11:40 предсказано даже скорость этого падения. </w:t>
      </w:r>
      <w:r>
        <w:rPr>
          <w:rFonts w:eastAsia="Times New Roman Cyr" w:cs="Times New Roman Cyr" w:ascii="Times New Roman Cyr" w:hAnsi="Times New Roman Cyr"/>
          <w:b/>
          <w:bCs/>
          <w:color w:val="000000"/>
          <w:sz w:val="24"/>
          <w:szCs w:val="24"/>
          <w:lang w:val="ru-RU"/>
        </w:rPr>
        <w:t xml:space="preserve">"И царь северный устремится, как буря на него". </w:t>
      </w:r>
      <w:r>
        <w:rPr>
          <w:rFonts w:eastAsia="Times New Roman Cyr" w:cs="Times New Roman Cyr" w:ascii="Times New Roman Cyr" w:hAnsi="Times New Roman Cyr"/>
          <w:color w:val="000000"/>
          <w:sz w:val="24"/>
          <w:szCs w:val="24"/>
          <w:lang w:val="ru-RU"/>
        </w:rPr>
        <w:t>Падение коммунизма в разных странах действительно было, как опрокидывание костяшек домино под натиском бур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Журнал "Тайм" опубликовал статью о текущих дебатах о деве Марии в католической церкви. Одним из удивительных откровений в этой статье было заявление, относящееся к вопросу о том, кто явился причиной развала коммунизм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твердо убежден ... что Мария положила конец коммунизму по всей Европе.... Дева Мария предсказала возникновение советского тоталитаризма до его появления. В последующем видении она наставляла папу и его епископов посвятить Россию ее незапятнанному сердцу, чтобы положить конец коммунизм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оанн Павел </w:t>
      </w:r>
      <w:r>
        <w:rPr>
          <w:rFonts w:eastAsia="Times New Roman Cyr" w:cs="Times New Roman Cyr" w:ascii="Times New Roman Cyr" w:hAnsi="Times New Roman Cyr"/>
          <w:color w:val="000000"/>
          <w:sz w:val="24"/>
          <w:szCs w:val="24"/>
        </w:rPr>
        <w:t>II..</w:t>
      </w:r>
      <w:r>
        <w:rPr>
          <w:rFonts w:eastAsia="Times New Roman Cyr" w:cs="Times New Roman Cyr" w:ascii="Times New Roman Cyr" w:hAnsi="Times New Roman Cyr"/>
          <w:color w:val="000000"/>
          <w:sz w:val="24"/>
          <w:szCs w:val="24"/>
          <w:lang w:val="ru-RU"/>
        </w:rPr>
        <w:t xml:space="preserve">. верно исполнил указание Марии в 1984 году, и уже в следующем году приход к власти Михаила Горбачева повлек за собой падение Советов. Роберт Фокс, отец семейной гробницы Фатима в Александрии, Южная Дакота, говорит: "В свое время мир узнает, что крушение коммунизма произошло при заступничестве матери Иисуса" - </w:t>
      </w:r>
      <w:r>
        <w:rPr>
          <w:rFonts w:eastAsia="Times New Roman Cyr" w:cs="Times New Roman Cyr" w:ascii="Times New Roman Cyr" w:hAnsi="Times New Roman Cyr"/>
          <w:color w:val="000000"/>
          <w:sz w:val="24"/>
          <w:szCs w:val="24"/>
        </w:rPr>
        <w:t xml:space="preserve">Time, </w:t>
      </w:r>
      <w:r>
        <w:rPr>
          <w:rFonts w:eastAsia="Times New Roman Cyr" w:cs="Times New Roman Cyr" w:ascii="Times New Roman Cyr" w:hAnsi="Times New Roman Cyr"/>
          <w:color w:val="000000"/>
          <w:sz w:val="24"/>
          <w:szCs w:val="24"/>
          <w:lang w:val="ru-RU"/>
        </w:rPr>
        <w:t>30 декабря, 1991 года, стр. 64, 6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действительности же, падение коммунизма было совершено не одним лишь Римом. У него был активный партнер - президент Рейга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7 июня 1982 года Рейган и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 xml:space="preserve">встретились на 50 минут в Ватикане. Во время этого разговора был составлен заговор уничтожить коммунизм. На той встрече Рейган и папа пришли к соглашению предпринять тайную кампанию с целью ускорить развал коммунистической империи. Ричард Аллен, первый советник Рейгана по национальной безопасности, говорит: "Это был один из величайших тайных союзов всех времен" - </w:t>
      </w:r>
      <w:r>
        <w:rPr>
          <w:rFonts w:eastAsia="Times New Roman Cyr" w:cs="Times New Roman Cyr" w:ascii="Times New Roman Cyr" w:hAnsi="Times New Roman Cyr"/>
          <w:color w:val="000000"/>
          <w:sz w:val="24"/>
          <w:szCs w:val="24"/>
        </w:rPr>
        <w:t xml:space="preserve">Time, </w:t>
      </w:r>
      <w:r>
        <w:rPr>
          <w:rFonts w:eastAsia="Times New Roman Cyr" w:cs="Times New Roman Cyr" w:ascii="Times New Roman Cyr" w:hAnsi="Times New Roman Cyr"/>
          <w:color w:val="000000"/>
          <w:sz w:val="24"/>
          <w:szCs w:val="24"/>
          <w:lang w:val="ru-RU"/>
        </w:rPr>
        <w:t xml:space="preserve">24 февраля 1992 г. </w:t>
      </w:r>
      <w:r>
        <w:rPr>
          <w:rFonts w:eastAsia="Times New Roman Cyr" w:cs="Times New Roman Cyr" w:ascii="Times New Roman Cyr" w:hAnsi="Times New Roman Cyr"/>
          <w:color w:val="000000"/>
          <w:sz w:val="24"/>
          <w:szCs w:val="24"/>
        </w:rPr>
        <w:t xml:space="preserve">"Thy Holy Alliance" </w:t>
      </w:r>
      <w:r>
        <w:rPr>
          <w:rFonts w:eastAsia="Times New Roman Cyr" w:cs="Times New Roman Cyr" w:ascii="Times New Roman Cyr" w:hAnsi="Times New Roman Cyr"/>
          <w:color w:val="000000"/>
          <w:sz w:val="24"/>
          <w:szCs w:val="24"/>
          <w:lang w:val="ru-RU"/>
        </w:rPr>
        <w:t>стр. 2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3</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Даже Михаил Горбачев признал ту роль, которую сыграл папа в падении Восточной Европ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Теперь уже можно сказать, что все, что произошло в Восточной Европе за последние годы было бы невозможным без усилий папы и той огромной роли, включая и политическую роль, которую он сыграл на политической арен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 xml:space="preserve">"Папа Иоанн Павел </w:t>
      </w:r>
      <w:r>
        <w:rPr>
          <w:rFonts w:eastAsia="Times New Roman Cyr" w:cs="Times New Roman Cyr" w:ascii="Times New Roman Cyr" w:hAnsi="Times New Roman Cyr"/>
          <w:b/>
          <w:bCs/>
          <w:color w:val="000000"/>
          <w:sz w:val="24"/>
          <w:szCs w:val="24"/>
        </w:rPr>
        <w:t xml:space="preserve">II </w:t>
      </w:r>
      <w:r>
        <w:rPr>
          <w:rFonts w:eastAsia="Times New Roman Cyr" w:cs="Times New Roman Cyr" w:ascii="Times New Roman Cyr" w:hAnsi="Times New Roman Cyr"/>
          <w:b/>
          <w:bCs/>
          <w:color w:val="000000"/>
          <w:sz w:val="24"/>
          <w:szCs w:val="24"/>
          <w:lang w:val="ru-RU"/>
        </w:rPr>
        <w:t xml:space="preserve">будет играть огромную политическую роль теперь.когда в истории Европы произошли эти глубочайшие изменения" - </w:t>
      </w:r>
      <w:r>
        <w:rPr>
          <w:rFonts w:eastAsia="Times New Roman Cyr" w:cs="Times New Roman Cyr" w:ascii="Times New Roman Cyr" w:hAnsi="Times New Roman Cyr"/>
          <w:b/>
          <w:bCs/>
          <w:color w:val="000000"/>
          <w:sz w:val="24"/>
          <w:szCs w:val="24"/>
        </w:rPr>
        <w:t xml:space="preserve">Toronto Star, </w:t>
      </w:r>
      <w:r>
        <w:rPr>
          <w:rFonts w:eastAsia="Times New Roman Cyr" w:cs="Times New Roman Cyr" w:ascii="Times New Roman Cyr" w:hAnsi="Times New Roman Cyr"/>
          <w:b/>
          <w:bCs/>
          <w:color w:val="000000"/>
          <w:sz w:val="24"/>
          <w:szCs w:val="24"/>
          <w:lang w:val="ru-RU"/>
        </w:rPr>
        <w:t>Торонто, Онтарио, Канада, 9 марта 1992 года, статья М. Горбаче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 может быть никаких сомнений в том, что недавняя гибель советской империи была прямым следствием появления папы, как ведущей политической силы в мире. Коммунизм погибает, но Рим восстает из осколков коммунизма, как один из доминирующих игроков в мир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о еще поразительнее то, что происходит в этих странах после падения коммунизма. Многие воспевали пришедшую свободу, но действительно ли эти страны свободны; или один вид тоталитаризма заменил другой - религиозный тоталитариз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 исчезновением коммунизма из стран Восточной Европы, в них входит католическая церковь, заменяя коммунистическую политическую власть. Опираясь на историю, можно сказать, что у верующих может возникнуть больше страха из-за религиозной нетерпимости католицизма, чем у них было из-за советской нетерпимости коммунизм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Рим не только влияет на бывшие коммунистические страны, но также и на Америку и на ее политику. В новом мире, возникшем после развала коммунизма,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серьезным образом влияет даже на внешнюю политику Америки. Сферой его влияния является продвижение церковных учений. Журнал "Тайме" под таким углом раскрыл влияние папского престол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ответ на опасения Ватикана администрация Рейгана согласилась изменить свою программу зарубежной помощи в соответствии с учением церкви о контроле над рождаемостью" - </w:t>
      </w:r>
      <w:r>
        <w:rPr>
          <w:rFonts w:eastAsia="Times New Roman Cyr" w:cs="Times New Roman Cyr" w:ascii="Times New Roman Cyr" w:hAnsi="Times New Roman Cyr"/>
          <w:color w:val="000000"/>
          <w:sz w:val="24"/>
          <w:szCs w:val="24"/>
        </w:rPr>
        <w:t xml:space="preserve">"The U. S. and Vatican on birth control", </w:t>
      </w:r>
      <w:r>
        <w:rPr>
          <w:rFonts w:eastAsia="Times New Roman Cyr" w:cs="Times New Roman Cyr" w:ascii="Times New Roman Cyr" w:hAnsi="Times New Roman Cyr"/>
          <w:color w:val="000000"/>
          <w:sz w:val="24"/>
          <w:szCs w:val="24"/>
          <w:lang w:val="ru-RU"/>
        </w:rPr>
        <w:t>24 февраля 1992, стр. 3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дивительно, но Америка склоняется в почтительном поклоне перед желаниями папы. Союз с Римом обойдется Америке не дешево. В своей зарубежной помощи она должна придерживаться уч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церкви о контроле над рождаемостью. Остается только гадать, сколько пройдет времени, прежде чем папа будет настаивать на том, чтобы Америка согласилась также и с другими религиозными догм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аковы цели папства сегодня? Такие же, какими они были в средние века - полное господство над миром. Без сомнения, цели папства остались неизменными. Оно уже завоевало Россию. Остается покорить лишь Запад, возглавляемый Соединенными Штатами. Но уже сейчас мы видим, как Америка флиртует с римским понтификом. Как же папство покорит Соединенные Штаты? Америка просто объединится с ним. Это тема следующей главы, где мы рассмотрим Откровение 1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Малакай Мартин в своей последней книге "Ключи этой крови" пишет, что в течении десятилетия 90-х годов произойдет какое-то сверхъестественное событие, которое заставит весь мир отвергнуть настоящий образ светского мышления. Тогда папа явится, как единственный мировой лидер, способный восстановить новый мировой порядок - порядок, в котором религия снова будет контролировать общество, как это было в средние века. В то время, пока папа ожидает это событие, он спроектировал развал коммунизма. Начинается это с воссоединенной Европы под руководством пап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апа понимает, что основанием воистину объединенной Европы является католицизм. Однако, он не спешит форсировать это событие, за исключением в своей любимой Польше. Как только явится сверхъестественное знамение, он будет управлять не только Европой, но и всем миром. Поэтому он терпеливо ожида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Что это за сверхъестественное знамение с неба, которое ожидает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Об этом можно только догадываться. Библия ясно говорит нам, что в последние дни явятся сверхъестественные знамения и чудеса, которые прельстят многи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бо восстанут лжехристы и лжепророки и дадут великие знамения и чудеса, чтобы прельстить, если возможно, и избранных" (Матфея 24:2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творит великие знамения, так - что и огонь низводит с неба на землю пред людьми. 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 (Откровение 13:13,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видел я выходящих из уст дракона и из уст зверя и из ус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5</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Откровение 16:13,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напоминает мне другую картину, увиденную глазами пророка и записанную более ста лет тому назад. Говоря о последних ужасающих сценах истории земли, автор описывает воплощение сатаны в виде Христа, и подделку Его второго пришеств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Главным актом в этой великой драме обольщения будет момент, когда сам Люцифер явится в облике Христа. Церковь ожидает пришествия Спасителя, как заветного исполнения своих надежд. Теперь великий обманщик разыграет пришествие Христа. В различных странах мира сатана будет появляться среди людей как величественное существо, в ослепительном блеске, напоминая собой Сына Божьего, описанного апостолом Иоанном в книге Откровение 1:13-15. Слава, окружающая антихриста, превосходит собой все, что когда-либо представлялось глазам смертного человека. Всюду слышатся торжественные возгласы: "Христос пришел! Христос пришел!" С восторгом люди падают пред ним ниц, а он поднимет руки и будет благословлять их, как это делал когда-то Христос на земле. Его голос - нежный, негромкий, мелодичный. Словами, полными любви и сострадания, он будет повторять небесные истины, сказанные когда-то Христом; он будет исцелять больных... Какой сильный и правдоподобный обман! - Э. Уайт. "Великая борьба", стр. 62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Может папа ждет именно этого. Конечно же сама эта величественная имперсонификация пришествия Христа будет способствовать приятию нового мирового порядка Иоанном Павлом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Информация, которой располагает папа о грядущих событиях, была получена посредством явлений Девы Марии одной девушке в Фатим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ничтожив коммунизм и светскость Запада, появившийся заново с великой силой, царь северный объединится с еще одной силой в последние дни. Эта сила раскрыта в Откровении 13, и о ней речь пойдет в следующей главе. Но заметьте, что делает царь северный, после уничтожения царя юж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д конец же времени сразится с ним царь южный, а царь северный устремится, как буря, на него с колесницами, всадник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6</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многочисленными кораблями и нападет на области, наводнит их и пройдет через них. И войдет он в прекраснейшую из земель, и многие области пострадают, и спасутся от его руки только Эдом, Моав и большая часть сынов Аммоновых. И прострет руку свою на разные страны; не спасется и земля Египетская. И завладеет он сокровищами золота и серебра и разными драгоценностями Египта; Ливийцы и Эфиопляне последуют за ним. Но слухи с востока и севера встревожат его, и выйдет он в величайшей ярости, чтоб истреблять и губить многих. И раскинет он царские шатры свои между морем и горою преславного святилища; но придет к своему концу, и никто не поможет ему.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Даниила 11:40-12: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Удивительно, но этот оживший царь северный, уничтожив царя южного, направит свою атаку на народ завета. Это те, кто верен Писанию и Господу Иисусу Христу, кто испытает яростнейшее нападение последнего врага народа Божьего. Он придет на них в </w:t>
      </w:r>
      <w:r>
        <w:rPr>
          <w:rFonts w:eastAsia="Times New Roman Cyr" w:cs="Times New Roman Cyr" w:ascii="Times New Roman Cyr" w:hAnsi="Times New Roman Cyr"/>
          <w:b/>
          <w:bCs/>
          <w:color w:val="000000"/>
          <w:sz w:val="24"/>
          <w:szCs w:val="24"/>
          <w:lang w:val="ru-RU"/>
        </w:rPr>
        <w:t xml:space="preserve">"величайшей ярости" (Даниила 11:44). В </w:t>
      </w:r>
      <w:r>
        <w:rPr>
          <w:rFonts w:eastAsia="Times New Roman Cyr" w:cs="Times New Roman Cyr" w:ascii="Times New Roman Cyr" w:hAnsi="Times New Roman Cyr"/>
          <w:color w:val="000000"/>
          <w:sz w:val="24"/>
          <w:szCs w:val="24"/>
          <w:lang w:val="ru-RU"/>
        </w:rPr>
        <w:t xml:space="preserve">Откровении 12:17 читаем, что он </w:t>
      </w:r>
      <w:r>
        <w:rPr>
          <w:rFonts w:eastAsia="Times New Roman Cyr" w:cs="Times New Roman Cyr" w:ascii="Times New Roman Cyr" w:hAnsi="Times New Roman Cyr"/>
          <w:b/>
          <w:bCs/>
          <w:color w:val="000000"/>
          <w:sz w:val="24"/>
          <w:szCs w:val="24"/>
          <w:lang w:val="ru-RU"/>
        </w:rPr>
        <w:t xml:space="preserve">"рассвирепел на жену и пошел, чтобы вступить в брань с прочими от семени ее". </w:t>
      </w:r>
      <w:r>
        <w:rPr>
          <w:rFonts w:eastAsia="Times New Roman Cyr" w:cs="Times New Roman Cyr" w:ascii="Times New Roman Cyr" w:hAnsi="Times New Roman Cyr"/>
          <w:color w:val="000000"/>
          <w:sz w:val="24"/>
          <w:szCs w:val="24"/>
          <w:lang w:val="ru-RU"/>
        </w:rPr>
        <w:t>Остаток жены - верные ученики Христа последнего времени - является центром последней битв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иблия говорит совершенно ясно, что Бог избавит народ Свой и выиграет эту битву. Ее исход нам известен. Может показаться, что царь северный в более предпочтительном положении, но он потерпит поражение, когда Христос вступит на арену действий, и опустит финальный занавес на планете земля. О, славный день! Да придет он скорее. События нескольких последних лет ясно указывают на то, что мы приближаемся к тому моменту, когда оживший царь северный вновь превратится в ведущую силу нового мирового поряд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 первый взгляд может показаться, что сам папа будет единовластным правителем в этом последнем конфликте, однако в Откровении 13 в дополнение к происходящему дается важная деталь. Другая мировая держава, которой суждено соединить усилия с ожившим католицизмом, появляется на религиозной арене; и при этом союзе на народ Божий обрушится последний кризис. Давайте перейдем к Откровению 13 и проследим развитие этих удивительных событ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7</w:t>
      </w:r>
    </w:p>
    <w:p>
      <w:pPr>
        <w:pStyle w:val="Normal"/>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Глава 7.  </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Америка становится во главе.</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Что поставлено на карту в вырисовывающемся конфликте современного мира? Очевидно, что это абсолютное управление миром. Каждая сила стремится контролировать новый мировой порядок, развивающийся после гибели атеистического коммунизма. Президент Буш сказал, что он и президент Рейган разрушили коммунизм. Однако многие не понимали, что папа и президент, вероятно, работали вместе над созданием нового мирового порядка. И, поскольку этот факт до недавнего времени не предавался огласке, то сейчас ясно, что между папой и Рейганом существовал тайный заговор с целью уничтожения коммунизма (см. предыдущую глав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Разбив коммунизм, папа может теперь сосредоточить усилия на покорении капиталистического Запада, чтобы его владычество однажды снова стало всемирным. По словам поверенного в тайны Ватикана Малакай Мартина, записанным в его книге " Ключи этой крови", именно в этом и заключается намерение папы. Внутри книги дан интригующий подзаголовок: " Борьба за мировое господство между папой Иоанном Павлом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Михаилом Горбачевым и капиталистическим Западом". После того, как Михаил Горбачев вышел из игры в 1992 г., все наше внимание сосредотачивается на капиталистическом Западе. Удивительно, библейское пророчество предсказывает Америке главную роль в этом последнем конфликте: привести страну и весь мир к верности Риму. Может быть, именно этого желает и Рим, и Америка. Пророчество ясно говорит, что Рим не покорит Америку, но что она сама протянет руку католицизму через пропасть, образовавшуюся 500 лет назад вследствие реформации. Когда это произойдет, мы станем свидетелями создания нового мирового порядка, который будет совершенно отличаться от воображаемого многими. Доминировать в этом новом мировом порядке будет Рим и религия. Это удивительное пророчество дано нам в Откровении 13.</w:t>
      </w:r>
    </w:p>
    <w:p>
      <w:pPr>
        <w:pStyle w:val="Normal"/>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Первый зверь из Откровения 1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Откровении 13:1-10 описывается зверь , выходящий из моря. Рассматривая его определяющие признаки, приходим к выводу, что эт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а же сила, которая изображена и в Даниила 7. Даниил называет ее небольшим рогом, символизирующим римскую церковь, в союзе с государством в средние века. Рассмотрим ее определяющие признаки в Откровен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Зверь доминировал в Западной Европе после распада Римской империи (стихи 1 и 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 (Откровение 12: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есять диадим на головах его ясно символизируют царскую власть римского епископа над десятью частями распавшейся Римской империи. Лев, медведь, барс и дракон - символы, заимствованные из Даниила 7, указывают на то , что зверь из откровения 13 является продолжением этих держав, которые доминировали в Европе последних 1000 лет. Власть же свою он получит от четвертого зверя - дракона, который дал римскому епископу свою силу, престол и великую власть. Таким образом, в римской иерархии мы имеем продолжение древней языческой Римской импер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В 1798 г. католицизм получил смертельную рану, которая в конце концов исцелела (стих 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видел я, что одна из голов его как бы смертельно была ранена, но эта смертельная рана исцелела. И дивилась вся земля, следя за зверем" (Откровение 13: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ак уже говорилось, смертельная рана была нанесена в 1798 г., когда Бертье, генерал Наполеона, вторгся в Ватикан и взял папу в плен. С 1860 года мы наблюдаем постепенное исцеление раны. Пакт Муссолини явился предпосылкой к ее полному заживлению. Тогда, в 1929 г., папа был восстановлен, как светский правитель Ватикана. Сегодня, как и было предсказано, мы являемся свидетелями полного воскрешения политической функции папства с его притязаниями на мировое господство.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Это - религиозная власть, принимающая поклонение (стих 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поклонились дракону, который дал власть зверю, говоря: кт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49</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одобен зверю сему и кто может сразиться с ним?" (Откровение 13:3,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ез сомнения, Ватикан - религиозная власть, принимающая поклонение своих последовател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4.</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Это богохульственная власть, правившая 1260 лет (стих 5,6). "И даны были ему уста, говорящие гордо и богохульно, и да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ему власть действовать сорок два месяца. И отверз он уста свои для хулы на Бога, чтобы хулить имя Его и жилище Его и живущих на небе" (Откровение 13:5,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огохульная природа папства была ясно показана при изучении нами Даниила 7. Его притязания на прощение грехов, изменение законов и на равенство с Богом, не оставляют сомнений относительно богохульной природы этой власти, особенно за время ее мирового господства в средние века. Папство обладало политической властью ровно 1260 лет (сорок два месяца, стих 5). Эти 1260 лет папского политического господства длились от 538 г. н. э., когда в действие вступил указ Юстиниана, до 1798 г., когда Бертье изгнал папу из Ватикана, положив конец его политическому правлен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5.</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Это преследующая сила (стих 7).</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color w:val="000000"/>
          <w:sz w:val="24"/>
          <w:szCs w:val="24"/>
          <w:lang w:val="ru-RU"/>
        </w:rPr>
        <w:t>"И дано было ему вести войну со святыми и победить их; и дана была ему власть над всяким коленом и народом, и языком и племенем" (Откровение 13: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ятьдесят миллионов человек, погибших в Европе в результате преследований со стороны этой силы, немало не сомневались бы в том, что папство средних веков действительно воевало с Божьими святыми. Население, будучи свидетелем ужасных гонений, пребывало в страхе и таким образом эта власть держала под своим контролем все народ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сторические записи, описывая этот ужасный период отмечаю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сякий протестант, будучи компетентным в истории, не станет сомневаться в том, что Римская церковь пролила больше невинной крови, чем любой другой институт, когда-либо существовавший в истории челове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оличество умерщвленных за религиозные убеждения в одних Нидерландах за время правления Карла </w:t>
      </w:r>
      <w:r>
        <w:rPr>
          <w:rFonts w:eastAsia="Times New Roman Cyr" w:cs="Times New Roman Cyr" w:ascii="Times New Roman Cyr" w:hAnsi="Times New Roman Cyr"/>
          <w:color w:val="000000"/>
          <w:sz w:val="24"/>
          <w:szCs w:val="24"/>
        </w:rPr>
        <w:t>V</w:t>
      </w:r>
      <w:r>
        <w:rPr>
          <w:rFonts w:eastAsia="Times New Roman Cyr" w:cs="Times New Roman Cyr" w:ascii="Times New Roman Cyr" w:hAnsi="Times New Roman Cyr"/>
          <w:color w:val="000000"/>
          <w:sz w:val="24"/>
          <w:szCs w:val="24"/>
          <w:lang w:val="ru-RU"/>
        </w:rPr>
        <w:t>, в соответствии с очень авторитетными подсчетами, достигает 50 тысяч, и по крайней мере еще половина из этого числа погибла во время правления 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0</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ына" - </w:t>
      </w:r>
      <w:r>
        <w:rPr>
          <w:rFonts w:eastAsia="Times New Roman Cyr" w:cs="Times New Roman Cyr" w:ascii="Times New Roman Cyr" w:hAnsi="Times New Roman Cyr"/>
          <w:color w:val="000000"/>
          <w:sz w:val="24"/>
          <w:szCs w:val="24"/>
        </w:rPr>
        <w:t xml:space="preserve">W. </w:t>
      </w:r>
      <w:r>
        <w:rPr>
          <w:rFonts w:eastAsia="Times New Roman Cyr" w:cs="Times New Roman Cyr" w:ascii="Times New Roman Cyr" w:hAnsi="Times New Roman Cyr"/>
          <w:color w:val="000000"/>
          <w:sz w:val="24"/>
          <w:szCs w:val="24"/>
          <w:lang w:val="ru-RU"/>
        </w:rPr>
        <w:t xml:space="preserve">Е. Н. </w:t>
      </w:r>
      <w:r>
        <w:rPr>
          <w:rFonts w:eastAsia="Times New Roman Cyr" w:cs="Times New Roman Cyr" w:ascii="Times New Roman Cyr" w:hAnsi="Times New Roman Cyr"/>
          <w:color w:val="000000"/>
          <w:sz w:val="24"/>
          <w:szCs w:val="24"/>
        </w:rPr>
        <w:t xml:space="preserve">Lecky, History of the Rise and Influence of the Spirit of Rationalism in Europe, </w:t>
      </w:r>
      <w:r>
        <w:rPr>
          <w:rFonts w:eastAsia="Times New Roman Cyr" w:cs="Times New Roman Cyr" w:ascii="Times New Roman Cyr" w:hAnsi="Times New Roman Cyr"/>
          <w:color w:val="000000"/>
          <w:sz w:val="24"/>
          <w:szCs w:val="24"/>
          <w:lang w:val="ru-RU"/>
        </w:rPr>
        <w:t>том 2 стр. 40, 4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6. Весь мир признает его главенство (стих 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поклонятся ему все живущие на земле, которых имена не написаны в книге жизни у Агнца, закланного от создания мира" (Откровение 13: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время 1260-летнего правления лишь немногие бросали вызов мировому владычеству и контролю церкви как над религиозными, так и светскими интересами ми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и шесть определяющих признаков из Откровения 13 ясно указывают на то, что сила, о которой идет речь - это не что иное как папская система средних веков. Единственной властью, достигшей доминирующего положения в Европе в это время, был Рим. В нем в точности исполнились все особенности этого проро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Цель этой главы не в том, чтобы снова описывать взлет средневекового папства, - это мы уже сделали в предыдущей главе. Здесь мы просто еще раз вспомним о том, что послужило фоном для потрясающего откровения, раскрывающегося пред нами во второй части 13 главы.</w:t>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t>Для того чтобы полностью понять, что кроется за вторым зверем, нам необходимо ясно представлять, что означает зверь первый. Первый зверь - это римско-католическая церковь средних веков, правившая миром с помощью железного кулака и объединившая церковь и государство: церковь - замахнувшаяся на мировое господство над умами и душами людей. Второй зверь должен оживить средневековый католицизм в конце 20 столетия.</w:t>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32"/>
          <w:szCs w:val="32"/>
          <w:lang w:val="ru-RU"/>
        </w:rPr>
        <w:t>Второй зверь из Откровения 13.</w:t>
      </w:r>
    </w:p>
    <w:p>
      <w:pPr>
        <w:pStyle w:val="Normal"/>
        <w:rPr>
          <w:rFonts w:ascii="Times New Roman Cyr" w:hAnsi="Times New Roman Cyr" w:eastAsia="Times New Roman Cyr" w:cs="Times New Roman Cyr"/>
          <w:b/>
          <w:b/>
          <w:bCs/>
          <w:color w:val="000000"/>
          <w:sz w:val="23"/>
          <w:szCs w:val="23"/>
          <w:lang w:val="ru-RU"/>
        </w:rPr>
      </w:pPr>
      <w:r>
        <w:rPr>
          <w:rFonts w:eastAsia="Times New Roman Cyr" w:cs="Times New Roman Cyr" w:ascii="Times New Roman Cyr" w:hAnsi="Times New Roman Cyr"/>
          <w:b/>
          <w:bCs/>
          <w:color w:val="000000"/>
          <w:sz w:val="23"/>
          <w:szCs w:val="23"/>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Кто имеет ухо, да слышит. Кто ведет в плен, тот сам пойдет в плен; кто мечем убивает, тому самому надлежит быть убиту мечем. Здесь терпение и вера святых. И увидел я другого зверя, выходящего из земли; он имел два рога, подобные агнчим, и говорил как дракон" (Откровение 13:9-1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Здесь появляется другой зверь, который вначале не настолько жесток и ужасен как первый (зверь символизирует царство или власть. См. Даниила 7:23). У второго зверя есть три отличительных признака: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1. Второй зверь приходит к власти около 1798 го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тих 8 говорит, что первый зверь пойдет в плен непосредственно перед тем как появится второй зверь. Поскольку первый зверь (католицизм) идет в плен в 1798 г., мы можем ожидать, что второй зверь становится заметным около 1798 го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Второй верь появляется в новой стран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се предыдущие звери вышли из моря; второй зверь единственный, выходящий из земли. Поскольку море символизирует народы (Откровение 17:15), то земля, будучи противоположностью моря, должна символизировать редко заселенную часть суши. Этот зверь, следовательно, появляется не за счет военного завоевания европейских государств, как было со всеми другими, а восстает на новой територ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Второй зверь сравнивается с агнцем - невинным и миролюбив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то время как остальные звери Даниила и Откровения были хищными и очень злобными, этот, с момента своего появления, был подобен агнцу. Эта сила не стремилась к мировому господству к моменту своего появления. Таким образом, она совершенно отличается по характеру от предыдущих звер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и три признака ясно дают понять, что первый зверь - это Соединенные Штаты Америки. После войны во второй половине 18 столетия, приблизительно в 1798 г., Соединенные Штаты сформировались, как государство. В это же время первый зверь оказался в плену. Соединенные Штаты образовались не в Европе, а на новом континенте. Они не завоевывали Европу. Большую часть своего существования Соединенные Штаты не были доминирующей силой в мире. Они не пытались контролировать другие народы, ведя миролюбивую политику. Действительно, при своем зарождении они были подобны агнц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оединенные Штаты отличались от предыдущих мировых правительств, постоянно стремившихся соединить церковь и государство. Америка провела новый эксперимент </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разделение церкви и государства. Все религии получили свободу распространять свои убеждения и приобретать новообращенных без вмешательства со стороны государства. При этом люди были свободны отказаться от религиозных убеждений. Именно за счет этого разделения церкви и государства Америка по-иному выглядит в пророчестве. Если бы это разделение исчезло, страна превратилась бы в силу такого ж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ипа,   как  и   все  другие,   владычествовавшие   над   мир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никальность судьбы Америки достиглась за счет создания такого мира, в котором государство не принуждало бы людей избирать религию, а давало бы им свободу выбора или не выбора религии, основывающуюся лишь на велении совести. Слава Богу за ту огромную роль, которую сыграла Америка за 200 л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днако, это еще не является заключительной картиной Соединенных Штатов. Дальше в Откровение 13 мы читаем о том, что зверь, подобный агнцу, в конце концов заговорит, как дракон. Говорить, как дракон, - значит преследовать инакомыслящих (Откровение 12:13). Чтобы исполнить это предсказание, Америка должна будет отвергнуть Конституцию и Билль о правах, гарантирующие свободу религии и разделение церкви и государства. Поступая так, Соединенные Штаты утратят свою уникальную роль в истории человечества. И все же, это - неизбежное будущее Америки, предвиденное Иоанном Богослов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увидел я другого зверя, выходящего из земли; он имел два рога, подобные агнчим, и говорил как дракон.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 что и огонь низводит с неба на землю пред людьми. 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 И дано было ему вложить дух в образ зверя, чтобы образ зверя и говорил и действовал так, чтоб убиваем был всякий, кто не будет поклоняться образу зверя. И он сделает то, что всем -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овение 13:11-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дивительно! Америка будет первая заставлять весь мир поклониться первому зверю, смертельная рана которого исцелела. Заметьте, что Соединенные Штаты не выступят в этой пророческой роли до тех пор, пока зверь, католицизм, вновь не появится на мировой арене в качестве ведущей сил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color w:val="000000"/>
          <w:sz w:val="32"/>
          <w:szCs w:val="32"/>
          <w:lang w:val="ru-RU"/>
        </w:rPr>
        <w:t>Пророческая роль Америки.</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ак мы заметили уже в предыдущей главе, возрожденный царь северный появился вновь.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поднял папство на такой мировой уровень, что теперь является признанным наперсником всех мировых лидер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 гибелью коммунизма Соединенные Штаты остались единственной сверхдержавой. Впервые в истории для Америки созданы все предпосылки для вступления в роль неоспоримого лидера всего мира. Библия говорит, что это руководство однажды снова приведет весь мир в лагерь Рима. Именно Америка поведет мир к тому, чтобы тот поклонился у святынь Рима. Одна писательница, осознавая важность Откровения 13, и предвидя те события, которые разворачиваются перед нами сегодня, описала такими пророческими слов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ротестанты Соединенных Штатов одними из первых протянут руку через пропасть, чтобы подать ее спиритизму, затем они вместе перешагнут ее, дабы объединиться с римской властью, и под влиянием тройного союза эта страна пойдет по следам Рима, попирая права совести" - Э. Уайт. Великая борьба стр. 58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о, что раньше называлось протестантской Америкой, теперь возглавит процесс восстановления средневекового папства. Когда это произойдет, все события, предсказанные в Откровении 13, быстро исполнятс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предыдущие десятилетия казалось невероятным, что Америка может превратиться в ведущую державу, примеру которой последует весь мир. Этому мешал коммунизм. Но теперь его нет, и Соединенные Штаты готовы сыграть свою пророческую рол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ткровение 13 не только предсказало, что Америка поведет мир обратно к Риму; оно также предсказало, как Соединенные Штаты устранят разделение церкви и государства. Откровение 13:13,14 говорит, что для того, чтобы совершить эти грандиозные перемены, в этой стране должна будет проявиться сверхъестественная сила. Будут совершаться удивительные знамения, чудеса и исцеления. Эти удивительные чудеса пробудят в Америке ощущение того, что именно Бог руководит ими в этом союзе с Римом. Люди будут обмануты чудесами,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есь мир склонится в смирении перед новым всеобщим порядк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предыдущей главе мы узнали о том, что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ожидает какого-то сверхъестественного знака, который повергнет весь мир к его ногам, как к единственному лидеру в этом новом мировом порядке. Откровение 13 предсказывает, что эти знамения - даже излитие огня с неба - произойдут в Америке (стих 13). В Писании огонь, падающий с неба, всегда служил доказательством того, что Бог поддерживает это движение. В Ветхом Завете огонь, павший с неба на гору Кармил, подтвердил, что весть Илии была от Бога. Неспособность пророков Ваала свести с неба огонь указывала на то, что они не были Божьими пророк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гонь в Новом Завете символизирует присутствие Святого Духа. Семь огненных светильников, горящих перед престолом Божиим, описанные в Откровении 4:5, объясняются, как символ совершенного Святого Духа. Иоанн Креститель предсказывал, что Христос будет крестить Духом Святым и огнем (Матфея 3:11, Луки 3:1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удивительно, поэтому, что в последнем великом обмане сатана низводит огонь с неба, чтобы поддержать стремление Соединенных Штатов привести мир к Риму. Откровение 13 предсказывает ,что после этого наступит поддельное возрождение, сопровождаемое ложным Святым Духом. Сторонники лжевозрождения будут утверждать, что Бог с ними, поскольку с ними присутствует Святой Дух, что подтверждается чудесами огня. В результате лжевозрождения Америка сделает образ зверя (Откровение 13:14). Трагедия заключается в том, что большинство американцев будут обмануты поддельным возрождение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исание говорит, что когда Дух Святой символизируется огнем, то он принимает особую форм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Деяниях 2:3,4 описывается истинное излитие Святого Духа в день Пятидесятницы. Вот описание этого событ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ри наступлении дня Пятидесятницы, все они были единодушно вместе. И внезапно сделался шум с неба, как - бы от несущегося сильного ветра, и наполнил весь дом, где они находились; и явились им разделяющиеся языки, как-бы огненные, и почили по одному на каждом из них. И исполнились все Духа Святого и начали говорить на иных языках, как Дух давал им провещавать" (Деяния 2:1-4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5</w:t>
      </w:r>
    </w:p>
    <w:p>
      <w:pPr>
        <w:pStyle w:val="Normal"/>
        <w:rPr>
          <w:rFonts w:ascii="Times New Roman Cyr" w:hAnsi="Times New Roman Cyr" w:eastAsia="Times New Roman Cyr" w:cs="Times New Roman Cyr"/>
          <w:color w:val="000000"/>
          <w:sz w:val="25"/>
          <w:szCs w:val="25"/>
          <w:lang w:val="ru-RU"/>
        </w:rPr>
      </w:pPr>
      <w:r>
        <w:rPr>
          <w:rFonts w:eastAsia="Times New Roman Cyr" w:cs="Times New Roman Cyr" w:ascii="Times New Roman Cyr" w:hAnsi="Times New Roman Cyr"/>
          <w:color w:val="000000"/>
          <w:sz w:val="25"/>
          <w:szCs w:val="25"/>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Интересно, что Писание связывает здесь излитие огнем Духа Святого и дар языков. Итак, при ложном движении возрождения будут происходить великие знамения и чудеса, рассчитанные на то, чтобы увлечь множество людей. Вместо Божьей истины люди примут чудеса и ложный дар языков. Но все же это будет ложное возрождение, потому, что основано на фальшивом авторитете чудес, а не на Писании.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Дар языков</w:t>
      </w:r>
    </w:p>
    <w:p>
      <w:pPr>
        <w:pStyle w:val="Normal"/>
        <w:rPr>
          <w:rFonts w:ascii="Times New Roman Cyr" w:hAnsi="Times New Roman Cyr" w:eastAsia="Times New Roman Cyr" w:cs="Times New Roman Cyr"/>
          <w:color w:val="000000"/>
          <w:sz w:val="25"/>
          <w:szCs w:val="25"/>
          <w:lang w:val="ru-RU"/>
        </w:rPr>
      </w:pPr>
      <w:r>
        <w:rPr>
          <w:rFonts w:eastAsia="Times New Roman Cyr" w:cs="Times New Roman Cyr" w:ascii="Times New Roman Cyr" w:hAnsi="Times New Roman Cyr"/>
          <w:color w:val="000000"/>
          <w:sz w:val="25"/>
          <w:szCs w:val="25"/>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исание, однако, говорит об истинном даре языков - даре, могущем проявиться и сегодня. Это есть дар реально существующих языков, используемый для проповеди Евангелия тем людям, которые не понимают языка, на котором говорит проповедующий. Именно о таком даре мы читаем в книге Деяний. Слушавшие понимали этот язык, - в противном случае всегда был переводчи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Говорение на иных языках в ранней Церкви считалось наименьшим из духовных даров и никогда не являлось абсолютно необходимым для каждого верующего (1Коринфянам 12:28-31). Писание ясно говорит, что говорение на языках, как духовный признак того, что человек родился свыше или крестился Духом, никогда не являлось необходимым требованием для каждого верующего. И все же это именно то, что провозглашают современные "говорители языками". Иисус никогда не говорил на языках, однако, не было иного, настолько крещенного Духом, как Он. Павел предупреждал об излишнем внимании к дару языков в 1 Коринфянам 14:22,2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u w:val="single"/>
          <w:lang w:val="ru-RU"/>
        </w:rPr>
        <w:t>"Итак, языки суть знамение не для верующих, а для неверующих; пророчество же не для неверующих, а для верующих. Если вся церковь сойдется вместе, и все станут говорить незнакомыми языками, и войдут к вам незнающие или неверующие. - то не скажут ли, что вы беснуетес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иблейский дар языков применялся для проповеди Евангелия неверующим. Поэтому, он не должен был применяться в церкви, как проявление духовного превосходства. Подобные проявления могли привести неверующих к предположению, что такие христиане умственно неуравновешенны. И все же большая часть случаев современного применения этого дара напоминает скорее именно то, против ч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6</w:t>
      </w:r>
    </w:p>
    <w:p>
      <w:pPr>
        <w:pStyle w:val="Normal"/>
        <w:rPr>
          <w:rFonts w:ascii="Times New Roman Cyr" w:hAnsi="Times New Roman Cyr" w:eastAsia="Times New Roman Cyr" w:cs="Times New Roman Cyr"/>
          <w:color w:val="000000"/>
          <w:sz w:val="25"/>
          <w:szCs w:val="25"/>
          <w:lang w:val="ru-RU"/>
        </w:rPr>
      </w:pPr>
      <w:r>
        <w:rPr>
          <w:rFonts w:eastAsia="Times New Roman Cyr" w:cs="Times New Roman Cyr" w:ascii="Times New Roman Cyr" w:hAnsi="Times New Roman Cyr"/>
          <w:color w:val="000000"/>
          <w:sz w:val="25"/>
          <w:szCs w:val="25"/>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едостерегал апостол Павел, а не библейский дар языков для возвещения Евангел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ух Святой приводит людей к истине Божьей. Слово Его есть исти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Когда же пр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Иоанна 16:13,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стинное крещение Святым Духом приведет людей к признанию библейской истины и возвеличит Иисуса. Дух.Святой не говорит о себе, но возвышает Иисуса. Нам нужно быть осторожными с духом, который постоянно привлекает внимание к себе. Только дух Люцифера делает это (Исаия 14:13). Истинный Святой Дух всегда говорит об Иисус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и последние дни воистину происходят чудеса, исцеления, знамения, говорение на языках. Однако их нельзя использовать в качестве извинения за пренебрежение ясно открытым в Писании Словом Божиим. Не забывайте о том, что дьявол тоже творит чудеса и знамения, что и является частью последнего великого обмана (Откровение 13:13,14). Истинное проявление обладания Духом заключается не во внешних физических явлениях прикрикиваний, танцев, падения ничком или говорения на языках - и даже не в чудесах. Истинное свидетельство пребывания Святого Духа проявляется в плодах Духа в жизни преобразованного человека (Галатам 5:22,23). Библейскими признаками крещения Святым Духом являются любовь, радость и мир, но не внешние физические явлени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Подъем ложного возрождения в Америк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а ложная сила, творящая чудеса и говорение на иных языках приобретут в конце концов всемирный характер и увлекут за собой почти весь мир. В это движение оказались вовлеченными искренние, хорошие люди, точно так, как были искренние люди в католицизме, господствовавшем над церковью средних веков. Это, однако, не делает движение библейски правильн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ткровение 13:13-15 предсказывает время, когда это ложное возрождение станет почти всемирным и даст жизнь или влас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апству. Не забудьте, что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ожидает сверхъестественного знака. Церковь, такая формальная и мертвая, внезапно будет оживлена этим притоком ложной сил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Летом 1967 года движение языков проникло в римскую церковь в университете Нотр-Дам, многие священники, монахи и рядовые члены якобы приняли Святого Духа и стали говорить на языках. Оттуда оно распространилось по всему католицизму и сегодня стало главной силой римской церкви. Оно также перешагнуло границы деноменаций и захлестнуло протестантство. Это движение уже не ограничивается избранными, а проникло в основные протестантские церкви, где и получило признание. Фактически, оно стало великим объединяющим фактором в христианстве сегодня. Там, где кончились неудачей все попытки формального объединения всех вероисповеданий, харизматическое движение объединило христиан так, как не смог никто и ничто друго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то стоит за этим современным движением? Согласно Откровению 13:13,14, вершина обмана сатаны заключается в том, чтобы возвратить весь мир в лагерь Рима обманным путем. Языки, чудеса, знамения - все имеет сверхъестественную природу и связь со спиритизмом. Помните, что спиритизм - это то, что должно объединить Америку с Римом, то, что послужит мостом через пропасть в создании тройственного союза царя северно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е, верующие в Библию, должны быть очень осторожны с любым движением, уделяющим такое большое внимание сверхъестественному, особенно в свете пророчества из Откровения 13. Мы были свидетелями рождения движения, которое, возможно, введет такую силу, которая вернет Америку и весь мир обратно к Риму. Писание ясно говорит, что движение будет сопровождаться сверхъестественными знамениями, языками и чудесами, чтобы сделать образ звер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32"/>
          <w:szCs w:val="32"/>
          <w:lang w:val="ru-RU"/>
        </w:rPr>
        <w:t>Образ зверя.</w:t>
      </w:r>
    </w:p>
    <w:p>
      <w:pPr>
        <w:pStyle w:val="Normal"/>
        <w:rPr>
          <w:rFonts w:ascii="Times New Roman Cyr" w:hAnsi="Times New Roman Cyr" w:eastAsia="Times New Roman Cyr" w:cs="Times New Roman Cyr"/>
          <w:b/>
          <w:b/>
          <w:bCs/>
          <w:color w:val="000000"/>
          <w:sz w:val="25"/>
          <w:szCs w:val="25"/>
          <w:lang w:val="ru-RU"/>
        </w:rPr>
      </w:pPr>
      <w:r>
        <w:rPr>
          <w:rFonts w:eastAsia="Times New Roman Cyr" w:cs="Times New Roman Cyr" w:ascii="Times New Roman Cyr" w:hAnsi="Times New Roman Cyr"/>
          <w:b/>
          <w:bCs/>
          <w:color w:val="000000"/>
          <w:sz w:val="25"/>
          <w:szCs w:val="25"/>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 (Откровение 13: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метьте снова, что именно способность творить чудеса и знамения дает власть Америке сделать образ зверя. Обманутый народ</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5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Америки по собственной воле обязует свое правительство отказаться от разделения церкви и государства и ввести в свободолюбивой стране принципы средневекового папств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ервый зверь - средневековое папство </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был союзом церкви и государства. Образ зверя в Америке будет американским подобием средневекового папства - американским союзом церкви и государства. Для достижения этого нужно будет отменить конституционные гарантии о разделении церкви и государства. А жизнь этому движению, которое превратит этот союз в реальность, даст ложное возрождение. В конце концов, страна настолько будет проникнута им, что народ обратится к государству с призывом силой насадить свои постановления и, таким образом, сделать образ зверя.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Когда основные церкви США объединятся по главным вопросам вероисповедания и окажут определенное влияние на государство в такой степени, чтобы добиться поддержки своих решений и постановлений, тогда протестантская Америка "сделает" образ папского владычества, и, как следствие - неизбежное применение гражданских наказаний по отношению к тем, кто верит иначе" -Великая борьба, стр. 44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время правления Рейгана и Буша США приняли наследие, становящегося все более консервативным, Верховного Суда, который перестал ценить индивидуальные свободы настолько высоко, насколько это гарантировалось предыдущим Верховным Суд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результате бурных событий, происшедших за последних несколько лет, в мире возникли предпосылки для последнего исполнения библейских пророчеств при новом мировом порядке. Коммунизм - царь южный - пал. Папство и Америка достигли положения лидеров. В то же время консервативный элемент пытается контролировать правительство Америки и подчиненные ему движения для устранения разделения церкви и государства и насаждения религиозных верований посредством правительственного указа. После войны в Персидском заливе Америка внезапно явилась миру, как его безусловный лидер. Весь мир внимает ее руководству. Впервые за всю ее историю для Америки создались все предпосылки выполнить пророческую роль в Откровении 13. А пока папа ожидает сверхъестественного знамения, которое полностью поставит Соединенные Штаты под его знамена. После этого Америка то же самое сделает и 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59</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стальным миром. Таким образом, родится совершенно новый мировой порядок, восстанавливающий главенство Рима в управлении миром. Откровение 13:15-17 описывает события, последующие за установлением нового мирового порядк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И дано было ему вложить дух в образ зверя, чтобы образ зверя и говорил и действовал так, чтобы убиваем был всякий, кто не будет поклоняться образу зверя. И он сделал то, что всем -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ровение 13:15-1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е, кто откажется подчиняться этому новому мировому порядку, будут убиты. Для инакомыслящих, как это было при папском правлении в средние века, вновь будет назначена смертная казнь. Начертание первого зверя - знак верности папской власти - будет насаждаться в законодательном порядке и никто не сможет покупать или продавать, если не признает главенства папской системы, правящей новым мировым порядк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будет временем больших испытаний для народа Божьего, который откажется признать новый мировой порядок. Будет казаться, что с нависшими над ними экономическими ограничениями и смертным приговором, они будут вскоре уничтожены, если не вмешается Бог. Его народ будет тогда в меньшинстве. Если новому мировому порядку удастся их покорить, его мировое владычество будет полным. Поэтому он и атакует Божий народ в величайшей ярости с помощью экономических санкций и смертного приговора. Пришло время для последнего противостояния на земле - битвы при Армагеддоне. Именно тогда царь северный - новый мировой порядок, контролируемый папой - попытается поставить шатры своего правления на горе преславного святилища. Но, слава Богу, он вступится за Своих. Кажущееся поражение народа Божьего обратится в славное завершение великой борьбы, когда Сам Христос возглавит небесные армии, чтобы защитить народ Божий в этот час испыт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60</w:t>
      </w:r>
    </w:p>
    <w:p>
      <w:pPr>
        <w:pStyle w:val="Normal"/>
        <w:rPr>
          <w:rFonts w:ascii="Times New Roman Cyr" w:hAnsi="Times New Roman Cyr" w:eastAsia="Times New Roman Cyr" w:cs="Times New Roman Cyr"/>
          <w:b/>
          <w:b/>
          <w:bCs/>
          <w:color w:val="000000"/>
          <w:sz w:val="25"/>
          <w:szCs w:val="25"/>
          <w:lang w:val="ru-RU"/>
        </w:rPr>
      </w:pPr>
      <w:r>
        <w:rPr>
          <w:rFonts w:eastAsia="Times New Roman Cyr" w:cs="Times New Roman Cyr" w:ascii="Times New Roman Cyr" w:hAnsi="Times New Roman Cyr"/>
          <w:b/>
          <w:bCs/>
          <w:color w:val="000000"/>
          <w:sz w:val="25"/>
          <w:szCs w:val="25"/>
          <w:lang w:val="ru-RU"/>
        </w:rPr>
      </w:r>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Приложение</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color w:val="000000"/>
          <w:sz w:val="32"/>
          <w:szCs w:val="32"/>
          <w:lang w:val="ru-RU"/>
        </w:rPr>
        <w:t>Папа поддерживает теорию эволюц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Одной из главных религиозных сенсаций 1996 года стало сообщение о том, что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поддержал теорию эволюции, назвав ее "более чем гипотезой" и более правдоподобным объяснением происхождения человека, чем сообщение Бытия. 23 октября 1996 г. папа послал сообщение членам папской Академии наук, собравшимся на пленарном заседании. Текст этого сообщения записан в "Инсайд Ватикан" за январь 1997 г., стр. 28,29. Очевидно, это не явилось новостью для большинства католиков, но тех из них, которые основываются на Библии, а также большинство протестантов, это известие повергло в шок.</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се ведущие агентства новостей подхватили эту историю. </w:t>
      </w:r>
      <w:r>
        <w:rPr>
          <w:rFonts w:eastAsia="Times New Roman Cyr" w:cs="Times New Roman Cyr" w:ascii="Times New Roman Cyr" w:hAnsi="Times New Roman Cyr"/>
          <w:color w:val="000000"/>
          <w:sz w:val="24"/>
          <w:szCs w:val="24"/>
        </w:rPr>
        <w:t xml:space="preserve">"Reuter's Time", "U. S. News", "Christianity Today", "World", The Washington Post", "The New York Times" </w:t>
      </w:r>
      <w:r>
        <w:rPr>
          <w:rFonts w:eastAsia="Times New Roman Cyr" w:cs="Times New Roman Cyr" w:ascii="Times New Roman Cyr" w:hAnsi="Times New Roman Cyr"/>
          <w:color w:val="000000"/>
          <w:sz w:val="24"/>
          <w:szCs w:val="24"/>
          <w:lang w:val="ru-RU"/>
        </w:rPr>
        <w:t>и многие другие осветили происшедше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татья в </w:t>
      </w:r>
      <w:r>
        <w:rPr>
          <w:rFonts w:eastAsia="Times New Roman Cyr" w:cs="Times New Roman Cyr" w:ascii="Times New Roman Cyr" w:hAnsi="Times New Roman Cyr"/>
          <w:color w:val="000000"/>
          <w:sz w:val="24"/>
          <w:szCs w:val="24"/>
        </w:rPr>
        <w:t xml:space="preserve">"U. S. News" </w:t>
      </w:r>
      <w:r>
        <w:rPr>
          <w:rFonts w:eastAsia="Times New Roman Cyr" w:cs="Times New Roman Cyr" w:ascii="Times New Roman Cyr" w:hAnsi="Times New Roman Cyr"/>
          <w:color w:val="000000"/>
          <w:sz w:val="24"/>
          <w:szCs w:val="24"/>
          <w:lang w:val="ru-RU"/>
        </w:rPr>
        <w:t xml:space="preserve">была озаглавлена </w:t>
      </w:r>
      <w:r>
        <w:rPr>
          <w:rFonts w:eastAsia="Times New Roman Cyr" w:cs="Times New Roman Cyr" w:ascii="Times New Roman Cyr" w:hAnsi="Times New Roman Cyr"/>
          <w:b/>
          <w:bCs/>
          <w:color w:val="000000"/>
          <w:sz w:val="24"/>
          <w:szCs w:val="24"/>
          <w:lang w:val="ru-RU"/>
        </w:rPr>
        <w:t>"Папа и Дарви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отворил ли Бог человека по своему образу, как говорит Библия, или человек произошел от животных, в соответствии с выдвинутой Дарвинам 150 лет тому назад известной теорией? По словам папы Иоанна Павла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 xml:space="preserve">эволюция является лучшим объяснением этому. Высказываясь относительно дебатов, разделяющих христиан в течение десятилетий, папа заявил, что эволюция - "более, нежели просто теория" и, что она полностью совместима с христианской верой. Но в письме к папской Академии наук он также подтвердил учение церкви о том, что тогда как человеческое тело могло эволюционировать постепенно, душа "мгновенно сотворяется Богом" в каждом человеке. Заявление папы может привести в смятение библейских фундаменталистов, которые буквально воспринимают историю творения, записанную в Бытии, но окажет, вероятно, незначительное влияние на римско-католическую церковь, которая уже давно благосклонно относится к эволюции. В 1950 г. папа Пий </w:t>
      </w:r>
      <w:r>
        <w:rPr>
          <w:rFonts w:eastAsia="Times New Roman Cyr" w:cs="Times New Roman Cyr" w:ascii="Times New Roman Cyr" w:hAnsi="Times New Roman Cyr"/>
          <w:color w:val="000000"/>
          <w:sz w:val="24"/>
          <w:szCs w:val="24"/>
        </w:rPr>
        <w:t xml:space="preserve">XII </w:t>
      </w:r>
      <w:r>
        <w:rPr>
          <w:rFonts w:eastAsia="Times New Roman Cyr" w:cs="Times New Roman Cyr" w:ascii="Times New Roman Cyr" w:hAnsi="Times New Roman Cyr"/>
          <w:color w:val="000000"/>
          <w:sz w:val="24"/>
          <w:szCs w:val="24"/>
          <w:lang w:val="ru-RU"/>
        </w:rPr>
        <w:t xml:space="preserve">назвал эволюцию "серьезной гипотезой, достойной изучения". И еще в начале пятого столетия святой Августин предостерегал против буквального понимания истории творения в книге Бытие. Но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пошел дальш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6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своих предшественников, заявив, что собранные за 50 лет научные данные, являются значительным аргументом в пользу этой теории" </w:t>
      </w:r>
      <w:r>
        <w:rPr>
          <w:rFonts w:eastAsia="Times New Roman Cyr" w:cs="Times New Roman Cyr" w:ascii="Times New Roman Cyr" w:hAnsi="Times New Roman Cyr"/>
          <w:color w:val="000000"/>
          <w:sz w:val="24"/>
          <w:szCs w:val="24"/>
        </w:rPr>
        <w:t xml:space="preserve">("U.S. News and World Report", </w:t>
      </w:r>
      <w:r>
        <w:rPr>
          <w:rFonts w:eastAsia="Times New Roman Cyr" w:cs="Times New Roman Cyr" w:ascii="Times New Roman Cyr" w:hAnsi="Times New Roman Cyr"/>
          <w:color w:val="000000"/>
          <w:sz w:val="24"/>
          <w:szCs w:val="24"/>
          <w:lang w:val="ru-RU"/>
        </w:rPr>
        <w:t>4 ноября 1996 г. стр. 1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печатана фотограф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u w:val="single"/>
          <w:lang w:val="ru-RU"/>
        </w:rPr>
        <w:t>Посещение папой Франции в августе 1997 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 ночь перед 24 августа, Варфоломеевской ночью, 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 xml:space="preserve">извинился за резню протестантов, устроенную французскими католиками в 1572 году. Тогда было умышленно убито около 70 000 человек </w:t>
      </w:r>
      <w:r>
        <w:rPr>
          <w:rFonts w:eastAsia="Times New Roman Cyr" w:cs="Times New Roman Cyr" w:ascii="Times New Roman Cyr" w:hAnsi="Times New Roman Cyr"/>
          <w:color w:val="000000"/>
          <w:sz w:val="24"/>
          <w:szCs w:val="24"/>
        </w:rPr>
        <w:t xml:space="preserve">(Weltbild, </w:t>
      </w:r>
      <w:r>
        <w:rPr>
          <w:rFonts w:eastAsia="Times New Roman Cyr" w:cs="Times New Roman Cyr" w:ascii="Times New Roman Cyr" w:hAnsi="Times New Roman Cyr"/>
          <w:color w:val="000000"/>
          <w:sz w:val="24"/>
          <w:szCs w:val="24"/>
          <w:lang w:val="ru-RU"/>
        </w:rPr>
        <w:t>18 сентября 1997 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6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Дух Святой вернулся в столицу греха", - передало католическое Радио Бродкастер, а ежедневная газета </w:t>
      </w:r>
      <w:r>
        <w:rPr>
          <w:rFonts w:eastAsia="Times New Roman Cyr" w:cs="Times New Roman Cyr" w:ascii="Times New Roman Cyr" w:hAnsi="Times New Roman Cyr"/>
          <w:color w:val="000000"/>
          <w:sz w:val="24"/>
          <w:szCs w:val="24"/>
        </w:rPr>
        <w:t xml:space="preserve">"Le Figaro" </w:t>
      </w:r>
      <w:r>
        <w:rPr>
          <w:rFonts w:eastAsia="Times New Roman Cyr" w:cs="Times New Roman Cyr" w:ascii="Times New Roman Cyr" w:hAnsi="Times New Roman Cyr"/>
          <w:color w:val="000000"/>
          <w:sz w:val="24"/>
          <w:szCs w:val="24"/>
          <w:lang w:val="ru-RU"/>
        </w:rPr>
        <w:t xml:space="preserve">обнаружила во французском метрополисе возрождения религиозной веры. </w:t>
      </w:r>
      <w:r>
        <w:rPr>
          <w:rFonts w:eastAsia="Times New Roman Cyr" w:cs="Times New Roman Cyr" w:ascii="Times New Roman Cyr" w:hAnsi="Times New Roman Cyr"/>
          <w:color w:val="000000"/>
          <w:sz w:val="24"/>
          <w:szCs w:val="24"/>
        </w:rPr>
        <w:t xml:space="preserve">(Weltbild, </w:t>
      </w:r>
      <w:r>
        <w:rPr>
          <w:rFonts w:eastAsia="Times New Roman Cyr" w:cs="Times New Roman Cyr" w:ascii="Times New Roman Cyr" w:hAnsi="Times New Roman Cyr"/>
          <w:color w:val="000000"/>
          <w:sz w:val="24"/>
          <w:szCs w:val="24"/>
          <w:lang w:val="ru-RU"/>
        </w:rPr>
        <w:t>8 сентября 1997 г.)</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t>Горбачев посещает Ватикан в 1989 г. Первый царь атеизма, когда либо посетивший папу.</w:t>
      </w:r>
    </w:p>
    <w:p>
      <w:pPr>
        <w:pStyle w:val="Normal"/>
        <w:rPr>
          <w:rFonts w:ascii="Times New Roman Cyr" w:hAnsi="Times New Roman Cyr" w:eastAsia="Times New Roman Cyr" w:cs="Times New Roman Cyr"/>
          <w:color w:val="000000"/>
          <w:sz w:val="24"/>
          <w:szCs w:val="24"/>
          <w:u w:val="single"/>
          <w:lang w:val="ru-RU"/>
        </w:rPr>
      </w:pPr>
      <w:r>
        <w:rPr>
          <w:rFonts w:eastAsia="Times New Roman Cyr" w:cs="Times New Roman Cyr" w:ascii="Times New Roman Cyr" w:hAnsi="Times New Roman Cyr"/>
          <w:color w:val="000000"/>
          <w:sz w:val="24"/>
          <w:szCs w:val="24"/>
          <w:u w:val="single"/>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Это (визит Горбачева) знак того, что церковь (папство) выстояла, что преследования (атеизм) ранили, но не уничтожили ее". </w:t>
      </w:r>
      <w:r>
        <w:rPr>
          <w:rFonts w:eastAsia="Times New Roman Cyr" w:cs="Times New Roman Cyr" w:ascii="Times New Roman Cyr" w:hAnsi="Times New Roman Cyr"/>
          <w:color w:val="000000"/>
          <w:sz w:val="24"/>
          <w:szCs w:val="24"/>
        </w:rPr>
        <w:t xml:space="preserve">(National Catholic Register, </w:t>
      </w:r>
      <w:r>
        <w:rPr>
          <w:rFonts w:eastAsia="Times New Roman Cyr" w:cs="Times New Roman Cyr" w:ascii="Times New Roman Cyr" w:hAnsi="Times New Roman Cyr"/>
          <w:color w:val="000000"/>
          <w:sz w:val="24"/>
          <w:szCs w:val="24"/>
          <w:lang w:val="ru-RU"/>
        </w:rPr>
        <w:t>декабрь 1989 г.).</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нова истории подтверждает пророчество Библ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печатана фотограф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u w:val="single"/>
          <w:lang w:val="ru-RU"/>
        </w:rPr>
        <w:t>Что сказал Михаил Горбачев о падении коммунизм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йчас можно сказать, что все, что произошло за последние годы в Восточной Европе, было бы невозможно без усилий папы и той огромной роли, включая и роль политическую, которую он сыграл на мировой арен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апа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 xml:space="preserve">будет играть огромную политическую роль теперь, когда в истории Европы произошли эти глубочайшие изменения. </w:t>
      </w:r>
      <w:r>
        <w:rPr>
          <w:rFonts w:eastAsia="Times New Roman Cyr" w:cs="Times New Roman Cyr" w:ascii="Times New Roman Cyr" w:hAnsi="Times New Roman Cyr"/>
          <w:color w:val="000000"/>
          <w:sz w:val="24"/>
          <w:szCs w:val="24"/>
        </w:rPr>
        <w:t xml:space="preserve">(Toronto Star, </w:t>
      </w:r>
      <w:r>
        <w:rPr>
          <w:rFonts w:eastAsia="Times New Roman Cyr" w:cs="Times New Roman Cyr" w:ascii="Times New Roman Cyr" w:hAnsi="Times New Roman Cyr"/>
          <w:color w:val="000000"/>
          <w:sz w:val="24"/>
          <w:szCs w:val="24"/>
          <w:lang w:val="ru-RU"/>
        </w:rPr>
        <w:t>Канада, 9 марта 1992 г., статья М. Горбаче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63</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Папы после 1929 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1. Пий </w:t>
      </w:r>
      <w:r>
        <w:rPr>
          <w:rFonts w:eastAsia="Times New Roman Cyr" w:cs="Times New Roman Cyr" w:ascii="Times New Roman Cyr" w:hAnsi="Times New Roman Cyr"/>
          <w:color w:val="000000"/>
          <w:sz w:val="24"/>
          <w:szCs w:val="24"/>
        </w:rPr>
        <w:t xml:space="preserve">XI                 </w:t>
      </w:r>
      <w:r>
        <w:rPr>
          <w:rFonts w:eastAsia="Times New Roman Cyr" w:cs="Times New Roman Cyr" w:ascii="Times New Roman Cyr" w:hAnsi="Times New Roman Cyr"/>
          <w:color w:val="000000"/>
          <w:sz w:val="24"/>
          <w:szCs w:val="24"/>
          <w:lang w:val="ru-RU"/>
        </w:rPr>
        <w:t>1922 - 1939 гг.</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lang w:val="ru-RU"/>
        </w:rPr>
        <w:t xml:space="preserve">2.  Пий </w:t>
      </w:r>
      <w:r>
        <w:rPr>
          <w:rFonts w:eastAsia="Times New Roman Cyr" w:cs="Times New Roman Cyr" w:ascii="Times New Roman Cyr" w:hAnsi="Times New Roman Cyr"/>
          <w:color w:val="000000"/>
          <w:sz w:val="24"/>
          <w:szCs w:val="24"/>
        </w:rPr>
        <w:t xml:space="preserve">XII               </w:t>
      </w:r>
      <w:r>
        <w:rPr>
          <w:rFonts w:eastAsia="Times New Roman Cyr" w:cs="Times New Roman Cyr" w:ascii="Times New Roman Cyr" w:hAnsi="Times New Roman Cyr"/>
          <w:color w:val="000000"/>
          <w:sz w:val="24"/>
          <w:szCs w:val="24"/>
          <w:lang w:val="ru-RU"/>
        </w:rPr>
        <w:t>1939 - 1958 г.г.</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lang w:val="ru-RU"/>
        </w:rPr>
        <w:t xml:space="preserve">З.Иоанн </w:t>
      </w:r>
      <w:r>
        <w:rPr>
          <w:rFonts w:eastAsia="Times New Roman Cyr" w:cs="Times New Roman Cyr" w:ascii="Times New Roman Cyr" w:hAnsi="Times New Roman Cyr"/>
          <w:color w:val="000000"/>
          <w:sz w:val="24"/>
          <w:szCs w:val="24"/>
        </w:rPr>
        <w:t xml:space="preserve">XXIII         </w:t>
      </w:r>
      <w:r>
        <w:rPr>
          <w:rFonts w:eastAsia="Times New Roman Cyr" w:cs="Times New Roman Cyr" w:ascii="Times New Roman Cyr" w:hAnsi="Times New Roman Cyr"/>
          <w:color w:val="000000"/>
          <w:sz w:val="24"/>
          <w:szCs w:val="24"/>
          <w:lang w:val="ru-RU"/>
        </w:rPr>
        <w:t>1958 - 1963 г.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4. Павел </w:t>
      </w:r>
      <w:r>
        <w:rPr>
          <w:rFonts w:eastAsia="Times New Roman Cyr" w:cs="Times New Roman Cyr" w:ascii="Times New Roman Cyr" w:hAnsi="Times New Roman Cyr"/>
          <w:color w:val="000000"/>
          <w:sz w:val="24"/>
          <w:szCs w:val="24"/>
        </w:rPr>
        <w:t>VI</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1963 - 1978 г.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5.  Иоанн Павел </w:t>
      </w:r>
      <w:r>
        <w:rPr>
          <w:rFonts w:eastAsia="Times New Roman Cyr" w:cs="Times New Roman Cyr" w:ascii="Times New Roman Cyr" w:hAnsi="Times New Roman Cyr"/>
          <w:color w:val="000000"/>
          <w:sz w:val="24"/>
          <w:szCs w:val="24"/>
        </w:rPr>
        <w:t xml:space="preserve">I      </w:t>
      </w:r>
      <w:r>
        <w:rPr>
          <w:rFonts w:eastAsia="Times New Roman Cyr" w:cs="Times New Roman Cyr" w:ascii="Times New Roman Cyr" w:hAnsi="Times New Roman Cyr"/>
          <w:color w:val="000000"/>
          <w:sz w:val="24"/>
          <w:szCs w:val="24"/>
          <w:lang w:val="ru-RU"/>
        </w:rPr>
        <w:t>1978г. (только 33 дн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6.  Иоанн Павел </w:t>
      </w: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ru-RU"/>
        </w:rPr>
        <w:t>1978 г.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6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