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bCs/>
        </w:rPr>
      </w:pPr>
      <w:r>
        <w:rPr>
          <w:b/>
          <w:bCs/>
        </w:rPr>
        <w:t>Марио Велоссо</w:t>
      </w:r>
    </w:p>
    <w:p>
      <w:pPr>
        <w:pStyle w:val="Normal"/>
        <w:spacing w:lineRule="auto" w:line="360"/>
        <w:ind w:firstLine="540"/>
        <w:jc w:val="both"/>
        <w:rPr>
          <w:b/>
          <w:b/>
        </w:rPr>
      </w:pPr>
      <w:r>
        <w:rPr>
          <w:b/>
        </w:rPr>
        <w:t>«И МЫ БЕСЕДУЕМ…»</w:t>
      </w:r>
    </w:p>
    <w:p>
      <w:pPr>
        <w:pStyle w:val="Normal"/>
        <w:spacing w:lineRule="auto" w:line="360"/>
        <w:ind w:firstLine="540"/>
        <w:jc w:val="both"/>
        <w:rPr>
          <w:b/>
          <w:b/>
        </w:rPr>
      </w:pPr>
      <w:r>
        <w:rPr>
          <w:b/>
        </w:rPr>
        <w:t xml:space="preserve"> </w:t>
      </w:r>
      <w:r>
        <w:rPr>
          <w:b/>
        </w:rPr>
        <w:t xml:space="preserve">«Читая Библию, я каждый раз встречаюсь с Богом в Его Слове, и мы беседуем». </w:t>
      </w:r>
    </w:p>
    <w:p>
      <w:pPr>
        <w:pStyle w:val="Normal"/>
        <w:spacing w:lineRule="auto" w:line="360"/>
        <w:ind w:firstLine="540"/>
        <w:jc w:val="both"/>
        <w:rPr/>
      </w:pPr>
      <w:r>
        <w:rPr/>
        <w:t>1 января</w:t>
      </w:r>
    </w:p>
    <w:p>
      <w:pPr>
        <w:pStyle w:val="Normal"/>
        <w:spacing w:lineRule="auto" w:line="360"/>
        <w:ind w:firstLine="540"/>
        <w:jc w:val="both"/>
        <w:rPr/>
      </w:pPr>
      <w:r>
        <w:rPr/>
        <w:t>ПОТЕРЯННЫЕ</w:t>
      </w:r>
    </w:p>
    <w:p>
      <w:pPr>
        <w:pStyle w:val="Normal"/>
        <w:spacing w:lineRule="auto" w:line="360"/>
        <w:ind w:firstLine="540"/>
        <w:jc w:val="both"/>
        <w:rPr/>
      </w:pPr>
      <w:r>
        <w:rPr/>
        <w:t>«Всякий, преступающий учение Христово и не пребывающий в нем, не имеет Бога; пребывающий в учении Христовом имеет и Отца и Сына» (2 Ин. 9).</w:t>
      </w:r>
    </w:p>
    <w:p>
      <w:pPr>
        <w:pStyle w:val="Normal"/>
        <w:spacing w:lineRule="auto" w:line="360"/>
        <w:ind w:firstLine="540"/>
        <w:jc w:val="both"/>
        <w:rPr/>
      </w:pPr>
      <w:r>
        <w:rPr/>
        <w:t>Идет дождь. Сан-Паулу пострадал от сильного наводнения, вызванного непрекращающимися ливнями, необычными для этого времени года, самыми обильными за последние пятьдесят лет. Причиной тому — теплое течение, возникшее в Тихом океане, по другую сторону континента. Таким образом погода воздействует на нас и неумолимо изменяет течение нашей жизни. Я пишу эти строки, находясь проездом в Сан-Паулу, 4 февраля 1995 года. Завтра я буду в Мексике. Но куда бы я не поехал, я не могу убежать от природной стихии.</w:t>
      </w:r>
    </w:p>
    <w:p>
      <w:pPr>
        <w:pStyle w:val="Normal"/>
        <w:spacing w:lineRule="auto" w:line="360"/>
        <w:ind w:firstLine="540"/>
        <w:jc w:val="both"/>
        <w:rPr/>
      </w:pPr>
      <w:r>
        <w:rPr/>
        <w:t>И я взываю к Тебе, Господи:</w:t>
      </w:r>
    </w:p>
    <w:p>
      <w:pPr>
        <w:pStyle w:val="Normal"/>
        <w:spacing w:lineRule="auto" w:line="360"/>
        <w:ind w:firstLine="540"/>
        <w:jc w:val="both"/>
        <w:rPr/>
      </w:pPr>
      <w:r>
        <w:rPr/>
        <w:t xml:space="preserve">— </w:t>
      </w:r>
      <w:r>
        <w:rPr/>
        <w:t>Для чего человек убегает от Тебя? Может быть, он надеется спрятаться от Вездесущего. Люди подобны веренице слепцов, которые с открытыми глазами не видят ни света, ни тени и только медленно и неуверенно переступают, доверяя и не доверяя своим чувствам, сомневаясь и надеясь на них…</w:t>
      </w:r>
    </w:p>
    <w:p>
      <w:pPr>
        <w:pStyle w:val="Normal"/>
        <w:spacing w:lineRule="auto" w:line="360"/>
        <w:ind w:firstLine="540"/>
        <w:jc w:val="both"/>
        <w:rPr/>
      </w:pPr>
      <w:r>
        <w:rPr/>
        <w:t>Потерянные, они идут по дороге, которой нет, как будто она существует. Сознают ли они, что отклонились от истинного пути?</w:t>
      </w:r>
    </w:p>
    <w:p>
      <w:pPr>
        <w:pStyle w:val="Normal"/>
        <w:spacing w:lineRule="auto" w:line="360"/>
        <w:ind w:firstLine="540"/>
        <w:jc w:val="both"/>
        <w:rPr/>
      </w:pPr>
      <w:r>
        <w:rPr/>
        <w:t>«И как они не заботились иметь Бога в разуме, то предал их Бог превратному уму — делать непотребства» (Рим. 1:28).</w:t>
      </w:r>
    </w:p>
    <w:p>
      <w:pPr>
        <w:pStyle w:val="Normal"/>
        <w:spacing w:lineRule="auto" w:line="360"/>
        <w:ind w:firstLine="540"/>
        <w:jc w:val="both"/>
        <w:rPr/>
      </w:pPr>
      <w:r>
        <w:rPr/>
        <w:t xml:space="preserve">— </w:t>
      </w:r>
      <w:r>
        <w:rPr/>
        <w:t>Да, понимаю. У них нет Тебя, Господи, потому что они не принимают Тебя во внимание. Не потому, что Ты отсутствуешь или находишься слишком далеко. У них нет Тебя, потому что они поступают неподобающим образом, потому что дела их извращены, потому что они ненавидят Тебя. Но сознают ли они, что пренебрегают Тобою? Знают ли они, что их дела плохи?</w:t>
      </w:r>
    </w:p>
    <w:p>
      <w:pPr>
        <w:pStyle w:val="Normal"/>
        <w:spacing w:lineRule="auto" w:line="360"/>
        <w:ind w:firstLine="540"/>
        <w:jc w:val="both"/>
        <w:rPr/>
      </w:pPr>
      <w:r>
        <w:rPr/>
        <w:t xml:space="preserve">«Они знают праведный </w:t>
      </w:r>
      <w:r>
        <w:rPr>
          <w:i/>
          <w:iCs/>
        </w:rPr>
        <w:t>суд</w:t>
      </w:r>
      <w:r>
        <w:rPr/>
        <w:t xml:space="preserve"> Божий, что делающие </w:t>
      </w:r>
      <w:r>
        <w:rPr>
          <w:i/>
          <w:iCs/>
        </w:rPr>
        <w:t>такие</w:t>
      </w:r>
      <w:r>
        <w:rPr/>
        <w:t xml:space="preserve"> дела достойны смерти; однако не только их делают, но и делающих одобряют» (Рим. 1:32).</w:t>
      </w:r>
    </w:p>
    <w:p>
      <w:pPr>
        <w:pStyle w:val="Normal"/>
        <w:spacing w:lineRule="auto" w:line="360"/>
        <w:ind w:firstLine="540"/>
        <w:jc w:val="both"/>
        <w:rPr/>
      </w:pPr>
      <w:r>
        <w:rPr/>
        <w:t xml:space="preserve">— </w:t>
      </w:r>
      <w:r>
        <w:rPr/>
        <w:t>Да, это так. Но меня не перестает ужасать сам факт разделения с Тобою. Хотя кажется, что так происходит оттого, что неверующие не знают Тебя, на самом деле это сознательное отвержение, совершенно ясно запечатленное в совести.</w:t>
      </w:r>
    </w:p>
    <w:p>
      <w:pPr>
        <w:pStyle w:val="Normal"/>
        <w:spacing w:lineRule="auto" w:line="360"/>
        <w:ind w:firstLine="540"/>
        <w:jc w:val="both"/>
        <w:rPr/>
      </w:pPr>
      <w:r>
        <w:rPr/>
        <w:t>«Ибо, что можно знать о Боге, явно для них, потому что Бог явил им» (Рим. 1:19).</w:t>
      </w:r>
    </w:p>
    <w:p>
      <w:pPr>
        <w:pStyle w:val="Normal"/>
        <w:spacing w:lineRule="auto" w:line="360"/>
        <w:ind w:firstLine="540"/>
        <w:jc w:val="both"/>
        <w:rPr/>
      </w:pPr>
      <w:r>
        <w:rPr/>
        <w:t>2 января</w:t>
      </w:r>
    </w:p>
    <w:p>
      <w:pPr>
        <w:pStyle w:val="Normal"/>
        <w:spacing w:lineRule="auto" w:line="360"/>
        <w:ind w:firstLine="540"/>
        <w:jc w:val="both"/>
        <w:rPr/>
      </w:pPr>
      <w:r>
        <w:rPr/>
        <w:t>НЕТ ОПРАВДАНИЯ</w:t>
      </w:r>
    </w:p>
    <w:p>
      <w:pPr>
        <w:pStyle w:val="Normal"/>
        <w:spacing w:lineRule="auto" w:line="360"/>
        <w:ind w:firstLine="540"/>
        <w:jc w:val="both"/>
        <w:rPr>
          <w:color w:val="000000"/>
        </w:rPr>
      </w:pPr>
      <w:r>
        <w:rPr>
          <w:color w:val="000000"/>
        </w:rPr>
        <w:t>«Ибо невидимое Его, вечная сила Его и Божество, от создания мира через рассматривание творений видимы, так что они безответны» (Рим. 1:20).</w:t>
      </w:r>
    </w:p>
    <w:p>
      <w:pPr>
        <w:pStyle w:val="Normal"/>
        <w:spacing w:lineRule="auto" w:line="360"/>
        <w:ind w:firstLine="540"/>
        <w:jc w:val="both"/>
        <w:rPr/>
      </w:pPr>
      <w:r>
        <w:rPr/>
        <w:t>Равнодушные, слепые и глухие… Они не хотят замечать очевидного. Все многообразие прекрасного Божьего мира на все лады и тысячами голосов говорит о Творце. От маленького простого семени, в котором сокрыто величие ствола, листвы и плодов; от  самого маленького муравья с его деловитостью и мудрой настойчивостью до генов человека, полных неисчислимых чудес, которые не перестают удивлять поразительным совершенством своих записей — ничто не молчит в этом мире. Вся живая и неживая природа не устает повторять снова и снова с неопровержимой очевидностью, что есть Некто, Кто больше всего этого. Он больше жизни, мудрее, чем законы, начертанные Его рукой в генах и атомах, на небе и в океане. Все свидетельствует о Том, Кто сотворил это. Все говорит о Его любви и величии, возвещая каждый день и всегда, что Он — Бог, и нет оправдания тому, кто отвергает Его.</w:t>
      </w:r>
    </w:p>
    <w:p>
      <w:pPr>
        <w:pStyle w:val="Normal"/>
        <w:spacing w:lineRule="auto" w:line="360"/>
        <w:ind w:firstLine="540"/>
        <w:jc w:val="both"/>
        <w:rPr/>
      </w:pPr>
      <w:r>
        <w:rPr/>
        <w:t xml:space="preserve">— </w:t>
      </w:r>
      <w:r>
        <w:rPr/>
        <w:t>Когда я думаю, Господи, о Твоем откровении, начертанном в живой природе, — в цветах, лесах, земле, планетах и небесах, в самой жизни, что пульсирует в моих венах, когда я думаю о том, что Ты не далекий и отсутствующий, а родной и близкий, я наполняюсь радостью от того, что я — личность, сотворенная Тобой для Тебя Самого. Я более совершенный, чем прекрасный кувшин, выходящий из рук гончара; более изящный, чем стеклянный сосуд, которому придали форму в огне; более ценный, чем золотая ваза, сделанная руками мастера для царя.</w:t>
      </w:r>
    </w:p>
    <w:p>
      <w:pPr>
        <w:pStyle w:val="Normal"/>
        <w:spacing w:lineRule="auto" w:line="360"/>
        <w:ind w:firstLine="540"/>
        <w:jc w:val="both"/>
        <w:rPr/>
      </w:pPr>
      <w:r>
        <w:rPr/>
        <w:t xml:space="preserve">Мы, люди, с нашим особенным восприятием мира, чувствуем Твое существование и по свидетельству всего сотворенного Тобой знаем, что Ты есть и что Ты ищешь нас. Но мы убегаем. В нашем крошечном мире есть нечто наподобие черной дыры, что извращает нашу суть и вводит нас в заблуждение, уничтожает нас и наше понимание реальности. Сбивает нас с пути — и вот мы уже блуждаем во тьме, не зная, куда идти. </w:t>
      </w:r>
    </w:p>
    <w:p>
      <w:pPr>
        <w:pStyle w:val="Normal"/>
        <w:spacing w:lineRule="auto" w:line="360"/>
        <w:ind w:firstLine="540"/>
        <w:jc w:val="both"/>
        <w:rPr/>
      </w:pPr>
      <w:r>
        <w:rPr/>
        <w:t>3 января</w:t>
      </w:r>
    </w:p>
    <w:p>
      <w:pPr>
        <w:pStyle w:val="Normal"/>
        <w:spacing w:lineRule="auto" w:line="360"/>
        <w:ind w:firstLine="540"/>
        <w:jc w:val="both"/>
        <w:rPr/>
      </w:pPr>
      <w:r>
        <w:rPr/>
        <w:t>НЕРАЗУМНОЕ СЕРДЦЕ</w:t>
      </w:r>
    </w:p>
    <w:p>
      <w:pPr>
        <w:pStyle w:val="Normal"/>
        <w:spacing w:lineRule="auto" w:line="360"/>
        <w:ind w:firstLine="540"/>
        <w:jc w:val="both"/>
        <w:rPr>
          <w:color w:val="000000"/>
        </w:rPr>
      </w:pPr>
      <w:r>
        <w:rPr>
          <w:color w:val="000000"/>
        </w:rPr>
        <w:t>«Но как они, познав Бога, не прославили Его, как Бога, и не возблагодарили, но осуетились в умствованиях своих, и омрачилось несмысленное их сердце» (Рим. 1:21).</w:t>
      </w:r>
    </w:p>
    <w:p>
      <w:pPr>
        <w:pStyle w:val="Normal"/>
        <w:spacing w:lineRule="auto" w:line="360"/>
        <w:ind w:firstLine="540"/>
        <w:jc w:val="both"/>
        <w:rPr/>
      </w:pPr>
      <w:r>
        <w:rPr/>
        <w:t>Свет погас, и она оказалась одна в лифте, застрявшем между этажами. Ни туда, ни сюда. Попав в такую ловушку, Эвелин ничего не могла сделать, чтобы вырваться из нее. Служащие гостиницы безуспешно пытались вызволить ее.</w:t>
      </w:r>
    </w:p>
    <w:p>
      <w:pPr>
        <w:pStyle w:val="Normal"/>
        <w:spacing w:lineRule="auto" w:line="360"/>
        <w:ind w:firstLine="540"/>
        <w:jc w:val="both"/>
        <w:rPr/>
      </w:pPr>
      <w:r>
        <w:rPr/>
        <w:t xml:space="preserve">— </w:t>
      </w:r>
      <w:r>
        <w:rPr/>
        <w:t>Давайте позвоним пожарным,— предложил муж Эвелин, уже довольно обеспокоенный ситуацией.</w:t>
      </w:r>
    </w:p>
    <w:p>
      <w:pPr>
        <w:pStyle w:val="Normal"/>
        <w:spacing w:lineRule="auto" w:line="360"/>
        <w:ind w:firstLine="540"/>
        <w:jc w:val="both"/>
        <w:rPr/>
      </w:pPr>
      <w:r>
        <w:rPr/>
        <w:t xml:space="preserve">— </w:t>
      </w:r>
      <w:r>
        <w:rPr/>
        <w:t>Нет, — ответили ему, — звать их совершенно бесполезно.</w:t>
      </w:r>
    </w:p>
    <w:p>
      <w:pPr>
        <w:pStyle w:val="Normal"/>
        <w:spacing w:lineRule="auto" w:line="360"/>
        <w:ind w:firstLine="540"/>
        <w:jc w:val="both"/>
        <w:rPr/>
      </w:pPr>
      <w:r>
        <w:rPr/>
        <w:t>Но как оказалось позднее, это и было единственно правильным решением проблемы. Пожарные вызволили Эвелин из лифта. Служащие гостиницы с неохотой позвонили им, тайно надеясь, что это не поможет. Парадокс: все эти люди были обучены, чтобы удовлетворять нужды клиента, и для этого работали. Какое-то странное отсутствие элементарного здравого смысла.</w:t>
      </w:r>
    </w:p>
    <w:p>
      <w:pPr>
        <w:pStyle w:val="Normal"/>
        <w:spacing w:lineRule="auto" w:line="360"/>
        <w:ind w:firstLine="540"/>
        <w:jc w:val="both"/>
        <w:rPr/>
      </w:pPr>
      <w:r>
        <w:rPr/>
        <w:t>Все в этом мире взаимосвязано. Маленькие проблемы ежедневной жизни и большие переживания, которые, подобно бурям с громом и молниями, проносятся в человеческой душе, — ничто не существует само по себе.</w:t>
      </w:r>
    </w:p>
    <w:p>
      <w:pPr>
        <w:pStyle w:val="Normal"/>
        <w:spacing w:lineRule="auto" w:line="360"/>
        <w:ind w:firstLine="540"/>
        <w:jc w:val="both"/>
        <w:rPr/>
      </w:pPr>
      <w:r>
        <w:rPr/>
        <w:t xml:space="preserve">— </w:t>
      </w:r>
      <w:r>
        <w:rPr/>
        <w:t>Ты хорошо знаешь это, Господи. Иногда окно моей души затемняется, как бы гася для меня солнце Твоего присутствия, и я смотрю только на самого себя. Пытаясь постичь все только своим разумом, как если бы он был необъятным небом, я продолжаю блуждать в лабиринте, вновь и вновь заходя в тупики. Все вокруг становится сложным и смущает меня, суета затягивает меня, как липкая паутина.</w:t>
      </w:r>
    </w:p>
    <w:p>
      <w:pPr>
        <w:pStyle w:val="Normal"/>
        <w:spacing w:lineRule="auto" w:line="360"/>
        <w:ind w:firstLine="540"/>
        <w:jc w:val="both"/>
        <w:rPr/>
      </w:pPr>
      <w:r>
        <w:rPr/>
        <w:t>Но Ты есть Бог! И когда я с благодарностью признаю это, Ты открываешь окна моей души, и ее озаряет Твой чудный немеркнущий свет. И в сиянии этого света я созерцаю Твои дела и понимаю их, я вижу Твою милость и славлю Тебя. Живительная сила Твоих истин пробуждает мое понимание, и разум мой расширяется в меру Твоей вечности и запредельности. И Ты открываешься мне.</w:t>
      </w:r>
    </w:p>
    <w:p>
      <w:pPr>
        <w:pStyle w:val="Normal"/>
        <w:spacing w:lineRule="auto" w:line="360"/>
        <w:ind w:firstLine="540"/>
        <w:jc w:val="both"/>
        <w:rPr/>
      </w:pPr>
      <w:r>
        <w:rPr/>
        <w:t>4 января</w:t>
      </w:r>
    </w:p>
    <w:p>
      <w:pPr>
        <w:pStyle w:val="Normal"/>
        <w:spacing w:lineRule="auto" w:line="360"/>
        <w:ind w:firstLine="540"/>
        <w:jc w:val="both"/>
        <w:rPr/>
      </w:pPr>
      <w:r>
        <w:rPr/>
        <w:t>МУДРОСТЬ БОЖИЯ</w:t>
      </w:r>
    </w:p>
    <w:p>
      <w:pPr>
        <w:pStyle w:val="Normal"/>
        <w:spacing w:lineRule="auto" w:line="360"/>
        <w:ind w:firstLine="540"/>
        <w:jc w:val="both"/>
        <w:rPr>
          <w:color w:val="000000"/>
        </w:rPr>
      </w:pPr>
      <w:r>
        <w:rPr>
          <w:color w:val="000000"/>
        </w:rPr>
        <w:t>«Ибо, что можно знать о Боге, явно для них, потому что Бог явил им» (Рим. 1:19).</w:t>
      </w:r>
    </w:p>
    <w:p>
      <w:pPr>
        <w:pStyle w:val="Normal"/>
        <w:spacing w:lineRule="auto" w:line="360"/>
        <w:ind w:firstLine="540"/>
        <w:jc w:val="both"/>
        <w:rPr/>
      </w:pPr>
      <w:r>
        <w:rPr/>
        <w:t>Научное знание ограничено. Философское знание изменчиво. Социологическое знание неточно. Историческое знание неоднозначно. Почему? Потому что все рационалистичное знание основано только на теориях и разрозненных фактах. Теории устаревают, а факты не складываются. Как заблудившийся в пустыне путник оставляет позади себя странные круги следов, так человеческое знание совершает цикл за циклом в бесконечном поиске. Оно прошло путь от мифов до науки и сверхсознания Нового Века.</w:t>
      </w:r>
    </w:p>
    <w:p>
      <w:pPr>
        <w:pStyle w:val="Normal"/>
        <w:spacing w:lineRule="auto" w:line="360"/>
        <w:ind w:firstLine="540"/>
        <w:jc w:val="both"/>
        <w:rPr/>
      </w:pPr>
      <w:r>
        <w:rPr/>
        <w:t xml:space="preserve">— </w:t>
      </w:r>
      <w:r>
        <w:rPr/>
        <w:t>Люди думают, что знают многое, но, несмотря на это, почти всегда живут беспокойно, мучаясь догадками и сомнениями. В противоположность этому, то, что Ты, Господи, открываешь мне, я знаю точно. И знаю это по-особенному. Это намного проще и в то же время бесконечно глубже выдуманных человеком теорий и понятий. Я постигаю это верою.</w:t>
      </w:r>
    </w:p>
    <w:p>
      <w:pPr>
        <w:pStyle w:val="Normal"/>
        <w:spacing w:lineRule="auto" w:line="360"/>
        <w:ind w:firstLine="540"/>
        <w:jc w:val="both"/>
        <w:rPr/>
      </w:pPr>
      <w:r>
        <w:rPr/>
        <w:t>«Вера же есть осуществление ожидаемого и уверенность в невидимом» (Евр. 11:1).</w:t>
      </w:r>
    </w:p>
    <w:p>
      <w:pPr>
        <w:pStyle w:val="Normal"/>
        <w:spacing w:lineRule="auto" w:line="360"/>
        <w:ind w:firstLine="540"/>
        <w:jc w:val="both"/>
        <w:rPr/>
      </w:pPr>
      <w:r>
        <w:rPr/>
        <w:t xml:space="preserve">— </w:t>
      </w:r>
      <w:r>
        <w:rPr/>
        <w:t>Для меня, Господи, Ты есть. Ты никогда не исчезаешь, потому что никогда не перестаешь существовать. Когда я верю, то приближаюсь к Тебе. Благодаря вере я оказываюсь там, где могу воспринимать Твое откровение, так же, как я могу слышать, только находясь в пределах действия звуковой волны. Когда я нахожусь вне ее досягаемости, я не слышу. Было бы глупо утверждать, что звук не существует только потому, что я нахожусь слишком далеко от его источника и не улавливаю его. Но многие люди, находясь далеко от Тебя, отвергают Твое откровение и обманываются. Вера помещает меня в пределы досягаемости Твоего откровения, и я знаю, нисколько не сомневаясь. Это как знать, что слышишь, когда слышишь. Вера приближает меня к Тебе, сомнение отдаляет. Сомнение лишает меня знания Твоего откровения, Ты же, Господи, не сомневаешься во мне никогда, и Твое откровение лишено сомнений. Я желаю только обрести Твою уверенность, такую же ясную, как рассвет, такую же твердую, как основание гор.</w:t>
      </w:r>
    </w:p>
    <w:p>
      <w:pPr>
        <w:pStyle w:val="Normal"/>
        <w:spacing w:lineRule="auto" w:line="360"/>
        <w:ind w:firstLine="540"/>
        <w:jc w:val="both"/>
        <w:rPr/>
      </w:pPr>
      <w:r>
        <w:rPr/>
        <w:t>5 января</w:t>
      </w:r>
    </w:p>
    <w:p>
      <w:pPr>
        <w:pStyle w:val="Normal"/>
        <w:spacing w:lineRule="auto" w:line="360"/>
        <w:ind w:firstLine="540"/>
        <w:jc w:val="both"/>
        <w:rPr/>
      </w:pPr>
      <w:r>
        <w:rPr/>
        <w:t>МУДОРОСТЬ С ВЕРОЮ</w:t>
      </w:r>
    </w:p>
    <w:p>
      <w:pPr>
        <w:pStyle w:val="Normal"/>
        <w:spacing w:lineRule="auto" w:line="360"/>
        <w:ind w:firstLine="540"/>
        <w:jc w:val="both"/>
        <w:rPr/>
      </w:pPr>
      <w:r>
        <w:rPr>
          <w:color w:val="000000"/>
        </w:rPr>
        <w:t>«Если же у кого из вас недостает мудрости, да просит у Бога, дающего всем просто и без упреков, — и дастся ему. Но да просит с верою, нимало не сомневаясь, потому что сомневающийся подобен морской волне, ветром поднимаемой и развеваемой» (</w:t>
      </w:r>
      <w:r>
        <w:rPr/>
        <w:t>Иак. 1:5, 6).</w:t>
      </w:r>
    </w:p>
    <w:p>
      <w:pPr>
        <w:pStyle w:val="Normal"/>
        <w:spacing w:lineRule="auto" w:line="360"/>
        <w:ind w:firstLine="540"/>
        <w:jc w:val="both"/>
        <w:rPr/>
      </w:pPr>
      <w:r>
        <w:rPr/>
        <w:t>Мудрость включает в себя истинное знание, чтобы делать правильные выводы, и рассудительность, чтобы уметь принимать решения и действовать в согласии с Божественными принципами. Такая мудрость дается по вере, а не по сомнению. Мудрый знает по вере. Он чувствует смиренную, не кичливую уверенность, которая исходит от Бога. В Боге нет высокомерия, нет гордости, нет презрения. Только тихая уверенность, которая проявляется с такой же непосредственностью, как распространяется запах жасмина в цвету. Те же, кто сомневаются, подобны дырявой шлюпке в разбушевавшихся морских волнах, неизменно разбиваются они о скалы призрачного величия.</w:t>
      </w:r>
    </w:p>
    <w:p>
      <w:pPr>
        <w:pStyle w:val="Normal"/>
        <w:spacing w:lineRule="auto" w:line="360"/>
        <w:ind w:firstLine="540"/>
        <w:jc w:val="both"/>
        <w:rPr/>
      </w:pPr>
      <w:r>
        <w:rPr/>
        <w:t xml:space="preserve">— </w:t>
      </w:r>
      <w:r>
        <w:rPr/>
        <w:t>Ты, Господи, говорил мне об этом, но я медлил с ответом. Меня увлекли несбыточные мечты, блуждающие огоньки иллюзий, поиск чего-то неопределенного и фантастического. Я хотел быть кем-то, созданным самим собой. Без нежной заботы своего отца, без молитвы матери, без голоса учителей. Я хотел, чтобы не было никого, кто мог бы приписать себе мои заслуги и достижения. Я хотел жить сам по себе, как дерево, растущее между скалами, наперекор горному ветру. Но Ты говорил мне, Господи, Ты продолжал взывать ко мне и днем, и ночью.</w:t>
      </w:r>
    </w:p>
    <w:p>
      <w:pPr>
        <w:pStyle w:val="Normal"/>
        <w:spacing w:lineRule="auto" w:line="360"/>
        <w:ind w:firstLine="540"/>
        <w:jc w:val="both"/>
        <w:rPr/>
      </w:pPr>
      <w:r>
        <w:rPr/>
        <w:t>«</w:t>
      </w:r>
      <w:r>
        <w:rPr>
          <w:color w:val="000000"/>
        </w:rPr>
        <w:t xml:space="preserve">День дню передает речь, и ночь ночи открывает знание. </w:t>
      </w:r>
      <w:r>
        <w:rPr/>
        <w:t>Нет языка, и нет наречия, где не слышался бы голос их. По всей земле проходит звук их, и до пределов вселенной слова их» (Пс. 18:3—5).</w:t>
      </w:r>
    </w:p>
    <w:p>
      <w:pPr>
        <w:pStyle w:val="Normal"/>
        <w:spacing w:lineRule="auto" w:line="360"/>
        <w:ind w:firstLine="540"/>
        <w:jc w:val="both"/>
        <w:rPr/>
      </w:pPr>
      <w:r>
        <w:rPr/>
        <w:t>Но я следовал другому голосу. Голосу моих желаний, голосу моих страстей, голосу моих далеких миров, о которых мечтал. Я представлял себя капитаном корабля, плывущего по семи морям, как новый великий Синдбад-Мореход. О чем можно мечтать еще, если нет никого, кто преодолел бы большие расстояния, посетил большее количество портов, узнал людей и достиг большей славы и величия? Но в конце концов я услышал Твой голос, говорящий:</w:t>
      </w:r>
    </w:p>
    <w:p>
      <w:pPr>
        <w:pStyle w:val="Normal"/>
        <w:spacing w:lineRule="auto" w:line="360"/>
        <w:ind w:firstLine="540"/>
        <w:jc w:val="both"/>
        <w:rPr/>
      </w:pPr>
      <w:r>
        <w:rPr/>
        <w:t>«У Него [Бога] премудрость и сила; Его совет и разум» (Иов 12:13).</w:t>
      </w:r>
    </w:p>
    <w:p>
      <w:pPr>
        <w:pStyle w:val="Normal"/>
        <w:spacing w:lineRule="auto" w:line="360"/>
        <w:ind w:firstLine="540"/>
        <w:jc w:val="both"/>
        <w:rPr/>
      </w:pPr>
      <w:r>
        <w:rPr/>
        <w:t>И я послушал Тебя. И вместе мы прошли по морям и континентам, по мирам Твоего Царства; и продолжим путь вместе, навсегда!</w:t>
      </w:r>
    </w:p>
    <w:p>
      <w:pPr>
        <w:pStyle w:val="Normal"/>
        <w:spacing w:lineRule="auto" w:line="360"/>
        <w:ind w:firstLine="540"/>
        <w:jc w:val="both"/>
        <w:rPr/>
      </w:pPr>
      <w:r>
        <w:rPr/>
        <w:t>6 января</w:t>
      </w:r>
    </w:p>
    <w:p>
      <w:pPr>
        <w:pStyle w:val="Normal"/>
        <w:spacing w:lineRule="auto" w:line="360"/>
        <w:ind w:firstLine="540"/>
        <w:jc w:val="both"/>
        <w:rPr/>
      </w:pPr>
      <w:r>
        <w:rPr/>
        <w:t>МУДРОСТЬ БЕЗ СОМНЕНИЙ</w:t>
      </w:r>
    </w:p>
    <w:p>
      <w:pPr>
        <w:pStyle w:val="Normal"/>
        <w:spacing w:lineRule="auto" w:line="360"/>
        <w:ind w:firstLine="540"/>
        <w:jc w:val="both"/>
        <w:rPr/>
      </w:pPr>
      <w:r>
        <w:rPr/>
        <w:t>«Но мудрость, сходящая свыше, во-первых, чиста, потом мирна, скромна, послушлива, полна милосердия и добрых плодов, беспристрастна и нелицемерна» (Иак. 3:17).</w:t>
      </w:r>
    </w:p>
    <w:p>
      <w:pPr>
        <w:pStyle w:val="Normal"/>
        <w:spacing w:lineRule="auto" w:line="360"/>
        <w:ind w:firstLine="540"/>
        <w:jc w:val="both"/>
        <w:rPr/>
      </w:pPr>
      <w:r>
        <w:rPr/>
        <w:t>Существует мудрость земная и мудрость небесная. Земная мудрость основывается на чувствах. Это мудрость душевная, чувственная, бесовская (см. Иак. 3:15). Она ищет лишь удовлетворения страстей и склонностей человека, ничего не знает об истине, нравственных нормах, кротости. Она стремится только ублажать себя, ей знакомы лишь ревность, соперничество, превратные дела и более всего — смятение. Это непостоянство, приводящее к хаосу, мятежу и ощущению, что ты несчастлив. Неуверенность? Разумеется. Она основана на сомнении.</w:t>
      </w:r>
    </w:p>
    <w:p>
      <w:pPr>
        <w:pStyle w:val="Normal"/>
        <w:spacing w:lineRule="auto" w:line="360"/>
        <w:ind w:firstLine="540"/>
        <w:jc w:val="both"/>
        <w:rPr/>
      </w:pPr>
      <w:r>
        <w:rPr/>
        <w:t xml:space="preserve">Небесная мудрость исходит от Бога. Она порождает дух смирения, жизнь, приносящую удовлетворение, искреннюю симпатию, чуждую всякой пристрастной борьбы; вызывает непреодолимое желание познать истину и поделиться ею, содействует единству. Божья мудрость постоянна, ей чуждо чувство неуверенности. Ее постоянство духовно, а потому истинно и полноценно. </w:t>
      </w:r>
    </w:p>
    <w:p>
      <w:pPr>
        <w:pStyle w:val="Normal"/>
        <w:spacing w:lineRule="auto" w:line="360"/>
        <w:ind w:firstLine="540"/>
        <w:jc w:val="both"/>
        <w:rPr/>
      </w:pPr>
      <w:r>
        <w:rPr/>
        <w:t>Иногда, Господи, я прихожу в смущение, и Ты знаешь это. Думаю, что полная уверенность станет моей реальностью, только когда мы встретимся с Тобою лицом к лицу в жизни без страданий, в жизни, наполненной безмятежностью единства с Тобою, пребывая так целую вечность. Думаю, что здесь мы живем, глубоко увязнув одной ногой в земном. Это извечный конфликт между доверием к Тебе и недоверием, между верой и сомнением. Полная уверенность слывет кичливостью, ложной гордостью на пьедестале невежества, а постоянное сосуществование с неуверенностью кажется сегодня чем-то благородным и даже мудрым. Но эта мнимая мудрость разрушает Твое царство внутри меня и делает меня меньше. Меньше Твоим, менее способным, менее живым и менее человеком.</w:t>
      </w:r>
    </w:p>
    <w:p>
      <w:pPr>
        <w:pStyle w:val="Normal"/>
        <w:spacing w:lineRule="auto" w:line="360"/>
        <w:ind w:firstLine="540"/>
        <w:jc w:val="both"/>
        <w:rPr/>
      </w:pPr>
      <w:r>
        <w:rPr/>
        <w:t>Тогда я рассказываю Тебе об этом, и неуверенность уходит с моей дороги. Меня наполняет нежное чувство Твоего присутствия и особенное взаимопонимание. Гармония с Твоей мудростью, без сомнений.</w:t>
      </w:r>
    </w:p>
    <w:p>
      <w:pPr>
        <w:pStyle w:val="Normal"/>
        <w:spacing w:lineRule="auto" w:line="360"/>
        <w:ind w:firstLine="540"/>
        <w:jc w:val="both"/>
        <w:rPr/>
      </w:pPr>
      <w:r>
        <w:rPr/>
        <w:t>7 января</w:t>
      </w:r>
    </w:p>
    <w:p>
      <w:pPr>
        <w:pStyle w:val="Normal"/>
        <w:spacing w:lineRule="auto" w:line="360"/>
        <w:ind w:firstLine="540"/>
        <w:jc w:val="both"/>
        <w:rPr/>
      </w:pPr>
      <w:r>
        <w:rPr/>
        <w:t>СОКРЫТАЯ МУДРОСТЬ</w:t>
      </w:r>
    </w:p>
    <w:p>
      <w:pPr>
        <w:pStyle w:val="Normal"/>
        <w:spacing w:lineRule="auto" w:line="360"/>
        <w:ind w:firstLine="540"/>
        <w:jc w:val="both"/>
        <w:rPr/>
      </w:pPr>
      <w:r>
        <w:rPr/>
        <w:t>«Но проповедуем премудрость Божию, тайную, сокровенную, которую предназначил Бог прежде веков к славе нашей, которой никто из властей века сего не познал; ибо если бы познали, то не распяли бы Господа славы» (1 Кор. 2:7, 8).</w:t>
      </w:r>
    </w:p>
    <w:p>
      <w:pPr>
        <w:pStyle w:val="Normal"/>
        <w:spacing w:lineRule="auto" w:line="360"/>
        <w:ind w:firstLine="540"/>
        <w:jc w:val="both"/>
        <w:rPr/>
      </w:pPr>
      <w:r>
        <w:rPr/>
        <w:t xml:space="preserve">Мудрость Божья не познается обычным путем. Никто не может прийти к ней в результате размышлений. Ее драгоценности не предлагаются на рынке образования как знание математики, биологии или философии. Для нашего разума это загадка. Мудрость сокрытая, но отнюдь не предназначенная для того, чтобы быть вечным секретом. </w:t>
      </w:r>
    </w:p>
    <w:p>
      <w:pPr>
        <w:pStyle w:val="Normal"/>
        <w:spacing w:lineRule="auto" w:line="360"/>
        <w:ind w:firstLine="540"/>
        <w:jc w:val="both"/>
        <w:rPr/>
      </w:pPr>
      <w:r>
        <w:rPr/>
        <w:t>Сам Бог дает ее людям с самых древних времен, потому что она связана с жизнью. Вопросы жизни или смерти касаются всех нас. И все мы хотим жить.</w:t>
      </w:r>
    </w:p>
    <w:p>
      <w:pPr>
        <w:pStyle w:val="Normal"/>
        <w:spacing w:lineRule="auto" w:line="360"/>
        <w:ind w:firstLine="540"/>
        <w:jc w:val="both"/>
        <w:rPr/>
      </w:pPr>
      <w:r>
        <w:rPr/>
        <w:t>Как достичь вечной жизни? Как жить без противоречий и неуверенности? Как обрести тебя, жизнь без зла и мятежа, без грязи и колючек, без скорби духа?</w:t>
      </w:r>
    </w:p>
    <w:p>
      <w:pPr>
        <w:pStyle w:val="Normal"/>
        <w:spacing w:lineRule="auto" w:line="360"/>
        <w:ind w:firstLine="540"/>
        <w:jc w:val="both"/>
        <w:rPr/>
      </w:pPr>
      <w:r>
        <w:rPr/>
        <w:t xml:space="preserve">— </w:t>
      </w:r>
      <w:r>
        <w:rPr/>
        <w:t>Господь, как могу я обрести Твою сокровенную мудрость? Как познать все исходящее от Тебя, делающее нас мудрыми для нынешней и будущей жизни?</w:t>
      </w:r>
    </w:p>
    <w:p>
      <w:pPr>
        <w:pStyle w:val="Normal"/>
        <w:spacing w:lineRule="auto" w:line="360"/>
        <w:ind w:firstLine="540"/>
        <w:jc w:val="both"/>
        <w:rPr/>
      </w:pPr>
      <w:r>
        <w:rPr/>
        <w:t xml:space="preserve">«А нам Бог открыл </w:t>
      </w:r>
      <w:r>
        <w:rPr>
          <w:i/>
          <w:iCs/>
        </w:rPr>
        <w:t>это</w:t>
      </w:r>
      <w:r>
        <w:rPr/>
        <w:t xml:space="preserve"> Духом Своим; ибо Дух все проницает, и глубины Божии» (1 Кор. 2:10).</w:t>
      </w:r>
    </w:p>
    <w:p>
      <w:pPr>
        <w:pStyle w:val="Normal"/>
        <w:spacing w:lineRule="auto" w:line="360"/>
        <w:ind w:firstLine="540"/>
        <w:jc w:val="both"/>
        <w:rPr/>
      </w:pPr>
      <w:r>
        <w:rPr/>
        <w:t xml:space="preserve">— </w:t>
      </w:r>
      <w:r>
        <w:rPr/>
        <w:t>Я знаю, Господи, Ты отпираешь Свой ларец с тайнами и открываешь их нам. Павел, смотря в него, сказал: «М</w:t>
      </w:r>
      <w:r>
        <w:rPr>
          <w:color w:val="000000"/>
        </w:rPr>
        <w:t>не через откровение возвещена тайна</w:t>
      </w:r>
      <w:r>
        <w:rPr/>
        <w:t xml:space="preserve">… </w:t>
      </w:r>
      <w:r>
        <w:rPr>
          <w:color w:val="000000"/>
        </w:rPr>
        <w:t>которая не была возвещена прежним поколениям сынов человеческих, как ныне открыта святым Апостолам Его и пророкам Духом (Святым)»</w:t>
      </w:r>
      <w:r>
        <w:rPr/>
        <w:t xml:space="preserve"> (Еф. 3:3, 5) «</w:t>
      </w:r>
      <w:r>
        <w:rPr>
          <w:color w:val="000000"/>
        </w:rPr>
        <w:t>по откровению тайны, о которой от вечных времен было умолчано»</w:t>
      </w:r>
      <w:r>
        <w:rPr/>
        <w:t xml:space="preserve"> (Рим. 14:24).</w:t>
      </w:r>
    </w:p>
    <w:p>
      <w:pPr>
        <w:pStyle w:val="Normal"/>
        <w:spacing w:lineRule="auto" w:line="360"/>
        <w:ind w:firstLine="540"/>
        <w:jc w:val="both"/>
        <w:rPr/>
      </w:pPr>
      <w:r>
        <w:rPr/>
        <w:t>Никто не может познать Божественные истины, если Сам Бог не откроет их. Фотограф работает в темной комнате с образами, запечатленными на пленке, но совершенно невидимыми для глаз. И они остаются невидимыми, пока их не проявят.</w:t>
      </w:r>
    </w:p>
    <w:p>
      <w:pPr>
        <w:pStyle w:val="Normal"/>
        <w:spacing w:lineRule="auto" w:line="360"/>
        <w:ind w:firstLine="540"/>
        <w:jc w:val="both"/>
        <w:rPr/>
      </w:pPr>
      <w:r>
        <w:rPr/>
        <w:t>Но когда фотограф их проявил и напечатал, то какими видимыми, ясными и точными становятся фотографии! События жизни, запечатленные в каждом лице; лица людей, которых мы помним, тех, кого мы любили, и любовь, с которой любят нас. С мудростью Божьей все, даже мы сами и вещи, окружающие нас, — все обретает новый смысл.</w:t>
      </w:r>
    </w:p>
    <w:p>
      <w:pPr>
        <w:pStyle w:val="Normal"/>
        <w:spacing w:lineRule="auto" w:line="360"/>
        <w:ind w:firstLine="540"/>
        <w:jc w:val="both"/>
        <w:rPr/>
      </w:pPr>
      <w:r>
        <w:rPr/>
        <w:t>8 января</w:t>
      </w:r>
    </w:p>
    <w:p>
      <w:pPr>
        <w:pStyle w:val="Normal"/>
        <w:spacing w:lineRule="auto" w:line="360"/>
        <w:ind w:firstLine="540"/>
        <w:jc w:val="both"/>
        <w:rPr/>
      </w:pPr>
      <w:r>
        <w:rPr/>
        <w:t>БОЖЕСТВЕННАЯ МУДРОСТЬ</w:t>
      </w:r>
    </w:p>
    <w:p>
      <w:pPr>
        <w:pStyle w:val="Normal"/>
        <w:spacing w:lineRule="auto" w:line="360"/>
        <w:ind w:firstLine="540"/>
        <w:jc w:val="both"/>
        <w:rPr/>
      </w:pPr>
      <w:r>
        <w:rPr/>
        <w:t>«Ибо и Иудеи требуют чудес, и Еллины ищут мудрости; а мы проповедуем Христа распятого, для Иудеев — соблазн, а для Еллинов — безумие, для самих же призванных, Иудеев и Еллинов, — Христа, Божию силу и Божию премудрость» (1 Кор. 1:22—24).</w:t>
      </w:r>
    </w:p>
    <w:p>
      <w:pPr>
        <w:pStyle w:val="Normal"/>
        <w:spacing w:lineRule="auto" w:line="360"/>
        <w:ind w:firstLine="540"/>
        <w:jc w:val="both"/>
        <w:rPr/>
      </w:pPr>
      <w:r>
        <w:rPr/>
        <w:t xml:space="preserve">— </w:t>
      </w:r>
      <w:r>
        <w:rPr/>
        <w:t>Во Христе Иисусе, Отче, Твоя мудрость становится живой Личностью. Со времени появления греха в мире и даже прежде того, Ты посвятил Себя спасению потерянных. Вся Твоя мудрость служит для искупления. И Твой Сын являет в полноте Твой замысел спасения.</w:t>
      </w:r>
    </w:p>
    <w:p>
      <w:pPr>
        <w:pStyle w:val="Normal"/>
        <w:spacing w:lineRule="auto" w:line="360"/>
        <w:ind w:firstLine="540"/>
        <w:jc w:val="both"/>
        <w:rPr/>
      </w:pPr>
      <w:r>
        <w:rPr/>
        <w:t>«От Него и вы во Христе Иисусе, Который сделался для нас премудростью от Бога, праведностью и освящением и искуплением» (1 Кор. 1:30).</w:t>
      </w:r>
    </w:p>
    <w:p>
      <w:pPr>
        <w:pStyle w:val="Normal"/>
        <w:spacing w:lineRule="auto" w:line="360"/>
        <w:ind w:firstLine="540"/>
        <w:jc w:val="both"/>
        <w:rPr/>
      </w:pPr>
      <w:r>
        <w:rPr/>
        <w:t>Твоя мудрость приходит к нам еще до оправдания. До того, как Христос приходит к нам как оправдание, которое мы принимаем по вере, Он уже приходил к нам как Твоя мудрость, как Твой зов, как Евангелие, через которое Ты зовешь нас.</w:t>
      </w:r>
    </w:p>
    <w:p>
      <w:pPr>
        <w:pStyle w:val="Normal"/>
        <w:spacing w:lineRule="auto" w:line="360"/>
        <w:ind w:firstLine="540"/>
        <w:jc w:val="both"/>
        <w:rPr/>
      </w:pPr>
      <w:r>
        <w:rPr/>
        <w:t>«</w:t>
      </w:r>
      <w:r>
        <w:rPr>
          <w:color w:val="000000"/>
        </w:rPr>
        <w:t>Мы же</w:t>
      </w:r>
      <w:r>
        <w:rPr/>
        <w:t xml:space="preserve">, — писал Павел фессалоникийцам, — </w:t>
      </w:r>
      <w:r>
        <w:rPr>
          <w:color w:val="000000"/>
        </w:rPr>
        <w:t>всегда должны благодарить Бога за вас, возлюбленные Господом братия, что Бог от начала, через освящение Духа и веру истине, избрал вас ко спасению, к которому и призвал вас благовествованием нашим, для достижения славы Господа нашего Иисуса Христа» (2 Фес. 2:13, 14).</w:t>
      </w:r>
    </w:p>
    <w:p>
      <w:pPr>
        <w:pStyle w:val="Normal"/>
        <w:spacing w:lineRule="auto" w:line="360"/>
        <w:ind w:firstLine="540"/>
        <w:jc w:val="both"/>
        <w:rPr/>
      </w:pPr>
      <w:r>
        <w:rPr/>
        <w:t>Твое приглашение в вечную жизнь приходит к нам через Евангелие. Многим людям Евангелие кажется дряхлой, древней, ветхой бессмыслицей и несправедливостью. «Как может праведный человек умереть за неправедных? — говорят они, — это несправедливо. Во-первых, по отношению ко Христу, потому что Он, будучи праведным, не заслуживает смерти. Во-вторых, по отношению к грешнику, потому что пока он неправеден, он не достоин, чтобы к нему относились как к праведному». Эти мысли кажутся разумными для человеческого ума, однако для Тебя, Отче, это не так.</w:t>
      </w:r>
    </w:p>
    <w:p>
      <w:pPr>
        <w:pStyle w:val="Normal"/>
        <w:spacing w:lineRule="auto" w:line="360"/>
        <w:ind w:firstLine="540"/>
        <w:jc w:val="both"/>
        <w:rPr/>
      </w:pPr>
      <w:r>
        <w:rPr/>
        <w:t>Именно здесь и кроется разница между мудрым и неразумным. Мудрое исходит от Тебя; неразумное от людей, и так как мы неразумны, то оцениваем все своим слабым умом. То, что не может быть проверено, объяснено или открыто человеческим разумом, мы объявляем глупостью. Но Твое неразумное мудрее, чем вся мудрость мира и то, что в Тебе кажется слабым, сильнее всего человечества. Твой Сын принес нам мудрость Евангелия, призывая мир постичь истинную мудрость. Он призвал слабое, жалкое и презренное, чтобы никто не хвалился, потому что Твоя мудрость есть Христос — и ничто другое.</w:t>
      </w:r>
    </w:p>
    <w:p>
      <w:pPr>
        <w:pStyle w:val="Normal"/>
        <w:spacing w:lineRule="auto" w:line="360"/>
        <w:ind w:firstLine="540"/>
        <w:jc w:val="both"/>
        <w:rPr/>
      </w:pPr>
      <w:r>
        <w:rPr/>
        <w:t>9 января</w:t>
      </w:r>
    </w:p>
    <w:p>
      <w:pPr>
        <w:pStyle w:val="Normal"/>
        <w:spacing w:lineRule="auto" w:line="360"/>
        <w:ind w:firstLine="540"/>
        <w:jc w:val="both"/>
        <w:rPr/>
      </w:pPr>
      <w:r>
        <w:rPr/>
        <w:t>СВЯЩЕННОЕ ПИСАНИЕ</w:t>
      </w:r>
    </w:p>
    <w:p>
      <w:pPr>
        <w:pStyle w:val="Normal"/>
        <w:spacing w:lineRule="auto" w:line="360"/>
        <w:ind w:firstLine="540"/>
        <w:jc w:val="both"/>
        <w:rPr/>
      </w:pPr>
      <w:r>
        <w:rPr/>
        <w:t>«Слово Твое — светильник ноге моей и свет стезе моей» (Пс. 118:105).</w:t>
      </w:r>
    </w:p>
    <w:p>
      <w:pPr>
        <w:pStyle w:val="Normal"/>
        <w:spacing w:lineRule="auto" w:line="360"/>
        <w:ind w:firstLine="540"/>
        <w:jc w:val="both"/>
        <w:rPr/>
      </w:pPr>
      <w:r>
        <w:rPr/>
        <w:t>Священное Писание, состоящее из Ветхого и Нового Заветов, есть Слово Божье, письменно переданное по Божественному вдохновению через святых мужей Божьих, которые произносили и писали его по побуждению Святого Духа. Посредством этого Слова Бог передал человеку необходимые для спасения знания. Библия — это непогрешимое откровение Его воли. Она является мерилом характера и критерием опыта, авторитетным изложением доктрин и достоверным сообщением о действиях Бога в истории нашего мира (см. 2 Петр. 1:20, 21; 2 Тим. 3:16, 17; Пс. 118:105; Притч. 30:5, 6; Ис. 8:20; Ин. 17:17; 1 Фес. 2:13; Евр. 4:12) («</w:t>
      </w:r>
      <w:r>
        <w:rPr>
          <w:i/>
          <w:iCs/>
        </w:rPr>
        <w:t>Церковное руководство Церкви адвентистов седьмого дня</w:t>
      </w:r>
      <w:r>
        <w:rPr/>
        <w:t>», 2001, с. 17).</w:t>
      </w:r>
    </w:p>
    <w:p>
      <w:pPr>
        <w:pStyle w:val="Normal"/>
        <w:spacing w:lineRule="auto" w:line="360"/>
        <w:ind w:firstLine="540"/>
        <w:jc w:val="both"/>
        <w:rPr/>
      </w:pPr>
      <w:r>
        <w:rPr/>
        <w:t>Нет ничего более близкого мне, чем Твое Слово. Когда я читаю его, то чувствую Твое присутствие, а когда я чувствую Тебя, то живу в Тебе настолько реально и близко, что Ты меняешь меня, преобразуешь меня полностью: мои мысли, мои поступки, мои привычки, мои чувства, мои убеждения. И каждый раз, читая Твое Слово, я становлюсь немного другим, как колос, медленно наливающийся до тех пор, пока не вызреет зерно для жатвы и хлеба.</w:t>
      </w:r>
    </w:p>
    <w:p>
      <w:pPr>
        <w:pStyle w:val="Normal"/>
        <w:spacing w:lineRule="auto" w:line="360"/>
        <w:ind w:firstLine="540"/>
        <w:jc w:val="both"/>
        <w:rPr/>
      </w:pPr>
      <w:r>
        <w:rPr/>
        <w:t>Долгое время я жил вдали от Твоего Голоса и Твоего Слова. Часто я был печален, не зная почему. Я чувствовал, что мне чего-то не хватало. Я чувствовал это, когда бродил в одиночестве по полю, в лесу или вдоль реки. Но когда я пошел по жизни с Тобой, я внезапно открыл, что этой пустоты уже нет. Вместо нее появилось ощущение счастья. Как спокойная, доверчивая уверенность ребенка, спящего на руках у матери, как хлеб на столе, когда каждый чувствует его запах и присутствие. Я встретился с Твоим Словом и, ежедневно читая его, ощутил себя полноценным созданием, сотворенным заново.</w:t>
      </w:r>
    </w:p>
    <w:p>
      <w:pPr>
        <w:pStyle w:val="Normal"/>
        <w:spacing w:lineRule="auto" w:line="360"/>
        <w:ind w:firstLine="540"/>
        <w:jc w:val="both"/>
        <w:rPr/>
      </w:pPr>
      <w:r>
        <w:rPr/>
        <w:t>Однажды ночью я ехал на мотоцикле по проселочной дороге. У меня погасла фара, и ночь мгновенно сделалась черной, беспросветной. Я не мог продолжать путь. Мне пришлось толкать мотоцикл до ближайшего дома, обозначенного светом в окне. Я так и не смог починить фару, и мне пришлось ожидать рассвета. Жизнь без света Божьего Слова таит в себе еще больше опасностей, чем езда впотьмах.</w:t>
      </w:r>
    </w:p>
    <w:p>
      <w:pPr>
        <w:pStyle w:val="Normal"/>
        <w:spacing w:lineRule="auto" w:line="360"/>
        <w:ind w:firstLine="540"/>
        <w:jc w:val="both"/>
        <w:rPr/>
      </w:pPr>
      <w:r>
        <w:rPr/>
        <w:t>10 января</w:t>
      </w:r>
    </w:p>
    <w:p>
      <w:pPr>
        <w:pStyle w:val="Normal"/>
        <w:spacing w:lineRule="auto" w:line="360"/>
        <w:ind w:firstLine="540"/>
        <w:jc w:val="both"/>
        <w:rPr/>
      </w:pPr>
      <w:r>
        <w:rPr/>
        <w:t>ЧТО ТАКОЕ ОТКРОВЕНИЕ</w:t>
      </w:r>
    </w:p>
    <w:p>
      <w:pPr>
        <w:pStyle w:val="Normal"/>
        <w:spacing w:lineRule="auto" w:line="360"/>
        <w:ind w:firstLine="540"/>
        <w:jc w:val="both"/>
        <w:rPr/>
      </w:pPr>
      <w:r>
        <w:rPr>
          <w:color w:val="000000"/>
        </w:rPr>
        <w:t xml:space="preserve">«Могущему же утвердить вас, по благовествованию моему и проповеди Иисуса Христа, по откровению тайны, о которой от вечных времен было умолчано, но которая ныне явлена, и через писания пророческие, по повелению вечного Бога, возвещена всем народам для покорения их вере» (Рим. </w:t>
      </w:r>
      <w:r>
        <w:rPr/>
        <w:t>14:24, 25).</w:t>
      </w:r>
    </w:p>
    <w:p>
      <w:pPr>
        <w:pStyle w:val="Normal"/>
        <w:spacing w:lineRule="auto" w:line="360"/>
        <w:ind w:firstLine="540"/>
        <w:jc w:val="both"/>
        <w:rPr/>
      </w:pPr>
      <w:r>
        <w:rPr/>
        <w:t xml:space="preserve">— </w:t>
      </w:r>
      <w:r>
        <w:rPr/>
        <w:t xml:space="preserve">Прежде, Господь, Ты казался мне таким далеким, необъятным, таким непостижимым. Таким невидимым для моих несовершенных глаз, которые воспринимают только очевидное и близкое. Таким далеким, что мои шаги, вымеряющие каждый день свои тропы грусти, никогда не смогли бы достичь Тебя, никогда не сделали бы Тебя моим спутником, никогда не смогли бы приблизить Твои следы, чтобы они были рядом с моими. Был только я, одинокий человек, ищущий дорогу на ощупь, создание, потерянное среди теней. Как прийти к Тебе, как достичь Твоего Царства, не покидая этого мира? Как ходить Твоим путем, пребывать в Твоем присутствии, жить без выдуманных мифов, без сказок, иллюзий и мистики? Как достичь того, что кажется отсутствующим в окружающем нас мире и далеким от нас? </w:t>
      </w:r>
    </w:p>
    <w:p>
      <w:pPr>
        <w:pStyle w:val="Normal"/>
        <w:spacing w:lineRule="auto" w:line="360"/>
        <w:ind w:firstLine="540"/>
        <w:jc w:val="both"/>
        <w:rPr/>
      </w:pPr>
      <w:r>
        <w:rPr/>
        <w:t xml:space="preserve">И тогда Ты разъяснил мне тайну. Показал мне сокрытое, и то, что не познается обычным путем, сделал для меня знакомым, как мою собственную мечту. Ты сделал это чудесным образом через откровение. </w:t>
      </w:r>
    </w:p>
    <w:p>
      <w:pPr>
        <w:pStyle w:val="Normal"/>
        <w:spacing w:lineRule="auto" w:line="360"/>
        <w:ind w:firstLine="540"/>
        <w:jc w:val="both"/>
        <w:rPr/>
      </w:pPr>
      <w:r>
        <w:rPr/>
        <w:t>Ты открыл Свою тайну предо мной. Отдернул черное покрывало, разделявшее мой мир от Твоего невидимого мира. Ты открыл мне дверь к Самому Себе, которая была закрыта моей собственной суетностью, пустотой, ничтожеством. Ты показал мне глубину сотворенного Тобой и сокрытого от меня из-за моего невежества, лишенного веры. Ты облачил меня Своей милостью, даровав святое одеяние, которого не было на мне из-за моей гордости и порочности.</w:t>
      </w:r>
    </w:p>
    <w:p>
      <w:pPr>
        <w:pStyle w:val="Normal"/>
        <w:spacing w:lineRule="auto" w:line="360"/>
        <w:ind w:firstLine="540"/>
        <w:jc w:val="both"/>
        <w:rPr/>
      </w:pPr>
      <w:r>
        <w:rPr/>
        <w:t xml:space="preserve">Ты существуешь и являешься — живой Бог, открывший Свою тайну. Твоя дружба — подарок для меня, настолько реальный, что, когда Ты говоришь со мною, я понимаю Тебя. И Ты говоришь мне в откровении, записанном в Твоем Слове, Ты говоришь так, как говорит близкий друг. </w:t>
      </w:r>
    </w:p>
    <w:p>
      <w:pPr>
        <w:pStyle w:val="Normal"/>
        <w:spacing w:lineRule="auto" w:line="360"/>
        <w:ind w:firstLine="540"/>
        <w:jc w:val="both"/>
        <w:rPr/>
      </w:pPr>
      <w:r>
        <w:rPr/>
        <w:t>«Чтобы Бог Господа нашего Иисуса Христа, Отец славы, дал вам Духа премудрости и откровения к познанию Его, и просветил очи сердца вашего, 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 (Еф. 1:17—20).</w:t>
      </w:r>
    </w:p>
    <w:p>
      <w:pPr>
        <w:pStyle w:val="Normal"/>
        <w:spacing w:lineRule="auto" w:line="360"/>
        <w:ind w:firstLine="540"/>
        <w:jc w:val="both"/>
        <w:rPr/>
      </w:pPr>
      <w:r>
        <w:rPr/>
        <w:t>11 января</w:t>
      </w:r>
    </w:p>
    <w:p>
      <w:pPr>
        <w:pStyle w:val="Normal"/>
        <w:spacing w:lineRule="auto" w:line="360"/>
        <w:ind w:firstLine="540"/>
        <w:jc w:val="both"/>
        <w:rPr/>
      </w:pPr>
      <w:r>
        <w:rPr/>
        <w:t>КАК ОТКРЫВАЕТ БОГ</w:t>
      </w:r>
    </w:p>
    <w:p>
      <w:pPr>
        <w:pStyle w:val="Normal"/>
        <w:spacing w:lineRule="auto" w:line="360"/>
        <w:ind w:firstLine="540"/>
        <w:jc w:val="both"/>
        <w:rPr/>
      </w:pPr>
      <w:r>
        <w:rPr/>
        <w:t>«Но есть на небесах Бог, открывающий тайны; и Он открыл царю Навуходоносору, что будет в последние дни. Сон твой и видения главы твоей на ложе твоем были такие: ты, царь, на ложе твоем думал о том, что будет после сего? и Открывающий тайны показал тебе то, что будет» (Дан. 2:28, 29).</w:t>
      </w:r>
    </w:p>
    <w:p>
      <w:pPr>
        <w:pStyle w:val="Normal"/>
        <w:spacing w:lineRule="auto" w:line="360"/>
        <w:ind w:firstLine="540"/>
        <w:jc w:val="both"/>
        <w:rPr/>
      </w:pPr>
      <w:r>
        <w:rPr/>
        <w:t xml:space="preserve">— </w:t>
      </w:r>
      <w:r>
        <w:rPr/>
        <w:t>Твое откровение, Господь, это свет, который приходит к нам, когда Ты этого желаешь. Через сны и видения Ты говорил пророкам и тем, которые, не будучи провидцами или посланниками Твоими, провозглашали то, что Ты хотел, чтобы они знали, и что в противном случае осталось бы сокрытым навсегда.</w:t>
      </w:r>
    </w:p>
    <w:p>
      <w:pPr>
        <w:pStyle w:val="Normal"/>
        <w:spacing w:lineRule="auto" w:line="360"/>
        <w:ind w:firstLine="540"/>
        <w:jc w:val="both"/>
        <w:rPr/>
      </w:pPr>
      <w:r>
        <w:rPr/>
        <w:t xml:space="preserve">Царь был гордым, но на душе у него было неспокойно. </w:t>
      </w:r>
    </w:p>
    <w:p>
      <w:pPr>
        <w:pStyle w:val="Normal"/>
        <w:spacing w:lineRule="auto" w:line="360"/>
        <w:ind w:firstLine="540"/>
        <w:jc w:val="both"/>
        <w:rPr/>
      </w:pPr>
      <w:r>
        <w:rPr/>
        <w:t xml:space="preserve">— </w:t>
      </w:r>
      <w:r>
        <w:rPr/>
        <w:t>Что станет с моим царством в будущем? — задавался он вопросом,— будет ли оно стоять вечно? Останется ли мое имя в памяти у всех народов, запомнят ли они меня как того, у которого сегодня нет ни противников, ни видимых врагов, ни соперников?</w:t>
      </w:r>
    </w:p>
    <w:p>
      <w:pPr>
        <w:pStyle w:val="Normal"/>
        <w:spacing w:lineRule="auto" w:line="360"/>
        <w:ind w:firstLine="540"/>
        <w:jc w:val="both"/>
        <w:rPr/>
      </w:pPr>
      <w:r>
        <w:rPr/>
        <w:t>Будущее всегда сокрыто, загадочно и недоступно. Царь хорошо знал, что не в силах удовлетворить свое желание проникнуть в будущее. И вскоре он убедился в этом самым драматическим образом. Ему приснился странный сон, но он забыл его. Обеспокоенный Царь опросил всех придворных мудрецов. Но дверь познания была закрыта.</w:t>
      </w:r>
    </w:p>
    <w:p>
      <w:pPr>
        <w:pStyle w:val="Normal"/>
        <w:spacing w:lineRule="auto" w:line="360"/>
        <w:ind w:firstLine="540"/>
        <w:jc w:val="both"/>
        <w:rPr/>
      </w:pPr>
      <w:r>
        <w:rPr/>
        <w:t>«Нет на земле человека, — сказали халдеи,— который мог бы открыть это дело царю…  кроме богов, которых обитание не с плотью» (Дан. 2:10, 11).</w:t>
      </w:r>
    </w:p>
    <w:p>
      <w:pPr>
        <w:pStyle w:val="Normal"/>
        <w:spacing w:lineRule="auto" w:line="360"/>
        <w:ind w:firstLine="540"/>
        <w:jc w:val="both"/>
        <w:rPr/>
      </w:pPr>
      <w:r>
        <w:rPr/>
        <w:t>И царь, рассвирепев, хотел решить проблему, применив свою деспотическую власть. И вот вынесен ужасный приговор: смерть всем мудрецам! Он был уверен, что перед лицом смерти гадатели используют все свои тайные силы, чтобы узнать сон и объяснить его. Но ни царская власть, ни магические заклинания не способны открывать будущее. Для этого требуется нечто другое.</w:t>
      </w:r>
    </w:p>
    <w:p>
      <w:pPr>
        <w:pStyle w:val="Normal"/>
        <w:spacing w:lineRule="auto" w:line="360"/>
        <w:ind w:firstLine="540"/>
        <w:jc w:val="both"/>
        <w:rPr/>
      </w:pPr>
      <w:r>
        <w:rPr/>
        <w:t>«Тайны, о которой царь спрашивает, — сказал Даниил, — не могут открыть царю ни мудрецы, ни обаятели, ни тайноведцы, ни гадатели. Но есть на небесах Бог, открывающий тайны; и Он открыл царю Навуходоносору, что будет в последние дни» (Дан 2:27, 28).</w:t>
      </w:r>
    </w:p>
    <w:p>
      <w:pPr>
        <w:pStyle w:val="Normal"/>
        <w:spacing w:lineRule="auto" w:line="360"/>
        <w:ind w:firstLine="540"/>
        <w:jc w:val="both"/>
        <w:rPr/>
      </w:pPr>
      <w:r>
        <w:rPr/>
        <w:t>Бывают сны, которые не являются снами. Бог посылает видения, открывая Свою истину.</w:t>
      </w:r>
    </w:p>
    <w:p>
      <w:pPr>
        <w:pStyle w:val="Normal"/>
        <w:spacing w:lineRule="auto" w:line="360"/>
        <w:ind w:firstLine="540"/>
        <w:jc w:val="both"/>
        <w:rPr/>
      </w:pPr>
      <w:r>
        <w:rPr/>
        <w:t>«Великий Бог дал знать царю, что будет после сего. И верен этот сон, и точно истолкование его!» (Дан. 2:45).</w:t>
      </w:r>
    </w:p>
    <w:p>
      <w:pPr>
        <w:pStyle w:val="Normal"/>
        <w:spacing w:lineRule="auto" w:line="360"/>
        <w:ind w:firstLine="540"/>
        <w:jc w:val="both"/>
        <w:rPr/>
      </w:pPr>
      <w:r>
        <w:rPr/>
      </w:r>
    </w:p>
    <w:p>
      <w:pPr>
        <w:pStyle w:val="Normal"/>
        <w:spacing w:lineRule="auto" w:line="360"/>
        <w:ind w:firstLine="540"/>
        <w:jc w:val="both"/>
        <w:rPr/>
      </w:pPr>
      <w:r>
        <w:rPr/>
        <w:t>12 января</w:t>
      </w:r>
    </w:p>
    <w:p>
      <w:pPr>
        <w:pStyle w:val="Normal"/>
        <w:spacing w:lineRule="auto" w:line="360"/>
        <w:ind w:firstLine="540"/>
        <w:jc w:val="both"/>
        <w:rPr/>
      </w:pPr>
      <w:r>
        <w:rPr/>
        <w:t>ОТКРОВЕНИЕ ЧЕРЕЗ ПРОРОКОВ</w:t>
      </w:r>
    </w:p>
    <w:p>
      <w:pPr>
        <w:pStyle w:val="Normal"/>
        <w:spacing w:lineRule="auto" w:line="360"/>
        <w:ind w:firstLine="540"/>
        <w:jc w:val="both"/>
        <w:rPr/>
      </w:pPr>
      <w:r>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зная прежде всего то, что никакого пророчества в Писании нельзя разрешить самому собою. Ибо никогда пророчество не было произносимо по воле человеческой, но изрекали его святые Божии человеки, будучи движимы Духом Святым» (2 Петр. 1:19—21).</w:t>
      </w:r>
    </w:p>
    <w:p>
      <w:pPr>
        <w:pStyle w:val="Normal"/>
        <w:spacing w:lineRule="auto" w:line="360"/>
        <w:ind w:firstLine="540"/>
        <w:jc w:val="both"/>
        <w:rPr/>
      </w:pPr>
      <w:r>
        <w:rPr/>
        <w:t xml:space="preserve">— </w:t>
      </w:r>
      <w:r>
        <w:rPr/>
        <w:t>Ты говорил с нами, Господь, через пророков. Нет сомнения, что это была не воля пророков, и не их собственное литературное творчество вызвало к существованию пророческое Слово и пророчества Писания, но Твоя воля, которая, открыв свое содержание, позволила также, чтобы это было записано. И записанное в Писании, хотя и облеченное в слова, знакомые пророкам, содержит намного больше, чем их культуру и образование, намного больше, чем историю и их социальное окружение или обычаи того времени. Это большее — Твоя собственная воля. Все, что находится в Писании, находится там только по одной простой причине: Писание и есть Твое откровение. Каким образом Ты дал его пророкам?</w:t>
      </w:r>
    </w:p>
    <w:p>
      <w:pPr>
        <w:pStyle w:val="Normal"/>
        <w:spacing w:lineRule="auto" w:line="360"/>
        <w:ind w:firstLine="540"/>
        <w:jc w:val="both"/>
        <w:rPr/>
      </w:pPr>
      <w:r>
        <w:rPr/>
        <w:t>«Изрекали его святые Божии человеки, будучи движимы Духом Святым» (2 Петр. 1:21).</w:t>
      </w:r>
    </w:p>
    <w:p>
      <w:pPr>
        <w:pStyle w:val="Normal"/>
        <w:spacing w:lineRule="auto" w:line="360"/>
        <w:ind w:firstLine="540"/>
        <w:jc w:val="both"/>
        <w:rPr/>
      </w:pPr>
      <w:r>
        <w:rPr/>
        <w:t>Вдохновение — это нечто, происходящее в уме пророка. Дух Святой ведет ум к откровению, как ветер, подталкивающий корабль в море. И пророк думает то, что сам по себе никогда бы не смог подумать. Эта способность мыслить под полным руководством Духа влияет на всю личность пророка. Дух превращает его в носителя гласа Божьего. Пророк произносит или записывает слова, но содержание тех слов говорит Бог через Духа Святого.</w:t>
      </w:r>
    </w:p>
    <w:p>
      <w:pPr>
        <w:pStyle w:val="Normal"/>
        <w:spacing w:lineRule="auto" w:line="360"/>
        <w:ind w:firstLine="540"/>
        <w:jc w:val="both"/>
        <w:rPr/>
      </w:pPr>
      <w:r>
        <w:rPr/>
        <w:t xml:space="preserve">— </w:t>
      </w:r>
      <w:r>
        <w:rPr/>
        <w:t>Должен ли я понимать, Господь, что слово, сказанное пророками и всеми людьми, вдохновленными Святым Духом при написании Твоего Откровения, есть Слово Божие?</w:t>
      </w:r>
    </w:p>
    <w:p>
      <w:pPr>
        <w:pStyle w:val="Normal"/>
        <w:spacing w:lineRule="auto" w:line="360"/>
        <w:ind w:firstLine="540"/>
        <w:jc w:val="both"/>
        <w:rPr/>
      </w:pPr>
      <w:r>
        <w:rPr/>
        <w:t xml:space="preserve">«Приняв от нас слышанное слово Божие, вы приняли не как слово человеческое, но </w:t>
      </w:r>
      <w:r>
        <w:rPr>
          <w:i/>
          <w:iCs/>
        </w:rPr>
        <w:t>как</w:t>
      </w:r>
      <w:r>
        <w:rPr/>
        <w:t xml:space="preserve"> слово Божие, — каково оно есть по истине, — которое и действует в вас, верующих» (1 Фес. 2:13).</w:t>
      </w:r>
    </w:p>
    <w:p>
      <w:pPr>
        <w:pStyle w:val="Normal"/>
        <w:spacing w:lineRule="auto" w:line="360"/>
        <w:ind w:firstLine="540"/>
        <w:jc w:val="both"/>
        <w:rPr/>
      </w:pPr>
      <w:r>
        <w:rPr/>
        <w:t xml:space="preserve">— </w:t>
      </w:r>
      <w:r>
        <w:rPr/>
        <w:t>Все ли, что есть в Писании, вдохновлено Богом?</w:t>
      </w:r>
    </w:p>
    <w:p>
      <w:pPr>
        <w:pStyle w:val="Normal"/>
        <w:spacing w:lineRule="auto" w:line="360"/>
        <w:ind w:firstLine="540"/>
        <w:jc w:val="both"/>
        <w:rPr/>
      </w:pPr>
      <w:r>
        <w:rPr/>
        <w:t>«Все Писание богодухновенно» (2 Тим. 3:16).</w:t>
      </w:r>
    </w:p>
    <w:p>
      <w:pPr>
        <w:pStyle w:val="Normal"/>
        <w:spacing w:lineRule="auto" w:line="360"/>
        <w:ind w:firstLine="540"/>
        <w:jc w:val="both"/>
        <w:rPr/>
      </w:pPr>
      <w:r>
        <w:rPr/>
        <w:t>13 января</w:t>
      </w:r>
    </w:p>
    <w:p>
      <w:pPr>
        <w:pStyle w:val="Normal"/>
        <w:spacing w:lineRule="auto" w:line="360"/>
        <w:ind w:firstLine="540"/>
        <w:jc w:val="both"/>
        <w:rPr/>
      </w:pPr>
      <w:r>
        <w:rPr/>
        <w:t>ЧТО БОГ ОТКРЫЛ ПРОРОКАМ</w:t>
      </w:r>
    </w:p>
    <w:p>
      <w:pPr>
        <w:pStyle w:val="Normal"/>
        <w:spacing w:lineRule="auto" w:line="360"/>
        <w:ind w:firstLine="540"/>
        <w:jc w:val="both"/>
        <w:rPr/>
      </w:pPr>
      <w:r>
        <w:rPr/>
        <w:t>«К сему-то спасению относились изыскания и исследования пророков, которые предсказывали о назначенной вам благодати,  исследуя, на которое и на какое время указывал сущий в них Дух Христов, когда Он предвозвещал Христовы страдания и последующую за ними славу» (1 Петр. 1:10, 11).</w:t>
      </w:r>
    </w:p>
    <w:p>
      <w:pPr>
        <w:pStyle w:val="Normal"/>
        <w:spacing w:lineRule="auto" w:line="360"/>
        <w:ind w:firstLine="540"/>
        <w:jc w:val="both"/>
        <w:rPr/>
      </w:pPr>
      <w:r>
        <w:rPr/>
        <w:t>Бог открыл пророкам Свою благость, даровав узнать о Христе, времени Его пришествия, Его страданиях и славе, грядущей с Ним, открыв Свой замысел спасения.</w:t>
      </w:r>
    </w:p>
    <w:p>
      <w:pPr>
        <w:pStyle w:val="Normal"/>
        <w:spacing w:lineRule="auto" w:line="360"/>
        <w:ind w:firstLine="540"/>
        <w:jc w:val="both"/>
        <w:rPr/>
      </w:pPr>
      <w:r>
        <w:rPr/>
        <w:t xml:space="preserve">— </w:t>
      </w:r>
      <w:r>
        <w:rPr/>
        <w:t>Я не могу, Господи, не спросить, знали ли пророки, для кого в действительности предназначались их послания?</w:t>
      </w:r>
    </w:p>
    <w:p>
      <w:pPr>
        <w:pStyle w:val="Normal"/>
        <w:spacing w:lineRule="auto" w:line="360"/>
        <w:ind w:firstLine="540"/>
        <w:jc w:val="both"/>
        <w:rPr/>
      </w:pPr>
      <w:r>
        <w:rPr>
          <w:color w:val="000000"/>
        </w:rPr>
        <w:t>«Им открыто было, что не им самим, а нам служило то, что ныне проповедано вам благовествовавшими» (</w:t>
      </w:r>
      <w:r>
        <w:rPr/>
        <w:t>1 Петр. 1:12).</w:t>
      </w:r>
    </w:p>
    <w:p>
      <w:pPr>
        <w:pStyle w:val="Normal"/>
        <w:spacing w:lineRule="auto" w:line="360"/>
        <w:ind w:firstLine="540"/>
        <w:jc w:val="both"/>
        <w:rPr/>
      </w:pPr>
      <w:r>
        <w:rPr/>
        <w:t>Пророки исследовали предназначенное не только для них, но и для нас, для всех, кто услышал и еще услышит Евангелие. Мы, так же как и пророки, исследуем Евангелие, истинный источник всей славы от Воскресения и вознесения до Второго пришествия Христа и Его вечного Царства.</w:t>
      </w:r>
    </w:p>
    <w:p>
      <w:pPr>
        <w:pStyle w:val="Normal"/>
        <w:spacing w:lineRule="auto" w:line="360"/>
        <w:ind w:firstLine="540"/>
        <w:jc w:val="both"/>
        <w:rPr/>
      </w:pPr>
      <w:r>
        <w:rPr/>
        <w:t xml:space="preserve">— </w:t>
      </w:r>
      <w:r>
        <w:rPr/>
        <w:t>Как же пророки разумели то, что изучали? Происходило ли это благодаря их усилиям и прилежанию в исследованиях? Несомненно. Но это было нечто большее, чем простое прилежание и старание. Святой Дух, который был в них, даровал им откровение и привел их к пониманию того, что возвестили другие пророки, помогая им понять содержание вести и точно разъясняя, для кого она предназначена. Прилежное изучение под руководством Святого Духа  — это то, что помогло пророкам, и то, в чем нуждаемся сегодня мы, чтобы понять Твое откровение.</w:t>
      </w:r>
    </w:p>
    <w:p>
      <w:pPr>
        <w:pStyle w:val="Normal"/>
        <w:spacing w:lineRule="auto" w:line="360"/>
        <w:ind w:firstLine="540"/>
        <w:jc w:val="both"/>
        <w:rPr/>
      </w:pPr>
      <w:r>
        <w:rPr>
          <w:color w:val="000000"/>
        </w:rPr>
        <w:t xml:space="preserve">«Ибо Дух все проницает, и глубины Божии» (1 Кор. </w:t>
      </w:r>
      <w:r>
        <w:rPr/>
        <w:t>2:10, 11).</w:t>
      </w:r>
    </w:p>
    <w:p>
      <w:pPr>
        <w:pStyle w:val="Normal"/>
        <w:spacing w:lineRule="auto" w:line="360"/>
        <w:ind w:firstLine="540"/>
        <w:jc w:val="both"/>
        <w:rPr/>
      </w:pPr>
      <w:r>
        <w:rPr/>
        <w:t xml:space="preserve">— </w:t>
      </w:r>
      <w:r>
        <w:rPr/>
        <w:t>Чтобы познать Тебя и полноту Твоего откровения, я постигаю Евангелие. Господь, я нуждаюсь в Святом Духе и хочу быть открытым для Твоего влияния. Но позволь мне спросить: откровение, данное пророкам о Твоей милости, явленной людям во Христе, времени Его жертвы и последующей славе, было только для нас или также и для живших во времена древние?</w:t>
      </w:r>
    </w:p>
    <w:p>
      <w:pPr>
        <w:pStyle w:val="Normal"/>
        <w:spacing w:lineRule="auto" w:line="360"/>
        <w:ind w:firstLine="540"/>
        <w:jc w:val="both"/>
        <w:rPr/>
      </w:pPr>
      <w:r>
        <w:rPr/>
        <w:t>«Ибо я не стыжусь благовествования Христова, потому что оно есть сила Божия ко спасению всякому верующему» (Рим. 1:16).</w:t>
      </w:r>
    </w:p>
    <w:p>
      <w:pPr>
        <w:pStyle w:val="Normal"/>
        <w:spacing w:lineRule="auto" w:line="360"/>
        <w:ind w:firstLine="540"/>
        <w:jc w:val="both"/>
        <w:rPr/>
      </w:pPr>
      <w:r>
        <w:rPr/>
        <w:t>14 января</w:t>
      </w:r>
    </w:p>
    <w:p>
      <w:pPr>
        <w:pStyle w:val="Normal"/>
        <w:spacing w:lineRule="auto" w:line="360"/>
        <w:ind w:firstLine="540"/>
        <w:jc w:val="both"/>
        <w:rPr/>
      </w:pPr>
      <w:r>
        <w:rPr/>
        <w:t>ЧТО ТАКОЕ ЕВАНГЕЛИЕ</w:t>
      </w:r>
    </w:p>
    <w:p>
      <w:pPr>
        <w:pStyle w:val="Normal"/>
        <w:spacing w:lineRule="auto" w:line="360"/>
        <w:ind w:firstLine="540"/>
        <w:jc w:val="both"/>
        <w:rPr/>
      </w:pPr>
      <w:r>
        <w:rPr/>
        <w:t xml:space="preserve">«Ибо я не стыжусь благовествования Христова, потому что оно есть сила Божия ко спасению всякому верующему, во-первых, Иудею, </w:t>
      </w:r>
      <w:r>
        <w:rPr>
          <w:i/>
          <w:iCs/>
        </w:rPr>
        <w:t>потом</w:t>
      </w:r>
      <w:r>
        <w:rPr/>
        <w:t xml:space="preserve"> и Еллину» (Рим. 1:16).</w:t>
      </w:r>
    </w:p>
    <w:p>
      <w:pPr>
        <w:pStyle w:val="Normal"/>
        <w:spacing w:lineRule="auto" w:line="360"/>
        <w:ind w:firstLine="540"/>
        <w:jc w:val="both"/>
        <w:rPr/>
      </w:pPr>
      <w:r>
        <w:rPr/>
        <w:t>Евангелие — это Благая весть о том, что сила Божья доступна для спасения всех грешников во все времена. Сила, которая привлекает к Богу каждого человека, разделенного с Ним из-за своих грехов. Сила, которая объединяет раскаявшихся грешников между собой во Христе Иисусе. Евангелие — это спасение по вере во Христа в единстве всех верующих, в Церкви.</w:t>
      </w:r>
    </w:p>
    <w:p>
      <w:pPr>
        <w:pStyle w:val="Normal"/>
        <w:spacing w:lineRule="auto" w:line="360"/>
        <w:ind w:firstLine="540"/>
        <w:jc w:val="both"/>
        <w:rPr/>
      </w:pPr>
      <w:r>
        <w:rPr/>
        <w:t xml:space="preserve">— </w:t>
      </w:r>
      <w:r>
        <w:rPr/>
        <w:t>Скажи мне, Господи, насколько важно единство верующих?</w:t>
      </w:r>
    </w:p>
    <w:p>
      <w:pPr>
        <w:pStyle w:val="Normal"/>
        <w:spacing w:lineRule="auto" w:line="360"/>
        <w:ind w:firstLine="540"/>
        <w:jc w:val="both"/>
        <w:rPr/>
      </w:pPr>
      <w:r>
        <w:rPr/>
        <w:t>«А теперь во Христе Иисусе вы, бывшие некогда далеко, стали близки Кровию Христовою.  Ибо Он есть мир наш, соделавший из обоих (еллинов и иудеев) одно и разрушивший стоявшую посреди преграду… дабы из двух создать в Себе Самом одного нового человека, устраивая мир,  и в одном теле примирить обоих с Богом посредством креста, убив вражду на нем.  И, придя, благовествовал мир вам, дальним и близким,  потому что через Него и те и другие имеем доступ к Отцу, в одном Духе» (Еф. 2:13—18).</w:t>
      </w:r>
    </w:p>
    <w:p>
      <w:pPr>
        <w:pStyle w:val="Normal"/>
        <w:spacing w:lineRule="auto" w:line="360"/>
        <w:ind w:firstLine="540"/>
        <w:jc w:val="both"/>
        <w:rPr/>
      </w:pPr>
      <w:r>
        <w:rPr/>
        <w:t xml:space="preserve">— </w:t>
      </w:r>
      <w:r>
        <w:rPr/>
        <w:t>Но ведь некоторые говорят: спасает не Церковь, а Христос, и для того, чтобы спастись, не так важно быть в Церкви — главное, пребывать во Христе. Согласуется ли это утверждение с учением Евангелия?</w:t>
      </w:r>
    </w:p>
    <w:p>
      <w:pPr>
        <w:pStyle w:val="Normal"/>
        <w:spacing w:lineRule="auto" w:line="360"/>
        <w:ind w:firstLine="540"/>
        <w:jc w:val="both"/>
        <w:rPr/>
      </w:pPr>
      <w:r>
        <w:rPr/>
        <w:t>«Ч</w:t>
      </w:r>
      <w:r>
        <w:rPr>
          <w:color w:val="000000"/>
        </w:rPr>
        <w:t>тобы Бог Господа нашего Иисуса Христа, Отец славы, дал вам Духа премудрости и откровения…  дабы вы познали… как безмерно величие могущества Его в нас, верующих … которою Он воздействовал во Христе, воскресив Его из мертвых и посадив одесную Себя… и все покорил под ноги Его, и поставил Его выше всего, главою Церкви,  которая есть Тело Его, полнота Наполняющего все во всем» (</w:t>
      </w:r>
      <w:r>
        <w:rPr/>
        <w:t>Еф. 1:17—23).</w:t>
      </w:r>
    </w:p>
    <w:p>
      <w:pPr>
        <w:pStyle w:val="Normal"/>
        <w:spacing w:lineRule="auto" w:line="360"/>
        <w:ind w:firstLine="540"/>
        <w:jc w:val="both"/>
        <w:rPr/>
      </w:pPr>
      <w:r>
        <w:rPr/>
        <w:t xml:space="preserve">— </w:t>
      </w:r>
      <w:r>
        <w:rPr/>
        <w:t>Это означает, что, только объединившись с верующими в Церковь, мы пребываем во Христе и должным образом прославляем Бога.</w:t>
      </w:r>
    </w:p>
    <w:p>
      <w:pPr>
        <w:pStyle w:val="Normal"/>
        <w:spacing w:lineRule="auto" w:line="360"/>
        <w:ind w:firstLine="540"/>
        <w:jc w:val="both"/>
        <w:rPr/>
      </w:pPr>
      <w:r>
        <w:rPr/>
        <w:t>«А Тому, Кто действующею в нас силою может сделать несравненно больше всего, чего мы просим, или о чем помышляем,  Тому слава в Церкви во Христе Иисусе во все роды, от века до века. Аминь» (Еф. 3:20, 21).</w:t>
      </w:r>
    </w:p>
    <w:p>
      <w:pPr>
        <w:pStyle w:val="Normal"/>
        <w:spacing w:lineRule="auto" w:line="360"/>
        <w:ind w:firstLine="540"/>
        <w:jc w:val="both"/>
        <w:rPr/>
      </w:pPr>
      <w:r>
        <w:rPr/>
        <w:t>15 января</w:t>
      </w:r>
    </w:p>
    <w:p>
      <w:pPr>
        <w:pStyle w:val="Normal"/>
        <w:spacing w:lineRule="auto" w:line="360"/>
        <w:ind w:firstLine="540"/>
        <w:jc w:val="both"/>
        <w:rPr/>
      </w:pPr>
      <w:r>
        <w:rPr/>
        <w:t>ЧТО ОТКРЫВАЕТ НАМ ЕВАНГЕЛИЕ</w:t>
      </w:r>
    </w:p>
    <w:p>
      <w:pPr>
        <w:pStyle w:val="Normal"/>
        <w:spacing w:lineRule="auto" w:line="360"/>
        <w:ind w:firstLine="540"/>
        <w:jc w:val="both"/>
        <w:rPr/>
      </w:pPr>
      <w:r>
        <w:rPr/>
        <w:t>«В нем открывается правда Божия от веры в веру, как написано: „праведный верою жив будет“» (Рим. 1:17).</w:t>
      </w:r>
    </w:p>
    <w:p>
      <w:pPr>
        <w:pStyle w:val="Normal"/>
        <w:spacing w:lineRule="auto" w:line="360"/>
        <w:ind w:firstLine="540"/>
        <w:jc w:val="both"/>
        <w:rPr/>
      </w:pPr>
      <w:r>
        <w:rPr/>
        <w:t xml:space="preserve">Цель всего откровения есть Христос. И Евангелие открывает нам праведность Бога, дарованную во Христе по вере. </w:t>
      </w:r>
    </w:p>
    <w:p>
      <w:pPr>
        <w:pStyle w:val="Normal"/>
        <w:spacing w:lineRule="auto" w:line="360"/>
        <w:ind w:firstLine="540"/>
        <w:jc w:val="both"/>
        <w:rPr/>
      </w:pPr>
      <w:r>
        <w:rPr/>
        <w:t>Праведность Бога — это не богословский термин, предназначенный для обсуждения и изощренных дискуссий. Это оправдание. Действие оправдания со стороны Бога, а со стороны человека — истинное переживание праведности. И переживание это выражается в двух аспектах: быть объявленным праведным по благой воле Бога и совершать праведные действия со всемогущей помощью Святого Духа.</w:t>
      </w:r>
    </w:p>
    <w:p>
      <w:pPr>
        <w:pStyle w:val="Normal"/>
        <w:spacing w:lineRule="auto" w:line="360"/>
        <w:ind w:firstLine="540"/>
        <w:jc w:val="both"/>
        <w:rPr/>
      </w:pPr>
      <w:r>
        <w:rPr/>
        <w:t>Пророк Захария представляет иерея Иисуса одетым в запятнанные одежды человеческой праведности. Но Ангел Господень сказал тем, кто был с ним:</w:t>
      </w:r>
    </w:p>
    <w:p>
      <w:pPr>
        <w:pStyle w:val="Normal"/>
        <w:spacing w:lineRule="auto" w:line="360"/>
        <w:ind w:firstLine="540"/>
        <w:jc w:val="both"/>
        <w:rPr/>
      </w:pPr>
      <w:r>
        <w:rPr/>
        <w:t xml:space="preserve">— </w:t>
      </w:r>
      <w:r>
        <w:rPr/>
        <w:t>Снимите с него запятнанные одежды. И их сняли.</w:t>
      </w:r>
    </w:p>
    <w:p>
      <w:pPr>
        <w:pStyle w:val="Normal"/>
        <w:spacing w:lineRule="auto" w:line="360"/>
        <w:ind w:firstLine="540"/>
        <w:jc w:val="both"/>
        <w:rPr/>
      </w:pPr>
      <w:r>
        <w:rPr/>
        <w:t xml:space="preserve">— </w:t>
      </w:r>
      <w:r>
        <w:rPr/>
        <w:t>Смотри, — сказал он Иисусу, — Я снял с тебя вину твою и одел тебя в одежды торжественные.</w:t>
      </w:r>
    </w:p>
    <w:p>
      <w:pPr>
        <w:pStyle w:val="Normal"/>
        <w:spacing w:lineRule="auto" w:line="360"/>
        <w:ind w:firstLine="540"/>
        <w:jc w:val="both"/>
        <w:rPr/>
      </w:pPr>
      <w:r>
        <w:rPr/>
        <w:t>Но это была не просто прекрасная одежда первосвященника. Это был новый облик, глубокая внутренняя перемена: он был избавлен от вины и приобрел праведность Христову.</w:t>
      </w:r>
    </w:p>
    <w:p>
      <w:pPr>
        <w:pStyle w:val="Normal"/>
        <w:spacing w:lineRule="auto" w:line="360"/>
        <w:ind w:firstLine="540"/>
        <w:jc w:val="both"/>
        <w:rPr/>
      </w:pPr>
      <w:r>
        <w:rPr/>
        <w:t xml:space="preserve">— </w:t>
      </w:r>
      <w:r>
        <w:rPr/>
        <w:t>Вот, Я привожу раба Моего, ОТРАСЛЬ… и изглажу грех земли сей в один день (см. Зах. 3:1—9).</w:t>
      </w:r>
    </w:p>
    <w:p>
      <w:pPr>
        <w:pStyle w:val="Normal"/>
        <w:spacing w:lineRule="auto" w:line="360"/>
        <w:ind w:firstLine="540"/>
        <w:jc w:val="both"/>
        <w:rPr/>
      </w:pPr>
      <w:r>
        <w:rPr/>
        <w:t>Евангелие — то, что возвещали пророки всех времен и все откровение. Рассказать грешнику о надежде, открыть новый путь и дать ему новую жизнь, свободную от греха. Рассказать ему о Боге и Искупителе, Единственном, Кто имеет совершенное знание и открывает тайны, Единственном, Кто праведен и оправдывает.</w:t>
      </w:r>
    </w:p>
    <w:p>
      <w:pPr>
        <w:pStyle w:val="Normal"/>
        <w:spacing w:lineRule="auto" w:line="360"/>
        <w:ind w:firstLine="540"/>
        <w:jc w:val="both"/>
        <w:rPr/>
      </w:pPr>
      <w:r>
        <w:rPr/>
        <w:t>16 января</w:t>
      </w:r>
    </w:p>
    <w:p>
      <w:pPr>
        <w:pStyle w:val="Normal"/>
        <w:spacing w:lineRule="auto" w:line="360"/>
        <w:ind w:firstLine="540"/>
        <w:jc w:val="both"/>
        <w:rPr/>
      </w:pPr>
      <w:r>
        <w:rPr/>
        <w:t>ОТКРОВЕНИЕ ЧЕРЕЗ СЫНА</w:t>
      </w:r>
    </w:p>
    <w:p>
      <w:pPr>
        <w:pStyle w:val="Normal"/>
        <w:spacing w:lineRule="auto" w:line="360"/>
        <w:ind w:firstLine="540"/>
        <w:jc w:val="both"/>
        <w:rPr/>
      </w:pPr>
      <w:r>
        <w:rPr/>
        <w:t>«Бог, многократно и многообразно говоривший издревле отцам в пророках,  в последние дни сии говорил нам в Сыне» (Евр.1:1, 2).</w:t>
      </w:r>
    </w:p>
    <w:p>
      <w:pPr>
        <w:pStyle w:val="Normal"/>
        <w:spacing w:lineRule="auto" w:line="360"/>
        <w:ind w:firstLine="540"/>
        <w:jc w:val="both"/>
        <w:rPr/>
      </w:pPr>
      <w:r>
        <w:rPr/>
        <w:t>Когда говорит Бог, сказанное Им намного больше, чем просто слова, намного больше, чем пропаганда каких-то идей, ценность которых сегодня кажется абсолютной, завтра ставится под сомнение, а послезавтра забыта. Когда говорит Бог, Он говорит в словах и говорит в делах. Слово Божье — это откровение на все времена: и для сегодняшнего дня, и для завтрашнего. Дела, которые Он совершает, тоже суть откровение. Бог возвещал Слово Свое через пророков, а через Сына явил дела Свои, которые вызвали Евангелие к жизни. Праведность стала жизнью, а не просто обещанием. Сын был самой жизнью Божественного, сделав спасение по Его праведности возможным. Он был намного больше, чем слово Бога к человеку. Он был Самим живым Богом, делающим Евангелие частью нашей жизни.</w:t>
      </w:r>
    </w:p>
    <w:p>
      <w:pPr>
        <w:pStyle w:val="Normal"/>
        <w:spacing w:lineRule="auto" w:line="360"/>
        <w:ind w:firstLine="540"/>
        <w:jc w:val="both"/>
        <w:rPr/>
      </w:pPr>
      <w:r>
        <w:rPr/>
        <w:t xml:space="preserve">— </w:t>
      </w:r>
      <w:r>
        <w:rPr/>
        <w:t xml:space="preserve">Есть нечто, Господи, что потрясает меня. Я вижу это в нежных травинках, пробивающихся весной из-под земли. Я вижу это в росинке, отражающей золотистые солнечные лучи. Я вижу это в морском прибое, в бушующем вулкане, в безудержном галопе жеребца и в безмятежном сне ребенка в нежных материнских объятиях. Я вижу это во всем сотворенном Тобой, во всей жизни. </w:t>
      </w:r>
    </w:p>
    <w:p>
      <w:pPr>
        <w:pStyle w:val="Normal"/>
        <w:spacing w:lineRule="auto" w:line="360"/>
        <w:ind w:firstLine="540"/>
        <w:jc w:val="both"/>
        <w:rPr/>
      </w:pPr>
      <w:r>
        <w:rPr/>
        <w:t>Есть нечто, Господи, что полностью Твое. Мы живем, страдаем и умираем, но что-то говорит нам, что есть нечто большее, намного большее, чем этот маленький отрезок времени от рождения до смерти.</w:t>
      </w:r>
    </w:p>
    <w:p>
      <w:pPr>
        <w:pStyle w:val="Normal"/>
        <w:spacing w:lineRule="auto" w:line="360"/>
        <w:ind w:firstLine="540"/>
        <w:jc w:val="both"/>
        <w:rPr/>
      </w:pPr>
      <w:r>
        <w:rPr/>
        <w:t>«В последние дни сии говорил нам в Сыне, Которого поставил наследником всего, чрез Которого и веки сотворил.  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  будучи столько превосходнее Ангелов, сколько славнейшее пред ними наследовал имя» (Евр. 1:2—4).</w:t>
      </w:r>
    </w:p>
    <w:p>
      <w:pPr>
        <w:pStyle w:val="Normal"/>
        <w:spacing w:lineRule="auto" w:line="360"/>
        <w:ind w:firstLine="540"/>
        <w:jc w:val="both"/>
        <w:rPr/>
      </w:pPr>
      <w:r>
        <w:rPr/>
        <w:t xml:space="preserve">— </w:t>
      </w:r>
      <w:r>
        <w:rPr/>
        <w:t>Есть нечто, Господи, что сильнее Твоей власти. Это Ты Сам, Господи, с Твоей праведностью. И я нуждаюсь в Тебе. Мир и все, что наполняет его, говорит мне, что Ты есть. Они свидетели Твоей силы, Твоего величия, Твоего присутствия, но только свидетели. Я же хочу самого Твоего присутствия. Самой Твоей реальности. Я хочу жить Твоей праведностью в моих деяниях. Потому что знаю, что только праведный живет полной жизнью, в которой Ты открываешь Себя.</w:t>
      </w:r>
    </w:p>
    <w:p>
      <w:pPr>
        <w:pStyle w:val="Normal"/>
        <w:spacing w:lineRule="auto" w:line="360"/>
        <w:ind w:firstLine="540"/>
        <w:jc w:val="both"/>
        <w:rPr/>
      </w:pPr>
      <w:r>
        <w:rPr/>
        <w:t>17 января</w:t>
      </w:r>
    </w:p>
    <w:p>
      <w:pPr>
        <w:pStyle w:val="Normal"/>
        <w:spacing w:lineRule="auto" w:line="360"/>
        <w:ind w:firstLine="540"/>
        <w:jc w:val="both"/>
        <w:rPr/>
      </w:pPr>
      <w:r>
        <w:rPr/>
        <w:t>ОТКРОВЕНИЕ ЧЕРЕЗ АПОСТОЛОВ</w:t>
      </w:r>
    </w:p>
    <w:p>
      <w:pPr>
        <w:pStyle w:val="Normal"/>
        <w:spacing w:lineRule="auto" w:line="360"/>
        <w:ind w:firstLine="540"/>
        <w:jc w:val="both"/>
        <w:rPr/>
      </w:pPr>
      <w:r>
        <w:rPr/>
        <w:t>«Для того я никогда не перестану напоминать вам о сем, хотя вы то и знаете, и утверждены в настоящей истине… Буду же стараться, чтобы вы и после моего отшествия всегда приводили это на память» (2 Петр. 1:12, 15).</w:t>
      </w:r>
    </w:p>
    <w:p>
      <w:pPr>
        <w:pStyle w:val="Normal"/>
        <w:spacing w:lineRule="auto" w:line="360"/>
        <w:ind w:firstLine="540"/>
        <w:jc w:val="both"/>
        <w:rPr/>
      </w:pPr>
      <w:r>
        <w:rPr/>
        <w:t xml:space="preserve">— </w:t>
      </w:r>
      <w:r>
        <w:rPr/>
        <w:t>О чем не перестанет напоминать апостол?</w:t>
      </w:r>
    </w:p>
    <w:p>
      <w:pPr>
        <w:pStyle w:val="Normal"/>
        <w:spacing w:lineRule="auto" w:line="360"/>
        <w:ind w:firstLine="540"/>
        <w:jc w:val="both"/>
        <w:rPr/>
      </w:pPr>
      <w:r>
        <w:rPr/>
        <w:t xml:space="preserve">— </w:t>
      </w:r>
      <w:r>
        <w:rPr/>
        <w:t>Обо всем потребном для жизни и благочестия (см. 2 Петр. 1:3).</w:t>
      </w:r>
    </w:p>
    <w:p>
      <w:pPr>
        <w:pStyle w:val="Normal"/>
        <w:spacing w:lineRule="auto" w:line="360"/>
        <w:ind w:firstLine="540"/>
        <w:jc w:val="both"/>
        <w:rPr/>
      </w:pPr>
      <w:r>
        <w:rPr/>
        <w:t xml:space="preserve">— </w:t>
      </w:r>
      <w:r>
        <w:rPr/>
        <w:t>А как получить все это?</w:t>
      </w:r>
    </w:p>
    <w:p>
      <w:pPr>
        <w:pStyle w:val="Normal"/>
        <w:spacing w:lineRule="auto" w:line="360"/>
        <w:ind w:firstLine="540"/>
        <w:jc w:val="both"/>
        <w:rPr/>
      </w:pPr>
      <w:r>
        <w:rPr/>
        <w:t>«От Божественной силы Его даровано нам… через познание Призвавшего нас славою и благостию» (2 Петр. 1:3).</w:t>
      </w:r>
    </w:p>
    <w:p>
      <w:pPr>
        <w:pStyle w:val="Normal"/>
        <w:spacing w:lineRule="auto" w:line="360"/>
        <w:ind w:firstLine="540"/>
        <w:jc w:val="both"/>
        <w:rPr/>
      </w:pPr>
      <w:r>
        <w:rPr/>
        <w:t xml:space="preserve">— </w:t>
      </w:r>
      <w:r>
        <w:rPr/>
        <w:t>А через что вы восприняли это?</w:t>
      </w:r>
    </w:p>
    <w:p>
      <w:pPr>
        <w:pStyle w:val="Normal"/>
        <w:spacing w:lineRule="auto" w:line="360"/>
        <w:ind w:firstLine="540"/>
        <w:jc w:val="both"/>
        <w:rPr/>
      </w:pPr>
      <w:r>
        <w:rPr/>
        <w:t>«Мы возвестили вам силу и пришествие Господа нашего Иисуса Христа, не хитросплетенным басням последуя, но быв очевидцами Его величия.  Ибо Он принял от Бога Отца честь и славу, когда от велелепной славы принесся к Нему такой глас: „Сей есть Сын Мой возлюбленный, в Котором Мое благоволение“.  И этот глас, принесшийся с небес, мы слышали» (2 Петр. 1:16—18).</w:t>
      </w:r>
    </w:p>
    <w:p>
      <w:pPr>
        <w:pStyle w:val="Normal"/>
        <w:spacing w:lineRule="auto" w:line="360"/>
        <w:ind w:firstLine="540"/>
        <w:jc w:val="both"/>
        <w:rPr/>
      </w:pPr>
      <w:r>
        <w:rPr/>
        <w:t xml:space="preserve">— </w:t>
      </w:r>
      <w:r>
        <w:rPr/>
        <w:t>Это ваш опыт, который вы пережили и восприняли чувствами. Он, конечно, ценен, но является ли этот опыт достаточно авторитетным, чтобы определить, что речь шла о Божественном откровении?</w:t>
      </w:r>
    </w:p>
    <w:p>
      <w:pPr>
        <w:pStyle w:val="Normal"/>
        <w:spacing w:lineRule="auto" w:line="360"/>
        <w:ind w:firstLine="540"/>
        <w:jc w:val="both"/>
        <w:rPr/>
      </w:pPr>
      <w:r>
        <w:rPr/>
        <w:t>«И притом мы имеем вернейшее пророческое слово; и вы хорошо делаете, что обращаетесь к нему, как к светильнику, сияющему в темном месте» (2 Петр.1:19). «Итак, братия, стойте и держите предания, которым вы научены или словом, или посланием нашим» (2 Фес. 2:15).</w:t>
      </w:r>
    </w:p>
    <w:p>
      <w:pPr>
        <w:pStyle w:val="Normal"/>
        <w:spacing w:lineRule="auto" w:line="360"/>
        <w:ind w:firstLine="540"/>
        <w:jc w:val="both"/>
        <w:rPr/>
      </w:pPr>
      <w:r>
        <w:rPr/>
        <w:t xml:space="preserve">— </w:t>
      </w:r>
      <w:r>
        <w:rPr/>
        <w:t>И какую связь имело ваше слово со Словом Божьим?</w:t>
      </w:r>
    </w:p>
    <w:p>
      <w:pPr>
        <w:pStyle w:val="Normal"/>
        <w:spacing w:lineRule="auto" w:line="360"/>
        <w:ind w:firstLine="540"/>
        <w:jc w:val="both"/>
        <w:rPr/>
      </w:pPr>
      <w:r>
        <w:rPr/>
        <w:t xml:space="preserve">«Мы непрестанно благодарим Бога, что, приняв от нас слышанное слово Божие, вы приняли не как слово человеческое, но </w:t>
      </w:r>
      <w:r>
        <w:rPr>
          <w:i/>
          <w:iCs/>
        </w:rPr>
        <w:t>как</w:t>
      </w:r>
      <w:r>
        <w:rPr/>
        <w:t xml:space="preserve"> слово Божие, — каково оно есть по истине, — которое и действует в вас, верующих» (1 Фес. 2:13).</w:t>
      </w:r>
    </w:p>
    <w:p>
      <w:pPr>
        <w:pStyle w:val="Normal"/>
        <w:spacing w:lineRule="auto" w:line="360"/>
        <w:ind w:firstLine="540"/>
        <w:jc w:val="both"/>
        <w:rPr/>
      </w:pPr>
      <w:r>
        <w:rPr/>
        <w:t>Через апостолов Бог рассказал этому миру о Личности Христа, поведав истины, которые принадлежат вечной жизни, благочестию и истинному учению. Их писания, также как и писания пророков, являются Словом Божьим.</w:t>
      </w:r>
    </w:p>
    <w:p>
      <w:pPr>
        <w:pStyle w:val="Normal"/>
        <w:spacing w:lineRule="auto" w:line="360"/>
        <w:ind w:firstLine="540"/>
        <w:jc w:val="both"/>
        <w:rPr/>
      </w:pPr>
      <w:r>
        <w:rPr/>
        <w:t>18 января</w:t>
      </w:r>
    </w:p>
    <w:p>
      <w:pPr>
        <w:pStyle w:val="Normal"/>
        <w:spacing w:lineRule="auto" w:line="360"/>
        <w:ind w:firstLine="540"/>
        <w:jc w:val="both"/>
        <w:rPr/>
      </w:pPr>
      <w:r>
        <w:rPr/>
        <w:t>ЕДИНСТВО И АВТОРИТЕТ ПИСАНИЯ</w:t>
      </w:r>
    </w:p>
    <w:p>
      <w:pPr>
        <w:pStyle w:val="Normal"/>
        <w:spacing w:lineRule="auto" w:line="360"/>
        <w:ind w:firstLine="540"/>
        <w:jc w:val="both"/>
        <w:rPr/>
      </w:pPr>
      <w:r>
        <w:rPr/>
        <w:t>«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2 Тим. 3:16, 17).</w:t>
      </w:r>
    </w:p>
    <w:p>
      <w:pPr>
        <w:pStyle w:val="Normal"/>
        <w:spacing w:lineRule="auto" w:line="360"/>
        <w:ind w:firstLine="540"/>
        <w:jc w:val="both"/>
        <w:rPr/>
      </w:pPr>
      <w:r>
        <w:rPr/>
        <w:t>Все Писание от Бытия до Откровения едино, потому что каждая его часть вдохновлена одной и той же Личностью и происходит из одного и того же источника — от Бога. Много писаний, однако одно Писание. Много писателей, но один Автор. Сам Бог, дающий единство Писанию, наделяет его и Своим Собственным авторитетом.</w:t>
      </w:r>
    </w:p>
    <w:p>
      <w:pPr>
        <w:pStyle w:val="Normal"/>
        <w:spacing w:lineRule="auto" w:line="360"/>
        <w:ind w:firstLine="540"/>
        <w:jc w:val="both"/>
        <w:rPr/>
      </w:pPr>
      <w:r>
        <w:rPr/>
        <w:t>Иногда я задаюсь вопросом: почему некоторым людям так трудно принять, что все книги Библии дополняют друг друга, образовывая совершенное единство, и что это целое обладает авторитетом Самого Бога, во всем своем содержании? Не найдя вразумительного ответа, я обращаюсь к словам, которые произнес Христос, когда люди отвергли Его свидетельство о том, что Отец послал Его.</w:t>
      </w:r>
    </w:p>
    <w:p>
      <w:pPr>
        <w:pStyle w:val="Normal"/>
        <w:spacing w:lineRule="auto" w:line="360"/>
        <w:ind w:firstLine="540"/>
        <w:jc w:val="both"/>
        <w:rPr/>
      </w:pPr>
      <w:r>
        <w:rPr>
          <w:color w:val="000000"/>
        </w:rPr>
        <w:t>«Вы ни гласа Его никогда не слышали, ни лица Его не видели;  и не имеете слова Его, пребывающего в вас, потому что вы не веруете Тому, Которого Он послал.  Исследуйте Писания, ибо вы думаете чрез них иметь жизнь вечную; а они свидетельствуют о Мне.  Но вы не хотите прийти ко Мне, чтобы иметь жизнь» (</w:t>
      </w:r>
      <w:r>
        <w:rPr/>
        <w:t>Ин. 5:37—40).</w:t>
      </w:r>
    </w:p>
    <w:p>
      <w:pPr>
        <w:pStyle w:val="Normal"/>
        <w:spacing w:lineRule="auto" w:line="360"/>
        <w:ind w:firstLine="540"/>
        <w:jc w:val="both"/>
        <w:rPr/>
      </w:pPr>
      <w:r>
        <w:rPr/>
        <w:t>Основа неприятия Писания заключается в недостатке веры. Тот, кто не верит, не принимает его авторитета, а тот, кто не принимает авторитета Библии, в действительности не верит во Христа. Вера — это сокровенное внутреннее духовное общение с Господом, которого, с одной стороны, достигнуть очень легко, но, с другой стороны, очень трудно. Легко, потому что это дар Святого Духа, и все, что требуется, — это принять его. Трудно, потому что требуется смиренномудрие, которое принимает Писание как авторитет в учении, в нравственном поведении и во всей духовной и практической христианской жизни.</w:t>
      </w:r>
    </w:p>
    <w:p>
      <w:pPr>
        <w:pStyle w:val="Normal"/>
        <w:spacing w:lineRule="auto" w:line="360"/>
        <w:ind w:firstLine="540"/>
        <w:jc w:val="both"/>
        <w:rPr/>
      </w:pPr>
      <w:r>
        <w:rPr/>
        <w:t>«К</w:t>
      </w:r>
      <w:r>
        <w:rPr>
          <w:color w:val="000000"/>
        </w:rPr>
        <w:t>то хочет творить волю Его, тот узнает о сем учении, от Бога ли оно, или Я Сам от Себя говорю», — сказал Христос (</w:t>
      </w:r>
      <w:r>
        <w:rPr/>
        <w:t>Ин. 7:17).</w:t>
      </w:r>
    </w:p>
    <w:p>
      <w:pPr>
        <w:pStyle w:val="Normal"/>
        <w:spacing w:lineRule="auto" w:line="360"/>
        <w:ind w:firstLine="540"/>
        <w:jc w:val="both"/>
        <w:rPr/>
      </w:pPr>
      <w:r>
        <w:rPr/>
        <w:t>С другой стороны, Писание также обладает достаточным авторитетом, чтобы проверять любое учение и различать духов.</w:t>
      </w:r>
    </w:p>
    <w:p>
      <w:pPr>
        <w:pStyle w:val="Normal"/>
        <w:spacing w:lineRule="auto" w:line="360"/>
        <w:ind w:firstLine="540"/>
        <w:jc w:val="both"/>
        <w:rPr/>
      </w:pPr>
      <w:r>
        <w:rPr/>
        <w:t xml:space="preserve">«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ертвых о живых?  </w:t>
      </w:r>
      <w:r>
        <w:rPr>
          <w:i/>
          <w:iCs/>
        </w:rPr>
        <w:t>Обращайтесь</w:t>
      </w:r>
      <w:r>
        <w:rPr/>
        <w:t xml:space="preserve"> к закону и откровению. Если они не говорят, как это слово, то нет в них света» (Ис. 8:19, 20).</w:t>
      </w:r>
    </w:p>
    <w:p>
      <w:pPr>
        <w:pStyle w:val="Normal"/>
        <w:spacing w:lineRule="auto" w:line="360"/>
        <w:ind w:firstLine="540"/>
        <w:jc w:val="both"/>
        <w:rPr/>
      </w:pPr>
      <w:r>
        <w:rPr/>
        <w:t>19 января</w:t>
      </w:r>
    </w:p>
    <w:p>
      <w:pPr>
        <w:pStyle w:val="Normal"/>
        <w:spacing w:lineRule="auto" w:line="360"/>
        <w:ind w:firstLine="540"/>
        <w:jc w:val="both"/>
        <w:rPr/>
      </w:pPr>
      <w:r>
        <w:rPr/>
        <w:t>ЕВАНГЕЛИЕ, ОТКРЫТОЕ В ПИСАНИИ</w:t>
      </w:r>
    </w:p>
    <w:p>
      <w:pPr>
        <w:pStyle w:val="Normal"/>
        <w:spacing w:lineRule="auto" w:line="360"/>
        <w:ind w:firstLine="540"/>
        <w:jc w:val="both"/>
        <w:rPr/>
      </w:pPr>
      <w:r>
        <w:rPr/>
        <w:t>«Павел… избранный к благовестию Божию,  которое Бог прежде обещал через пророков Своих, в святых писаниях» (Рим. 1:1, 2).</w:t>
      </w:r>
    </w:p>
    <w:p>
      <w:pPr>
        <w:pStyle w:val="Normal"/>
        <w:spacing w:lineRule="auto" w:line="360"/>
        <w:ind w:firstLine="540"/>
        <w:jc w:val="both"/>
        <w:rPr/>
      </w:pPr>
      <w:r>
        <w:rPr/>
        <w:t>Во всем Писании раскрывается Евангелие. Самая важная весть, которую Бог дает человечеству, — весть о спасении.</w:t>
      </w:r>
    </w:p>
    <w:p>
      <w:pPr>
        <w:pStyle w:val="Normal"/>
        <w:spacing w:lineRule="auto" w:line="360"/>
        <w:ind w:firstLine="540"/>
        <w:jc w:val="both"/>
        <w:rPr/>
      </w:pPr>
      <w:r>
        <w:rPr/>
        <w:t xml:space="preserve">— </w:t>
      </w:r>
      <w:r>
        <w:rPr/>
        <w:t>Как я могу, Господи, приобрести мудрость во спасение?</w:t>
      </w:r>
    </w:p>
    <w:p>
      <w:pPr>
        <w:pStyle w:val="Normal"/>
        <w:spacing w:lineRule="auto" w:line="360"/>
        <w:ind w:firstLine="540"/>
        <w:jc w:val="both"/>
        <w:rPr/>
      </w:pPr>
      <w:r>
        <w:rPr/>
        <w:t>«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2 Тим. 3:14, 15).</w:t>
      </w:r>
    </w:p>
    <w:p>
      <w:pPr>
        <w:pStyle w:val="Normal"/>
        <w:spacing w:lineRule="auto" w:line="360"/>
        <w:ind w:firstLine="540"/>
        <w:jc w:val="both"/>
        <w:rPr/>
      </w:pPr>
      <w:r>
        <w:rPr/>
        <w:t>Я сидел на автобусной остановке на улице Дереш Яфо в Иерусалиме. Молоденькая девушка, может быть, ученица старших классов, села рядом и неожиданно спросила меня:</w:t>
      </w:r>
    </w:p>
    <w:p>
      <w:pPr>
        <w:pStyle w:val="Normal"/>
        <w:spacing w:lineRule="auto" w:line="360"/>
        <w:ind w:firstLine="540"/>
        <w:jc w:val="both"/>
        <w:rPr/>
      </w:pPr>
      <w:r>
        <w:rPr/>
        <w:t xml:space="preserve">— </w:t>
      </w:r>
      <w:r>
        <w:rPr/>
        <w:t>Вы читали Новый Завет?</w:t>
      </w:r>
    </w:p>
    <w:p>
      <w:pPr>
        <w:pStyle w:val="Normal"/>
        <w:spacing w:lineRule="auto" w:line="360"/>
        <w:ind w:firstLine="540"/>
        <w:jc w:val="both"/>
        <w:rPr/>
      </w:pPr>
      <w:r>
        <w:rPr/>
        <w:t xml:space="preserve">— </w:t>
      </w:r>
      <w:r>
        <w:rPr/>
        <w:t>Да, — ответил я, — я читал его много раз.</w:t>
      </w:r>
    </w:p>
    <w:p>
      <w:pPr>
        <w:pStyle w:val="Normal"/>
        <w:spacing w:lineRule="auto" w:line="360"/>
        <w:ind w:firstLine="540"/>
        <w:jc w:val="both"/>
        <w:rPr/>
      </w:pPr>
      <w:r>
        <w:rPr/>
        <w:t xml:space="preserve">— </w:t>
      </w:r>
      <w:r>
        <w:rPr/>
        <w:t>И Вы верите в то, что там написано? — стараясь не выдавать своего интереса, спросила она.</w:t>
      </w:r>
    </w:p>
    <w:p>
      <w:pPr>
        <w:pStyle w:val="Normal"/>
        <w:spacing w:lineRule="auto" w:line="360"/>
        <w:ind w:firstLine="540"/>
        <w:jc w:val="both"/>
        <w:rPr/>
      </w:pPr>
      <w:r>
        <w:rPr/>
        <w:t xml:space="preserve">— </w:t>
      </w:r>
      <w:r>
        <w:rPr/>
        <w:t>Верю, — ответил я ей, — и знаешь почему? Потому что это исполнение всего того, что возвестили древние пророки, вдохновленные Богом.</w:t>
      </w:r>
    </w:p>
    <w:p>
      <w:pPr>
        <w:pStyle w:val="Normal"/>
        <w:spacing w:lineRule="auto" w:line="360"/>
        <w:ind w:firstLine="540"/>
        <w:jc w:val="both"/>
        <w:rPr/>
      </w:pPr>
      <w:r>
        <w:rPr/>
        <w:t>На улице было мало народа. Это был вечер пятницы. Она достала из рюкзака Новый Завет на иврите и прокомментировала некоторые места. Наши мнения совпадали.</w:t>
      </w:r>
    </w:p>
    <w:p>
      <w:pPr>
        <w:pStyle w:val="Normal"/>
        <w:spacing w:lineRule="auto" w:line="360"/>
        <w:ind w:firstLine="540"/>
        <w:jc w:val="both"/>
        <w:rPr/>
      </w:pPr>
      <w:r>
        <w:rPr/>
        <w:t xml:space="preserve">— </w:t>
      </w:r>
      <w:r>
        <w:rPr/>
        <w:t>Похоже, Вы знакомы с этой книгой, — сказала она спокойно, — есть одно место, я не помню, где оно находится. Там говорится, что кто-то стучит в дверь.</w:t>
      </w:r>
    </w:p>
    <w:p>
      <w:pPr>
        <w:pStyle w:val="Normal"/>
        <w:spacing w:lineRule="auto" w:line="360"/>
        <w:ind w:firstLine="540"/>
        <w:jc w:val="both"/>
        <w:rPr/>
      </w:pPr>
      <w:r>
        <w:rPr/>
        <w:t xml:space="preserve">— </w:t>
      </w:r>
      <w:r>
        <w:rPr/>
        <w:t>Это в последней книге, — сказал я, — найди третью главу Откровения, двадцатый стих.</w:t>
      </w:r>
    </w:p>
    <w:p>
      <w:pPr>
        <w:pStyle w:val="Normal"/>
        <w:spacing w:lineRule="auto" w:line="360"/>
        <w:ind w:firstLine="540"/>
        <w:jc w:val="both"/>
        <w:rPr/>
      </w:pPr>
      <w:r>
        <w:rPr/>
        <w:t>Она быстро нашла его и начала читать: «Се, стою у двери и стучу». И остановилась.</w:t>
      </w:r>
    </w:p>
    <w:p>
      <w:pPr>
        <w:pStyle w:val="Normal"/>
        <w:spacing w:lineRule="auto" w:line="360"/>
        <w:ind w:firstLine="540"/>
        <w:jc w:val="both"/>
        <w:rPr/>
      </w:pPr>
      <w:r>
        <w:rPr/>
        <w:t xml:space="preserve">— </w:t>
      </w:r>
      <w:r>
        <w:rPr/>
        <w:t xml:space="preserve">Что это значит? — спросила она, но тут же продолжила чтение: — «Если кто услышит голос Мой и отворит дверь, войду к нему и буду вечерять с ним, и он со Мною». </w:t>
      </w:r>
    </w:p>
    <w:p>
      <w:pPr>
        <w:pStyle w:val="Normal"/>
        <w:spacing w:lineRule="auto" w:line="360"/>
        <w:ind w:firstLine="540"/>
        <w:jc w:val="both"/>
        <w:rPr/>
      </w:pPr>
      <w:r>
        <w:rPr/>
        <w:t xml:space="preserve">— </w:t>
      </w:r>
      <w:r>
        <w:rPr/>
        <w:t>Я хотела бы понять это, — сказала она медленно, как бы размышляя, и прочитала стих снова.</w:t>
      </w:r>
    </w:p>
    <w:p>
      <w:pPr>
        <w:pStyle w:val="Normal"/>
        <w:spacing w:lineRule="auto" w:line="360"/>
        <w:ind w:firstLine="540"/>
        <w:jc w:val="both"/>
        <w:rPr/>
      </w:pPr>
      <w:r>
        <w:rPr/>
      </w:r>
    </w:p>
    <w:p>
      <w:pPr>
        <w:pStyle w:val="Normal"/>
        <w:spacing w:lineRule="auto" w:line="360"/>
        <w:ind w:firstLine="540"/>
        <w:jc w:val="both"/>
        <w:rPr/>
      </w:pPr>
      <w:r>
        <w:rPr/>
        <w:t>20 января</w:t>
      </w:r>
    </w:p>
    <w:p>
      <w:pPr>
        <w:pStyle w:val="Normal"/>
        <w:spacing w:lineRule="auto" w:line="360"/>
        <w:ind w:firstLine="540"/>
        <w:jc w:val="both"/>
        <w:rPr>
          <w:caps/>
        </w:rPr>
      </w:pPr>
      <w:r>
        <w:rPr>
          <w:caps/>
        </w:rPr>
        <w:t>Откровение — Божественное действие нашего спасения</w:t>
      </w:r>
    </w:p>
    <w:p>
      <w:pPr>
        <w:pStyle w:val="Normal"/>
        <w:spacing w:lineRule="auto" w:line="360"/>
        <w:ind w:firstLine="540"/>
        <w:jc w:val="both"/>
        <w:rPr/>
      </w:pPr>
      <w:r>
        <w:rPr/>
        <w:t>«Побеждающему дам сесть со Мною на престоле Моем, как и Я победил и сел с Отцом Моим на престоле Его» (Откр.3:21).</w:t>
      </w:r>
    </w:p>
    <w:p>
      <w:pPr>
        <w:pStyle w:val="Normal"/>
        <w:spacing w:lineRule="auto" w:line="360"/>
        <w:ind w:firstLine="540"/>
        <w:jc w:val="both"/>
        <w:rPr/>
      </w:pPr>
      <w:r>
        <w:rPr/>
        <w:t xml:space="preserve">— </w:t>
      </w:r>
      <w:r>
        <w:rPr/>
        <w:t>Здесь говорится о победе, — сказала она с какой-то грустью, будто чувствуя, что лично нуждается в ней. Подняла голову и решительно взглянула на меня: — Кто этот Зовущий? Кто побеждает? Когда это происходит?</w:t>
      </w:r>
    </w:p>
    <w:p>
      <w:pPr>
        <w:pStyle w:val="Normal"/>
        <w:spacing w:lineRule="auto" w:line="360"/>
        <w:ind w:firstLine="540"/>
        <w:jc w:val="both"/>
        <w:rPr/>
      </w:pPr>
      <w:r>
        <w:rPr/>
        <w:t xml:space="preserve">— </w:t>
      </w:r>
      <w:r>
        <w:rPr/>
        <w:t>Мессия, — сказал я как само собой разумеющееся, как что-то, что она должна была знать и знала, — а тот, кто побеждает, — это мы, живущие в последнее время. После того, как прошла почти вся история христианства, показанная здесь в образе семи церквей, все снова возвращается к изначальной теме — Мессии, важной как для христиан, так и для иудеев, для всякого жителя земли: примем мы или отвергнем Мессию? Как вы знаете, Он грядет. Мы уже живем во время Его пришествия, время Его возвращения.</w:t>
      </w:r>
    </w:p>
    <w:p>
      <w:pPr>
        <w:pStyle w:val="Normal"/>
        <w:spacing w:lineRule="auto" w:line="360"/>
        <w:ind w:firstLine="540"/>
        <w:jc w:val="both"/>
        <w:rPr/>
      </w:pPr>
      <w:r>
        <w:rPr/>
        <w:t>Она продолжала решительно смотреть на меня, как будто знала. Как если бы получила доказательство того, что уже предчувствовала.</w:t>
      </w:r>
    </w:p>
    <w:p>
      <w:pPr>
        <w:pStyle w:val="Normal"/>
        <w:spacing w:lineRule="auto" w:line="360"/>
        <w:ind w:firstLine="540"/>
        <w:jc w:val="both"/>
        <w:rPr/>
      </w:pPr>
      <w:r>
        <w:rPr/>
        <w:t xml:space="preserve">— </w:t>
      </w:r>
      <w:r>
        <w:rPr/>
        <w:t>Вы хотите сказать, что, согласно Писанию, Мессия придет в наше время, и приглашает нас участвовать в Его победе? — спросила она, как бы ожидая подтверждения или высказывая убеждение, уже пустившее корни.</w:t>
      </w:r>
    </w:p>
    <w:p>
      <w:pPr>
        <w:pStyle w:val="Normal"/>
        <w:spacing w:lineRule="auto" w:line="360"/>
        <w:ind w:firstLine="540"/>
        <w:jc w:val="both"/>
        <w:rPr/>
      </w:pPr>
      <w:r>
        <w:rPr/>
        <w:t xml:space="preserve">— </w:t>
      </w:r>
      <w:r>
        <w:rPr/>
        <w:t>Так и есть, — согласился я, — весь Закон и пророки, весь Новый Завет говорят только о Мессии и Его победе, и благая весть, выраженная в них, это то, что мы можем участвовать в Его окончательной победе, которая произойдет при Его возвращении, в наше время.</w:t>
      </w:r>
    </w:p>
    <w:p>
      <w:pPr>
        <w:pStyle w:val="Normal"/>
        <w:spacing w:lineRule="auto" w:line="360"/>
        <w:ind w:firstLine="540"/>
        <w:jc w:val="both"/>
        <w:rPr/>
      </w:pPr>
      <w:r>
        <w:rPr/>
        <w:t xml:space="preserve">— </w:t>
      </w:r>
      <w:r>
        <w:rPr/>
        <w:t>Спасибо, — сказала она, поспешно вставая, — это мой автобус.</w:t>
      </w:r>
    </w:p>
    <w:p>
      <w:pPr>
        <w:pStyle w:val="Normal"/>
        <w:spacing w:lineRule="auto" w:line="360"/>
        <w:ind w:firstLine="540"/>
        <w:jc w:val="both"/>
        <w:rPr/>
      </w:pPr>
      <w:r>
        <w:rPr/>
        <w:t>И пока она прятала Новый Завет в рюкзак, торопливо подходя к автобусу, повторяла:</w:t>
      </w:r>
    </w:p>
    <w:p>
      <w:pPr>
        <w:pStyle w:val="Normal"/>
        <w:spacing w:lineRule="auto" w:line="360"/>
        <w:ind w:firstLine="540"/>
        <w:jc w:val="both"/>
        <w:rPr/>
      </w:pPr>
      <w:r>
        <w:rPr/>
        <w:t xml:space="preserve">— </w:t>
      </w:r>
      <w:r>
        <w:rPr/>
        <w:t>Спасибо, большое спасибо.</w:t>
      </w:r>
    </w:p>
    <w:p>
      <w:pPr>
        <w:pStyle w:val="Normal"/>
        <w:spacing w:lineRule="auto" w:line="360"/>
        <w:ind w:firstLine="540"/>
        <w:jc w:val="both"/>
        <w:rPr/>
      </w:pPr>
      <w:r>
        <w:rPr/>
        <w:t>Автобус ушел, оставив меня со странным чувством, будто я пережил действие Божественного откровения. Ясное свидетельство о чем-то происходящем, что гораздо ближе к нам, чем просто страницы из древней книги. Словно содержание вышло из Писания к нам, чтобы быть действительно тем, чем предназначалось быть с самой первой минуты своего откровения: Божественным действием нашего спасения.</w:t>
      </w:r>
    </w:p>
    <w:p>
      <w:pPr>
        <w:pStyle w:val="Normal"/>
        <w:spacing w:lineRule="auto" w:line="360"/>
        <w:ind w:firstLine="540"/>
        <w:jc w:val="both"/>
        <w:rPr/>
      </w:pPr>
      <w:r>
        <w:rPr/>
        <w:t>21 января</w:t>
      </w:r>
    </w:p>
    <w:p>
      <w:pPr>
        <w:pStyle w:val="Normal"/>
        <w:spacing w:lineRule="auto" w:line="360"/>
        <w:ind w:firstLine="540"/>
        <w:jc w:val="both"/>
        <w:rPr/>
      </w:pPr>
      <w:r>
        <w:rPr/>
        <w:t>ЕДИНЫЙ БОГ</w:t>
      </w:r>
    </w:p>
    <w:p>
      <w:pPr>
        <w:pStyle w:val="Normal"/>
        <w:spacing w:lineRule="auto" w:line="360"/>
        <w:ind w:firstLine="540"/>
        <w:jc w:val="both"/>
        <w:rPr/>
      </w:pPr>
      <w:r>
        <w:rPr/>
        <w:t>«Сия же есть жизнь вечная, да знают Тебя, единого истинного Бога, и посланного Тобою Иисуса Христа» (Ин. 17:3).</w:t>
      </w:r>
    </w:p>
    <w:p>
      <w:pPr>
        <w:pStyle w:val="Normal"/>
        <w:spacing w:lineRule="auto" w:line="360"/>
        <w:ind w:firstLine="540"/>
        <w:jc w:val="both"/>
        <w:rPr/>
      </w:pPr>
      <w:r>
        <w:rPr/>
        <w:t>Бог един. Отец, Сын и Святой Дух — единство трех совечных Личностей. Бог бессмертен, всемогущ, всеведущ, превыше всего и вездесущ. Он безграничен и выше человеческого понимания, однако познаваем посредством Его откровений о Себе Самом. Он вовеки достоин поклонения, чести и служения всего творения (см. Втор. 6:4; Мф. 28:19; 2 Кор. 13:13; Еф. 4:4—6; 1 Петр. 1:2; 1 Тим. 1:17; Откр. 14:7) (</w:t>
      </w:r>
      <w:r>
        <w:rPr>
          <w:i/>
          <w:iCs/>
        </w:rPr>
        <w:t>Церковное руководство Церкви адвентистов седьмого дня</w:t>
      </w:r>
      <w:r>
        <w:rPr/>
        <w:t>, 2001, с. 17, 18).</w:t>
      </w:r>
    </w:p>
    <w:p>
      <w:pPr>
        <w:pStyle w:val="Normal"/>
        <w:spacing w:lineRule="auto" w:line="360"/>
        <w:ind w:firstLine="540"/>
        <w:jc w:val="both"/>
        <w:rPr/>
      </w:pPr>
      <w:r>
        <w:rPr/>
        <w:t>Ты есть и будешь. Время не властно над Тобой. Ты один и Ты три. Ты индивидуален и в то же время Ты — общность. Будучи индивидуальным, Ты не индивидуалист; будучи общностью, Ты не коллектив. Ты един, как гроздь из трех плодов, как песнь в три голоса, как вода, которая одновременно и жидкость, и лед, и пар. Три божественные Личности в одном Боге. Один Бог в трех лицах.</w:t>
      </w:r>
    </w:p>
    <w:p>
      <w:pPr>
        <w:pStyle w:val="Normal"/>
        <w:spacing w:lineRule="auto" w:line="360"/>
        <w:ind w:firstLine="540"/>
        <w:jc w:val="both"/>
        <w:rPr/>
      </w:pPr>
      <w:r>
        <w:rPr/>
        <w:t>Я не могу сам познать Тебя. Ты сотворил меня одиноким с тоской по Тебе. Даже Адам, венец творения, был один (см. Быт. 2:18). Я не могу, будучи творением, понять Твое общное измерение. Я никогда не смог бы понять это сам. Я только знаю, что Ты Триедин, потому что Ты говоришь так. Я знаю, что, будучи Триедин, Ты множественен, и в то же время единичен в единстве, потому что Ты говоришь так. Когда я читаю Твое Слово, я открываю и познаю Тебя.</w:t>
      </w:r>
    </w:p>
    <w:p>
      <w:pPr>
        <w:pStyle w:val="Normal"/>
        <w:spacing w:lineRule="auto" w:line="360"/>
        <w:ind w:firstLine="540"/>
        <w:jc w:val="both"/>
        <w:rPr/>
      </w:pPr>
      <w:r>
        <w:rPr/>
        <w:t>Я познаю Тебя, когда вхожу в общение с Тобой, участвую в Твоем общении через Духа, благодаря откровению Сына. Потому что Тебя не знает никто, кроме того, кому Твой Сын хочет открыть Тебя (см. Мф. 11:27). И все мое существо, ограниченное плотью и смертью, обретает вечную жизнь через общение с Тобой, ибо Ты и есть жизнь. И все это даровано Христом, Твоим Сыном, живущим во мне, потому что Он есть «истинный Бог и жизнь вечная» (1 Ин. 5:20).</w:t>
      </w:r>
    </w:p>
    <w:p>
      <w:pPr>
        <w:pStyle w:val="Normal"/>
        <w:spacing w:lineRule="auto" w:line="360"/>
        <w:ind w:firstLine="540"/>
        <w:jc w:val="both"/>
        <w:rPr/>
      </w:pPr>
      <w:r>
        <w:rPr/>
        <w:t>В этом единении я перестаю быть одиноким. Я с Тобой, с Твоим Сыном и со Святым Духом. Я с Твоей Церковью, с другими одинокими, которые теперь не одни. Я с Тобой в общении на всю вечную жизнь.</w:t>
      </w:r>
    </w:p>
    <w:p>
      <w:pPr>
        <w:pStyle w:val="Normal"/>
        <w:spacing w:lineRule="auto" w:line="360"/>
        <w:ind w:firstLine="540"/>
        <w:jc w:val="both"/>
        <w:rPr/>
      </w:pPr>
      <w:r>
        <w:rPr/>
        <w:t>22 января</w:t>
      </w:r>
    </w:p>
    <w:p>
      <w:pPr>
        <w:pStyle w:val="Normal"/>
        <w:spacing w:lineRule="auto" w:line="360"/>
        <w:ind w:firstLine="540"/>
        <w:jc w:val="both"/>
        <w:rPr/>
      </w:pPr>
      <w:r>
        <w:rPr/>
        <w:t>БОГ ТВОРЕЦ</w:t>
      </w:r>
    </w:p>
    <w:p>
      <w:pPr>
        <w:pStyle w:val="Normal"/>
        <w:spacing w:lineRule="auto" w:line="360"/>
        <w:ind w:firstLine="540"/>
        <w:jc w:val="both"/>
        <w:rPr/>
      </w:pPr>
      <w:r>
        <w:rPr/>
        <w:t>«В начале сотворил Бог небо и землю.  Земля же была безвидна и пуста, и тьма над бездною, и Дух Божий носился над водою.  И сказал Бог: да будет свет. И стал свет» (Быт. 1:1—3).</w:t>
      </w:r>
    </w:p>
    <w:p>
      <w:pPr>
        <w:pStyle w:val="Normal"/>
        <w:spacing w:lineRule="auto" w:line="360"/>
        <w:ind w:firstLine="540"/>
        <w:jc w:val="both"/>
        <w:rPr/>
      </w:pPr>
      <w:r>
        <w:rPr/>
        <w:t>Ты создал свет во тьме. Ты триединый, потому что ничего не делаешь в одиночку, не находишься в одиночестве, как человек. Ты живешь и действуешь, Божество в сообществе, освещающее все сущее. Ты свет вселенной, и ничего не существует без Твоего Слова.</w:t>
      </w:r>
    </w:p>
    <w:p>
      <w:pPr>
        <w:pStyle w:val="Normal"/>
        <w:spacing w:lineRule="auto" w:line="360"/>
        <w:ind w:firstLine="540"/>
        <w:jc w:val="both"/>
        <w:rPr/>
      </w:pPr>
      <w:r>
        <w:rPr/>
        <w:t>И Слово в начале мира было с Тобою, Одно с Тобою, Господь. Ты руководил всем, а Оно вызывало все к существованию, и ничего не было соделано без Него, потому что в Нем была жизнь, и жизнь была светом для людей (см. Ин. 1:1—3).</w:t>
      </w:r>
    </w:p>
    <w:p>
      <w:pPr>
        <w:pStyle w:val="Normal"/>
        <w:spacing w:lineRule="auto" w:line="360"/>
        <w:ind w:firstLine="540"/>
        <w:jc w:val="both"/>
        <w:rPr/>
      </w:pPr>
      <w:r>
        <w:rPr/>
        <w:t>Твой Дух также присутствовал при творении, как бы разливая  жизнь, как бы обволакивая все живое и неживое — минералы и растения, воду и землю, и время, и их распространение, и сотворение людей.</w:t>
      </w:r>
    </w:p>
    <w:p>
      <w:pPr>
        <w:pStyle w:val="Normal"/>
        <w:spacing w:lineRule="auto" w:line="360"/>
        <w:ind w:firstLine="540"/>
        <w:jc w:val="both"/>
        <w:rPr/>
      </w:pPr>
      <w:r>
        <w:rPr/>
        <w:t>Все, что было вызвано Тобою, не осталось вне бытия, потому что по Твоему слову были созданы небеса и все воинство их, все сотворено Духом уст Твоих. Сказанное Тобой сотворяет сущее, и Твои призывы создают его (см. Пс. 32:6, 9). Ты Бог, и Тобой все «живет и движется и существует» (Деян. 17:28).</w:t>
      </w:r>
    </w:p>
    <w:p>
      <w:pPr>
        <w:pStyle w:val="Normal"/>
        <w:spacing w:lineRule="auto" w:line="360"/>
        <w:ind w:firstLine="540"/>
        <w:jc w:val="both"/>
        <w:rPr/>
      </w:pPr>
      <w:r>
        <w:rPr/>
        <w:t xml:space="preserve">Небеса и земля вещают о делах рук Твоих (см. Пс. 18:2), и свидетельство Твоего существования во всем, сотворенном Тобой (см. Рим. 1:20). И когда я думаю о том, кто я: о моем теле, со множеством внутренних систем и органов, находящихся друг с другом в совершенной гармонии; о моем разуме, который реагирует на происходящее вокруг и упорядочивает полученные данные; о моей психике, со всей своей силой эмоций и чувств, которая улавливает пение и улыбку, слезы, удивление, восхищение; о моей духовной сущности, которая простирает мои горизонты дальше разума, человека и материи, открывая мне Тебя и Твои истины, переживания в Тебе. И когда я думаю о том, чем я являюсь, я восхищаюсь Твоей безграничной мудростью, силой Твоего творческого Слова, которое все приводит в гармонию, и могуществом Твоего Духа, который охраняет и поддерживает жизнь, чтобы простирать ее в этом мире и в вечности. </w:t>
      </w:r>
    </w:p>
    <w:p>
      <w:pPr>
        <w:pStyle w:val="Normal"/>
        <w:spacing w:lineRule="auto" w:line="360"/>
        <w:ind w:firstLine="540"/>
        <w:jc w:val="both"/>
        <w:rPr/>
      </w:pPr>
      <w:r>
        <w:rPr/>
        <w:t>В невыразимом восторге преклоняюсь пред Тобой. Верю Тебе, Господи, знаю Тебя и следую Тебе и повинуюсь Тебе! Ты — Бог мой, и я не отрину Тебя.</w:t>
      </w:r>
    </w:p>
    <w:p>
      <w:pPr>
        <w:pStyle w:val="Normal"/>
        <w:spacing w:lineRule="auto" w:line="360"/>
        <w:ind w:firstLine="540"/>
        <w:jc w:val="both"/>
        <w:rPr/>
      </w:pPr>
      <w:r>
        <w:rPr/>
        <w:t>23 января</w:t>
      </w:r>
    </w:p>
    <w:p>
      <w:pPr>
        <w:pStyle w:val="Normal"/>
        <w:spacing w:lineRule="auto" w:line="360"/>
        <w:ind w:firstLine="540"/>
        <w:jc w:val="both"/>
        <w:rPr/>
      </w:pPr>
      <w:r>
        <w:rPr/>
        <w:t>ИМЯ БОГА</w:t>
      </w:r>
    </w:p>
    <w:p>
      <w:pPr>
        <w:pStyle w:val="Normal"/>
        <w:spacing w:lineRule="auto" w:line="360"/>
        <w:ind w:firstLine="540"/>
        <w:jc w:val="both"/>
        <w:rPr/>
      </w:pPr>
      <w:r>
        <w:rPr/>
        <w:t>«Да хвалят имя Господа, ибо имя Его единого превознесенно» (Пс. 148:13).</w:t>
      </w:r>
    </w:p>
    <w:p>
      <w:pPr>
        <w:pStyle w:val="Normal"/>
        <w:spacing w:lineRule="auto" w:line="360"/>
        <w:ind w:firstLine="540"/>
        <w:jc w:val="both"/>
        <w:rPr/>
      </w:pPr>
      <w:r>
        <w:rPr/>
        <w:t>Ты мой Бог Всевышний (см. Быт. 14:22), нет никого и ничего превыше Тебя. Ты не зависишь ни от кого. Все находится под Твоей сенью, и я держусь за Твою руку, чтобы жить и умереть, расти и умножаться, чтобы быть и не быть, потому что в Твоих руках нахожусь, и никто не может причинить мне вреда.</w:t>
      </w:r>
    </w:p>
    <w:p>
      <w:pPr>
        <w:pStyle w:val="Normal"/>
        <w:spacing w:lineRule="auto" w:line="360"/>
        <w:ind w:firstLine="540"/>
        <w:jc w:val="both"/>
        <w:rPr/>
      </w:pPr>
      <w:r>
        <w:rPr/>
        <w:t>Ты мой Бог Всемогущий (см. Исх. 6:3; Пс. 90:1), Тебе доверяю. Меня не ужасает враг, его оружие не причиняет мне боли. Меня не удручает нищета, избыток не приносит мне беспокойства. Меня не утомляет время, смерть не уничтожает меня. Я живу и доверяю Тебе, и живу только потому, что Твоя сила осеняет меня, потому что Твоя риза покрывает меня.</w:t>
      </w:r>
    </w:p>
    <w:p>
      <w:pPr>
        <w:pStyle w:val="Normal"/>
        <w:spacing w:lineRule="auto" w:line="360"/>
        <w:ind w:firstLine="540"/>
        <w:jc w:val="both"/>
        <w:rPr/>
      </w:pPr>
      <w:r>
        <w:rPr/>
        <w:t>Ты мой Господин (см. Ис. 6:1), я Твой слуга. Ты правишь моей жизнью и жизнью Вселенной. Ничто не находится настолько далеко от Тебя, чтобы вышло из-под Твоей власти. Ты упорядочиваешь земные системы и системы миров и заставляешь их двигаться в стройном порядке и согласии. Твои физические законы правят мною, и Твои нравственные законы хранят меня. Я существую, когда служу Тебе, а когда поднимаю мятеж, то разрушаюсь.</w:t>
      </w:r>
    </w:p>
    <w:p>
      <w:pPr>
        <w:pStyle w:val="Normal"/>
        <w:spacing w:lineRule="auto" w:line="360"/>
        <w:ind w:firstLine="540"/>
        <w:jc w:val="both"/>
        <w:rPr/>
      </w:pPr>
      <w:r>
        <w:rPr/>
        <w:t>Ты Яхве, мой Бог со мною и со всем Твоим народом. Ты верен. Ты никогда не отступаешь от Твоего завета, не отдаляешься от Твоего собственного народа. Ты есть и находишься рядом, когда опасность преследует меня на своей грозной колеснице и враги догоняют меня со своими войсками (см. Исх. 15:2, 4). Ты пребываешь со Мною, когда в заточении и грусти я страдаю, одинокий, от рук моих притеснителей. Ты приходишь, чтобы простереть передо мною путь в пустыне (см. Исх. 3:14, 15).</w:t>
      </w:r>
    </w:p>
    <w:p>
      <w:pPr>
        <w:pStyle w:val="Normal"/>
        <w:spacing w:lineRule="auto" w:line="360"/>
        <w:ind w:firstLine="540"/>
        <w:jc w:val="both"/>
        <w:rPr/>
      </w:pPr>
      <w:r>
        <w:rPr/>
        <w:t>Ты мой Отец, Ты всегда близок мне (см. Ис. 63:16; Мф. 6:9). И я воспеваю Твое имя, потому что Ты велик, потому что Ты всегда со мною и любишь меня. Я прославляю Тебя за Твои дары и праведность, потому что навек милость Твоя. И я взываю к Тебе каждый день, с утра призываю Твое имя, и ночью не перестаю взывать к Тебе.</w:t>
      </w:r>
    </w:p>
    <w:p>
      <w:pPr>
        <w:pStyle w:val="Normal"/>
        <w:spacing w:lineRule="auto" w:line="360"/>
        <w:ind w:firstLine="540"/>
        <w:jc w:val="both"/>
        <w:rPr/>
      </w:pPr>
      <w:r>
        <w:rPr/>
        <w:t>24 января</w:t>
      </w:r>
    </w:p>
    <w:p>
      <w:pPr>
        <w:pStyle w:val="Normal"/>
        <w:spacing w:lineRule="auto" w:line="360"/>
        <w:ind w:firstLine="540"/>
        <w:jc w:val="both"/>
        <w:rPr>
          <w:caps/>
        </w:rPr>
      </w:pPr>
      <w:r>
        <w:rPr>
          <w:caps/>
        </w:rPr>
        <w:t>Верховная власть Бога</w:t>
      </w:r>
    </w:p>
    <w:p>
      <w:pPr>
        <w:pStyle w:val="Normal"/>
        <w:spacing w:lineRule="auto" w:line="360"/>
        <w:ind w:firstLine="540"/>
        <w:jc w:val="both"/>
        <w:rPr/>
      </w:pPr>
      <w:r>
        <w:rPr/>
        <w:t>«Господь творит все, что хочет, на небесах и на земле, на морях и во всех безднах» (Пс. 134:6).</w:t>
      </w:r>
    </w:p>
    <w:p>
      <w:pPr>
        <w:pStyle w:val="Normal"/>
        <w:spacing w:lineRule="auto" w:line="360"/>
        <w:ind w:firstLine="540"/>
        <w:jc w:val="both"/>
        <w:rPr/>
      </w:pPr>
      <w:r>
        <w:rPr/>
        <w:t>Ты сотворил меня свободным, но правильный выбор можно сделать только с Тобою. Ты определяешь — я выбираю, Ты назначаешь — я отдаю предпочтение. Ты разделяешь добро и зло — а не я знаю, что хорошо и что плохо. Я могу только выбирать добро, и таким образом угодить Тебе; или выбрать зло и тем самым объявить мятеж против Самого Тебя и Твоего правления.</w:t>
      </w:r>
    </w:p>
    <w:p>
      <w:pPr>
        <w:pStyle w:val="Normal"/>
        <w:spacing w:lineRule="auto" w:line="360"/>
        <w:ind w:firstLine="540"/>
        <w:jc w:val="both"/>
        <w:rPr/>
      </w:pPr>
      <w:r>
        <w:rPr/>
        <w:t>Ты правишь людьми, миром, вселенной. Сам Навуходоносор после того, как прожил со зверями семь времен, признал, что Твое владычество вечно и что все Ты делаешь по Твоей воле, и никто не может сказать Тебе: «Что Ты сделал?» (Дан. 4:31, 32).</w:t>
      </w:r>
    </w:p>
    <w:p>
      <w:pPr>
        <w:pStyle w:val="Normal"/>
        <w:spacing w:lineRule="auto" w:line="360"/>
        <w:ind w:firstLine="540"/>
        <w:jc w:val="both"/>
        <w:rPr/>
      </w:pPr>
      <w:r>
        <w:rPr/>
        <w:t>Только Ты взвешиваешь дела. Только Ты решаешь, что хорошо, а что плохо. Ты сказал, что есть плоды с древа познания добра и зла плохо, и так оно и было. Адам и Ева почувствовали искушение занять Твое место, решив сами по себе, что хорошо, а что плохо, узурпируя, таким образом, Твою власть, восстав против Тебя. Обман сатаны заключался в намеке на то, что это принесло бы хорошие последствия для них. Но все было не так. Твое владычество не может быть присвоено или похищено. Мятеж против Тебя стал не прогрессом для человечества, а его несчастьем.</w:t>
      </w:r>
    </w:p>
    <w:p>
      <w:pPr>
        <w:pStyle w:val="Normal"/>
        <w:spacing w:lineRule="auto" w:line="360"/>
        <w:ind w:firstLine="540"/>
        <w:jc w:val="both"/>
        <w:rPr/>
      </w:pPr>
      <w:r>
        <w:rPr/>
        <w:t>Свобода воли, данная Тобою, дает мне возможность выбирать, но не дает права занимать Твое место, захватывая власть, чтобы определять, что хорошо, а что плохо. Даруя мне свободу, Ты не умалил Своего владычества, не стал менее Богом. Напротив, когда я выбираю, я только подтверждаю Твой авторитет. И если я меняю местами ценности, называя хорошее плохим, а плохое хорошим, я не выбираю между добром и злом, уже определенными Тобою. Я переопределяю добро и зло, как будто мои критерии лучше Твоих, а моя власть выше. Но только Ты, будучи Богом, можешь знать, что есть добро и зло.</w:t>
      </w:r>
    </w:p>
    <w:p>
      <w:pPr>
        <w:pStyle w:val="Normal"/>
        <w:spacing w:lineRule="auto" w:line="360"/>
        <w:ind w:firstLine="540"/>
        <w:jc w:val="both"/>
        <w:rPr/>
      </w:pPr>
      <w:r>
        <w:rPr/>
        <w:t>25 января</w:t>
      </w:r>
    </w:p>
    <w:p>
      <w:pPr>
        <w:pStyle w:val="Normal"/>
        <w:spacing w:lineRule="auto" w:line="360"/>
        <w:ind w:firstLine="540"/>
        <w:jc w:val="both"/>
        <w:rPr/>
      </w:pPr>
      <w:r>
        <w:rPr/>
        <w:t>БОЖЕСТВЕННОЕ ПРЕДОПРЕДЕЛЕНИЕ</w:t>
      </w:r>
    </w:p>
    <w:p>
      <w:pPr>
        <w:pStyle w:val="Normal"/>
        <w:spacing w:lineRule="auto" w:line="360"/>
        <w:ind w:firstLine="540"/>
        <w:jc w:val="both"/>
        <w:rPr/>
      </w:pPr>
      <w:r>
        <w:rPr/>
        <w:t>«Ибо кого Он предузнал, тем и предопределил быть подобными образу Сына Своего» (Рим. 8:29).</w:t>
      </w:r>
    </w:p>
    <w:p>
      <w:pPr>
        <w:pStyle w:val="Normal"/>
        <w:spacing w:lineRule="auto" w:line="360"/>
        <w:ind w:firstLine="540"/>
        <w:jc w:val="both"/>
        <w:rPr/>
      </w:pPr>
      <w:r>
        <w:rPr/>
        <w:t>Ты предопределил, установил заранее равенство всех. Ты не предназначил одних для спасения, а других для погибели. Ты предопределил всем быть сотворенными по образу и подобию Твоего Сына (см. Рим. 12:29), и каждый избирает или спасение, которого Ты желаешь для всех, или погибель, которой Ты не желаешь никому. Твоя цель для всех была и будет всегда одна и та же: чтобы мы были святыми, Твоими детьми, ради Твоей славы (см. Еф. 1:4, 5, 11).</w:t>
      </w:r>
    </w:p>
    <w:p>
      <w:pPr>
        <w:pStyle w:val="Normal"/>
        <w:spacing w:lineRule="auto" w:line="360"/>
        <w:ind w:firstLine="540"/>
        <w:jc w:val="both"/>
        <w:rPr/>
      </w:pPr>
      <w:r>
        <w:rPr/>
        <w:t xml:space="preserve">Твое предопределение не является чем-то окончательным и непреодолимым, это призыв (см. Еф. 1:4) принять Христа, верить в Него и быть оправданным Им (см. Ин.1:12; Еф. 1:3—11; Рим. 8:28—30). Как Твое намерение к жизни, так и мой свободный выбор одинаково выражают, что, предопределяя, Ты не принуждаешь меня, не перестаешь быть Богом, который владычествует в полноте. Твоя крестная смерть — лучшее свидетельство Твоей любви и милости. Но Ты ничего не навязываешь мне. Твое спасение только для тех, кто желает его. </w:t>
      </w:r>
    </w:p>
    <w:p>
      <w:pPr>
        <w:pStyle w:val="Normal"/>
        <w:spacing w:lineRule="auto" w:line="360"/>
        <w:ind w:firstLine="540"/>
        <w:jc w:val="both"/>
        <w:rPr/>
      </w:pPr>
      <w:r>
        <w:rPr/>
        <w:t>Я спасен по Твоей благодати, и по вере не отвергаю Тебя. Если я отвергаю Тебя, то я потерян. Не потому, что Ты издал указ о моей гибели, Ты никогда не делал ничего подобного. Ты только избрал меня для спасения, но хотя так было со дня сотворения мира, намного раньше моего существования, это никогда не являлось неотвратимым роком, деспотическим декретом Твоей империи, а только замыслом любви, только милостивым намерением, только стремлением Твоей доброй воли, которая всегда остается верховной.</w:t>
      </w:r>
    </w:p>
    <w:p>
      <w:pPr>
        <w:pStyle w:val="Normal"/>
        <w:spacing w:lineRule="auto" w:line="360"/>
        <w:ind w:firstLine="540"/>
        <w:jc w:val="both"/>
        <w:rPr/>
      </w:pPr>
      <w:r>
        <w:rPr/>
        <w:t>Ты знаешь меня изначально, и я не в силах постичь, что Ты знал меня прежде, чем я был зачат. Как это может быть? Как Ты можешь знать то, что еще не существует? И я сам отвечаю себе: «Как можно быть Богом и не знать этого?» Ты есть Бог. Ты знал всегда. Но Твое знание не предопределило того, что я сделал бы. Наоборот, то, что я делаю сегодня, определило Твое знание обо мне, из Твоего бесконечного времени в мое настоящее, если время вообще существует для Тебя. Во всяком случае, Ты знал меня прежде, чем я начал свое существование, и прежде, чем произошло все, что я делаю. Твое знание это не предопределение, но знание всего заранее (см. 1 Петр.1:2). Это не предопределение, потому что я свободен: я сам выбираю и делаю то, что пожелаю. Но Ты уже знал, что именно я выберу, потому что нет ничего скрытого от Тебя — ни будущего, ни изменчивой тайны моих намерений. Даже зная, что я не отзовусь так, как Ты хочешь, Ты все равно остаешься благ ко мне, несмотря на мой отказ, только потому, что Ты есть Бог, Всевышний Бог любви, благодати и милости.</w:t>
      </w:r>
    </w:p>
    <w:p>
      <w:pPr>
        <w:pStyle w:val="Normal"/>
        <w:spacing w:lineRule="auto" w:line="360"/>
        <w:ind w:firstLine="540"/>
        <w:jc w:val="both"/>
        <w:rPr/>
      </w:pPr>
      <w:r>
        <w:rPr/>
        <w:t>26 января</w:t>
      </w:r>
    </w:p>
    <w:p>
      <w:pPr>
        <w:pStyle w:val="Normal"/>
        <w:spacing w:lineRule="auto" w:line="360"/>
        <w:ind w:firstLine="540"/>
        <w:jc w:val="both"/>
        <w:rPr/>
      </w:pPr>
      <w:r>
        <w:rPr/>
        <w:t>ОТНОШЕНИЯ МЕЖДУ ТРЕМЯ БОЖЕСТВЕННЫМИ ЛИЧНОСТЯМИ</w:t>
      </w:r>
    </w:p>
    <w:p>
      <w:pPr>
        <w:pStyle w:val="Normal"/>
        <w:spacing w:lineRule="auto" w:line="360"/>
        <w:ind w:firstLine="540"/>
        <w:jc w:val="both"/>
        <w:rPr/>
      </w:pPr>
      <w:r>
        <w:rPr/>
        <w:t>«Избранным по предведению Бога Отца, при освящении от Духа, к послушанию и окроплению Кровию Иисуса Христа: благодать вам и мир да умножится» (1 Петр. 1:1, 2).</w:t>
      </w:r>
    </w:p>
    <w:p>
      <w:pPr>
        <w:pStyle w:val="Normal"/>
        <w:spacing w:lineRule="auto" w:line="360"/>
        <w:ind w:firstLine="540"/>
        <w:jc w:val="both"/>
        <w:rPr/>
      </w:pPr>
      <w:r>
        <w:rPr/>
        <w:t>Весь процесс искупления, Господь, открывает Свои отношения со Святым Духом и Своим Сыном Иисусом Христом. Нет ни независимости, ни разных целей, ни конфликта в действиях. Никого нельзя назвать ни более или менее милостивым, ни более суровым, мягким или жестоким. Ты, Отче, предлагаешь спасение по благодати, и вместе с Тобой его предлагают Иисус Христос и Святой Дух. Только по благодати любви, потому что в любви Вы Трое делаетесь одним, подобно тому, как объединяются цвета в белом. Все цвета присутствуют в белом, но ни один не воспринимается глазом, как диссонансный тон. И Вы трое пребываете вместе, как неиссякаемый Податель присутствия, в котором нуждается и которого отчаянно ищет одинокий человек.</w:t>
      </w:r>
    </w:p>
    <w:p>
      <w:pPr>
        <w:pStyle w:val="Normal"/>
        <w:spacing w:lineRule="auto" w:line="360"/>
        <w:ind w:firstLine="540"/>
        <w:jc w:val="both"/>
        <w:rPr/>
      </w:pPr>
      <w:r>
        <w:rPr/>
        <w:t xml:space="preserve">Вы Трое являетесь одним неизменным, и каждый индивидуален, не теряя никогда свою собственную личность, никогда не действуя ради собственного удовлетворения, ища самореализации или ожидая признания остальных, чтобы почувствовать собственное достоинство. </w:t>
      </w:r>
    </w:p>
    <w:p>
      <w:pPr>
        <w:pStyle w:val="Normal"/>
        <w:spacing w:lineRule="auto" w:line="360"/>
        <w:ind w:firstLine="540"/>
        <w:jc w:val="both"/>
        <w:rPr/>
      </w:pPr>
      <w:r>
        <w:rPr/>
        <w:t>Я знаю, что Вам были известны шаги моей жизни, прежде чем я созидался в чреве моей матери. Я знаю, что Вы любили меня от вечности; и той же  любовью, что объединяет Вас воедино, Вы привлекли к Вам каждого человека для вечной жизни.</w:t>
      </w:r>
    </w:p>
    <w:p>
      <w:pPr>
        <w:pStyle w:val="Normal"/>
        <w:spacing w:lineRule="auto" w:line="360"/>
        <w:ind w:firstLine="540"/>
        <w:jc w:val="both"/>
        <w:rPr/>
      </w:pPr>
      <w:r>
        <w:rPr/>
        <w:t>Есть многое в Троице, чего я не в силах понять своим ограниченным разумом. Я не понимаю форму жизни и объединения без разрывов, свойственных всяким отношениям между людьми; способы присутствия и еще очень многого. Но я знаю, что живу благодаря животворящей силе Отца, Сына и Святого Духа.</w:t>
      </w:r>
    </w:p>
    <w:p>
      <w:pPr>
        <w:pStyle w:val="Normal"/>
        <w:spacing w:lineRule="auto" w:line="360"/>
        <w:ind w:firstLine="540"/>
        <w:jc w:val="both"/>
        <w:rPr/>
      </w:pPr>
      <w:r>
        <w:rPr/>
        <w:t>27 января</w:t>
      </w:r>
    </w:p>
    <w:p>
      <w:pPr>
        <w:pStyle w:val="Normal"/>
        <w:spacing w:lineRule="auto" w:line="360"/>
        <w:ind w:firstLine="540"/>
        <w:jc w:val="both"/>
        <w:rPr>
          <w:caps/>
        </w:rPr>
      </w:pPr>
      <w:r>
        <w:rPr>
          <w:caps/>
        </w:rPr>
        <w:t>Воплощение как ОБщее деяние Троицы</w:t>
      </w:r>
    </w:p>
    <w:p>
      <w:pPr>
        <w:pStyle w:val="Normal"/>
        <w:spacing w:lineRule="auto" w:line="360"/>
        <w:ind w:firstLine="540"/>
        <w:jc w:val="both"/>
        <w:rPr/>
      </w:pPr>
      <w:r>
        <w:rPr/>
        <w:t>«Ангел сказал Ей в ответ: Дух Святый найдет на Тебя, и сила Всевышнего осенит Тебя; посему и рождаемое Святое наречется Сыном Божиим» (Лк. 1:35).</w:t>
      </w:r>
    </w:p>
    <w:p>
      <w:pPr>
        <w:pStyle w:val="Normal"/>
        <w:spacing w:lineRule="auto" w:line="360"/>
        <w:ind w:firstLine="540"/>
        <w:jc w:val="both"/>
        <w:rPr/>
      </w:pPr>
      <w:r>
        <w:rPr/>
        <w:t>Мария в смущении, а Ты действуешь без тени сомнения в пользу человека, потому что спасение было Твоей целью.</w:t>
      </w:r>
    </w:p>
    <w:p>
      <w:pPr>
        <w:pStyle w:val="Normal"/>
        <w:spacing w:lineRule="auto" w:line="360"/>
        <w:ind w:firstLine="540"/>
        <w:jc w:val="both"/>
        <w:rPr/>
      </w:pPr>
      <w:r>
        <w:rPr/>
        <w:t>«Как будет это, если Я мужа не знаю?» (Лк. 1:34). — в страхе спросила потрясенная Мария.</w:t>
      </w:r>
    </w:p>
    <w:p>
      <w:pPr>
        <w:pStyle w:val="Normal"/>
        <w:spacing w:lineRule="auto" w:line="360"/>
        <w:ind w:firstLine="540"/>
        <w:jc w:val="both"/>
        <w:rPr/>
      </w:pPr>
      <w:r>
        <w:rPr/>
        <w:t>И бесстрашно выполняющий Твои повеления Ангел, не сомневаясь в Твоей силе, полностью уверенный в Твоем всемогуществе, открыл ей секрет совместного деяния Троицы, и Твое воплощение сделалось видимым для нее, а также и для нас во всей своей беспредельной власти. Вы Трое находились в полном единении, и в этом сила.</w:t>
      </w:r>
    </w:p>
    <w:p>
      <w:pPr>
        <w:pStyle w:val="Normal"/>
        <w:spacing w:lineRule="auto" w:line="360"/>
        <w:ind w:firstLine="540"/>
        <w:jc w:val="both"/>
        <w:rPr/>
      </w:pPr>
      <w:r>
        <w:rPr/>
        <w:t>«Сила Всевышнего осенит тебя», — ответил Ангел (Лк. 1:35).</w:t>
      </w:r>
    </w:p>
    <w:p>
      <w:pPr>
        <w:pStyle w:val="Normal"/>
        <w:spacing w:lineRule="auto" w:line="360"/>
        <w:ind w:firstLine="540"/>
        <w:jc w:val="both"/>
        <w:rPr/>
      </w:pPr>
      <w:r>
        <w:rPr/>
        <w:t>Это не было кабалистической, магической или мистической формулой. Не имело ничего общего ни с шаманством, ни со спиритизмом. Образ действий этой силы был Божественным. Настолько Божественным, как и Сам Всевышний. Его исполнил Сам Святой Дух, единый с Богом, чтобы произвести воплощение Сына Божьего.</w:t>
      </w:r>
    </w:p>
    <w:p>
      <w:pPr>
        <w:pStyle w:val="Normal"/>
        <w:spacing w:lineRule="auto" w:line="360"/>
        <w:ind w:firstLine="540"/>
        <w:jc w:val="both"/>
        <w:rPr/>
      </w:pPr>
      <w:r>
        <w:rPr/>
        <w:t>«Да будет Мне по слову Твоему», — ответила Мария (Лк.1:38).</w:t>
      </w:r>
    </w:p>
    <w:p>
      <w:pPr>
        <w:pStyle w:val="Normal"/>
        <w:spacing w:lineRule="auto" w:line="360"/>
        <w:ind w:firstLine="540"/>
        <w:jc w:val="both"/>
        <w:rPr/>
      </w:pPr>
      <w:r>
        <w:rPr/>
        <w:t>И было так. Это решение вовлекло в действие силы неба и земли. Когда человеческая воля соединяется с Божественной, в судьбе человека являет Свою силу Сам Господин Вселенной. Августейший Цезарь издал декрет о переписи — и вот Иосиф пришел из Галилеи в Вифлеем, чтобы записаться и выполнить предреченное пророком. И Мария родила своего первенца в хлеву.</w:t>
      </w:r>
    </w:p>
    <w:p>
      <w:pPr>
        <w:pStyle w:val="Normal"/>
        <w:spacing w:lineRule="auto" w:line="360"/>
        <w:ind w:firstLine="540"/>
        <w:jc w:val="both"/>
        <w:rPr/>
      </w:pPr>
      <w:r>
        <w:rPr/>
        <w:t xml:space="preserve">— </w:t>
      </w:r>
      <w:r>
        <w:rPr/>
        <w:t>Я возвещаю вам великую радость, — сказал Ангел пастухам, — ныне родился вам в городе Давидовом Спаситель, Который есть Христос Господь (см. Лк. 2:10, 11).</w:t>
      </w:r>
    </w:p>
    <w:p>
      <w:pPr>
        <w:pStyle w:val="Normal"/>
        <w:spacing w:lineRule="auto" w:line="360"/>
        <w:ind w:firstLine="540"/>
        <w:jc w:val="both"/>
        <w:rPr/>
      </w:pPr>
      <w:r>
        <w:rPr/>
        <w:t>И сила триединого Бога, которая действовала при воплощении, неся вечную жизнь и новую, радостную весть, действует вновь и вновь, со всей полнотою, когда мы принимаем Господа и живем с Ним.</w:t>
      </w:r>
    </w:p>
    <w:p>
      <w:pPr>
        <w:pStyle w:val="Normal"/>
        <w:spacing w:lineRule="auto" w:line="360"/>
        <w:ind w:firstLine="540"/>
        <w:jc w:val="both"/>
        <w:rPr/>
      </w:pPr>
      <w:r>
        <w:rPr/>
        <w:t>28 января</w:t>
      </w:r>
    </w:p>
    <w:p>
      <w:pPr>
        <w:pStyle w:val="Normal"/>
        <w:spacing w:lineRule="auto" w:line="360"/>
        <w:ind w:firstLine="540"/>
        <w:jc w:val="both"/>
        <w:rPr>
          <w:caps/>
        </w:rPr>
      </w:pPr>
      <w:r>
        <w:rPr>
          <w:caps/>
        </w:rPr>
        <w:t>Бог — наш отец</w:t>
      </w:r>
    </w:p>
    <w:p>
      <w:pPr>
        <w:pStyle w:val="Normal"/>
        <w:spacing w:lineRule="auto" w:line="360"/>
        <w:ind w:firstLine="540"/>
        <w:jc w:val="both"/>
        <w:rPr/>
      </w:pPr>
      <w:r>
        <w:rPr/>
        <w:t>«У нас один Бог Отец, из Которого все, и мы для Него, и один Господь Иисус Христос, Которым все, и мы Им» (1 Кор. 8:6).</w:t>
      </w:r>
    </w:p>
    <w:p>
      <w:pPr>
        <w:pStyle w:val="Normal"/>
        <w:spacing w:lineRule="auto" w:line="360"/>
        <w:ind w:firstLine="540"/>
        <w:jc w:val="both"/>
        <w:rPr/>
      </w:pPr>
      <w:r>
        <w:rPr/>
        <w:t xml:space="preserve">Бог Вечный Отец есть Творец, Источник, Вседержитель и Независимый Правитель всего творения. Он справедлив и свят, милостив и добр, медлен на гнев и полон постоянной любви и верности. Проявившиеся в Сыне и Святом Духе свойства и силы являются также откровением свойств и сил Отца (см. Быт. 1:1; Откр. 4:11; 1 Кор. 15:28; Ин. 3:16; 1 Ин. 4:8; 1 Тим. 1:17; Исх. 34:6, 7; Ин. 14:9). </w:t>
      </w:r>
      <w:r>
        <w:rPr>
          <w:i/>
          <w:iCs/>
        </w:rPr>
        <w:t>Церковное руководство Церкви адвентистов седьмого дня</w:t>
      </w:r>
      <w:r>
        <w:rPr/>
        <w:t>, 2001, с. 18.</w:t>
      </w:r>
    </w:p>
    <w:p>
      <w:pPr>
        <w:pStyle w:val="Normal"/>
        <w:spacing w:lineRule="auto" w:line="360"/>
        <w:ind w:firstLine="540"/>
        <w:jc w:val="both"/>
        <w:rPr/>
      </w:pPr>
      <w:r>
        <w:rPr/>
        <w:t xml:space="preserve">Я происхожу от Тебя. Ты — мой Отец. Мои земные родители — простые ступеньки жизни, самые близкие ко мне. И цепочка продолжается после меня, так что в каждом новом поколении существует отец, который передает жизнь, не прерывая ее. Но Ты больше этого. Ты — мое происхождение. Отец всех отцов. Без Тебя я не существовал бы. Я был бы ничем в этом мире, и в любом из миров, сотворенных только по Твоей доброте. </w:t>
      </w:r>
    </w:p>
    <w:p>
      <w:pPr>
        <w:pStyle w:val="Normal"/>
        <w:spacing w:lineRule="auto" w:line="360"/>
        <w:ind w:firstLine="540"/>
        <w:jc w:val="both"/>
        <w:rPr/>
      </w:pPr>
      <w:r>
        <w:rPr/>
        <w:t xml:space="preserve">Мне говорит об этом мое сердце, когда бьется. От простой капли моей крови до сверхточной системы, которая толкает жизнь по моим венам, — все говорит мне об этом. </w:t>
      </w:r>
    </w:p>
    <w:p>
      <w:pPr>
        <w:pStyle w:val="Normal"/>
        <w:spacing w:lineRule="auto" w:line="360"/>
        <w:ind w:firstLine="540"/>
        <w:jc w:val="both"/>
        <w:rPr/>
      </w:pPr>
      <w:r>
        <w:rPr/>
        <w:t>Ты — мой Отец. Ты говоришь это моим существом и окружающим миром, пророками и свидетелями, говоришь через Твоего Сына и Твое Слово.</w:t>
      </w:r>
    </w:p>
    <w:p>
      <w:pPr>
        <w:pStyle w:val="Normal"/>
        <w:spacing w:lineRule="auto" w:line="360"/>
        <w:ind w:firstLine="540"/>
        <w:jc w:val="both"/>
        <w:rPr/>
      </w:pPr>
      <w:r>
        <w:rPr/>
        <w:t>«Видевший Меня видел Отца» (Ин. 14:9).</w:t>
      </w:r>
    </w:p>
    <w:p>
      <w:pPr>
        <w:pStyle w:val="Normal"/>
        <w:spacing w:lineRule="auto" w:line="360"/>
        <w:ind w:firstLine="540"/>
        <w:jc w:val="both"/>
        <w:rPr/>
      </w:pPr>
      <w:r>
        <w:rPr/>
        <w:t xml:space="preserve">«Сие ли воздаете вы Господу, народ глупый и несмысленный? не Он ли Отец твой, </w:t>
      </w:r>
      <w:r>
        <w:rPr>
          <w:i/>
          <w:iCs/>
        </w:rPr>
        <w:t>Который</w:t>
      </w:r>
      <w:r>
        <w:rPr/>
        <w:t xml:space="preserve"> усвоил тебя, создал тебя и устроил тебя?» (Втор. 32:6).</w:t>
      </w:r>
    </w:p>
    <w:p>
      <w:pPr>
        <w:pStyle w:val="Normal"/>
        <w:spacing w:lineRule="auto" w:line="360"/>
        <w:ind w:firstLine="540"/>
        <w:jc w:val="both"/>
        <w:rPr/>
      </w:pPr>
      <w:r>
        <w:rPr/>
        <w:t>Ты — мое происхождение, и Ты мой Отец по искуплению.  Твой Сын пришел, «чтобы искупить подзаконных, дабы нам получить усыновление». И теперь, когда мы стали Твоими детьми, Ты послал в наши сердца Дух Сына Твоего, чтобы неустанно взывали к Тебе: «Авва, Отче!» (Гал. 4:5, 6).</w:t>
      </w:r>
    </w:p>
    <w:p>
      <w:pPr>
        <w:pStyle w:val="Normal"/>
        <w:spacing w:lineRule="auto" w:line="360"/>
        <w:ind w:firstLine="540"/>
        <w:jc w:val="both"/>
        <w:rPr/>
      </w:pPr>
      <w:r>
        <w:rPr/>
        <w:t>Я Твой сын, Ты — мой Отец, и я желаю жить только как Твой наследник!</w:t>
      </w:r>
    </w:p>
    <w:p>
      <w:pPr>
        <w:pStyle w:val="Normal"/>
        <w:spacing w:lineRule="auto" w:line="360"/>
        <w:ind w:firstLine="540"/>
        <w:jc w:val="both"/>
        <w:rPr/>
      </w:pPr>
      <w:r>
        <w:rPr/>
        <w:t>29 января</w:t>
      </w:r>
    </w:p>
    <w:p>
      <w:pPr>
        <w:pStyle w:val="Normal"/>
        <w:spacing w:lineRule="auto" w:line="360"/>
        <w:ind w:firstLine="540"/>
        <w:jc w:val="both"/>
        <w:rPr/>
      </w:pPr>
      <w:r>
        <w:rPr/>
        <w:t>БОГ — ОТЕЦ С НАСЛЕДСТВОМ</w:t>
      </w:r>
    </w:p>
    <w:p>
      <w:pPr>
        <w:pStyle w:val="Normal"/>
        <w:spacing w:lineRule="auto" w:line="360"/>
        <w:ind w:firstLine="540"/>
        <w:jc w:val="both"/>
        <w:rPr/>
      </w:pPr>
      <w:r>
        <w:rPr/>
        <w:t>«Посему ты уже не раб, но сын; а если сын, то и наследник Божий через Иисуса Христа» (Гал. 4:7).</w:t>
      </w:r>
    </w:p>
    <w:p>
      <w:pPr>
        <w:pStyle w:val="Normal"/>
        <w:spacing w:lineRule="auto" w:line="360"/>
        <w:ind w:firstLine="540"/>
        <w:jc w:val="both"/>
        <w:rPr/>
      </w:pPr>
      <w:r>
        <w:rPr/>
        <w:t>Шел дождь, когда хоронили моего отца. Печальная процессия направлялась к кладбищу. Никто ничего не слышал ни о его наследстве, ни о деньгах, ни о домах, ни о вещах — он почти ничего не оставил. Я видел, как дождь смывает наши следы около его могилы, обрывая эту последнюю ниточку, связывавшую нас.</w:t>
      </w:r>
    </w:p>
    <w:p>
      <w:pPr>
        <w:pStyle w:val="Normal"/>
        <w:spacing w:lineRule="auto" w:line="360"/>
        <w:ind w:firstLine="540"/>
        <w:jc w:val="both"/>
        <w:rPr/>
      </w:pPr>
      <w:r>
        <w:rPr/>
        <w:t>Каждый раз, когда я думаю о родительском наследстве, моя память возвращается к одной очень богатой семье из моей деревни. Отец в той семье умер, и наследство разделили. Каждый насладился достатком уже не своего отца, а собственным. Но они не умели быть детьми с наследством и потеряли все. И тогда их достаток превратился в их нищету.</w:t>
      </w:r>
    </w:p>
    <w:p>
      <w:pPr>
        <w:pStyle w:val="Normal"/>
        <w:spacing w:lineRule="auto" w:line="360"/>
        <w:ind w:firstLine="540"/>
        <w:jc w:val="both"/>
        <w:rPr/>
      </w:pPr>
      <w:r>
        <w:rPr/>
        <w:t xml:space="preserve">Твое наследство, Отче, непреходяще, оно пребывает вовек. Твое наследство — это жизнь, которая не заканчивается у края могилы, жизнь, преображенная крестом, восстановленная чудом освящения Святым Духом. Твое наследство — это Дух Божий. Ты даешь Его мне как залог и задаток всего остального, как доказательство, которое гарантирует все остальное, потому что Дух Святой — это «залог наследия нашего, для искупления удела </w:t>
      </w:r>
      <w:r>
        <w:rPr>
          <w:i/>
          <w:iCs/>
        </w:rPr>
        <w:t>Его</w:t>
      </w:r>
      <w:r>
        <w:rPr/>
        <w:t>, в похвалу славы Его» (Еф. 1:14). Твое наследие, Отче, — это я сам. По искуплению, усыновлению и творению я принадлежу Тебе, я — Твой и Твое наследие.</w:t>
      </w:r>
    </w:p>
    <w:p>
      <w:pPr>
        <w:pStyle w:val="Normal"/>
        <w:spacing w:lineRule="auto" w:line="360"/>
        <w:ind w:firstLine="540"/>
        <w:jc w:val="both"/>
        <w:rPr/>
      </w:pPr>
      <w:r>
        <w:rPr/>
        <w:t>«Блажен народ, у которого Господь есть Бог, — племя, которое Он избрал в наследие Себе» (Пс. 32:12).</w:t>
      </w:r>
    </w:p>
    <w:p>
      <w:pPr>
        <w:pStyle w:val="Normal"/>
        <w:spacing w:lineRule="auto" w:line="360"/>
        <w:ind w:firstLine="540"/>
        <w:jc w:val="both"/>
        <w:rPr/>
      </w:pPr>
      <w:r>
        <w:rPr/>
        <w:t>Ты Отец с наследством, и Ты делаешь меня наследником посредством Святого Духа. Пока я живу по Духу, Твое наследие со мной, и я живу посреди Твоего наследия, и никто не может отделить меня от него. Мы живем полнотою Твоего Царства уже сейчас. Мне не нужно ждать, время уже не существует для меня, потому что я — блудный сын, вернувшийся из чужой страны, и Ты уже заключил меня в объятия вечной любви. Я уже получил новые одежды, и Ты одел меня в виссон чистый и светлый (см. Откр. 19:8), уже омыл меня в крови Агнца, и теперь я новое творение, чтобы жить в наследстве Твоего Царства. Вечность уже началась для меня, потому что наследие Твое со мною. Ты — Отец с наследством, и по Духу Твоему я знаю, как жить с наследством моего Отца, не теряя его.</w:t>
      </w:r>
    </w:p>
    <w:p>
      <w:pPr>
        <w:pStyle w:val="Normal"/>
        <w:spacing w:lineRule="auto" w:line="360"/>
        <w:ind w:firstLine="540"/>
        <w:jc w:val="both"/>
        <w:rPr/>
      </w:pPr>
      <w:r>
        <w:rPr/>
        <w:t>30 января</w:t>
      </w:r>
    </w:p>
    <w:p>
      <w:pPr>
        <w:pStyle w:val="Normal"/>
        <w:spacing w:lineRule="auto" w:line="360"/>
        <w:ind w:firstLine="540"/>
        <w:jc w:val="both"/>
        <w:rPr/>
      </w:pPr>
      <w:r>
        <w:rPr/>
        <w:t>БОГ — ЛЮБЯЩИЙ ОТЕЦ</w:t>
      </w:r>
    </w:p>
    <w:p>
      <w:pPr>
        <w:pStyle w:val="Normal"/>
        <w:spacing w:lineRule="auto" w:line="360"/>
        <w:ind w:firstLine="540"/>
        <w:jc w:val="both"/>
        <w:rPr/>
      </w:pPr>
      <w:r>
        <w:rPr/>
        <w:t>«Любовь Божия к нам открылась в том, что Бог послал в мир Единородного Сына Своего, чтобы мы получили жизнь через Него.  В том любовь, что не мы возлюбили Бога, но Он возлюбил нас и послал Сына Своего в умилостивление за грехи наши» (1 Ин. 4:9, 10).</w:t>
      </w:r>
    </w:p>
    <w:p>
      <w:pPr>
        <w:pStyle w:val="Normal"/>
        <w:spacing w:lineRule="auto" w:line="360"/>
        <w:ind w:firstLine="540"/>
        <w:jc w:val="both"/>
        <w:rPr/>
      </w:pPr>
      <w:r>
        <w:rPr/>
        <w:t>Все люди любят, и иногда страстно. Настолько страстно, что даже могут уничтожить то, что встает между ними и предметом их любви, в том числе других людей. Такова наша любовь. Но Твоя любовь, Вечный Отец, другая. Ты не отнимаешь жизни из-за любви, Ты даешь ее, и ты даришь свою прекрасную и совершенную любовь.</w:t>
      </w:r>
    </w:p>
    <w:p>
      <w:pPr>
        <w:pStyle w:val="Normal"/>
        <w:spacing w:lineRule="auto" w:line="360"/>
        <w:ind w:firstLine="540"/>
        <w:jc w:val="both"/>
        <w:rPr/>
      </w:pPr>
      <w:r>
        <w:rPr/>
        <w:t>Ты любишь меня не потому, что я заслуживаю этого, не потому, что я сделал нечто, что Тебе нравится, и Ты хочешь вознаградить меня. Ты любишь, потому что таков Ты есть по сути Своей, потому что Ты есть любовь. Ты не надеваешь любовь, как костюм, специально приготовленный для особых случаев. Ты не заставляешь Себя выказывать ее. Ты — это любовь.</w:t>
      </w:r>
    </w:p>
    <w:p>
      <w:pPr>
        <w:pStyle w:val="Normal"/>
        <w:spacing w:lineRule="auto" w:line="360"/>
        <w:ind w:firstLine="540"/>
        <w:jc w:val="both"/>
        <w:rPr/>
      </w:pPr>
      <w:r>
        <w:rPr/>
        <w:t>Ты, Отче, очень близок, всегда открыт мне, так же, как и каждому человеку. Ты не языческое божество, отдаленное в пространстве и чуждое чувств. Ты не оставляешь расстояния между Собой и мной, чтобы я выдумывал поклонение злым духам, чтобы умилостивлял их гнев и отвращал их разрушительные действия. Ты близок в пространстве, близок в чувствах, Ты любишь меня, просто любишь, потому что Ты есть любовь.</w:t>
      </w:r>
    </w:p>
    <w:p>
      <w:pPr>
        <w:pStyle w:val="Normal"/>
        <w:spacing w:lineRule="auto" w:line="360"/>
        <w:ind w:firstLine="540"/>
        <w:jc w:val="both"/>
        <w:rPr/>
      </w:pPr>
      <w:r>
        <w:rPr/>
        <w:t>Ты — мой Отец. Ты — личность; не человеческая, но Божественная, реальная, полная чувств. Ты не являешься безразличным разумом, наполняющим все. Я не должен блуждать как пасынок вселенной. Ты мой Божественный Отец, Который всегда меня любит.</w:t>
      </w:r>
    </w:p>
    <w:p>
      <w:pPr>
        <w:pStyle w:val="Normal"/>
        <w:spacing w:lineRule="auto" w:line="360"/>
        <w:ind w:firstLine="540"/>
        <w:jc w:val="both"/>
        <w:rPr/>
      </w:pPr>
      <w:r>
        <w:rPr/>
        <w:t>Ты любишь меня не из-за моей принадлежности к какой-то группе или народу. Ты не божество племени, которое интересуется только членами этого племени, ни отец семейства, который любит только собственных хороших детей. Ты — Древо со спелыми плодами, которое растет у дороги, для всех. Древо всеобъемлющей любви.</w:t>
      </w:r>
    </w:p>
    <w:p>
      <w:pPr>
        <w:pStyle w:val="Normal"/>
        <w:spacing w:lineRule="auto" w:line="360"/>
        <w:ind w:firstLine="540"/>
        <w:jc w:val="both"/>
        <w:rPr/>
      </w:pPr>
      <w:r>
        <w:rPr/>
        <w:t>Ты — любящий Отец. Не всесильный тиран, гневающийся на отвергающий его мир. Ты не капризное существо, которое оскорбляется, когда я думаю по-своему, когда действую самостоятельно, сосредоточенный на собственных желаниях. Ты помогаешь мне из любви, открываешь мне источник Твоих чувств, чтобы я жил полноценной жизнью, которая вырастает из Твоей отцовской любви.</w:t>
      </w:r>
    </w:p>
    <w:p>
      <w:pPr>
        <w:pStyle w:val="Normal"/>
        <w:spacing w:lineRule="auto" w:line="360"/>
        <w:ind w:firstLine="540"/>
        <w:jc w:val="both"/>
        <w:rPr/>
      </w:pPr>
      <w:r>
        <w:rPr/>
        <w:t>31 января</w:t>
      </w:r>
    </w:p>
    <w:p>
      <w:pPr>
        <w:pStyle w:val="Normal"/>
        <w:spacing w:lineRule="auto" w:line="360"/>
        <w:ind w:firstLine="540"/>
        <w:jc w:val="both"/>
        <w:rPr>
          <w:caps/>
        </w:rPr>
      </w:pPr>
      <w:r>
        <w:rPr>
          <w:caps/>
        </w:rPr>
        <w:t>Бог — дающий отец</w:t>
      </w:r>
    </w:p>
    <w:p>
      <w:pPr>
        <w:pStyle w:val="Normal"/>
        <w:spacing w:lineRule="auto" w:line="360"/>
        <w:ind w:firstLine="540"/>
        <w:jc w:val="both"/>
        <w:rPr/>
      </w:pPr>
      <w:r>
        <w:rPr/>
        <w:t>«Иисус же сказал им: истинно, истинно говорю вам: не Моисей дал вам хлеб с неба, а Отец Мой дает вам истинный хлеб с небес.  Ибо хлеб Божий есть тот, который сходит с небес и дает жизнь миру» (Ин. 6:32, 33).</w:t>
      </w:r>
    </w:p>
    <w:p>
      <w:pPr>
        <w:pStyle w:val="Normal"/>
        <w:spacing w:lineRule="auto" w:line="360"/>
        <w:ind w:firstLine="540"/>
        <w:jc w:val="both"/>
        <w:rPr/>
      </w:pPr>
      <w:r>
        <w:rPr/>
        <w:t>Твои деяния, Отче, никогда не совершаются под влиянием страстей. У Тебя нет страстей. У Тебя нет «эго», полного нездоровых желаний, ищущего своего, ненасытного и заносчивого, пустого и тиранического. Ты любящий Отец, который дает. Твоя неизменная любовь направляет все Твои благие деяния, и Ты даешь.</w:t>
      </w:r>
    </w:p>
    <w:p>
      <w:pPr>
        <w:pStyle w:val="Normal"/>
        <w:spacing w:lineRule="auto" w:line="360"/>
        <w:ind w:firstLine="540"/>
        <w:jc w:val="both"/>
        <w:rPr/>
      </w:pPr>
      <w:r>
        <w:rPr/>
        <w:t>Даешь все, даже Себя Самого без ограничений, как ручей, который дает воду, потому что течет, как пение, которое заставляет вдруг почувствовать красоту музыки.</w:t>
      </w:r>
    </w:p>
    <w:p>
      <w:pPr>
        <w:pStyle w:val="Normal"/>
        <w:spacing w:lineRule="auto" w:line="360"/>
        <w:ind w:firstLine="540"/>
        <w:jc w:val="both"/>
        <w:rPr/>
      </w:pPr>
      <w:r>
        <w:rPr/>
        <w:t>Мера Твоей любви в Твоем неизмеримом даре — Единородном Сыне, Которого Ты отдал. Твоя любовь разрушила все преграды.</w:t>
      </w:r>
    </w:p>
    <w:p>
      <w:pPr>
        <w:pStyle w:val="Normal"/>
        <w:spacing w:lineRule="auto" w:line="360"/>
        <w:ind w:firstLine="540"/>
        <w:jc w:val="both"/>
        <w:rPr/>
      </w:pPr>
      <w:r>
        <w:rPr/>
        <w:t xml:space="preserve">Подарив Своего Сына, Ты также дал полноту богатства всех Твоих даров — истину Твоего Слова, величие Твоих дел, непостижимую бесконечность вечной жизни, все сотворенное Тобой, весь мир. Все, вот так просто, все Ты дал мне в лице Твоего Сына. </w:t>
      </w:r>
    </w:p>
    <w:p>
      <w:pPr>
        <w:pStyle w:val="Normal"/>
        <w:spacing w:lineRule="auto" w:line="360"/>
        <w:ind w:firstLine="540"/>
        <w:jc w:val="both"/>
        <w:rPr/>
      </w:pPr>
      <w:r>
        <w:rPr/>
        <w:t>Ты отдал своего Сына не для того, чтобы я пытался постичь это своим ограниченным разумом. Это не было новым знанием для возвышения моего ума. Ты дал мне Его для веры, для жизни, чтобы я принял Его, следовал Ему, чтобы жил с Ним. И, живя с Ним, имел бы жизнь вечную. Человек, идущий в одном направлении с Тобой, делящийся Твоим даром — друг Твоей любви, Твой соработник в миссии, потому что Ты так хочешь.</w:t>
      </w:r>
    </w:p>
    <w:p>
      <w:pPr>
        <w:pStyle w:val="Normal"/>
        <w:spacing w:lineRule="auto" w:line="360"/>
        <w:ind w:firstLine="540"/>
        <w:jc w:val="both"/>
        <w:rPr/>
      </w:pPr>
      <w:r>
        <w:rPr/>
        <w:t>И теперь, когда я верю, что мы идем вместе, у меня больше нет ни богов, ни желаний, ни амбиций, ни страстей. Я живу Твоим даром любви, живу Тобою, ибо Ты — мой Отец и мой Бог.</w:t>
      </w:r>
    </w:p>
    <w:p>
      <w:pPr>
        <w:pStyle w:val="Normal"/>
        <w:spacing w:lineRule="auto" w:line="360"/>
        <w:ind w:firstLine="540"/>
        <w:jc w:val="both"/>
        <w:rPr/>
      </w:pPr>
      <w:r>
        <w:rPr/>
        <w:t>1 февраля</w:t>
      </w:r>
    </w:p>
    <w:p>
      <w:pPr>
        <w:pStyle w:val="Normal"/>
        <w:spacing w:lineRule="auto" w:line="360"/>
        <w:ind w:firstLine="540"/>
        <w:jc w:val="both"/>
        <w:rPr>
          <w:caps/>
        </w:rPr>
      </w:pPr>
      <w:r>
        <w:rPr>
          <w:caps/>
        </w:rPr>
        <w:t>Бог — верный Отец</w:t>
      </w:r>
    </w:p>
    <w:p>
      <w:pPr>
        <w:pStyle w:val="Normal"/>
        <w:spacing w:lineRule="auto" w:line="360"/>
        <w:ind w:firstLine="540"/>
        <w:jc w:val="both"/>
        <w:rPr/>
      </w:pPr>
      <w:r>
        <w:rPr/>
        <w:t xml:space="preserve">«Итак, знай, что Господь, Бог твой, есть Бог, Бог верный, Который хранит завет </w:t>
      </w:r>
      <w:r>
        <w:rPr>
          <w:i/>
          <w:iCs/>
        </w:rPr>
        <w:t>Свой</w:t>
      </w:r>
      <w:r>
        <w:rPr/>
        <w:t xml:space="preserve"> и милость к любящим Его и сохраняющим заповеди Его до тысячи родов, </w:t>
      </w:r>
      <w:r>
        <w:rPr>
          <w:color w:val="000000"/>
        </w:rPr>
        <w:t>и воздает ненавидящим Его в лице их, погубляя их; Он не замедлит, ненавидящему Его самому лично воздаст» (</w:t>
      </w:r>
      <w:r>
        <w:rPr/>
        <w:t>Втор. 7:9, 10).</w:t>
      </w:r>
    </w:p>
    <w:p>
      <w:pPr>
        <w:pStyle w:val="Normal"/>
        <w:spacing w:lineRule="auto" w:line="360"/>
        <w:ind w:firstLine="540"/>
        <w:jc w:val="both"/>
        <w:rPr/>
      </w:pPr>
      <w:r>
        <w:rPr/>
        <w:t xml:space="preserve">Господи, Ты — справедливый Бог, знающий причины, мотивы, действия, ошибки и последствия. Ты никогда не обманываешься и не обманываешь. Ты знаешь дорогу и всегда следуешь пути, известному Тебе. </w:t>
      </w:r>
    </w:p>
    <w:p>
      <w:pPr>
        <w:pStyle w:val="Normal"/>
        <w:spacing w:lineRule="auto" w:line="360"/>
        <w:ind w:firstLine="540"/>
        <w:jc w:val="both"/>
        <w:rPr/>
      </w:pPr>
      <w:r>
        <w:rPr/>
        <w:t xml:space="preserve">Зло, которое я совершаю, когда грешу, Ты никогда не назовешь добром даже из любви ко мне. Ты видишь, что я думаю, Ты знаешь, что я чувствую, и Тебе хорошо известны мои желания. Мотивы, цели и намерения — все открыто перед Твоими очами. Никакое мое действие не проходит незамеченным, Ты видишь все. </w:t>
      </w:r>
    </w:p>
    <w:p>
      <w:pPr>
        <w:pStyle w:val="Normal"/>
        <w:spacing w:lineRule="auto" w:line="360"/>
        <w:ind w:firstLine="540"/>
        <w:jc w:val="both"/>
        <w:rPr/>
      </w:pPr>
      <w:r>
        <w:rPr/>
        <w:t xml:space="preserve">Ты добр, и неисчислимы Твои милости, но Твоя любовь не слепа. Есть абсолютные принципы, и Ты живешь согласно им. И когда Ты говоришь мне, что только в признании моих грехов и полном раскаянии я могу очиститься и снова приблизиться к Тебе, я знаю, что это — единственный путь, единственное условие, на котором мое искупление делается возможным. Знаю это, потому что Ты верен. </w:t>
      </w:r>
    </w:p>
    <w:p>
      <w:pPr>
        <w:pStyle w:val="Normal"/>
        <w:spacing w:lineRule="auto" w:line="360"/>
        <w:ind w:firstLine="540"/>
        <w:jc w:val="both"/>
        <w:rPr/>
      </w:pPr>
      <w:r>
        <w:rPr/>
        <w:t>Ты никогда не забываешь Твой завет и всегда исполняешь Свои обещания. Ты предлагаешь мне прощение — и Сам даруешь его; обещаешь принять меня, когда вернусь. — и принимаешь; предлагаешь мне Дух — силу, преобразующую меня, — и даешь Его; предлагаешь мне вечную жизнь — и даруешь ее. Ты верен.</w:t>
      </w:r>
    </w:p>
    <w:p>
      <w:pPr>
        <w:pStyle w:val="Normal"/>
        <w:spacing w:lineRule="auto" w:line="360"/>
        <w:ind w:firstLine="540"/>
        <w:jc w:val="both"/>
        <w:rPr/>
      </w:pPr>
      <w:r>
        <w:rPr/>
        <w:t>Совершенная уверенность в Твоей справедливости, верности и любви наполняет меня радостью и спокойствием, что бы ни случилось. Даже если придут трудности, искушения или несчастья, ничто не отлучит меня от Тебя. Я буду тем, кем Ты хочешь меня видеть, потому что я люблю Тебя.</w:t>
      </w:r>
    </w:p>
    <w:p>
      <w:pPr>
        <w:pStyle w:val="Normal"/>
        <w:spacing w:lineRule="auto" w:line="360"/>
        <w:ind w:firstLine="540"/>
        <w:jc w:val="both"/>
        <w:rPr/>
      </w:pPr>
      <w:r>
        <w:rPr/>
        <w:t>2 февраля</w:t>
      </w:r>
    </w:p>
    <w:p>
      <w:pPr>
        <w:pStyle w:val="Normal"/>
        <w:spacing w:lineRule="auto" w:line="360"/>
        <w:ind w:firstLine="540"/>
        <w:jc w:val="both"/>
        <w:rPr/>
      </w:pPr>
      <w:r>
        <w:rPr/>
        <w:t>БОГ ЕСТЬ ГОСПОДЬ СИЛЬНЫЙ</w:t>
      </w:r>
    </w:p>
    <w:p>
      <w:pPr>
        <w:pStyle w:val="Normal"/>
        <w:spacing w:lineRule="auto" w:line="360"/>
        <w:ind w:firstLine="540"/>
        <w:jc w:val="both"/>
        <w:rPr/>
      </w:pPr>
      <w:r>
        <w:rPr/>
        <w:t>«Итак, да возвеличится сила Господня, как Ты сказал, говоря: „Господь долготерпелив и многомилостив, прощающий беззакония и преступления, и не оставляющий без наказания, но наказывающий беззаконие отцов в детях до третьего и четвертого рода“» (Чис. 14:17, 18).</w:t>
      </w:r>
    </w:p>
    <w:p>
      <w:pPr>
        <w:pStyle w:val="Normal"/>
        <w:spacing w:lineRule="auto" w:line="360"/>
        <w:ind w:firstLine="540"/>
        <w:jc w:val="both"/>
        <w:rPr/>
      </w:pPr>
      <w:r>
        <w:rPr/>
        <w:t>Могущество Господне еще более очевидно, когда Он прощает, чем когда наказывает виновных. Израиль пережил свои восстания точно так же, как и весь род человеческий, удалившийся от Его путей. Нет праведных на земле.</w:t>
      </w:r>
    </w:p>
    <w:p>
      <w:pPr>
        <w:pStyle w:val="Normal"/>
        <w:spacing w:lineRule="auto" w:line="360"/>
        <w:ind w:firstLine="540"/>
        <w:jc w:val="both"/>
        <w:rPr/>
      </w:pPr>
      <w:r>
        <w:rPr/>
        <w:t>В ту ночь народ роптал. Они выслушали слова двенадцати соглядатаев и узнали, что земля была хороша: избыток меда и молока, невиданное изобилие плодов.</w:t>
      </w:r>
    </w:p>
    <w:p>
      <w:pPr>
        <w:pStyle w:val="Normal"/>
        <w:spacing w:lineRule="auto" w:line="360"/>
        <w:ind w:firstLine="540"/>
        <w:jc w:val="both"/>
        <w:rPr/>
      </w:pPr>
      <w:r>
        <w:rPr/>
        <w:t>«Но народ, обитающий на той земле, очень силен, — сказали десять соглядатаев, — и города весьма большие и укрепленные. Мы не можем идти против них. Та земля поглощает живущих на ней, и весь народ, который мы видели, были людьми огромного роста, гиганты, мы были перед ними как саранча» (см. Чис. 13:27, 28, 31—33).</w:t>
      </w:r>
    </w:p>
    <w:p>
      <w:pPr>
        <w:pStyle w:val="Normal"/>
        <w:spacing w:lineRule="auto" w:line="360"/>
        <w:ind w:firstLine="540"/>
        <w:jc w:val="both"/>
        <w:rPr/>
      </w:pPr>
      <w:r>
        <w:rPr/>
        <w:t>Халев почувствовал тоску отступления. Недальновидность, страх, маловерие, если не сказать — полное отсутствие веры. Непомерная трусость! Божий народ не может, не должен поступать, как языческий народ. Ведь Сам Бог ведет его вперед!</w:t>
      </w:r>
    </w:p>
    <w:p>
      <w:pPr>
        <w:pStyle w:val="Normal"/>
        <w:spacing w:lineRule="auto" w:line="360"/>
        <w:ind w:firstLine="540"/>
        <w:jc w:val="both"/>
        <w:rPr/>
      </w:pPr>
      <w:r>
        <w:rPr/>
        <w:t>«Пойдем и завладеем ею, — сказал он с верою в Господа, — потому что мы можем одолеть ее» (Чис. 13:1).</w:t>
      </w:r>
    </w:p>
    <w:p>
      <w:pPr>
        <w:pStyle w:val="Normal"/>
        <w:spacing w:lineRule="auto" w:line="360"/>
        <w:ind w:firstLine="540"/>
        <w:jc w:val="both"/>
        <w:rPr/>
      </w:pPr>
      <w:r>
        <w:rPr/>
        <w:t xml:space="preserve">Но десять добились своего: большинство поддержало их. Большинство роптало против Аарона, Моисея и Бога. </w:t>
      </w:r>
    </w:p>
    <w:p>
      <w:pPr>
        <w:pStyle w:val="Normal"/>
        <w:spacing w:lineRule="auto" w:line="360"/>
        <w:ind w:firstLine="540"/>
        <w:jc w:val="both"/>
        <w:rPr/>
      </w:pPr>
      <w:r>
        <w:rPr/>
        <w:t xml:space="preserve">«Для чего Господь ведет нас в землю сию, чтобы мы пали от меча? Жены наши и дети наши достанутся в добычу </w:t>
      </w:r>
      <w:r>
        <w:rPr>
          <w:i/>
          <w:iCs/>
        </w:rPr>
        <w:t>врагам</w:t>
      </w:r>
      <w:r>
        <w:rPr/>
        <w:t>; не лучше ли нам возвратиться в Египет?» (Чис. 14:3).</w:t>
      </w:r>
    </w:p>
    <w:p>
      <w:pPr>
        <w:pStyle w:val="Normal"/>
        <w:spacing w:lineRule="auto" w:line="360"/>
        <w:ind w:firstLine="540"/>
        <w:jc w:val="both"/>
        <w:rPr/>
      </w:pPr>
      <w:r>
        <w:rPr/>
        <w:t>Какое малодушие и какое неверие!</w:t>
      </w:r>
    </w:p>
    <w:p>
      <w:pPr>
        <w:pStyle w:val="Normal"/>
        <w:spacing w:lineRule="auto" w:line="360"/>
        <w:ind w:firstLine="540"/>
        <w:jc w:val="both"/>
        <w:rPr/>
      </w:pPr>
      <w:r>
        <w:rPr/>
        <w:t>Восстание росло. Иисус Навин и Халев пытались препятствовать этому, но толпа хотела побить их камнями. И тогда слава Господня сделалась видима. Его голос достиг Моисея со всей мощью.</w:t>
      </w:r>
    </w:p>
    <w:p>
      <w:pPr>
        <w:pStyle w:val="Normal"/>
        <w:spacing w:lineRule="auto" w:line="360"/>
        <w:ind w:firstLine="540"/>
        <w:jc w:val="both"/>
        <w:rPr/>
      </w:pPr>
      <w:r>
        <w:rPr/>
        <w:t>«Доколе будет раздражать Меня народ сей и доколе будет он не верить Мне при всех знамениях, которые делал Я среди его? Поражу его язвою и истреблю его, и произведу от тебя народ многочисленнее и сильнее его» (Чис. 14:11, 12).</w:t>
      </w:r>
    </w:p>
    <w:p>
      <w:pPr>
        <w:pStyle w:val="Normal"/>
        <w:spacing w:lineRule="auto" w:line="360"/>
        <w:ind w:firstLine="540"/>
        <w:jc w:val="both"/>
        <w:rPr/>
      </w:pPr>
      <w:r>
        <w:rPr/>
        <w:t>Твое могущество и сила, Господи, явны и несомненны. Но Ты еще могущественнее и непостижимее, когда милуешь нас, маловеров, достойных Твоей кары.</w:t>
      </w:r>
    </w:p>
    <w:p>
      <w:pPr>
        <w:pStyle w:val="Normal"/>
        <w:spacing w:lineRule="auto" w:line="360"/>
        <w:ind w:firstLine="540"/>
        <w:jc w:val="both"/>
        <w:rPr/>
      </w:pPr>
      <w:r>
        <w:rPr/>
        <w:t>3 февраля</w:t>
      </w:r>
    </w:p>
    <w:p>
      <w:pPr>
        <w:pStyle w:val="Normal"/>
        <w:spacing w:lineRule="auto" w:line="360"/>
        <w:ind w:firstLine="540"/>
        <w:jc w:val="both"/>
        <w:rPr>
          <w:caps/>
        </w:rPr>
      </w:pPr>
      <w:r>
        <w:rPr>
          <w:caps/>
        </w:rPr>
        <w:t>Бог — прощающий Отец</w:t>
      </w:r>
    </w:p>
    <w:p>
      <w:pPr>
        <w:pStyle w:val="Normal"/>
        <w:spacing w:lineRule="auto" w:line="360"/>
        <w:ind w:firstLine="540"/>
        <w:jc w:val="both"/>
        <w:rPr/>
      </w:pPr>
      <w:r>
        <w:rPr/>
        <w:t>«Прости грех народу сему по великой милости Твоей, как Ты прощал народ сей от Египта доселе», — так умолял Моисей Господа, умолял о пощаде к людям, достойным смерти (Чис. 14:19).</w:t>
      </w:r>
    </w:p>
    <w:p>
      <w:pPr>
        <w:pStyle w:val="Normal"/>
        <w:spacing w:lineRule="auto" w:line="360"/>
        <w:ind w:firstLine="540"/>
        <w:jc w:val="both"/>
        <w:rPr/>
      </w:pPr>
      <w:r>
        <w:rPr/>
        <w:t>И Ты, мой Бог, простил их. Твое милосердие изумляет меня. Как можешь Ты выслушивать человека и снисходить к нему? Твоя рука была занесена, Твои уста изрекли приговор, Ты был готов уничтожить всех мятежников. Но Ты послушал Моисея и пощадил этот народ! Ты настолько всесилен, Господи, что можешь удержать Свои Собственные суды, когда они уже готовы излиться. Ты удивляешь и восхищаешь меня! Я верю Тебе и благоговею перед Тобой. Да, Ты — Бог, и никого нет над Тобою. Ты тот, кто управляет всем, потому что только Ты обладаешь властью над всем сущим.</w:t>
      </w:r>
    </w:p>
    <w:p>
      <w:pPr>
        <w:pStyle w:val="Normal"/>
        <w:spacing w:lineRule="auto" w:line="360"/>
        <w:ind w:firstLine="540"/>
        <w:jc w:val="both"/>
        <w:rPr/>
      </w:pPr>
      <w:r>
        <w:rPr/>
        <w:t>Есть еще нечто в Твоей власти, что поражает меня, — это отсутствие насилия. Ты никогда не заставляешь человека делать то, что Ты хочешь. Ты дал свободу каждому и уважаешь ее. Ты подарил нам самую благородную, самую глубокую, самую настоящую и полную свободу выбора: свободу воли. И Ты никогда не нарушаешь ее.</w:t>
      </w:r>
    </w:p>
    <w:p>
      <w:pPr>
        <w:pStyle w:val="Normal"/>
        <w:spacing w:lineRule="auto" w:line="360"/>
        <w:ind w:firstLine="540"/>
        <w:jc w:val="both"/>
        <w:rPr/>
      </w:pPr>
      <w:r>
        <w:rPr/>
        <w:t>Народ в пустыне, подняв мятеж, выкрикивал странное, абсурдное пожелание:</w:t>
      </w:r>
    </w:p>
    <w:p>
      <w:pPr>
        <w:pStyle w:val="Normal"/>
        <w:spacing w:lineRule="auto" w:line="360"/>
        <w:ind w:firstLine="540"/>
        <w:jc w:val="both"/>
        <w:rPr/>
      </w:pPr>
      <w:r>
        <w:rPr/>
        <w:t>«О, если бы мы… умерли бы в пустыне сей!» (Чис. 14:2).</w:t>
      </w:r>
    </w:p>
    <w:p>
      <w:pPr>
        <w:pStyle w:val="Normal"/>
        <w:spacing w:lineRule="auto" w:line="360"/>
        <w:ind w:firstLine="540"/>
        <w:jc w:val="both"/>
        <w:rPr/>
      </w:pPr>
      <w:r>
        <w:rPr/>
        <w:t xml:space="preserve">Но Ты послушал мольбу Моисея вопреки тому, что решил народ. Поступил ли Ты противоречиво на этот раз? Нет, Ты всегда Тот же. Твоя неизменная последовательность — неотразимое свидетельство Твоей власти. Ты охраняешь и уважаешь Закон свободы, Твой собственный закон свободы выбора. </w:t>
      </w:r>
    </w:p>
    <w:p>
      <w:pPr>
        <w:pStyle w:val="Normal"/>
        <w:spacing w:lineRule="auto" w:line="360"/>
        <w:ind w:firstLine="540"/>
        <w:jc w:val="both"/>
        <w:rPr/>
      </w:pPr>
      <w:r>
        <w:rPr/>
        <w:t>«П</w:t>
      </w:r>
      <w:r>
        <w:rPr>
          <w:color w:val="000000"/>
        </w:rPr>
        <w:t>рощаю по слову твоему</w:t>
      </w:r>
      <w:r>
        <w:rPr/>
        <w:t xml:space="preserve">, — сказал Ты Моисею, — </w:t>
      </w:r>
      <w:r>
        <w:rPr>
          <w:color w:val="000000"/>
        </w:rPr>
        <w:t>но жив Я, и славы Господней полна вся земля:  все, которые видели славу Мою и знамения Мои, сделанные Мною в Египте и в пустыне, и искушали Меня уже десять раз, и не слушали гласа Моего,  не увидят земли, которую Я с клятвою обещал отцам их; все, раздражавшие Меня, не увидят ее»</w:t>
      </w:r>
      <w:r>
        <w:rPr/>
        <w:t xml:space="preserve"> (Чис. 14:20—23).</w:t>
      </w:r>
    </w:p>
    <w:p>
      <w:pPr>
        <w:pStyle w:val="Normal"/>
        <w:spacing w:lineRule="auto" w:line="360"/>
        <w:ind w:firstLine="540"/>
        <w:jc w:val="both"/>
        <w:rPr/>
      </w:pPr>
      <w:r>
        <w:rPr/>
        <w:t>И, согласно своей просьбе, своему собственному выбору, все взрослые, кроме Иисуса Навина и Халева, умерли в этой пустыне, где пожелали умереть, и в обетованную землю, куда не захотели войти, не вошли никогда. Но те двое, которые хотели войти, не только вошли в нее, но и обладали ею по праву, данному им Тобой.</w:t>
      </w:r>
    </w:p>
    <w:p>
      <w:pPr>
        <w:pStyle w:val="Normal"/>
        <w:spacing w:lineRule="auto" w:line="360"/>
        <w:ind w:firstLine="540"/>
        <w:jc w:val="both"/>
        <w:rPr/>
      </w:pPr>
      <w:r>
        <w:rPr/>
        <w:t>4 февраля</w:t>
      </w:r>
    </w:p>
    <w:p>
      <w:pPr>
        <w:pStyle w:val="Normal"/>
        <w:spacing w:lineRule="auto" w:line="360"/>
        <w:ind w:firstLine="540"/>
        <w:jc w:val="both"/>
        <w:rPr/>
      </w:pPr>
      <w:r>
        <w:rPr/>
        <w:t>БОГ — СЫН</w:t>
      </w:r>
    </w:p>
    <w:p>
      <w:pPr>
        <w:pStyle w:val="Normal"/>
        <w:spacing w:lineRule="auto" w:line="360"/>
        <w:ind w:firstLine="540"/>
        <w:jc w:val="both"/>
        <w:rPr/>
      </w:pPr>
      <w:r>
        <w:rPr/>
        <w:t>«Иисус, увидев идущего к Нему Нафанаила, говорит о нем: вот подлинно Израильтянин, в котором нет лукавства.  Нафанаил говорит Ему: почему Ты знаешь меня? Иисус сказал ему в ответ: прежде нежели позвал тебя Филипп, когда ты был под смоковницею, Я видел тебя.  Нафанаил отвечал Ему: Равви! Ты — Сын Божий, Ты — Царь Израилев» (Ин. 1:47—49).</w:t>
      </w:r>
    </w:p>
    <w:p>
      <w:pPr>
        <w:pStyle w:val="Normal"/>
        <w:spacing w:lineRule="auto" w:line="360"/>
        <w:ind w:firstLine="540"/>
        <w:jc w:val="both"/>
        <w:rPr/>
      </w:pPr>
      <w:r>
        <w:rPr/>
        <w:t xml:space="preserve">Бог Вечный Сын явился воплощенным в Иисусе Христе. Через Него все было сотворено, посредством Него был открыт характер Бога, благодаря Ему совершилось спасение человечества, и через Него происходит суд над нашим миром. Будучи вовеки истинным Богом, Он стал также истинным человеком, Иисусом Христом. Он был зачат Святым Духом и рожден девой Марией. Он жил и переносил искушения как человек, однако явил Собой совершенный пример праведности и любви Божьей. Совершенные Им чудеса были проявлением силы Божьей и свидетельством того, что Он был действительно Богом — обещанным Мессией. Он добровольно пострадал и умер на кресте за наши грехи, заняв наше место. Воскрешенный из мертвых, Он вознесся, чтобы ради нас совершать служение в небесном святилище. Он опять придет в этот мир во славе для окончательного избавления Своего народа и для того, чтобы восстановить все вновь (см. Ин. 1:1—3, 14; Кол. 1:15—19; Ин. 10:30; 14:9; Рим. 6:23; 2 Кор. 5:17—19; Ин. 5:22; Лк. 1:35; Флп. 2:5—11; Евр. 2:9—18; 1 Кор. 15:3, 4; Евр. 8:1, 2; Ин. 14:1—3). </w:t>
      </w:r>
      <w:r>
        <w:rPr>
          <w:i/>
          <w:iCs/>
        </w:rPr>
        <w:t>Церковное руководство Церкви адвентистов седьмого дня, 2001, с. 18.</w:t>
      </w:r>
    </w:p>
    <w:p>
      <w:pPr>
        <w:pStyle w:val="Normal"/>
        <w:spacing w:lineRule="auto" w:line="360"/>
        <w:ind w:firstLine="540"/>
        <w:jc w:val="both"/>
        <w:rPr/>
      </w:pPr>
      <w:r>
        <w:rPr/>
        <w:t>Филипп из Вифсаиды после встречи с Иисусом рассказал о ней своему другу Нафанаилу.</w:t>
      </w:r>
    </w:p>
    <w:p>
      <w:pPr>
        <w:pStyle w:val="Normal"/>
        <w:spacing w:lineRule="auto" w:line="360"/>
        <w:ind w:firstLine="540"/>
        <w:jc w:val="both"/>
        <w:rPr/>
      </w:pPr>
      <w:r>
        <w:rPr/>
        <w:t xml:space="preserve">— </w:t>
      </w:r>
      <w:r>
        <w:rPr/>
        <w:t>Мы нашли Того, о Котором писал Моисей и пророки, Иисуса, сына Иосифа, из Назарета.</w:t>
      </w:r>
    </w:p>
    <w:p>
      <w:pPr>
        <w:pStyle w:val="Normal"/>
        <w:spacing w:lineRule="auto" w:line="360"/>
        <w:ind w:firstLine="540"/>
        <w:jc w:val="both"/>
        <w:rPr/>
      </w:pPr>
      <w:r>
        <w:rPr/>
        <w:t xml:space="preserve">— </w:t>
      </w:r>
      <w:r>
        <w:rPr/>
        <w:t>Из Назарета может ли быть что доброе? — отозвался Нафанаил.</w:t>
      </w:r>
    </w:p>
    <w:p>
      <w:pPr>
        <w:pStyle w:val="Normal"/>
        <w:spacing w:lineRule="auto" w:line="360"/>
        <w:ind w:firstLine="540"/>
        <w:jc w:val="both"/>
        <w:rPr/>
      </w:pPr>
      <w:r>
        <w:rPr/>
        <w:t xml:space="preserve">— </w:t>
      </w:r>
      <w:r>
        <w:rPr/>
        <w:t>Пойди и посмотри, — ответил Филипп (см. Ин. 1:45, 46).</w:t>
      </w:r>
    </w:p>
    <w:p>
      <w:pPr>
        <w:pStyle w:val="Normal"/>
        <w:spacing w:lineRule="auto" w:line="360"/>
        <w:ind w:firstLine="540"/>
        <w:jc w:val="both"/>
        <w:rPr/>
      </w:pPr>
      <w:r>
        <w:rPr/>
        <w:t>Не было необходимости начинать спор. Действительность отражала Писание. Ненужно было только увидеть ее. И Нафанаил пошел посмотреть. Он ожидал увидеть назарянина, но — о чудо! — встретил Сына Божьего.</w:t>
      </w:r>
    </w:p>
    <w:p>
      <w:pPr>
        <w:pStyle w:val="Normal"/>
        <w:spacing w:lineRule="auto" w:line="360"/>
        <w:ind w:firstLine="540"/>
        <w:jc w:val="both"/>
        <w:rPr/>
      </w:pPr>
      <w:r>
        <w:rPr/>
        <w:t>Все кажется таким простым и обыденным в этом рассказе. Но на самом деле это было потрясающим опытом, гораздо большим, чем историческое событие: непосредственное и видимое присутствие Бога на земле! И когда я думаю, что Нафанаил вот так просто беседовал с Сыном Божьим, я в изумлении открываю, что Бог может быть так же близок, как друг.</w:t>
      </w:r>
    </w:p>
    <w:p>
      <w:pPr>
        <w:pStyle w:val="Normal"/>
        <w:spacing w:lineRule="auto" w:line="360"/>
        <w:ind w:firstLine="540"/>
        <w:jc w:val="both"/>
        <w:rPr/>
      </w:pPr>
      <w:r>
        <w:rPr/>
        <w:t>5 февраля</w:t>
      </w:r>
    </w:p>
    <w:p>
      <w:pPr>
        <w:pStyle w:val="Normal"/>
        <w:spacing w:lineRule="auto" w:line="360"/>
        <w:ind w:firstLine="540"/>
        <w:jc w:val="both"/>
        <w:rPr/>
      </w:pPr>
      <w:r>
        <w:rPr/>
        <w:t>ВЕЧНЫЙ СЫН</w:t>
      </w:r>
    </w:p>
    <w:p>
      <w:pPr>
        <w:pStyle w:val="Normal"/>
        <w:spacing w:lineRule="auto" w:line="360"/>
        <w:ind w:firstLine="540"/>
        <w:jc w:val="both"/>
        <w:rPr/>
      </w:pPr>
      <w:r>
        <w:rPr/>
        <w:t>«В начале было Слово, и Слово было у Бога, и Слово было Бог» (Ин. 1:1).</w:t>
      </w:r>
    </w:p>
    <w:p>
      <w:pPr>
        <w:pStyle w:val="Normal"/>
        <w:spacing w:lineRule="auto" w:line="360"/>
        <w:ind w:firstLine="540"/>
        <w:jc w:val="both"/>
        <w:rPr/>
      </w:pPr>
      <w:r>
        <w:rPr/>
        <w:t>Сын Божий был Логосом, Словом. Творец, Восстановитель, Податель вечной жизни, Спаситель, Судья и Властелин (см. Ин. 1:1—3; 1 Ин. 1:1; Откр. 19:13).</w:t>
      </w:r>
    </w:p>
    <w:p>
      <w:pPr>
        <w:pStyle w:val="Normal"/>
        <w:spacing w:lineRule="auto" w:line="360"/>
        <w:ind w:firstLine="540"/>
        <w:jc w:val="both"/>
        <w:rPr/>
      </w:pPr>
      <w:r>
        <w:rPr/>
        <w:t>В начале, когда было сотворено все, Сын уже существовал. Ничто не предшествовало Сыну. Его время не ограничено ни прошлым, ни будущим. Он живет в вечном настоящем, предшествующем всему и последующем всякой исчезающей вещи. «И Он есть прежде всего, и все Им стоит» (Кол. 1:17). Он был прежде времени. Он есть и всегда был.</w:t>
      </w:r>
    </w:p>
    <w:p>
      <w:pPr>
        <w:pStyle w:val="Normal"/>
        <w:spacing w:lineRule="auto" w:line="360"/>
        <w:ind w:firstLine="540"/>
        <w:jc w:val="both"/>
        <w:rPr/>
      </w:pPr>
      <w:r>
        <w:rPr/>
        <w:t>Что такое время? Я не владею временем и не понимаю его. Я представляю его в виде горизонтальной линии, которая приходит из прошлого, задерживается на краткий миг в настоящем и продолжает свое путешествие в будущее стрелою, которую я не в силах задержать. Я — всего лишь человек, с жизнью, которую Ты мне дал и которую я разрушаю, погружая во время. Жизнь, преходящее дыхание, яркий всплеск огня, искра, устремляющаяся в высь и исчезающая через мгновение. Время — это мой миг, а остальное принадлежит Тебе.</w:t>
      </w:r>
    </w:p>
    <w:p>
      <w:pPr>
        <w:pStyle w:val="Normal"/>
        <w:spacing w:lineRule="auto" w:line="360"/>
        <w:ind w:firstLine="540"/>
        <w:jc w:val="both"/>
        <w:rPr/>
      </w:pPr>
      <w:r>
        <w:rPr/>
        <w:t xml:space="preserve">Когда я думаю о Тебе, Который всегда был, есть и будет, то чувствую себя, как чужой в незнакомой стране, слышащий слова на непонятном языке. Твое вечное существование является чем-то непостижимым для меня. И мне остается только некое чутье, проходящее через мое сознание, некое понимание принципа. Что такое время? Я не знаю этого, и мне нет необходимости знать это. </w:t>
      </w:r>
    </w:p>
    <w:p>
      <w:pPr>
        <w:pStyle w:val="Normal"/>
        <w:spacing w:lineRule="auto" w:line="360"/>
        <w:ind w:firstLine="540"/>
        <w:jc w:val="both"/>
        <w:rPr/>
      </w:pPr>
      <w:r>
        <w:rPr>
          <w:color w:val="000000"/>
        </w:rPr>
        <w:t>«Словом Господа сотворены небеса, и духом уст Его — все воинство их…  Ибо Он сказал, — и сделалось; Он повелел, — и явилось» (</w:t>
      </w:r>
      <w:r>
        <w:rPr/>
        <w:t>Пс. 32:6, 9).</w:t>
      </w:r>
    </w:p>
    <w:p>
      <w:pPr>
        <w:pStyle w:val="Normal"/>
        <w:spacing w:lineRule="auto" w:line="360"/>
        <w:ind w:firstLine="540"/>
        <w:jc w:val="both"/>
        <w:rPr/>
      </w:pPr>
      <w:r>
        <w:rPr/>
        <w:t>Извечность Сына Божьего непостижима, но сколько бы необъяснимого ни было в Нем, это только говорит мне о Его Божественности. Если бы я мог объяснить все в Нем, то, возможно, пришел бы к заключению, что это еще один человек. Но Он Бог, Вечный, как Отец и Святой Дух.</w:t>
      </w:r>
    </w:p>
    <w:p>
      <w:pPr>
        <w:pStyle w:val="Normal"/>
        <w:spacing w:lineRule="auto" w:line="360"/>
        <w:ind w:firstLine="540"/>
        <w:jc w:val="both"/>
        <w:rPr/>
      </w:pPr>
      <w:r>
        <w:rPr/>
        <w:t>6 февраля</w:t>
      </w:r>
    </w:p>
    <w:p>
      <w:pPr>
        <w:pStyle w:val="Normal"/>
        <w:spacing w:lineRule="auto" w:line="360"/>
        <w:ind w:firstLine="540"/>
        <w:jc w:val="both"/>
        <w:rPr>
          <w:caps/>
        </w:rPr>
      </w:pPr>
      <w:r>
        <w:rPr>
          <w:caps/>
        </w:rPr>
        <w:t>Запланированное жертвоприношение</w:t>
      </w:r>
    </w:p>
    <w:p>
      <w:pPr>
        <w:pStyle w:val="Normal"/>
        <w:spacing w:lineRule="auto" w:line="360"/>
        <w:ind w:firstLine="540"/>
        <w:jc w:val="both"/>
        <w:rPr/>
      </w:pPr>
      <w:r>
        <w:rPr/>
        <w:t>«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предназначенного еще прежде создания мира» (1 Петр. 1:18—20).</w:t>
      </w:r>
    </w:p>
    <w:p>
      <w:pPr>
        <w:pStyle w:val="Normal"/>
        <w:spacing w:lineRule="auto" w:line="360"/>
        <w:ind w:firstLine="540"/>
        <w:jc w:val="both"/>
        <w:rPr/>
      </w:pPr>
      <w:r>
        <w:rPr/>
        <w:t>Господи, Ты знаешь все и всегда. Когда Ты замысливал творение вместе с Твоим Сыном и Святым Духом, Ты уже знал, что грех войдет в человеческую историю со всеми своими последствиями. И тогда Ты замыслил спасение человечества через заместительную жертву. Твой Сын должен был прийти как непорочный Агнец, чтобы пролить Свою кровь в умилостивление, чтобы спасти погибающих.</w:t>
      </w:r>
    </w:p>
    <w:p>
      <w:pPr>
        <w:pStyle w:val="Normal"/>
        <w:spacing w:lineRule="auto" w:line="360"/>
        <w:ind w:firstLine="540"/>
        <w:jc w:val="both"/>
        <w:rPr/>
      </w:pPr>
      <w:r>
        <w:rPr/>
        <w:t>Каждый человек входит в этот замысел без лицеприятия с Твоей стороны. Ты подумал о нас прежде нашего бытия. Когда мы, люди, думаем о ком-то, то вспоминаем. Наши мысли направлены в прошлое. Мы не знаем никого, кто будет существовать в будущем. Ты же можешь думать в обоих направлениях: о прошлом, которого Ты не забываешь, или о будущем, потому что Тебе известна жизнь тех, кто еще не живет. Ты возлюбил нас раньше, чем мы были вызваны к жизни.</w:t>
      </w:r>
    </w:p>
    <w:p>
      <w:pPr>
        <w:pStyle w:val="Normal"/>
        <w:spacing w:lineRule="auto" w:line="360"/>
        <w:ind w:firstLine="540"/>
        <w:jc w:val="both"/>
        <w:rPr/>
      </w:pPr>
      <w:r>
        <w:rPr/>
        <w:t>Как отрадно сознавать, что Сын Божий предложил Себя в жертву за нас еще прежде создания мира! Это чистая, совершенная, непостижимая любовь!</w:t>
      </w:r>
    </w:p>
    <w:p>
      <w:pPr>
        <w:pStyle w:val="Normal"/>
        <w:spacing w:lineRule="auto" w:line="360"/>
        <w:ind w:firstLine="540"/>
        <w:jc w:val="both"/>
        <w:rPr/>
      </w:pPr>
      <w:r>
        <w:rPr/>
        <w:t>«Возлюбленные! если так возлюбил нас Бог, то и мы должны любить друг друга…  Будем любить Его, потому что Он прежде возлюбил нас» (1 Ин. 4:11, 19).</w:t>
      </w:r>
    </w:p>
    <w:p>
      <w:pPr>
        <w:pStyle w:val="Normal"/>
        <w:spacing w:lineRule="auto" w:line="360"/>
        <w:ind w:firstLine="540"/>
        <w:jc w:val="both"/>
        <w:rPr/>
      </w:pPr>
      <w:r>
        <w:rPr/>
        <w:t>Твоя неизменная любовь, Господи, — это то, что живет во мне сейчас и будет жить в будущем, в Твоем вечном будущем и в моем собственном будущем, потому что я люблю Тебя.</w:t>
      </w:r>
    </w:p>
    <w:p>
      <w:pPr>
        <w:pStyle w:val="Normal"/>
        <w:spacing w:lineRule="auto" w:line="360"/>
        <w:ind w:firstLine="540"/>
        <w:jc w:val="both"/>
        <w:rPr/>
      </w:pPr>
      <w:r>
        <w:rPr/>
        <w:t>«И всякий любящий рожден от Бога и знает Бога» (1 Ин. 4:7).</w:t>
      </w:r>
    </w:p>
    <w:p>
      <w:pPr>
        <w:pStyle w:val="Normal"/>
        <w:spacing w:lineRule="auto" w:line="360"/>
        <w:ind w:firstLine="540"/>
        <w:jc w:val="both"/>
        <w:rPr/>
      </w:pPr>
      <w:r>
        <w:rPr/>
        <w:t>7 февраля</w:t>
      </w:r>
    </w:p>
    <w:p>
      <w:pPr>
        <w:pStyle w:val="Normal"/>
        <w:spacing w:lineRule="auto" w:line="360"/>
        <w:ind w:firstLine="540"/>
        <w:jc w:val="both"/>
        <w:rPr/>
      </w:pPr>
      <w:r>
        <w:rPr/>
        <w:t>ВОПЛОЩЕНИЕ СЫНА</w:t>
      </w:r>
    </w:p>
    <w:p>
      <w:pPr>
        <w:pStyle w:val="Normal"/>
        <w:spacing w:lineRule="auto" w:line="360"/>
        <w:ind w:firstLine="540"/>
        <w:jc w:val="both"/>
        <w:rPr/>
      </w:pPr>
      <w:r>
        <w:rPr/>
        <w:t>«И Слово стало плотию, и обитало с нами, полное благодати и истины; и мы видели славу Его, славу, как Единородного от Отца» (Ин. 1:14).</w:t>
      </w:r>
    </w:p>
    <w:p>
      <w:pPr>
        <w:pStyle w:val="Normal"/>
        <w:spacing w:lineRule="auto" w:line="360"/>
        <w:ind w:firstLine="540"/>
        <w:jc w:val="both"/>
        <w:rPr/>
      </w:pPr>
      <w:r>
        <w:rPr/>
        <w:t xml:space="preserve">Я могу потратить много времени, размышляя над понятием воплощения, и при этом никогда не вкусить его сладости, не испытав этот важный опыт в моей жизни. </w:t>
      </w:r>
    </w:p>
    <w:p>
      <w:pPr>
        <w:pStyle w:val="Normal"/>
        <w:spacing w:lineRule="auto" w:line="360"/>
        <w:ind w:firstLine="540"/>
        <w:jc w:val="both"/>
        <w:rPr/>
      </w:pPr>
      <w:r>
        <w:rPr/>
        <w:t>Я могу сколь угодно долго рассуждать о природе Твоего воплощения. Было ли Твое тело таким, как у Адама прежде падения или после? Наверное, хорошо бы это знать, но плохо жить, лишь рассуждая о природе воплощения, о реальности Твоей двойной природы, при этом никогда не понимая цели Твоего воплощения.</w:t>
      </w:r>
    </w:p>
    <w:p>
      <w:pPr>
        <w:pStyle w:val="Normal"/>
        <w:spacing w:lineRule="auto" w:line="360"/>
        <w:ind w:firstLine="540"/>
        <w:jc w:val="both"/>
        <w:rPr/>
      </w:pPr>
      <w:r>
        <w:rPr/>
        <w:t>Да, знание того, как Ты воплотился, помогает мне понять Тебя. Потому что если я делаю Тебя слишком человеком, уже не о Тебе говорю; и если только Богом, то тоже не Тебя знаю. Ты есть человек и Бог. Сын Божий со всей вечной реальностью, которая воплотилась в человеческой жизни.</w:t>
      </w:r>
    </w:p>
    <w:p>
      <w:pPr>
        <w:pStyle w:val="Normal"/>
        <w:spacing w:lineRule="auto" w:line="360"/>
        <w:ind w:firstLine="540"/>
        <w:jc w:val="both"/>
        <w:rPr/>
      </w:pPr>
      <w:r>
        <w:rPr/>
        <w:t>Какова была цель Твоего воплощения? Сделаться менее Божественным, скинув ризы Божества и облачившись в человеческую ограниченность? Нет, конечно. Ты не собирался также сделать из человека существо более высшее, чем когда Ты сотворил его в начале. Ты хотел быть ближе, Ты хотел стать Даром человечеству. Дар Бога, близкий каждому грешнику, чтобы спасти его. Заместитель, Жертва, Искупитель.</w:t>
      </w:r>
    </w:p>
    <w:p>
      <w:pPr>
        <w:pStyle w:val="Normal"/>
        <w:spacing w:lineRule="auto" w:line="360"/>
        <w:ind w:firstLine="540"/>
        <w:jc w:val="both"/>
        <w:rPr/>
      </w:pPr>
      <w:r>
        <w:rPr/>
        <w:t>Я хочу, чтобы Ты был таким же реальным в моей жизни, как жил Ты, воплощенный Бог, среди людей. Не для того, чтобы мне сделаться богом, но чтобы стать настоящим человеком, живущим по правде, с Тобой и для Тебя.</w:t>
      </w:r>
    </w:p>
    <w:p>
      <w:pPr>
        <w:pStyle w:val="Normal"/>
        <w:spacing w:lineRule="auto" w:line="360"/>
        <w:ind w:firstLine="540"/>
        <w:jc w:val="both"/>
        <w:rPr/>
      </w:pPr>
      <w:r>
        <w:rPr/>
        <w:t>8 февраля</w:t>
      </w:r>
    </w:p>
    <w:p>
      <w:pPr>
        <w:pStyle w:val="Normal"/>
        <w:spacing w:lineRule="auto" w:line="360"/>
        <w:ind w:firstLine="540"/>
        <w:jc w:val="both"/>
        <w:rPr/>
      </w:pPr>
      <w:r>
        <w:rPr/>
        <w:t>ПОЛНОТА ХРИСТА</w:t>
      </w:r>
    </w:p>
    <w:p>
      <w:pPr>
        <w:pStyle w:val="Normal"/>
        <w:spacing w:lineRule="auto" w:line="360"/>
        <w:ind w:firstLine="540"/>
        <w:jc w:val="both"/>
        <w:rPr/>
      </w:pPr>
      <w:r>
        <w:rPr/>
        <w:t>«Иоанн свидетельствует о Нем и, восклицая, говорит: Сей был Тот, о Котором я сказал, что Идущий за мною стал впереди меня, потому что был прежде меня.  И от полноты Его все мы приняли и благодать на благодать,  ибо закон дан чрез Моисея; благодать же и истина произошли чрез Иисуса Христа» (Ин. 1:15—17).</w:t>
      </w:r>
    </w:p>
    <w:p>
      <w:pPr>
        <w:pStyle w:val="Normal"/>
        <w:spacing w:lineRule="auto" w:line="360"/>
        <w:ind w:firstLine="540"/>
        <w:jc w:val="both"/>
        <w:rPr/>
      </w:pPr>
      <w:r>
        <w:rPr/>
        <w:t>Иоанн Креститель был последним проповедником дохристианских времен, наибольшим из всех пророков, свидетелем. Он пришел, проповедуя, в Иудейскую пустыню с вестью, обращенной ко всем: иудеям и римлянам, верующим и неверующим, ищущим правды и лицемерам.</w:t>
      </w:r>
    </w:p>
    <w:p>
      <w:pPr>
        <w:pStyle w:val="Normal"/>
        <w:spacing w:lineRule="auto" w:line="360"/>
        <w:ind w:firstLine="540"/>
        <w:jc w:val="both"/>
        <w:rPr/>
      </w:pPr>
      <w:r>
        <w:rPr/>
        <w:t>Все мы согрешили. Мы всего лишь нищие, копающиеся в старой корзине, полной мусора, — не более того. И так мы проходим по жизни, уставшие оттого, что ищем и не находим, а когда находим, этого всегда мало.</w:t>
      </w:r>
    </w:p>
    <w:p>
      <w:pPr>
        <w:pStyle w:val="Normal"/>
        <w:spacing w:lineRule="auto" w:line="360"/>
        <w:ind w:firstLine="540"/>
        <w:jc w:val="both"/>
        <w:rPr/>
      </w:pPr>
      <w:r>
        <w:rPr/>
        <w:t xml:space="preserve">Иоанн, Твой свидетель, описал Твою полноту, великую и совершенную! Все мы можем взять от нее то, чего нам не хватает, и она останется полнотой. Полнота милости и благодати, помноженной на благодать. Нет больше оправданий. В Твоем избытке есть все: есть закон, данный через Моисея, есть благодать и истина, ясно видимые во Христе. </w:t>
      </w:r>
    </w:p>
    <w:p>
      <w:pPr>
        <w:pStyle w:val="Normal"/>
        <w:spacing w:lineRule="auto" w:line="360"/>
        <w:ind w:firstLine="540"/>
        <w:jc w:val="both"/>
        <w:rPr/>
      </w:pPr>
      <w:r>
        <w:rPr/>
        <w:t>Нет противоречий между законом, благодатью и истиной. Евангелист Иоанн не противопоставляет их, все три взаимно дополняют друг друга, являясь частями одной и той же полноты, которая происходит от Тебя, Иисус Христос. Жить полной жизнью — значит быть исполненным Твоим законом, благодатью и истиной. Все это приходит к нам в даре Иисуса Христа. Он — источник жизни, непрестанно открывающийся нам. Он — колодец Иакова, откуда пьем исцеление от грехов. Он — движение воды в купальне Вифезды, которое исходит от креста, чтобы спасти нас. Он — Иордан, который погребает нас для греха и поднимает для вечной жизни.</w:t>
      </w:r>
    </w:p>
    <w:p>
      <w:pPr>
        <w:pStyle w:val="Normal"/>
        <w:spacing w:lineRule="auto" w:line="360"/>
        <w:ind w:firstLine="540"/>
        <w:jc w:val="both"/>
        <w:rPr/>
      </w:pPr>
      <w:r>
        <w:rPr/>
        <w:t>Твоя полнота неисчерпаема. Благодать на благодать, как волны моря, одна за другой, непрерывные и неиссякаемые; как водопад, вечно низвергающий свой неисчерпаемый избыток, — так Иисус Христос Своим избытком обогащает меня, и я чувствую себя сотворенным заново.</w:t>
      </w:r>
    </w:p>
    <w:p>
      <w:pPr>
        <w:pStyle w:val="Normal"/>
        <w:spacing w:lineRule="auto" w:line="360"/>
        <w:ind w:firstLine="540"/>
        <w:jc w:val="both"/>
        <w:rPr/>
      </w:pPr>
      <w:r>
        <w:rPr/>
        <w:t>9 февраля</w:t>
      </w:r>
    </w:p>
    <w:p>
      <w:pPr>
        <w:pStyle w:val="Normal"/>
        <w:spacing w:lineRule="auto" w:line="360"/>
        <w:ind w:firstLine="540"/>
        <w:jc w:val="both"/>
        <w:rPr/>
      </w:pPr>
      <w:r>
        <w:rPr/>
        <w:t>ОБЕЩАНИЕ ИЗБЫТКА</w:t>
      </w:r>
    </w:p>
    <w:p>
      <w:pPr>
        <w:pStyle w:val="Normal"/>
        <w:spacing w:lineRule="auto" w:line="360"/>
        <w:ind w:firstLine="540"/>
        <w:jc w:val="both"/>
        <w:rPr/>
      </w:pPr>
      <w:r>
        <w:rPr/>
        <w:t>«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Быт. 12:2, 3).</w:t>
      </w:r>
    </w:p>
    <w:p>
      <w:pPr>
        <w:pStyle w:val="Normal"/>
        <w:spacing w:lineRule="auto" w:line="360"/>
        <w:ind w:firstLine="540"/>
        <w:jc w:val="both"/>
        <w:rPr/>
      </w:pPr>
      <w:r>
        <w:rPr/>
        <w:t>Авраам вышел из Ура Халдейского, чтобы идти в землю Ханаанскую. Вышел от культуры, от знаний, большой торговли и политики. Вышел из язычества, сосредоточенного на культе богини Луны. На половине пути к цели, в Харране, Ты, Всемогущий Бог, знающий тайны, вновь заговорил с ним.</w:t>
      </w:r>
    </w:p>
    <w:p>
      <w:pPr>
        <w:pStyle w:val="Normal"/>
        <w:spacing w:lineRule="auto" w:line="360"/>
        <w:ind w:firstLine="540"/>
        <w:jc w:val="both"/>
        <w:rPr/>
      </w:pPr>
      <w:r>
        <w:rPr/>
        <w:t>Я представляю себе, как Авраам был потрясен. Душа его ощутила присутствие Твоей силы, наполнилась чем-то величественным, как пение освещенных голосов, которые передавали его духу прекрасное чувство победы. Он уже был в пути, и Ты, придя к нему, показывал ему будущее.</w:t>
      </w:r>
    </w:p>
    <w:p>
      <w:pPr>
        <w:pStyle w:val="Normal"/>
        <w:spacing w:lineRule="auto" w:line="360"/>
        <w:ind w:firstLine="540"/>
        <w:jc w:val="both"/>
        <w:rPr/>
      </w:pPr>
      <w:r>
        <w:rPr/>
        <w:t xml:space="preserve">— </w:t>
      </w:r>
      <w:r>
        <w:rPr/>
        <w:t>Я произведу от тебя великий народ, — сказал Ты ему.</w:t>
      </w:r>
    </w:p>
    <w:p>
      <w:pPr>
        <w:pStyle w:val="Normal"/>
        <w:spacing w:lineRule="auto" w:line="360"/>
        <w:ind w:firstLine="540"/>
        <w:jc w:val="both"/>
        <w:rPr/>
      </w:pPr>
      <w:r>
        <w:rPr/>
        <w:t>И Авраам почувствовал Твое величие, почувствовал по-настоящему. И он в этот миг наслаждался будущим всей своей семьи, потомством, которого у него не было, детьми и внуками... Он, верующий, видел Твои слова уже превратившимися в реальность и верил Тебе.</w:t>
      </w:r>
    </w:p>
    <w:p>
      <w:pPr>
        <w:pStyle w:val="Normal"/>
        <w:spacing w:lineRule="auto" w:line="360"/>
        <w:ind w:firstLine="540"/>
        <w:jc w:val="both"/>
        <w:rPr/>
      </w:pPr>
      <w:r>
        <w:rPr/>
        <w:t xml:space="preserve">— </w:t>
      </w:r>
      <w:r>
        <w:rPr/>
        <w:t>И благословлю тебя, и возвеличу имя твое, и будешь ты в благословение, — продолжил Божий глас.</w:t>
      </w:r>
    </w:p>
    <w:p>
      <w:pPr>
        <w:pStyle w:val="Normal"/>
        <w:spacing w:lineRule="auto" w:line="360"/>
        <w:ind w:firstLine="540"/>
        <w:jc w:val="both"/>
        <w:rPr/>
      </w:pPr>
      <w:r>
        <w:rPr/>
        <w:t xml:space="preserve">— </w:t>
      </w:r>
      <w:r>
        <w:rPr/>
        <w:t>И благословятся в тебе все племена земные.</w:t>
      </w:r>
    </w:p>
    <w:p>
      <w:pPr>
        <w:pStyle w:val="Normal"/>
        <w:spacing w:lineRule="auto" w:line="360"/>
        <w:ind w:firstLine="540"/>
        <w:jc w:val="both"/>
        <w:rPr/>
      </w:pPr>
      <w:r>
        <w:rPr/>
        <w:t>Это обетование всей полноты во Христе. Он Единственный приносит благословение с Собою, Единственный, Кто достигает всех семей на земле, Единственный, Кто дает истинное величие. Благословение, данное Аврааму, еще и сегодня изливается на всех, чьи сердца открыты и воля покорна Божьему голосу.</w:t>
      </w:r>
    </w:p>
    <w:p>
      <w:pPr>
        <w:pStyle w:val="Normal"/>
        <w:spacing w:lineRule="auto" w:line="360"/>
        <w:ind w:firstLine="540"/>
        <w:jc w:val="both"/>
        <w:rPr/>
      </w:pPr>
      <w:r>
        <w:rPr/>
        <w:t>10 февраля</w:t>
      </w:r>
    </w:p>
    <w:p>
      <w:pPr>
        <w:pStyle w:val="Normal"/>
        <w:spacing w:lineRule="auto" w:line="360"/>
        <w:ind w:firstLine="540"/>
        <w:jc w:val="both"/>
        <w:rPr>
          <w:caps/>
        </w:rPr>
      </w:pPr>
      <w:r>
        <w:rPr>
          <w:caps/>
        </w:rPr>
        <w:t>Радость, когда у тебя есть Спаситель</w:t>
      </w:r>
    </w:p>
    <w:p>
      <w:pPr>
        <w:pStyle w:val="Normal"/>
        <w:spacing w:lineRule="auto" w:line="360"/>
        <w:ind w:firstLine="540"/>
        <w:jc w:val="both"/>
        <w:rPr/>
      </w:pPr>
      <w:r>
        <w:rPr/>
        <w:t>«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Лк. 2:9—11).</w:t>
      </w:r>
    </w:p>
    <w:p>
      <w:pPr>
        <w:pStyle w:val="Normal"/>
        <w:spacing w:lineRule="auto" w:line="360"/>
        <w:ind w:firstLine="540"/>
        <w:jc w:val="both"/>
        <w:rPr/>
      </w:pPr>
      <w:r>
        <w:rPr/>
        <w:t xml:space="preserve">Мы вылетали из Перу в Чили. Пассажиры толпились в проходе самолета, и мы медленно продвигались к нашим местам. Когда я подошел к своему месту у окна, то увидел, что некая дама очень достойного вида уже заняла его. </w:t>
      </w:r>
    </w:p>
    <w:p>
      <w:pPr>
        <w:pStyle w:val="Normal"/>
        <w:spacing w:lineRule="auto" w:line="360"/>
        <w:ind w:firstLine="540"/>
        <w:jc w:val="both"/>
        <w:rPr/>
      </w:pPr>
      <w:r>
        <w:rPr/>
        <w:t xml:space="preserve">— </w:t>
      </w:r>
      <w:r>
        <w:rPr/>
        <w:t>Извините, — сказала она мне, когда я сел на среднее сидение, — видимо, я заняла Ваше место. Но я всегда мечтала увидеть Кордильеры, и это моя единственная возможность.</w:t>
      </w:r>
    </w:p>
    <w:p>
      <w:pPr>
        <w:pStyle w:val="Normal"/>
        <w:spacing w:lineRule="auto" w:line="360"/>
        <w:ind w:firstLine="540"/>
        <w:jc w:val="both"/>
        <w:rPr/>
      </w:pPr>
      <w:r>
        <w:rPr/>
        <w:t xml:space="preserve">— </w:t>
      </w:r>
      <w:r>
        <w:rPr/>
        <w:t>Хорошо, не беспокойтесь, я видел их уже много раз.</w:t>
      </w:r>
    </w:p>
    <w:p>
      <w:pPr>
        <w:pStyle w:val="Normal"/>
        <w:spacing w:lineRule="auto" w:line="360"/>
        <w:ind w:firstLine="540"/>
        <w:jc w:val="both"/>
        <w:rPr/>
      </w:pPr>
      <w:r>
        <w:rPr/>
        <w:t xml:space="preserve">— </w:t>
      </w:r>
      <w:r>
        <w:rPr/>
        <w:t>А чем Вы занимаетесь? — стараясь быть вежливой, спросила она, уже без волнения.</w:t>
      </w:r>
    </w:p>
    <w:p>
      <w:pPr>
        <w:pStyle w:val="Normal"/>
        <w:spacing w:lineRule="auto" w:line="360"/>
        <w:ind w:firstLine="540"/>
        <w:jc w:val="both"/>
        <w:rPr/>
      </w:pPr>
      <w:r>
        <w:rPr/>
        <w:t xml:space="preserve">— </w:t>
      </w:r>
      <w:r>
        <w:rPr/>
        <w:t>Я пастор Церкви адвентистов седьмого дня, — ответил я.</w:t>
      </w:r>
    </w:p>
    <w:p>
      <w:pPr>
        <w:pStyle w:val="Normal"/>
        <w:spacing w:lineRule="auto" w:line="360"/>
        <w:ind w:firstLine="540"/>
        <w:jc w:val="both"/>
        <w:rPr/>
      </w:pPr>
      <w:r>
        <w:rPr/>
        <w:t xml:space="preserve">— </w:t>
      </w:r>
      <w:r>
        <w:rPr/>
        <w:t xml:space="preserve">Я пресвитерианка, — сказала женщина, — но редко посещаю церковь. У меня очень напряженная жизнь, и мне трудно выделить время каждую неделю. </w:t>
      </w:r>
    </w:p>
    <w:p>
      <w:pPr>
        <w:pStyle w:val="Normal"/>
        <w:spacing w:lineRule="auto" w:line="360"/>
        <w:ind w:firstLine="540"/>
        <w:jc w:val="both"/>
        <w:rPr/>
      </w:pPr>
      <w:r>
        <w:rPr/>
        <w:t>Мы поговорили о ее церкви, очень приятной общине, о которой дама отзывалась с большой симпатией.</w:t>
      </w:r>
    </w:p>
    <w:p>
      <w:pPr>
        <w:pStyle w:val="Normal"/>
        <w:spacing w:lineRule="auto" w:line="360"/>
        <w:ind w:firstLine="540"/>
        <w:jc w:val="both"/>
        <w:rPr/>
      </w:pPr>
      <w:r>
        <w:rPr/>
        <w:t xml:space="preserve">— </w:t>
      </w:r>
      <w:r>
        <w:rPr/>
        <w:t>Поэтому иду туда всякий раз, когда могу, — заключила она.</w:t>
      </w:r>
    </w:p>
    <w:p>
      <w:pPr>
        <w:pStyle w:val="Normal"/>
        <w:spacing w:lineRule="auto" w:line="360"/>
        <w:ind w:firstLine="540"/>
        <w:jc w:val="both"/>
        <w:rPr/>
      </w:pPr>
      <w:r>
        <w:rPr/>
        <w:t xml:space="preserve">— </w:t>
      </w:r>
      <w:r>
        <w:rPr/>
        <w:t>А Христос? — отважился я спросить ее, рискуя показаться  чересчур любопытным, сующим нос не в свои дела, — Каковы Ваши отношения с Ним?</w:t>
      </w:r>
    </w:p>
    <w:p>
      <w:pPr>
        <w:pStyle w:val="Normal"/>
        <w:spacing w:lineRule="auto" w:line="360"/>
        <w:ind w:firstLine="540"/>
        <w:jc w:val="both"/>
        <w:rPr/>
      </w:pPr>
      <w:r>
        <w:rPr/>
        <w:t xml:space="preserve">Она рассказала мне о своем разводе, о борьбе с многочисленными проблемами, возникшими после этого. Я рассказал ей о Христе, о том, как можно непрерывно поддерживать общение с Ним, о том, что мы живем в последнее время, о пророчествах, о происходящем в ее стране и в мире. И она слушала меня с неподдельным интересом, иногда тяжело вздыхая, иногда радостно улыбаясь. </w:t>
      </w:r>
    </w:p>
    <w:p>
      <w:pPr>
        <w:pStyle w:val="Normal"/>
        <w:spacing w:lineRule="auto" w:line="360"/>
        <w:ind w:firstLine="540"/>
        <w:jc w:val="both"/>
        <w:rPr/>
      </w:pPr>
      <w:r>
        <w:rPr/>
        <w:t>Наконец стюардесса объявила, что мы идем на посадку.</w:t>
      </w:r>
    </w:p>
    <w:p>
      <w:pPr>
        <w:pStyle w:val="Normal"/>
        <w:spacing w:lineRule="auto" w:line="360"/>
        <w:ind w:firstLine="540"/>
        <w:jc w:val="both"/>
        <w:rPr/>
      </w:pPr>
      <w:r>
        <w:rPr/>
        <w:t xml:space="preserve">— </w:t>
      </w:r>
      <w:r>
        <w:rPr/>
        <w:t>А Кордильеры?! — воскликнула моя собеседница. Она так ни разу и не взглянула в иллюминатор.</w:t>
      </w:r>
    </w:p>
    <w:p>
      <w:pPr>
        <w:pStyle w:val="Normal"/>
        <w:spacing w:lineRule="auto" w:line="360"/>
        <w:ind w:firstLine="540"/>
        <w:jc w:val="both"/>
        <w:rPr/>
      </w:pPr>
      <w:r>
        <w:rPr/>
        <w:t>11 февраля</w:t>
      </w:r>
    </w:p>
    <w:p>
      <w:pPr>
        <w:pStyle w:val="Normal"/>
        <w:spacing w:lineRule="auto" w:line="360"/>
        <w:ind w:firstLine="540"/>
        <w:jc w:val="both"/>
        <w:rPr>
          <w:caps/>
        </w:rPr>
      </w:pPr>
      <w:r>
        <w:rPr>
          <w:caps/>
        </w:rPr>
        <w:t>Ясли — знамение</w:t>
      </w:r>
    </w:p>
    <w:p>
      <w:pPr>
        <w:pStyle w:val="Normal"/>
        <w:spacing w:lineRule="auto" w:line="360"/>
        <w:ind w:firstLine="540"/>
        <w:jc w:val="both"/>
        <w:rPr/>
      </w:pPr>
      <w:r>
        <w:rPr/>
        <w:t>«И вот вам знак: вы найдете Младенца в пеленах, лежащего в яслях» (Лк. 2:12).</w:t>
      </w:r>
    </w:p>
    <w:p>
      <w:pPr>
        <w:pStyle w:val="Normal"/>
        <w:spacing w:lineRule="auto" w:line="360"/>
        <w:ind w:firstLine="540"/>
        <w:jc w:val="both"/>
        <w:rPr/>
      </w:pPr>
      <w:r>
        <w:rPr/>
        <w:t>Пассажиры столпились в проходе самолета, стремясь поскорее выйти. Прощаясь с моей спутницей в этой толчее, я явственно ощутил присутствие Христа, словно Он действительно находился здесь как еще один пассажир.</w:t>
      </w:r>
    </w:p>
    <w:p>
      <w:pPr>
        <w:pStyle w:val="Normal"/>
        <w:spacing w:lineRule="auto" w:line="360"/>
        <w:ind w:firstLine="540"/>
        <w:jc w:val="both"/>
        <w:rPr/>
      </w:pPr>
      <w:r>
        <w:rPr/>
        <w:t xml:space="preserve">— </w:t>
      </w:r>
      <w:r>
        <w:rPr/>
        <w:t>Большое спасибо, — сказала женщина, прощаясь, — я нуждалась в такой беседе намного больше, чем в Кордильерах.</w:t>
      </w:r>
    </w:p>
    <w:p>
      <w:pPr>
        <w:pStyle w:val="Normal"/>
        <w:spacing w:lineRule="auto" w:line="360"/>
        <w:ind w:firstLine="540"/>
        <w:jc w:val="both"/>
        <w:rPr/>
      </w:pPr>
      <w:r>
        <w:rPr/>
        <w:t xml:space="preserve">— </w:t>
      </w:r>
      <w:r>
        <w:rPr/>
        <w:t>Не переживайте, — ответил я, — Вы все равно их увидите. В эту пору они покрыты снегом, и в ясные безоблачные дни в Чили их так хорошо видно, будто они всего в нескольких метрах.</w:t>
      </w:r>
    </w:p>
    <w:p>
      <w:pPr>
        <w:pStyle w:val="Normal"/>
        <w:spacing w:lineRule="auto" w:line="360"/>
        <w:ind w:firstLine="540"/>
        <w:jc w:val="both"/>
        <w:rPr/>
      </w:pPr>
      <w:r>
        <w:rPr/>
        <w:t xml:space="preserve">— </w:t>
      </w:r>
      <w:r>
        <w:rPr/>
        <w:t xml:space="preserve">Я не забуду нашу беседу. Никогда не предполагала, что возвращение Иисуса Христа так близко и очевидно. Знамения, — произнесла она задумчиво, — такие ясные и их так много… </w:t>
      </w:r>
    </w:p>
    <w:p>
      <w:pPr>
        <w:pStyle w:val="Normal"/>
        <w:spacing w:lineRule="auto" w:line="360"/>
        <w:ind w:firstLine="540"/>
        <w:jc w:val="both"/>
        <w:rPr/>
      </w:pPr>
      <w:r>
        <w:rPr/>
        <w:t>Знамения. Христианство полно знамений. От яслей в Вифлееме, тихих и трогательно простых, до грандиозных перемен в истории, которые происходят порой так внезапно.</w:t>
      </w:r>
    </w:p>
    <w:p>
      <w:pPr>
        <w:pStyle w:val="Normal"/>
        <w:spacing w:lineRule="auto" w:line="360"/>
        <w:ind w:firstLine="540"/>
        <w:jc w:val="both"/>
        <w:rPr/>
      </w:pPr>
      <w:r>
        <w:rPr/>
        <w:t>Пастухи бодрствовали и тщательно охраняли стадо. Вдруг все поле осветилось ослепительно ярким светом. Слава Господня сделалась видимой, и их посетил Ангел. Он возвестил о рождении Спасителя, и тут пастухи увидели сонмы небесных существ и услышали, как они прославляли Бога.</w:t>
      </w:r>
    </w:p>
    <w:p>
      <w:pPr>
        <w:pStyle w:val="Normal"/>
        <w:spacing w:lineRule="auto" w:line="360"/>
        <w:ind w:firstLine="540"/>
        <w:jc w:val="both"/>
        <w:rPr/>
      </w:pPr>
      <w:r>
        <w:rPr/>
        <w:t xml:space="preserve">— </w:t>
      </w:r>
      <w:r>
        <w:rPr/>
        <w:t>Слава в вышних Богу, и на земле мир, в людях благоволение!</w:t>
      </w:r>
    </w:p>
    <w:p>
      <w:pPr>
        <w:pStyle w:val="Normal"/>
        <w:spacing w:lineRule="auto" w:line="360"/>
        <w:ind w:firstLine="540"/>
        <w:jc w:val="both"/>
        <w:rPr/>
      </w:pPr>
      <w:r>
        <w:rPr/>
        <w:t>Когда ангелы исчезли, пастухи стали горячо обсуждать случившееся. Они не могли остаться равнодушными, они должны были увидеть Спасителя.</w:t>
      </w:r>
    </w:p>
    <w:p>
      <w:pPr>
        <w:pStyle w:val="Normal"/>
        <w:spacing w:lineRule="auto" w:line="360"/>
        <w:ind w:firstLine="540"/>
        <w:jc w:val="both"/>
        <w:rPr/>
      </w:pPr>
      <w:r>
        <w:rPr/>
        <w:t xml:space="preserve">— </w:t>
      </w:r>
      <w:r>
        <w:rPr/>
        <w:t>Пойдем в Вифлеем, — сказали они, — и посмотрим, что там случилось, о чем возвестил нам Господь (см. Лк. 2:14, 15).</w:t>
      </w:r>
    </w:p>
    <w:p>
      <w:pPr>
        <w:pStyle w:val="Normal"/>
        <w:spacing w:lineRule="auto" w:line="360"/>
        <w:ind w:firstLine="540"/>
        <w:jc w:val="both"/>
        <w:rPr/>
      </w:pPr>
      <w:r>
        <w:rPr/>
        <w:t>Если бы я был там, я бы тоже поспешил на поиски знамения. Я обходил бы хлев за хлевом, заглядывая в каждые ясли в поисках знамения: Младенца, запеленутого и лежащего в яслях. Это знамение не было сложным или непонятным. И в то же время оно было великим. Более великим, чем посещение ангелов, ведь Сам Спаситель находился в этих яслях.</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12 февраля</w:t>
      </w:r>
    </w:p>
    <w:p>
      <w:pPr>
        <w:pStyle w:val="Normal"/>
        <w:spacing w:lineRule="auto" w:line="360"/>
        <w:ind w:firstLine="540"/>
        <w:jc w:val="both"/>
        <w:rPr>
          <w:caps/>
        </w:rPr>
      </w:pPr>
      <w:r>
        <w:rPr>
          <w:caps/>
        </w:rPr>
        <w:t>Знамения, указывающие на Него</w:t>
      </w:r>
    </w:p>
    <w:p>
      <w:pPr>
        <w:pStyle w:val="Normal"/>
        <w:spacing w:lineRule="auto" w:line="360"/>
        <w:ind w:firstLine="540"/>
        <w:jc w:val="both"/>
        <w:rPr/>
      </w:pPr>
      <w:r>
        <w:rPr/>
        <w:t>«Так положил Иисус начало чудесам в Кане Галилейской и явил славу Свою; и уверовали в Него ученики Его» (Ин. 2:11).</w:t>
      </w:r>
    </w:p>
    <w:p>
      <w:pPr>
        <w:pStyle w:val="Normal"/>
        <w:spacing w:lineRule="auto" w:line="360"/>
        <w:ind w:firstLine="540"/>
        <w:jc w:val="both"/>
        <w:rPr/>
      </w:pPr>
      <w:r>
        <w:rPr/>
        <w:t>Как мне хотелось бы присутствовать там! Увидеть это знамение, это чудо, увидеть веру Твоих учеников. То было начало Твоего служения, а для них — начало новой жизни. Жизни, которою они еще даже не различали и которая зарождалась из веры.</w:t>
      </w:r>
    </w:p>
    <w:p>
      <w:pPr>
        <w:pStyle w:val="Normal"/>
        <w:spacing w:lineRule="auto" w:line="360"/>
        <w:ind w:firstLine="540"/>
        <w:jc w:val="both"/>
        <w:rPr/>
      </w:pPr>
      <w:r>
        <w:rPr/>
        <w:t xml:space="preserve">Мне хотелось бы увидеть Твою спокойную уверенность в тот момент, когда Мария озабоченно думала, как выйти из положения. Она вместе с многочисленными родственниками жениха приехала на свадьбу неделю назад. Согласно обычаю, они заранее заготовили вино для свадьбы. По закону мужчина мог жениться только после последнего сбора урожая осенью: сбора винограда. </w:t>
      </w:r>
    </w:p>
    <w:p>
      <w:pPr>
        <w:pStyle w:val="Normal"/>
        <w:spacing w:lineRule="auto" w:line="360"/>
        <w:ind w:firstLine="540"/>
        <w:jc w:val="both"/>
        <w:rPr/>
      </w:pPr>
      <w:r>
        <w:rPr/>
        <w:t xml:space="preserve">Свадебный пир длился неделю, и в течение всех этих дней семья жениха должна была обеспечить едой и питьем всех приглашенных. </w:t>
      </w:r>
    </w:p>
    <w:p>
      <w:pPr>
        <w:pStyle w:val="Normal"/>
        <w:spacing w:lineRule="auto" w:line="360"/>
        <w:ind w:firstLine="540"/>
        <w:jc w:val="both"/>
        <w:rPr/>
      </w:pPr>
      <w:r>
        <w:rPr/>
        <w:t>Мария, обеспокоенная, заметила, что нехватка вина омрачила бы свадьбу и не понравилась бы приглашенным. Как не хотелось ей, чтобы ее родственники оказались в неудобном положении! Что же делать? И она пришла к Тебе, безошибочно доверившись своему Божественному Сыну. Твои действия не были продиктованы Твоими личными нуждами. Ты совершил это первое чудо, чтобы все узнали, Кто Ты, и поверили бы в Тебя.</w:t>
      </w:r>
    </w:p>
    <w:p>
      <w:pPr>
        <w:pStyle w:val="Normal"/>
        <w:spacing w:lineRule="auto" w:line="360"/>
        <w:ind w:firstLine="540"/>
        <w:jc w:val="both"/>
        <w:rPr/>
      </w:pPr>
      <w:r>
        <w:rPr/>
        <w:t xml:space="preserve">Знамение. Ты обратишь воду в вино, зная, что кроме восполнения недостатка это поможет ученикам поверить в Тебя. Ты хорошо знал, что и когда делать. Сосуды для омовения были пусты. Это был чей-то недосмотр, водоносы не должны были находиться в таком состоянии. </w:t>
      </w:r>
    </w:p>
    <w:p>
      <w:pPr>
        <w:pStyle w:val="Normal"/>
        <w:spacing w:lineRule="auto" w:line="360"/>
        <w:ind w:firstLine="540"/>
        <w:jc w:val="both"/>
        <w:rPr/>
      </w:pPr>
      <w:r>
        <w:rPr/>
        <w:t xml:space="preserve">— </w:t>
      </w:r>
      <w:r>
        <w:rPr/>
        <w:t>Наполните сосуды водой, — сказал Ты слугам.</w:t>
      </w:r>
    </w:p>
    <w:p>
      <w:pPr>
        <w:pStyle w:val="Normal"/>
        <w:spacing w:lineRule="auto" w:line="360"/>
        <w:ind w:firstLine="540"/>
        <w:jc w:val="both"/>
        <w:rPr/>
      </w:pPr>
      <w:r>
        <w:rPr/>
        <w:t>И они повиновались без рассуждений, наполнив их доверху.</w:t>
      </w:r>
    </w:p>
    <w:p>
      <w:pPr>
        <w:pStyle w:val="Normal"/>
        <w:spacing w:lineRule="auto" w:line="360"/>
        <w:ind w:firstLine="540"/>
        <w:jc w:val="both"/>
        <w:rPr/>
      </w:pPr>
      <w:r>
        <w:rPr/>
        <w:t xml:space="preserve">— </w:t>
      </w:r>
      <w:r>
        <w:rPr/>
        <w:t>Теперь почерпните, — велел Ты.</w:t>
      </w:r>
    </w:p>
    <w:p>
      <w:pPr>
        <w:pStyle w:val="Normal"/>
        <w:spacing w:lineRule="auto" w:line="360"/>
        <w:ind w:firstLine="540"/>
        <w:jc w:val="both"/>
        <w:rPr/>
      </w:pPr>
      <w:r>
        <w:rPr/>
        <w:t>И вот — знамение! Вода стала не просто вином, а вином наилучшим. И ученики поверили в Тебя.</w:t>
      </w:r>
    </w:p>
    <w:p>
      <w:pPr>
        <w:pStyle w:val="Normal"/>
        <w:spacing w:lineRule="auto" w:line="360"/>
        <w:ind w:firstLine="540"/>
        <w:jc w:val="both"/>
        <w:rPr/>
      </w:pPr>
      <w:r>
        <w:rPr/>
        <w:t>13 февраля</w:t>
      </w:r>
    </w:p>
    <w:p>
      <w:pPr>
        <w:pStyle w:val="Normal"/>
        <w:spacing w:lineRule="auto" w:line="360"/>
        <w:ind w:firstLine="540"/>
        <w:jc w:val="both"/>
        <w:rPr>
          <w:caps/>
        </w:rPr>
      </w:pPr>
      <w:r>
        <w:rPr>
          <w:caps/>
        </w:rPr>
        <w:t>Личность Иисуса</w:t>
      </w:r>
    </w:p>
    <w:p>
      <w:pPr>
        <w:pStyle w:val="Normal"/>
        <w:spacing w:lineRule="auto" w:line="360"/>
        <w:ind w:firstLine="540"/>
        <w:jc w:val="both"/>
        <w:rPr/>
      </w:pPr>
      <w:r>
        <w:rPr/>
        <w:t>«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етр, отвечая, сказал: Ты —Христос, Сын Бога живого» (Мф. 16:13—16).</w:t>
      </w:r>
    </w:p>
    <w:p>
      <w:pPr>
        <w:pStyle w:val="Normal"/>
        <w:spacing w:lineRule="auto" w:line="360"/>
        <w:ind w:firstLine="540"/>
        <w:jc w:val="both"/>
        <w:rPr/>
      </w:pPr>
      <w:r>
        <w:rPr/>
        <w:t>Впечатляет, как точно Господь наш выбрал место и время, чтобы задать этот вопрос о Себе.</w:t>
      </w:r>
    </w:p>
    <w:p>
      <w:pPr>
        <w:pStyle w:val="Normal"/>
        <w:spacing w:lineRule="auto" w:line="360"/>
        <w:ind w:firstLine="540"/>
        <w:jc w:val="both"/>
        <w:rPr/>
      </w:pPr>
      <w:r>
        <w:rPr/>
        <w:t>В Кесарии Филипповой процветали религия и культура Греции, закон иудаизма, Идумейское управление и римская власть. Это был один из центров культуры той эпохи. Ученики не могли не думать об этом, ведь все было так очевидно.</w:t>
      </w:r>
    </w:p>
    <w:p>
      <w:pPr>
        <w:pStyle w:val="Normal"/>
        <w:spacing w:lineRule="auto" w:line="360"/>
        <w:ind w:firstLine="540"/>
        <w:jc w:val="both"/>
        <w:rPr/>
      </w:pPr>
      <w:r>
        <w:rPr/>
        <w:t>Само название города, недавно измененное Филиппом, четверовластником Галилеи и братом Ирода Антипы, отражало эти влияния. Слово «Кесария» было дано в честь Цезаря Тиберия в знак признания его власти, а «Филиппова» добавлено во славу самого четверовластника Галилеи, идумеянина. Неподалеку от города все еще действовало святилище, посвященное Пану, греческому богу стад, лесов и полевых зверей. Он считался покровителем пастухов и охотников. Предыдущее название города, Паниас, производное от имени Пан, отражало привязанности своих основателей.</w:t>
      </w:r>
    </w:p>
    <w:p>
      <w:pPr>
        <w:pStyle w:val="Normal"/>
        <w:spacing w:lineRule="auto" w:line="360"/>
        <w:ind w:firstLine="540"/>
        <w:jc w:val="both"/>
        <w:rPr/>
      </w:pPr>
      <w:r>
        <w:rPr/>
        <w:t xml:space="preserve">— </w:t>
      </w:r>
      <w:r>
        <w:rPr/>
        <w:t>За кого люди почитают Меня, Сына Человеческого? — спросил Ты.</w:t>
      </w:r>
    </w:p>
    <w:p>
      <w:pPr>
        <w:pStyle w:val="Normal"/>
        <w:spacing w:lineRule="auto" w:line="360"/>
        <w:ind w:firstLine="540"/>
        <w:jc w:val="both"/>
        <w:rPr/>
      </w:pPr>
      <w:r>
        <w:rPr/>
        <w:t>Никто не связывал Твою личность с великими достижениями человеческой цивилизации.</w:t>
      </w:r>
    </w:p>
    <w:p>
      <w:pPr>
        <w:pStyle w:val="Normal"/>
        <w:spacing w:lineRule="auto" w:line="360"/>
        <w:ind w:firstLine="540"/>
        <w:jc w:val="both"/>
        <w:rPr/>
      </w:pPr>
      <w:r>
        <w:rPr/>
        <w:t>Твои корни уходили в еврейскую традицию: Илия, Иеремия, пророки и Иоанн Креститель. Но Ты был и есть больше, чем традиция.</w:t>
      </w:r>
    </w:p>
    <w:p>
      <w:pPr>
        <w:pStyle w:val="Normal"/>
        <w:spacing w:lineRule="auto" w:line="360"/>
        <w:ind w:firstLine="540"/>
        <w:jc w:val="both"/>
        <w:rPr/>
      </w:pPr>
      <w:r>
        <w:rPr/>
        <w:t xml:space="preserve">— </w:t>
      </w:r>
      <w:r>
        <w:rPr/>
        <w:t>Ты Христос, Сын Бога живого, — ответил Петр.</w:t>
      </w:r>
    </w:p>
    <w:p>
      <w:pPr>
        <w:pStyle w:val="Normal"/>
        <w:spacing w:lineRule="auto" w:line="360"/>
        <w:ind w:firstLine="540"/>
        <w:jc w:val="both"/>
        <w:rPr/>
      </w:pPr>
      <w:r>
        <w:rPr/>
        <w:t>Он понял это, осененный откровением.</w:t>
      </w:r>
    </w:p>
    <w:p>
      <w:pPr>
        <w:pStyle w:val="Normal"/>
        <w:spacing w:lineRule="auto" w:line="360"/>
        <w:ind w:firstLine="540"/>
        <w:jc w:val="both"/>
        <w:rPr/>
      </w:pPr>
      <w:r>
        <w:rPr/>
        <w:t xml:space="preserve">— </w:t>
      </w:r>
      <w:r>
        <w:rPr/>
        <w:t>Блажен ты, Симон, сын Ионин, потому что не плоть и кровь открыли тебе это, но Отец Мой, сущий на небесах (см. Мф. 16:17).</w:t>
      </w:r>
    </w:p>
    <w:p>
      <w:pPr>
        <w:pStyle w:val="Normal"/>
        <w:spacing w:lineRule="auto" w:line="360"/>
        <w:ind w:firstLine="540"/>
        <w:jc w:val="both"/>
        <w:rPr/>
      </w:pPr>
      <w:r>
        <w:rPr/>
        <w:t>Ты и Твой Отец — одно. Всегда вместе, никогда не действуя независимо, говоря с человеком через откровение, открывая Себя и делясь Своею силой. И личность христианина тоже происходит от Твоей Личности, в Тебе открывается и Тобою живет. Господь, сделай меня сыном Твоим!</w:t>
      </w:r>
    </w:p>
    <w:p>
      <w:pPr>
        <w:pStyle w:val="Normal"/>
        <w:spacing w:lineRule="auto" w:line="360"/>
        <w:ind w:firstLine="540"/>
        <w:jc w:val="both"/>
        <w:rPr/>
      </w:pPr>
      <w:r>
        <w:rPr/>
        <w:t>14 февраля</w:t>
      </w:r>
    </w:p>
    <w:p>
      <w:pPr>
        <w:pStyle w:val="Normal"/>
        <w:spacing w:lineRule="auto" w:line="360"/>
        <w:ind w:firstLine="540"/>
        <w:jc w:val="both"/>
        <w:rPr>
          <w:caps/>
        </w:rPr>
      </w:pPr>
      <w:r>
        <w:rPr>
          <w:caps/>
        </w:rPr>
        <w:t>Миссия Сына</w:t>
      </w:r>
    </w:p>
    <w:p>
      <w:pPr>
        <w:pStyle w:val="Normal"/>
        <w:spacing w:lineRule="auto" w:line="360"/>
        <w:ind w:firstLine="540"/>
        <w:jc w:val="both"/>
        <w:rPr/>
      </w:pPr>
      <w:r>
        <w:rPr/>
        <w:t>«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к. 4:18, 19).</w:t>
      </w:r>
    </w:p>
    <w:p>
      <w:pPr>
        <w:pStyle w:val="Normal"/>
        <w:spacing w:lineRule="auto" w:line="360"/>
        <w:ind w:firstLine="540"/>
        <w:jc w:val="both"/>
        <w:rPr/>
      </w:pPr>
      <w:r>
        <w:rPr/>
        <w:t>Для многих людей жизнь не имеет смысла. Они живут, не зная, для чего, и страдают от этого. Избирают ложные цели и искажают свои подлинные лица. Не живут — влачат свое существование.</w:t>
      </w:r>
    </w:p>
    <w:p>
      <w:pPr>
        <w:pStyle w:val="Normal"/>
        <w:spacing w:lineRule="auto" w:line="360"/>
        <w:ind w:firstLine="540"/>
        <w:jc w:val="both"/>
        <w:rPr/>
      </w:pPr>
      <w:r>
        <w:rPr/>
        <w:t xml:space="preserve">Каждый раз, когда я читаю этот текст, меня впечатляет, что Ты не был одинок в исполнении Своей миссии. Дух Божий сопутствовал Тебе. И я спрашиваю: почему? Разве Ты Сам не обладал всей властью, чтобы исполнить ее? Конечно, да! Ты — Бог, и вся сила Божия была с Тобой. Ты никогда не лишался ее. Воплощение не отняло у Тебя ни капли Божественности. Этим Ты лишь подтвердил, что ничто не может ограничить Тебя. </w:t>
      </w:r>
    </w:p>
    <w:p>
      <w:pPr>
        <w:pStyle w:val="Normal"/>
        <w:spacing w:lineRule="auto" w:line="360"/>
        <w:ind w:firstLine="540"/>
        <w:jc w:val="both"/>
        <w:rPr/>
      </w:pPr>
      <w:r>
        <w:rPr/>
        <w:t>Твое славное Божественное присутствие было невозможно среди людей, иначе бы они погибли. Но для Тебя нет невозможного, и Ты доказал это. То, что Ты не мог сделать непосредственно как Бог, в полноте славы, Ты сделал с сокрытой славой, через воплощение. И то, что было невозможным, стало реальным.</w:t>
      </w:r>
    </w:p>
    <w:p>
      <w:pPr>
        <w:pStyle w:val="Normal"/>
        <w:spacing w:lineRule="auto" w:line="360"/>
        <w:ind w:firstLine="540"/>
        <w:jc w:val="both"/>
        <w:rPr/>
      </w:pPr>
      <w:r>
        <w:rPr/>
        <w:t>«И мы видели славу Его, славу, как Единородного от Отца» (Ин. 1:14).</w:t>
      </w:r>
    </w:p>
    <w:p>
      <w:pPr>
        <w:pStyle w:val="Normal"/>
        <w:spacing w:lineRule="auto" w:line="360"/>
        <w:ind w:firstLine="540"/>
        <w:jc w:val="both"/>
        <w:rPr/>
      </w:pPr>
      <w:r>
        <w:rPr/>
        <w:t>Частью этой славы является единство Божественных Личностей. Поэтому Ты никогда не был один. Выполняя свое служение, Свою миссию, Ты всегда был сопровождаем Святым Духом.</w:t>
      </w:r>
    </w:p>
    <w:p>
      <w:pPr>
        <w:pStyle w:val="Normal"/>
        <w:spacing w:lineRule="auto" w:line="360"/>
        <w:ind w:firstLine="540"/>
        <w:jc w:val="both"/>
        <w:rPr/>
      </w:pPr>
      <w:r>
        <w:rPr/>
        <w:t>И еще меня глубоко впечатляет, что Твоя миссия направлена на бедных, пленных, слепых, подневольных — всяких, которого угнетает враг. Все мы. Думаю, что есть моменты в жизни каждого, когда чувствуешь себя хорошо, очень хорошо. Тогда человек ясно осознает свою значимость, испытывает самоуважение, реализует себя, вполне осознает свою принадлежность, собственное достоинство, одевается в лучшую одежду. Но бывают моменты, когда он всего лишь нищий, бродяга и попрошайка, не стоящий и гроша. Потерянный в жизни, как чужой, назойливо вторгающийся куда-то, как воплощенная боль нищеты. И тогда Ты появляешься там, на краю ямы, спускаешься в нее, чтобы помочь ему.</w:t>
      </w:r>
    </w:p>
    <w:p>
      <w:pPr>
        <w:pStyle w:val="Normal"/>
        <w:spacing w:lineRule="auto" w:line="360"/>
        <w:ind w:firstLine="540"/>
        <w:jc w:val="both"/>
        <w:rPr/>
      </w:pPr>
      <w:r>
        <w:rPr/>
        <w:t>И Ты помогаешь мне, помогаешь нам всем, приходя  с добрыми вестями, со здоровьем, со свободой, с новым взглядом на жизнь, с Твоей отрадной вестью о спасении.</w:t>
      </w:r>
    </w:p>
    <w:p>
      <w:pPr>
        <w:pStyle w:val="Normal"/>
        <w:spacing w:lineRule="auto" w:line="360"/>
        <w:ind w:firstLine="540"/>
        <w:jc w:val="both"/>
        <w:rPr/>
      </w:pPr>
      <w:r>
        <w:rPr/>
      </w:r>
    </w:p>
    <w:p>
      <w:pPr>
        <w:pStyle w:val="Normal"/>
        <w:spacing w:lineRule="auto" w:line="360"/>
        <w:ind w:firstLine="540"/>
        <w:jc w:val="both"/>
        <w:rPr/>
      </w:pPr>
      <w:r>
        <w:rPr/>
        <w:t>15 февраля</w:t>
      </w:r>
    </w:p>
    <w:p>
      <w:pPr>
        <w:pStyle w:val="Normal"/>
        <w:spacing w:lineRule="auto" w:line="360"/>
        <w:ind w:firstLine="540"/>
        <w:jc w:val="both"/>
        <w:rPr>
          <w:caps/>
        </w:rPr>
      </w:pPr>
      <w:r>
        <w:rPr>
          <w:caps/>
        </w:rPr>
        <w:t>Уничижил Себя Самого</w:t>
      </w:r>
    </w:p>
    <w:p>
      <w:pPr>
        <w:pStyle w:val="Normal"/>
        <w:spacing w:lineRule="auto" w:line="360"/>
        <w:ind w:firstLine="540"/>
        <w:jc w:val="both"/>
        <w:rPr/>
      </w:pPr>
      <w:r>
        <w:rPr/>
        <w:t>«Ибо в вас должны быть те же чувствования, какие и во Христе Иисусе: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Флп. 2:5—8).</w:t>
      </w:r>
    </w:p>
    <w:p>
      <w:pPr>
        <w:pStyle w:val="Normal"/>
        <w:spacing w:lineRule="auto" w:line="360"/>
        <w:ind w:firstLine="540"/>
        <w:jc w:val="both"/>
        <w:rPr/>
      </w:pPr>
      <w:r>
        <w:rPr/>
        <w:t xml:space="preserve">Ты «уничижил Себя Самого». Это выражение может быть неправильно понято, как умаление, потеря чего-то. И некоторые полагают, что Ты стал кем-то меньшим, оставил Свою Божественную природу, Свою славу, Божественный авторитет, все то, что присуще Тебе как Богу: вездесущность, всезнание, всемогущество. Но если мы прочитаем эти слова более вдумчиво, то поймем, что это не так. Перестать пользоваться чем-то еще не значит лишиться этого. </w:t>
      </w:r>
    </w:p>
    <w:p>
      <w:pPr>
        <w:pStyle w:val="Normal"/>
        <w:spacing w:lineRule="auto" w:line="360"/>
        <w:ind w:firstLine="540"/>
        <w:jc w:val="both"/>
        <w:rPr/>
      </w:pPr>
      <w:r>
        <w:rPr/>
        <w:t xml:space="preserve">Твое добровольное уничижение было связано с Твоим желанием спасти нас. Ты никогда не станешь менее Богом. Ты никогда не действуешь для саморазрушения. Твое уничижение не повлекло за собой опустошенности. Это было бы слишком по-человечески. Это мы из-за греха ощущаем пустоту, потому что привязаны к суете и пустоте. Мы, но не Ты. </w:t>
      </w:r>
    </w:p>
    <w:p>
      <w:pPr>
        <w:pStyle w:val="Normal"/>
        <w:spacing w:lineRule="auto" w:line="360"/>
        <w:ind w:firstLine="540"/>
        <w:jc w:val="both"/>
        <w:rPr/>
      </w:pPr>
      <w:r>
        <w:rPr/>
        <w:t xml:space="preserve">Ты опустошил Сам Себя, полностью отдавшись человечеству. Ты хотел открыться людям и показать красоту Твоего смирения. Ты опустошил Сам Себя, приняв образ слуги, сделавшись похожим на людей, в полном смирении послушания, послушания безусловного и безграничного, до смерти, и смерти крестной. Такая смерть для людей была стыдом и позором, но для Тебя стала славой искупительной жертвы. </w:t>
      </w:r>
    </w:p>
    <w:p>
      <w:pPr>
        <w:pStyle w:val="Normal"/>
        <w:spacing w:lineRule="auto" w:line="360"/>
        <w:ind w:firstLine="540"/>
        <w:jc w:val="both"/>
        <w:rPr/>
      </w:pPr>
      <w:r>
        <w:rPr/>
        <w:t>Твое смирение ни в коей мере не умаляет Твоего Божественного достоинства. Напротив, оно открывает Тебя как великого Бога, для Которого не существует преград. Ты смог настолько приблизиться к нам, что принял нашу природу, не теряя при этом Своей Божественной сущности.</w:t>
      </w:r>
    </w:p>
    <w:p>
      <w:pPr>
        <w:pStyle w:val="Normal"/>
        <w:spacing w:lineRule="auto" w:line="360"/>
        <w:ind w:firstLine="540"/>
        <w:jc w:val="both"/>
        <w:rPr/>
      </w:pPr>
      <w:r>
        <w:rPr/>
        <w:t>Ты ничего не теряешь, когда даешь. Ты покоряешь нас, потому что любовь порождает любовь. И я хочу служить Тебе без страха и стыда, с благодарностью чувствуя, что я — Твой.</w:t>
      </w:r>
    </w:p>
    <w:p>
      <w:pPr>
        <w:pStyle w:val="Normal"/>
        <w:spacing w:lineRule="auto" w:line="360"/>
        <w:ind w:firstLine="540"/>
        <w:jc w:val="both"/>
        <w:rPr/>
      </w:pPr>
      <w:r>
        <w:rPr/>
        <w:t>16 февраля</w:t>
      </w:r>
    </w:p>
    <w:p>
      <w:pPr>
        <w:pStyle w:val="Normal"/>
        <w:spacing w:lineRule="auto" w:line="360"/>
        <w:ind w:firstLine="540"/>
        <w:jc w:val="both"/>
        <w:rPr/>
      </w:pPr>
      <w:r>
        <w:rPr/>
        <w:t>БОГ С НАМИ</w:t>
      </w:r>
    </w:p>
    <w:p>
      <w:pPr>
        <w:pStyle w:val="Normal"/>
        <w:spacing w:lineRule="auto" w:line="360"/>
        <w:ind w:firstLine="540"/>
        <w:jc w:val="both"/>
        <w:rPr/>
      </w:pPr>
      <w:r>
        <w:rPr/>
        <w:t>«Се, Дева во чреве приимет и родит Сына, и нарекут имя Ему Еммануил, что значит: с нами Бог» (Мф. 1:23).</w:t>
      </w:r>
    </w:p>
    <w:p>
      <w:pPr>
        <w:pStyle w:val="Normal"/>
        <w:spacing w:lineRule="auto" w:line="360"/>
        <w:ind w:firstLine="540"/>
        <w:jc w:val="both"/>
        <w:rPr/>
      </w:pPr>
      <w:r>
        <w:rPr/>
        <w:t xml:space="preserve">Иосиф лег спать очень обеспокоенный. Он не знал, как поступить. «Я должен оставить Марию, — говорил он себе, — но не надо позорить ее». Но, несмотря на тревогу, он уснул, потому что сладок сон работника. И ему приснился сон. Сон праведника, который не может быть ночным кошмаром. </w:t>
      </w:r>
    </w:p>
    <w:p>
      <w:pPr>
        <w:pStyle w:val="Normal"/>
        <w:spacing w:lineRule="auto" w:line="360"/>
        <w:ind w:firstLine="540"/>
        <w:jc w:val="both"/>
        <w:rPr/>
      </w:pPr>
      <w:r>
        <w:rPr/>
        <w:t>Ему явился ангел. Бог не бездействовал, зная о мучительном положении Иосифа, Бог никогда не оставляет на произвол судьбы праведного человека, когда тот страдает. Он может казаться отсутствующим, но всегда помогает огорченному. Он предотвращает разрушение, преображает страдание и использует его, чтобы помочь пережить опыт искупления. Бог никогда не обещал праведникам избавить их жизнь от страданий, но обещал быть с ними в этих страданиях.</w:t>
      </w:r>
    </w:p>
    <w:p>
      <w:pPr>
        <w:pStyle w:val="Normal"/>
        <w:spacing w:lineRule="auto" w:line="360"/>
        <w:ind w:firstLine="540"/>
        <w:jc w:val="both"/>
        <w:rPr/>
      </w:pPr>
      <w:r>
        <w:rPr/>
        <w:t>И ангел принес Иосифу весть от Бога.</w:t>
      </w:r>
    </w:p>
    <w:p>
      <w:pPr>
        <w:pStyle w:val="Normal"/>
        <w:spacing w:lineRule="auto" w:line="360"/>
        <w:ind w:firstLine="540"/>
        <w:jc w:val="both"/>
        <w:rPr/>
      </w:pPr>
      <w:r>
        <w:rPr/>
        <w:t>«Не бойся принять Марию, жену твою, ибо родившееся в Ней есть от Духа Святого… И нарекут имя Ему Еммануил, что значит: с нами Бог» (Мф. 1:20, 23).</w:t>
      </w:r>
    </w:p>
    <w:p>
      <w:pPr>
        <w:pStyle w:val="Normal"/>
        <w:spacing w:lineRule="auto" w:line="360"/>
        <w:ind w:firstLine="540"/>
        <w:jc w:val="both"/>
        <w:rPr/>
      </w:pPr>
      <w:r>
        <w:rPr/>
        <w:t>Все мы страдаем по различным причинам. Но опыт Иосифа стал реальностью для многих судеб. Иосиф думал, что зло заключалось в Марии, судя по внешним признакам. Многие страдают от предательства только потому, что воображают его. А это разрушает и мучает человека, толкает его к краю пропасти, делает недоверчивым, уничтожает всякую радость и в конце концов ввергает в отчаяние. И тогда уже не неверный виновен, но недоверчивый! Сколько несправедливости и горя, Господи, приносят нам поспешные ошибочные суждения!</w:t>
      </w:r>
    </w:p>
    <w:p>
      <w:pPr>
        <w:pStyle w:val="Normal"/>
        <w:spacing w:lineRule="auto" w:line="360"/>
        <w:ind w:firstLine="540"/>
        <w:jc w:val="both"/>
        <w:rPr/>
      </w:pPr>
      <w:r>
        <w:rPr/>
        <w:t>Огорчения прибавляются к огорчениям, заставляя нас вспоминать каждую боль, вновь и вновь перебирая в душе мнимые и действительные обиды, доводя до бессонницы и причиняя жестокие страдания. Никто не может открыть двери этой тюрьмы. Все кажется беспросветным и безысходным. И только когда Ты приближаешься, свет вливается в душу. Твое присутствие наполняет ее спокойствием. И если мы готовы прислушаться к Твоему голосу, мы переживаем то же самое, что Иосиф пережил той ночью, лежа в постели.</w:t>
      </w:r>
    </w:p>
    <w:p>
      <w:pPr>
        <w:pStyle w:val="Normal"/>
        <w:spacing w:lineRule="auto" w:line="360"/>
        <w:ind w:firstLine="540"/>
        <w:jc w:val="both"/>
        <w:rPr/>
      </w:pPr>
      <w:r>
        <w:rPr/>
        <w:t>«Встав от сна, Иосиф поступил, как повелел ему Ангел Господень, и принял жену свою» (Мф. 1:24).</w:t>
      </w:r>
    </w:p>
    <w:p>
      <w:pPr>
        <w:pStyle w:val="Normal"/>
        <w:spacing w:lineRule="auto" w:line="360"/>
        <w:ind w:firstLine="540"/>
        <w:jc w:val="both"/>
        <w:rPr/>
      </w:pPr>
      <w:r>
        <w:rPr/>
        <w:t>17 февраля</w:t>
      </w:r>
    </w:p>
    <w:p>
      <w:pPr>
        <w:pStyle w:val="Normal"/>
        <w:spacing w:lineRule="auto" w:line="360"/>
        <w:ind w:firstLine="540"/>
        <w:jc w:val="both"/>
        <w:rPr/>
      </w:pPr>
      <w:r>
        <w:rPr/>
        <w:t>ХРИСТОС ПРИШЕЛ ВОВРЕМЯ</w:t>
      </w:r>
    </w:p>
    <w:p>
      <w:pPr>
        <w:pStyle w:val="Normal"/>
        <w:spacing w:lineRule="auto" w:line="360"/>
        <w:ind w:firstLine="540"/>
        <w:jc w:val="both"/>
        <w:rPr/>
      </w:pPr>
      <w:r>
        <w:rPr/>
        <w:t xml:space="preserve">«Но когда пришла полнота времени, Бог послал Сына Своего </w:t>
      </w:r>
      <w:r>
        <w:rPr>
          <w:lang w:val="en-US"/>
        </w:rPr>
        <w:t>[</w:t>
      </w:r>
      <w:r>
        <w:rPr/>
        <w:t>Единородного</w:t>
      </w:r>
      <w:r>
        <w:rPr>
          <w:lang w:val="en-US"/>
        </w:rPr>
        <w:t>]</w:t>
      </w:r>
      <w:r>
        <w:rPr/>
        <w:t>, Который родился от жены, подчинился закону,  чтобы искупить подзаконных, дабы нам получить усыновление» (Гал. 4:4, 5).</w:t>
      </w:r>
    </w:p>
    <w:p>
      <w:pPr>
        <w:pStyle w:val="Normal"/>
        <w:spacing w:lineRule="auto" w:line="360"/>
        <w:ind w:firstLine="540"/>
        <w:jc w:val="both"/>
        <w:rPr/>
      </w:pPr>
      <w:r>
        <w:rPr/>
        <w:t>Точность — вежливость королей, гласит известная пословица. Когда же точность приходит от Бога, это царский подарок. И Ты, Господи, пришел вовремя, без опозданий.</w:t>
      </w:r>
    </w:p>
    <w:p>
      <w:pPr>
        <w:pStyle w:val="Normal"/>
        <w:spacing w:lineRule="auto" w:line="360"/>
        <w:ind w:firstLine="540"/>
        <w:jc w:val="both"/>
        <w:rPr/>
      </w:pPr>
      <w:r>
        <w:rPr/>
        <w:t>«Исполнилось время и приблизилось Царство Божие: покайтесь и веруйте в Евангелие», — провозгласил Иоанн Креститель (см. Мк. 1:15).</w:t>
      </w:r>
    </w:p>
    <w:p>
      <w:pPr>
        <w:pStyle w:val="Normal"/>
        <w:spacing w:lineRule="auto" w:line="360"/>
        <w:ind w:firstLine="540"/>
        <w:jc w:val="both"/>
        <w:rPr/>
      </w:pPr>
      <w:r>
        <w:rPr/>
        <w:t>Это было начало Твоего служения. Ирод Антипа, сын Ирода Великого, уже арестовал Иоанна Крестителя из-за Иродиады, жены своего брата. И Ты, чувствуя необходимость быть поблизости от тюрьмы, пошел в Галилею. В этих обстоятельствах Ты начал возвещать о том, что время исполнилось и Царство Божье находится среди людей.</w:t>
      </w:r>
    </w:p>
    <w:p>
      <w:pPr>
        <w:pStyle w:val="Normal"/>
        <w:spacing w:lineRule="auto" w:line="360"/>
        <w:ind w:firstLine="540"/>
        <w:jc w:val="both"/>
        <w:rPr/>
      </w:pPr>
      <w:r>
        <w:rPr/>
        <w:t>Иоанн обличал Ирода за прелюбодеяние с женой брата, и царь хотел убить пророка. Гордый властелин, обладатель царства, хозяином которого он не был. Он боялся народа, боялся Иоанна, и его собственная воля была игрушкой, которой Иродиада вертела в свое удовольствие.</w:t>
      </w:r>
    </w:p>
    <w:p>
      <w:pPr>
        <w:pStyle w:val="Normal"/>
        <w:spacing w:lineRule="auto" w:line="360"/>
        <w:ind w:firstLine="540"/>
        <w:jc w:val="both"/>
        <w:rPr/>
      </w:pPr>
      <w:r>
        <w:rPr/>
        <w:t>После зажигательного танца в свою честь, Ирод чувствовал себя счастливым и довольным. В зале находились вельможи и тысяченачальники, старейшины Галилеи. Случай очень подходящий, чтобы показать свое могущество.</w:t>
      </w:r>
    </w:p>
    <w:p>
      <w:pPr>
        <w:pStyle w:val="Normal"/>
        <w:spacing w:lineRule="auto" w:line="360"/>
        <w:ind w:firstLine="540"/>
        <w:jc w:val="both"/>
        <w:rPr/>
      </w:pPr>
      <w:r>
        <w:rPr/>
        <w:t>«Чего не попросишь у меня, дам тебе, — сказал он дочери Иродиады, —даже до половины моего царства» (Мк. 6:23).</w:t>
      </w:r>
    </w:p>
    <w:p>
      <w:pPr>
        <w:pStyle w:val="Normal"/>
        <w:spacing w:lineRule="auto" w:line="360"/>
        <w:ind w:firstLine="540"/>
        <w:jc w:val="both"/>
        <w:rPr/>
      </w:pPr>
      <w:r>
        <w:rPr/>
        <w:t>Но она не хотела царства. Впрочем, и царь не мог дать ей то, что ему не принадлежало. Он только правил Галилеей, под властью и контролем Рима, и использовал титул царя по любезному позволению империи. Иродиада чувствовала, что это был ее день, «подходящий день», чтобы покончить с ненавистным Иоанном. Странный способ заставить умолкнуть голос совести! И ее дочь, следуя ее совету, попросила голову Иоанна Крестителя на блюде. Так недальновидный и порочный царь потерял и другое, небесное, Царство. Какой ужасный день!</w:t>
      </w:r>
    </w:p>
    <w:p>
      <w:pPr>
        <w:pStyle w:val="Normal"/>
        <w:spacing w:lineRule="auto" w:line="360"/>
        <w:ind w:firstLine="540"/>
        <w:jc w:val="both"/>
        <w:rPr/>
      </w:pPr>
      <w:r>
        <w:rPr/>
        <w:t>Но время Твоего Царства. Господи, не прошло и продолжает быть величайшей возможностью для людей. Твое Царство, духовное Царство — это реальное Царство бесконечной славы и вечной жизни!</w:t>
      </w:r>
    </w:p>
    <w:p>
      <w:pPr>
        <w:pStyle w:val="Normal"/>
        <w:spacing w:lineRule="auto" w:line="360"/>
        <w:ind w:firstLine="540"/>
        <w:jc w:val="both"/>
        <w:rPr/>
      </w:pPr>
      <w:r>
        <w:rPr/>
        <w:t>18 февраля</w:t>
      </w:r>
    </w:p>
    <w:p>
      <w:pPr>
        <w:pStyle w:val="Normal"/>
        <w:spacing w:lineRule="auto" w:line="360"/>
        <w:ind w:firstLine="540"/>
        <w:jc w:val="both"/>
        <w:rPr>
          <w:caps/>
        </w:rPr>
      </w:pPr>
      <w:r>
        <w:rPr>
          <w:caps/>
        </w:rPr>
        <w:t>Время князя Мессии</w:t>
      </w:r>
    </w:p>
    <w:p>
      <w:pPr>
        <w:pStyle w:val="Normal"/>
        <w:spacing w:lineRule="auto" w:line="360"/>
        <w:ind w:firstLine="540"/>
        <w:jc w:val="both"/>
        <w:rPr/>
      </w:pPr>
      <w:r>
        <w:rPr/>
        <w:t xml:space="preserve">«Семьдесят седмин определены для народа твоего…  чтобы покрыто было преступление, запечатаны были грехи и заглажены беззакония…  и помазан был Святый святых.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w:t>
      </w:r>
      <w:r>
        <w:rPr>
          <w:i/>
          <w:iCs/>
        </w:rPr>
        <w:t>народ</w:t>
      </w:r>
      <w:r>
        <w:rPr/>
        <w:t>, и обстроятся улицы и стены, но в трудные времена.  И по истечении шестидесяти двух седмин предан будет смерти Христос…  И утвердит завет для многих одна седмина, а в половине седмины прекратится жертва и приношение» (Дан. 9:24—27).</w:t>
      </w:r>
    </w:p>
    <w:p>
      <w:pPr>
        <w:pStyle w:val="Normal"/>
        <w:spacing w:lineRule="auto" w:line="360"/>
        <w:ind w:firstLine="540"/>
        <w:jc w:val="both"/>
        <w:rPr/>
      </w:pPr>
      <w:r>
        <w:rPr/>
        <w:t>Твое возвещение, Господь, об уже исполнившемся времени (см. Мк. 1:14) говорило о строго определенном времени, точном, как день рождения. Реальный день, дата, отмеченная в календаре. И время, описанное пером пророка, определило дату Твоего крещения и дату Твоей смерти.</w:t>
      </w:r>
    </w:p>
    <w:p>
      <w:pPr>
        <w:pStyle w:val="Normal"/>
        <w:spacing w:lineRule="auto" w:line="360"/>
        <w:ind w:firstLine="540"/>
        <w:jc w:val="both"/>
        <w:rPr/>
      </w:pPr>
      <w:r>
        <w:rPr/>
        <w:t>Израильский народ находился в вавилонском плену, не имея возможности решать собственные национальные вопросы и отстаивать национальные интересы. Подчиненные захватчикам, они должны были ожидать и верить. Пророк Иеремия в 605 г. до Р. Х. объявил им, что должно пройти семьдесят лет их плена (см. Иер. 25:11, 12). В 536 г. до Р. Х., семьдесят восемь лет спустя, Даниил, обративший внимание на дату, молился Богу в Вавилоне.</w:t>
      </w:r>
    </w:p>
    <w:p>
      <w:pPr>
        <w:pStyle w:val="Normal"/>
        <w:spacing w:lineRule="auto" w:line="360"/>
        <w:ind w:firstLine="540"/>
        <w:jc w:val="both"/>
        <w:rPr/>
      </w:pPr>
      <w:r>
        <w:rPr/>
        <w:t>«И ныне услыши, Боже наш, молитву раба Твоего и моление его и воззри светлым лицом Твоим на опустошенное святилище Твое…  и воззри на опустошения наши и на город, на котором наречено имя Твое» (Дан. 9:17, 18).</w:t>
      </w:r>
    </w:p>
    <w:p>
      <w:pPr>
        <w:pStyle w:val="Normal"/>
        <w:spacing w:lineRule="auto" w:line="360"/>
        <w:ind w:firstLine="540"/>
        <w:jc w:val="both"/>
        <w:rPr/>
      </w:pPr>
      <w:r>
        <w:rPr/>
        <w:t>И Бог, видя интерес Даниила к пророческому времени, дал ему другое пророчество, связанное уже не со скорым освобождением народа, а с тем, что произойдет после его возвращения в Иерусалим. Два ожидаемых события представляли огромный интерес для любого израильтянина: восстановление Иерусалима и храма в нем, а также приход Мессии. Храм и Мессия, всегда объединенные в умах израильтян, были самим центром национальной жизни, управляемой законом, данным Богом через Моисея.</w:t>
      </w:r>
    </w:p>
    <w:p>
      <w:pPr>
        <w:pStyle w:val="Normal"/>
        <w:spacing w:lineRule="auto" w:line="360"/>
        <w:ind w:firstLine="540"/>
        <w:jc w:val="both"/>
        <w:rPr/>
      </w:pPr>
      <w:r>
        <w:rPr/>
        <w:t>Бог сказал Даниилу, что от выхода декрета о восстановлении Иерусалима до прихода Мессии и завершения Его служения пройдут семьдесят недель-годов: 490 лет. В семь недель, 49 лет, восстановят Иерусалим. Шестьдесят две недели спустя будет помазан Мессия, и в половине следующей недели, три с половиной года спустя, Он умрет. Декрет вышел в 457 году до Р. Х., счет прост, и даты точны. Все они исполнились. Его крещение было в 27 г. по Р. Х. Его смерть — в 31-м. И это было время Мессии — князя.</w:t>
      </w:r>
    </w:p>
    <w:p>
      <w:pPr>
        <w:pStyle w:val="Normal"/>
        <w:spacing w:lineRule="auto" w:line="360"/>
        <w:ind w:firstLine="540"/>
        <w:jc w:val="both"/>
        <w:rPr/>
      </w:pPr>
      <w:r>
        <w:rPr/>
        <w:t>19 февраля</w:t>
      </w:r>
    </w:p>
    <w:p>
      <w:pPr>
        <w:pStyle w:val="Normal"/>
        <w:spacing w:lineRule="auto" w:line="360"/>
        <w:ind w:firstLine="540"/>
        <w:jc w:val="both"/>
        <w:rPr>
          <w:caps/>
        </w:rPr>
      </w:pPr>
      <w:r>
        <w:rPr>
          <w:caps/>
        </w:rPr>
        <w:t>Истинное жертвоприношение</w:t>
      </w:r>
    </w:p>
    <w:p>
      <w:pPr>
        <w:pStyle w:val="Normal"/>
        <w:spacing w:lineRule="auto" w:line="360"/>
        <w:ind w:firstLine="540"/>
        <w:jc w:val="both"/>
        <w:rPr/>
      </w:pPr>
      <w:r>
        <w:rPr/>
        <w:t>«Иисус же, опять возопив громким голосом, испустил дух.  И вот, завеса в храме разодралась надвое, сверху донизу; и земля потряслась; и камни расселись» (Мф. 27:50, 51).</w:t>
      </w:r>
    </w:p>
    <w:p>
      <w:pPr>
        <w:pStyle w:val="Normal"/>
        <w:spacing w:lineRule="auto" w:line="360"/>
        <w:ind w:firstLine="540"/>
        <w:jc w:val="both"/>
        <w:rPr/>
      </w:pPr>
      <w:r>
        <w:rPr/>
        <w:t>Конец системе жертвоприношений. Истинная жертва за грехи человечества была принесена. Уже не было необходимости в символе, потому что он сделался реальностью. С тех пор, как грех вошел в мир, приносились животные и плоды земледелия как выражение поклонения, благодарности и посвящения, но особенно — как искупление за грехи.</w:t>
      </w:r>
    </w:p>
    <w:p>
      <w:pPr>
        <w:pStyle w:val="Normal"/>
        <w:spacing w:lineRule="auto" w:line="360"/>
        <w:ind w:firstLine="540"/>
        <w:jc w:val="both"/>
        <w:rPr/>
      </w:pPr>
      <w:r>
        <w:rPr/>
        <w:t>На Синае Бог установил систему жертвоприношений, которые Израиль должен был совершать. Сначала в Святилище, потом — в храме. С тех пор каждое утро и каждый вечер приносился в жертву ягненок без порока за неосознанные грехи народа. Каждый день — жертвы за грехи против Бога и жертвы за вину в преступлениях против ближнего. Все они символизировали совершенную жертву, которая действительно уничтожит грех и вину. Потому что «без пролития крови не бывает прощения» (Евр. 9:22). Раз в год, в день очищения, жертвоприношением уничтожалась запись о грехах (см. Лев. 16; Чис. 29:11).</w:t>
      </w:r>
    </w:p>
    <w:p>
      <w:pPr>
        <w:pStyle w:val="Normal"/>
        <w:spacing w:lineRule="auto" w:line="360"/>
        <w:ind w:firstLine="540"/>
        <w:jc w:val="both"/>
        <w:rPr/>
      </w:pPr>
      <w:r>
        <w:rPr/>
        <w:t>Завеса отделяла Святое от Святого святых в храме. Никто не мог видеть Святое святых или входить туда, кроме первосвященника. И он делал это только один раз в год, в день очищения. Он вносил кровь жертвы, чтобы изгладить грехи всего народа, обозначенные на завесе ежедневным кроплением крови, совершаемым священником. То был день суда: день примирения для всякого покаявшегося и день отторжения всякого нераскаявшегося грешника.</w:t>
      </w:r>
    </w:p>
    <w:p>
      <w:pPr>
        <w:pStyle w:val="Normal"/>
        <w:spacing w:lineRule="auto" w:line="360"/>
        <w:ind w:firstLine="540"/>
        <w:jc w:val="both"/>
        <w:rPr/>
      </w:pPr>
      <w:r>
        <w:rPr/>
        <w:t xml:space="preserve">В тот день, когда завеса разорвалась, храм потерял свою таинственность. В нем уже не было ничего величественного. Окончилось время символа, и его собственная священная ценность исчезла. Он перестал быть центром искупления. С этого момента им стал крест. И Ты, Господь, Истинная Жертва, понес грехи всего мира и Своей смертью очистил нашу совесть от «мертвых дел», совершенных по причине нашего преступления (см. Евр. 9:11—15). </w:t>
      </w:r>
    </w:p>
    <w:p>
      <w:pPr>
        <w:pStyle w:val="Normal"/>
        <w:spacing w:lineRule="auto" w:line="360"/>
        <w:ind w:firstLine="540"/>
        <w:jc w:val="both"/>
        <w:rPr/>
      </w:pPr>
      <w:r>
        <w:rPr/>
        <w:t xml:space="preserve">«Но Он взял на Себя наши немощи и понес наши болезни; а мы думали, </w:t>
      </w:r>
      <w:r>
        <w:rPr>
          <w:i/>
          <w:iCs/>
        </w:rPr>
        <w:t>что</w:t>
      </w:r>
      <w:r>
        <w:rPr/>
        <w:t xml:space="preserve"> Он был поражаем, наказуем и уничижен Богом.  Но Он изъязвлен был за грехи наши и мучим за беззакония наши; наказание мира нашего </w:t>
      </w:r>
      <w:r>
        <w:rPr>
          <w:i/>
          <w:iCs/>
        </w:rPr>
        <w:t>было</w:t>
      </w:r>
      <w:r>
        <w:rPr/>
        <w:t xml:space="preserve"> на Нем, и ранами Его мы исцелились» (Ис. 53:4, 5).</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20 февраля</w:t>
      </w:r>
    </w:p>
    <w:p>
      <w:pPr>
        <w:pStyle w:val="Normal"/>
        <w:spacing w:lineRule="auto" w:line="360"/>
        <w:ind w:firstLine="540"/>
        <w:jc w:val="both"/>
        <w:rPr>
          <w:caps/>
        </w:rPr>
      </w:pPr>
      <w:r>
        <w:rPr>
          <w:caps/>
        </w:rPr>
        <w:t>Сын — это воскресение</w:t>
      </w:r>
    </w:p>
    <w:p>
      <w:pPr>
        <w:pStyle w:val="Normal"/>
        <w:spacing w:lineRule="auto" w:line="360"/>
        <w:ind w:firstLine="540"/>
        <w:jc w:val="both"/>
        <w:rPr/>
      </w:pPr>
      <w:r>
        <w:rPr/>
        <w:t>«Я есмь воскресение и жизнь; верующий в Меня, если и умрет, оживет.  И всякий, живущий и верующий в Меня, не умрет вовек» (Ин. 11:25, 26).</w:t>
      </w:r>
    </w:p>
    <w:p>
      <w:pPr>
        <w:pStyle w:val="Normal"/>
        <w:spacing w:lineRule="auto" w:line="360"/>
        <w:ind w:firstLine="540"/>
        <w:jc w:val="both"/>
        <w:rPr/>
      </w:pPr>
      <w:r>
        <w:rPr/>
        <w:t>Ты воскрес. Могила не могла удержать Тебя. Ты воплотился для того, чтобы умереть, но не для того, чтобы остаться в гробу навсегда, потому что Ты не согрешил. У могилы не было власти над Твоей заместительной смертью. Сила жизни оставалась с Тобою. Ты был властен оставить жизнь и властен взять ее вновь. Ты мог пожертвовать Своей жизнью и не потерять ее. Ты мог отдать Свою жизнь, потому что не Ты согрешил.</w:t>
      </w:r>
    </w:p>
    <w:p>
      <w:pPr>
        <w:pStyle w:val="Normal"/>
        <w:spacing w:lineRule="auto" w:line="360"/>
        <w:ind w:firstLine="540"/>
        <w:jc w:val="both"/>
        <w:rPr/>
      </w:pPr>
      <w:r>
        <w:rPr/>
        <w:t>И теперь Ты даришь ее тому, кто верит в Тебя, потому что смерть также не может удержать в своем мраке того, кто верит в Тебя. Вера в Тебя — это духовное единение с Тобой, это право на все то, что Ты совершил и завоевал. И победа над вечной смертью является одним из Твоих завоеваний.</w:t>
      </w:r>
    </w:p>
    <w:p>
      <w:pPr>
        <w:pStyle w:val="Normal"/>
        <w:spacing w:lineRule="auto" w:line="360"/>
        <w:ind w:firstLine="540"/>
        <w:jc w:val="both"/>
        <w:rPr/>
      </w:pPr>
      <w:r>
        <w:rPr/>
        <w:t xml:space="preserve">Когда Ты сказал Марфе, что Ты — воскресение и жизнь, она поверила, но думала, что Ты говоришь только о будущем. Для нее это было возможно только в последний день. А в настоящем? В настоящем — смерть. И это было правдой: Лазарь, ее брат, был мертв. Мария стояла немного ближе к христианской реальности. </w:t>
      </w:r>
    </w:p>
    <w:p>
      <w:pPr>
        <w:pStyle w:val="Normal"/>
        <w:spacing w:lineRule="auto" w:line="360"/>
        <w:ind w:firstLine="540"/>
        <w:jc w:val="both"/>
        <w:rPr/>
      </w:pPr>
      <w:r>
        <w:rPr/>
        <w:t xml:space="preserve">— </w:t>
      </w:r>
      <w:r>
        <w:rPr/>
        <w:t>Господи! — сказала она, — если бы Ты был здесь, не умер бы брат мой (см. Ин. 11:32).</w:t>
      </w:r>
    </w:p>
    <w:p>
      <w:pPr>
        <w:pStyle w:val="Normal"/>
        <w:spacing w:lineRule="auto" w:line="360"/>
        <w:ind w:firstLine="540"/>
        <w:jc w:val="both"/>
        <w:rPr/>
      </w:pPr>
      <w:r>
        <w:rPr/>
        <w:t>Ты тоже смотрел в будущее, как и Марфа, и так же, как у Марии, у Тебя были условия. Но Твои слова относились к настоящему.</w:t>
      </w:r>
    </w:p>
    <w:p>
      <w:pPr>
        <w:pStyle w:val="Normal"/>
        <w:spacing w:lineRule="auto" w:line="360"/>
        <w:ind w:firstLine="540"/>
        <w:jc w:val="both"/>
        <w:rPr/>
      </w:pPr>
      <w:r>
        <w:rPr/>
        <w:t xml:space="preserve">— </w:t>
      </w:r>
      <w:r>
        <w:rPr/>
        <w:t>Лазарь, иди вон! — приказал Ты ему.</w:t>
      </w:r>
    </w:p>
    <w:p>
      <w:pPr>
        <w:pStyle w:val="Normal"/>
        <w:spacing w:lineRule="auto" w:line="360"/>
        <w:ind w:firstLine="540"/>
        <w:jc w:val="both"/>
        <w:rPr/>
      </w:pPr>
      <w:r>
        <w:rPr/>
        <w:t>И тот, кто был мертв, вышел (см. Ин. 11:43, 44).</w:t>
      </w:r>
    </w:p>
    <w:p>
      <w:pPr>
        <w:pStyle w:val="Normal"/>
        <w:spacing w:lineRule="auto" w:line="360"/>
        <w:ind w:firstLine="540"/>
        <w:jc w:val="both"/>
        <w:rPr/>
      </w:pPr>
      <w:r>
        <w:rPr/>
        <w:t>Ты уже был тем, о чем сказал: Ты уже был воскресением и жизнью. Вечная жизнь начинается сегодня, в настоящем веры, тогда, когда мы верим. Воскресение Лазаря показало всем верующим, что смерть больше не является окончательным несчастьем, что вечная жизнь уже не является обещанием, исполняющимся только в будущем.</w:t>
      </w:r>
    </w:p>
    <w:p>
      <w:pPr>
        <w:pStyle w:val="Normal"/>
        <w:spacing w:lineRule="auto" w:line="360"/>
        <w:ind w:firstLine="540"/>
        <w:jc w:val="both"/>
        <w:rPr/>
      </w:pPr>
      <w:r>
        <w:rPr/>
        <w:t xml:space="preserve">— </w:t>
      </w:r>
      <w:r>
        <w:rPr/>
        <w:t>Слушающий слово Мое и верующий в Пославшего Меня, — сказал Ты неверующим после того, как исцелил больного у Вифезды,— имеет жизнь вечную и на суд не приходит, но перешел от смерти в жизнь (см. Ин. 5:24).</w:t>
      </w:r>
    </w:p>
    <w:p>
      <w:pPr>
        <w:pStyle w:val="Normal"/>
        <w:spacing w:lineRule="auto" w:line="360"/>
        <w:ind w:firstLine="540"/>
        <w:jc w:val="both"/>
        <w:rPr/>
      </w:pPr>
      <w:r>
        <w:rPr/>
        <w:t>Из смерти в жизнь, теперь по вере! Верующий уже имеет жизнь, потому что Ты имеешь жизнь в Себе Самом, и век грядущий уже начался. Смерть как состояние полного осуждения уничтожена. Тот, кто верит во Христа, имеет жизнь сегодня и вечно.</w:t>
      </w:r>
    </w:p>
    <w:p>
      <w:pPr>
        <w:pStyle w:val="Normal"/>
        <w:spacing w:lineRule="auto" w:line="360"/>
        <w:ind w:firstLine="540"/>
        <w:jc w:val="both"/>
        <w:rPr/>
      </w:pPr>
      <w:r>
        <w:rPr/>
        <w:t>21 февраля</w:t>
      </w:r>
    </w:p>
    <w:p>
      <w:pPr>
        <w:pStyle w:val="Normal"/>
        <w:spacing w:lineRule="auto" w:line="360"/>
        <w:ind w:firstLine="540"/>
        <w:jc w:val="both"/>
        <w:rPr/>
      </w:pPr>
      <w:r>
        <w:rPr/>
        <w:t>ВОСКРЕС</w:t>
      </w:r>
    </w:p>
    <w:p>
      <w:pPr>
        <w:pStyle w:val="Normal"/>
        <w:spacing w:lineRule="auto" w:line="360"/>
        <w:ind w:firstLine="540"/>
        <w:jc w:val="both"/>
        <w:rPr/>
      </w:pPr>
      <w:r>
        <w:rPr/>
        <w:t>«Что вы ищете живого между мертвыми?  Его нет здесь: Он воскрес; вспомните, как Он говорил вам, когда был еще в Галилее,  сказывая, что Сыну Человеческому надлежит быть предану в руки человеков грешников, и быть распяту, и в третий день воскреснуть» (Лк. 24:5—7).</w:t>
      </w:r>
    </w:p>
    <w:p>
      <w:pPr>
        <w:pStyle w:val="Normal"/>
        <w:spacing w:lineRule="auto" w:line="360"/>
        <w:ind w:firstLine="540"/>
        <w:jc w:val="both"/>
        <w:rPr/>
      </w:pPr>
      <w:r>
        <w:rPr/>
        <w:t xml:space="preserve">Два раза Иисус предупредил учеников об этом. Первый раз в Галилее, полуязыческом городе Кесарии Филипповой, когда Петр объявил, что Христос — Сын Божий. Ты, Господи, сказал двенадцати, что они не должны говорить об этом никому; несомненно, потому, что люди не поняли бы. Более того, чтобы избежать неверных представлений у самих учеников и опровергнуть мнение о том, что Мессия придет как Царь, с земной властью, чтобы избавить Израиль от римского владычества. Ты сказал им, что пострадаешь, что умрешь и воскреснешь на третий день. Но они не поняли этого. </w:t>
      </w:r>
    </w:p>
    <w:p>
      <w:pPr>
        <w:pStyle w:val="Normal"/>
        <w:spacing w:lineRule="auto" w:line="360"/>
        <w:ind w:firstLine="540"/>
        <w:jc w:val="both"/>
        <w:rPr/>
      </w:pPr>
      <w:r>
        <w:rPr/>
        <w:t xml:space="preserve">— </w:t>
      </w:r>
      <w:r>
        <w:rPr/>
        <w:t>Будь милостив к Себе, Господи! — сказал Петр, — да не будет этого с Тобою! (см. Мф. 16:22).</w:t>
      </w:r>
    </w:p>
    <w:p>
      <w:pPr>
        <w:pStyle w:val="Normal"/>
        <w:spacing w:lineRule="auto" w:line="360"/>
        <w:ind w:firstLine="540"/>
        <w:jc w:val="both"/>
        <w:rPr/>
      </w:pPr>
      <w:r>
        <w:rPr/>
        <w:t>И за эти слова Ты укорил его. Ты сказал ему, что он стал пособником сатаны, потому что не думал о деле Божьем. Его образ мыслей был слишком человеческим. Потому что думать в гармонии с намерениями Бога означало отвергнуть себя самого, нести свой крест и следовать Тебе и за Тобою. Твоя судьба, полная страданий, была жизнью и воскресением.</w:t>
      </w:r>
    </w:p>
    <w:p>
      <w:pPr>
        <w:pStyle w:val="Normal"/>
        <w:spacing w:lineRule="auto" w:line="360"/>
        <w:ind w:firstLine="540"/>
        <w:jc w:val="both"/>
        <w:rPr/>
      </w:pPr>
      <w:r>
        <w:rPr/>
        <w:t xml:space="preserve">— </w:t>
      </w:r>
      <w:r>
        <w:rPr/>
        <w:t>Сыну Человеческому должно много пострадать, — сказал Ты им, — и быть убиту, и в третий день воскреснуть (см. Лк. 9:22).</w:t>
      </w:r>
    </w:p>
    <w:p>
      <w:pPr>
        <w:pStyle w:val="Normal"/>
        <w:spacing w:lineRule="auto" w:line="360"/>
        <w:ind w:firstLine="540"/>
        <w:jc w:val="both"/>
        <w:rPr/>
      </w:pPr>
      <w:r>
        <w:rPr/>
        <w:t>Второй раз Ты предсказал Свое воскресение по дороге из Галилеи в Иерусалим, в беседе с двенадцатью.</w:t>
      </w:r>
    </w:p>
    <w:p>
      <w:pPr>
        <w:pStyle w:val="Normal"/>
        <w:spacing w:lineRule="auto" w:line="360"/>
        <w:ind w:firstLine="540"/>
        <w:jc w:val="both"/>
        <w:rPr/>
      </w:pPr>
      <w:r>
        <w:rPr/>
        <w:t xml:space="preserve">— </w:t>
      </w:r>
      <w:r>
        <w:rPr/>
        <w:t>Совершится все, написанное через пророков о Сыне Человеческом, — сказал Ты им, — ибо предадут Его язычникам, и поругаются над Ним, и оскорбят Его, и оплюют Его,  и будут бить, и убьют Его; и в третий день воскреснет (см. Лк. 18:31—33).</w:t>
      </w:r>
    </w:p>
    <w:p>
      <w:pPr>
        <w:pStyle w:val="Normal"/>
        <w:spacing w:lineRule="auto" w:line="360"/>
        <w:ind w:firstLine="540"/>
        <w:jc w:val="both"/>
        <w:rPr/>
      </w:pPr>
      <w:r>
        <w:rPr/>
        <w:t>Но они ничего не поняли. Их разум не был готов воспринять Твои слова. И так было до самого дня воскресения. Но тогда они вспомнили все, что Ты говорил им, и сама действительность убедила их: Иисус Христос есть воскресение и жизнь.</w:t>
      </w:r>
    </w:p>
    <w:p>
      <w:pPr>
        <w:pStyle w:val="Normal"/>
        <w:spacing w:lineRule="auto" w:line="360"/>
        <w:ind w:firstLine="540"/>
        <w:jc w:val="both"/>
        <w:rPr/>
      </w:pPr>
      <w:r>
        <w:rPr/>
        <w:t>22 февраля</w:t>
      </w:r>
    </w:p>
    <w:p>
      <w:pPr>
        <w:pStyle w:val="Normal"/>
        <w:spacing w:lineRule="auto" w:line="360"/>
        <w:ind w:firstLine="540"/>
        <w:jc w:val="both"/>
        <w:rPr/>
      </w:pPr>
      <w:r>
        <w:rPr/>
        <w:t>ВОСКРЕШЕНИЕ НАДЕЖДЫ</w:t>
      </w:r>
    </w:p>
    <w:p>
      <w:pPr>
        <w:pStyle w:val="Normal"/>
        <w:spacing w:lineRule="auto" w:line="360"/>
        <w:ind w:firstLine="540"/>
        <w:jc w:val="both"/>
        <w:rPr/>
      </w:pPr>
      <w:r>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 (1 Петр. 1:3, 4).</w:t>
      </w:r>
    </w:p>
    <w:p>
      <w:pPr>
        <w:pStyle w:val="Normal"/>
        <w:spacing w:lineRule="auto" w:line="360"/>
        <w:ind w:firstLine="540"/>
        <w:jc w:val="both"/>
        <w:rPr/>
      </w:pPr>
      <w:r>
        <w:rPr/>
        <w:t>Господь, Твое воскресение — это основа христианской надежды и нетленного наследия на небесах. Твое воскресение дает мне уверенность в моем собственном воскресении. Не потому, что я имею право на него, и не потому, что оно принадлежит мне за какую-то заслугу, совершенную мной, когда я принял Тебя. Уверенность рождается из Твоего собственного обещания. Я верю в Тебя, и в Твоем слове не сомневаюсь.</w:t>
      </w:r>
    </w:p>
    <w:p>
      <w:pPr>
        <w:pStyle w:val="Normal"/>
        <w:spacing w:lineRule="auto" w:line="360"/>
        <w:ind w:firstLine="540"/>
        <w:jc w:val="both"/>
        <w:rPr/>
      </w:pPr>
      <w:r>
        <w:rPr/>
        <w:t>Твое воскресение есть неотразимое свидетельство того, что Ты полностью управляешь жизнью. Ты делаешь то, что пожелаешь; и то, что хочешь, можешь исполнить. Твоя смерть была величайшей возможностью для  врага. Если бы он имел хоть какую-то власть над Тобой, то когда Ты вошел в могилу, он мог бы задержать Тебя навеки в своем плену. Но он не смог. Власть, на которую он претендует, ему не принадлежит.</w:t>
      </w:r>
    </w:p>
    <w:p>
      <w:pPr>
        <w:pStyle w:val="Normal"/>
        <w:spacing w:lineRule="auto" w:line="360"/>
        <w:ind w:firstLine="540"/>
        <w:jc w:val="both"/>
        <w:rPr/>
      </w:pPr>
      <w:r>
        <w:rPr/>
        <w:t>Власть. Ты показал Свою власть многообразно. Творение открывает Тебя — сказанное Тобой становится реальностью, в живых существах и неживой природе. Твое воплощение говорит мне, что Ты можешь невозможное. Твое воскресение — свидетельство Твоей власти над жизнью и смертью. Нет ничего, что могло бы уничтожить Твою силу, Ты — все и во всем.</w:t>
      </w:r>
    </w:p>
    <w:p>
      <w:pPr>
        <w:pStyle w:val="Normal"/>
        <w:spacing w:lineRule="auto" w:line="360"/>
        <w:ind w:firstLine="540"/>
        <w:jc w:val="both"/>
        <w:rPr/>
      </w:pPr>
      <w:r>
        <w:rPr/>
        <w:t>Поэтому познать Тебя означает не только знать о праведности, которую Ты даешь по вере; не только уметь страдать, подражая Тебе; не только знать Твои заповеди, исполняя их; не только уметь любить, служа Тебе. Знать Тебя — это знать саму силу Твоего воскресения, саму нетленную вечную жизнь.</w:t>
      </w:r>
    </w:p>
    <w:p>
      <w:pPr>
        <w:pStyle w:val="Normal"/>
        <w:spacing w:lineRule="auto" w:line="360"/>
        <w:ind w:firstLine="540"/>
        <w:jc w:val="both"/>
        <w:rPr/>
      </w:pPr>
      <w:r>
        <w:rPr/>
      </w:r>
    </w:p>
    <w:p>
      <w:pPr>
        <w:pStyle w:val="Normal"/>
        <w:spacing w:lineRule="auto" w:line="360"/>
        <w:ind w:firstLine="540"/>
        <w:jc w:val="both"/>
        <w:rPr/>
      </w:pPr>
      <w:r>
        <w:rPr/>
        <w:t>23 февраля</w:t>
      </w:r>
    </w:p>
    <w:p>
      <w:pPr>
        <w:pStyle w:val="Normal"/>
        <w:spacing w:lineRule="auto" w:line="360"/>
        <w:ind w:firstLine="540"/>
        <w:jc w:val="both"/>
        <w:rPr/>
      </w:pPr>
      <w:r>
        <w:rPr/>
        <w:t>Воскресение и Жизнь</w:t>
      </w:r>
    </w:p>
    <w:p>
      <w:pPr>
        <w:pStyle w:val="Normal"/>
        <w:spacing w:lineRule="auto" w:line="360"/>
        <w:ind w:firstLine="540"/>
        <w:jc w:val="both"/>
        <w:rPr/>
      </w:pPr>
      <w:r>
        <w:rPr/>
        <w:t>«Итак, если вы воскресли со Христом, то ищите горнего, где Христос сидит одесную Бога;  о горнем помышляйте, а не о земном.  Ибо вы умерли, и жизнь ваша сокрыта со Христом в Боге.  Когда же явится Христос, жизнь ваша, тогда и вы явитесь с Ним во славе» (Кол. 3:1—4).</w:t>
      </w:r>
    </w:p>
    <w:p>
      <w:pPr>
        <w:pStyle w:val="Normal"/>
        <w:spacing w:lineRule="auto" w:line="360"/>
        <w:ind w:firstLine="540"/>
        <w:jc w:val="both"/>
        <w:rPr/>
      </w:pPr>
      <w:r>
        <w:rPr/>
        <w:t>Ты, мой воскресший Христос, моя жизнь. Все мои стремления сосредоточены там, где Ты. Твоя смерть стала моей смертью. Твое воскресение — моей жизнью. И где живешь Ты, там живу я. Потому что я ничто без Твоей силы, но в Тебе имею жизнь вечную.</w:t>
      </w:r>
    </w:p>
    <w:p>
      <w:pPr>
        <w:pStyle w:val="Normal"/>
        <w:spacing w:lineRule="auto" w:line="360"/>
        <w:ind w:firstLine="540"/>
        <w:jc w:val="both"/>
        <w:rPr/>
      </w:pPr>
      <w:r>
        <w:rPr/>
        <w:t>Чтобы жить в свете Твоего воскресения, я должен сосредоточиться на Твоем. Заставить умереть земное, все связанное с непослушанием, то, что рождается в моих вожделениях. Разврат и нечистота, беспорядочные страсти и жадность, зависть и месть — с ними я не живу, а лишь страдаю по дороге к смерти и презираю сам себя.</w:t>
      </w:r>
    </w:p>
    <w:p>
      <w:pPr>
        <w:pStyle w:val="Normal"/>
        <w:spacing w:lineRule="auto" w:line="360"/>
        <w:ind w:firstLine="540"/>
        <w:jc w:val="both"/>
        <w:rPr/>
      </w:pPr>
      <w:r>
        <w:rPr/>
        <w:t>Чтобы жить в свете Твоего воскресения, я должен облечься в Твой характер. В Твою милость и доброту, смирение и кротость, терпение и великодушие, безусловное прощение и любовь. Как я мог бы жить в мире с Тобой, не живя в согласии с моими братьями? Как я увещевал бы других, не имея Твоего Слова со всей его мудростью? Как мог бы я сделать радостной жизнь моих ближних, не имея мира и счастья в собственном сердце без непрестанно звучащего гимна хвалы в моей душе?</w:t>
      </w:r>
    </w:p>
    <w:p>
      <w:pPr>
        <w:pStyle w:val="Normal"/>
        <w:spacing w:lineRule="auto" w:line="360"/>
        <w:ind w:firstLine="540"/>
        <w:jc w:val="both"/>
        <w:rPr/>
      </w:pPr>
      <w:r>
        <w:rPr/>
        <w:t xml:space="preserve">Чтобы жить в свете Твоего воскресения, я сам должен быть воскрешен. Как обновленный сад весной, одевающийся в цветы и наполненный светом. Все воскресло в саду, казавшемся мертвым зимой: нежные побеги на стволах, цветы, распускающиеся на голых ветвях, пение птиц, вьющих гнезда. Новое творение и новая надежда. Новый человек, который живет Тобой, чтобы быть таким, каким Ты. </w:t>
      </w:r>
    </w:p>
    <w:p>
      <w:pPr>
        <w:pStyle w:val="Normal"/>
        <w:spacing w:lineRule="auto" w:line="360"/>
        <w:ind w:firstLine="540"/>
        <w:jc w:val="both"/>
        <w:rPr/>
      </w:pPr>
      <w:r>
        <w:rPr/>
        <w:t>Что еще Ты хочешь совершить во мне, Господи, силою новой воскресшей жизни? Если бы я своими глазами увидел, как Ты выходил из могилы во славе и могуществе, с какой верой я бы встретил Тебя! Я принял бы каждое Твое слово не сомневаясь. Не сопротивляясь, я исполнил бы каждое Твое повеление. Я бы незамедлительно бросился выполнять каждое Твое поручение. Я знаю, что сегодня Ты так же реален, как если бы я встретил Тебя в том саду, где Тебя похоронили. Господи, я не хочу перепутать Тебя с садовником! Я хочу сегодня идти рядом с Тобой, моим воскресшим Господом.</w:t>
      </w:r>
    </w:p>
    <w:p>
      <w:pPr>
        <w:pStyle w:val="Normal"/>
        <w:spacing w:lineRule="auto" w:line="360"/>
        <w:ind w:firstLine="540"/>
        <w:jc w:val="both"/>
        <w:rPr/>
      </w:pPr>
      <w:r>
        <w:rPr/>
        <w:t>24 февраля</w:t>
      </w:r>
    </w:p>
    <w:p>
      <w:pPr>
        <w:pStyle w:val="Normal"/>
        <w:spacing w:lineRule="auto" w:line="360"/>
        <w:ind w:firstLine="540"/>
        <w:jc w:val="both"/>
        <w:rPr/>
      </w:pPr>
      <w:r>
        <w:rPr/>
        <w:t>ВОЗНЕСЕНИЕ СЫНА К ОТЦУ</w:t>
      </w:r>
    </w:p>
    <w:p>
      <w:pPr>
        <w:pStyle w:val="Normal"/>
        <w:spacing w:lineRule="auto" w:line="360"/>
        <w:ind w:firstLine="540"/>
        <w:jc w:val="both"/>
        <w:rPr/>
      </w:pPr>
      <w:r>
        <w:rPr/>
        <w:t>«И так Господь, после беседования с ними, вознесся на небо и воссел одесную Бога.  А они пошли и проповедовали везде, при Господнем содействии и подкреплении слова последующими знамениями» (Мк. 16:19, 20).</w:t>
      </w:r>
    </w:p>
    <w:p>
      <w:pPr>
        <w:pStyle w:val="Normal"/>
        <w:spacing w:lineRule="auto" w:line="360"/>
        <w:ind w:firstLine="540"/>
        <w:jc w:val="both"/>
        <w:rPr/>
      </w:pPr>
      <w:r>
        <w:rPr/>
        <w:t>Твое вознесение было триумфальным возвращением к Отцу. Порученное Тебе было исполнено полностью: от воплощения до жертвоприношения. Не осталось ничего незавершенного на земле. Теперь Твое служение должно было быть продолжено одесную Бога, и Ты отправился туда.</w:t>
      </w:r>
    </w:p>
    <w:p>
      <w:pPr>
        <w:pStyle w:val="Normal"/>
        <w:spacing w:lineRule="auto" w:line="360"/>
        <w:ind w:firstLine="540"/>
        <w:jc w:val="both"/>
        <w:rPr/>
      </w:pPr>
      <w:r>
        <w:rPr/>
        <w:t>«Он [Иисус] предстает перед лицом своего Отца, Он показывает Свою израненную голову, пронзенный бок, изувеченные стопы, поднимает руки, на которых видны следы гвоздей. Это знаки Его победы. Он представляет Богу сноп потрясения — тех, кого Он вознес вместе с Собой как представителей великого множества, которое восстанет из могил при Его втором пришествии…  И вот голос Господа возвестил о том, что справедливость восторжествовала, сатана побежден… С невыразимой радостью начальства, власти и силы признают владычество Князя жизни. Ангельское воинство повергается ниц перед Ним, и радостная песнь наполняет Небо: «Достоин Агнец закланный принять силу и богатство, и премудрость и крепость, и честь и славу и благословение!» (Откр. 5:12) (Е. Уайт. «Желание веков», с. 834, 835).</w:t>
      </w:r>
    </w:p>
    <w:p>
      <w:pPr>
        <w:pStyle w:val="Normal"/>
        <w:spacing w:lineRule="auto" w:line="360"/>
        <w:ind w:firstLine="540"/>
        <w:jc w:val="both"/>
        <w:rPr/>
      </w:pPr>
      <w:r>
        <w:rPr/>
        <w:t>Ты вернул Себе славу, которую имел прежде, чем прийти в мир, и начал Свое священническое служение в небесном святилище. Все, что Ты соделал для нас, осенено Твоей Божественной славой: от рождения беззащитным ребенком в забытом хлеву в Вифлееме до жертвоприношения на Голгофе. И когда Ты вошел в истинное Святилище, Твоя слава воссияла во всей полноте.</w:t>
      </w:r>
    </w:p>
    <w:p>
      <w:pPr>
        <w:pStyle w:val="Normal"/>
        <w:spacing w:lineRule="auto" w:line="360"/>
        <w:ind w:firstLine="540"/>
        <w:jc w:val="both"/>
        <w:rPr/>
      </w:pPr>
      <w:r>
        <w:rPr/>
        <w:t xml:space="preserve">«Главное же в том, о чем говорим, есть то: мы имеем такого Первосвященника, Который воссел одесную престола величия на небесах  и </w:t>
      </w:r>
      <w:r>
        <w:rPr>
          <w:i/>
          <w:iCs/>
        </w:rPr>
        <w:t>есть</w:t>
      </w:r>
      <w:r>
        <w:rPr/>
        <w:t xml:space="preserve"> священнодействователь святилища и скинии истинной, которую воздвиг Господь, а не человек…  Ибо Христос вошел не в рукотворенное святилище, по образу истинного </w:t>
      </w:r>
      <w:r>
        <w:rPr>
          <w:i/>
          <w:iCs/>
        </w:rPr>
        <w:t>устроенное</w:t>
      </w:r>
      <w:r>
        <w:rPr/>
        <w:t>, но в самое небо, чтобы предстать ныне за нас пред лицо Божие» (Евр. 8:1, 2; 9:24).</w:t>
      </w:r>
    </w:p>
    <w:p>
      <w:pPr>
        <w:pStyle w:val="Normal"/>
        <w:spacing w:lineRule="auto" w:line="360"/>
        <w:ind w:firstLine="540"/>
        <w:jc w:val="both"/>
        <w:rPr/>
      </w:pPr>
      <w:r>
        <w:rPr/>
        <w:t>Пока я живу на сей земле и я ступаю по Твоим следам, Ты наблюдаешь с неба, указывая мне путь. Дар креста и сила воскресения действуют в моей жизни. Тобою я живу, двигаюсь и существую.</w:t>
      </w:r>
    </w:p>
    <w:p>
      <w:pPr>
        <w:pStyle w:val="Normal"/>
        <w:spacing w:lineRule="auto" w:line="360"/>
        <w:ind w:firstLine="540"/>
        <w:jc w:val="both"/>
        <w:rPr/>
      </w:pPr>
      <w:r>
        <w:rPr/>
        <w:t>25 февраля.</w:t>
      </w:r>
    </w:p>
    <w:p>
      <w:pPr>
        <w:pStyle w:val="Normal"/>
        <w:spacing w:lineRule="auto" w:line="360"/>
        <w:ind w:firstLine="540"/>
        <w:jc w:val="both"/>
        <w:rPr/>
      </w:pPr>
      <w:r>
        <w:rPr/>
        <w:t>ОБЩЕНИЕ СВЯТОГО ДУХА</w:t>
      </w:r>
    </w:p>
    <w:p>
      <w:pPr>
        <w:pStyle w:val="Normal"/>
        <w:spacing w:lineRule="auto" w:line="360"/>
        <w:ind w:firstLine="540"/>
        <w:jc w:val="both"/>
        <w:rPr/>
      </w:pPr>
      <w:r>
        <w:rPr/>
        <w:t>«Благодать Господа нашего Иисуса Христа, и любовь Бога Отца, и общение Святого Духа со всеми вами. Аминь» (2 Кор. 13:13).</w:t>
      </w:r>
    </w:p>
    <w:p>
      <w:pPr>
        <w:pStyle w:val="Normal"/>
        <w:spacing w:lineRule="auto" w:line="360"/>
        <w:ind w:firstLine="540"/>
        <w:jc w:val="both"/>
        <w:rPr/>
      </w:pPr>
      <w:r>
        <w:rPr/>
        <w:t>Бог Вечный Дух действовал вместе с Отцом и Сыном при сотворении, воплощении и искуплении. Он вдохновлял писателей Библии. Он исполнял силой жизнь Христа. Он привлекает и убеждает людей; и тех, кто откликается, Он обновляет и воссоздает в них образ Божий. Посланный Отцом и Сыном, чтобы всегда быть с Его детьми, Он наделяет Церковь духовными дарами, дает ей силу в ее свидетельстве о Христе и в согласии со Священным Писанием наставляет ее на всякую истину (см. Быт. 1:1, 2; Лк. 1:35; 4:18; Деян. 10:38; 2 Петр. 1:21; 2 Кор. 3:18; Еф. 4:11, 12; Деян. 1:8; Ин. 14:16—18, 26; 15:26, 27; 16:7—13) (</w:t>
      </w:r>
      <w:r>
        <w:rPr>
          <w:i/>
          <w:iCs/>
        </w:rPr>
        <w:t>Церковное руководство Церкви адвентистов седьмого дня</w:t>
      </w:r>
      <w:r>
        <w:rPr/>
        <w:t>, 2001, с. 18, 19).</w:t>
      </w:r>
    </w:p>
    <w:p>
      <w:pPr>
        <w:pStyle w:val="Normal"/>
        <w:spacing w:lineRule="auto" w:line="360"/>
        <w:ind w:firstLine="540"/>
        <w:jc w:val="both"/>
        <w:rPr/>
      </w:pPr>
      <w:r>
        <w:rPr/>
        <w:t xml:space="preserve">О непостижимый, единый с Отцом и Сыном Бог Дух Святой! Ты тот, Кто устанавливает общение, поддерживает жизнь, убеждает, учит истине, раздает дары, освящает, свидетельствует, является залогом наследия нашего. </w:t>
      </w:r>
    </w:p>
    <w:p>
      <w:pPr>
        <w:pStyle w:val="Normal"/>
        <w:spacing w:lineRule="auto" w:line="360"/>
        <w:ind w:firstLine="540"/>
        <w:jc w:val="both"/>
        <w:rPr/>
      </w:pPr>
      <w:r>
        <w:rPr/>
        <w:t>У Тебя есть сила. Ты не бездушная энергия, разлитая по миру. Ты — Божественная Личность. Личность, которая чувствует, желает, действует и решает.</w:t>
      </w:r>
    </w:p>
    <w:p>
      <w:pPr>
        <w:pStyle w:val="Normal"/>
        <w:spacing w:lineRule="auto" w:line="360"/>
        <w:ind w:firstLine="540"/>
        <w:jc w:val="both"/>
        <w:rPr/>
      </w:pPr>
      <w:r>
        <w:rPr/>
        <w:t>«Все же сие производит один и тот же Дух, разделяя каждому особо, как Ему угодно» (1 Кор. 12:11).</w:t>
      </w:r>
    </w:p>
    <w:p>
      <w:pPr>
        <w:pStyle w:val="Normal"/>
        <w:spacing w:lineRule="auto" w:line="360"/>
        <w:ind w:firstLine="540"/>
        <w:jc w:val="both"/>
        <w:rPr/>
      </w:pPr>
      <w:r>
        <w:rPr/>
        <w:t>Ты есть Бог. У Тебя нет недостатка во времени, Ты вечен (см. Евр. 9:14). У Тебя нет недостатка в жизни, Ты творишь ее (см. Иов. 33:4). У Тебя нет недостатка в истине, Ты открываешь ее (см. 1 Кор. 2:10). У Тебя нет недостатка в силе, Ты наделяешь ею (см. Рим. 8:11). Ты Бог во всей полноте Божественности, Ты был и будешь таким всегда. Когда Ты приходишь в жизнь человека, с Тобою приходят Отец и Сын.</w:t>
      </w:r>
    </w:p>
    <w:p>
      <w:pPr>
        <w:pStyle w:val="Normal"/>
        <w:spacing w:lineRule="auto" w:line="360"/>
        <w:ind w:firstLine="540"/>
        <w:jc w:val="both"/>
        <w:rPr/>
      </w:pPr>
      <w:r>
        <w:rPr/>
        <w:t>Я живу во всей полноте, только когда Ты со мной. Потому что без Тебя я один. Не имею общения ни с Отцом, ни с Сыном. Я всего лишь пилигрим, блуждающий и потерянный, вымаливающий время, бредущий без компаса. Я грешник, виновный и обвиняемый, который с тоскою ждет конца своего пути.</w:t>
      </w:r>
    </w:p>
    <w:p>
      <w:pPr>
        <w:pStyle w:val="Normal"/>
        <w:spacing w:lineRule="auto" w:line="360"/>
        <w:ind w:firstLine="540"/>
        <w:jc w:val="both"/>
        <w:rPr/>
      </w:pPr>
      <w:r>
        <w:rPr/>
        <w:t>Я прошу Тебя — пошли мне жажду по Тебе, чтобы я осознал всю глубину отдаленности от Неба, когда я иду без Тебя. Я ищу Тебя, потому что без Тебя нет жизни. Научи меня слышать голос Твой и Тебя, откликаться, когда Ты зовешь меня.</w:t>
      </w:r>
    </w:p>
    <w:p>
      <w:pPr>
        <w:pStyle w:val="Normal"/>
        <w:spacing w:lineRule="auto" w:line="360"/>
        <w:ind w:firstLine="540"/>
        <w:jc w:val="both"/>
        <w:rPr/>
      </w:pPr>
      <w:r>
        <w:rPr/>
        <w:t>26 февраля</w:t>
      </w:r>
    </w:p>
    <w:p>
      <w:pPr>
        <w:pStyle w:val="Normal"/>
        <w:spacing w:lineRule="auto" w:line="360"/>
        <w:ind w:firstLine="540"/>
        <w:jc w:val="both"/>
        <w:rPr>
          <w:caps/>
        </w:rPr>
      </w:pPr>
      <w:r>
        <w:rPr>
          <w:caps/>
        </w:rPr>
        <w:t>Святой Дух — Творец</w:t>
      </w:r>
    </w:p>
    <w:p>
      <w:pPr>
        <w:pStyle w:val="Normal"/>
        <w:spacing w:lineRule="auto" w:line="360"/>
        <w:ind w:firstLine="540"/>
        <w:jc w:val="both"/>
        <w:rPr/>
      </w:pPr>
      <w:r>
        <w:rPr/>
        <w:t>«В начале сотворил Бог небо и землю.  Земля же была безвидна и пуста, и тьма над бездною, и Дух Божий носился над водою» (Быт. 1:1, 2).</w:t>
      </w:r>
    </w:p>
    <w:p>
      <w:pPr>
        <w:pStyle w:val="Normal"/>
        <w:spacing w:lineRule="auto" w:line="360"/>
        <w:ind w:firstLine="540"/>
        <w:jc w:val="both"/>
        <w:rPr/>
      </w:pPr>
      <w:r>
        <w:rPr/>
        <w:t>В начале творения, когда Бог произносил Свое животворящее Слово, Ты, великий Божий Дух, наполнял Собою пространство и вечность. Ты как Личность Божества участвовал в самом деянии творения.</w:t>
      </w:r>
    </w:p>
    <w:p>
      <w:pPr>
        <w:pStyle w:val="Normal"/>
        <w:spacing w:lineRule="auto" w:line="360"/>
        <w:ind w:firstLine="540"/>
        <w:jc w:val="both"/>
        <w:rPr/>
      </w:pPr>
      <w:r>
        <w:rPr/>
        <w:t>Ты, поддерживающий Собою все сотворенное, если Ты покинешь мир, он исчезнет.</w:t>
      </w:r>
    </w:p>
    <w:p>
      <w:pPr>
        <w:pStyle w:val="Normal"/>
        <w:spacing w:lineRule="auto" w:line="360"/>
        <w:ind w:firstLine="540"/>
        <w:jc w:val="both"/>
        <w:rPr/>
      </w:pPr>
      <w:r>
        <w:rPr/>
        <w:t>«Скроешь лице Твое — мятутся, отнимешь дух их — умирают и в персть свою возвращаются; пошлешь дух Твой — созидаются, и Ты обновляешь лицо земли» (Пс. 103:29, 30).</w:t>
      </w:r>
    </w:p>
    <w:p>
      <w:pPr>
        <w:pStyle w:val="Normal"/>
        <w:spacing w:lineRule="auto" w:line="360"/>
        <w:ind w:firstLine="540"/>
        <w:jc w:val="both"/>
        <w:rPr/>
      </w:pPr>
      <w:r>
        <w:rPr/>
        <w:t>Ты несешь с собой жизнь, без Тебя все гибнет. Без Тебя человек теряет свой моральный облик, разлагается, падает все ниже и ниже. Когда Тебя нет, зло берет верх над разумом и уводит его с пути истинного. Без Тебя земля увядает, жизнь становится тягостной, сердце эгоистичным, воля слабеет, чувства мятутся и человек отдаляется от Бога и от самого себя. Твое отсутствие в жизни человека затрагивает и жизнь, окружающую его: она тоже разрушается, подобно тому, как разрушается оставленный дом. Но Ты никогда не удаляешься полностью.</w:t>
      </w:r>
    </w:p>
    <w:p>
      <w:pPr>
        <w:pStyle w:val="Normal"/>
        <w:spacing w:lineRule="auto" w:line="360"/>
        <w:ind w:firstLine="540"/>
        <w:jc w:val="both"/>
        <w:rPr/>
      </w:pPr>
      <w:r>
        <w:rPr/>
        <w:t>Жизнь продолжается, потому что Ты, Святой Дух, пребываешь здесь. Ты не часть всего существующего, но находишься везде, потому что Ты — вездесущий Бог.</w:t>
      </w:r>
    </w:p>
    <w:p>
      <w:pPr>
        <w:pStyle w:val="Normal"/>
        <w:spacing w:lineRule="auto" w:line="360"/>
        <w:ind w:firstLine="540"/>
        <w:jc w:val="both"/>
        <w:rPr/>
      </w:pPr>
      <w:r>
        <w:rPr/>
        <w:t>«Куда пойду от Духа Твоего, и от лица Твоего куда убегу? Взойду ли на небо — Ты там; сойду ли в преисподнюю — и там Ты. Возьму ли крылья зари и переселюсь на край моря, — и там рука Твоя поведет меня, и удержит меня десница Твоя» (Пс. 138:7—10).</w:t>
      </w:r>
    </w:p>
    <w:p>
      <w:pPr>
        <w:pStyle w:val="Normal"/>
        <w:spacing w:lineRule="auto" w:line="360"/>
        <w:ind w:firstLine="540"/>
        <w:jc w:val="both"/>
        <w:rPr/>
      </w:pPr>
      <w:r>
        <w:rPr/>
        <w:t>И я хочу возблагодарить Тебя вместе с Давидом за то, что Ты сдерживаешь моих врагов. Я видел, как они собирались, измышляя хитроумные планы, чтобы уничтожить меня. Я видел их лицедейство, когда они старались показать, что достойны доверия и что нет ничего опасного в их намерениях. Я видел, как они старались отвести меня от Твоего пути и пытались словом и делом уничтожить мое доброе влияние. Но Ты, Который видит и знает все, Ты никогда не позволяешь, чтобы процветали их интриги, но всегда печешься обо мне. Не делай им того, что они желают для меня; но дай им добро, и обращение, и вечную жизнь.</w:t>
      </w:r>
    </w:p>
    <w:p>
      <w:pPr>
        <w:pStyle w:val="Normal"/>
        <w:spacing w:lineRule="auto" w:line="360"/>
        <w:ind w:firstLine="540"/>
        <w:jc w:val="both"/>
        <w:rPr/>
      </w:pPr>
      <w:r>
        <w:rPr/>
        <w:t>27 февраля</w:t>
      </w:r>
    </w:p>
    <w:p>
      <w:pPr>
        <w:pStyle w:val="Normal"/>
        <w:spacing w:lineRule="auto" w:line="360"/>
        <w:ind w:firstLine="540"/>
        <w:jc w:val="both"/>
        <w:rPr>
          <w:caps/>
        </w:rPr>
      </w:pPr>
      <w:r>
        <w:rPr>
          <w:caps/>
        </w:rPr>
        <w:t>Дух действовал при воплощении</w:t>
      </w:r>
    </w:p>
    <w:p>
      <w:pPr>
        <w:pStyle w:val="Normal"/>
        <w:spacing w:lineRule="auto" w:line="360"/>
        <w:ind w:firstLine="540"/>
        <w:jc w:val="both"/>
        <w:rPr/>
      </w:pPr>
      <w:r>
        <w:rPr/>
        <w:t>«Ангел сказал Ей в ответ: Дух Святой найдет на Тебя, и сила Всевышнего осенит Тебя; посему и рождаемое Святое наречется Сыном Божиим» (Лк. 1:35).</w:t>
      </w:r>
    </w:p>
    <w:p>
      <w:pPr>
        <w:pStyle w:val="Normal"/>
        <w:spacing w:lineRule="auto" w:line="360"/>
        <w:ind w:firstLine="540"/>
        <w:jc w:val="both"/>
        <w:rPr/>
      </w:pPr>
      <w:r>
        <w:rPr/>
        <w:t>Господи, это одно из Твоих деяний, которое я с трудом понимаю. Много раз Ты приходил к людям, в том числе к царям, судьям и пророкам, чтобы поручить им особое служение и дать необходимую силу, чтобы выполнить его. Поэтому то, что Ты пришел к Марии, чтобы поручить ей принять Христа, мне понятно: Ты — посредник воплощения.</w:t>
      </w:r>
    </w:p>
    <w:p>
      <w:pPr>
        <w:pStyle w:val="Normal"/>
        <w:spacing w:lineRule="auto" w:line="360"/>
        <w:ind w:firstLine="540"/>
        <w:jc w:val="both"/>
        <w:rPr/>
      </w:pPr>
      <w:r>
        <w:rPr/>
        <w:t>Также нетрудно понять и то, что Мария была глубоко тронута силой Всевышнего. Всегда, когда Ты посещаешь человека, Твой Дух приходит с Тобой. Так было и с Самим Христом в самом начале Его служения. Во время крещения Ты сошел на Христа, как голубь, и почил на Нем. Когда Он вернулся в Галилею, то шел с Твоей силой, и Ты находился с Ним в течение всего Его служения. Это не означает, что Ты не был с Ним раньше, но со времени крещения Ты сопутствовал Ему явно.</w:t>
      </w:r>
    </w:p>
    <w:p>
      <w:pPr>
        <w:pStyle w:val="Normal"/>
        <w:spacing w:lineRule="auto" w:line="360"/>
        <w:ind w:firstLine="540"/>
        <w:jc w:val="both"/>
        <w:rPr/>
      </w:pPr>
      <w:r>
        <w:rPr/>
        <w:t>Твое исхождение было также необходимо, когда ученики должны были начать исполнение миссии и провозгласить миру евангельскую весть (см. Деян. 1:8).</w:t>
      </w:r>
    </w:p>
    <w:p>
      <w:pPr>
        <w:pStyle w:val="Normal"/>
        <w:spacing w:lineRule="auto" w:line="360"/>
        <w:ind w:firstLine="540"/>
        <w:jc w:val="both"/>
        <w:rPr/>
      </w:pPr>
      <w:r>
        <w:rPr/>
        <w:t>Но в Твоем чуде, явленном всему миру через рождение Иисуса, — особая, непостижимая тайна. Нам никогда не понять, каким образом вечный Бог воплотился и стал человеком. Мы можем лишь в смирении и благоговении преклониться пред Тобою и сказать вместе с Марией: да будет мне по слову Твоему!</w:t>
      </w:r>
    </w:p>
    <w:p>
      <w:pPr>
        <w:pStyle w:val="Normal"/>
        <w:spacing w:lineRule="auto" w:line="360"/>
        <w:ind w:firstLine="540"/>
        <w:jc w:val="both"/>
        <w:rPr/>
      </w:pPr>
      <w:r>
        <w:rPr/>
        <w:t>28 февраля</w:t>
      </w:r>
    </w:p>
    <w:p>
      <w:pPr>
        <w:pStyle w:val="Normal"/>
        <w:spacing w:lineRule="auto" w:line="360"/>
        <w:ind w:firstLine="540"/>
        <w:jc w:val="both"/>
        <w:rPr>
          <w:caps/>
        </w:rPr>
      </w:pPr>
      <w:r>
        <w:rPr>
          <w:caps/>
        </w:rPr>
        <w:t>Дух принес царство Божие</w:t>
      </w:r>
    </w:p>
    <w:p>
      <w:pPr>
        <w:pStyle w:val="Normal"/>
        <w:spacing w:lineRule="auto" w:line="360"/>
        <w:ind w:firstLine="540"/>
        <w:jc w:val="both"/>
        <w:rPr/>
      </w:pPr>
      <w:r>
        <w:rPr/>
        <w:t>«Если же Я Духом Божиим изгоняю бесов, то, конечно, достигло до вас Царствие Божие.  Или, как может кто войти в дом сильного и расхитить вещи его, если прежде не свяжет сильного? и тогда расхитит дом его» (Мф. 12:28, 29).</w:t>
      </w:r>
    </w:p>
    <w:p>
      <w:pPr>
        <w:pStyle w:val="Normal"/>
        <w:spacing w:lineRule="auto" w:line="360"/>
        <w:ind w:firstLine="540"/>
        <w:jc w:val="both"/>
        <w:rPr/>
      </w:pPr>
      <w:r>
        <w:rPr/>
        <w:t>Присутствие Святого Духа в служении Христа принесло силу Царства Божьего в этот мир. Стояла осень 29 г. по Р. Х., завершилась уже почти половина общественного служения Спасителя. В Галилее привели ко Христу бесноватого, слепого и немого, и Он исцелил его. Бывший слепой теперь видел, бывший немой говорил. Толпа, всегда сопровождавшая Иисуса, была поражена.</w:t>
      </w:r>
    </w:p>
    <w:p>
      <w:pPr>
        <w:pStyle w:val="Normal"/>
        <w:spacing w:lineRule="auto" w:line="360"/>
        <w:ind w:firstLine="540"/>
        <w:jc w:val="both"/>
        <w:rPr/>
      </w:pPr>
      <w:r>
        <w:rPr/>
        <w:t xml:space="preserve">— </w:t>
      </w:r>
      <w:r>
        <w:rPr/>
        <w:t>Не Сей ли Христос, сын Давидов? — спрашивали они (см. Мф.12:23).</w:t>
      </w:r>
    </w:p>
    <w:p>
      <w:pPr>
        <w:pStyle w:val="Normal"/>
        <w:spacing w:lineRule="auto" w:line="360"/>
        <w:ind w:firstLine="540"/>
        <w:jc w:val="both"/>
        <w:rPr/>
      </w:pPr>
      <w:r>
        <w:rPr/>
        <w:t>Действие особенной силы было налицо. Народ чувствовал ее, и фарисеи не могли отрицать происшедшее. Спор шел не о том, была ли необыкновенная сила в чудесах Христа, но о ее происхождении.</w:t>
      </w:r>
    </w:p>
    <w:p>
      <w:pPr>
        <w:pStyle w:val="Normal"/>
        <w:spacing w:lineRule="auto" w:line="360"/>
        <w:ind w:firstLine="540"/>
        <w:jc w:val="both"/>
        <w:rPr/>
      </w:pPr>
      <w:r>
        <w:rPr/>
        <w:t xml:space="preserve">— </w:t>
      </w:r>
      <w:r>
        <w:rPr/>
        <w:t>Он изгоняет бесов не иначе, как силою веельзевула, князя бесовского, — заявили фарисеи (см. Мф. 12:24).</w:t>
      </w:r>
    </w:p>
    <w:p>
      <w:pPr>
        <w:pStyle w:val="Normal"/>
        <w:spacing w:lineRule="auto" w:line="360"/>
        <w:ind w:firstLine="540"/>
        <w:jc w:val="both"/>
        <w:rPr/>
      </w:pPr>
      <w:r>
        <w:rPr/>
        <w:t>Иисус ответил, приведя аргумент из жизни: государство, находящееся в состоянии гражданской войны, не устоит и разрушится и без внешнего врага.</w:t>
      </w:r>
    </w:p>
    <w:p>
      <w:pPr>
        <w:pStyle w:val="Normal"/>
        <w:spacing w:lineRule="auto" w:line="360"/>
        <w:ind w:firstLine="540"/>
        <w:jc w:val="both"/>
        <w:rPr/>
      </w:pPr>
      <w:r>
        <w:rPr/>
        <w:t xml:space="preserve">— </w:t>
      </w:r>
      <w:r>
        <w:rPr/>
        <w:t>И, — добавил Он, — всякий город или дом, разделившийся сам в себе, не устоит (см. Мф. 12:25).</w:t>
      </w:r>
    </w:p>
    <w:p>
      <w:pPr>
        <w:pStyle w:val="Normal"/>
        <w:spacing w:lineRule="auto" w:line="360"/>
        <w:ind w:firstLine="540"/>
        <w:jc w:val="both"/>
        <w:rPr/>
      </w:pPr>
      <w:r>
        <w:rPr/>
        <w:t>Сила, которую использовал Иисус для того, чтобы изгонять демонов, не была демонической силой. Она была силой Божьей. Сам Святой Дух проявил Себя во всей полноте, непосредственно, видимо, со всем могуществом. И так как Иисус действовал со властью Мессии, то это значит, что Его Царство уже пришло. Еще не как Царство славы, но как духовное Царство.</w:t>
      </w:r>
    </w:p>
    <w:p>
      <w:pPr>
        <w:pStyle w:val="Normal"/>
        <w:spacing w:lineRule="auto" w:line="360"/>
        <w:ind w:firstLine="540"/>
        <w:jc w:val="both"/>
        <w:rPr/>
      </w:pPr>
      <w:r>
        <w:rPr/>
        <w:t>Сатана претендовал на то, что мир был его царством, его домом, а люди — его собственностью. Он настолько вообразил себя хозяином, что во втором искушении, показав Христу все царства мира, предложил ему их.</w:t>
      </w:r>
    </w:p>
    <w:p>
      <w:pPr>
        <w:pStyle w:val="Normal"/>
        <w:spacing w:lineRule="auto" w:line="360"/>
        <w:ind w:firstLine="540"/>
        <w:jc w:val="both"/>
        <w:rPr/>
      </w:pPr>
      <w:r>
        <w:rPr/>
        <w:t xml:space="preserve">«Тебе дам власть над всеми сими </w:t>
      </w:r>
      <w:r>
        <w:rPr>
          <w:i/>
          <w:iCs/>
        </w:rPr>
        <w:t>царствами</w:t>
      </w:r>
      <w:r>
        <w:rPr/>
        <w:t xml:space="preserve"> и славу их, ибо она предана мне, и я, кому хочу, даю ее» (Лк. 4:6).</w:t>
      </w:r>
    </w:p>
    <w:p>
      <w:pPr>
        <w:pStyle w:val="Normal"/>
        <w:spacing w:lineRule="auto" w:line="360"/>
        <w:ind w:firstLine="540"/>
        <w:jc w:val="both"/>
        <w:rPr/>
      </w:pPr>
      <w:r>
        <w:rPr/>
        <w:t>Но сатана не обладает подлинной властью. Его власть деспотичная и узурпированная, фальшивая. Сатана обладал разрушительным оружием, но не реальной властью. У него был дом, но не царство. У него была собственность, но она не принадлежала ему. Он не имел Божественной силы Святого Духа. Святой Дух, присутствовавший со Христом, делал Его властелином силы Божьей, а Его духовное Царство — реальностью для людей.</w:t>
      </w:r>
    </w:p>
    <w:p>
      <w:pPr>
        <w:pStyle w:val="Normal"/>
        <w:spacing w:lineRule="auto" w:line="360"/>
        <w:ind w:firstLine="540"/>
        <w:jc w:val="both"/>
        <w:rPr/>
      </w:pPr>
      <w:r>
        <w:rPr/>
        <w:t>1 марта</w:t>
      </w:r>
    </w:p>
    <w:p>
      <w:pPr>
        <w:pStyle w:val="Normal"/>
        <w:spacing w:lineRule="auto" w:line="360"/>
        <w:ind w:firstLine="540"/>
        <w:jc w:val="both"/>
        <w:rPr>
          <w:caps/>
        </w:rPr>
      </w:pPr>
      <w:r>
        <w:rPr>
          <w:caps/>
        </w:rPr>
        <w:t>Хула на Духа</w:t>
      </w:r>
    </w:p>
    <w:p>
      <w:pPr>
        <w:pStyle w:val="Normal"/>
        <w:spacing w:lineRule="auto" w:line="360"/>
        <w:ind w:firstLine="540"/>
        <w:jc w:val="both"/>
        <w:rPr/>
      </w:pPr>
      <w:r>
        <w:rPr/>
        <w:t>«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Мф. 12:31, 32).</w:t>
      </w:r>
    </w:p>
    <w:p>
      <w:pPr>
        <w:pStyle w:val="Normal"/>
        <w:spacing w:lineRule="auto" w:line="360"/>
        <w:ind w:firstLine="540"/>
        <w:jc w:val="both"/>
        <w:rPr/>
      </w:pPr>
      <w:r>
        <w:rPr/>
        <w:t>Хула — это оскорбительные высказывания о Боге. Святой Дух — это одна из Личностей Божества. Хула на Него не прощается. Если хула на Отца или Сына может быть прощена, означает ли это, что Святой Дух более свят, чем Отец и чем Сын? Нет, конечно. Все три равны, иначе это было бы уничтожением триединства и превратило бы христианский монотеизм в политеизм. Эта мысль чужда Писанию и противоречит всему тому, что Бог открыл о Своей троичной природе.</w:t>
      </w:r>
    </w:p>
    <w:p>
      <w:pPr>
        <w:pStyle w:val="Normal"/>
        <w:spacing w:lineRule="auto" w:line="360"/>
        <w:ind w:firstLine="540"/>
        <w:jc w:val="both"/>
        <w:rPr/>
      </w:pPr>
      <w:r>
        <w:rPr/>
        <w:t>Почему же тогда  нельзя простить хулу именно на Духа Святого? Это глубоко связано с верой, а точнее с тем, каким образом человек обретает веру.</w:t>
      </w:r>
    </w:p>
    <w:p>
      <w:pPr>
        <w:pStyle w:val="Normal"/>
        <w:spacing w:lineRule="auto" w:line="360"/>
        <w:ind w:firstLine="540"/>
        <w:jc w:val="both"/>
        <w:rPr/>
      </w:pPr>
      <w:r>
        <w:rPr/>
        <w:t>«А без веры угодить Богу невозможно; ибо надобно, чтобы приходящий к Богу веровал, что Он есть, и ищущим Его воздает» (Евр. 11:6).</w:t>
      </w:r>
    </w:p>
    <w:p>
      <w:pPr>
        <w:pStyle w:val="Normal"/>
        <w:spacing w:lineRule="auto" w:line="360"/>
        <w:ind w:firstLine="540"/>
        <w:jc w:val="both"/>
        <w:rPr/>
      </w:pPr>
      <w:r>
        <w:rPr/>
        <w:t xml:space="preserve">Тот, кто не пережил опыта веры в своей жизни, действует в одиночку и сосредотачивается на себе, на собственной личности. </w:t>
      </w:r>
    </w:p>
    <w:p>
      <w:pPr>
        <w:pStyle w:val="Normal"/>
        <w:spacing w:lineRule="auto" w:line="360"/>
        <w:ind w:firstLine="540"/>
        <w:jc w:val="both"/>
        <w:rPr/>
      </w:pPr>
      <w:r>
        <w:rPr/>
        <w:t>Человек без веры навсегда остается во грехе, ибо он закрыт для общения с Богом. Но как же рождается вера в сердце человека? Это деяние Святого Духа.</w:t>
      </w:r>
    </w:p>
    <w:p>
      <w:pPr>
        <w:pStyle w:val="Normal"/>
        <w:spacing w:lineRule="auto" w:line="360"/>
        <w:ind w:firstLine="540"/>
        <w:jc w:val="both"/>
        <w:rPr/>
      </w:pPr>
      <w:r>
        <w:rPr/>
        <w:t>«Одному дается Духом слово мудрости, другому слово знания, тем же Духом;  иному вера, тем же Духом» (1 Кор. 12:8, 9).</w:t>
      </w:r>
    </w:p>
    <w:p>
      <w:pPr>
        <w:pStyle w:val="Normal"/>
        <w:spacing w:lineRule="auto" w:line="360"/>
        <w:ind w:firstLine="540"/>
        <w:jc w:val="both"/>
        <w:rPr/>
      </w:pPr>
      <w:r>
        <w:rPr/>
        <w:t>Это Ты, Господи, Святой Дух, даешь нам веру. Без Тебя веры не было бы, не было бы никакой возможности спастись. Я не могу сам по себе произвести внутри меня веру. Это все равно, что просить пустой улей дать мед. Невозможно! Должны прилететь пчелы и поселиться в нем, работать в нем, приносить продукт своего труда и собирать его в улей. Если пчел выгнать, когда они первый раз прилетели в улей, в нем никогда не будет меда. Если их выгнать какое-то время спустя, производство задержится и мед кончится. Так же и с хулой на Святого Духа: она изгоняет Его. И мы остаемся, как пустые ульи, без меда, — без спасения.</w:t>
      </w:r>
    </w:p>
    <w:p>
      <w:pPr>
        <w:pStyle w:val="Normal"/>
        <w:spacing w:lineRule="auto" w:line="360"/>
        <w:ind w:firstLine="540"/>
        <w:jc w:val="both"/>
        <w:rPr/>
      </w:pPr>
      <w:r>
        <w:rPr/>
        <w:t>2 марта</w:t>
      </w:r>
    </w:p>
    <w:p>
      <w:pPr>
        <w:pStyle w:val="Normal"/>
        <w:spacing w:lineRule="auto" w:line="360"/>
        <w:ind w:firstLine="540"/>
        <w:jc w:val="both"/>
        <w:rPr>
          <w:caps/>
        </w:rPr>
      </w:pPr>
      <w:r>
        <w:rPr>
          <w:caps/>
        </w:rPr>
        <w:t>Святой Дух учит</w:t>
      </w:r>
    </w:p>
    <w:p>
      <w:pPr>
        <w:pStyle w:val="Normal"/>
        <w:spacing w:lineRule="auto" w:line="360"/>
        <w:ind w:firstLine="540"/>
        <w:jc w:val="both"/>
        <w:rPr/>
      </w:pPr>
      <w:r>
        <w:rPr/>
        <w:t>«Когда же приведут вас в синагоги, к начальствам и властям, не заботьтесь, как или что отвечать, или что говорить,  ибо Святый Дух научит вас в тот час, что должно говорить» (Лк. 12:11, 12).</w:t>
      </w:r>
    </w:p>
    <w:p>
      <w:pPr>
        <w:pStyle w:val="Normal"/>
        <w:spacing w:lineRule="auto" w:line="360"/>
        <w:ind w:firstLine="540"/>
        <w:jc w:val="both"/>
        <w:rPr/>
      </w:pPr>
      <w:r>
        <w:rPr/>
        <w:t xml:space="preserve">Некоторые думают, что Святой Дух — не Личность, а энергия. Но Ты учишь. Только личность способна на это. Ты являешься Божественной Личностью, и Твое наставление намного превосходит те возможности, которые использует человек. </w:t>
      </w:r>
    </w:p>
    <w:p>
      <w:pPr>
        <w:pStyle w:val="Normal"/>
        <w:spacing w:lineRule="auto" w:line="360"/>
        <w:ind w:firstLine="540"/>
        <w:jc w:val="both"/>
        <w:rPr/>
      </w:pPr>
      <w:r>
        <w:rPr/>
        <w:t>Обычно человек, чтобы научиться, нуждается в процессе, идущем от первого знакомства с объектом изучения до твердого закрепления его в уме, вплоть до способности быстро вспоминать необходимое в любой момент времени. Первая проблема, с которой мы сталкиваемся, это забывание. Все студенты знакомы с этим. Готовясь к экзаменам, почти невозможно запомнить все, что-то обязательно забудется.</w:t>
      </w:r>
    </w:p>
    <w:p>
      <w:pPr>
        <w:pStyle w:val="Normal"/>
        <w:spacing w:lineRule="auto" w:line="360"/>
        <w:ind w:firstLine="540"/>
        <w:jc w:val="both"/>
        <w:rPr/>
      </w:pPr>
      <w:r>
        <w:rPr/>
        <w:t>Когда же научаешь Ты, Господи, то Ты позволяешь нашему слабому разуму вспоминать все необходимое в нужный момент. Человек не тратит время на изучение, и время не стирает заученного. И есть еще одно, что тоже очень ценно: избавление от волнения. Установлено, что у студентов, которые сильно волнуются перед экзаменом, которые страдают от так называемого предэкзаменационного невроза, изменяется физиологическое состояние организма и заметно снижается способность вспоминать.</w:t>
      </w:r>
    </w:p>
    <w:p>
      <w:pPr>
        <w:pStyle w:val="Normal"/>
        <w:spacing w:lineRule="auto" w:line="360"/>
        <w:ind w:firstLine="540"/>
        <w:jc w:val="both"/>
        <w:rPr/>
      </w:pPr>
      <w:r>
        <w:rPr/>
        <w:t>Когда же учишь Ты, Господи, этого не происходит. Даже в самых критических ситуациях — это могут быть гонения, опасность для жизни, нет тревоги, нет волнения. Ты даешь спокойствие и уверенность. Твое знание — это сама уверенность в Твоем присутствии. Разум, к которому Ты обращаемся, не страдает от удушливого чувства ограниченности. Это не маленькая камера в тюрьме, без окна, без воздуха. Это открытое поле, с бесконечным синим небом и бескрайними горизонтами. То, что Ты даешь, преумножая Своим присутствием, — это в точности то, в чем я нуждаюсь. И это не только определенное знание — это нечто большее. Это мудрость.</w:t>
      </w:r>
    </w:p>
    <w:p>
      <w:pPr>
        <w:pStyle w:val="Normal"/>
        <w:spacing w:lineRule="auto" w:line="360"/>
        <w:ind w:firstLine="540"/>
        <w:jc w:val="both"/>
        <w:rPr/>
      </w:pPr>
      <w:r>
        <w:rPr/>
        <w:t>Почему мы становимся мудрее, когда Ты учишь нас?</w:t>
      </w:r>
    </w:p>
    <w:p>
      <w:pPr>
        <w:pStyle w:val="Normal"/>
        <w:spacing w:lineRule="auto" w:line="360"/>
        <w:ind w:firstLine="540"/>
        <w:jc w:val="both"/>
        <w:rPr/>
      </w:pPr>
      <w:r>
        <w:rPr/>
        <w:t>«Ибо не вы будете говорить, но Дух Отца вашего будет говорить в вас» (Мф. 10:20).</w:t>
      </w:r>
    </w:p>
    <w:p>
      <w:pPr>
        <w:pStyle w:val="Normal"/>
        <w:spacing w:lineRule="auto" w:line="360"/>
        <w:ind w:firstLine="540"/>
        <w:jc w:val="both"/>
        <w:rPr/>
      </w:pPr>
      <w:r>
        <w:rPr/>
        <w:t>3 марта</w:t>
      </w:r>
    </w:p>
    <w:p>
      <w:pPr>
        <w:pStyle w:val="Normal"/>
        <w:spacing w:lineRule="auto" w:line="360"/>
        <w:ind w:firstLine="540"/>
        <w:jc w:val="both"/>
        <w:rPr>
          <w:caps/>
        </w:rPr>
      </w:pPr>
      <w:r>
        <w:rPr>
          <w:caps/>
        </w:rPr>
        <w:t>Триединое действие Святого Духа</w:t>
      </w:r>
    </w:p>
    <w:p>
      <w:pPr>
        <w:pStyle w:val="Normal"/>
        <w:spacing w:lineRule="auto" w:line="360"/>
        <w:ind w:firstLine="540"/>
        <w:jc w:val="both"/>
        <w:rPr/>
      </w:pPr>
      <w:r>
        <w:rPr/>
        <w:t>«Сие сказал Я вам, находясь с вами. Утешитель же, Дух Святой, Которого пошлет Отец во имя Мое, научит вас всему и напомнит вам все, что Я говорил вам» (Ин. 14:25, 26).</w:t>
      </w:r>
    </w:p>
    <w:p>
      <w:pPr>
        <w:pStyle w:val="Normal"/>
        <w:spacing w:lineRule="auto" w:line="360"/>
        <w:ind w:firstLine="540"/>
        <w:jc w:val="both"/>
        <w:rPr/>
      </w:pPr>
      <w:r>
        <w:rPr/>
        <w:t>Когда Ты действуешь Господи, вместе с Тобой проявляют Себя Отец и Сын. Сын произнес учение, Отец во имя Сына посылает Святого Духа, и Дух напоминает все. Это триединое действие Святого Духа. Когда Дух действует, действуют все три Личности Божества.</w:t>
      </w:r>
    </w:p>
    <w:p>
      <w:pPr>
        <w:pStyle w:val="Normal"/>
        <w:spacing w:lineRule="auto" w:line="360"/>
        <w:ind w:firstLine="540"/>
        <w:jc w:val="both"/>
        <w:rPr/>
      </w:pPr>
      <w:r>
        <w:rPr/>
        <w:t>Ты наставляешь нас на всякую истину, наставляешь нас тому, что сказал Христос, тому, что Он открыл в прощальной речи, всему, что было сказано Им от верхней горницы до распятия, и всему, чему Он учил во время Своего служения. Его выражение «находясь с вами» относится к Его скорому вознесению. Период Его жизни среди людей окончен, но начался период Духа.</w:t>
      </w:r>
    </w:p>
    <w:p>
      <w:pPr>
        <w:pStyle w:val="Normal"/>
        <w:spacing w:lineRule="auto" w:line="360"/>
        <w:ind w:firstLine="540"/>
        <w:jc w:val="both"/>
        <w:rPr/>
      </w:pPr>
      <w:r>
        <w:rPr/>
        <w:t>Христос дает Тебе новое имя: Утешитель, и это имя, как заведено в Израиле, открывает Твой характер. Ты Помощник, Утешитель. Ты личная помощь от Отца и Сына. Ты есть присутствие Бога, которым мы наслаждаемся постоянно.</w:t>
      </w:r>
    </w:p>
    <w:p>
      <w:pPr>
        <w:pStyle w:val="Normal"/>
        <w:spacing w:lineRule="auto" w:line="360"/>
        <w:ind w:firstLine="540"/>
        <w:jc w:val="both"/>
        <w:rPr/>
      </w:pPr>
      <w:r>
        <w:rPr/>
        <w:t>«И Я умолю Отца, — пообещал Христос, —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Ин. 14:16, 17).</w:t>
      </w:r>
    </w:p>
    <w:p>
      <w:pPr>
        <w:pStyle w:val="Normal"/>
        <w:spacing w:lineRule="auto" w:line="360"/>
        <w:ind w:firstLine="540"/>
        <w:jc w:val="both"/>
        <w:rPr/>
      </w:pPr>
      <w:r>
        <w:rPr/>
        <w:t>Ты есть Дух истины. Истина — это и учение и Личность Иисуса Христа. Это и то, чему Он учил, и то, как Он учил. Истина — это и служение благовестия, совершаемое Христом, которое, казалось бы, окончилось с Его вознесением, но которое продлилось с Твоим приходом навсегда. И тот, кто участвует в служении благовестия, пребывает всегда в Твоем присутствии.</w:t>
      </w:r>
    </w:p>
    <w:p>
      <w:pPr>
        <w:pStyle w:val="Normal"/>
        <w:spacing w:lineRule="auto" w:line="360"/>
        <w:ind w:firstLine="540"/>
        <w:jc w:val="both"/>
        <w:rPr/>
      </w:pPr>
      <w:r>
        <w:rPr/>
        <w:t xml:space="preserve">Твое присутствие в жизни верующего делает очевидным разницу между христианским братством и миром. Мир не может получить Тебя, потому что он действует согласно тому, что видит. То, чего люди не видят, для них не существует. Они не принимают реальность Твоего духовного влияния и поэтому отвергают Твои действия. Верующий действует по вере. По вере, основанной на знании откровения и на опыте жизни с Тобой. Знание и жизнь — основа благовестия. Верующий является свидетелем Твоей силы, действующей в его жизни, свидетелем Твоего единства с Отцом и Сыном и свидетелем правды, открытой Христом. </w:t>
      </w:r>
    </w:p>
    <w:p>
      <w:pPr>
        <w:pStyle w:val="Normal"/>
        <w:spacing w:lineRule="auto" w:line="360"/>
        <w:ind w:firstLine="540"/>
        <w:jc w:val="both"/>
        <w:rPr/>
      </w:pPr>
      <w:r>
        <w:rPr/>
        <w:t>4 марта</w:t>
      </w:r>
    </w:p>
    <w:p>
      <w:pPr>
        <w:pStyle w:val="Normal"/>
        <w:spacing w:lineRule="auto" w:line="360"/>
        <w:ind w:firstLine="540"/>
        <w:jc w:val="both"/>
        <w:rPr>
          <w:caps/>
        </w:rPr>
      </w:pPr>
      <w:r>
        <w:rPr>
          <w:caps/>
        </w:rPr>
        <w:t>Дух обличает о грехе</w:t>
      </w:r>
    </w:p>
    <w:p>
      <w:pPr>
        <w:pStyle w:val="Normal"/>
        <w:spacing w:lineRule="auto" w:line="360"/>
        <w:ind w:firstLine="540"/>
        <w:jc w:val="both"/>
        <w:rPr/>
      </w:pPr>
      <w:r>
        <w:rPr/>
        <w:t>«И Он, придя, обличит мир о грехе и о правде и о суде:  о грехе, что не веруют в Меня;  о правде, что Я иду к Отцу Моему, и уже не увидите Меня;  о суде же, что князь мира сего осужден» (Ин. 16:8—11).</w:t>
      </w:r>
    </w:p>
    <w:p>
      <w:pPr>
        <w:pStyle w:val="Normal"/>
        <w:spacing w:lineRule="auto" w:line="360"/>
        <w:ind w:firstLine="540"/>
        <w:jc w:val="both"/>
        <w:rPr/>
      </w:pPr>
      <w:r>
        <w:rPr/>
        <w:t>Ты начал обличать мир о суде, когда грех вошел в мир. Без Тебя никто бы не признался, что согрешил, и есть многие, которые до сих пор не признают это, несмотря на все, что Ты делаешь, чтобы убедить их. Подобное произошло с людьми перед потопом. Они полностью отвергли Тебя, а когда человек закрыт для Твоего влияния, Ты ничего уже не можешь сделать для него.</w:t>
      </w:r>
    </w:p>
    <w:p>
      <w:pPr>
        <w:pStyle w:val="Normal"/>
        <w:spacing w:lineRule="auto" w:line="360"/>
        <w:ind w:firstLine="540"/>
        <w:jc w:val="both"/>
        <w:rPr/>
      </w:pPr>
      <w:r>
        <w:rPr/>
        <w:t>«Не вечно Духу Моему быть пренебрегаемым человеками, — сказал Господь, — потому что они плоть; пусть будут дни их сто двадцать лет» (Быт. 6:3).</w:t>
      </w:r>
    </w:p>
    <w:p>
      <w:pPr>
        <w:pStyle w:val="Normal"/>
        <w:spacing w:lineRule="auto" w:line="360"/>
        <w:ind w:firstLine="540"/>
        <w:jc w:val="both"/>
        <w:rPr/>
      </w:pPr>
      <w:r>
        <w:rPr/>
        <w:t xml:space="preserve">Бог-Отец положил ограничение человеческой жизни — неизбежным образом сократилось и Твое влияние на людей. </w:t>
      </w:r>
    </w:p>
    <w:p>
      <w:pPr>
        <w:pStyle w:val="Normal"/>
        <w:spacing w:lineRule="auto" w:line="360"/>
        <w:ind w:firstLine="540"/>
        <w:jc w:val="both"/>
        <w:rPr/>
      </w:pPr>
      <w:r>
        <w:rPr/>
        <w:t>«И увидел Господь, что велико развращение человеков на земле и что все мысли и помышления сердца их были зло во всякое время» (Быт. 6:5).</w:t>
      </w:r>
    </w:p>
    <w:p>
      <w:pPr>
        <w:pStyle w:val="Normal"/>
        <w:spacing w:lineRule="auto" w:line="360"/>
        <w:ind w:firstLine="540"/>
        <w:jc w:val="both"/>
        <w:rPr/>
      </w:pPr>
      <w:r>
        <w:rPr/>
        <w:t>Зло хлынуло в мир. Мысли людей имели только одну цель — зло. Они придумывали все новые и новые грехи и придавались злу. И зло, пришедшее в мир одним человеком, перешло в насилие, творимое всем обществом, разврат и беззаконие царили на земле.</w:t>
      </w:r>
    </w:p>
    <w:p>
      <w:pPr>
        <w:pStyle w:val="Normal"/>
        <w:spacing w:lineRule="auto" w:line="360"/>
        <w:ind w:firstLine="540"/>
        <w:jc w:val="both"/>
        <w:rPr/>
      </w:pPr>
      <w:r>
        <w:rPr/>
        <w:t>«Но земля растлилась пред лицом Божиим, и наполнилась земля злодеяниями» (Быт. 6:11).</w:t>
      </w:r>
    </w:p>
    <w:p>
      <w:pPr>
        <w:pStyle w:val="Normal"/>
        <w:spacing w:lineRule="auto" w:line="360"/>
        <w:ind w:firstLine="540"/>
        <w:jc w:val="both"/>
        <w:rPr/>
      </w:pPr>
      <w:r>
        <w:rPr/>
        <w:t>Твое дело увещевания было окончено. Не потому, что Ты прервал его, но потому, что люди полностью отвергли Тебя. А Ты никогда не применяешь насилие над человеческой волей.</w:t>
      </w:r>
    </w:p>
    <w:p>
      <w:pPr>
        <w:pStyle w:val="Normal"/>
        <w:spacing w:lineRule="auto" w:line="360"/>
        <w:ind w:firstLine="540"/>
        <w:jc w:val="both"/>
        <w:rPr/>
      </w:pPr>
      <w:r>
        <w:rPr/>
        <w:t>«И сказал Бог Ною: конец всякой плоти пришел пред лицо Мое, ибо земля наполнилась от них злодеяниями; и вот, Я истреблю их с земли» (Быт. 6:13).</w:t>
      </w:r>
    </w:p>
    <w:p>
      <w:pPr>
        <w:pStyle w:val="Normal"/>
        <w:spacing w:lineRule="auto" w:line="360"/>
        <w:ind w:firstLine="540"/>
        <w:jc w:val="both"/>
        <w:rPr/>
      </w:pPr>
      <w:r>
        <w:rPr/>
        <w:t>Пока человек позволяет Тебе, Ты продолжаешь влиять на него, чтобы убедить его оставить грех, раскаяться и отойти от зла. Ты делаешь все возможное до самой последней минуты. Как страшно быть оставленным Тобой, Господи! Не отврати лица Твоего от меня!</w:t>
      </w:r>
    </w:p>
    <w:p>
      <w:pPr>
        <w:pStyle w:val="Normal"/>
        <w:spacing w:lineRule="auto" w:line="360"/>
        <w:ind w:firstLine="540"/>
        <w:jc w:val="both"/>
        <w:rPr/>
      </w:pPr>
      <w:r>
        <w:rPr/>
      </w:r>
    </w:p>
    <w:p>
      <w:pPr>
        <w:pStyle w:val="Normal"/>
        <w:spacing w:lineRule="auto" w:line="360"/>
        <w:ind w:firstLine="540"/>
        <w:jc w:val="both"/>
        <w:rPr/>
      </w:pPr>
      <w:r>
        <w:rPr/>
        <w:t>5 марта</w:t>
      </w:r>
    </w:p>
    <w:p>
      <w:pPr>
        <w:pStyle w:val="Normal"/>
        <w:spacing w:lineRule="auto" w:line="360"/>
        <w:ind w:firstLine="540"/>
        <w:jc w:val="both"/>
        <w:rPr/>
      </w:pPr>
      <w:r>
        <w:rPr/>
        <w:t>ХРАМ ДУХА</w:t>
      </w:r>
    </w:p>
    <w:p>
      <w:pPr>
        <w:pStyle w:val="Normal"/>
        <w:spacing w:lineRule="auto" w:line="360"/>
        <w:ind w:firstLine="540"/>
        <w:jc w:val="both"/>
        <w:rPr/>
      </w:pPr>
      <w:r>
        <w:rPr/>
        <w:t>«Не знаете ли, что тела ваши суть храм живущего в вас Святого Духа, Которого имеете вы от Бога, и вы не свои?» (1 Кор. 6:19).</w:t>
      </w:r>
    </w:p>
    <w:p>
      <w:pPr>
        <w:pStyle w:val="Normal"/>
        <w:spacing w:lineRule="auto" w:line="360"/>
        <w:ind w:firstLine="540"/>
        <w:jc w:val="both"/>
        <w:rPr/>
      </w:pPr>
      <w:r>
        <w:rPr/>
        <w:t>Мое тело — это Твой храм, Твоя обитель. Ты живешь во мне, не теряя при этом Своей святости, и в то же время Ты изменяешь меня. Эти перемены очевидны и решительны, Ты обращаешь меня, под действием Твоей силы я рождаюсь свыше. И если Ты пребываешь во мне, то я уже новое творение. Это может оказаться трудным для восприятия, сложным для ума. Никодим не понял этого.</w:t>
      </w:r>
    </w:p>
    <w:p>
      <w:pPr>
        <w:pStyle w:val="Normal"/>
        <w:spacing w:lineRule="auto" w:line="360"/>
        <w:ind w:firstLine="540"/>
        <w:jc w:val="both"/>
        <w:rPr/>
      </w:pPr>
      <w:r>
        <w:rPr/>
        <w:t>«Как может человек родиться заново, будучи старым? — спросил он у Христа, — Разве он может второй раз войти во чрево матери и родиться?» (См. Ин. 3:4).</w:t>
      </w:r>
    </w:p>
    <w:p>
      <w:pPr>
        <w:pStyle w:val="Normal"/>
        <w:spacing w:lineRule="auto" w:line="360"/>
        <w:ind w:firstLine="540"/>
        <w:jc w:val="both"/>
        <w:rPr/>
      </w:pPr>
      <w:r>
        <w:rPr/>
        <w:t>Разумеется, нет. Новое рождение — это не физическое возвращение к жизни. Это духовное преобразование, которое происходит только по Твоему действию.</w:t>
      </w:r>
    </w:p>
    <w:p>
      <w:pPr>
        <w:pStyle w:val="Normal"/>
        <w:spacing w:lineRule="auto" w:line="360"/>
        <w:ind w:firstLine="540"/>
        <w:jc w:val="both"/>
        <w:rPr/>
      </w:pPr>
      <w:r>
        <w:rPr/>
        <w:t>«Истинно, истинно говорю тебе, — ответил Христос, — если кто не родится от воды и Духа, не может войти в Царствие Божие. Рожденное от плоти есть плоть, а рожденное от Духа есть дух» (Ин. 3:5, 6).</w:t>
      </w:r>
    </w:p>
    <w:p>
      <w:pPr>
        <w:pStyle w:val="Normal"/>
        <w:spacing w:lineRule="auto" w:line="360"/>
        <w:ind w:firstLine="540"/>
        <w:jc w:val="both"/>
        <w:rPr/>
      </w:pPr>
      <w:r>
        <w:rPr/>
        <w:t>Преобразование жизни, новое рождение — это Твое дело, и лишь Тебе оно под силу. Мое тело становится Твоим храмом, только если Ты живешь в нем. Когда я оскверняю его, Ты реагируешь, но не уходишь, Ты остаешься. Влияешь сильнее или слабее, но всегда пребываешь там. Степень Твоего влияния зависит от моей открытости Тебе, от моей воли.</w:t>
      </w:r>
    </w:p>
    <w:p>
      <w:pPr>
        <w:pStyle w:val="Normal"/>
        <w:spacing w:lineRule="auto" w:line="360"/>
        <w:ind w:firstLine="540"/>
        <w:jc w:val="both"/>
        <w:rPr/>
      </w:pPr>
      <w:r>
        <w:rPr/>
        <w:t>Ты говоришь мне, если я слушаю. Если же не слушаю, Ты молчишь.</w:t>
      </w:r>
    </w:p>
    <w:p>
      <w:pPr>
        <w:pStyle w:val="Normal"/>
        <w:spacing w:lineRule="auto" w:line="360"/>
        <w:ind w:firstLine="540"/>
        <w:jc w:val="both"/>
        <w:rPr/>
      </w:pPr>
      <w:r>
        <w:rPr/>
        <w:t xml:space="preserve">Ты уходишь, только если я богохульствую: когда приписываю Твои дела бесам. Не простое мое сопротивление отдаляет Тебя от меня, а моя непримиримая вражда против Тебя, вражда до такой степени, что я теряю способность узнавать Тебя и смешиваю Твои дела с делами дьявола. Тогда Ты уходишь, и мой храм остается пустым. </w:t>
      </w:r>
    </w:p>
    <w:p>
      <w:pPr>
        <w:pStyle w:val="Normal"/>
        <w:spacing w:lineRule="auto" w:line="360"/>
        <w:ind w:firstLine="540"/>
        <w:jc w:val="both"/>
        <w:rPr/>
      </w:pPr>
      <w:r>
        <w:rPr/>
        <w:t>Как отдельная личность я Твой храм, если только не совершаю непростительного греха. Но как общество верующих мы также образуем храм.</w:t>
      </w:r>
    </w:p>
    <w:p>
      <w:pPr>
        <w:pStyle w:val="Normal"/>
        <w:spacing w:lineRule="auto" w:line="360"/>
        <w:ind w:firstLine="540"/>
        <w:jc w:val="both"/>
        <w:rPr/>
      </w:pPr>
      <w:r>
        <w:rPr/>
        <w:t xml:space="preserve">«Разве вы не знаете, что вы — храм Божий, и Дух Божий живет в вас? Если кто разорит храм Божий, того покарает Бог: ибо храм Божий свят; а этот </w:t>
      </w:r>
      <w:r>
        <w:rPr>
          <w:i/>
          <w:iCs/>
        </w:rPr>
        <w:t>храм</w:t>
      </w:r>
      <w:r>
        <w:rPr/>
        <w:t xml:space="preserve"> — вы» (1  Кор. 3:16).</w:t>
      </w:r>
    </w:p>
    <w:p>
      <w:pPr>
        <w:pStyle w:val="Normal"/>
        <w:spacing w:lineRule="auto" w:line="360"/>
        <w:ind w:firstLine="540"/>
        <w:jc w:val="both"/>
        <w:rPr/>
      </w:pPr>
      <w:r>
        <w:rPr/>
        <w:t>Церковь — Твой храм. Все вместе, здесь, на земле, мы являемся духовным храмом, где Ты обитаешь. Если мы разрушаем Церковь, то наносим ущерб Тебе, и себе самим, и всему обществу. Освяти же Своим присутствием всю нашу жизнь!</w:t>
      </w:r>
    </w:p>
    <w:p>
      <w:pPr>
        <w:pStyle w:val="Normal"/>
        <w:spacing w:lineRule="auto" w:line="360"/>
        <w:ind w:firstLine="540"/>
        <w:jc w:val="both"/>
        <w:rPr/>
      </w:pPr>
      <w:r>
        <w:rPr/>
        <w:t xml:space="preserve">6 марта </w:t>
      </w:r>
    </w:p>
    <w:p>
      <w:pPr>
        <w:pStyle w:val="Normal"/>
        <w:spacing w:lineRule="auto" w:line="360"/>
        <w:ind w:firstLine="540"/>
        <w:jc w:val="both"/>
        <w:rPr/>
      </w:pPr>
      <w:r>
        <w:rPr/>
        <w:t>ЧТО ТАКОЕ — ПОСТУПАТЬ ПО ДУХУ</w:t>
      </w:r>
    </w:p>
    <w:p>
      <w:pPr>
        <w:pStyle w:val="Normal"/>
        <w:spacing w:lineRule="auto" w:line="360"/>
        <w:ind w:firstLine="540"/>
        <w:jc w:val="both"/>
        <w:rPr/>
      </w:pPr>
      <w:r>
        <w:rPr/>
        <w:t>«Я говорю: поступайте по духу (ходите в духе — др. перевод),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 (Гал. 5:16, 17).</w:t>
      </w:r>
    </w:p>
    <w:p>
      <w:pPr>
        <w:pStyle w:val="Normal"/>
        <w:spacing w:lineRule="auto" w:line="360"/>
        <w:ind w:firstLine="540"/>
        <w:jc w:val="both"/>
        <w:rPr/>
      </w:pPr>
      <w:r>
        <w:rPr/>
        <w:t>Что значит ходить с Тобой? Это метафора, которая говорит мне: живи с Духом, руководствуйся во всем Духом, пусть Дух Божий определяет твое поведение. Пусть принципы, которыми ты руководствуешься, исходят от Духа и вся жизнь будет ведомой Духом для добрых дел.</w:t>
      </w:r>
    </w:p>
    <w:p>
      <w:pPr>
        <w:pStyle w:val="Normal"/>
        <w:spacing w:lineRule="auto" w:line="360"/>
        <w:ind w:firstLine="540"/>
        <w:jc w:val="both"/>
        <w:rPr/>
      </w:pPr>
      <w:r>
        <w:rPr/>
        <w:t>Моя жизнь в Тебе и через Тебя — это качественно новая жизнь, далекая от вседозволенности и формализма. Потому что она исходит от Тебя и в Тебе развивается, а потому никогда не будет зависеть от желаний плоти. Но это описание не вполне отражает действительность. Я — поле битвы двух противоборствующих сил — силы плоти и Твоей Силы.</w:t>
      </w:r>
    </w:p>
    <w:p>
      <w:pPr>
        <w:pStyle w:val="Normal"/>
        <w:spacing w:lineRule="auto" w:line="360"/>
        <w:ind w:firstLine="540"/>
        <w:jc w:val="both"/>
        <w:rPr/>
      </w:pPr>
      <w:r>
        <w:rPr/>
        <w:t xml:space="preserve">Если я с Тобой, моя плоть противится тому, что Ты говоришь. Если я поступаю по плоти, Ты не хочешь, чтобы я следовал ее указаниям. Обе силы стараются завоевать мою волю. </w:t>
      </w:r>
    </w:p>
    <w:p>
      <w:pPr>
        <w:pStyle w:val="Normal"/>
        <w:spacing w:lineRule="auto" w:line="360"/>
        <w:ind w:firstLine="540"/>
        <w:jc w:val="both"/>
        <w:rPr/>
      </w:pPr>
      <w:r>
        <w:rPr/>
        <w:t>«Я плотян…  потому что не то делаю, что хочу, а что ненавижу, то делаю…  Потому уже не я делаю то, но живущий во мне грех…  Доброго, которого хочу, не делаю, а злое, которого не хочу, делаю. Благодарю Бога моего Иисусом Христом... Итак, нет ныне никакого осуждения тем, которые во Христе Иисусе живут не по плоти, но по духу» (Рим. 7:14, 15, 17, 19, 25; 8:1).</w:t>
      </w:r>
    </w:p>
    <w:p>
      <w:pPr>
        <w:pStyle w:val="Normal"/>
        <w:spacing w:lineRule="auto" w:line="360"/>
        <w:ind w:firstLine="540"/>
        <w:jc w:val="both"/>
        <w:rPr/>
      </w:pPr>
      <w:r>
        <w:rPr/>
        <w:t>Любая из двух возможностей, похоже, уничтожает мою волю, и я уже не могу делать то, что хочу. Но это не так. Плоть контролирует меня, как тиран и притеснитель. Как только она овладевает моей волей, она начинает разрушать ее, и я уже не могу владеть ею. Она находится полностью в подчинении плоти. Если же я подчиняю свою волю Тебе, то Ты укрепляешь ее, и вскоре я приношу плоды Духа: любовь, радость, мир, долготерпение, благость, милосердие, веру, кротость, воздержание.</w:t>
      </w:r>
    </w:p>
    <w:p>
      <w:pPr>
        <w:pStyle w:val="Normal"/>
        <w:spacing w:lineRule="auto" w:line="360"/>
        <w:ind w:firstLine="540"/>
        <w:jc w:val="both"/>
        <w:rPr/>
      </w:pPr>
      <w:r>
        <w:rPr/>
        <w:t>«Но те, которые Христовы, распяли плоть со страстями и похотями» (Гал.5:24).</w:t>
      </w:r>
    </w:p>
    <w:p>
      <w:pPr>
        <w:pStyle w:val="Normal"/>
        <w:spacing w:lineRule="auto" w:line="360"/>
        <w:ind w:firstLine="540"/>
        <w:jc w:val="both"/>
        <w:rPr/>
      </w:pPr>
      <w:r>
        <w:rPr/>
        <w:t>То, что кажется господством, на самом деле является глубокой духовной переменой. Это преодоление желаний плоти и духовное завоевание жизни с силой, которую Твое присутствие придает моей воле.</w:t>
      </w:r>
    </w:p>
    <w:p>
      <w:pPr>
        <w:pStyle w:val="Normal"/>
        <w:spacing w:lineRule="auto" w:line="360"/>
        <w:ind w:firstLine="540"/>
        <w:jc w:val="both"/>
        <w:rPr/>
      </w:pPr>
      <w:r>
        <w:rPr/>
        <w:t>7 марта</w:t>
      </w:r>
    </w:p>
    <w:p>
      <w:pPr>
        <w:pStyle w:val="Normal"/>
        <w:spacing w:lineRule="auto" w:line="360"/>
        <w:ind w:firstLine="540"/>
        <w:jc w:val="both"/>
        <w:rPr>
          <w:caps/>
        </w:rPr>
      </w:pPr>
      <w:r>
        <w:rPr>
          <w:caps/>
        </w:rPr>
        <w:t>Исполненные Духа</w:t>
      </w:r>
    </w:p>
    <w:p>
      <w:pPr>
        <w:pStyle w:val="Normal"/>
        <w:spacing w:lineRule="auto" w:line="360"/>
        <w:ind w:firstLine="540"/>
        <w:jc w:val="both"/>
        <w:rPr/>
      </w:pPr>
      <w:r>
        <w:rPr/>
        <w:t>«И не упивайтесь вином, от которого бывает распутство; но исполняйтесь Духом,  назидая самих себя псалмами и славословиями и песнопениями духовными, поя и воспевая в сердцах ваших Господу,  благодаря всегда за все Бога и Отца, во имя Господа нашего Иисуса Христа» (Еф. 5:18—20).</w:t>
      </w:r>
    </w:p>
    <w:p>
      <w:pPr>
        <w:pStyle w:val="Normal"/>
        <w:spacing w:lineRule="auto" w:line="360"/>
        <w:ind w:firstLine="540"/>
        <w:jc w:val="both"/>
        <w:rPr/>
      </w:pPr>
      <w:r>
        <w:rPr/>
        <w:t xml:space="preserve">Я хотел бы быть полон Тобой сегодня, каждый день, всегда. Твое присутствие во всем, что я есть, — залог хороших духовных отношений с окружающими, желания прославлять Господа Иисуса Христа, и чувства глубокой благодарности Богу. Без Твоего присутствия во мне невозможна даже сама мысль о христианстве. И я знаю, что Твое присутствие ничем заменить невозможно. </w:t>
      </w:r>
    </w:p>
    <w:p>
      <w:pPr>
        <w:pStyle w:val="Normal"/>
        <w:spacing w:lineRule="auto" w:line="360"/>
        <w:ind w:firstLine="540"/>
        <w:jc w:val="both"/>
        <w:rPr/>
      </w:pPr>
      <w:r>
        <w:rPr/>
        <w:t>Твои дети всегда знали это. Елисей, когда Илия был почти уже взят Тобой, умолял Тебя не оставлять его.</w:t>
      </w:r>
    </w:p>
    <w:p>
      <w:pPr>
        <w:pStyle w:val="Normal"/>
        <w:spacing w:lineRule="auto" w:line="360"/>
        <w:ind w:firstLine="540"/>
        <w:jc w:val="both"/>
        <w:rPr/>
      </w:pPr>
      <w:r>
        <w:rPr/>
        <w:t>«Когда они перешли, Илия сказал Елисею: проси, что сделать тебе, прежде нежели я буду взят от тебя. И сказал Елисей: дух, который в тебе, пусть будет на мне вдвойне» (4 Цар. 2:9).</w:t>
      </w:r>
    </w:p>
    <w:p>
      <w:pPr>
        <w:pStyle w:val="Normal"/>
        <w:spacing w:lineRule="auto" w:line="360"/>
        <w:ind w:firstLine="540"/>
        <w:jc w:val="both"/>
        <w:rPr/>
      </w:pPr>
      <w:r>
        <w:rPr/>
        <w:t>И я хочу, чтобы Ты был на мне вдвойне, хочу быть наполненным Тобой. Раньше я спрашивал, как это может быть? Как может быть Личность Божества дана вдвойне? Как можешь Ты наполнить меня, если Ты — личность? Но ответ оказался простым: это выражение — метафора. Она помогает мне понять природу Твоего ненасильственного присутствия в нас. Присутствие, которое действует по разрешению. Если я мало разрешаю, Ты действуешь мало, если открываю всего себя, Ты наполняешь меня.</w:t>
      </w:r>
    </w:p>
    <w:p>
      <w:pPr>
        <w:pStyle w:val="Normal"/>
        <w:spacing w:lineRule="auto" w:line="360"/>
        <w:ind w:firstLine="540"/>
        <w:jc w:val="both"/>
        <w:rPr/>
      </w:pPr>
      <w:r>
        <w:rPr/>
        <w:t>Если какой-то очень важный человек, например, президент, сообщил бы мне, что хочет посетить меня, я бы хорошо приготовился, чтобы принять его. И по прибытии я бы усадил его на лучшее место в гостиной, уделил бы ему максимум внимания, но он побывал бы только в единственной комнате моего дома. Не зашел бы ни в подсобные помещения, ни в спальни. Если бы вместо важного гостя, с которым у меня нет близких отношений, приехал бы мой старинный друг, с которым мы не виделись много лет, встреча была бы менее формальной, а радость более личной, глубокой.  И его доступ в мой дом был бы куда большим. Мы побеседовали бы на кухне, пока моя жена готовит еду, он свободно бы ходил по моему дому. Но полную свободу перемещаться, жить в доме имеет только хозяин. И я хотел бы, чтобы Ты, Господи, был хозяином моего дома, наполняя его полностью.</w:t>
      </w:r>
    </w:p>
    <w:p>
      <w:pPr>
        <w:pStyle w:val="Normal"/>
        <w:spacing w:lineRule="auto" w:line="360"/>
        <w:ind w:firstLine="540"/>
        <w:jc w:val="both"/>
        <w:rPr/>
      </w:pPr>
      <w:r>
        <w:rPr/>
        <w:t>8 марта</w:t>
      </w:r>
    </w:p>
    <w:p>
      <w:pPr>
        <w:pStyle w:val="Normal"/>
        <w:spacing w:lineRule="auto" w:line="360"/>
        <w:ind w:firstLine="540"/>
        <w:jc w:val="both"/>
        <w:rPr>
          <w:caps/>
        </w:rPr>
      </w:pPr>
      <w:r>
        <w:rPr>
          <w:caps/>
        </w:rPr>
        <w:t>Запечатленные Духом</w:t>
      </w:r>
    </w:p>
    <w:p>
      <w:pPr>
        <w:pStyle w:val="Normal"/>
        <w:spacing w:lineRule="auto" w:line="360"/>
        <w:ind w:firstLine="540"/>
        <w:jc w:val="both"/>
        <w:rPr/>
      </w:pPr>
      <w:r>
        <w:rPr/>
        <w:t xml:space="preserve">«В Нем и вы, услышав слово истины, благовествование вашего спасения, и уверовав в Него, запечатлены обетованным Святым Духом,  Который есть залог наследия нашего, для искупления удела </w:t>
      </w:r>
      <w:r>
        <w:rPr>
          <w:i/>
          <w:iCs/>
        </w:rPr>
        <w:t>Его</w:t>
      </w:r>
      <w:r>
        <w:rPr/>
        <w:t>, в похвалу славы Его» (Еф. 1:13, 14).</w:t>
      </w:r>
    </w:p>
    <w:p>
      <w:pPr>
        <w:pStyle w:val="Normal"/>
        <w:spacing w:lineRule="auto" w:line="360"/>
        <w:ind w:firstLine="540"/>
        <w:jc w:val="both"/>
        <w:rPr/>
      </w:pPr>
      <w:r>
        <w:rPr/>
        <w:t>Тобой я запечатлен с того момента, когда впервые принял Евангелие, поверив ему. Ты — печать, поставленная Богом в знак моей принадлежности Ему, подобно тому, как хозяин стада метит огненным клеймом своих овец. Ты и я теперь вместе. Ты соделаешь меня личностью, которая ощущает свою нужность и принадлежность. Я не заблудший некто, одиноко бредущий, не зная куда. Я принадлежу Богу и являюсь наследником того, что принадлежит Ему. Поэтому Его наследие — мое, и я сам являюсь частью этого наследства. Ты — задаток, который я получаю в настоящем. Полное наследство будет даровано Господом, когда Он вернется.</w:t>
      </w:r>
    </w:p>
    <w:p>
      <w:pPr>
        <w:pStyle w:val="Normal"/>
        <w:spacing w:lineRule="auto" w:line="360"/>
        <w:ind w:firstLine="540"/>
        <w:jc w:val="both"/>
        <w:rPr/>
      </w:pPr>
      <w:r>
        <w:rPr/>
        <w:t>Миссию христианина в этом мире можно сравнить с отправленным письмом, адресованным окружающим людям. Дух Божий — как печать, дающая мне право на передвижение, гарантирующая прибытие по адресу. Я не хочу, чтобы что-то отняло Тебя у меня. Я отражаю образ моего Создателя, потому что во мне живешь Ты. Я пилигрим в этом мире, но благодаря Тебе я вернусь в отчий дом.</w:t>
      </w:r>
    </w:p>
    <w:p>
      <w:pPr>
        <w:pStyle w:val="Normal"/>
        <w:spacing w:lineRule="auto" w:line="360"/>
        <w:ind w:firstLine="540"/>
        <w:jc w:val="both"/>
        <w:rPr/>
      </w:pPr>
      <w:r>
        <w:rPr/>
        <w:t>Ты даешь мне душевный покой, безмятежный мир, который, наполняя меня, переливается через край, напояя и других. Я ищу Тебя, Господи, каждое утро я ищу Тебя, потому что хочу исполнить Твою волю для этого дня. Я хочу всегда быть открытым для Тебя, никогда не запирать изнутри дверь моего сердца. Прежде чем начать решать многочисленные ежедневные проблемы, я говорю Тебе: Господи, решай Ты за меня. Если я по какой-то причине ослеплен, или смущен, или стеснен влиянием чуждых Тебе сил, Сам управь моим путем.</w:t>
      </w:r>
    </w:p>
    <w:p>
      <w:pPr>
        <w:pStyle w:val="Normal"/>
        <w:spacing w:lineRule="auto" w:line="360"/>
        <w:ind w:firstLine="540"/>
        <w:jc w:val="both"/>
        <w:rPr/>
      </w:pPr>
      <w:r>
        <w:rPr/>
        <w:t>Ты — гарант вечной жизни, которую я обрету в грядущем мире. Там все будет определяться Тобой, а моя воля никогда не будет противоречить Твоим желаниям. Я хочу, чтобы Ты был со мной каждое мгновение, в каждом моем желании, затаенном в груди, в поиске моего идеала, в тропе, по которой иду, в труде, совершаемом моими руками, во всем, что я есть, потому что я знаю, что только идя вместе, мы дойдем до вершины.</w:t>
      </w:r>
    </w:p>
    <w:p>
      <w:pPr>
        <w:pStyle w:val="Normal"/>
        <w:spacing w:lineRule="auto" w:line="360"/>
        <w:ind w:firstLine="540"/>
        <w:jc w:val="both"/>
        <w:rPr/>
      </w:pPr>
      <w:r>
        <w:rPr/>
        <w:t>9 марта</w:t>
      </w:r>
    </w:p>
    <w:p>
      <w:pPr>
        <w:pStyle w:val="Normal"/>
        <w:spacing w:lineRule="auto" w:line="360"/>
        <w:ind w:firstLine="540"/>
        <w:jc w:val="both"/>
        <w:rPr/>
      </w:pPr>
      <w:r>
        <w:rPr/>
        <w:t>ПО ДУХУ</w:t>
      </w:r>
    </w:p>
    <w:p>
      <w:pPr>
        <w:pStyle w:val="Normal"/>
        <w:spacing w:lineRule="auto" w:line="360"/>
        <w:ind w:firstLine="540"/>
        <w:jc w:val="both"/>
        <w:rPr/>
      </w:pPr>
      <w:r>
        <w:rPr/>
        <w:t>«И кто сохраняет заповеди Его, тот пребывает в Нем, и Он в том. А что Он пребывает в нас, узнаем по духу, который Он дал нам» (1 Ин. 3:24).</w:t>
      </w:r>
    </w:p>
    <w:p>
      <w:pPr>
        <w:pStyle w:val="Normal"/>
        <w:spacing w:lineRule="auto" w:line="360"/>
        <w:ind w:firstLine="540"/>
        <w:jc w:val="both"/>
        <w:rPr/>
      </w:pPr>
      <w:r>
        <w:rPr/>
        <w:t>Христианская жизнь немыслима без духовного единения с Богом. Наша жизнь во Христе должна быть очевидной в нашем поведении. Духовное состояние — это дорога с двусторонним движением: наше пребывание в Боге и пребывание Бога в нас.</w:t>
      </w:r>
    </w:p>
    <w:p>
      <w:pPr>
        <w:pStyle w:val="Normal"/>
        <w:spacing w:lineRule="auto" w:line="360"/>
        <w:ind w:firstLine="540"/>
        <w:jc w:val="both"/>
        <w:rPr/>
      </w:pPr>
      <w:r>
        <w:rPr/>
        <w:t xml:space="preserve">Как мы знаем, что пребываем в Боге? По послушанию Его заповедям. Тот, кто хранит их, пребывает в Боге, тот, кто не хранит, пребывает в самом себе. </w:t>
      </w:r>
    </w:p>
    <w:p>
      <w:pPr>
        <w:pStyle w:val="Normal"/>
        <w:spacing w:lineRule="auto" w:line="360"/>
        <w:ind w:firstLine="540"/>
        <w:jc w:val="both"/>
        <w:rPr/>
      </w:pPr>
      <w:r>
        <w:rPr/>
        <w:t xml:space="preserve">«Но беззакония ваши произвели разделение между вами и Богом вашим, и грехи ваши отвращают лицо </w:t>
      </w:r>
      <w:r>
        <w:rPr>
          <w:i/>
          <w:iCs/>
        </w:rPr>
        <w:t>Его</w:t>
      </w:r>
      <w:r>
        <w:rPr/>
        <w:t xml:space="preserve"> от вас, чтобы не слышать» (Ис. 59:2).</w:t>
      </w:r>
    </w:p>
    <w:p>
      <w:pPr>
        <w:pStyle w:val="Normal"/>
        <w:spacing w:lineRule="auto" w:line="360"/>
        <w:ind w:firstLine="540"/>
        <w:jc w:val="both"/>
        <w:rPr/>
      </w:pPr>
      <w:r>
        <w:rPr/>
        <w:t>Грех — это сосредоточение на самом себе, моральная изоляция от Бога и ближнего. Для грешника во всем первенствуют собственные интересы, он эгоист. Это центробежная сила зла, которая, подобно урагану, держит его заключенным в самом себе. Его жизнь вращается со всей энергией вокруг собственной оси, увлекая его со страстью к себе самому и тем самым разрушая. Послушание, наоборот, создает новый центр переживаний — в Боге. Все действия христианина сосредоточены  на Боге. Он пребывает в Боге и доказывает это послушанием.</w:t>
      </w:r>
    </w:p>
    <w:p>
      <w:pPr>
        <w:pStyle w:val="Normal"/>
        <w:spacing w:lineRule="auto" w:line="360"/>
        <w:ind w:firstLine="540"/>
        <w:jc w:val="both"/>
        <w:rPr/>
      </w:pPr>
      <w:r>
        <w:rPr/>
        <w:t>Бог тоже пребывает в нем, и доказательство тому — Святой Дух.</w:t>
      </w:r>
    </w:p>
    <w:p>
      <w:pPr>
        <w:pStyle w:val="Normal"/>
        <w:spacing w:lineRule="auto" w:line="360"/>
        <w:ind w:firstLine="540"/>
        <w:jc w:val="both"/>
        <w:rPr/>
      </w:pPr>
      <w:r>
        <w:rPr/>
        <w:t>«А что Он пребывает в нас, узнаем по духу, который Он дал нам» (1 Ин. 3:24).</w:t>
      </w:r>
    </w:p>
    <w:p>
      <w:pPr>
        <w:pStyle w:val="Normal"/>
        <w:spacing w:lineRule="auto" w:line="360"/>
        <w:ind w:firstLine="540"/>
        <w:jc w:val="both"/>
        <w:rPr/>
      </w:pPr>
      <w:r>
        <w:rPr/>
        <w:t xml:space="preserve">Я знаю, что пребываю в Тебе, потому что Ты обитаешь во мне. Ты свидетельствуешь моему собственному духу, и Твое свидетельство убеждает меня. Первое, что я осознаю, — это то, что я дитя Божье. Второе, что я — Твой посланник и могу говорить о Тебе с дерзновением, с искренней уверенностью, без замешательства и нимало не сомневаясь. </w:t>
      </w:r>
    </w:p>
    <w:p>
      <w:pPr>
        <w:pStyle w:val="Normal"/>
        <w:spacing w:lineRule="auto" w:line="360"/>
        <w:ind w:firstLine="540"/>
        <w:jc w:val="both"/>
        <w:rPr/>
      </w:pPr>
      <w:r>
        <w:rPr/>
        <w:t>«И, по молитве их, поколебалось место, где они были собраны, и исполнились все Духа Святого, и говорили Слово Божие с дерзновением» (Деян. 4:31).</w:t>
      </w:r>
    </w:p>
    <w:p>
      <w:pPr>
        <w:pStyle w:val="Normal"/>
        <w:spacing w:lineRule="auto" w:line="360"/>
        <w:ind w:firstLine="540"/>
        <w:jc w:val="both"/>
        <w:rPr/>
      </w:pPr>
      <w:r>
        <w:rPr/>
        <w:t>Пребывай же во мне, чтобы Твое присутствие наполняло меня и я уже не мог молчать, благовествуя Тебя.</w:t>
      </w:r>
    </w:p>
    <w:p>
      <w:pPr>
        <w:pStyle w:val="Normal"/>
        <w:spacing w:lineRule="auto" w:line="360"/>
        <w:ind w:firstLine="540"/>
        <w:jc w:val="both"/>
        <w:rPr/>
      </w:pPr>
      <w:r>
        <w:rPr/>
      </w:r>
    </w:p>
    <w:p>
      <w:pPr>
        <w:pStyle w:val="Normal"/>
        <w:spacing w:lineRule="auto" w:line="360"/>
        <w:ind w:firstLine="540"/>
        <w:jc w:val="both"/>
        <w:rPr/>
      </w:pPr>
      <w:r>
        <w:rPr/>
        <w:t>10 марта</w:t>
      </w:r>
    </w:p>
    <w:p>
      <w:pPr>
        <w:pStyle w:val="Normal"/>
        <w:spacing w:lineRule="auto" w:line="360"/>
        <w:ind w:firstLine="540"/>
        <w:jc w:val="both"/>
        <w:rPr>
          <w:caps/>
        </w:rPr>
      </w:pPr>
      <w:r>
        <w:rPr>
          <w:caps/>
        </w:rPr>
        <w:t>Сила для свидетельства</w:t>
      </w:r>
    </w:p>
    <w:p>
      <w:pPr>
        <w:pStyle w:val="Normal"/>
        <w:spacing w:lineRule="auto" w:line="360"/>
        <w:ind w:firstLine="540"/>
        <w:jc w:val="both"/>
        <w:rPr/>
      </w:pPr>
      <w:r>
        <w:rPr/>
        <w:t>«Но вы примете силу, когда сойдет на вас Дух Святой; и будете Мне свидетелями в Иерусалиме и во всей Иудее и Самарии и даже до края земли» (Деян. 1:8).</w:t>
      </w:r>
    </w:p>
    <w:p>
      <w:pPr>
        <w:pStyle w:val="Normal"/>
        <w:spacing w:lineRule="auto" w:line="360"/>
        <w:ind w:firstLine="540"/>
        <w:jc w:val="both"/>
        <w:rPr/>
      </w:pPr>
      <w:r>
        <w:rPr/>
        <w:t>Прошло сорок дней с момента вознесения Иисуса Христа. Его ученики собрались в верхней горнице, и в тот день Ты сошел на них со всей силой в виде языков огня, чтобы они совершили предназначенное Тобой — служение благовестия. И они свидетельствовали и проповедовали, и убедили множество людей в том, что Иисус был Христом, Спасителем мира.</w:t>
      </w:r>
    </w:p>
    <w:p>
      <w:pPr>
        <w:pStyle w:val="Normal"/>
        <w:spacing w:lineRule="auto" w:line="360"/>
        <w:ind w:firstLine="540"/>
        <w:jc w:val="both"/>
        <w:rPr/>
      </w:pPr>
      <w:r>
        <w:rPr/>
        <w:t>Излитие Святого Духа во дни апостолов было ранним дождем, и славными были результаты. Но поздний дождь будет еще обильнее.</w:t>
      </w:r>
    </w:p>
    <w:p>
      <w:pPr>
        <w:pStyle w:val="Normal"/>
        <w:spacing w:lineRule="auto" w:line="360"/>
        <w:ind w:firstLine="540"/>
        <w:jc w:val="both"/>
        <w:rPr/>
      </w:pPr>
      <w:r>
        <w:rPr/>
        <w:t>Ты дал им красноречие, которым они не обладали от природы, преумножил их способности и даже одарил их познаниями, которых  у них не было, умением говорить на иностранных языках.</w:t>
      </w:r>
    </w:p>
    <w:p>
      <w:pPr>
        <w:pStyle w:val="Normal"/>
        <w:spacing w:lineRule="auto" w:line="360"/>
        <w:ind w:firstLine="540"/>
        <w:jc w:val="both"/>
        <w:rPr/>
      </w:pPr>
      <w:r>
        <w:rPr/>
        <w:t>«И исполнились все Духа Святого, и начали говорить на иных языках, как Дух давал им провещевать» (Деян. 2:4).</w:t>
      </w:r>
    </w:p>
    <w:p>
      <w:pPr>
        <w:pStyle w:val="Normal"/>
        <w:spacing w:lineRule="auto" w:line="360"/>
        <w:ind w:firstLine="540"/>
        <w:jc w:val="both"/>
        <w:rPr/>
      </w:pPr>
      <w:r>
        <w:rPr/>
        <w:t>И они распространили Евангелие везде, где могли. С тех пор Ты всегда пребываешь с нами, даруя христианам необходимое для благовестия, наделяя их различными дарами, ко взаимному служению и духовному обогащению. Ты также просвещаешь разум тех, кто еще не знаком с истиной, чтобы они поверили и приняли Христа.</w:t>
      </w:r>
    </w:p>
    <w:p>
      <w:pPr>
        <w:pStyle w:val="Normal"/>
        <w:spacing w:lineRule="auto" w:line="360"/>
        <w:ind w:firstLine="540"/>
        <w:jc w:val="both"/>
        <w:rPr/>
      </w:pPr>
      <w:r>
        <w:rPr/>
        <w:t xml:space="preserve">Педро Певерини стал одним из первых адвентистов в Аргентине. Однажды он получил газету, в которой надсмехались над крещением, проведенным в Швеции адвентистами. Также в статье надсмехались над хорошим качеством бумаги, используемой для издания адвентистского журнала. «Зачем тратить качественную бумагу, продлевающую жизнь изданию, если конец мира так близок?» — говорилось с сарказмом. Это было в конце </w:t>
      </w:r>
      <w:r>
        <w:rPr>
          <w:lang w:val="en-US"/>
        </w:rPr>
        <w:t>XIX</w:t>
      </w:r>
      <w:r>
        <w:rPr/>
        <w:t xml:space="preserve"> века. Педро Певерини заинтересовался этой статьей и испытал странное желание узнать больше об адвентистах. Он написал родственникам своей жены в Италию, прося их найти экземпляр журнала, о котором упоминалось в статье. После этого он подписывался на адвентистский журнал в течение трех лет и в 1889 г. принял Евангелие.</w:t>
      </w:r>
    </w:p>
    <w:p>
      <w:pPr>
        <w:pStyle w:val="Normal"/>
        <w:spacing w:lineRule="auto" w:line="360"/>
        <w:ind w:firstLine="540"/>
        <w:jc w:val="both"/>
        <w:rPr/>
      </w:pPr>
      <w:r>
        <w:rPr/>
        <w:t>Нет сомнений, что это Ты, Святой Дух, побуждал думать, убеждал, помогал принимать решения, которые преобразили жизнь этого человека и открыли новые горизонты для Евангелия.</w:t>
      </w:r>
    </w:p>
    <w:p>
      <w:pPr>
        <w:pStyle w:val="Normal"/>
        <w:spacing w:lineRule="auto" w:line="360"/>
        <w:ind w:firstLine="540"/>
        <w:jc w:val="both"/>
        <w:rPr/>
      </w:pPr>
      <w:r>
        <w:rPr/>
        <w:t>Нет никаких границ для силы Твоего свидетельства. Нет слишком отдаленных поселков, нет недостатка в талантах, нет неприступных организаций или законов. Твоя сила всегда простирается дальше, до края.</w:t>
      </w:r>
    </w:p>
    <w:p>
      <w:pPr>
        <w:pStyle w:val="Normal"/>
        <w:spacing w:lineRule="auto" w:line="360"/>
        <w:ind w:firstLine="540"/>
        <w:jc w:val="both"/>
        <w:rPr/>
      </w:pPr>
      <w:r>
        <w:rPr/>
        <w:t>11 марта</w:t>
      </w:r>
    </w:p>
    <w:p>
      <w:pPr>
        <w:pStyle w:val="Normal"/>
        <w:spacing w:lineRule="auto" w:line="360"/>
        <w:ind w:firstLine="540"/>
        <w:jc w:val="both"/>
        <w:rPr>
          <w:caps/>
        </w:rPr>
      </w:pPr>
      <w:r>
        <w:rPr>
          <w:caps/>
        </w:rPr>
        <w:t>Последнее излитие Святого Духа</w:t>
      </w:r>
    </w:p>
    <w:p>
      <w:pPr>
        <w:pStyle w:val="Normal"/>
        <w:spacing w:lineRule="auto" w:line="360"/>
        <w:ind w:firstLine="540"/>
        <w:jc w:val="both"/>
        <w:rPr/>
      </w:pPr>
      <w:r>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оиль 2:28—31).</w:t>
      </w:r>
    </w:p>
    <w:p>
      <w:pPr>
        <w:pStyle w:val="Normal"/>
        <w:spacing w:lineRule="auto" w:line="360"/>
        <w:ind w:firstLine="540"/>
        <w:jc w:val="both"/>
        <w:rPr/>
      </w:pPr>
      <w:r>
        <w:rPr/>
        <w:t>Прежде, чем наступит великий день Господень, Святой Дух изольется особенным образом. Поздний дождь будет величайшим благословением, которое Бог когда-либо посылал на землю со дней Христа до конца человеческой истории.</w:t>
      </w:r>
    </w:p>
    <w:p>
      <w:pPr>
        <w:pStyle w:val="Normal"/>
        <w:spacing w:lineRule="auto" w:line="360"/>
        <w:ind w:firstLine="540"/>
        <w:jc w:val="both"/>
        <w:rPr/>
      </w:pPr>
      <w:r>
        <w:rPr/>
        <w:t>Ты присутствовал всегда, но уже близко время, когда мир ощутит Тебя в изобилии. Иоиль, как и Иоанн в Откровении, говорит, что это произойдет перед Вторым пришествием Христа в мир. Цель этого — закончить проповедь Евангелия во всей славе и величии.</w:t>
      </w:r>
    </w:p>
    <w:p>
      <w:pPr>
        <w:pStyle w:val="Normal"/>
        <w:spacing w:lineRule="auto" w:line="360"/>
        <w:ind w:firstLine="540"/>
        <w:jc w:val="both"/>
        <w:rPr/>
      </w:pPr>
      <w:r>
        <w:rPr/>
        <w:t>«После сего я увидел иного Ангела, сходящего с неба и имеющего власть великую; земля осветилась от славы его» (Откр. 18:1).</w:t>
      </w:r>
    </w:p>
    <w:p>
      <w:pPr>
        <w:pStyle w:val="Normal"/>
        <w:spacing w:lineRule="auto" w:line="360"/>
        <w:ind w:firstLine="540"/>
        <w:jc w:val="both"/>
        <w:rPr/>
      </w:pPr>
      <w:r>
        <w:rPr/>
        <w:t>Молодые и старые, взрослые и дети, все, как говорит Иоиль, будут наделены особыми духовными дарами, которые позволят им возвещать Евангелие с такой силой, что вся земля будет освещена славой.</w:t>
      </w:r>
    </w:p>
    <w:p>
      <w:pPr>
        <w:pStyle w:val="Normal"/>
        <w:spacing w:lineRule="auto" w:line="360"/>
        <w:ind w:firstLine="540"/>
        <w:jc w:val="both"/>
        <w:rPr/>
      </w:pPr>
      <w:r>
        <w:rPr/>
        <w:t>Ты совершишь радикальные перемены в людях. Те, которые верили, но не решались сделать выбор в пользу Евангелия, заключат завет с Тобою, и Ты станешь основой их жизни. Для них не будет ничего важнее, чем Личность Христа, ничего ценнее, чем истина, открытая Тобою для нашего спасения. Только истина будет превознесена, только Твоя воля будет иметь ценность, только жизнь с Тобой и в служении Тебе будет иметь смысл.</w:t>
      </w:r>
    </w:p>
    <w:p>
      <w:pPr>
        <w:pStyle w:val="Normal"/>
        <w:spacing w:lineRule="auto" w:line="360"/>
        <w:ind w:firstLine="540"/>
        <w:jc w:val="both"/>
        <w:rPr/>
      </w:pPr>
      <w:r>
        <w:rPr/>
        <w:t>Когда появятся последние знамения конца, печать Бога будет поставлена на Его детях и поздний дождь изольется в полноте. Те, кто получат его, будут возвещать последнюю весть предостережения этому миру. После этого наступит время скорби, когда верные почувствуют горячую нужду в уверенности, что они приняты Богом, но Тебя уже не будет, чтобы дать им необходимую поддержку. О, страшное и торжественное время конца! Кто сможет устоять?</w:t>
      </w:r>
    </w:p>
    <w:p>
      <w:pPr>
        <w:pStyle w:val="Normal"/>
        <w:spacing w:lineRule="auto" w:line="360"/>
        <w:ind w:firstLine="540"/>
        <w:jc w:val="both"/>
        <w:rPr/>
      </w:pPr>
      <w:r>
        <w:rPr/>
      </w:r>
    </w:p>
    <w:p>
      <w:pPr>
        <w:pStyle w:val="Normal"/>
        <w:spacing w:lineRule="auto" w:line="360"/>
        <w:ind w:firstLine="540"/>
        <w:jc w:val="both"/>
        <w:rPr/>
      </w:pPr>
      <w:r>
        <w:rPr/>
        <w:t>12 марта</w:t>
      </w:r>
    </w:p>
    <w:p>
      <w:pPr>
        <w:pStyle w:val="Normal"/>
        <w:spacing w:lineRule="auto" w:line="360"/>
        <w:ind w:firstLine="540"/>
        <w:jc w:val="both"/>
        <w:rPr>
          <w:caps/>
        </w:rPr>
      </w:pPr>
      <w:r>
        <w:rPr>
          <w:caps/>
        </w:rPr>
        <w:t>Творение</w:t>
      </w:r>
    </w:p>
    <w:p>
      <w:pPr>
        <w:pStyle w:val="Normal"/>
        <w:spacing w:lineRule="auto" w:line="360"/>
        <w:ind w:firstLine="540"/>
        <w:jc w:val="both"/>
        <w:rPr/>
      </w:pPr>
      <w:r>
        <w:rPr/>
        <w:t>«В начале сотворил Бог небо и землю…  И сказал Бог: да будет свет. И стал свет» (Быт. 1:1, 3).</w:t>
      </w:r>
    </w:p>
    <w:p>
      <w:pPr>
        <w:pStyle w:val="Normal"/>
        <w:spacing w:lineRule="auto" w:line="360"/>
        <w:ind w:firstLine="540"/>
        <w:jc w:val="both"/>
        <w:rPr/>
      </w:pPr>
      <w:r>
        <w:rPr/>
        <w:t xml:space="preserve">Бог есть Творец всего, и в Писании Он достоверно сообщил о Своей творческой деятельности. «Ибо в шесть дней создал Господь небо и землю», и все живущее на Земле, а в седьмой день той первой недели «почил». Таким образом, Господь установил субботу как вечный памятник Его завершенного созидательного труда. Первые мужчина и женщина были созданы по образу Божьему, как венец творения, получив право владения миром и обязанность заботиться о нем. Мир, при завершении Своего сотворения, как сказано в Библии, был «весьма хорош», и его совершенство провозглашало славу Божью (см. Быт. 1:2; Исх. 20:8—11; Пс. 18:2—7; 32:6, 9; 103; Евр. 11:3). </w:t>
      </w:r>
      <w:r>
        <w:rPr>
          <w:i/>
          <w:iCs/>
        </w:rPr>
        <w:t>Церковное руководство Церкви адвентистов седьмого дня. 2001. с. 19</w:t>
      </w:r>
      <w:r>
        <w:rPr/>
        <w:t>.</w:t>
      </w:r>
    </w:p>
    <w:p>
      <w:pPr>
        <w:pStyle w:val="Normal"/>
        <w:spacing w:lineRule="auto" w:line="360"/>
        <w:ind w:firstLine="540"/>
        <w:jc w:val="both"/>
        <w:rPr/>
      </w:pPr>
      <w:r>
        <w:rPr/>
        <w:t>Ты создал все, создал из ничего, только по Твоему слову. Ты ничто не использовал — ни хаос, ни что-либо, что уже существовало. Это не было преобразованием, не было реформой. Не было ничего неорганизованного, что Ты бы упорядочил. Было только Твое слово.</w:t>
      </w:r>
    </w:p>
    <w:p>
      <w:pPr>
        <w:pStyle w:val="Normal"/>
        <w:spacing w:lineRule="auto" w:line="360"/>
        <w:ind w:firstLine="540"/>
        <w:jc w:val="both"/>
        <w:rPr/>
      </w:pPr>
      <w:r>
        <w:rPr/>
        <w:t>«Словом Господа сотворены небеса, и духом уст Его — все воинство их» (Пс. 32:6).</w:t>
      </w:r>
    </w:p>
    <w:p>
      <w:pPr>
        <w:pStyle w:val="Normal"/>
        <w:spacing w:lineRule="auto" w:line="360"/>
        <w:ind w:firstLine="540"/>
        <w:jc w:val="both"/>
        <w:rPr/>
      </w:pPr>
      <w:r>
        <w:rPr/>
        <w:t>Только Твое слово — и больше ничего. Это кажется невозможным! Только повеление, только призыв Твоего голоса, который называет с творческим намерением то, чего еще нет, и оно уже существует.</w:t>
      </w:r>
    </w:p>
    <w:p>
      <w:pPr>
        <w:pStyle w:val="Normal"/>
        <w:spacing w:lineRule="auto" w:line="360"/>
        <w:ind w:firstLine="540"/>
        <w:jc w:val="both"/>
        <w:rPr/>
      </w:pPr>
      <w:r>
        <w:rPr/>
        <w:t>«Ибо он сказал, — и сделалось; Он повелел, — и явилось» (Пс. 32:9).</w:t>
      </w:r>
    </w:p>
    <w:p>
      <w:pPr>
        <w:pStyle w:val="Normal"/>
        <w:spacing w:lineRule="auto" w:line="360"/>
        <w:ind w:firstLine="540"/>
        <w:jc w:val="both"/>
        <w:rPr/>
      </w:pPr>
      <w:r>
        <w:rPr/>
        <w:t xml:space="preserve">Единственное, что существовало прежде Твоего слова, был Ты Сам. И Ты есть Бог действия. Ты не скрываешься в дальнем углу вселенной недоступный, отдаленный, чуждый. Твой голос порождает жизнь, Твое слово вызвало к существованию все, что существует, и Ты общаешься с собственным творением, потому что сотворил его с любовью. </w:t>
      </w:r>
    </w:p>
    <w:p>
      <w:pPr>
        <w:pStyle w:val="Normal"/>
        <w:spacing w:lineRule="auto" w:line="360"/>
        <w:ind w:firstLine="540"/>
        <w:jc w:val="both"/>
        <w:rPr/>
      </w:pPr>
      <w:r>
        <w:rPr/>
        <w:t>Ты ни от чего не зависишь ни в одном из Твоих деяний. Ты верховный правитель. Если бы Ты нуждался в чем-то для творения, то Твое владычество было бы относительным; но оно — абсолютно. Поэтому Ты можешь творить жизнь и давать нравственные законы, которые упорядочивают ее согласно Твоей воле. Никто не обладает подобной властью. Ты — Бог, и нет подобного Тебе.</w:t>
      </w:r>
    </w:p>
    <w:p>
      <w:pPr>
        <w:pStyle w:val="Normal"/>
        <w:spacing w:lineRule="auto" w:line="360"/>
        <w:ind w:firstLine="540"/>
        <w:jc w:val="both"/>
        <w:rPr/>
      </w:pPr>
      <w:r>
        <w:rPr/>
        <w:t>13 марта</w:t>
      </w:r>
    </w:p>
    <w:p>
      <w:pPr>
        <w:pStyle w:val="Normal"/>
        <w:spacing w:lineRule="auto" w:line="360"/>
        <w:ind w:firstLine="540"/>
        <w:jc w:val="both"/>
        <w:rPr>
          <w:caps/>
        </w:rPr>
      </w:pPr>
      <w:r>
        <w:rPr>
          <w:caps/>
        </w:rPr>
        <w:t>Творение во Христе</w:t>
      </w:r>
    </w:p>
    <w:p>
      <w:pPr>
        <w:pStyle w:val="Normal"/>
        <w:spacing w:lineRule="auto" w:line="360"/>
        <w:ind w:firstLine="540"/>
        <w:jc w:val="both"/>
        <w:rPr/>
      </w:pPr>
      <w:r>
        <w:rPr/>
        <w:t>«Который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 все Им и для Него создано» (Кол. 1:15, 16).</w:t>
      </w:r>
    </w:p>
    <w:p>
      <w:pPr>
        <w:pStyle w:val="Normal"/>
        <w:spacing w:lineRule="auto" w:line="360"/>
        <w:ind w:firstLine="540"/>
        <w:jc w:val="both"/>
        <w:rPr/>
      </w:pPr>
      <w:r>
        <w:rPr/>
        <w:t xml:space="preserve">Ты творил во Христе. Что означает это? Не то ли, что Сын занял Твое место в действии творения? Это было бы невозможно. </w:t>
      </w:r>
    </w:p>
    <w:p>
      <w:pPr>
        <w:pStyle w:val="Normal"/>
        <w:spacing w:lineRule="auto" w:line="360"/>
        <w:ind w:firstLine="540"/>
        <w:jc w:val="both"/>
        <w:rPr/>
      </w:pPr>
      <w:r>
        <w:rPr/>
        <w:t>«Но у нас один Бог Отец, из Которого все, и мы для Него, и один Господь Иисус Христос, Которым все, и мы Им» (1 Кор. 8:6).</w:t>
      </w:r>
    </w:p>
    <w:p>
      <w:pPr>
        <w:pStyle w:val="Normal"/>
        <w:spacing w:lineRule="auto" w:line="360"/>
        <w:ind w:firstLine="540"/>
        <w:jc w:val="both"/>
        <w:rPr/>
      </w:pPr>
      <w:r>
        <w:rPr/>
        <w:t>Твой замысел стал реальностью через Иисуса Христа.</w:t>
      </w:r>
    </w:p>
    <w:p>
      <w:pPr>
        <w:pStyle w:val="Normal"/>
        <w:spacing w:lineRule="auto" w:line="360"/>
        <w:ind w:firstLine="540"/>
        <w:jc w:val="both"/>
        <w:rPr/>
      </w:pPr>
      <w:r>
        <w:rPr/>
        <w:t xml:space="preserve">«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Сей, будучи сияние славы и образ ипостаси Его и держа все словом силы Своей, совершив Собою очищение грехов наших, воссел одесную </w:t>
      </w:r>
      <w:r>
        <w:rPr>
          <w:lang w:val="en-US"/>
        </w:rPr>
        <w:t>[</w:t>
      </w:r>
      <w:r>
        <w:rPr/>
        <w:t>престола</w:t>
      </w:r>
      <w:r>
        <w:rPr>
          <w:lang w:val="en-US"/>
        </w:rPr>
        <w:t>]</w:t>
      </w:r>
      <w:r>
        <w:rPr/>
        <w:t xml:space="preserve"> величия на высоте» (Евр. 1:1—3).</w:t>
      </w:r>
    </w:p>
    <w:p>
      <w:pPr>
        <w:pStyle w:val="Normal"/>
        <w:spacing w:lineRule="auto" w:line="360"/>
        <w:ind w:firstLine="540"/>
        <w:jc w:val="both"/>
        <w:rPr/>
      </w:pPr>
      <w:r>
        <w:rPr/>
        <w:t>Такое понимание творения во Христе отражает единство, которое существует между Тобой и Твоим Сыном. Вы всегда едины во всем. Дело творения не было исключением. Вы вместе были Создателями всего, и это единство придало смысл творению. Все было сотворено во Христе, через Христа и для Него. Для нас это означает необходимость единства со Христом. Мы были созданы для Него, и, пытаясь жить без Него, приходим лишь к саморазрушению.</w:t>
      </w:r>
    </w:p>
    <w:p>
      <w:pPr>
        <w:pStyle w:val="Normal"/>
        <w:spacing w:lineRule="auto" w:line="360"/>
        <w:ind w:firstLine="540"/>
        <w:jc w:val="both"/>
        <w:rPr/>
      </w:pPr>
      <w:r>
        <w:rPr/>
        <w:t>Жизнь вне Бога уменьшает опыт человека до тесной камеры собственного существа. Нет реальной открытости для Бога, нет новых горизонтов. Может присутствовать философское размышление о Боге или богословские теории, но жизнь, ежедневная жизнь, реальная жизнь, ограничивается. Она уменьшается до человека и, сосредоточиваясь на столь ограниченной реальности, становится эгоистичной.</w:t>
      </w:r>
    </w:p>
    <w:p>
      <w:pPr>
        <w:pStyle w:val="Normal"/>
        <w:spacing w:lineRule="auto" w:line="360"/>
        <w:ind w:firstLine="540"/>
        <w:jc w:val="both"/>
        <w:rPr/>
      </w:pPr>
      <w:r>
        <w:rPr/>
        <w:t>Если я помню только о самом себе, забывая, что Твое слово вызвало меня к жизни, то Ты становишься неслышимым для меня. И если я в своей глухоте уже не следую Твоему голосу, то уже не живу Тобою, и уже не являюсь тем, что Ты замыслил обо мне. Я становлюсь всего лишь потерянным существом, тенью самого себя. Но когда я верю, и слушаю Тебя, и помню о Тебе, —  моя жизнь полна Тобой, и я обретаю самого себя.</w:t>
      </w:r>
    </w:p>
    <w:p>
      <w:pPr>
        <w:pStyle w:val="Normal"/>
        <w:spacing w:lineRule="auto" w:line="360"/>
        <w:ind w:firstLine="540"/>
        <w:jc w:val="both"/>
        <w:rPr/>
      </w:pPr>
      <w:r>
        <w:rPr/>
        <w:t>14 марта</w:t>
      </w:r>
    </w:p>
    <w:p>
      <w:pPr>
        <w:pStyle w:val="Normal"/>
        <w:spacing w:lineRule="auto" w:line="360"/>
        <w:ind w:firstLine="540"/>
        <w:jc w:val="both"/>
        <w:rPr>
          <w:caps/>
        </w:rPr>
      </w:pPr>
      <w:r>
        <w:rPr>
          <w:caps/>
        </w:rPr>
        <w:t>Творение в шесть дней</w:t>
      </w:r>
    </w:p>
    <w:p>
      <w:pPr>
        <w:pStyle w:val="Normal"/>
        <w:spacing w:lineRule="auto" w:line="360"/>
        <w:ind w:firstLine="540"/>
        <w:jc w:val="both"/>
        <w:rPr/>
      </w:pPr>
      <w:r>
        <w:rPr/>
        <w:t>«Ибо в шесть дней создал Господь небо и землю, море и все, что в них, а в день седьмой почил; посему благословил Господь день субботний и освятил его» (Исх. 20:11).</w:t>
      </w:r>
    </w:p>
    <w:p>
      <w:pPr>
        <w:pStyle w:val="Normal"/>
        <w:spacing w:lineRule="auto" w:line="360"/>
        <w:ind w:firstLine="540"/>
        <w:jc w:val="both"/>
        <w:rPr/>
      </w:pPr>
      <w:r>
        <w:rPr/>
        <w:t>Ты сотворил все в шесть дней. Каждый день Ты творил что-то новое. В первый день — свет, основание земли — во второй. На третий — сушу и море, зеленую траву. Солнце, луну и звезды  — в четвертый день, в пятый — птиц и рыб. Ты короновал творение на шестой день, сотворив мужчину и женщину. И в седьмой день Ты пребывал в покое. Шесть буквальных дней, всего одна неделя, чтобы простым словом сделать все то, что другие представляют себе, как медленную работу безличной природы в течение миллионов лет, которых ни за что не хватило бы для достижения такого совершенства каждого творения, сложных систем, полных гармонии, для установления безукоризненного экологического равновесия.</w:t>
      </w:r>
    </w:p>
    <w:p>
      <w:pPr>
        <w:pStyle w:val="Normal"/>
        <w:spacing w:lineRule="auto" w:line="360"/>
        <w:ind w:firstLine="540"/>
        <w:jc w:val="both"/>
        <w:rPr/>
      </w:pPr>
      <w:r>
        <w:rPr/>
        <w:t>Но цель Твоего творения — человек. Создавая в начале неодушевленную среду, а затем живых существ (растения и животных), Ты подготавливал жилище для тех, в ком будет запечатлен Твой образ и подобие.</w:t>
      </w:r>
    </w:p>
    <w:p>
      <w:pPr>
        <w:pStyle w:val="Normal"/>
        <w:spacing w:lineRule="auto" w:line="360"/>
        <w:ind w:firstLine="540"/>
        <w:jc w:val="both"/>
        <w:rPr/>
      </w:pPr>
      <w:r>
        <w:rPr/>
        <w:t>Свет был необходим. Жизнь без него умерла бы. А Ты не хотел творить жизнь для разрушения. Атмосфера от 900 до 60 000 метров высотой — это защитный слой, хотя газы, необходимые для жизни, находятся в более низком слое, от 8 до 15 км толщиной, называемом тропосферой. Благодаря высокому уровню озона и действию магнитного поля земли тропосфера защищает планету от проникновения энергии, вредной для жизни.</w:t>
      </w:r>
    </w:p>
    <w:p>
      <w:pPr>
        <w:pStyle w:val="Normal"/>
        <w:spacing w:lineRule="auto" w:line="360"/>
        <w:ind w:firstLine="540"/>
        <w:jc w:val="both"/>
        <w:rPr/>
      </w:pPr>
      <w:r>
        <w:rPr/>
        <w:t>Суша и моря, которые Ты образовал, необходимы для водной и наземной жизни. Суша — для того, чтобы жить на ней, а вода, живительная влага, — чтобы ее поддерживать.</w:t>
      </w:r>
    </w:p>
    <w:p>
      <w:pPr>
        <w:pStyle w:val="Normal"/>
        <w:spacing w:lineRule="auto" w:line="360"/>
        <w:ind w:firstLine="540"/>
        <w:jc w:val="both"/>
        <w:rPr/>
      </w:pPr>
      <w:r>
        <w:rPr/>
        <w:t>Ты сотворил солнце, луну и звезды, чтобы упорядочить жизнь животных и человека.</w:t>
      </w:r>
    </w:p>
    <w:p>
      <w:pPr>
        <w:pStyle w:val="Normal"/>
        <w:spacing w:lineRule="auto" w:line="360"/>
        <w:ind w:firstLine="540"/>
        <w:jc w:val="both"/>
        <w:rPr/>
      </w:pPr>
      <w:r>
        <w:rPr/>
        <w:t>«Он сотворил луну для указания времен, солнце знает свой запад. Ты простираешь тьму и бывает ночь: во время нее бродят все лесные звери; львы рыкают о добыче и просят у Бога пищу себе. Восходит солнце, и они собираются и ложатся в свои логовища; выходит человек на дело свое и на работу свою до вечера» (Пс. 103:19—23).</w:t>
      </w:r>
    </w:p>
    <w:p>
      <w:pPr>
        <w:pStyle w:val="Normal"/>
        <w:spacing w:lineRule="auto" w:line="360"/>
        <w:ind w:firstLine="540"/>
        <w:jc w:val="both"/>
        <w:rPr/>
      </w:pPr>
      <w:r>
        <w:rPr/>
        <w:t>И звери, и маленькие насекомые, и рептилии — все они выполняют важную роль в жизни и деятельности людей. Ты всему дал предназначение.</w:t>
      </w:r>
    </w:p>
    <w:p>
      <w:pPr>
        <w:pStyle w:val="Normal"/>
        <w:spacing w:lineRule="auto" w:line="360"/>
        <w:ind w:firstLine="540"/>
        <w:jc w:val="both"/>
        <w:rPr/>
      </w:pPr>
      <w:r>
        <w:rPr/>
        <w:t>15 марта</w:t>
      </w:r>
    </w:p>
    <w:p>
      <w:pPr>
        <w:pStyle w:val="Normal"/>
        <w:spacing w:lineRule="auto" w:line="360"/>
        <w:ind w:firstLine="540"/>
        <w:jc w:val="both"/>
        <w:rPr>
          <w:caps/>
        </w:rPr>
      </w:pPr>
      <w:r>
        <w:rPr>
          <w:caps/>
        </w:rPr>
        <w:t>Творение Бога</w:t>
      </w:r>
    </w:p>
    <w:p>
      <w:pPr>
        <w:pStyle w:val="Normal"/>
        <w:spacing w:lineRule="auto" w:line="360"/>
        <w:ind w:firstLine="540"/>
        <w:jc w:val="both"/>
        <w:rPr/>
      </w:pPr>
      <w:r>
        <w:rPr/>
        <w:t>«Небеса проповедуют славу Божию, и о делах рук Его вещает твердь» (Пс. 18:2).</w:t>
      </w:r>
    </w:p>
    <w:p>
      <w:pPr>
        <w:pStyle w:val="Normal"/>
        <w:spacing w:lineRule="auto" w:line="360"/>
        <w:ind w:firstLine="540"/>
        <w:jc w:val="both"/>
        <w:rPr/>
      </w:pPr>
      <w:r>
        <w:rPr/>
        <w:t>Ты — Творец. Все было создано Тобой, и ничто не пришло к существованию без Твоего Слова. Но языческие народы полностью утратили знание этого. Они считали, что люди вышли из земли, или из скал, деревьев, диких животных, или даже произошли от богов. В современном западном христианском мире большинство людей придерживались библейского учения, пока не стали популярны новые псевдонаучные теории, которые представляют собой хотя и изощренные, но все те же языческие взгляды.</w:t>
      </w:r>
    </w:p>
    <w:p>
      <w:pPr>
        <w:pStyle w:val="Normal"/>
        <w:spacing w:lineRule="auto" w:line="360"/>
        <w:ind w:firstLine="540"/>
        <w:jc w:val="both"/>
        <w:rPr/>
      </w:pPr>
      <w:r>
        <w:rPr/>
        <w:t xml:space="preserve">В 1859 году была опубликована книга «Происхождение видов» Чарльза Дарвина и выдвинута теория эволюции. Сегодня многие уже не верят в Тебя. Они полагают, что человек произошел эволюционным путем от низших видов через длительный процесс естественного отбора (выживает сильнейший). </w:t>
      </w:r>
    </w:p>
    <w:p>
      <w:pPr>
        <w:pStyle w:val="Normal"/>
        <w:spacing w:lineRule="auto" w:line="360"/>
        <w:ind w:firstLine="540"/>
        <w:jc w:val="both"/>
        <w:rPr/>
      </w:pPr>
      <w:r>
        <w:rPr/>
        <w:t>Примерно тогда же появился и марксизм. Эта идеологическая система привнесла еще одно понятие в теорию Дарвина о происхождении человека, которое вместе с дарвинизмом повлияло на формирование мышления и образа жизни современного мира. Фридрих Энгельс, умерший в 1895 году, выразил его в статье «Роль труда в очеловечивании обезьяны». В этой статье он утверждает, что трансформация обезьян в людей произошла благодаря труду. Человек был создан собственным трудом.</w:t>
      </w:r>
    </w:p>
    <w:p>
      <w:pPr>
        <w:pStyle w:val="Normal"/>
        <w:spacing w:lineRule="auto" w:line="360"/>
        <w:ind w:firstLine="540"/>
        <w:jc w:val="both"/>
        <w:rPr/>
      </w:pPr>
      <w:r>
        <w:rPr/>
        <w:t>Эти взгляды отдалили людей от Тебя, вплоть до полного отрицания Твоего существования. И, отрицая его, они живут только для себя, запертые в своем материалистическом гуманизме, который лишает их существование духовного смысла.</w:t>
      </w:r>
    </w:p>
    <w:p>
      <w:pPr>
        <w:pStyle w:val="Normal"/>
        <w:spacing w:lineRule="auto" w:line="360"/>
        <w:ind w:firstLine="540"/>
        <w:jc w:val="both"/>
        <w:rPr/>
      </w:pPr>
      <w:r>
        <w:rPr/>
        <w:t>Тебя хотели уничтожить, но это невозможно. Все вокруг говорит о Тебе, ничто не живет без Тебя, без Тебя ничто не существует.</w:t>
      </w:r>
    </w:p>
    <w:p>
      <w:pPr>
        <w:pStyle w:val="Normal"/>
        <w:spacing w:lineRule="auto" w:line="360"/>
        <w:ind w:firstLine="540"/>
        <w:jc w:val="both"/>
        <w:rPr/>
      </w:pPr>
      <w:r>
        <w:rPr/>
        <w:t>В последнее время в научных кругах появилась сильная оппозиция взглядам эволюционизма и марксизма. Всем известна оппозиция марксизму. Доказательством антиэволюционистских настроений может служить статья «Бог и мир» Джона Болдуина, опубликованная в Гарвардском Теологическом Журнале, традиционно приверженном эволюционизму. Этой публикации была присуждена премия фонда Темпелтона. Премиии этого фонда присуждаются ежегодно теологическим публикациям, показывающим связь между научными открытиями и христианским учением. Болдуин, профессор теологии в Университете им. Андрюса, подтверждает идеи Уильяма Палея, британского теолога IX века, защитившего библейский взгляд на происхождение жизни, и показывает ценность его аргументов с помощью современной науки, доказывая, таким образом, что креационизм (теория творения) является научной правдой.</w:t>
      </w:r>
    </w:p>
    <w:p>
      <w:pPr>
        <w:pStyle w:val="Normal"/>
        <w:spacing w:lineRule="auto" w:line="360"/>
        <w:ind w:firstLine="540"/>
        <w:jc w:val="both"/>
        <w:rPr/>
      </w:pPr>
      <w:r>
        <w:rPr/>
        <w:t>16 марта</w:t>
      </w:r>
    </w:p>
    <w:p>
      <w:pPr>
        <w:pStyle w:val="Normal"/>
        <w:spacing w:lineRule="auto" w:line="360"/>
        <w:ind w:firstLine="540"/>
        <w:jc w:val="both"/>
        <w:rPr>
          <w:caps/>
        </w:rPr>
      </w:pPr>
      <w:r>
        <w:rPr>
          <w:caps/>
        </w:rPr>
        <w:t>Ты сотворил все</w:t>
      </w:r>
    </w:p>
    <w:p>
      <w:pPr>
        <w:pStyle w:val="Normal"/>
        <w:spacing w:lineRule="auto" w:line="360"/>
        <w:ind w:firstLine="540"/>
        <w:jc w:val="both"/>
        <w:rPr/>
      </w:pPr>
      <w:r>
        <w:rPr/>
        <w:t>«Я создал землю и сотворил на ней человека; Я — Мои руки распростерли небеса, и всему воинству их дал закон Я» (Ис. 45:12).</w:t>
      </w:r>
    </w:p>
    <w:p>
      <w:pPr>
        <w:pStyle w:val="Normal"/>
        <w:spacing w:lineRule="auto" w:line="360"/>
        <w:ind w:firstLine="540"/>
        <w:jc w:val="both"/>
        <w:rPr/>
      </w:pPr>
      <w:r>
        <w:rPr/>
        <w:t>Я знаю, что Ты сотворил все. Не могло быть иначе. Простой опыт планирования говорит мне об этом. Я мечтаю о чем-то, пусть даже очень простом, но сколько бы я не мечтал, оно не станет реальностью до тех пор, пока я не сделаю это. Я живу, составляя планы, и простое расписание организует мою повседневность, мои дела на день, и все мне говорит о том, что ничто не делается само собой только потому, что оно запланировано. Я должен сделать это. Ничто в моей жизни не совершается само по себе, без моего участия и моих стараний.</w:t>
      </w:r>
    </w:p>
    <w:p>
      <w:pPr>
        <w:pStyle w:val="Normal"/>
        <w:spacing w:lineRule="auto" w:line="360"/>
        <w:ind w:firstLine="540"/>
        <w:jc w:val="both"/>
        <w:rPr/>
      </w:pPr>
      <w:r>
        <w:rPr/>
        <w:t>И вот я на этой земле: природа, живые существа, вселенная, мой внутренний мир, я не создавал всего этого. Человеку это не подвластно. Тем более не подвластно это неживой природе. Запустить эти процессы без участия разума невозможно. Вещи не создавали сами себя. И я даже не нуждаюсь в том, чтобы мне пытались доказать обратное. Я знаю это так же ясно, как знаю, что идет дождь, когда он идет.</w:t>
      </w:r>
    </w:p>
    <w:p>
      <w:pPr>
        <w:pStyle w:val="Normal"/>
        <w:spacing w:lineRule="auto" w:line="360"/>
        <w:ind w:firstLine="540"/>
        <w:jc w:val="both"/>
        <w:rPr/>
      </w:pPr>
      <w:r>
        <w:rPr/>
        <w:t>Ты создал меня и все вокруг. Я знал бы это, даже если бы Ты ничего не сказал мне. Окружающий мир говорит мне об этом. Конечно, человек не знал бы ни Твоего характера, ни Твоих мыслей, если бы Ты не открылся ему. Я все равно был бы живым человеком, шел бы по миру, не зная Тебя лично, но зная, что Ты есть.</w:t>
      </w:r>
    </w:p>
    <w:p>
      <w:pPr>
        <w:pStyle w:val="Normal"/>
        <w:spacing w:lineRule="auto" w:line="360"/>
        <w:ind w:firstLine="540"/>
        <w:jc w:val="both"/>
        <w:rPr/>
      </w:pPr>
      <w:r>
        <w:rPr/>
        <w:t>Я нуждаюсь в Твоих указаниях, в Твоем повелительном голосе, который сказал: «Да будет свет!» — и свет возник. Твой голос вызывает к жизни и меня наполняет смыслом мое существование; Твой голос творит жизнь, и все обретает смысл. Я хочу жить, да, но я не хочу жить без Твоих указаний и повелений; не хочу жить потерянный, ощупью, ведомый лишь своими страстями, потому что это всего лишь иллюзия, мираж, самопоклонение, разрушающее мое существо своей пустотой.</w:t>
      </w:r>
    </w:p>
    <w:p>
      <w:pPr>
        <w:pStyle w:val="Normal"/>
        <w:spacing w:lineRule="auto" w:line="360"/>
        <w:ind w:firstLine="540"/>
        <w:jc w:val="both"/>
        <w:rPr/>
      </w:pPr>
      <w:r>
        <w:rPr/>
        <w:t>Я хочу знать, что Ты сотворил меня, и хочу знать Тебя. Ты — это все для меня. Мое существо происходит от Тебя, моя жизнь имеет смысл только в Тебе. Ты открываешься мне в творении и в моем существе, помнящем Тебя. И сегодня, когда Ты руководишь моей жизнью с помощью Твоих законов, я чувствую себя защищенным Твоей силой, чувствую себя рядом с Тобой через Твое Слово, чувствую Твое присутствие и живу по Духу Твоему.</w:t>
      </w:r>
    </w:p>
    <w:p>
      <w:pPr>
        <w:pStyle w:val="Normal"/>
        <w:spacing w:lineRule="auto" w:line="360"/>
        <w:ind w:firstLine="540"/>
        <w:jc w:val="both"/>
        <w:rPr/>
      </w:pPr>
      <w:r>
        <w:rPr/>
        <w:t>17 марта</w:t>
      </w:r>
    </w:p>
    <w:p>
      <w:pPr>
        <w:pStyle w:val="Normal"/>
        <w:spacing w:lineRule="auto" w:line="360"/>
        <w:ind w:firstLine="540"/>
        <w:jc w:val="both"/>
        <w:rPr>
          <w:caps/>
        </w:rPr>
      </w:pPr>
      <w:r>
        <w:rPr>
          <w:caps/>
        </w:rPr>
        <w:t>Ты все сотворил мудро</w:t>
      </w:r>
    </w:p>
    <w:p>
      <w:pPr>
        <w:pStyle w:val="Normal"/>
        <w:spacing w:lineRule="auto" w:line="360"/>
        <w:ind w:firstLine="540"/>
        <w:jc w:val="both"/>
        <w:rPr/>
      </w:pPr>
      <w:r>
        <w:rPr/>
        <w:t>«Как многочисленны дела Твои, Господи! Все соделал Ты премудро; земля полна произведений Твоих» (Пс. 103:24).</w:t>
      </w:r>
    </w:p>
    <w:p>
      <w:pPr>
        <w:pStyle w:val="Normal"/>
        <w:spacing w:lineRule="auto" w:line="360"/>
        <w:ind w:firstLine="540"/>
        <w:jc w:val="both"/>
        <w:rPr/>
      </w:pPr>
      <w:r>
        <w:rPr/>
        <w:t>Твое творение полно чудес. Твои чудеса неустанно умножаются в делах рук Твоих. Каждая вещь в молчании являет какую-либо грань Твоих благословений, и все они умножают Твою доброту. Ничто не возникает без Твоего Слова, ничто не перестает рассказывать о Твоих чудесах.</w:t>
      </w:r>
    </w:p>
    <w:p>
      <w:pPr>
        <w:pStyle w:val="Normal"/>
        <w:spacing w:lineRule="auto" w:line="360"/>
        <w:ind w:firstLine="540"/>
        <w:jc w:val="both"/>
        <w:rPr/>
      </w:pPr>
      <w:r>
        <w:rPr/>
        <w:t>Ты соделал все с мудростью, потому от Тебя происхождение всего. И от Тебя мы непрестанно ее получаем, как и все остальное. Вещи слушаются Твоего гласа, и они появились, потому что Ты вызвал их к существованию.</w:t>
      </w:r>
    </w:p>
    <w:p>
      <w:pPr>
        <w:pStyle w:val="Normal"/>
        <w:spacing w:lineRule="auto" w:line="360"/>
        <w:ind w:firstLine="540"/>
        <w:jc w:val="both"/>
        <w:rPr/>
      </w:pPr>
      <w:r>
        <w:rPr/>
        <w:t>«Страх Господень есть истинная премудрость, и удаление от зла — разум» (Иов 28:28).</w:t>
      </w:r>
    </w:p>
    <w:p>
      <w:pPr>
        <w:pStyle w:val="Normal"/>
        <w:spacing w:lineRule="auto" w:line="360"/>
        <w:ind w:firstLine="540"/>
        <w:jc w:val="both"/>
        <w:rPr/>
      </w:pPr>
      <w:r>
        <w:rPr/>
        <w:t>Твоя мудрость дает нам знание, и по ней мы живем. Когда горести и трудности поглощают нас и зло окружает нас, Ты даешь нам мудрость продолжать жить, не теряя из виду Твоих следов, не угашая Твоего света, не ожидая того, что не может прийти, если Ты того не хочешь. То, что Ты даешь нам, никто не может отнять у нас. Ты — Твой собственный дар в Духе, и когда Он приходит, Он приносит с Собой все остальное.</w:t>
      </w:r>
    </w:p>
    <w:p>
      <w:pPr>
        <w:pStyle w:val="Normal"/>
        <w:spacing w:lineRule="auto" w:line="360"/>
        <w:ind w:firstLine="540"/>
        <w:jc w:val="both"/>
        <w:rPr/>
      </w:pPr>
      <w:r>
        <w:rPr/>
        <w:t>«Вот, Ты возлюбил истину в сердце и внутрь меня явил мне мудрость» (Пс. 50:8).</w:t>
      </w:r>
    </w:p>
    <w:p>
      <w:pPr>
        <w:pStyle w:val="Normal"/>
        <w:spacing w:lineRule="auto" w:line="360"/>
        <w:ind w:firstLine="540"/>
        <w:jc w:val="both"/>
        <w:rPr/>
      </w:pPr>
      <w:r>
        <w:rPr/>
        <w:t>Время не может разделить меня с Тобой, потому что Ты существуешь всегда. Ты никогда не перестаешь существовать. Время не утомляет Тебя, не огорчает, не причиняет боли. Никогда не стирает Твоей памяти, никогда не приносит в Твое существование ни отвращения, ни тоски, ни досады. Ты мудр и учишь меня.</w:t>
      </w:r>
    </w:p>
    <w:p>
      <w:pPr>
        <w:pStyle w:val="Normal"/>
        <w:spacing w:lineRule="auto" w:line="360"/>
        <w:ind w:firstLine="540"/>
        <w:jc w:val="both"/>
        <w:rPr/>
      </w:pPr>
      <w:r>
        <w:rPr/>
        <w:t>«Научи нас так счислять дни наши, чтобы нам приобрести сердце мудрое» (Пс. 89:12).</w:t>
      </w:r>
    </w:p>
    <w:p>
      <w:pPr>
        <w:pStyle w:val="Normal"/>
        <w:spacing w:lineRule="auto" w:line="360"/>
        <w:ind w:firstLine="540"/>
        <w:jc w:val="both"/>
        <w:rPr/>
      </w:pPr>
      <w:r>
        <w:rPr/>
        <w:t>Научи меня простой мудрости ежедневной жизни, которая составляет величие жизни и делает ее Твоею. Твоею, потому что исходит от Тебя, и Тебе я ее возвращаю, потому что в Тебе никогда она не ветшает, но напротив, делается вечной. Хочу, мой Бог, Твоей мудрости, поскольку она глубока, неизмерима и таинственна (см. Рим. 11:33). Я не хочу мудрости этого мира, которая не восходит выше невежества и безумия. Она никогда не ищет Тебя — и теряет. Никогда не следует Тебе — и слепа. Никогда не верит Тебе — и мертва. Я желаю лишь той мудрости, что дает мне вера, спасающая меня. И когда я живу с Тобою каждый миг жизни, я чувствую, что Ты всегда рядом с Твоею полнотой.</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18 марта</w:t>
      </w:r>
    </w:p>
    <w:p>
      <w:pPr>
        <w:pStyle w:val="Normal"/>
        <w:spacing w:lineRule="auto" w:line="360"/>
        <w:ind w:firstLine="540"/>
        <w:jc w:val="both"/>
        <w:rPr>
          <w:caps/>
        </w:rPr>
      </w:pPr>
      <w:r>
        <w:rPr>
          <w:caps/>
        </w:rPr>
        <w:t>Бог, который поддерживает все</w:t>
      </w:r>
    </w:p>
    <w:p>
      <w:pPr>
        <w:pStyle w:val="Normal"/>
        <w:spacing w:lineRule="auto" w:line="360"/>
        <w:ind w:firstLine="540"/>
        <w:jc w:val="both"/>
        <w:rPr/>
      </w:pPr>
      <w:r>
        <w:rPr/>
        <w:t>«Ты послал источники в долины: между горами текут… львы рыкают о добыче и просят у Бога пищу себе…  Все они от Тебя ожидают, чтобы Ты дал им пищу их в свое время. Даешь им — принимают, отверзаешь руку Твою — насыщаются благом; сокроешь лицо Твое — мятутся, отнимешь дух их — умирают и в персть свою возвращаются; пошлешь дух Твой — созидаются, и Ты обновляешь лицо земли» (Пс. 103:10, 21, 27—30).</w:t>
      </w:r>
    </w:p>
    <w:p>
      <w:pPr>
        <w:pStyle w:val="Normal"/>
        <w:spacing w:lineRule="auto" w:line="360"/>
        <w:ind w:firstLine="540"/>
        <w:jc w:val="both"/>
        <w:rPr/>
      </w:pPr>
      <w:r>
        <w:rPr/>
        <w:t>Все существа и сама земля зависят от Тебя. Твоя щедрая рука полностью заботится о них, и они не исчезают. Ты управляешь землей: наполняешь ее светом для жизни, проливаешь воды с неба для роста травы и семени, защищаешь от ветра лесами, предохраняешь от лучей солнца облаками. Ты ничего не забываешь.</w:t>
      </w:r>
    </w:p>
    <w:p>
      <w:pPr>
        <w:pStyle w:val="Normal"/>
        <w:spacing w:lineRule="auto" w:line="360"/>
        <w:ind w:firstLine="540"/>
        <w:jc w:val="both"/>
        <w:rPr/>
      </w:pPr>
      <w:r>
        <w:rPr/>
        <w:t>«Ты произращаешь траву для скота, и зелень на пользу человека, чтобы произвести из земли пищу» (Пс. 103:14).</w:t>
      </w:r>
    </w:p>
    <w:p>
      <w:pPr>
        <w:pStyle w:val="Normal"/>
        <w:spacing w:lineRule="auto" w:line="360"/>
        <w:ind w:firstLine="540"/>
        <w:jc w:val="both"/>
        <w:rPr/>
      </w:pPr>
      <w:r>
        <w:rPr/>
        <w:t>Ты создал землю и обновляешь ее. Это правда, что земля сегодня заражена, отравлена, оставлена. Как неубранный чердак, как старый дом без двери, как огромное окно без стекол с рамами, хлопающими на ветру. Земля гибнет и страдает за все, что мы делаем, но Ты никогда не противишься свободе воли человека, позволяешь нам разрушать ее, но это не навсегда. В конечном итоге, Ты несешь ответственность и правишь землею, и однажды вмешаешься.</w:t>
      </w:r>
    </w:p>
    <w:p>
      <w:pPr>
        <w:pStyle w:val="Normal"/>
        <w:spacing w:lineRule="auto" w:line="360"/>
        <w:ind w:firstLine="540"/>
        <w:jc w:val="both"/>
        <w:rPr/>
      </w:pPr>
      <w:r>
        <w:rPr/>
        <w:t>«И пришел гнев Твой, — пророчествует Иоанн о последнем времени, — и время судить мертвых и дать возмездие рабам Твоим, пророкам и святым и боящимся имени Твоего, малым и великим, и погубить губивших землю» (Откр. 11:18).</w:t>
      </w:r>
    </w:p>
    <w:p>
      <w:pPr>
        <w:pStyle w:val="Normal"/>
        <w:spacing w:lineRule="auto" w:line="360"/>
        <w:ind w:firstLine="540"/>
        <w:jc w:val="both"/>
        <w:rPr/>
      </w:pPr>
      <w:r>
        <w:rPr/>
        <w:t>Окончательный суд — это защита всех людей, самой жизни и самой земли. Без него курс на разрушение продолжил бы свой стремительный процесс вплоть до полного уничтожения всего существующего. Ты никогда не отнимал Своей защиты. Но после суда Ты восстановишь то, что человек разрушил за эти недолгие тысячелетия своего неразумного управления землей. Земля станет обиталищем святых и будет неотразимо прекрасна. Даже сейчас мы можем остро ощущать ее красоту и любить ее, любить памятный и незабвенный уголок, где мы родились и провели детство. Земля всегда красива, Ты сделал ее такой и продолжаешь хранить ее вид, чтобы всегда мы воспринимали эту планету как часть нас самих, заботясь о ней. С помощью плодов земли Ты поддерживаешь жизнь живых существ и нашу жизнь, даешь нам воздух, одежду и жилище. В ней даешь нам основу науки, выразительность искусства, величие работы и саму силу жизни.</w:t>
      </w:r>
    </w:p>
    <w:p>
      <w:pPr>
        <w:pStyle w:val="Normal"/>
        <w:spacing w:lineRule="auto" w:line="360"/>
        <w:ind w:firstLine="540"/>
        <w:jc w:val="both"/>
        <w:rPr/>
      </w:pPr>
      <w:r>
        <w:rPr/>
        <w:t>19 марта</w:t>
      </w:r>
    </w:p>
    <w:p>
      <w:pPr>
        <w:pStyle w:val="Normal"/>
        <w:spacing w:lineRule="auto" w:line="360"/>
        <w:ind w:firstLine="540"/>
        <w:jc w:val="both"/>
        <w:rPr>
          <w:caps/>
        </w:rPr>
      </w:pPr>
      <w:r>
        <w:rPr>
          <w:caps/>
        </w:rPr>
        <w:t>Понимание по вере</w:t>
      </w:r>
    </w:p>
    <w:p>
      <w:pPr>
        <w:pStyle w:val="Normal"/>
        <w:spacing w:lineRule="auto" w:line="360"/>
        <w:ind w:firstLine="540"/>
        <w:jc w:val="both"/>
        <w:rPr/>
      </w:pPr>
      <w:r>
        <w:rPr/>
        <w:t>«Верою познаем, что веки устроены словом Божиим, так что из невидимого произошло видимое» (Евр. 11:3).</w:t>
      </w:r>
    </w:p>
    <w:p>
      <w:pPr>
        <w:pStyle w:val="Normal"/>
        <w:spacing w:lineRule="auto" w:line="360"/>
        <w:ind w:firstLine="540"/>
        <w:jc w:val="both"/>
        <w:rPr>
          <w:color w:val="000000"/>
        </w:rPr>
      </w:pPr>
      <w:r>
        <w:rPr>
          <w:color w:val="000000"/>
        </w:rPr>
        <w:t>Почему я должен понимать творение верой, а не разумом? Потому что вера — это уверенность. Понимание, приобретенное разумом, всегда неточно.</w:t>
      </w:r>
    </w:p>
    <w:p>
      <w:pPr>
        <w:pStyle w:val="Normal"/>
        <w:spacing w:lineRule="auto" w:line="360"/>
        <w:ind w:firstLine="540"/>
        <w:jc w:val="both"/>
        <w:rPr>
          <w:color w:val="000000"/>
        </w:rPr>
      </w:pPr>
      <w:r>
        <w:rPr>
          <w:color w:val="000000"/>
        </w:rPr>
        <w:t>«Вера же есть осуществление ожидаемого и уверенность в невидимом» (Евр. 11:1)</w:t>
      </w:r>
    </w:p>
    <w:p>
      <w:pPr>
        <w:pStyle w:val="Normal"/>
        <w:spacing w:lineRule="auto" w:line="360"/>
        <w:ind w:firstLine="540"/>
        <w:jc w:val="both"/>
        <w:rPr>
          <w:color w:val="000000"/>
        </w:rPr>
      </w:pPr>
      <w:r>
        <w:rPr>
          <w:color w:val="000000"/>
        </w:rPr>
        <w:t>Так Ты сталкиваешь меня лицом к лицу с проблемой познания. Философы называют это гносеологией, теорией познания. Я не претендую на то, что Ты ответишь мне на все вопросы, которые формулируют философы, потому что на некоторые из них невозможно ответить из-за их неточной формулировки. Неправильно сформулированные вопросы не имеют ответа.</w:t>
      </w:r>
    </w:p>
    <w:p>
      <w:pPr>
        <w:pStyle w:val="Normal"/>
        <w:spacing w:lineRule="auto" w:line="360"/>
        <w:ind w:firstLine="540"/>
        <w:jc w:val="both"/>
        <w:rPr>
          <w:color w:val="000000"/>
        </w:rPr>
      </w:pPr>
      <w:r>
        <w:rPr>
          <w:color w:val="000000"/>
        </w:rPr>
        <w:t>Акт творения — это нечто, чего мы не видели. Никто не может повторить его в лабораторном эксперименте, чтобы изучить его процесс. Изучение происхождения земли и живых существ принадлежит области науки, но научный метод не может быть применен к нему. Процессы творения не могут быть изолированы, их нельзя наблюдать повторно по желанию, чтобы увидеть взаимодействие всего сущего и открыть его законы. Все пришло к существованию в необозримом прошлом.</w:t>
      </w:r>
    </w:p>
    <w:p>
      <w:pPr>
        <w:pStyle w:val="Normal"/>
        <w:spacing w:lineRule="auto" w:line="360"/>
        <w:ind w:firstLine="540"/>
        <w:jc w:val="both"/>
        <w:rPr>
          <w:color w:val="000000"/>
        </w:rPr>
      </w:pPr>
      <w:r>
        <w:rPr>
          <w:color w:val="000000"/>
        </w:rPr>
        <w:t>Наука может только выдвигать теории. Например, теорию эволюции. Все научные теории являются разновидностью философии. Причем больше философией, чем наукой. Науке никогда не удается найти все детали головоломки. Всегда не хватает одной или многих, и наука вынуждена заполнять пробелы домыслами, основанными на известных деталях. Эти домыслы и теории не являются надежными мостами, это всего лишь канаты над рекой, через которую придется переправляться, цепляясь за них, не имея возможности опереться ногами на нечто твердое. И ни в чем нет уверенности.</w:t>
      </w:r>
    </w:p>
    <w:p>
      <w:pPr>
        <w:pStyle w:val="Normal"/>
        <w:spacing w:lineRule="auto" w:line="360"/>
        <w:ind w:firstLine="540"/>
        <w:jc w:val="both"/>
        <w:rPr/>
      </w:pPr>
      <w:r>
        <w:rPr/>
        <w:t>У веры другая природа. Она имеет дело с неизвестным, с невидимым, с тем, что существует за пределами, доступными нашему восприятию. Но она предлагает понимание более твердое, чем наука, и более надежное. Ее знание происходит от откровения.</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pPr>
      <w:r>
        <w:rPr/>
        <w:t>20 марта</w:t>
      </w:r>
    </w:p>
    <w:p>
      <w:pPr>
        <w:pStyle w:val="Normal"/>
        <w:spacing w:lineRule="auto" w:line="360"/>
        <w:ind w:firstLine="540"/>
        <w:jc w:val="both"/>
        <w:rPr/>
      </w:pPr>
      <w:r>
        <w:rPr/>
        <w:t>ДОСТОЙНЫЙ ПОКЛОНЕНИЯ</w:t>
      </w:r>
    </w:p>
    <w:p>
      <w:pPr>
        <w:pStyle w:val="Normal"/>
        <w:spacing w:lineRule="auto" w:line="360"/>
        <w:ind w:firstLine="540"/>
        <w:jc w:val="both"/>
        <w:rPr/>
      </w:pPr>
      <w:r>
        <w:rPr>
          <w:color w:val="000000"/>
        </w:rPr>
        <w:t xml:space="preserve">«Достоин Ты, Господи, приять славу, и честь, и силу: ибо Ты сотворил все, и </w:t>
      </w:r>
      <w:r>
        <w:rPr>
          <w:i/>
          <w:iCs/>
          <w:color w:val="000000"/>
        </w:rPr>
        <w:t>все</w:t>
      </w:r>
      <w:r>
        <w:rPr>
          <w:color w:val="000000"/>
        </w:rPr>
        <w:t xml:space="preserve"> по Твоей воле существует и сотворено» (Откр. 4:11).</w:t>
      </w:r>
    </w:p>
    <w:p>
      <w:pPr>
        <w:pStyle w:val="Normal"/>
        <w:spacing w:lineRule="auto" w:line="360"/>
        <w:ind w:firstLine="540"/>
        <w:jc w:val="both"/>
        <w:rPr/>
      </w:pPr>
      <w:r>
        <w:rPr/>
        <w:t>В акте творения Твое Слово было жизненно необходимо, и в основе творения лежала Твоя воля. Мы зависим от Тебя в нашей жизни и смерти, как и все остальное творение. Но Ты не зависишь ни от чего и ни от кого. Ты решаешь не спрашивая, почему, как, и правильно ли это. Твое собственное решение определяет, что подходит, а что нет, что правильно, а что ошибочно, что хорошо, а что плохо. Никто не может сделать это лучше Тебя, потому что Ты единственный правитель.</w:t>
      </w:r>
    </w:p>
    <w:p>
      <w:pPr>
        <w:pStyle w:val="Normal"/>
        <w:spacing w:lineRule="auto" w:line="360"/>
        <w:ind w:firstLine="540"/>
        <w:jc w:val="both"/>
        <w:rPr/>
      </w:pPr>
      <w:r>
        <w:rPr/>
        <w:t>Правление Твоей воли, активной и совершенно свободной, всегда выражалось в творении. Каждое живое существо говорит нам в пользу жизни. Ты создал живые существа не для того, чтобы они умирали. Твоей целью была жизнь непрерывная, вечная. И неживая природа, сотворенная Тобой, чтобы создать подходящую обстановку для поддержания жизни, тоже говорит нам о предназначенной Тобою цели — вечной жизни.</w:t>
      </w:r>
    </w:p>
    <w:p>
      <w:pPr>
        <w:pStyle w:val="Normal"/>
        <w:spacing w:lineRule="auto" w:line="360"/>
        <w:ind w:firstLine="540"/>
        <w:jc w:val="both"/>
        <w:rPr/>
      </w:pPr>
      <w:r>
        <w:rPr/>
        <w:t>Очевидно, что созданное Тобой не должно разрушаться, ибо это противоречит Твоей воле. Даже разрушение неживой природы — среды обитания живых существ, — является актом восстания против жизни и против Тебя. Сохранение жизни, бережное отношение ко всему сущему — не просто положительное действие, это нравственное деяние, находящееся в гармонии с Твоей волей.</w:t>
      </w:r>
    </w:p>
    <w:p>
      <w:pPr>
        <w:pStyle w:val="Normal"/>
        <w:spacing w:lineRule="auto" w:line="360"/>
        <w:ind w:firstLine="540"/>
        <w:jc w:val="both"/>
        <w:rPr/>
      </w:pPr>
      <w:r>
        <w:rPr/>
        <w:t>Твоя творческая воля явила Твою верховную власть как непреложную реальность. Присутствие вещей, сотворенных Твоим словом, настолько реально в моем повседневном опыте, что без них я не живу. Ты дал мне жизнь и поддерживаешь ее. Я есмь, и буду, потому что этого желаешь Ты. В этом основа моего поклонения. Я поклоняюсь Тебе, потому что Ты превыше всего, у Тебя верховная власть, и Ты создал меня. И я чувствую, что живу правильно, если иду тропой Твоей воли, которая всегда ведет к жизни.</w:t>
      </w:r>
    </w:p>
    <w:p>
      <w:pPr>
        <w:pStyle w:val="Normal"/>
        <w:spacing w:lineRule="auto" w:line="360"/>
        <w:ind w:firstLine="540"/>
        <w:jc w:val="both"/>
        <w:rPr/>
      </w:pPr>
      <w:r>
        <w:rPr/>
        <w:t>21 марта</w:t>
      </w:r>
    </w:p>
    <w:p>
      <w:pPr>
        <w:pStyle w:val="Normal"/>
        <w:spacing w:lineRule="auto" w:line="360"/>
        <w:ind w:firstLine="540"/>
        <w:jc w:val="both"/>
        <w:rPr/>
      </w:pPr>
      <w:r>
        <w:rPr/>
        <w:t>ПЛАН ТВОРЕНИЯ</w:t>
      </w:r>
    </w:p>
    <w:p>
      <w:pPr>
        <w:pStyle w:val="Normal"/>
        <w:spacing w:lineRule="auto" w:line="360"/>
        <w:ind w:firstLine="540"/>
        <w:jc w:val="both"/>
        <w:rPr/>
      </w:pPr>
      <w:r>
        <w:rPr/>
        <w:t>«И сказал Бог: сотворим человека по образу Нашему и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Быт. 1:26).</w:t>
      </w:r>
    </w:p>
    <w:p>
      <w:pPr>
        <w:pStyle w:val="Normal"/>
        <w:spacing w:lineRule="auto" w:line="360"/>
        <w:ind w:firstLine="540"/>
        <w:jc w:val="both"/>
        <w:rPr/>
      </w:pPr>
      <w:r>
        <w:rPr/>
        <w:t>Прежде, чем сотворить человека, Ты выразил намерение создать его. У Тебя уже был план, и Ты был не один. Этот замысел был особенным, поэтому необходимо было содействие всей Троицы.</w:t>
      </w:r>
    </w:p>
    <w:p>
      <w:pPr>
        <w:pStyle w:val="Normal"/>
        <w:spacing w:lineRule="auto" w:line="360"/>
        <w:ind w:firstLine="540"/>
        <w:jc w:val="both"/>
        <w:rPr/>
      </w:pPr>
      <w:r>
        <w:rPr/>
        <w:t>«Сотворим человека», — сказал Ты.</w:t>
      </w:r>
    </w:p>
    <w:p>
      <w:pPr>
        <w:pStyle w:val="Normal"/>
        <w:spacing w:lineRule="auto" w:line="360"/>
        <w:ind w:firstLine="540"/>
        <w:jc w:val="both"/>
        <w:rPr/>
      </w:pPr>
      <w:r>
        <w:rPr/>
        <w:t>Ты не дал определение понятию человек, только упомянул о том, что его будет характеризовать как человека. Сначала Ты определил отношение между человеком и Тобой как отношение «образа» и определил отношение человека со всем остальным творением как господство управляющего.</w:t>
      </w:r>
    </w:p>
    <w:p>
      <w:pPr>
        <w:pStyle w:val="Normal"/>
        <w:spacing w:lineRule="auto" w:line="360"/>
        <w:ind w:firstLine="540"/>
        <w:jc w:val="both"/>
        <w:rPr/>
      </w:pPr>
      <w:r>
        <w:rPr/>
        <w:t>Отношение «образа» объединило людей с Тобой эмоциональными связями подобия или равенства. Ничто не должно было разделить их. Всегда объединенный с Тобой, человек был бы Твоим свидетелем во всех своих делах. Объединенный со своими ближними, он был бы всегда другом, помощником и слугой. Отношения управляющего превращали его в защитника всего существующего. Но грех исказил Твой образ в нас. Мы уже не такие свободные, не такие дружелюбные, не желаем служить друг другу. Мы не охраняем природу, а только пользуемся ею. И по отношению к Тебе мы не такие, какими должны были быть. Часто проходим по жизни так, как будто Ты не существуешь, суетливо сосредотачиваясь на наших проблемах и в полном безразличии к Тебе.</w:t>
      </w:r>
    </w:p>
    <w:p>
      <w:pPr>
        <w:pStyle w:val="Normal"/>
        <w:spacing w:lineRule="auto" w:line="360"/>
        <w:ind w:firstLine="540"/>
        <w:jc w:val="both"/>
        <w:rPr/>
      </w:pPr>
      <w:r>
        <w:rPr/>
        <w:t>Восстанови во мне Твой образ, Господи, пусть он сияет во мне, во всех моих мыслях, словах и поступках!.</w:t>
      </w:r>
    </w:p>
    <w:p>
      <w:pPr>
        <w:pStyle w:val="Normal"/>
        <w:spacing w:lineRule="auto" w:line="360"/>
        <w:ind w:firstLine="540"/>
        <w:jc w:val="both"/>
        <w:rPr/>
      </w:pPr>
      <w:r>
        <w:rPr/>
        <w:t>22 марта</w:t>
      </w:r>
    </w:p>
    <w:p>
      <w:pPr>
        <w:pStyle w:val="Normal"/>
        <w:spacing w:lineRule="auto" w:line="360"/>
        <w:ind w:firstLine="540"/>
        <w:jc w:val="both"/>
        <w:rPr>
          <w:caps/>
        </w:rPr>
      </w:pPr>
      <w:r>
        <w:rPr>
          <w:caps/>
        </w:rPr>
        <w:t>Нас создал один и тот же Бог</w:t>
      </w:r>
    </w:p>
    <w:p>
      <w:pPr>
        <w:pStyle w:val="Normal"/>
        <w:spacing w:lineRule="auto" w:line="360"/>
        <w:ind w:firstLine="540"/>
        <w:jc w:val="both"/>
        <w:rPr/>
      </w:pPr>
      <w:r>
        <w:rPr/>
        <w:t>«Не один ли у всех нас Отец? Не один ли Бог сотворил нас? Почему же мы вероломно поступаем друг против друга, нарушая тем завет отцов наших?» (Мал. 2:10).</w:t>
      </w:r>
    </w:p>
    <w:p>
      <w:pPr>
        <w:pStyle w:val="Normal"/>
        <w:spacing w:lineRule="auto" w:line="360"/>
        <w:ind w:firstLine="540"/>
        <w:jc w:val="both"/>
        <w:rPr/>
      </w:pPr>
      <w:r>
        <w:rPr/>
        <w:t>Тот факт, что Ты всех нас сделал равными, тоже является достаточным основанием для правильных отношений между людьми и для того, чтобы мы делали добро друг другу. Иногда нам встречаются люди, делающие нам добро, иногда нет. В Туркменбаше я встретился и с одним, и другим. Консул сделал мне добро.</w:t>
      </w:r>
    </w:p>
    <w:p>
      <w:pPr>
        <w:pStyle w:val="Normal"/>
        <w:spacing w:lineRule="auto" w:line="360"/>
        <w:ind w:firstLine="540"/>
        <w:jc w:val="both"/>
        <w:rPr/>
      </w:pPr>
      <w:r>
        <w:rPr/>
        <w:t>Он оделся, чтобы ехать в свой рабочий кабинет и оформить мои документы. Мой сопровождающий, офицер полиции, поехал с ним в машине. Друг консула сел со мной в такси. Он хотел попрактиковаться в английском. Он сказал мне, что весь английский, который знает, выучил по книгам. На самом деле он знал много. Шофер такси не поехал по прямому пути. Заехал к своему русскому другу, чтобы подвезти его. Этой ночью они собирались ехать в какое-то местечко недалеко от Ашхабада, куда ехал и я на следующий день. Он предложил мне ехать с ним и с его другом. Но я решил, что рискованно путешествовать ночью, и отказался.</w:t>
      </w:r>
    </w:p>
    <w:p>
      <w:pPr>
        <w:pStyle w:val="Normal"/>
        <w:spacing w:lineRule="auto" w:line="360"/>
        <w:ind w:firstLine="540"/>
        <w:jc w:val="both"/>
        <w:rPr/>
      </w:pPr>
      <w:r>
        <w:rPr/>
        <w:t>После того, как я получил свои документы у консула, мне нужен был штамп въезда, который тот же офицер полиции поставил бы в паспорте. Нам пришлось вновь ехать в аэропорт. Затем такси отвезло меня обратно в отель. Какая разница! Консул обошелся со мной на редкость любезно. Таксист же хотел взять с меня все, что можно. Он просил пятьдесят долларов за работу. Администратор отеля качала головой, говоря «нет». Она не говорила по-английски, но видела деньги, которые я достал. Я попросил сбавить цену. Он сбавил до сорока. Я убрал десять. Женщина опять отрицательно качала головой. Я предложил тридцать, она дала знак согласия. После она сказала, что вся работа таксиста стоила три доллара. Я заплатил ему тридцать.</w:t>
      </w:r>
    </w:p>
    <w:p>
      <w:pPr>
        <w:pStyle w:val="Normal"/>
        <w:spacing w:lineRule="auto" w:line="360"/>
        <w:ind w:firstLine="540"/>
        <w:jc w:val="both"/>
        <w:rPr/>
      </w:pPr>
      <w:r>
        <w:rPr/>
        <w:t>Но это было еще не все. Когда мы ехали в отель, он предложил мне заплатить за отель в национальной валюте, а я бы отдал ему доллары, поскольку в отеле не меняли деньги. Это был не международный, а местный отель. В международном, как сказал он, не было мест. Решим на месте, ответил я. Он хотел сразу заплатить, я остановил его. Сколько? — спросил я. Две тысячи, ответил он. И обмен? Двадцать восемь за доллар, ответил он. Я спросил у служащей, она ответила по-русски. Я показал ей на лист бумаги, и она написала «2 000». Я написал «1$=?» «500», написала она. Всего я должен был заплатить четыре доллара.  Таксист хотел 74.42$ за услугу обмена. Почему мы так предательски поступаем друг с другом? Мы забыли о Творце.</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23 марта</w:t>
      </w:r>
    </w:p>
    <w:p>
      <w:pPr>
        <w:pStyle w:val="Normal"/>
        <w:spacing w:lineRule="auto" w:line="360"/>
        <w:ind w:firstLine="540"/>
        <w:jc w:val="both"/>
        <w:rPr>
          <w:caps/>
        </w:rPr>
      </w:pPr>
      <w:r>
        <w:rPr>
          <w:caps/>
        </w:rPr>
        <w:t>Бог благословил человека</w:t>
      </w:r>
    </w:p>
    <w:p>
      <w:pPr>
        <w:pStyle w:val="Normal"/>
        <w:spacing w:lineRule="auto" w:line="360"/>
        <w:ind w:firstLine="540"/>
        <w:jc w:val="both"/>
        <w:rPr/>
      </w:pPr>
      <w:r>
        <w:rPr/>
        <w:t>«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Быт. 1:28).</w:t>
      </w:r>
    </w:p>
    <w:p>
      <w:pPr>
        <w:pStyle w:val="Normal"/>
        <w:spacing w:lineRule="auto" w:line="360"/>
        <w:ind w:firstLine="540"/>
        <w:jc w:val="both"/>
        <w:rPr/>
      </w:pPr>
      <w:r>
        <w:rPr/>
        <w:t xml:space="preserve">Благословляя Адама и Еву, Ты излил на них изобилие. Изобилие потомков, изобилие самореализации, материальное изобилие, изобилие владычества над животными и природой и многое другое. </w:t>
      </w:r>
    </w:p>
    <w:p>
      <w:pPr>
        <w:pStyle w:val="Normal"/>
        <w:spacing w:lineRule="auto" w:line="360"/>
        <w:ind w:firstLine="540"/>
        <w:jc w:val="both"/>
        <w:rPr/>
      </w:pPr>
      <w:r>
        <w:rPr/>
        <w:t>Изобилие потомков было напрямую связано с заселением земли. Они должны были наполнить ее обитателями. Однако это не продолжалась бы бесконечно, создавая неразрешимые проблемы с перенаселением планеты. Ты запланировал каждую сторону жизни. Ничто не укрылось от Твоих перспектив, потому что Твое изобилие — это цепь, которая, оканчивая каждое звено, не прерывается, лишь открывает новую возможность подключить новое истинное изобилие, которое, в свою очередь, будет соединено с еще одним, и так далее, до бесконечности.</w:t>
      </w:r>
    </w:p>
    <w:p>
      <w:pPr>
        <w:pStyle w:val="Normal"/>
        <w:spacing w:lineRule="auto" w:line="360"/>
        <w:ind w:firstLine="540"/>
        <w:jc w:val="both"/>
        <w:rPr/>
      </w:pPr>
      <w:r>
        <w:rPr/>
        <w:t>Изобилие власти охватывает всю землю, рыб, птиц, зверей, но не человека. Ты не позволил Адаму властвовать ни над Евой, ни над кем-либо из его ближних. Напротив, когда Адам проснулся от сна, в который Ты его погрузил, чтобы создать Еву, он сразу почувствовал, что это равное с ним существо, и полюбил ее.</w:t>
      </w:r>
    </w:p>
    <w:p>
      <w:pPr>
        <w:pStyle w:val="Normal"/>
        <w:spacing w:lineRule="auto" w:line="360"/>
        <w:ind w:firstLine="540"/>
        <w:jc w:val="both"/>
        <w:rPr/>
      </w:pPr>
      <w:r>
        <w:rPr/>
        <w:t>«Это кость от костей моих и плоть от плоти моей, — сказал Адам, — она будет называться женою, ибо взята от мужа» (Быт. 2:23).</w:t>
      </w:r>
    </w:p>
    <w:p>
      <w:pPr>
        <w:pStyle w:val="Normal"/>
        <w:spacing w:lineRule="auto" w:line="360"/>
        <w:ind w:firstLine="540"/>
        <w:jc w:val="both"/>
        <w:rPr/>
      </w:pPr>
      <w:r>
        <w:rPr/>
        <w:t>Искренний взрыв радости и счастья. Никакого желания доминировать или превосходить. Это злоупотребление появится уже после грехопадения как один из его ненавистных плодов.</w:t>
      </w:r>
    </w:p>
    <w:p>
      <w:pPr>
        <w:pStyle w:val="Normal"/>
        <w:spacing w:lineRule="auto" w:line="360"/>
        <w:ind w:firstLine="540"/>
        <w:jc w:val="both"/>
        <w:rPr/>
      </w:pPr>
      <w:r>
        <w:rPr/>
        <w:t>Власть над природой была властью, чтобы охранять, защищать и культивировать каждое семя с мыслью о будущем, поддерживая землю в полноте производительной способности. Правильное использование земли, позволяющее ей обновляться и постоянно восстанавливаться. В этом не было ничего общего с безответственной эгоистичной эксплуатацией, так часто встречающейся в наше время.</w:t>
      </w:r>
    </w:p>
    <w:p>
      <w:pPr>
        <w:pStyle w:val="Normal"/>
        <w:spacing w:lineRule="auto" w:line="360"/>
        <w:ind w:firstLine="540"/>
        <w:jc w:val="both"/>
        <w:rPr/>
      </w:pPr>
      <w:r>
        <w:rPr/>
        <w:t>Ты даешь для преумножения, никогда — для разрушения. Ты благословляешь, чтобы улучшить. Твой принцип — это всегда полная отдача, без остатка. И жить с Тобой — это всегда благословение и вечная радость.</w:t>
      </w:r>
    </w:p>
    <w:p>
      <w:pPr>
        <w:pStyle w:val="Normal"/>
        <w:spacing w:lineRule="auto" w:line="360"/>
        <w:ind w:firstLine="540"/>
        <w:jc w:val="both"/>
        <w:rPr/>
      </w:pPr>
      <w:r>
        <w:rPr/>
      </w:r>
    </w:p>
    <w:p>
      <w:pPr>
        <w:pStyle w:val="Normal"/>
        <w:spacing w:lineRule="auto" w:line="360"/>
        <w:ind w:firstLine="540"/>
        <w:jc w:val="both"/>
        <w:rPr/>
      </w:pPr>
      <w:r>
        <w:rPr/>
        <w:t>24 марта</w:t>
      </w:r>
    </w:p>
    <w:p>
      <w:pPr>
        <w:pStyle w:val="Normal"/>
        <w:spacing w:lineRule="auto" w:line="360"/>
        <w:ind w:firstLine="540"/>
        <w:jc w:val="both"/>
        <w:rPr>
          <w:caps/>
        </w:rPr>
      </w:pPr>
      <w:r>
        <w:rPr>
          <w:caps/>
        </w:rPr>
        <w:t>И все было хорошо</w:t>
      </w:r>
    </w:p>
    <w:p>
      <w:pPr>
        <w:pStyle w:val="Normal"/>
        <w:spacing w:lineRule="auto" w:line="360"/>
        <w:ind w:firstLine="540"/>
        <w:jc w:val="both"/>
        <w:rPr/>
      </w:pPr>
      <w:r>
        <w:rPr/>
        <w:t>«И увидел Бог все, что Он создал, и вот, хорошо весьма. И был вечер, и было утро: день шестой» (Быт. 1:31).</w:t>
      </w:r>
    </w:p>
    <w:p>
      <w:pPr>
        <w:pStyle w:val="Normal"/>
        <w:spacing w:lineRule="auto" w:line="360"/>
        <w:ind w:firstLine="540"/>
        <w:jc w:val="both"/>
        <w:rPr/>
      </w:pPr>
      <w:r>
        <w:rPr/>
        <w:t>«Хорошо весьма»… И продолжает быть хорошим, несмотря на колючки и шипы, несмотря на загрязнение окружающей среды, несмотря на все уменьшающееся плодородие и оскуднение почвы, несмотря на разрушение экологического цикла. То, что Ты сотворил, все еще продолжает быть хорошим, и хорошим весьма.</w:t>
      </w:r>
    </w:p>
    <w:p>
      <w:pPr>
        <w:pStyle w:val="Normal"/>
        <w:spacing w:lineRule="auto" w:line="360"/>
        <w:ind w:firstLine="540"/>
        <w:jc w:val="both"/>
        <w:rPr/>
      </w:pPr>
      <w:r>
        <w:rPr/>
        <w:t>Если бы не то, что Ты сделал, чем бы питалось постоянно умножающееся человечество, из чего построило бы свои жилища, как лечило бы болезни, чем защитило бы себя от непогоды, чем бы удовлетворило жажду исследований, из чего построило бы космические корабли, из чего бы создало свое богатство и прогресс, и свое величие, откуда бы взяло самоуважение и внутреннюю силу? Источником всего экономического, физического и психологического благосостояния является то, что Ты сотворил. И сделанное Тобой все еще продолжает быть хорошим, и весьма хорошим.</w:t>
      </w:r>
    </w:p>
    <w:p>
      <w:pPr>
        <w:pStyle w:val="Normal"/>
        <w:spacing w:lineRule="auto" w:line="360"/>
        <w:ind w:firstLine="540"/>
        <w:jc w:val="both"/>
        <w:rPr/>
      </w:pPr>
      <w:r>
        <w:rPr/>
        <w:t xml:space="preserve">«Когда взираю я на небеса Твои — дело Твоих перстов, на луну и звезды, которые Ты поставил, то что </w:t>
      </w:r>
      <w:r>
        <w:rPr>
          <w:i/>
          <w:iCs/>
        </w:rPr>
        <w:t>есть</w:t>
      </w:r>
      <w:r>
        <w:rPr/>
        <w:t xml:space="preserve"> человек, что Ты помнишь его, и сын человеческий, что Ты посещаешь его?» (Пс. 8:4, 5).</w:t>
      </w:r>
    </w:p>
    <w:p>
      <w:pPr>
        <w:pStyle w:val="Normal"/>
        <w:spacing w:lineRule="auto" w:line="360"/>
        <w:ind w:firstLine="540"/>
        <w:jc w:val="both"/>
        <w:rPr/>
      </w:pPr>
      <w:r>
        <w:rPr/>
        <w:t>И я тоже задаю себе эти вопросы и не прекращаю восхищаться Тобою за все Твои милости. Ты велик и великолепен, и поэтому хорошо все, что соделано Тобой. От земли и до звезд, которые Ты создал, от моря и до гор, от незаметного мха до самого высокого кедра, растущего на горе, — все говорит о том, что Ты добр, и хорошо все, сотворенное Тобою, потому что Ты его сделал хорошим.</w:t>
      </w:r>
    </w:p>
    <w:p>
      <w:pPr>
        <w:pStyle w:val="Normal"/>
        <w:spacing w:lineRule="auto" w:line="360"/>
        <w:ind w:firstLine="540"/>
        <w:jc w:val="both"/>
        <w:rPr/>
      </w:pPr>
      <w:r>
        <w:rPr/>
        <w:t>Ты всегда был истинным, изобилующим и щедрым. И мир, возникший по Твоему слову, — Твоей немыслимо щедрый подарок всему человечеству и каждому человеку.</w:t>
      </w:r>
    </w:p>
    <w:p>
      <w:pPr>
        <w:pStyle w:val="Normal"/>
        <w:spacing w:lineRule="auto" w:line="360"/>
        <w:ind w:firstLine="540"/>
        <w:jc w:val="both"/>
        <w:rPr/>
      </w:pPr>
      <w:r>
        <w:rPr/>
        <w:t>Когда я думаю о каждом существе, о каждом растении и минерале, которые Ты поместил на земле и под землею, я восхищаюсь и немею от восторга. Как Ты велик, Господи! Как благороден и щедр! Сколь великолепны и бескорыстны все твои дары!</w:t>
      </w:r>
    </w:p>
    <w:p>
      <w:pPr>
        <w:pStyle w:val="Normal"/>
        <w:spacing w:lineRule="auto" w:line="360"/>
        <w:ind w:firstLine="540"/>
        <w:jc w:val="both"/>
        <w:rPr/>
      </w:pPr>
      <w:r>
        <w:rPr/>
        <w:t>«О, Господи, Боже наш! Как величественно имя Твое по всей земле!» (Пс. 8:10).</w:t>
      </w:r>
    </w:p>
    <w:p>
      <w:pPr>
        <w:pStyle w:val="Normal"/>
        <w:spacing w:lineRule="auto" w:line="360"/>
        <w:ind w:firstLine="540"/>
        <w:jc w:val="both"/>
        <w:rPr/>
      </w:pPr>
      <w:r>
        <w:rPr/>
      </w:r>
    </w:p>
    <w:p>
      <w:pPr>
        <w:pStyle w:val="Normal"/>
        <w:spacing w:lineRule="auto" w:line="360"/>
        <w:ind w:firstLine="540"/>
        <w:jc w:val="both"/>
        <w:rPr/>
      </w:pPr>
      <w:r>
        <w:rPr/>
        <w:t>25 марта</w:t>
      </w:r>
    </w:p>
    <w:p>
      <w:pPr>
        <w:pStyle w:val="Normal"/>
        <w:spacing w:lineRule="auto" w:line="360"/>
        <w:ind w:firstLine="540"/>
        <w:jc w:val="both"/>
        <w:rPr/>
      </w:pPr>
      <w:r>
        <w:rPr/>
        <w:t>Покой</w:t>
      </w:r>
    </w:p>
    <w:p>
      <w:pPr>
        <w:pStyle w:val="Normal"/>
        <w:spacing w:lineRule="auto" w:line="360"/>
        <w:ind w:firstLine="540"/>
        <w:jc w:val="both"/>
        <w:rPr/>
      </w:pPr>
      <w:r>
        <w:rPr/>
        <w:t>«И совершил Бог к седьмому дню дела Свои, которые Он делал, и почил в день седьмой от всех дел Своих, которые делал» (Быт. 2:2).</w:t>
      </w:r>
    </w:p>
    <w:p>
      <w:pPr>
        <w:pStyle w:val="Normal"/>
        <w:spacing w:lineRule="auto" w:line="360"/>
        <w:ind w:firstLine="540"/>
        <w:jc w:val="both"/>
        <w:rPr/>
      </w:pPr>
      <w:r>
        <w:rPr/>
        <w:t xml:space="preserve">Ты сотворил все к седьмому дню. Твоя творческая работа была средством достижения определенной цели. Ты сотворил условия для жизни человека, и Твоя работа завершилась покоем в седьмой день. Ты не сказал человеку, что ежедневный труд должен был очеловечить его, помочь реализоваться, стать независимым личным достижением, сотворить его, как будто человек мог каким-то образом сотворить себя самого в процессе работы. </w:t>
      </w:r>
    </w:p>
    <w:p>
      <w:pPr>
        <w:pStyle w:val="Normal"/>
        <w:spacing w:lineRule="auto" w:line="360"/>
        <w:ind w:firstLine="540"/>
        <w:jc w:val="both"/>
        <w:rPr/>
      </w:pPr>
      <w:r>
        <w:rPr/>
        <w:t>Цель работы — не усовершенствовать того, кто ее делает, но посредством ее сделать что-то для других. Человек, открытый Тебе, ближнему и миру, должен был использовать работу как один из инструментов познания всего сущего. Суть работы в щедрости и самоотдаче.</w:t>
      </w:r>
    </w:p>
    <w:p>
      <w:pPr>
        <w:pStyle w:val="Normal"/>
        <w:spacing w:lineRule="auto" w:line="360"/>
        <w:ind w:firstLine="540"/>
        <w:jc w:val="both"/>
        <w:rPr/>
      </w:pPr>
      <w:r>
        <w:rPr/>
        <w:t>Но свою полноту и завершенность работа достигает в покое. Не в отдыхе, понимаемом как кратковременное приостановление работы для восстановления сил. Ты не создал человека, как вьючное животное, Ты почил в седьмой день не по причине усталости или необходимости физического или духовного восстановления. В дне покоя Ты сотворил памятник жизни. Ты дал его только что сотворенному человеку, чтобы он каждую неделю встречался с Тобой, источником жизни и его Творцом. В этом покое человек обретал мир и гармонию, так необходимые ему в опыте обыденной жизни.</w:t>
      </w:r>
    </w:p>
    <w:p>
      <w:pPr>
        <w:pStyle w:val="Normal"/>
        <w:spacing w:lineRule="auto" w:line="360"/>
        <w:ind w:firstLine="540"/>
        <w:jc w:val="both"/>
        <w:rPr/>
      </w:pPr>
      <w:r>
        <w:rPr/>
        <w:t>Мир вещей и мир людей были бы намного лучше, если бы каждый обитатель планеты переживал этот еженедельный опыт истинной встречи с Тобой. Мы бы лучше понимали жизнь, мы были бы людьми, более близкими к Тебе, к своим ближним и к природе. Вот что означает заповеданный Тобой покой, и только обретая его, мы обретаем Тебя и себя самих в Тебе.</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26 марта</w:t>
      </w:r>
    </w:p>
    <w:p>
      <w:pPr>
        <w:pStyle w:val="Normal"/>
        <w:spacing w:lineRule="auto" w:line="360"/>
        <w:ind w:firstLine="540"/>
        <w:jc w:val="both"/>
        <w:rPr/>
      </w:pPr>
      <w:r>
        <w:rPr/>
        <w:t>БЛАГОСЛОВИЛ И ОСВЯТИЛ ЕГО</w:t>
      </w:r>
    </w:p>
    <w:p>
      <w:pPr>
        <w:pStyle w:val="Normal"/>
        <w:spacing w:lineRule="auto" w:line="360"/>
        <w:ind w:firstLine="540"/>
        <w:jc w:val="both"/>
        <w:rPr/>
      </w:pPr>
      <w:r>
        <w:rPr/>
        <w:t>«И благословил Бог седьмой день, и освятил его, ибо в оный почил от всех дел Своих, которые Бог творил и созидал» (Быт. 2:3).</w:t>
      </w:r>
    </w:p>
    <w:p>
      <w:pPr>
        <w:pStyle w:val="Normal"/>
        <w:spacing w:lineRule="auto" w:line="360"/>
        <w:ind w:firstLine="540"/>
        <w:jc w:val="both"/>
        <w:rPr/>
      </w:pPr>
      <w:r>
        <w:rPr/>
        <w:t>Жил как-то умный и глубоко верующий бразилец по имени Хосе, который продавал апельсины на рынке маленького города. Его апельсины были лучшими на всем рынке, и их цена была всегда чуть меньше, чем на других прилавках. У него было много постоянных покупателей, в том числе священник ближайшей к рынку католической церкви. Торговец закрывал свою лавку каждую пятницу в полдень, и она оставалась закрытой в субботу. Священник частенько заходил к нему, и они беседовали, хотя и недолго, но как добрые друзья. Однажды, придя на рынок в очень хорошем настроении, священник завел разговор на обычную тему.</w:t>
      </w:r>
    </w:p>
    <w:p>
      <w:pPr>
        <w:pStyle w:val="Normal"/>
        <w:spacing w:lineRule="auto" w:line="360"/>
        <w:ind w:firstLine="540"/>
        <w:jc w:val="both"/>
        <w:rPr/>
      </w:pPr>
      <w:r>
        <w:rPr/>
        <w:t xml:space="preserve">— </w:t>
      </w:r>
      <w:r>
        <w:rPr/>
        <w:t>Хосе, — сказал он доверительно, — ты теряешь деньги каждую субботу. Многие купили бы у тебя товар в этот день. Ты хороший человек, и у тебя замечательные апельсины. Несправедливо, что ты теряешь прибыль. В конце концов, Бог все равно спасет Тебя.</w:t>
      </w:r>
    </w:p>
    <w:p>
      <w:pPr>
        <w:pStyle w:val="Normal"/>
        <w:spacing w:lineRule="auto" w:line="360"/>
        <w:ind w:firstLine="540"/>
        <w:jc w:val="both"/>
        <w:rPr/>
      </w:pPr>
      <w:r>
        <w:rPr/>
        <w:t xml:space="preserve">— </w:t>
      </w:r>
      <w:r>
        <w:rPr/>
        <w:t>Спасибо, святой отец, — доброжелательно ответил ему Хосе, — но не думаю, что я теряю какие-то деньги. Вы не покупаете в субботу, но зато каждую пятницу покупаете столько, сколько вам необходимо до конца недели. То же самое делают и остальные покупатели.</w:t>
      </w:r>
    </w:p>
    <w:p>
      <w:pPr>
        <w:pStyle w:val="Normal"/>
        <w:spacing w:lineRule="auto" w:line="360"/>
        <w:ind w:firstLine="540"/>
        <w:jc w:val="both"/>
        <w:rPr/>
      </w:pPr>
      <w:r>
        <w:rPr/>
        <w:t xml:space="preserve">— </w:t>
      </w:r>
      <w:r>
        <w:rPr/>
        <w:t>И все же, сын мой, нет разницы между одним днем и другим. Все дни недели одинаковы; состоят из равного количества часов, делятся на день и ночь; нет ничего, что бы отличало их друг от друга. Смотри, — сказал он с неожиданным энтузиазмом, как будто найдя неопровержимый аргумент, и взял семь больших апельсинов, все одинаковых, будто выточенных по одинаковой мерке.</w:t>
      </w:r>
    </w:p>
    <w:p>
      <w:pPr>
        <w:pStyle w:val="Normal"/>
        <w:spacing w:lineRule="auto" w:line="360"/>
        <w:ind w:firstLine="540"/>
        <w:jc w:val="both"/>
        <w:rPr/>
      </w:pPr>
      <w:r>
        <w:rPr/>
        <w:t xml:space="preserve">— </w:t>
      </w:r>
      <w:r>
        <w:rPr/>
        <w:t xml:space="preserve">Смотри, — повторил он, показывая на них, и выстроил плоды в ряд, один за другим, — это первый день, за ним второй… </w:t>
      </w:r>
    </w:p>
    <w:p>
      <w:pPr>
        <w:pStyle w:val="Normal"/>
        <w:spacing w:lineRule="auto" w:line="360"/>
        <w:ind w:firstLine="540"/>
        <w:jc w:val="both"/>
        <w:rPr/>
      </w:pPr>
      <w:r>
        <w:rPr/>
        <w:t>Он постепенно дал каждому апельсину имя дня недели, затем перемешал их и спросил:</w:t>
      </w:r>
    </w:p>
    <w:p>
      <w:pPr>
        <w:pStyle w:val="Normal"/>
        <w:spacing w:lineRule="auto" w:line="360"/>
        <w:ind w:firstLine="540"/>
        <w:jc w:val="both"/>
        <w:rPr/>
      </w:pPr>
      <w:r>
        <w:rPr/>
        <w:t xml:space="preserve">— </w:t>
      </w:r>
      <w:r>
        <w:rPr/>
        <w:t>Хосе, какой из них суббота?</w:t>
      </w:r>
    </w:p>
    <w:p>
      <w:pPr>
        <w:pStyle w:val="Normal"/>
        <w:spacing w:lineRule="auto" w:line="360"/>
        <w:ind w:firstLine="540"/>
        <w:jc w:val="both"/>
        <w:rPr/>
      </w:pPr>
      <w:r>
        <w:rPr/>
        <w:t xml:space="preserve">— </w:t>
      </w:r>
      <w:r>
        <w:rPr/>
        <w:t>Еще раз, святой отец, я не обратил внимания, — ответил тот спокойно.</w:t>
      </w:r>
    </w:p>
    <w:p>
      <w:pPr>
        <w:pStyle w:val="Normal"/>
        <w:spacing w:lineRule="auto" w:line="360"/>
        <w:ind w:firstLine="540"/>
        <w:jc w:val="both"/>
        <w:rPr/>
      </w:pPr>
      <w:r>
        <w:rPr/>
        <w:t>Священник еще раз выстроил апельсины в ряд и повторил имена.</w:t>
      </w:r>
    </w:p>
    <w:p>
      <w:pPr>
        <w:pStyle w:val="Normal"/>
        <w:spacing w:lineRule="auto" w:line="360"/>
        <w:ind w:firstLine="540"/>
        <w:jc w:val="both"/>
        <w:rPr/>
      </w:pPr>
      <w:r>
        <w:rPr/>
        <w:t xml:space="preserve">— </w:t>
      </w:r>
      <w:r>
        <w:rPr/>
        <w:t xml:space="preserve">Это седьмой день, — закончил он. </w:t>
      </w:r>
    </w:p>
    <w:p>
      <w:pPr>
        <w:pStyle w:val="Normal"/>
        <w:spacing w:lineRule="auto" w:line="360"/>
        <w:ind w:firstLine="540"/>
        <w:jc w:val="both"/>
        <w:rPr/>
      </w:pPr>
      <w:r>
        <w:rPr/>
        <w:t>И тут продавец быстро, прежде чем священник успел перемешать фрукты, взял седьмой и ножом снял полоску кожуры со словами:</w:t>
      </w:r>
    </w:p>
    <w:p>
      <w:pPr>
        <w:pStyle w:val="Normal"/>
        <w:spacing w:lineRule="auto" w:line="360"/>
        <w:ind w:firstLine="540"/>
        <w:jc w:val="both"/>
        <w:rPr/>
      </w:pPr>
      <w:r>
        <w:rPr/>
        <w:t xml:space="preserve">— </w:t>
      </w:r>
      <w:r>
        <w:rPr/>
        <w:t>И благословил Господь седьмой день, и освятил его. Теперь перемешайте, как хотите, я всегда буду знать, какой из них седьмой.</w:t>
      </w:r>
    </w:p>
    <w:p>
      <w:pPr>
        <w:pStyle w:val="Normal"/>
        <w:spacing w:lineRule="auto" w:line="360"/>
        <w:ind w:firstLine="540"/>
        <w:jc w:val="both"/>
        <w:rPr/>
      </w:pPr>
      <w:r>
        <w:rPr/>
        <w:t>27 марта</w:t>
      </w:r>
    </w:p>
    <w:p>
      <w:pPr>
        <w:pStyle w:val="Normal"/>
        <w:spacing w:lineRule="auto" w:line="360"/>
        <w:ind w:firstLine="540"/>
        <w:jc w:val="both"/>
        <w:rPr/>
      </w:pPr>
      <w:r>
        <w:rPr/>
        <w:t>ПРИРОДА ЧЕЛОВЕКА</w:t>
      </w:r>
    </w:p>
    <w:p>
      <w:pPr>
        <w:pStyle w:val="Normal"/>
        <w:spacing w:lineRule="auto" w:line="360"/>
        <w:ind w:firstLine="540"/>
        <w:jc w:val="both"/>
        <w:rPr/>
      </w:pPr>
      <w:r>
        <w:rPr/>
        <w:t>«От одной крови Он произвел весь род человеческий для обитания по всему лицу земли, назначив предопределенные времена и пределы их обитанию» (Деян. 17:26).</w:t>
      </w:r>
    </w:p>
    <w:p>
      <w:pPr>
        <w:pStyle w:val="Normal"/>
        <w:spacing w:lineRule="auto" w:line="360"/>
        <w:ind w:firstLine="540"/>
        <w:jc w:val="both"/>
        <w:rPr/>
      </w:pPr>
      <w:r>
        <w:rPr/>
        <w:t xml:space="preserve">Мужчина и женщина были созданы по образу и подобию Божьему как существа, наделенные индивидуальностью, силой и свободой мыслить и действовать. Человек по замыслу Божьему — это неразрывное единство тела, души и духа. Но хотя люди и были созданы как свободные существа, их жизнь зависела от Бога. Однако, не послушав Бога, наши прародители тем самым отказались признать свою зависимость от Него и утратили то высокое положение, которое они занимали перед Богом. Образ Божий в них оказался искаженным, и они стали подвержены смерти. Их потомки наследуют греховную природу со всеми вытекающими из этого последствиями. Они рождаются со слабостями и склонностями ко злу. Но Бог во Христе примирил с собою мир и Духом Своим восстанавливает в кающихся смертных образ Творца. Созданные для славы Божьей, мы призваны любить Его, друг друга и мир, окружающий нас (см. Быт. 1:26—28; 2:7; Пс. 8:5—9; Деян. 17:24—28; Быт 3; Пс. 50:7; Рим. 5:12—17; 2 Кор. 5:19, 20; Пс. 50:12; 1 Ин 4:7, 8, 11, 20; Быт. 2:15). </w:t>
      </w:r>
      <w:r>
        <w:rPr>
          <w:i/>
          <w:iCs/>
        </w:rPr>
        <w:t>Церковное руководство Церкви адвентистов седьмого дня. 2001, с. 19.</w:t>
      </w:r>
    </w:p>
    <w:p>
      <w:pPr>
        <w:pStyle w:val="Normal"/>
        <w:spacing w:lineRule="auto" w:line="360"/>
        <w:ind w:firstLine="540"/>
        <w:jc w:val="both"/>
        <w:rPr/>
      </w:pPr>
      <w:r>
        <w:rPr/>
        <w:t>От одной крови Ты сотворил нас. Это означает, что Ты сотворил нас равными, с одинаковыми правами и с одинаковыми обязанностями. Ты сотворил нас свободными. Но сегодня все изменилось. Свобода каждого зависит от большинства. Равенство формально и изменчиво, оно становится предметом сделки, участниками которой далеко не всегда являются те, для которых этого равенства как раз и не хватает.</w:t>
      </w:r>
    </w:p>
    <w:p>
      <w:pPr>
        <w:pStyle w:val="Normal"/>
        <w:spacing w:lineRule="auto" w:line="360"/>
        <w:ind w:firstLine="540"/>
        <w:jc w:val="both"/>
        <w:rPr/>
      </w:pPr>
      <w:r>
        <w:rPr/>
        <w:t>В Ашхабаде, столице Туркменистана, большинство исповедует ислам и православие. Адвентисты, баптисты и другие протестанты являются бесправным меньшинством. Мы совершили визит в Государственный совет по делам религий Туркменистана, который решает все вопросы, связанные с религиозной свободой. Совет состоит из трех человек: имам от мусульман, государственный чиновник и настоятель Православной церкви. Нам отказывали в регистрации нашей церкви, а пастору, который руководил ею, отказывали в праве проживания в этой стране. Мы посетили всех трех членов совета по отдельности. Первые двое сказали, что должны обсудить нашу просьбу с отцом Андреем. Ничего не получится, если он будет продолжать упорствовать. Андрей Иванович Сапунов принял нас холодно. Он сказал, что страна вновь обретает свободу, и он должен быть осторожен. Я постарался показать ему, что свобода может быть возможна, только когда ею обладают меньшинства, потому что сильное большинство и так всегда располагает ею. Похоже, что он согласился. Несомненно, это произошло под влиянием Святого Духа. Будем же вспоминать в молитвах наших братьев и сестер, лишенных равенства и свободы выражать свою веру.</w:t>
      </w:r>
    </w:p>
    <w:p>
      <w:pPr>
        <w:pStyle w:val="Normal"/>
        <w:spacing w:lineRule="auto" w:line="360"/>
        <w:ind w:firstLine="540"/>
        <w:jc w:val="both"/>
        <w:rPr/>
      </w:pPr>
      <w:r>
        <w:rPr/>
        <w:t>28 марта</w:t>
      </w:r>
    </w:p>
    <w:p>
      <w:pPr>
        <w:pStyle w:val="Normal"/>
        <w:spacing w:lineRule="auto" w:line="360"/>
        <w:ind w:firstLine="540"/>
        <w:jc w:val="both"/>
        <w:rPr/>
      </w:pPr>
      <w:r>
        <w:rPr/>
        <w:t>СОТВОРЕННЫЕ ПО ОБРАЗУ БОЖЬЕМУ</w:t>
      </w:r>
    </w:p>
    <w:p>
      <w:pPr>
        <w:pStyle w:val="Normal"/>
        <w:spacing w:lineRule="auto" w:line="360"/>
        <w:ind w:firstLine="540"/>
        <w:jc w:val="both"/>
        <w:rPr/>
      </w:pPr>
      <w:r>
        <w:rPr/>
        <w:t>«И сотворил Бог человека по образу Своему, по образу Божию сотворил его; мужчину и женщину сотворил их» (Быт. 1:27).</w:t>
      </w:r>
    </w:p>
    <w:p>
      <w:pPr>
        <w:pStyle w:val="Normal"/>
        <w:spacing w:lineRule="auto" w:line="360"/>
        <w:ind w:firstLine="540"/>
        <w:jc w:val="both"/>
        <w:rPr/>
      </w:pPr>
      <w:r>
        <w:rPr/>
        <w:t xml:space="preserve">Благодарю Тебя за то, что Ты сотворил меня по образу и подобию Твоему. Я знаю, что далек от него, если сравнить меня с Адамом, но все равно это придает мне чувство значимости в Тебе. Это способ понять самого себя через свое происхождение. </w:t>
      </w:r>
    </w:p>
    <w:p>
      <w:pPr>
        <w:pStyle w:val="Normal"/>
        <w:spacing w:lineRule="auto" w:line="360"/>
        <w:ind w:firstLine="540"/>
        <w:jc w:val="both"/>
        <w:rPr/>
      </w:pPr>
      <w:r>
        <w:rPr/>
        <w:t>Я находился в Азербайджане, в Баку, и Вагнер Кун, молодой бразилец, работающий для АДРы в городе Нахичевани, спросил меня о моем этническом происхождении.</w:t>
      </w:r>
    </w:p>
    <w:p>
      <w:pPr>
        <w:pStyle w:val="Normal"/>
        <w:spacing w:lineRule="auto" w:line="360"/>
        <w:ind w:firstLine="540"/>
        <w:jc w:val="both"/>
        <w:rPr/>
      </w:pPr>
      <w:r>
        <w:rPr/>
        <w:t xml:space="preserve">— </w:t>
      </w:r>
      <w:r>
        <w:rPr/>
        <w:t>Неопределенное, — ответил я.</w:t>
      </w:r>
    </w:p>
    <w:p>
      <w:pPr>
        <w:pStyle w:val="Normal"/>
        <w:spacing w:lineRule="auto" w:line="360"/>
        <w:ind w:firstLine="540"/>
        <w:jc w:val="both"/>
        <w:rPr/>
      </w:pPr>
      <w:r>
        <w:rPr/>
        <w:t xml:space="preserve">— </w:t>
      </w:r>
      <w:r>
        <w:rPr/>
        <w:t>У Вас нет более точной информации? — переспросил он.</w:t>
      </w:r>
    </w:p>
    <w:p>
      <w:pPr>
        <w:pStyle w:val="Normal"/>
        <w:spacing w:lineRule="auto" w:line="360"/>
        <w:ind w:firstLine="540"/>
        <w:jc w:val="both"/>
        <w:rPr/>
      </w:pPr>
      <w:r>
        <w:rPr/>
        <w:t xml:space="preserve">— </w:t>
      </w:r>
      <w:r>
        <w:rPr/>
        <w:t>Есть, — сказал я, — от Адама, сотворенного Богом.</w:t>
      </w:r>
    </w:p>
    <w:p>
      <w:pPr>
        <w:pStyle w:val="Normal"/>
        <w:spacing w:lineRule="auto" w:line="360"/>
        <w:ind w:firstLine="540"/>
        <w:jc w:val="both"/>
        <w:rPr/>
      </w:pPr>
      <w:r>
        <w:rPr/>
        <w:t>Его веселый смех не умалил правды сказанного мной. Это была неоспоримая истина.</w:t>
      </w:r>
    </w:p>
    <w:p>
      <w:pPr>
        <w:pStyle w:val="Normal"/>
        <w:spacing w:lineRule="auto" w:line="360"/>
        <w:ind w:firstLine="540"/>
        <w:jc w:val="both"/>
        <w:rPr/>
      </w:pPr>
      <w:r>
        <w:rPr/>
        <w:t>Образ Божий наполняет все мое существо. Некоторые пытаются определить, в каких же конкретных элементах человеческой личности — в разуме, или во внешности, или в способности владычествовать над природой, или в способности жить в обществе — отражен образ Божий. Но я обладаю не одной лишь чертой, которая сотворена по Твоему подобию, весь я — образ Твой.</w:t>
      </w:r>
    </w:p>
    <w:p>
      <w:pPr>
        <w:pStyle w:val="Normal"/>
        <w:spacing w:lineRule="auto" w:line="360"/>
        <w:ind w:firstLine="540"/>
        <w:jc w:val="both"/>
        <w:rPr/>
      </w:pPr>
      <w:r>
        <w:rPr/>
        <w:t>«Человек должен уподобляться Богу и внешне, и своим характером. Хотя только один Христос является „образом ипостаси Его“ (Евр. 1:3), но человек был сотворен по подобию Бога. Первоначально его природа находилась в гармонии с волей Божьей, разум был способен постигать Божественные истины, его чувства были чисты, а страсти и вожделения подчинялись разуму. Человек был свят и счастлив тем, что носил образ Божий и жил в совершенном послушании Его воле» (Е. Уайт. Патриархи и пророки, с. 45).</w:t>
      </w:r>
    </w:p>
    <w:p>
      <w:pPr>
        <w:pStyle w:val="Normal"/>
        <w:spacing w:lineRule="auto" w:line="360"/>
        <w:ind w:firstLine="540"/>
        <w:jc w:val="both"/>
        <w:rPr/>
      </w:pPr>
      <w:r>
        <w:rPr/>
        <w:t>«Каждый человек, сотворенный по образу Божьему, наделен дарованиями, схожими со свойствами Создателя, — индивидуальностью, способностью думать и действовать. Люди, развивающие эти свои таланты, могут нести ответственность, быть лидерами и оказывать влияние на ближних» (Е. Уайт. Отражая Христа, 21 мая).</w:t>
      </w:r>
    </w:p>
    <w:p>
      <w:pPr>
        <w:pStyle w:val="Normal"/>
        <w:spacing w:lineRule="auto" w:line="360"/>
        <w:ind w:firstLine="540"/>
        <w:jc w:val="both"/>
        <w:rPr/>
      </w:pPr>
      <w:r>
        <w:rPr/>
        <w:t>Грех почти стер Твой образ в человеке. Личность почти разрушена, ослабли физические силы, уменьшились умственные способности, затемнилось духовное видение. Но не все потеряно: Искупитель свершил Свое дело, чтобы восстановить образ Божий в человеке, в каждом из нас.</w:t>
      </w:r>
    </w:p>
    <w:p>
      <w:pPr>
        <w:pStyle w:val="Normal"/>
        <w:spacing w:lineRule="auto" w:line="360"/>
        <w:ind w:firstLine="540"/>
        <w:jc w:val="both"/>
        <w:rPr/>
      </w:pPr>
      <w:r>
        <w:rPr/>
        <w:t>29 марта</w:t>
      </w:r>
    </w:p>
    <w:p>
      <w:pPr>
        <w:pStyle w:val="Normal"/>
        <w:spacing w:lineRule="auto" w:line="360"/>
        <w:ind w:firstLine="540"/>
        <w:jc w:val="both"/>
        <w:rPr>
          <w:caps/>
        </w:rPr>
      </w:pPr>
      <w:r>
        <w:rPr>
          <w:caps/>
        </w:rPr>
        <w:t>Живая личность</w:t>
      </w:r>
    </w:p>
    <w:p>
      <w:pPr>
        <w:pStyle w:val="Normal"/>
        <w:spacing w:lineRule="auto" w:line="360"/>
        <w:ind w:firstLine="540"/>
        <w:jc w:val="both"/>
        <w:rPr/>
      </w:pPr>
      <w:r>
        <w:rPr/>
        <w:t>«И создал Господь Бог человека из праха земного, и вдунул в лицо его дыхание жизни, и стал человек душою живою» (Быт. 2:7).</w:t>
      </w:r>
    </w:p>
    <w:p>
      <w:pPr>
        <w:pStyle w:val="Normal"/>
        <w:spacing w:lineRule="auto" w:line="360"/>
        <w:ind w:firstLine="540"/>
        <w:jc w:val="both"/>
        <w:rPr/>
      </w:pPr>
      <w:r>
        <w:rPr/>
        <w:t>Никто не знает, каким именно образом ты сотворил Адама. Ты никогда не открыл точного метода или способа, которым Ты совершил творение. Мы знаем лишь, что Ты сделал человека подобно тому, как гончар творит предмет своими руками (см. Ис. 29:16; 49:5). В эту форму Ты вдохнул жизнь, и земля перестала быть землей.</w:t>
      </w:r>
    </w:p>
    <w:p>
      <w:pPr>
        <w:pStyle w:val="Normal"/>
        <w:spacing w:lineRule="auto" w:line="360"/>
        <w:ind w:firstLine="540"/>
        <w:jc w:val="both"/>
        <w:rPr/>
      </w:pPr>
      <w:r>
        <w:rPr/>
        <w:t>Ты создал тело, живое тело. Его органы, ткани, клетки делают то, что сама земля, состоящая из тех же элементов, никогда не смогла бы выполнить. Дыхание жизни, которое Ты вдунул в него, не простой вдох. Человек не может передать его своим дыханием. Оно слилось с телом таким образом, что может передаться только через сложные функции органов размножения. Где же кончается тело и начинается жизнь? Где жизнь становится просто телом? Бессмысленные вопросы. Человек — это единое целое, которое невозможно разобрать, живая неделимая личность, соделанная из двух элементов, — материи и дыхания жизни, — но уже неразделимых. Если дыхание жизни покидает тело, то оно становится трупом. Человек уже не человек, но усопший. При разделении исходных частей человек прекращает свое существование, умирает.</w:t>
      </w:r>
    </w:p>
    <w:p>
      <w:pPr>
        <w:pStyle w:val="Normal"/>
        <w:spacing w:lineRule="auto" w:line="360"/>
        <w:ind w:firstLine="540"/>
        <w:jc w:val="both"/>
        <w:rPr/>
      </w:pPr>
      <w:r>
        <w:rPr/>
        <w:t>Каждый раз, когда я думаю о том, как Ты склонился над телом, сделанным Тобой, намереваясь вдохнуть в него Твое дыхание, я умиляюсь. Почему Ты сделал это так личностно, так близко? И когда Адам, не имеющий прошлого, открыл глаза, Твое лицо, такое близкое, склоненное над ним, он навсегда запечатлел в памяти. Вот почему человек никогда не утратит ностальгию по своему происхождению, так же, как никто не может уничтожить другую ностальгию — по своей незабвенной родной земле. И если жизнь носит нас по миру, неважно расстояние, неважно минувшее время, не важны изменения в жизни, — тоска по родине живет вопреки всему. Уголок нашей родины может внешне измениться, но мы чувствуем себя привязанными к нему неизменно. Мы помним его всегда и мечтаем о нем. Мы сами несем в себе частицу его, не отрешившись от него, даже если никогда не возвратимся, даже если жизнь похитит у нас все, чем мы в нем были. Невозможно забыть Тебя. Ты — мое вечное происхождение, и к Тебе я возвращаюсь.</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30 марта</w:t>
      </w:r>
    </w:p>
    <w:p>
      <w:pPr>
        <w:pStyle w:val="Normal"/>
        <w:spacing w:lineRule="auto" w:line="360"/>
        <w:ind w:firstLine="540"/>
        <w:jc w:val="both"/>
        <w:rPr>
          <w:caps/>
        </w:rPr>
      </w:pPr>
      <w:r>
        <w:rPr>
          <w:caps/>
        </w:rPr>
        <w:t>Живые Создания</w:t>
      </w:r>
    </w:p>
    <w:p>
      <w:pPr>
        <w:pStyle w:val="Normal"/>
        <w:spacing w:lineRule="auto" w:line="360"/>
        <w:ind w:firstLine="540"/>
        <w:jc w:val="both"/>
        <w:rPr/>
      </w:pPr>
      <w:r>
        <w:rPr/>
        <w:t>«И сказал Бог: да произведет земля душу живую по роду ее, скотов, и гадов, и зверей земных по роду их. И стало так» (Быт. 1:24).</w:t>
      </w:r>
    </w:p>
    <w:p>
      <w:pPr>
        <w:pStyle w:val="Normal"/>
        <w:spacing w:lineRule="auto" w:line="360"/>
        <w:ind w:firstLine="540"/>
        <w:jc w:val="both"/>
        <w:rPr/>
      </w:pPr>
      <w:r>
        <w:rPr/>
        <w:t>Ты сотворил наземных и водных животных (см. Быт. 1:20, 21), так же, как и человека, — живыми. Можно ли сделать из этого вывод, что человек и животные равны? Или между ними существуют фундаментальные различия?</w:t>
      </w:r>
    </w:p>
    <w:p>
      <w:pPr>
        <w:pStyle w:val="Normal"/>
        <w:spacing w:lineRule="auto" w:line="360"/>
        <w:ind w:firstLine="540"/>
        <w:jc w:val="both"/>
        <w:rPr/>
      </w:pPr>
      <w:r>
        <w:rPr/>
        <w:t>Да, они принадлежат к разным биологическим классам. Ты сотворил животных «по роду их», без возможности духовной связи с Тобой. Человек же, сотворенный по образу и подобию Твоему,  обладает полнотой возможностей общения с Тобой, на уровне, задуманном Тобой. Ты создал животных всех вместе, без индивидуальных различий (см. Быт. 1:20) и так же всю растительность земли (см. Быт. 1:24). Человека же — личностно, по одному, с Твоим собственным дыханием жизни, и каждого со своей неповторимой личностью. Животные — это живые существа, человек — живая душа.</w:t>
      </w:r>
    </w:p>
    <w:p>
      <w:pPr>
        <w:pStyle w:val="Normal"/>
        <w:spacing w:lineRule="auto" w:line="360"/>
        <w:ind w:firstLine="540"/>
        <w:jc w:val="both"/>
        <w:rPr/>
      </w:pPr>
      <w:r>
        <w:rPr/>
        <w:t>Твое дыхание, всесильное дуновение, дало жизнь человеку (см. Иов 33:4). Оно также дало ему разум (см. Иов 32:8) и духовный свет, чтобы он мог различать ценности и исследовать собственную жизнь (см. Притч. 20:27). Человеческое тело без Твоего дыхания — это всего лишь прах, и в прах возвращается. Когда же оно имеет Твой дух, оно общается с Тобою, и прах — это уже не прах, он стал душою живою, которая вполне может понимать Тебя, служить Тебе и представлять Тебя.</w:t>
      </w:r>
    </w:p>
    <w:p>
      <w:pPr>
        <w:pStyle w:val="Normal"/>
        <w:spacing w:lineRule="auto" w:line="360"/>
        <w:ind w:firstLine="540"/>
        <w:jc w:val="both"/>
        <w:rPr/>
      </w:pPr>
      <w:r>
        <w:rPr/>
        <w:t>Жизнь, которую Ты дал животным, сделала из них живых существ, но лишенных самосознания, не способных к самоопределению. Ты сотворил их без разума, без языка, не понимающими разницы между добром и злом, без совести, без веры, без духовной жизни. Человек же обладает всеми этими качествами.</w:t>
      </w:r>
    </w:p>
    <w:p>
      <w:pPr>
        <w:pStyle w:val="Normal"/>
        <w:spacing w:lineRule="auto" w:line="360"/>
        <w:ind w:firstLine="540"/>
        <w:jc w:val="both"/>
        <w:rPr/>
      </w:pPr>
      <w:r>
        <w:rPr/>
        <w:t xml:space="preserve">Я не животное, и не происхожу от них вследствие эволюции или в результате собственных усилий. Я даже не разумное животное. Я — живая личность, которая служит Тебе, сделанная Твоей рукой, Твоим дыханием для славы Твоей. Я живу, и я есмь то, что Ты сотворил. </w:t>
      </w:r>
    </w:p>
    <w:p>
      <w:pPr>
        <w:pStyle w:val="Normal"/>
        <w:spacing w:lineRule="auto" w:line="360"/>
        <w:ind w:firstLine="540"/>
        <w:jc w:val="both"/>
        <w:rPr/>
      </w:pPr>
      <w:r>
        <w:rPr/>
      </w:r>
    </w:p>
    <w:p>
      <w:pPr>
        <w:pStyle w:val="Normal"/>
        <w:spacing w:lineRule="auto" w:line="360"/>
        <w:ind w:firstLine="540"/>
        <w:jc w:val="both"/>
        <w:rPr/>
      </w:pPr>
      <w:r>
        <w:rPr/>
        <w:t>31 марта</w:t>
      </w:r>
    </w:p>
    <w:p>
      <w:pPr>
        <w:pStyle w:val="Normal"/>
        <w:spacing w:lineRule="auto" w:line="360"/>
        <w:ind w:firstLine="540"/>
        <w:jc w:val="both"/>
        <w:rPr/>
      </w:pPr>
      <w:r>
        <w:rPr/>
        <w:t>ЖИВАЯ ДУША</w:t>
      </w:r>
    </w:p>
    <w:p>
      <w:pPr>
        <w:pStyle w:val="Normal"/>
        <w:spacing w:lineRule="auto" w:line="360"/>
        <w:ind w:firstLine="540"/>
        <w:jc w:val="both"/>
        <w:rPr/>
      </w:pPr>
      <w:r>
        <w:rPr>
          <w:color w:val="000000"/>
        </w:rPr>
        <w:t>«И если какая душа будет делать какое-нибудь дело в день сей, Я истреблю ту душу из народа ее» (</w:t>
      </w:r>
      <w:r>
        <w:rPr/>
        <w:t>Лев. 23:30).</w:t>
      </w:r>
    </w:p>
    <w:p>
      <w:pPr>
        <w:pStyle w:val="Normal"/>
        <w:spacing w:lineRule="auto" w:line="360"/>
        <w:ind w:firstLine="540"/>
        <w:jc w:val="both"/>
        <w:rPr/>
      </w:pPr>
      <w:r>
        <w:rPr/>
        <w:t>Существуют личность и народ, индивидуум и общество. Жизнь человека не должна потеряться ни в эгоистичном индивидуализме, ни в бесчувственном коллективизме.</w:t>
      </w:r>
    </w:p>
    <w:p>
      <w:pPr>
        <w:pStyle w:val="Normal"/>
        <w:spacing w:lineRule="auto" w:line="360"/>
        <w:ind w:firstLine="540"/>
        <w:jc w:val="both"/>
        <w:rPr/>
      </w:pPr>
      <w:r>
        <w:rPr/>
        <w:t>Когда Ты создал человека, ты создал его живою душой</w:t>
      </w:r>
      <w:r>
        <w:rPr>
          <w:color w:val="000000"/>
        </w:rPr>
        <w:t xml:space="preserve"> (</w:t>
      </w:r>
      <w:r>
        <w:rPr/>
        <w:t xml:space="preserve">см. </w:t>
      </w:r>
      <w:r>
        <w:rPr>
          <w:color w:val="000000"/>
        </w:rPr>
        <w:t xml:space="preserve">Быт. 2:7). Некоторые полагают, что дыхание жизни, которое Ты вдохнул в недвижимое тело Адама, было чем-то «вечным» от Тебя, что вошло в человека и пребывает в нем как «душа». </w:t>
      </w:r>
    </w:p>
    <w:p>
      <w:pPr>
        <w:pStyle w:val="Normal"/>
        <w:spacing w:lineRule="auto" w:line="360"/>
        <w:ind w:firstLine="540"/>
        <w:jc w:val="both"/>
        <w:rPr>
          <w:color w:val="000000"/>
        </w:rPr>
      </w:pPr>
      <w:r>
        <w:rPr>
          <w:color w:val="000000"/>
        </w:rPr>
        <w:t>Однако дух, который Ты вложил в мертвую материю, был только жизнью, не более того. Саму жизнь, которую Ты дал морским животным, рептилиям, насекомым и зверям, Ты дал им через творческое слово, а человеку — через дыхание жизни. Нет ничего вечного в животных, никто и никогда не приписывал им обладание «душой», как это приписывают человеку. Твое дыхание было жизнью. Только ветер жизни, и ничего больше. Разница между животными и человеком не заключается в типе жизни, данном Тобой. Она заключается в уникальности человеческой личности, сотворенной индивидуально.</w:t>
      </w:r>
    </w:p>
    <w:p>
      <w:pPr>
        <w:pStyle w:val="Normal"/>
        <w:spacing w:lineRule="auto" w:line="360"/>
        <w:ind w:firstLine="540"/>
        <w:jc w:val="both"/>
        <w:rPr/>
      </w:pPr>
      <w:r>
        <w:rPr>
          <w:color w:val="000000"/>
        </w:rPr>
        <w:t>Человек — это существо, которое живет в взаимосвязи с Тобой (</w:t>
      </w:r>
      <w:r>
        <w:rPr/>
        <w:t xml:space="preserve">см. </w:t>
      </w:r>
      <w:r>
        <w:rPr>
          <w:color w:val="000000"/>
        </w:rPr>
        <w:t>Быт. 2:7), со своими ближними (</w:t>
      </w:r>
      <w:r>
        <w:rPr/>
        <w:t xml:space="preserve">см. </w:t>
      </w:r>
      <w:r>
        <w:rPr>
          <w:color w:val="000000"/>
        </w:rPr>
        <w:t>Быт. 2:22, 24), с животными (</w:t>
      </w:r>
      <w:r>
        <w:rPr/>
        <w:t xml:space="preserve">см. </w:t>
      </w:r>
      <w:r>
        <w:rPr>
          <w:color w:val="000000"/>
        </w:rPr>
        <w:t>Быт. 2:19, 20) и с окружающим миром (</w:t>
      </w:r>
      <w:r>
        <w:rPr/>
        <w:t xml:space="preserve">см. </w:t>
      </w:r>
      <w:r>
        <w:rPr>
          <w:color w:val="000000"/>
        </w:rPr>
        <w:t>Быт. 1:26; 3:23). Человек способен к общению, потому что Ты сотворил его духовным существом. Личность никогда не должна смешиваться с толпой, ибо это ведет к саморазрушению и разрушению замысла Божьего о каждом человеке как единственной, неповторимой и ценной личности.</w:t>
      </w:r>
    </w:p>
    <w:p>
      <w:pPr>
        <w:pStyle w:val="Normal"/>
        <w:spacing w:lineRule="auto" w:line="360"/>
        <w:ind w:firstLine="540"/>
        <w:jc w:val="both"/>
        <w:rPr>
          <w:color w:val="000000"/>
        </w:rPr>
      </w:pPr>
      <w:r>
        <w:rPr>
          <w:color w:val="000000"/>
        </w:rPr>
        <w:t>Но, с другой стороны, это не должно пониматься как индивидуализм. Человек одинокий — это всего лишь существо без надежды, он не воплощает в себе всю полноту личности, сотворенной Тобой. Отношения с другими людьми помогают человеку реализоваться в обществе. Поэтому человек одарен сильным чувством общности. Он принадлежит к обществу, и отвержение обществом сильно угнетает его. Ты сотворил человека в совершенном равновесии личности и общества.</w:t>
      </w:r>
    </w:p>
    <w:p>
      <w:pPr>
        <w:pStyle w:val="Normal"/>
        <w:spacing w:lineRule="auto" w:line="360"/>
        <w:ind w:firstLine="540"/>
        <w:jc w:val="both"/>
        <w:rPr/>
      </w:pPr>
      <w:r>
        <w:rPr/>
        <w:t>1 апреля</w:t>
      </w:r>
    </w:p>
    <w:p>
      <w:pPr>
        <w:pStyle w:val="Normal"/>
        <w:spacing w:lineRule="auto" w:line="360"/>
        <w:ind w:firstLine="540"/>
        <w:jc w:val="both"/>
        <w:rPr/>
      </w:pPr>
      <w:r>
        <w:rPr/>
        <w:t>ВОЗМОЖНОСТЬ СМЕРТИ</w:t>
      </w:r>
    </w:p>
    <w:p>
      <w:pPr>
        <w:pStyle w:val="Normal"/>
        <w:spacing w:lineRule="auto" w:line="360"/>
        <w:ind w:firstLine="540"/>
        <w:jc w:val="both"/>
        <w:rPr/>
      </w:pPr>
      <w:r>
        <w:rPr/>
        <w:t>«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Быт. 2:16, 17).</w:t>
      </w:r>
    </w:p>
    <w:p>
      <w:pPr>
        <w:pStyle w:val="Normal"/>
        <w:spacing w:lineRule="auto" w:line="360"/>
        <w:ind w:firstLine="540"/>
        <w:jc w:val="both"/>
        <w:rPr/>
      </w:pPr>
      <w:r>
        <w:rPr/>
        <w:t>Ты предоставил в распоряжение Адама все изобилие Едема, с одним только ограничением: дерево познания добра и зла. Какое странное познание! Среди жизни во всех ее проявлениях, находилось некое значение, окончательным результатом которого была смерть. Не все науки ведут к смерти, но наука зла ведет именно туда.</w:t>
      </w:r>
    </w:p>
    <w:p>
      <w:pPr>
        <w:pStyle w:val="Normal"/>
        <w:spacing w:lineRule="auto" w:line="360"/>
        <w:ind w:firstLine="540"/>
        <w:jc w:val="both"/>
        <w:rPr/>
      </w:pPr>
      <w:r>
        <w:rPr/>
        <w:t>Адам не должен был умереть. Ты предупредил его о том, что смерть была просто возможностью. Адам обладал всей жизненной силой, всей необходимой защитой против смерти, всем необходимым знанием, чтобы дать ответ на любой вопрос его любознательного ума, жаждущего открытий.</w:t>
      </w:r>
    </w:p>
    <w:p>
      <w:pPr>
        <w:pStyle w:val="Normal"/>
        <w:spacing w:lineRule="auto" w:line="360"/>
        <w:ind w:firstLine="540"/>
        <w:jc w:val="both"/>
        <w:rPr/>
      </w:pPr>
      <w:r>
        <w:rPr/>
        <w:t>Каково оно, странное и единственное в своем роде знание зла? Адам не пребывал в полном неведении. Однако познание на опыте, должно быть, сильно увлекало его. Знание, порождаемое самой практикой зла. Существовал только один способ приобретения этого опыта: съесть плод с дерева, и Адам это знал. Этот плод, не будучи смертью, вел к смерти — Ты Сам сказал так. Чего же еще? Этого было более чем достаточно. Разве надо было умереть, чтобы познать это? Но вот странный парадокс зла: когда приходит смерть, уже ничего нельзя узнать о ней. Смерть сама препятствует этому.</w:t>
      </w:r>
    </w:p>
    <w:p>
      <w:pPr>
        <w:pStyle w:val="Normal"/>
        <w:spacing w:lineRule="auto" w:line="360"/>
        <w:ind w:firstLine="540"/>
        <w:jc w:val="both"/>
        <w:rPr/>
      </w:pPr>
      <w:r>
        <w:rPr/>
        <w:t>Было бы лучше остановиться на этом простом знании о возможности смерти, чтобы избежать ее. Но есть странная притягательность во всяком опыте, обещанном как возможность. Это как мед для мух. Они летают и кружатся, и садятся на него, чтобы, вкусив сладость, обнаружить, что их лапки прилипли и что они уже не могут летать в свое удовольствие. Они попали в плен, и смерть подстерегает их. Это только вопрос времени, а время неумолимо, и смерть всегда наступает.</w:t>
      </w:r>
    </w:p>
    <w:p>
      <w:pPr>
        <w:pStyle w:val="Normal"/>
        <w:spacing w:lineRule="auto" w:line="360"/>
        <w:ind w:firstLine="540"/>
        <w:jc w:val="both"/>
        <w:rPr/>
      </w:pPr>
      <w:r>
        <w:rPr/>
        <w:t>Почему мы теряем из вида райское изобилие, чтобы вкусить странную малость запретного? Почему мы все еще играем в русскую рулетку с револьвером, заряженным возможностью смерти? И зло всегда выстреливает в того, кто с ним заигрывает.</w:t>
      </w:r>
    </w:p>
    <w:p>
      <w:pPr>
        <w:pStyle w:val="Normal"/>
        <w:spacing w:lineRule="auto" w:line="360"/>
        <w:ind w:firstLine="540"/>
        <w:jc w:val="both"/>
        <w:rPr/>
      </w:pPr>
      <w:r>
        <w:rPr/>
        <w:t>2 апреля</w:t>
      </w:r>
    </w:p>
    <w:p>
      <w:pPr>
        <w:pStyle w:val="Normal"/>
        <w:spacing w:lineRule="auto" w:line="360"/>
        <w:ind w:firstLine="540"/>
        <w:jc w:val="both"/>
        <w:rPr/>
      </w:pPr>
      <w:r>
        <w:rPr/>
        <w:t>ОБМАН</w:t>
      </w:r>
    </w:p>
    <w:p>
      <w:pPr>
        <w:pStyle w:val="Normal"/>
        <w:spacing w:lineRule="auto" w:line="360"/>
        <w:ind w:firstLine="540"/>
        <w:jc w:val="both"/>
        <w:rPr/>
      </w:pPr>
      <w:r>
        <w:rPr/>
        <w:t>«И сказал змей жене: нет, не умрете,  но знает Бог, что в день, в который вы вкусите их, откроются глаза ваши, и вы будете, как боги, знающие добро и зло» (Быт. 3:4, 5).</w:t>
      </w:r>
    </w:p>
    <w:p>
      <w:pPr>
        <w:pStyle w:val="Normal"/>
        <w:spacing w:lineRule="auto" w:line="360"/>
        <w:ind w:firstLine="540"/>
        <w:jc w:val="both"/>
        <w:rPr/>
      </w:pPr>
      <w:r>
        <w:rPr/>
        <w:t xml:space="preserve">Всякое ложное обещание является обманом. </w:t>
      </w:r>
    </w:p>
    <w:p>
      <w:pPr>
        <w:pStyle w:val="Normal"/>
        <w:spacing w:lineRule="auto" w:line="360"/>
        <w:ind w:firstLine="540"/>
        <w:jc w:val="both"/>
        <w:rPr/>
      </w:pPr>
      <w:r>
        <w:rPr/>
        <w:t>«Змей был хитрее всех зверей полевых, которых создал Господь Бог» (Быт. 3:1).</w:t>
      </w:r>
    </w:p>
    <w:p>
      <w:pPr>
        <w:pStyle w:val="Normal"/>
        <w:spacing w:lineRule="auto" w:line="360"/>
        <w:ind w:firstLine="540"/>
        <w:jc w:val="both"/>
        <w:rPr/>
      </w:pPr>
      <w:r>
        <w:rPr/>
        <w:t>Змей был прекрасным созданием, переливающимся всеми цветами радуги, с несравненной парой крыльев для грациозного полета, созданием, привлекающим своей разумностью. Но он никогда не говорил. Сама идея невозможного диалога была обманом. И обман рос с каждым произнесенным словом.</w:t>
      </w:r>
    </w:p>
    <w:p>
      <w:pPr>
        <w:pStyle w:val="Normal"/>
        <w:spacing w:lineRule="auto" w:line="360"/>
        <w:ind w:firstLine="540"/>
        <w:jc w:val="both"/>
        <w:rPr/>
      </w:pPr>
      <w:r>
        <w:rPr/>
        <w:t>«Подлинно ли сказал Бог: не ешьте ни от какого дерева в раю?» (Быт. 3:1).</w:t>
      </w:r>
    </w:p>
    <w:p>
      <w:pPr>
        <w:pStyle w:val="Normal"/>
        <w:spacing w:lineRule="auto" w:line="360"/>
        <w:ind w:firstLine="540"/>
        <w:jc w:val="both"/>
        <w:rPr/>
      </w:pPr>
      <w:r>
        <w:rPr/>
        <w:t>Это было неправдой.</w:t>
      </w:r>
    </w:p>
    <w:p>
      <w:pPr>
        <w:pStyle w:val="Normal"/>
        <w:spacing w:lineRule="auto" w:line="360"/>
        <w:ind w:firstLine="540"/>
        <w:jc w:val="both"/>
        <w:rPr/>
      </w:pPr>
      <w:r>
        <w:rPr/>
        <w:t xml:space="preserve">— </w:t>
      </w:r>
      <w:r>
        <w:rPr/>
        <w:t>От всякого дерева в саду ты будешь есть, — сказал Ты, — а от дерева познания добра и зла не ешь от него (см. Быт. 2:16).</w:t>
      </w:r>
    </w:p>
    <w:p>
      <w:pPr>
        <w:pStyle w:val="Normal"/>
        <w:spacing w:lineRule="auto" w:line="360"/>
        <w:ind w:firstLine="540"/>
        <w:jc w:val="both"/>
        <w:rPr/>
      </w:pPr>
      <w:r>
        <w:rPr/>
        <w:t xml:space="preserve">— </w:t>
      </w:r>
      <w:r>
        <w:rPr/>
        <w:t>Не умрете,— солгал змей снова (см. Быт. 3:4).</w:t>
      </w:r>
    </w:p>
    <w:p>
      <w:pPr>
        <w:pStyle w:val="Normal"/>
        <w:spacing w:lineRule="auto" w:line="360"/>
        <w:ind w:firstLine="540"/>
        <w:jc w:val="both"/>
        <w:rPr/>
      </w:pPr>
      <w:r>
        <w:rPr/>
        <w:t xml:space="preserve">— </w:t>
      </w:r>
      <w:r>
        <w:rPr/>
        <w:t>В день, в который ты вкусишь от него, — было Твое слово, — смертью умрешь (см. Быт. 2:17)</w:t>
      </w:r>
    </w:p>
    <w:p>
      <w:pPr>
        <w:pStyle w:val="Normal"/>
        <w:spacing w:lineRule="auto" w:line="360"/>
        <w:ind w:firstLine="540"/>
        <w:jc w:val="both"/>
        <w:rPr/>
      </w:pPr>
      <w:r>
        <w:rPr/>
        <w:t>Обман был цепью последовательных противоречий, направленных на то, чтобы поставить под сомнение реальность Твоих слов. И Ева не заметила этого. Причина проста: плод стал вожделенным для нее. Она желала его, а желание видит только то, что согласуется с ним, оно эгоистично. Все остальное становится лишь препятствием, которое надо преодолеть. Не важны средства: иррациональность, забывчивость, наивность, — все подходит. Единственное, что важно, это предмет желаний, в данном случае — запретный плод.</w:t>
      </w:r>
    </w:p>
    <w:p>
      <w:pPr>
        <w:pStyle w:val="Normal"/>
        <w:spacing w:lineRule="auto" w:line="360"/>
        <w:ind w:firstLine="540"/>
        <w:jc w:val="both"/>
        <w:rPr/>
      </w:pPr>
      <w:r>
        <w:rPr/>
        <w:t>Почему так привлекательно запретное? Оно не дает ни света, ни знания, не является прогрессом. Не несет с собой простых жизненных ценностей, которых ищет любой человек, — признания, уважения, принятия, радости, — только эмоции. Помрачение души, некое взвешенное состояние, как загадка не раскрытого действия в новеллах, фикция. Оно обещает нечто реальное, новый свет, но на деле оставляет лишь немного цветных искр от взрывов угасающего фейерверка. Это обман. И обман всегда направлен против жизни.</w:t>
      </w:r>
    </w:p>
    <w:p>
      <w:pPr>
        <w:pStyle w:val="Normal"/>
        <w:spacing w:lineRule="auto" w:line="360"/>
        <w:ind w:firstLine="540"/>
        <w:jc w:val="both"/>
        <w:rPr/>
      </w:pPr>
      <w:r>
        <w:rPr/>
        <w:t>3 апреля</w:t>
      </w:r>
    </w:p>
    <w:p>
      <w:pPr>
        <w:pStyle w:val="Normal"/>
        <w:spacing w:lineRule="auto" w:line="360"/>
        <w:ind w:firstLine="540"/>
        <w:jc w:val="both"/>
        <w:rPr/>
      </w:pPr>
      <w:r>
        <w:rPr/>
        <w:t>ПОЗНАНИЕ ЗЛА</w:t>
      </w:r>
    </w:p>
    <w:p>
      <w:pPr>
        <w:pStyle w:val="Normal"/>
        <w:spacing w:lineRule="auto" w:line="360"/>
        <w:ind w:firstLine="540"/>
        <w:jc w:val="both"/>
        <w:rPr/>
      </w:pPr>
      <w:r>
        <w:rPr/>
        <w:t>«И открылись глаза у них обоих, и узнали они, что наги, и сшили смоковные листья, и сделали себе опоясания» (Быт. 3:7.</w:t>
      </w:r>
    </w:p>
    <w:p>
      <w:pPr>
        <w:pStyle w:val="Normal"/>
        <w:spacing w:lineRule="auto" w:line="360"/>
        <w:ind w:firstLine="540"/>
        <w:jc w:val="both"/>
        <w:rPr/>
      </w:pPr>
      <w:r>
        <w:rPr/>
        <w:t>Они познали то, что, согласно Твоему определению, было им не нужно. Но знание зла является наукой противоречий. Начинается с разногласий в идеях и заканчивается в открытом противоречии с жизнью. Это смерть. Ты же хотел только жизни. Ты и сейчас ее желаешь каждому человеку. Согласно этому, все, что направлено против жизни, безнравственно. Познание зла на опыте всегда является аморальностью.</w:t>
      </w:r>
    </w:p>
    <w:p>
      <w:pPr>
        <w:pStyle w:val="Normal"/>
        <w:spacing w:lineRule="auto" w:line="360"/>
        <w:ind w:firstLine="540"/>
        <w:jc w:val="both"/>
        <w:rPr/>
      </w:pPr>
      <w:r>
        <w:rPr/>
        <w:t xml:space="preserve">Они жили на краю деревни, муж и жена, немного нелепые на вид, не слишком опрятные. У них не было определенной работы. Большую часть времени они проводили, копаясь на деревенской свалке, подбирая все, что хоть на что-нибудь годилось. Их дом окружали беспорядочные кучи разнообразных предметов. Не помню, как я познакомился с ними. Мне было около одиннадцати лет. Они ласково принимали меня. Они были для меня какими-то особенными друзьями, будто, приходя к ним, я попадал на страницы какой-то книги и начинал жить с выдуманными персонажами. Они казались такими далекими от реальности, чуждыми ей и этим привлекали меня. Через некоторое время они стали просить меня приносить им некоторые вещи из моего дома. Сначала столовые приборы, позже другие, более ценные вещи. И вскоре я уже воровал вещи из моего дома, чтобы дать им. Я даже не заметил, как втянулся в это. Это было моим секретным заговором против всех в их пользу. Я действовал против моей семьи, даже не желая того. Это было очень странно. </w:t>
      </w:r>
    </w:p>
    <w:p>
      <w:pPr>
        <w:pStyle w:val="Normal"/>
        <w:spacing w:lineRule="auto" w:line="360"/>
        <w:ind w:firstLine="540"/>
        <w:jc w:val="both"/>
        <w:rPr/>
      </w:pPr>
      <w:r>
        <w:rPr/>
        <w:t>Зло всегда крайне противоречиво.</w:t>
      </w:r>
    </w:p>
    <w:p>
      <w:pPr>
        <w:pStyle w:val="Normal"/>
        <w:spacing w:lineRule="auto" w:line="360"/>
        <w:ind w:firstLine="540"/>
        <w:jc w:val="both"/>
        <w:rPr/>
      </w:pPr>
      <w:r>
        <w:rPr/>
        <w:t>И оно никогда не прощает. Практика зла — это самый жестокий опыт человеческой жизни. Его не изучают в книгах, он приобретается с жизнью, и понемногу растут кучи мусора, и дом личности приобретает заброшенный и мрачный вид, полный грязи и запустения. Зловещий заговор против всего, в том числе против самого человека, творящего его. Рано или поздно — и скорее рано, чем поздно, — зло взимает плату за свой обман.</w:t>
      </w:r>
    </w:p>
    <w:p>
      <w:pPr>
        <w:pStyle w:val="Normal"/>
        <w:spacing w:lineRule="auto" w:line="360"/>
        <w:ind w:firstLine="540"/>
        <w:jc w:val="both"/>
        <w:rPr/>
      </w:pPr>
      <w:r>
        <w:rPr/>
        <w:t>Практика зла никогда не приносит положительного результата. Это неоплаченный счет. Возникает психологический дефицит, недостаток моральных ресурсов, обилие неоплаченных жизненных долгов, и только одно неизменное последствие: мы постепенно теряем Твой образ, которым обладали вначале. А Ты продолжаешь быть терпеливым, готовым принять нас еще раз в Твоем дворце вечного знания.</w:t>
      </w:r>
    </w:p>
    <w:p>
      <w:pPr>
        <w:pStyle w:val="Normal"/>
        <w:spacing w:lineRule="auto" w:line="360"/>
        <w:ind w:firstLine="540"/>
        <w:jc w:val="both"/>
        <w:rPr/>
      </w:pPr>
      <w:r>
        <w:rPr/>
        <w:t>4 апреля</w:t>
      </w:r>
    </w:p>
    <w:p>
      <w:pPr>
        <w:pStyle w:val="Normal"/>
        <w:spacing w:lineRule="auto" w:line="360"/>
        <w:ind w:firstLine="540"/>
        <w:jc w:val="both"/>
        <w:rPr/>
      </w:pPr>
      <w:r>
        <w:rPr/>
        <w:t>ЧТО ТАКОЕ ГРЕХ</w:t>
      </w:r>
    </w:p>
    <w:p>
      <w:pPr>
        <w:pStyle w:val="Normal"/>
        <w:spacing w:lineRule="auto" w:line="360"/>
        <w:ind w:firstLine="540"/>
        <w:jc w:val="both"/>
        <w:rPr/>
      </w:pPr>
      <w:r>
        <w:rPr/>
        <w:t>«Я, Я Сам изглаживаю преступления твои ради Себя Самого и грехов твоих не помяну:  припомни Мне; станем судиться; говори ты, чтоб оправдаться.  Праотец твой согрешил, и ходатаи твои отступили от Меня» (Ис. 43:25—27).</w:t>
      </w:r>
    </w:p>
    <w:p>
      <w:pPr>
        <w:pStyle w:val="Normal"/>
        <w:spacing w:lineRule="auto" w:line="360"/>
        <w:ind w:firstLine="540"/>
        <w:jc w:val="both"/>
        <w:rPr/>
      </w:pPr>
      <w:r>
        <w:rPr/>
        <w:t>Грех — это восстание против Тебя. Ты, мог Бог, не сделал ничего, чтобы заслужить такое. Ты протянул Свою щедрую руку, чтобы дать нам жизнь в изобилии, все необходимое. Ты поселил человека в природном дворце, полном прекрасных плодов. Ты Сам сопровождал человека все время, чтобы направлять его жизнь. Ты был Богом любви и общения.</w:t>
      </w:r>
    </w:p>
    <w:p>
      <w:pPr>
        <w:pStyle w:val="Normal"/>
        <w:spacing w:lineRule="auto" w:line="360"/>
        <w:ind w:firstLine="540"/>
        <w:jc w:val="both"/>
        <w:rPr/>
      </w:pPr>
      <w:r>
        <w:rPr/>
        <w:t>Ты проводил вечера, беседуя с Адамом и Евой обо всем. О растениях сада, о животных, о самой жизни, обо всем сотворенном, куда не проникал взгляд. Ты с любовью открывал каждую тайну, каждый секрет существ, каждый принцип, управляющий вселенной, каждое новое знание, которого человек просил у Тебя, чтобы понять Тебя. Ты был лучшим, величайшим, несравненным. У Адама и Евы не было недостатка ни в чем. И все же они восстали!</w:t>
      </w:r>
    </w:p>
    <w:p>
      <w:pPr>
        <w:pStyle w:val="Normal"/>
        <w:spacing w:lineRule="auto" w:line="360"/>
        <w:ind w:firstLine="540"/>
        <w:jc w:val="both"/>
        <w:rPr/>
      </w:pPr>
      <w:r>
        <w:rPr/>
        <w:t>Все началось с той прогулки в одиночестве. Ева, желая того или нет, оказалась перед деревом одна. И оно показалось Еве очень привлекательным.</w:t>
      </w:r>
    </w:p>
    <w:p>
      <w:pPr>
        <w:pStyle w:val="Normal"/>
        <w:spacing w:lineRule="auto" w:line="360"/>
        <w:ind w:firstLine="540"/>
        <w:jc w:val="both"/>
        <w:rPr/>
      </w:pPr>
      <w:r>
        <w:rPr/>
        <w:t>«…Ева, зачарованная и обольщенная, не почувствовала обмана. Ей захотелось отведать то, что Бог запретил. Она засомневалась в мудрости Творца. Она отбросила веру — ключ к знаниям» (Е. Уайт. Воспитание, с. 21).</w:t>
      </w:r>
    </w:p>
    <w:p>
      <w:pPr>
        <w:pStyle w:val="Normal"/>
        <w:spacing w:lineRule="auto" w:line="360"/>
        <w:ind w:firstLine="540"/>
        <w:jc w:val="both"/>
        <w:rPr/>
      </w:pPr>
      <w:r>
        <w:rPr/>
        <w:t>«А все, что не по вере, — грех» (Рим. 14:23).</w:t>
      </w:r>
    </w:p>
    <w:p>
      <w:pPr>
        <w:pStyle w:val="Normal"/>
        <w:spacing w:lineRule="auto" w:line="360"/>
        <w:ind w:firstLine="540"/>
        <w:jc w:val="both"/>
        <w:rPr/>
      </w:pPr>
      <w:r>
        <w:rPr/>
        <w:t>После этого отношения наполнились беззаконностью и извращениями, разделением и непослушанием, мятежом и виной, и множеством зол. Роковая цепь неволи для людей.</w:t>
      </w:r>
    </w:p>
    <w:p>
      <w:pPr>
        <w:pStyle w:val="Normal"/>
        <w:spacing w:lineRule="auto" w:line="360"/>
        <w:ind w:firstLine="540"/>
        <w:jc w:val="both"/>
        <w:rPr/>
      </w:pPr>
      <w:r>
        <w:rPr/>
        <w:t>И неволя принесла с собой рабство, а рабство — тоску, тоска — потерю смысла жизни, лишив ее самого ценного — Бога. И без Бога человек стал ничтожным, как семя, потерявшее зародыш и уже ни на что не годное.</w:t>
      </w:r>
    </w:p>
    <w:p>
      <w:pPr>
        <w:pStyle w:val="Normal"/>
        <w:spacing w:lineRule="auto" w:line="360"/>
        <w:ind w:firstLine="540"/>
        <w:jc w:val="both"/>
        <w:rPr/>
      </w:pPr>
      <w:r>
        <w:rPr/>
        <w:t>«И омрачилось несмысленное их сердце» (Рим. 1:21).</w:t>
      </w:r>
    </w:p>
    <w:p>
      <w:pPr>
        <w:pStyle w:val="Normal"/>
        <w:spacing w:lineRule="auto" w:line="360"/>
        <w:ind w:firstLine="540"/>
        <w:jc w:val="both"/>
        <w:rPr/>
      </w:pPr>
      <w:r>
        <w:rPr/>
        <w:t>Тьма, только тьма и боль. Как неразумен грех! Как пуст! Язва на теле, пятно в душе и печальное разрушение жизни, которая понемногу превращается в ничто.</w:t>
      </w:r>
    </w:p>
    <w:p>
      <w:pPr>
        <w:pStyle w:val="Normal"/>
        <w:spacing w:lineRule="auto" w:line="360"/>
        <w:ind w:firstLine="540"/>
        <w:jc w:val="both"/>
        <w:rPr/>
      </w:pPr>
      <w:r>
        <w:rPr/>
        <w:t>5 апреля</w:t>
      </w:r>
    </w:p>
    <w:p>
      <w:pPr>
        <w:pStyle w:val="Normal"/>
        <w:spacing w:lineRule="auto" w:line="360"/>
        <w:ind w:firstLine="540"/>
        <w:jc w:val="both"/>
        <w:rPr/>
      </w:pPr>
      <w:r>
        <w:rPr/>
        <w:t>СУЩЕСТВУЕТ ЛИ ПЕРВОРОДНЫЙ ГРЕХ?</w:t>
      </w:r>
    </w:p>
    <w:p>
      <w:pPr>
        <w:pStyle w:val="Normal"/>
        <w:spacing w:lineRule="auto" w:line="360"/>
        <w:ind w:firstLine="540"/>
        <w:jc w:val="both"/>
        <w:rPr/>
      </w:pPr>
      <w:r>
        <w:rPr/>
        <w:t xml:space="preserve">«Посему, как одним человеком грех вошел в мир, и грехом — смерть, так и смерть перешла во всех человеков, </w:t>
      </w:r>
      <w:r>
        <w:rPr>
          <w:i/>
          <w:iCs/>
        </w:rPr>
        <w:t>потому что</w:t>
      </w:r>
      <w:r>
        <w:rPr/>
        <w:t xml:space="preserve"> в нем все согрешили» (Рим. 5:12).</w:t>
      </w:r>
    </w:p>
    <w:p>
      <w:pPr>
        <w:pStyle w:val="Normal"/>
        <w:spacing w:lineRule="auto" w:line="360"/>
        <w:ind w:firstLine="540"/>
        <w:jc w:val="both"/>
        <w:rPr/>
      </w:pPr>
      <w:r>
        <w:rPr/>
        <w:t>Ты научил нас, Отче, как распознать грех, чтобы не совершить его, и как освободиться от него. В обоих случаях Святой Дух действует в нас: для изобличения греха Он дает нам способность различения, без которой мы бы никогда не распознали его, а чтобы освободить нас от греха, Он помогает нам принять Евангелие и дает нам необходимую духовную силу, с которой мы можем противостоять греху и изгнать его из нашей жизни.</w:t>
      </w:r>
    </w:p>
    <w:p>
      <w:pPr>
        <w:pStyle w:val="Normal"/>
        <w:spacing w:lineRule="auto" w:line="360"/>
        <w:ind w:firstLine="540"/>
        <w:jc w:val="both"/>
        <w:rPr/>
      </w:pPr>
      <w:r>
        <w:rPr/>
        <w:t>Грех находится на виду у всех, потому что все согрешили. Не потому только, что мы согрешили в грехе Адама, а потому что каждый из нас согрешил лично. Текст говорит, что смерть перешла во всех людей, но не говорит, что грех Адама перешел во всех людей. Католическое и протестантское понятие первородного греха традиционно утверждает, что всякий человек во все времена рождается в состоянии вины за грех Адама, передаваемый по наследству, что мы не только получаем грех Адама, но и его вину. Каждый виновен в согрешении Адама, считают они.</w:t>
      </w:r>
    </w:p>
    <w:p>
      <w:pPr>
        <w:pStyle w:val="Normal"/>
        <w:spacing w:lineRule="auto" w:line="360"/>
        <w:ind w:firstLine="540"/>
        <w:jc w:val="both"/>
        <w:rPr/>
      </w:pPr>
      <w:r>
        <w:rPr/>
        <w:t>Это равнозначно осуждению детей за грехи отцов. В истории международного правосудия есть много глав, не поддающихся пониманию. Люди, которые были осуждены за преступления, которых не совершали, и те, кто не был осужден за преступления, действительно совершенные ими. Но неизвестен ни один случай, когда бы сына осудили за то, что его отец был убийцей.</w:t>
      </w:r>
    </w:p>
    <w:p>
      <w:pPr>
        <w:pStyle w:val="Normal"/>
        <w:spacing w:lineRule="auto" w:line="360"/>
        <w:ind w:firstLine="540"/>
        <w:jc w:val="both"/>
        <w:rPr/>
      </w:pPr>
      <w:r>
        <w:rPr/>
        <w:t>«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 (Иез. 18:20).</w:t>
      </w:r>
    </w:p>
    <w:p>
      <w:pPr>
        <w:pStyle w:val="Normal"/>
        <w:spacing w:lineRule="auto" w:line="360"/>
        <w:ind w:firstLine="540"/>
        <w:jc w:val="both"/>
        <w:rPr/>
      </w:pPr>
      <w:r>
        <w:rPr/>
        <w:t>То, что действительно передается от одного поколения другому, это генетическая слабость, которая способствует греховным действиям родившегося человека, а не греховное состояние или вина за грех Адама. Грех Адама — это происхождение человеческого греха, но Библия не содержит доктрины о первородном грехе. Человек отделен от Бога и живет в условиях дьявольского духовного тиранства. Его дети рождаются со склонностью ко греху. И внутренняя развращенность вместе с внешним влиянием зла постоянно влечет его ко злу с помощью искушения.</w:t>
      </w:r>
    </w:p>
    <w:p>
      <w:pPr>
        <w:pStyle w:val="Normal"/>
        <w:spacing w:lineRule="auto" w:line="360"/>
        <w:ind w:firstLine="540"/>
        <w:jc w:val="both"/>
        <w:rPr/>
      </w:pPr>
      <w:r>
        <w:rPr/>
        <w:t>6 апреля</w:t>
      </w:r>
    </w:p>
    <w:p>
      <w:pPr>
        <w:pStyle w:val="Normal"/>
        <w:spacing w:lineRule="auto" w:line="360"/>
        <w:ind w:firstLine="540"/>
        <w:jc w:val="both"/>
        <w:rPr/>
      </w:pPr>
      <w:r>
        <w:rPr/>
        <w:t>ИСКУШЕНИЕ</w:t>
      </w:r>
    </w:p>
    <w:p>
      <w:pPr>
        <w:pStyle w:val="Normal"/>
        <w:spacing w:lineRule="auto" w:line="360"/>
        <w:ind w:firstLine="540"/>
        <w:jc w:val="both"/>
        <w:rPr/>
      </w:pPr>
      <w:r>
        <w:rPr/>
        <w:t>«Бодрствуйте и молитесь, чтобы не впасть в искушение: дух бодр, плоть же немощна» (Мф. 26:41).</w:t>
      </w:r>
    </w:p>
    <w:p>
      <w:pPr>
        <w:pStyle w:val="Normal"/>
        <w:spacing w:lineRule="auto" w:line="360"/>
        <w:ind w:firstLine="540"/>
        <w:jc w:val="both"/>
        <w:rPr/>
      </w:pPr>
      <w:r>
        <w:rPr/>
        <w:t>Искушение никогда не исходит от Тебя. Бог совершенства, Ты не искушаешь, не можешь делать этого. Грех и все, связанное с ним, абсолютно чуждо Тебе.</w:t>
      </w:r>
    </w:p>
    <w:p>
      <w:pPr>
        <w:pStyle w:val="Normal"/>
        <w:spacing w:lineRule="auto" w:line="360"/>
        <w:ind w:firstLine="540"/>
        <w:jc w:val="both"/>
        <w:rPr/>
      </w:pPr>
      <w:r>
        <w:rPr/>
        <w:t>«В искушении никто не говори: „Бог меня искушает“; потому что Бог не искушается злом и Сам не искушает никого» (Иак. 1:13).</w:t>
      </w:r>
    </w:p>
    <w:p>
      <w:pPr>
        <w:pStyle w:val="Normal"/>
        <w:spacing w:lineRule="auto" w:line="360"/>
        <w:ind w:firstLine="540"/>
        <w:jc w:val="both"/>
        <w:rPr/>
      </w:pPr>
      <w:r>
        <w:rPr/>
        <w:t>Зло не может искушать Тебя, потому что для Тебя в нем нет ни малейшей привлекательности. Все Твое существо отталкивает грех. Но с нами дело обстоит иначе.</w:t>
      </w:r>
    </w:p>
    <w:p>
      <w:pPr>
        <w:pStyle w:val="Normal"/>
        <w:spacing w:lineRule="auto" w:line="360"/>
        <w:ind w:firstLine="540"/>
        <w:jc w:val="both"/>
        <w:rPr/>
      </w:pPr>
      <w:r>
        <w:rPr/>
        <w:t>«Вот, я в беззаконии зачат, и во грехе родила меня мать моя» (Пс. 50:7).</w:t>
      </w:r>
    </w:p>
    <w:p>
      <w:pPr>
        <w:pStyle w:val="Normal"/>
        <w:spacing w:lineRule="auto" w:line="360"/>
        <w:ind w:firstLine="540"/>
        <w:jc w:val="both"/>
        <w:rPr/>
      </w:pPr>
      <w:r>
        <w:rPr/>
        <w:t>Мои отец и мать были грешниками. По генетической наследственности они передали мне некую слабость, тягу ко злу. А позже я, постоянно практикуя зло, развил в себе интенсивное греховное желание — развращение.</w:t>
      </w:r>
    </w:p>
    <w:p>
      <w:pPr>
        <w:pStyle w:val="Normal"/>
        <w:spacing w:lineRule="auto" w:line="360"/>
        <w:ind w:firstLine="540"/>
        <w:jc w:val="both"/>
        <w:rPr/>
      </w:pPr>
      <w:r>
        <w:rPr/>
        <w:t>«Но каждый искушается, увлекаясь и обольщаясь собственною похотью» (Иак. 1:14).</w:t>
      </w:r>
    </w:p>
    <w:p>
      <w:pPr>
        <w:pStyle w:val="Normal"/>
        <w:spacing w:lineRule="auto" w:line="360"/>
        <w:ind w:firstLine="540"/>
        <w:jc w:val="both"/>
        <w:rPr/>
      </w:pPr>
      <w:r>
        <w:rPr/>
        <w:t>Эта привлекательность греха, заключенная во мне, является основой всякого искушения. Оно может возникнуть внутри меня, в моем воображении, или прийти извне. Внешнее искушение исходит иногда от друзей, которые приглашают участвовать в злом деянии, без малейшего намерения унизить нас. Их намерение почти всегда кажется чуждым всякой связи со злом. Это только проявление дружбы, выражение привязанности и симпатии. Но, будучи намеком на зло и находясь в согласии с внутренним желанием, обладает всей силой искушения, почти всегда неотразимой.</w:t>
      </w:r>
    </w:p>
    <w:p>
      <w:pPr>
        <w:pStyle w:val="Normal"/>
        <w:spacing w:lineRule="auto" w:line="360"/>
        <w:ind w:firstLine="540"/>
        <w:jc w:val="both"/>
        <w:rPr/>
      </w:pPr>
      <w:r>
        <w:rPr/>
        <w:t>Иногда в роли искусителя выступает дьявол. Не всякое искушение выдумано им, большинство из них происходит от нас самих. Но он не упускает ни одной возможности. Он постарался искусить Самого Христа. Но так как Иисус не имел склонности ко злу, дьявол использовал Его физические нужды — «Скажи, чтобы камни превратились в хлеб»; Его отношения с Отцом — «Бросься вниз, потому что Он пошлет Своих Ангелов»; и Его миссию — «Все это дам Тебе, если, пав, поклонишься мне» (см. Мф. 4:1—11). Злое намерение демона — извращение и зло.</w:t>
      </w:r>
    </w:p>
    <w:p>
      <w:pPr>
        <w:pStyle w:val="Normal"/>
        <w:spacing w:lineRule="auto" w:line="360"/>
        <w:ind w:firstLine="540"/>
        <w:jc w:val="both"/>
        <w:rPr/>
      </w:pPr>
      <w:r>
        <w:rPr/>
        <w:t>Как же побеждается искушение?</w:t>
      </w:r>
    </w:p>
    <w:p>
      <w:pPr>
        <w:pStyle w:val="Normal"/>
        <w:spacing w:lineRule="auto" w:line="360"/>
        <w:ind w:firstLine="540"/>
        <w:jc w:val="both"/>
        <w:rPr/>
      </w:pPr>
      <w:r>
        <w:rPr/>
        <w:t>«Бодрствуйте и молитесь, чтобы не впасть в искушение: дух бодр, плоть же немощна» (Мф. 26:41).</w:t>
      </w:r>
    </w:p>
    <w:p>
      <w:pPr>
        <w:pStyle w:val="Normal"/>
        <w:spacing w:lineRule="auto" w:line="360"/>
        <w:ind w:firstLine="540"/>
        <w:jc w:val="both"/>
        <w:rPr/>
      </w:pPr>
      <w:r>
        <w:rPr/>
        <w:t>7 апреля</w:t>
      </w:r>
    </w:p>
    <w:p>
      <w:pPr>
        <w:pStyle w:val="Normal"/>
        <w:spacing w:lineRule="auto" w:line="360"/>
        <w:ind w:firstLine="540"/>
        <w:jc w:val="both"/>
        <w:rPr/>
      </w:pPr>
      <w:r>
        <w:rPr/>
        <w:t>ПРОКЛЯТИЕ ЗЛА</w:t>
      </w:r>
    </w:p>
    <w:p>
      <w:pPr>
        <w:pStyle w:val="Normal"/>
        <w:spacing w:lineRule="auto" w:line="360"/>
        <w:ind w:firstLine="540"/>
        <w:jc w:val="both"/>
        <w:rPr/>
      </w:pPr>
      <w:r>
        <w:rPr/>
        <w:t>«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е; оно будет поражать тебя в голову, а ты будешь жалить его в пяту» (Быт. 3:14, 15).</w:t>
      </w:r>
    </w:p>
    <w:p>
      <w:pPr>
        <w:pStyle w:val="Normal"/>
        <w:spacing w:lineRule="auto" w:line="360"/>
        <w:ind w:firstLine="540"/>
        <w:jc w:val="both"/>
        <w:rPr/>
      </w:pPr>
      <w:r>
        <w:rPr/>
        <w:t>Проклятие — это негативное пожелание, приговор. Это не Твое отвержение, Господи, это последствие действий грешника. И змей, хотя и был животным, не подчиненным нравственным законам, действовал против целей, определенных Тобою для его существования. Вместо того, чтобы служить Тебе, он стал инструментом того, кто восстал против Тебя.</w:t>
      </w:r>
    </w:p>
    <w:p>
      <w:pPr>
        <w:pStyle w:val="Normal"/>
        <w:spacing w:lineRule="auto" w:line="360"/>
        <w:ind w:firstLine="540"/>
        <w:jc w:val="both"/>
        <w:rPr/>
      </w:pPr>
      <w:r>
        <w:rPr/>
        <w:t>Проклятие противоположно благословению. Тот, кто находится под благословением, получает защиту, духовные благости, дары — все, чем Ты обладаешь, и все, что Ты даешь. Тот, кто находится под проклятием, живет в одиночестве, не потому, что Ты покидаешь его, — Ты никого не оставляешь, но потому, что он выбрал этот мятежный образ жизни, отдаляясь от Тебя.</w:t>
      </w:r>
    </w:p>
    <w:p>
      <w:pPr>
        <w:pStyle w:val="Normal"/>
        <w:spacing w:lineRule="auto" w:line="360"/>
        <w:ind w:firstLine="540"/>
        <w:jc w:val="both"/>
        <w:rPr/>
      </w:pPr>
      <w:r>
        <w:rPr/>
        <w:t>«Вот, я предлагаю вам сегодня благословение и проклятие:  благословение, если послушаете заповедей Господа, Бога вашего, которые я заповедую вам сегодня,  а проклятие, если не послушаете заповедей Господа, Бога вашего, и уклонитесь от пути, который заповедую вам сегодня, и пойдете вслед богов иных, которых вы не знаете» (Втор. 11:26—28).</w:t>
      </w:r>
    </w:p>
    <w:p>
      <w:pPr>
        <w:pStyle w:val="Normal"/>
        <w:spacing w:lineRule="auto" w:line="360"/>
        <w:ind w:firstLine="540"/>
        <w:jc w:val="both"/>
        <w:rPr/>
      </w:pPr>
      <w:r>
        <w:rPr/>
        <w:t>Змей, отдалившись от Тебя, должен был остаться один, страдая от естественных последствий своего нового, независимого положения. Его деградация была неизбежна. Он потерял свое привилегированное положение между животными, сотворенными Богом, и потерял способность летать, обреченный теперь ползать в земной пыли. Уже никогда не будет сверкать его окраска, подобная сияющей радуге посреди зелени деревьев. Глаза человека уже не будут в восхищении любоваться им. Символ страха, вызывающий панику, знак самого дьявола, наводящего ужас на землю и приводящего людей к гибели. Ему, лишенному привлекательности, остается только страх, отвращение, одиночество.</w:t>
      </w:r>
    </w:p>
    <w:p>
      <w:pPr>
        <w:pStyle w:val="Normal"/>
        <w:spacing w:lineRule="auto" w:line="360"/>
        <w:ind w:firstLine="540"/>
        <w:jc w:val="both"/>
        <w:rPr/>
      </w:pPr>
      <w:r>
        <w:rPr/>
        <w:t>За змеем, искусно скрывшись, стоял дьявол. Он пользовался голосом змея. Обманув человека, он не мог скрыться от Тебя. Твои очи видят его, даже когда он прячется. Тебе хорошо известно, где он находится и на что претендует, что планирует и замышляет, манипулируя умами и эмоциями людей, изменяя себе в угоду их поведение и волю, добиваясь, чтобы все на земле служило его целям. Господи, дай мне мудрости различать голос дьявольского обмана и следовать лишь Твоему голосу, выбирать лишь Твои пути и Твои благословения.</w:t>
      </w:r>
    </w:p>
    <w:p>
      <w:pPr>
        <w:pStyle w:val="Normal"/>
        <w:spacing w:lineRule="auto" w:line="360"/>
        <w:ind w:firstLine="540"/>
        <w:jc w:val="both"/>
        <w:rPr/>
      </w:pPr>
      <w:r>
        <w:rPr/>
        <w:t>8 апреля</w:t>
      </w:r>
    </w:p>
    <w:p>
      <w:pPr>
        <w:pStyle w:val="Normal"/>
        <w:spacing w:lineRule="auto" w:line="360"/>
        <w:ind w:firstLine="540"/>
        <w:jc w:val="both"/>
        <w:rPr/>
      </w:pPr>
      <w:r>
        <w:rPr/>
        <w:t>СТРАДАНИЕ</w:t>
      </w:r>
    </w:p>
    <w:p>
      <w:pPr>
        <w:pStyle w:val="Normal"/>
        <w:spacing w:lineRule="auto" w:line="360"/>
        <w:ind w:firstLine="540"/>
        <w:jc w:val="both"/>
        <w:rPr/>
      </w:pPr>
      <w:r>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 (Быт. 3:16).</w:t>
      </w:r>
    </w:p>
    <w:p>
      <w:pPr>
        <w:pStyle w:val="Normal"/>
        <w:spacing w:lineRule="auto" w:line="360"/>
        <w:ind w:firstLine="540"/>
        <w:jc w:val="both"/>
        <w:rPr/>
      </w:pPr>
      <w:r>
        <w:rPr/>
        <w:t>Равенство мужчины и женщины было ясно определено с самого начала. Сотворенная как «помощник, подобный ему», Ева помогла мужу не как служанка, а как друг. Отношения первой пары были совершенными в любви. Только в любви возможно равенство.</w:t>
      </w:r>
    </w:p>
    <w:p>
      <w:pPr>
        <w:pStyle w:val="Normal"/>
        <w:spacing w:lineRule="auto" w:line="360"/>
        <w:ind w:firstLine="540"/>
        <w:jc w:val="both"/>
        <w:rPr/>
      </w:pPr>
      <w:r>
        <w:rPr/>
        <w:t>Грех принес с собой неравенство, это зловещее последствие падения человека. Человек не может восставать против Тебя и жить в гармонии и единстве со своими ближними. Духовный мятеж разрушает все остальные отношения, в том числе самые интимные, самые нежные — отношения между мужем и женой. Желание господствовать пришло вместе с необходимостью доказывать собственную невиновность. Всякий человек пытается доказать, что во всем плохом, что он делает, виноваты другие. Властвуя над другими, он сможет с легкостью свалить на них вину.</w:t>
      </w:r>
    </w:p>
    <w:p>
      <w:pPr>
        <w:pStyle w:val="Normal"/>
        <w:spacing w:lineRule="auto" w:line="360"/>
        <w:ind w:firstLine="540"/>
        <w:jc w:val="both"/>
        <w:rPr/>
      </w:pPr>
      <w:r>
        <w:rPr/>
        <w:t>Боль родов стала первой в бесконечной череде страданий, обрушившихся на род людской после грехопадения. До греха жизнь была полна истинной духовной радости и полноты. После этой трагедии даже рождение в мир нового человека отягощено страданием.</w:t>
      </w:r>
    </w:p>
    <w:p>
      <w:pPr>
        <w:pStyle w:val="Normal"/>
        <w:spacing w:lineRule="auto" w:line="360"/>
        <w:ind w:firstLine="540"/>
        <w:jc w:val="both"/>
        <w:rPr/>
      </w:pPr>
      <w:r>
        <w:rPr/>
        <w:t xml:space="preserve">Сегодня люди спрашивают: «За что?» Я же говорю: «До каких пор?», потому что причина человеческих страданий уже известна, — это грех. Если бы не было греха, не было бы и страдания. </w:t>
      </w:r>
    </w:p>
    <w:p>
      <w:pPr>
        <w:pStyle w:val="Normal"/>
        <w:spacing w:lineRule="auto" w:line="360"/>
        <w:ind w:firstLine="540"/>
        <w:jc w:val="both"/>
        <w:rPr/>
      </w:pPr>
      <w:r>
        <w:rPr/>
        <w:t>Доколе, Господь? Возможно ли уменьшить глубину страдания и его продолжительность? Медицина постоянно работает над тем, чтобы смягчить боль, и любой христианин испытывает удовлетворение от этого. Но лучший способ уменьшить боль — это защитить ближнего, будь то женщина или мужчина, не совершая ничего, что причинило бы им боль, будь то боль физическая или душевная, и помогать им освободиться от угнетения и насилия.</w:t>
      </w:r>
    </w:p>
    <w:p>
      <w:pPr>
        <w:pStyle w:val="Normal"/>
        <w:spacing w:lineRule="auto" w:line="360"/>
        <w:ind w:firstLine="540"/>
        <w:jc w:val="both"/>
        <w:rPr/>
      </w:pPr>
      <w:r>
        <w:rPr/>
        <w:t>9 апреля</w:t>
      </w:r>
    </w:p>
    <w:p>
      <w:pPr>
        <w:pStyle w:val="Normal"/>
        <w:spacing w:lineRule="auto" w:line="360"/>
        <w:ind w:firstLine="540"/>
        <w:jc w:val="both"/>
        <w:rPr/>
      </w:pPr>
      <w:r>
        <w:rPr/>
        <w:t>ТРУД И СКОРБЬ</w:t>
      </w:r>
    </w:p>
    <w:p>
      <w:pPr>
        <w:pStyle w:val="Normal"/>
        <w:spacing w:lineRule="auto" w:line="360"/>
        <w:ind w:firstLine="540"/>
        <w:jc w:val="both"/>
        <w:rPr/>
      </w:pPr>
      <w:r>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Быт. 3:17).</w:t>
      </w:r>
    </w:p>
    <w:p>
      <w:pPr>
        <w:pStyle w:val="Normal"/>
        <w:spacing w:lineRule="auto" w:line="360"/>
        <w:ind w:firstLine="540"/>
        <w:jc w:val="both"/>
        <w:rPr/>
      </w:pPr>
      <w:r>
        <w:rPr/>
        <w:t>Мужчина живет в состоянии постоянного противоречия: слушается свою жену и угнетает ее. То он восстает против своего постоянного послушания, которое начинается еще в детстве, и тогда притесняет женщину; то он устает от своей роли лидера и тогда слушается ее. Редко ему удается находить равновесие, а если и удается, то не надолго. Почему? Из-за греха, непослушания Божьему Слову, из-за потери Твоей мудрости, разделения с Тобой, одиночества. В одиночестве даже работа мучительна.</w:t>
      </w:r>
    </w:p>
    <w:p>
      <w:pPr>
        <w:pStyle w:val="Normal"/>
        <w:spacing w:lineRule="auto" w:line="360"/>
        <w:ind w:firstLine="540"/>
        <w:jc w:val="both"/>
        <w:rPr/>
      </w:pPr>
      <w:r>
        <w:rPr/>
        <w:t>Земля лишилась Твоего изобилия. Она уже не открывала неисчерпаемых благословений. Мы — лишь простые земледельцы. С помощью генетики открываем новые методы улучшения плодов, но, тем не менее, остаемся простыми земледельцами. Один собирает золотое зерно хлеба, другой — черную жатву нефти. От сбора нежных гроздей винограда до выплавки металлов — все мы простые работники земли.</w:t>
      </w:r>
    </w:p>
    <w:p>
      <w:pPr>
        <w:pStyle w:val="Normal"/>
        <w:spacing w:lineRule="auto" w:line="360"/>
        <w:ind w:firstLine="540"/>
        <w:jc w:val="both"/>
        <w:rPr/>
      </w:pPr>
      <w:r>
        <w:rPr/>
        <w:t xml:space="preserve">Никто не может избежать тех противоречий, которые несет с собой труд. Нет способа собрать урожай, не устав от этой работы. Тот, кто остался без работы, страдает, а радость от ее получения гаснет в рутине и усталости. И когда кто-то, устав, возмущается тяжестью труда и вдруг слышит, что может потерять работу, он защищает ее. И это не лицемерие, он действительно хочет работать. Усталость или боль отодвигаются на второй план, но они, тем не менее, все равно значимы. </w:t>
      </w:r>
    </w:p>
    <w:p>
      <w:pPr>
        <w:pStyle w:val="Normal"/>
        <w:spacing w:lineRule="auto" w:line="360"/>
        <w:ind w:firstLine="540"/>
        <w:jc w:val="both"/>
        <w:rPr/>
      </w:pPr>
      <w:r>
        <w:rPr/>
        <w:t xml:space="preserve">То, что делает труд горьким, это неправильное отношение к нему человека. Хотелось бы быть богатым, не прилагая усилий. Но Бог видел опасность в праздности и бездействии, и труд стал инструментом прогресса и улучшения. Верный христианин, работающий добросовестно и с желанием угодить Тебе, получает в своем труде Твои благословения. </w:t>
      </w:r>
    </w:p>
    <w:p>
      <w:pPr>
        <w:pStyle w:val="Normal"/>
        <w:spacing w:lineRule="auto" w:line="360"/>
        <w:ind w:firstLine="540"/>
        <w:jc w:val="both"/>
        <w:rPr/>
      </w:pPr>
      <w:r>
        <w:rPr/>
        <w:t>Нет ничего плохого в работе до усталости, особенно в содружестве с Тобой и для Твоей славы.</w:t>
      </w:r>
    </w:p>
    <w:p>
      <w:pPr>
        <w:pStyle w:val="Normal"/>
        <w:spacing w:lineRule="auto" w:line="360"/>
        <w:ind w:firstLine="540"/>
        <w:jc w:val="both"/>
        <w:rPr/>
      </w:pPr>
      <w:r>
        <w:rPr/>
        <w:t>10 апреля</w:t>
      </w:r>
    </w:p>
    <w:p>
      <w:pPr>
        <w:pStyle w:val="Normal"/>
        <w:spacing w:lineRule="auto" w:line="360"/>
        <w:ind w:firstLine="540"/>
        <w:jc w:val="both"/>
        <w:rPr/>
      </w:pPr>
      <w:r>
        <w:rPr/>
        <w:t>СМЕРТЬ КАК ПРИГОВОР</w:t>
      </w:r>
    </w:p>
    <w:p>
      <w:pPr>
        <w:pStyle w:val="Normal"/>
        <w:spacing w:lineRule="auto" w:line="360"/>
        <w:ind w:firstLine="540"/>
        <w:jc w:val="both"/>
        <w:rPr/>
      </w:pPr>
      <w:r>
        <w:rPr/>
        <w:t>«В поте лица твоего будешь есть хлеб, доколе не возвратишься в землю, из которой ты взят, ибо прах ты и в прах возвратишься» (Быт. 3:19).</w:t>
      </w:r>
    </w:p>
    <w:p>
      <w:pPr>
        <w:pStyle w:val="Normal"/>
        <w:spacing w:lineRule="auto" w:line="360"/>
        <w:ind w:firstLine="540"/>
        <w:jc w:val="both"/>
        <w:rPr/>
      </w:pPr>
      <w:r>
        <w:rPr/>
        <w:t xml:space="preserve">Ты, Господь, дал нам землю для пропитания и жизни, а мы нашим грехом превратили ее в ложе смерти. Едим хлеб, добытый многими трудами, но иногда, после всех усилий, остаемся без урожая, и нет хлеба на столе. Не всегда работа дает нам то, чего мы ожидаем. </w:t>
      </w:r>
    </w:p>
    <w:p>
      <w:pPr>
        <w:pStyle w:val="Normal"/>
        <w:spacing w:lineRule="auto" w:line="360"/>
        <w:ind w:firstLine="540"/>
        <w:jc w:val="both"/>
        <w:rPr/>
      </w:pPr>
      <w:r>
        <w:rPr/>
        <w:t>И мы сами подобны скудной жатве. Нет совершенства в нашей жизни. Хотим лучшего, но не достигаем его. Прилагая духовные усилия, мы быстро устаем, опускаем руки. А мысль о том, что сколько бы человек ни трудился, каких бы высот ни достиг, он все равно возвратится в прах, повергает нас в глубокое уныние.</w:t>
      </w:r>
    </w:p>
    <w:p>
      <w:pPr>
        <w:pStyle w:val="Normal"/>
        <w:spacing w:lineRule="auto" w:line="360"/>
        <w:ind w:firstLine="540"/>
        <w:jc w:val="both"/>
        <w:rPr/>
      </w:pPr>
      <w:r>
        <w:rPr/>
        <w:t>Есть ли выход из этого замкнутого круга: из праха — в прах? Если ли что-нибудь значимее хлеба в этой конечной жизни? Ответ только в Тебе. Надежда, поднимающая меня, значащего не больше пыли, от земного и смертного к Тебе, вечному источнику жизни. Я вновь чувствую Твою близость, и дуновение Духа Твоего восстанавливает во мне утерянное. Я — жизнь, преображенная Твоей рукой и восстановленная Твоим Духом, жизнь, сотворенная для вечности.</w:t>
      </w:r>
    </w:p>
    <w:p>
      <w:pPr>
        <w:pStyle w:val="Normal"/>
        <w:spacing w:lineRule="auto" w:line="360"/>
        <w:ind w:firstLine="540"/>
        <w:jc w:val="both"/>
        <w:rPr/>
      </w:pPr>
      <w:r>
        <w:rPr/>
        <w:t>Моя встреча со смертью — это лишь дань праху, это только возвращение пыли в землю.</w:t>
      </w:r>
    </w:p>
    <w:p>
      <w:pPr>
        <w:pStyle w:val="Normal"/>
        <w:spacing w:lineRule="auto" w:line="360"/>
        <w:ind w:firstLine="540"/>
        <w:jc w:val="both"/>
        <w:rPr/>
      </w:pPr>
      <w:r>
        <w:rPr/>
        <w:t>Когда я вспоминаю о моем истинном происхождении, я вновь чувствую мое родство с Тобой. Я — Твой сын. И у меня есть Отец, который может все. Ничто не может разрушить меня навсегда без Твоего позволения. Ты дал ясное обещание: свершится победа над древним змеем. Семя жены имеет власть поразить его в голову и уничтожить его. Твой Сын пришел со всей властью, чтобы победить его, и победил. Нет ничего, что бы превосходило эту победу. И я живу в совершенной уверенности, зная, что, хотя и умру, Ты возвратишь и восстановишь меня для вечной жизни в день славного воскресения.</w:t>
      </w:r>
    </w:p>
    <w:p>
      <w:pPr>
        <w:pStyle w:val="Normal"/>
        <w:spacing w:lineRule="auto" w:line="360"/>
        <w:ind w:firstLine="540"/>
        <w:jc w:val="both"/>
        <w:rPr/>
      </w:pPr>
      <w:r>
        <w:rPr/>
        <w:t>11 апреля</w:t>
      </w:r>
    </w:p>
    <w:p>
      <w:pPr>
        <w:pStyle w:val="Normal"/>
        <w:spacing w:lineRule="auto" w:line="360"/>
        <w:ind w:firstLine="540"/>
        <w:jc w:val="both"/>
        <w:rPr/>
      </w:pPr>
      <w:r>
        <w:rPr/>
        <w:t>ЧЕЛОВЕК ПРИМИРЕННЫЙ</w:t>
      </w:r>
    </w:p>
    <w:p>
      <w:pPr>
        <w:pStyle w:val="Normal"/>
        <w:spacing w:lineRule="auto" w:line="360"/>
        <w:ind w:firstLine="540"/>
        <w:jc w:val="both"/>
        <w:rPr/>
      </w:pPr>
      <w:r>
        <w:rPr/>
        <w:t xml:space="preserve">«Все же от Бога, Иисусом Христом примирившего нас с Собою и давшего нам служение примирения,  потому что Бог во Христе примирил с Собою мир, не вменяя </w:t>
      </w:r>
      <w:r>
        <w:rPr>
          <w:i/>
          <w:iCs/>
        </w:rPr>
        <w:t>людям</w:t>
      </w:r>
      <w:r>
        <w:rPr/>
        <w:t xml:space="preserve"> преступлений их, и дал нам слово примирения.  Итак мы — посланники от имени Христова, и как бы Сам Бог увещевает через нас; от имени Христова просим: примиритесь с Богом» (2 Кор. 5:18—20).</w:t>
      </w:r>
    </w:p>
    <w:p>
      <w:pPr>
        <w:pStyle w:val="Normal"/>
        <w:spacing w:lineRule="auto" w:line="360"/>
        <w:ind w:firstLine="540"/>
        <w:jc w:val="both"/>
        <w:rPr/>
      </w:pPr>
      <w:r>
        <w:rPr/>
        <w:t>Господи, мы отделились от Тебя, ушли от Тебя бесконечно далеко. И эту даль невозможно измерить в километрах, она — нравственное разделение с Тобой.</w:t>
      </w:r>
    </w:p>
    <w:p>
      <w:pPr>
        <w:pStyle w:val="Normal"/>
        <w:spacing w:lineRule="auto" w:line="360"/>
        <w:ind w:firstLine="540"/>
        <w:jc w:val="both"/>
        <w:rPr/>
      </w:pPr>
      <w:r>
        <w:rPr/>
        <w:t xml:space="preserve">«Но беззакония ваши произвели разделение между вами и Богом вашим, и грехи ваши отвращают лицо </w:t>
      </w:r>
      <w:r>
        <w:rPr>
          <w:i/>
          <w:iCs/>
        </w:rPr>
        <w:t>Его</w:t>
      </w:r>
      <w:r>
        <w:rPr/>
        <w:t xml:space="preserve"> от вас, чтобы не слышать» (Ис. 59:2).</w:t>
      </w:r>
    </w:p>
    <w:p>
      <w:pPr>
        <w:pStyle w:val="Normal"/>
        <w:spacing w:lineRule="auto" w:line="360"/>
        <w:ind w:firstLine="540"/>
        <w:jc w:val="both"/>
        <w:rPr/>
      </w:pPr>
      <w:r>
        <w:rPr/>
        <w:t>Грех — это духовное разделение, непреодолимое для грешника. Только Ты можешь устранить его. И Ты сделал это, примирив человека с Собою через Иисуса Христа. Примирение — это путь, который Ты используешь, чтобы изгладить из книги жизни наши грехи. Ты восстанавливаешь то, что мы разрушили, Ты открываешь дверь, которую мы закрыли. Мы виновны и не можем уклониться от ответственности, и не было бы никакого выхода, если бы Ты Сам не начал процесс примирения. Ты стал инициатором нашего примирения с Тобою.</w:t>
      </w:r>
    </w:p>
    <w:p>
      <w:pPr>
        <w:pStyle w:val="Normal"/>
        <w:spacing w:lineRule="auto" w:line="360"/>
        <w:ind w:firstLine="540"/>
        <w:jc w:val="both"/>
        <w:rPr/>
      </w:pPr>
      <w:r>
        <w:rPr/>
        <w:t>Удивительно! После того, как Ты примирил нас, Ты поручаешь нам служение примирения. Мы были Твоими врагами, а Ты сделал нас Своими помощниками и представителями. Мы убегали от Тебя, а сейчас Ты посылаешь нас искать тех, кто все еще прячется от Тебя.</w:t>
      </w:r>
    </w:p>
    <w:p>
      <w:pPr>
        <w:pStyle w:val="Normal"/>
        <w:spacing w:lineRule="auto" w:line="360"/>
        <w:ind w:firstLine="540"/>
        <w:jc w:val="both"/>
        <w:rPr/>
      </w:pPr>
      <w:r>
        <w:rPr/>
        <w:t>Человеческой логике это непонятно и невозможно. Можно ли представить себе, чтобы чеченские боевики отправились послами в Россию, чтобы убедить каждого жителя Российской Федерации примириться с ними?</w:t>
      </w:r>
    </w:p>
    <w:p>
      <w:pPr>
        <w:pStyle w:val="Normal"/>
        <w:spacing w:lineRule="auto" w:line="360"/>
        <w:ind w:firstLine="540"/>
        <w:jc w:val="both"/>
        <w:rPr/>
      </w:pPr>
      <w:r>
        <w:rPr/>
        <w:t>Как трудно достигнуть примирения в нашем истерзанном конфликтами мире! Сербы и мусульмане Боснии, армяне и азербайджанцы, евреи и палестинцы — этот перечень можно продолжать и продолжать. Ицхак Рабин на себе испытал трагедию такого разделения. Его проект примирения с палестинцами стоил ему жизни. Ты, Господи, дал нам служение примирения в этом мире вражды, и это стало возможно только потому, что прежде всего Ты сделал нас Своими друзьями.</w:t>
      </w:r>
    </w:p>
    <w:p>
      <w:pPr>
        <w:pStyle w:val="Normal"/>
        <w:spacing w:lineRule="auto" w:line="360"/>
        <w:ind w:firstLine="540"/>
        <w:jc w:val="both"/>
        <w:rPr/>
      </w:pPr>
      <w:r>
        <w:rPr/>
        <w:t>12 апреля</w:t>
      </w:r>
    </w:p>
    <w:p>
      <w:pPr>
        <w:pStyle w:val="Normal"/>
        <w:spacing w:lineRule="auto" w:line="360"/>
        <w:ind w:firstLine="540"/>
        <w:jc w:val="both"/>
        <w:rPr/>
      </w:pPr>
      <w:r>
        <w:rPr/>
        <w:t>ДУХОВНОЕ ОБНОВЛЕНИЕ</w:t>
      </w:r>
    </w:p>
    <w:p>
      <w:pPr>
        <w:pStyle w:val="Normal"/>
        <w:spacing w:lineRule="auto" w:line="360"/>
        <w:ind w:firstLine="540"/>
        <w:jc w:val="both"/>
        <w:rPr/>
      </w:pPr>
      <w:r>
        <w:rPr/>
        <w:t>«Сердце чистое сотвори во мне, Боже, и дух правый обнови внутри меня. Не отвергни меня от лица Твоего и Духа Твоего Святого не отними от меня. Возврати мне радость спасения Твоего и Духом владычественным утверди меня» (Пс. 50:12—14).</w:t>
      </w:r>
    </w:p>
    <w:p>
      <w:pPr>
        <w:pStyle w:val="Normal"/>
        <w:spacing w:lineRule="auto" w:line="360"/>
        <w:ind w:firstLine="540"/>
        <w:jc w:val="both"/>
        <w:rPr/>
      </w:pPr>
      <w:r>
        <w:rPr/>
        <w:t>Давид согрешил. Его грех с Вирсавией был умышленным, вероломным, преступным. Он подстроил смерть Урии Хеттеянина через предательство. Все это было таким далеким от образцового поведения царя Израиля, что позже пророк Нафан был вынужден обличить его по повелению Бога.</w:t>
      </w:r>
    </w:p>
    <w:p>
      <w:pPr>
        <w:pStyle w:val="Normal"/>
        <w:spacing w:lineRule="auto" w:line="360"/>
        <w:ind w:firstLine="540"/>
        <w:jc w:val="both"/>
        <w:rPr/>
      </w:pPr>
      <w:r>
        <w:rPr/>
        <w:t xml:space="preserve">— </w:t>
      </w:r>
      <w:r>
        <w:rPr/>
        <w:t>Зачем же ты, — сказал он царю, — пренебрег слово Господа, сделав злое пред очами Его? Урию Хеттеянина ты поразил мечом; жену его взял себе, а его ты убил мечом Аммонитян;  итак, не отступит меч от дома твоего вовеки, за то, что ты пренебрег Меня и взял жену Урии Хеттеянина, чтоб она была тебе женою (см. 2 Цар. 12:9, 10).</w:t>
      </w:r>
    </w:p>
    <w:p>
      <w:pPr>
        <w:pStyle w:val="Normal"/>
        <w:spacing w:lineRule="auto" w:line="360"/>
        <w:ind w:firstLine="540"/>
        <w:jc w:val="both"/>
        <w:rPr/>
      </w:pPr>
      <w:r>
        <w:rPr/>
        <w:t>Давид, могучий воин, сильный духом, который умел бесстрашно противостоять агрессии, смирился перед пророком, которого Ты послал.</w:t>
      </w:r>
    </w:p>
    <w:p>
      <w:pPr>
        <w:pStyle w:val="Normal"/>
        <w:spacing w:lineRule="auto" w:line="360"/>
        <w:ind w:firstLine="540"/>
        <w:jc w:val="both"/>
        <w:rPr/>
      </w:pPr>
      <w:r>
        <w:rPr/>
        <w:t xml:space="preserve">— </w:t>
      </w:r>
      <w:r>
        <w:rPr/>
        <w:t>Согрешил я пред Господом, — сказал он, не оправдываясь.</w:t>
      </w:r>
    </w:p>
    <w:p>
      <w:pPr>
        <w:pStyle w:val="Normal"/>
        <w:spacing w:lineRule="auto" w:line="360"/>
        <w:ind w:firstLine="540"/>
        <w:jc w:val="both"/>
        <w:rPr/>
      </w:pPr>
      <w:r>
        <w:rPr/>
        <w:t xml:space="preserve">— </w:t>
      </w:r>
      <w:r>
        <w:rPr/>
        <w:t>И Господь снял с тебя грех твой, — ответил ему Нафан, — ты не умрешь.</w:t>
      </w:r>
    </w:p>
    <w:p>
      <w:pPr>
        <w:pStyle w:val="Normal"/>
        <w:spacing w:lineRule="auto" w:line="360"/>
        <w:ind w:firstLine="540"/>
        <w:jc w:val="both"/>
        <w:rPr/>
      </w:pPr>
      <w:r>
        <w:rPr/>
        <w:t>Как велика Твоя доброта! Твое сострадание не имеет границ. Ты всегда близок к раскаявшемуся сердцу. Ты никогда не оставляешь без прощения того, кто смирился. Давид в смирении искал Твоей милости, и Ты дал ее с избытком.</w:t>
      </w:r>
    </w:p>
    <w:p>
      <w:pPr>
        <w:pStyle w:val="Normal"/>
        <w:spacing w:lineRule="auto" w:line="360"/>
        <w:ind w:firstLine="540"/>
        <w:jc w:val="both"/>
        <w:rPr/>
      </w:pPr>
      <w:r>
        <w:rPr/>
        <w:t xml:space="preserve">— </w:t>
      </w:r>
      <w:r>
        <w:rPr/>
        <w:t>Но я открыл Тебе грех мой, — сказал Давид после печали о прегрешении, — и не скрыл беззакония моего; я сказал: «исповедаю Господу преступления мои», и Ты снял с меня вину греха моего (Пс. 31:5).</w:t>
      </w:r>
    </w:p>
    <w:p>
      <w:pPr>
        <w:pStyle w:val="Normal"/>
        <w:spacing w:lineRule="auto" w:line="360"/>
        <w:ind w:firstLine="540"/>
        <w:jc w:val="both"/>
        <w:rPr/>
      </w:pPr>
      <w:r>
        <w:rPr/>
        <w:t>Как выражение своего искреннего раскаяния Давид написал пятидесятый псалом. И кроме новой исповеди попросил Тебя очистить его. Не поверхностной чистоты просил он, просил новое, чистое сердце, новый, правый дух. Он просил Тебя удержать его рядом с Тобой, чтобы не отнялся у него Святой Дух. Ты даешь нам по молитвам нашим, Ты преображаешь нас. Ты творишь нас заново с любовью. И то, чего у нас никогда не было из-за греха, становится нашим. Истинный образ наш, разрушенный вдали от Тебя, вновь восстанавливается, потому что Ты нас любишь.</w:t>
      </w:r>
    </w:p>
    <w:p>
      <w:pPr>
        <w:pStyle w:val="Normal"/>
        <w:spacing w:lineRule="auto" w:line="360"/>
        <w:ind w:firstLine="540"/>
        <w:jc w:val="both"/>
        <w:rPr/>
      </w:pPr>
      <w:r>
        <w:rPr/>
        <w:t>13 апреля</w:t>
      </w:r>
    </w:p>
    <w:p>
      <w:pPr>
        <w:pStyle w:val="Normal"/>
        <w:spacing w:lineRule="auto" w:line="360"/>
        <w:ind w:firstLine="540"/>
        <w:jc w:val="both"/>
        <w:rPr/>
      </w:pPr>
      <w:r>
        <w:rPr/>
        <w:t>ПРЕДСТАВИТЕЛИ БОГА</w:t>
      </w:r>
    </w:p>
    <w:p>
      <w:pPr>
        <w:pStyle w:val="Normal"/>
        <w:spacing w:lineRule="auto" w:line="360"/>
        <w:ind w:firstLine="540"/>
        <w:jc w:val="both"/>
        <w:rPr/>
      </w:pPr>
      <w:r>
        <w:rPr/>
        <w:t>«Возлюбленные! будем любить друг друга, потому что любовь от Бога, и всякий любящий рожден от Бога и знает Бога» (1 Ин. 4:7).</w:t>
      </w:r>
    </w:p>
    <w:p>
      <w:pPr>
        <w:pStyle w:val="Normal"/>
        <w:spacing w:lineRule="auto" w:line="360"/>
        <w:ind w:firstLine="540"/>
        <w:jc w:val="both"/>
        <w:rPr/>
      </w:pPr>
      <w:r>
        <w:rPr/>
        <w:t>Как христиане мы должны открывать окружающим Твой характер через наши отношения друг с другом. Если они основаны на любви, то Твой характер в нас, и мы живем, делясь любовью. Тогда христианское братство истинно, и доброта подлинна.</w:t>
      </w:r>
    </w:p>
    <w:p>
      <w:pPr>
        <w:pStyle w:val="Normal"/>
        <w:spacing w:lineRule="auto" w:line="360"/>
        <w:ind w:firstLine="540"/>
        <w:jc w:val="both"/>
        <w:rPr/>
      </w:pPr>
      <w:r>
        <w:rPr/>
        <w:t>Мы приехали на совещание в Нижний Новгород рано утром. Было холодно. Поезд шел из Москвы всю ночь, и всю ночь лил дождь. Когда мы вышли из здания вокзала, улица была мокрой, но дождь прекратился. Мы подъехали к зданию церкви, в котором также находится офис Волго-Вятского объединения. Из всего персонала работала только уборщица. Она тепло приняла нас. То не было внимание служащей, то было внимание сестры.</w:t>
      </w:r>
    </w:p>
    <w:p>
      <w:pPr>
        <w:pStyle w:val="Normal"/>
        <w:spacing w:lineRule="auto" w:line="360"/>
        <w:ind w:firstLine="540"/>
        <w:jc w:val="both"/>
        <w:rPr/>
      </w:pPr>
      <w:r>
        <w:rPr/>
        <w:t>Жена пастора, чья квартира находилась в том же здании, узнав, что мы прибыли, приготовила для всех завтрак. Это было не ресторанным обслуживанием, а гостеприимством сестры. В назначенный час собрались служители, и каждое слово, каждое приветствие, каждое пожатие руки было исполнено братской любви, которую мы чувствовали постоянно. В домах, когда мы делимся пищей и дружеским общением, в церквах, когда мы делимся хлебом Слова Божьего и радостью служения Господу, везде и всегда братская любовь изливается в изобилии. Эти отношения рождаются из Божественной любви, которую Ты, мой Бог, открываешь каждому грешнику.</w:t>
      </w:r>
    </w:p>
    <w:p>
      <w:pPr>
        <w:pStyle w:val="Normal"/>
        <w:spacing w:lineRule="auto" w:line="360"/>
        <w:ind w:firstLine="540"/>
        <w:jc w:val="both"/>
        <w:rPr/>
      </w:pPr>
      <w:r>
        <w:rPr/>
        <w:t>«В том любовь, что не мы возлюбили Бога, но Он возлюбил нас и послал Сына Своего в умилостивление за грехи наши» (1 Ин. 4:10).</w:t>
      </w:r>
    </w:p>
    <w:p>
      <w:pPr>
        <w:pStyle w:val="Normal"/>
        <w:spacing w:lineRule="auto" w:line="360"/>
        <w:ind w:firstLine="540"/>
        <w:jc w:val="both"/>
        <w:rPr/>
      </w:pPr>
      <w:r>
        <w:rPr/>
        <w:t>Основой всего является Твоя любовь, проявленная через Христа, для прощения наших грехов. И прощение есть сама реальность Твоей любви, милостиво действующей в нас. Никто из нас не способен на такую любовь, если только Ты не сделаешь это возможным, не посеешь любовь в наших сердцах. Ты — любовь, сошедшая к нам, Ты любишь нас в любых обстоятельствах и Твое присутствие есть любовь.</w:t>
      </w:r>
    </w:p>
    <w:p>
      <w:pPr>
        <w:pStyle w:val="Normal"/>
        <w:spacing w:lineRule="auto" w:line="360"/>
        <w:ind w:firstLine="540"/>
        <w:jc w:val="both"/>
        <w:rPr/>
      </w:pPr>
      <w:r>
        <w:rPr/>
        <w:t>Когда мы пребываем в Тебе и любим Тебя, наша жизнь становится Твоей жизнью. Той жизнью любви, которая преображает нас. Мы — Твои представители. Мы дети любви, являющие грешному миру истинную жизнь любви.</w:t>
      </w:r>
    </w:p>
    <w:p>
      <w:pPr>
        <w:pStyle w:val="Normal"/>
        <w:spacing w:lineRule="auto" w:line="360"/>
        <w:ind w:firstLine="540"/>
        <w:jc w:val="both"/>
        <w:rPr/>
      </w:pPr>
      <w:r>
        <w:rPr/>
        <w:t>14 апреля</w:t>
      </w:r>
    </w:p>
    <w:p>
      <w:pPr>
        <w:pStyle w:val="Normal"/>
        <w:spacing w:lineRule="auto" w:line="360"/>
        <w:ind w:firstLine="540"/>
        <w:jc w:val="both"/>
        <w:rPr/>
      </w:pPr>
      <w:r>
        <w:rPr/>
        <w:t>ЭКОЛОГИЧЕСКАЯ МИССИЯ</w:t>
      </w:r>
    </w:p>
    <w:p>
      <w:pPr>
        <w:pStyle w:val="Normal"/>
        <w:spacing w:lineRule="auto" w:line="360"/>
        <w:ind w:firstLine="540"/>
        <w:jc w:val="both"/>
        <w:rPr/>
      </w:pPr>
      <w:r>
        <w:rPr/>
        <w:t>«И взял Господь Бог человека, и поселил его в саду Едемском, чтобы возделывать его и хранить его» (Быт. 2:15).</w:t>
      </w:r>
    </w:p>
    <w:p>
      <w:pPr>
        <w:pStyle w:val="Normal"/>
        <w:spacing w:lineRule="auto" w:line="360"/>
        <w:ind w:firstLine="540"/>
        <w:jc w:val="both"/>
        <w:rPr/>
      </w:pPr>
      <w:r>
        <w:rPr/>
        <w:t>Ты сотворил человека и дал ему цель жизни, служение. И это служение все еще остается у нас, несмотря на грехопадение. Человек должен был охранять дом, который Ты дал ему.</w:t>
      </w:r>
    </w:p>
    <w:p>
      <w:pPr>
        <w:pStyle w:val="Normal"/>
        <w:spacing w:lineRule="auto" w:line="360"/>
        <w:ind w:firstLine="540"/>
        <w:jc w:val="both"/>
        <w:rPr/>
      </w:pPr>
      <w:r>
        <w:rPr/>
        <w:t>Едемский сад стал бы образцом жилища для всех людей, которые заселили бы землю, а также примером вдохновенного труда, которого Ты ожидал от каждого нового жителя земли, приходящего в этот мир. Его красота превосходила все, что мы сегодня видим в природе. Его богатство было неисчерпаемо, оно не заканчивалось на том, что было создано, ему надлежало расти, чтобы не было недостатка ни в чем у новых семей и чтобы они также участвовали в его сохранении и преумножении. Река, вытекающая из Едема, несла свои воды к новым домам-садам, которые должны были появиться. Золотом и ониксом Ты украсил ее берега. Обилие деревьев, разнообразных кустарников, стелящихся роскошным ковром цветов и трав, открывали неисчислимые возможности для творческого совершенствования красоты вновь созданной планеты.</w:t>
      </w:r>
    </w:p>
    <w:p>
      <w:pPr>
        <w:pStyle w:val="Normal"/>
        <w:spacing w:lineRule="auto" w:line="360"/>
        <w:ind w:firstLine="540"/>
        <w:jc w:val="both"/>
        <w:rPr/>
      </w:pPr>
      <w:r>
        <w:rPr/>
        <w:t>Ты повелел человеку охранять окружающую среду и никогда не отменял своего повеления. Сегодня мы все еще должны охранять природу, чтобы никогда не испытывать недостатка в том, что она производит, чтобы никогда не исчезли ее богатства, чтобы она никогда не перестала быть тем, чем Ты ее создал: прекрасным домом для человеческой семьи.</w:t>
      </w:r>
    </w:p>
    <w:p>
      <w:pPr>
        <w:pStyle w:val="Normal"/>
        <w:spacing w:lineRule="auto" w:line="360"/>
        <w:ind w:firstLine="540"/>
        <w:jc w:val="both"/>
        <w:rPr/>
      </w:pPr>
      <w:r>
        <w:rPr/>
        <w:t>Иногда нищета, духовная и материальная, помещает человека в искаженную реальность. Никогда не забуду, как посетил однажды зимой Ереван. Холод, нехватка электроэнергии и затраты на войну с Азербайджаном лишали жителей жизненно необходимых условий. Пока мы ехали домой к служителю, он мне показал некоторые улицы, где люди срубили старые деревья, украшавшие город, чтобы как-то отопить свои жилища. Это было печальное зрелище: изуродованные пни, словно немые памятники боли и бедности.</w:t>
      </w:r>
    </w:p>
    <w:p>
      <w:pPr>
        <w:pStyle w:val="Normal"/>
        <w:spacing w:lineRule="auto" w:line="360"/>
        <w:ind w:firstLine="540"/>
        <w:jc w:val="both"/>
        <w:rPr/>
      </w:pPr>
      <w:r>
        <w:rPr/>
        <w:t>Наша планета повсеместно так или иначе страдает от бездумных действий человечества. Мы не выполнили той миссии, которую Ты поручил нам. Мы только безответственно эксплуатируем природу, заботясь лишь о проблемах сегодняшнего дня, не принимая в расчет будущего наших потомков и благосостояния дома, который Ты поручил нам хранить. Господи, помоги мне быть разумным и верным распорядителем в этом доме!</w:t>
      </w:r>
    </w:p>
    <w:p>
      <w:pPr>
        <w:pStyle w:val="Normal"/>
        <w:spacing w:lineRule="auto" w:line="360"/>
        <w:ind w:firstLine="540"/>
        <w:jc w:val="both"/>
        <w:rPr/>
      </w:pPr>
      <w:r>
        <w:rPr/>
      </w:r>
    </w:p>
    <w:p>
      <w:pPr>
        <w:pStyle w:val="Normal"/>
        <w:spacing w:lineRule="auto" w:line="360"/>
        <w:ind w:firstLine="540"/>
        <w:jc w:val="both"/>
        <w:rPr>
          <w:b/>
          <w:b/>
          <w:bCs/>
        </w:rPr>
      </w:pPr>
      <w:r>
        <w:rPr>
          <w:b/>
          <w:bCs/>
        </w:rPr>
        <w:t>15 апреля</w:t>
      </w:r>
    </w:p>
    <w:p>
      <w:pPr>
        <w:pStyle w:val="Normal"/>
        <w:spacing w:lineRule="auto" w:line="360"/>
        <w:ind w:firstLine="540"/>
        <w:jc w:val="both"/>
        <w:rPr>
          <w:b/>
          <w:b/>
          <w:bCs/>
        </w:rPr>
      </w:pPr>
      <w:r>
        <w:rPr>
          <w:b/>
          <w:bCs/>
        </w:rPr>
        <w:t>ВЕЛИКАЯ БОРЬБА</w:t>
      </w:r>
    </w:p>
    <w:p>
      <w:pPr>
        <w:pStyle w:val="Normal"/>
        <w:spacing w:lineRule="auto" w:line="360"/>
        <w:ind w:firstLine="540"/>
        <w:jc w:val="both"/>
        <w:rPr/>
      </w:pPr>
      <w:r>
        <w:rPr/>
        <w:t xml:space="preserve">«И произошла на небе война: Михаил и Ангелы его воевали против дракона, и дракон и ангелы его воевали </w:t>
      </w:r>
      <w:r>
        <w:rPr>
          <w:i/>
          <w:iCs/>
        </w:rPr>
        <w:t>против них</w:t>
      </w:r>
      <w:r>
        <w:rPr/>
        <w:t>, но не устояли, и не нашлось уже для них места на небе» (Откр. 12:7, 8).</w:t>
      </w:r>
    </w:p>
    <w:p>
      <w:pPr>
        <w:pStyle w:val="Normal"/>
        <w:spacing w:lineRule="auto" w:line="360"/>
        <w:ind w:firstLine="540"/>
        <w:jc w:val="both"/>
        <w:rPr/>
      </w:pPr>
      <w:r>
        <w:rPr/>
        <w:t xml:space="preserve">Все человечество вовлечено в великую борьбу между Христом и сатаной. Она началась на небе в связи с тем, что был поставлен под сомнение характер Бога, Его Закон и справедливость Божьего правления во вселенной. Один из сотворенных ангелов, наделенный свободой выбора, в своем самовозвышении стал сатаной, противником Бога. Сатана вызвал дух противления Богу в нашем мире, когда вовлек Адама и Еву в грех. В результате этого греха, соделанного людьми, образ Божий оказался искаженным в человечестве. По этой же причине сотворенный мир утратил свой порядок и был опустошен во время всемирного потопа. На виду у всего творения этот мир превратился в арену вселенской борьбы, в результате которой любящий Бог будет утвержден в своих правах. Христос посылает Святого Духа и верных ангелов, чтобы они помогали народу Божьему в этой великой борьбе, направляли, защищали и укрепляли его на пути, ведущем к спасению (Откр. 12:4—9; Ис. 14:12—14; Иез. 28:12—18; Быт. 3; Рим. 1:19—32; 5:12—21; 8:19—22; 2 Петр. 3:6; 1 Кор. 4:9; Евр. 1:14)». </w:t>
      </w:r>
      <w:r>
        <w:rPr>
          <w:i/>
          <w:iCs/>
        </w:rPr>
        <w:t>Церковное руководство Церкви адвентистов седьмого дня, 2001, с. 19, 20</w:t>
      </w:r>
      <w:r>
        <w:rPr/>
        <w:t>.</w:t>
      </w:r>
    </w:p>
    <w:p>
      <w:pPr>
        <w:pStyle w:val="Normal"/>
        <w:spacing w:lineRule="auto" w:line="360"/>
        <w:ind w:firstLine="540"/>
        <w:jc w:val="both"/>
        <w:rPr/>
      </w:pPr>
      <w:r>
        <w:rPr/>
        <w:t>Это случилось в Твоем собственном доме, Господи. Невероятно! Зло возникло среди самых высших Твоих ангелов. Я не спрашиваю как, потому что зло необъяснимо. Оно не должно существовать, и все же существует. Люцифер имел все, что только может пожелать высшее создание. Он близко знал Тебя. Служение его состояло в том, чтобы восхвалять Тебя, и оно было достойным, Его мудрость — непревзойденной среди творений, его красота — совершенной, его преданность Тебе — безграничной. Все в нем было совершенством. Но зло возникло в этом одаренном и святом уме. Даже самое полное совершенство не застраховано от падения.</w:t>
      </w:r>
    </w:p>
    <w:p>
      <w:pPr>
        <w:pStyle w:val="Normal"/>
        <w:spacing w:lineRule="auto" w:line="360"/>
        <w:ind w:firstLine="540"/>
        <w:jc w:val="both"/>
        <w:rPr/>
      </w:pPr>
      <w:r>
        <w:rPr/>
        <w:t>Люцифер не смог устоять от опьяняющего самовозвеличивания и развратился.</w:t>
      </w:r>
    </w:p>
    <w:p>
      <w:pPr>
        <w:pStyle w:val="Normal"/>
        <w:spacing w:lineRule="auto" w:line="360"/>
        <w:ind w:firstLine="540"/>
        <w:jc w:val="both"/>
        <w:rPr/>
      </w:pPr>
      <w:r>
        <w:rPr/>
        <w:t>«От красоты твоей возгордилось сердце твое, — сказал Ты царю Тира, — от тщеславия твоего ты погубил мудрость твою» (Иез. 28:17).</w:t>
      </w:r>
    </w:p>
    <w:p>
      <w:pPr>
        <w:pStyle w:val="Normal"/>
        <w:spacing w:lineRule="auto" w:line="360"/>
        <w:ind w:firstLine="540"/>
        <w:jc w:val="both"/>
        <w:rPr/>
      </w:pPr>
      <w:r>
        <w:rPr/>
        <w:t>Развращение ума — это неотразимой привлекательности карусель, увлекающая душу вниз. И Люцифер рос, возвеличиваясь до тех пор, пока не поставил сам себя на место Бога. И это привело его к падению</w:t>
      </w:r>
    </w:p>
    <w:p>
      <w:pPr>
        <w:pStyle w:val="Normal"/>
        <w:spacing w:lineRule="auto" w:line="360"/>
        <w:ind w:firstLine="540"/>
        <w:jc w:val="both"/>
        <w:rPr>
          <w:b/>
          <w:b/>
          <w:bCs/>
        </w:rPr>
      </w:pPr>
      <w:r>
        <w:rPr>
          <w:b/>
          <w:bCs/>
        </w:rPr>
        <w:t>16 апреля</w:t>
      </w:r>
    </w:p>
    <w:p>
      <w:pPr>
        <w:pStyle w:val="Normal"/>
        <w:spacing w:lineRule="auto" w:line="360"/>
        <w:ind w:firstLine="540"/>
        <w:jc w:val="both"/>
        <w:rPr>
          <w:b/>
          <w:b/>
          <w:bCs/>
        </w:rPr>
      </w:pPr>
      <w:r>
        <w:rPr>
          <w:b/>
          <w:bCs/>
        </w:rPr>
        <w:t>САМОВОЗВЕЛИЧИВАНИЕ</w:t>
      </w:r>
    </w:p>
    <w:p>
      <w:pPr>
        <w:pStyle w:val="Normal"/>
        <w:spacing w:lineRule="auto" w:line="360"/>
        <w:ind w:firstLine="540"/>
        <w:jc w:val="both"/>
        <w:rPr/>
      </w:pPr>
      <w:r>
        <w:rPr/>
        <w:t>«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Ис. 14:13,14).</w:t>
      </w:r>
    </w:p>
    <w:p>
      <w:pPr>
        <w:pStyle w:val="Normal"/>
        <w:spacing w:lineRule="auto" w:line="360"/>
        <w:ind w:firstLine="540"/>
        <w:jc w:val="both"/>
        <w:rPr/>
      </w:pPr>
      <w:r>
        <w:rPr/>
        <w:t>Как близко порой стоят порой добро и зло! Есть хорошее желание быть похожим на Тебя, и есть другое, пагубное стремление к богоуподоблению. Если я хочу быть похожим на Тебя, подражая Тебе, чтобы отобразить Твою суть и Твой характер, то делаю хорошо. Но если мое желание быть похожим на Тебя основано на стремлении возвеличить самого себя, чтобы больше не нуждаться в Тебе, то мой ум полностью отдался на служение злу. Я уже не тот, каким Ты хочешь меня видеть, я только извращенное напоминание о том, каким Ты меня сотворил. Зло берет свое происхождение в разделении с Тобой. И чем дальше я от Тебя, тем больше отдаюсь в рабство зла.</w:t>
      </w:r>
    </w:p>
    <w:p>
      <w:pPr>
        <w:pStyle w:val="Normal"/>
        <w:spacing w:lineRule="auto" w:line="360"/>
        <w:ind w:firstLine="540"/>
        <w:jc w:val="both"/>
        <w:rPr/>
      </w:pPr>
      <w:r>
        <w:rPr/>
        <w:t>Люцифер хотел походить на Тебя не для того, чтобы подражать Тебе, но чтобы вознестись выше Тебя, занять Твое место. И зло родилось, когда он отделился от Тебя, чтобы остаться одному. Он хотел быть богом, а стал сатаной. Хотел быть высшим существом, а стал Твоим врагом. Вступил в борьбу против Тебя и объявил войну всему, что является Твоим, включая Твоих детей, Твоих слуг, Твоих верных и всех, кто верит Тебе. Он ненавидит всех людей, и особенно тех, кто находятся рядом с Тобой, ведь они — его поражение. Он был совершенным ангелом, а стал воплощением зла только потому, что отдалился от тебя, из-за гордости.</w:t>
      </w:r>
    </w:p>
    <w:p>
      <w:pPr>
        <w:pStyle w:val="Normal"/>
        <w:spacing w:lineRule="auto" w:line="360"/>
        <w:ind w:firstLine="540"/>
        <w:jc w:val="both"/>
        <w:rPr/>
      </w:pPr>
      <w:r>
        <w:rPr/>
        <w:t>В Москве была ночь, глубокая и холодная. Я шел от станции метро к гостинице. Прошел снег, и вся земля была девственно белой. Все было таким белым, пока я не дошел до небольшого парка, прилегающего к гостинице. Обнаженные зимние деревья отбрасывали свои тени на белом снегу. Контраст между белейшим снегом и чернотой тени, отбрасываемой деревьями, был так велик, что я почувствовал его словно удар — сильный, меткий, разрывающий. И мне пришел на ум холодный отвлеченный контраст между добром и злом.</w:t>
      </w:r>
    </w:p>
    <w:p>
      <w:pPr>
        <w:pStyle w:val="Normal"/>
        <w:spacing w:lineRule="auto" w:line="360"/>
        <w:ind w:firstLine="540"/>
        <w:jc w:val="both"/>
        <w:rPr/>
      </w:pPr>
      <w:r>
        <w:rPr/>
        <w:t>Конфликт между добром и злом продолжается, и каждый человек вовлечен в него. Перед каждым стоит выбор. Люцифер хотел подняться до небес в своем величии, а был низвергнут до шеола. Испытать вожделенность звездных высот, а обрести земную обыденность — какое ужасное разочарование!</w:t>
      </w:r>
    </w:p>
    <w:p>
      <w:pPr>
        <w:pStyle w:val="Normal"/>
        <w:spacing w:lineRule="auto" w:line="360"/>
        <w:ind w:firstLine="540"/>
        <w:jc w:val="both"/>
        <w:rPr>
          <w:b/>
          <w:b/>
          <w:bCs/>
        </w:rPr>
      </w:pPr>
      <w:r>
        <w:rPr>
          <w:b/>
          <w:bCs/>
        </w:rPr>
        <w:t xml:space="preserve">17 апреля </w:t>
      </w:r>
    </w:p>
    <w:p>
      <w:pPr>
        <w:pStyle w:val="Normal"/>
        <w:spacing w:lineRule="auto" w:line="360"/>
        <w:ind w:firstLine="540"/>
        <w:jc w:val="both"/>
        <w:rPr>
          <w:b/>
          <w:b/>
          <w:bCs/>
        </w:rPr>
      </w:pPr>
      <w:r>
        <w:rPr>
          <w:b/>
          <w:bCs/>
        </w:rPr>
        <w:t>КОНФЛИКТ В ТВОРЕНИИ</w:t>
      </w:r>
    </w:p>
    <w:p>
      <w:pPr>
        <w:pStyle w:val="Normal"/>
        <w:spacing w:lineRule="auto" w:line="360"/>
        <w:ind w:firstLine="540"/>
        <w:jc w:val="both"/>
        <w:rPr/>
      </w:pPr>
      <w:r>
        <w:rPr/>
        <w:t>«И сказал Господь Бог жене: что ты это сделала? Жена сказала: змей обольстил меня, и я ела» (Быт. 3:13).</w:t>
      </w:r>
    </w:p>
    <w:p>
      <w:pPr>
        <w:pStyle w:val="Normal"/>
        <w:spacing w:lineRule="auto" w:line="360"/>
        <w:ind w:firstLine="540"/>
        <w:jc w:val="both"/>
        <w:rPr/>
      </w:pPr>
      <w:r>
        <w:rPr/>
        <w:t>Конфликт между добром и злом распространился на земле через обман. И Ты наблюдал, как это происходит, не имея возможности вмешаться. Ева должна была противостоять ему с верой, делая соответствующий выбор в полной свободе. Свобода воли была необходимым условием, и Ты не мог нарушить ее, не затрагивая при этом Свою Собственную Божественную сущность или не разрушая свободного человека, сотворенного Тобой.</w:t>
      </w:r>
    </w:p>
    <w:p>
      <w:pPr>
        <w:pStyle w:val="Normal"/>
        <w:spacing w:lineRule="auto" w:line="360"/>
        <w:ind w:firstLine="540"/>
        <w:jc w:val="both"/>
        <w:rPr/>
      </w:pPr>
      <w:r>
        <w:rPr/>
        <w:t>Обман — всегда предлагает одно, но на самом деле претендует добиться другого. И змей обманул Еву. Он предложил ей стать похожей на Бога, чего она не могла добиться сама, а наградил ее собственным злом и презрением. Он сделал ее презренной и привнес в человеческую семью все самое худшее и лживое.</w:t>
      </w:r>
    </w:p>
    <w:p>
      <w:pPr>
        <w:pStyle w:val="Normal"/>
        <w:spacing w:lineRule="auto" w:line="360"/>
        <w:ind w:firstLine="540"/>
        <w:jc w:val="both"/>
        <w:rPr/>
      </w:pPr>
      <w:r>
        <w:rPr/>
        <w:t>Уступив обману, Ева открыла дверь великому конфликту между добром и злом, зародившемуся на небе. Она и не предполагала, какие печальные последствия повлечет за собой ее выбор. Не знала, что с этих пор ложь будет неотъемлемой частью ее собственной жизни и жизни всех ее потомков.</w:t>
      </w:r>
    </w:p>
    <w:p>
      <w:pPr>
        <w:pStyle w:val="Normal"/>
        <w:spacing w:lineRule="auto" w:line="360"/>
        <w:ind w:firstLine="540"/>
        <w:jc w:val="both"/>
        <w:rPr/>
      </w:pPr>
      <w:r>
        <w:rPr/>
        <w:t>Худший из обманов совершается, когда мы пытаемся обмануть Тебя. Мы пытаемся творить зло скрытно, и думаем, что никто ничего не узнает. Но Ты знаешь все, невозможно обмануть Тебя ни в чем. Я признаюсь Тебе в моих обманах не потому, что Ты не знаешь о них. Я исповедуюсь, смиряясь и раскаиваясь, чтобы вернуться к Тебе, чтобы открыть свои собственные глаза перед Тобой, чтобы понять себя. Когда я пытаюсь обмануть Тебя, я обманываю только себя самого. И когда стараюсь скрыть свои злодеяния, я умножаю их, не понимая того. Ты знаешь и видишь абсолютно все. Тебе все известно, и моя попытка обмануть Тебя — это безумие.</w:t>
      </w:r>
    </w:p>
    <w:p>
      <w:pPr>
        <w:pStyle w:val="Normal"/>
        <w:spacing w:lineRule="auto" w:line="360"/>
        <w:ind w:firstLine="540"/>
        <w:jc w:val="both"/>
        <w:rPr/>
      </w:pPr>
      <w:r>
        <w:rPr/>
        <w:t>Древний змий, называемый сатаной и дьяволом, попытался снова обмануть людей. Он исказил Твой характер и открыл Тебя ложным образом, солгал о Твоей любви и намерениях. Сделал из Тебя Бога мстительного, ограниченного в Своих дарах, несправедливого и лживого. Он заставил сомневаться в Тебе Адама и Еву, и всех людей, так же, как сделал это раньше с ангелами и обитателями вселенной. За разделением последовало сомнение, а за сомнением — безответственное сваливание вины, как если бы можно было освободиться от нее, отрицая ее присутствие в себе самом. «Он обманул меня, и я ела», — сказала Ева, словно хотела сказать: «Я ела, но я не виновата, виноват змей, а может, и Ты. Я — только жертва». Но она была больше, чем жертвой, она была обманутым человеком в центре вселенского конфликта между добром и злом.</w:t>
      </w:r>
    </w:p>
    <w:p>
      <w:pPr>
        <w:pStyle w:val="Normal"/>
        <w:spacing w:lineRule="auto" w:line="360"/>
        <w:ind w:firstLine="540"/>
        <w:jc w:val="both"/>
        <w:rPr>
          <w:b/>
          <w:b/>
          <w:bCs/>
        </w:rPr>
      </w:pPr>
      <w:r>
        <w:rPr>
          <w:b/>
          <w:bCs/>
        </w:rPr>
        <w:t>18 апреля</w:t>
      </w:r>
    </w:p>
    <w:p>
      <w:pPr>
        <w:pStyle w:val="Normal"/>
        <w:spacing w:lineRule="auto" w:line="360"/>
        <w:ind w:firstLine="540"/>
        <w:jc w:val="both"/>
        <w:rPr>
          <w:b/>
          <w:b/>
          <w:bCs/>
        </w:rPr>
      </w:pPr>
      <w:r>
        <w:rPr>
          <w:b/>
          <w:bCs/>
        </w:rPr>
        <w:t>ОБЕСПЕЧЕННАЯ ПОБЕДА</w:t>
      </w:r>
    </w:p>
    <w:p>
      <w:pPr>
        <w:pStyle w:val="Normal"/>
        <w:spacing w:lineRule="auto" w:line="360"/>
        <w:ind w:firstLine="540"/>
        <w:jc w:val="both"/>
        <w:rPr/>
      </w:pPr>
      <w:r>
        <w:rPr/>
        <w:t>«И вражду положу между тобою и между женою, и между семенем твоим и между семенем ее; оно будет поражать тебя в голову, а ты будешь жалить его в пяту» (Быт. 3:15).</w:t>
      </w:r>
    </w:p>
    <w:p>
      <w:pPr>
        <w:pStyle w:val="Normal"/>
        <w:spacing w:lineRule="auto" w:line="360"/>
        <w:ind w:firstLine="540"/>
        <w:jc w:val="both"/>
        <w:rPr/>
      </w:pPr>
      <w:r>
        <w:rPr/>
        <w:t>Ты, Господь, был милосерден к Еве и к нам. С обмана сатаны начался великий конфликт на земле, но по милости Твоей Ты не оставил нас на произвол дьявола. Семя, обещанное Тобой, — Иисус Христос, обещанное также и Аврааму, должно было победить змея.</w:t>
      </w:r>
    </w:p>
    <w:p>
      <w:pPr>
        <w:pStyle w:val="Normal"/>
        <w:spacing w:lineRule="auto" w:line="360"/>
        <w:ind w:firstLine="540"/>
        <w:jc w:val="both"/>
        <w:rPr/>
      </w:pPr>
      <w:r>
        <w:rPr/>
        <w:t>«Но Аврааму даны были обетования и семени его. Не сказано: “и потомкам”, как бы о многих, но как об одном: “и семени твоему”, которое есть Христос» (Гал. 3:16).</w:t>
      </w:r>
    </w:p>
    <w:p>
      <w:pPr>
        <w:pStyle w:val="Normal"/>
        <w:spacing w:lineRule="auto" w:line="360"/>
        <w:ind w:firstLine="540"/>
        <w:jc w:val="both"/>
        <w:rPr/>
      </w:pPr>
      <w:r>
        <w:rPr/>
        <w:t xml:space="preserve">В Иисусе Христе милость Твоя сделалась осязаемой. Она достигла людей: Еву и всех, живших до воплощения Христа, как обетование, а всех, живущих после распятия, — как реальность. </w:t>
      </w:r>
    </w:p>
    <w:p>
      <w:pPr>
        <w:pStyle w:val="Normal"/>
        <w:spacing w:lineRule="auto" w:line="360"/>
        <w:ind w:firstLine="540"/>
        <w:jc w:val="both"/>
        <w:rPr/>
      </w:pPr>
      <w:r>
        <w:rPr/>
        <w:t>Сын Божий, Победитель дракона на небе, должен был победить его и на земле. Он нанес ему смертельную рану в голову. Зло было обречено с самого начала своего существования на земле. Хотя и побежденные обманом, Адам и Ева могли смотреть в будущее с надеждой и уверенностью. Сам Бог обещал им победу над злом. Конечно, победу не могла обеспечить даже самая праведная жизнь. Победа над злом — дар Божьей милости и любви через Христа.</w:t>
      </w:r>
    </w:p>
    <w:p>
      <w:pPr>
        <w:pStyle w:val="Normal"/>
        <w:spacing w:lineRule="auto" w:line="360"/>
        <w:ind w:firstLine="540"/>
        <w:jc w:val="both"/>
        <w:rPr/>
      </w:pPr>
      <w:r>
        <w:rPr/>
        <w:t>«А как дети причастны плоти и крови, то и Он также воспринял оные, дабы смертью лишить силы имеющего державу смерти, то есть дьявола,  и избавить тех, которые от страха смерти через всю жизнь были подвержены рабству» (Евр. 2:14,15).</w:t>
      </w:r>
    </w:p>
    <w:p>
      <w:pPr>
        <w:pStyle w:val="Normal"/>
        <w:spacing w:lineRule="auto" w:line="360"/>
        <w:ind w:firstLine="540"/>
        <w:jc w:val="both"/>
        <w:rPr/>
      </w:pPr>
      <w:r>
        <w:rPr/>
        <w:t>Вместо плена и вечного разрушения даруется победа и спасение через Христа. Свободные от власти врага, благодаря заместительной смерти Иисуса Христа, мы обретаем вечное искупление, как Твой дар. Ты любишь нас. Твоя безграничная любовь — это наша победа. Твоя неиссякаемая милость — это наше вечное спасение.</w:t>
      </w:r>
    </w:p>
    <w:p>
      <w:pPr>
        <w:pStyle w:val="Normal"/>
        <w:spacing w:lineRule="auto" w:line="360"/>
        <w:ind w:firstLine="540"/>
        <w:jc w:val="both"/>
        <w:rPr>
          <w:b/>
          <w:b/>
          <w:bCs/>
        </w:rPr>
      </w:pPr>
      <w:r>
        <w:rPr>
          <w:b/>
          <w:bCs/>
        </w:rPr>
        <w:t>19 апреля</w:t>
      </w:r>
    </w:p>
    <w:p>
      <w:pPr>
        <w:pStyle w:val="Normal"/>
        <w:spacing w:lineRule="auto" w:line="360"/>
        <w:ind w:firstLine="540"/>
        <w:jc w:val="both"/>
        <w:rPr>
          <w:b/>
          <w:b/>
          <w:bCs/>
        </w:rPr>
      </w:pPr>
      <w:r>
        <w:rPr>
          <w:b/>
          <w:bCs/>
        </w:rPr>
        <w:t>СУД НАД ЗЛОМ</w:t>
      </w:r>
    </w:p>
    <w:p>
      <w:pPr>
        <w:pStyle w:val="Normal"/>
        <w:spacing w:lineRule="auto" w:line="360"/>
        <w:ind w:firstLine="540"/>
        <w:jc w:val="both"/>
        <w:rPr/>
      </w:pPr>
      <w:r>
        <w:rPr/>
        <w:t>«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 (Быт. 6:7, 8).</w:t>
      </w:r>
    </w:p>
    <w:p>
      <w:pPr>
        <w:pStyle w:val="Normal"/>
        <w:spacing w:lineRule="auto" w:line="360"/>
        <w:ind w:firstLine="540"/>
        <w:jc w:val="both"/>
        <w:rPr/>
      </w:pPr>
      <w:r>
        <w:rPr/>
        <w:t>Господи, Ты тоже раскаялся, но не так, как мы. Мы страдаем от зла, которое совершаем сами, Ты страдаешь от зла, совершаемого другими. Твое раскаяние — это боль от зла, которое делают люди.</w:t>
      </w:r>
    </w:p>
    <w:p>
      <w:pPr>
        <w:pStyle w:val="Normal"/>
        <w:spacing w:lineRule="auto" w:line="360"/>
        <w:ind w:firstLine="540"/>
        <w:jc w:val="both"/>
        <w:rPr/>
      </w:pPr>
      <w:r>
        <w:rPr/>
        <w:t>«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Быт. 6:5, 6).</w:t>
      </w:r>
    </w:p>
    <w:p>
      <w:pPr>
        <w:pStyle w:val="Normal"/>
        <w:spacing w:lineRule="auto" w:line="360"/>
        <w:ind w:firstLine="540"/>
        <w:jc w:val="both"/>
        <w:rPr/>
      </w:pPr>
      <w:r>
        <w:rPr/>
        <w:t>Господи, Ты всегда непостижим, велик и прекрасен в Своей любви. Твои величественные дела и трогательные проявления любви и нежности к детям Твоим, Твои не злопамятные суды — все, что Ты делаешь, всегда направлено на то, чтобы победить зло. Ты не можешь позволить, чтобы зло завоевало всю землю и сделалось бы ее полновластным хозяином.</w:t>
      </w:r>
    </w:p>
    <w:p>
      <w:pPr>
        <w:pStyle w:val="Normal"/>
        <w:spacing w:lineRule="auto" w:line="360"/>
        <w:ind w:firstLine="540"/>
        <w:jc w:val="both"/>
        <w:rPr/>
      </w:pPr>
      <w:r>
        <w:rPr/>
        <w:t>Когда допотопный мир полностью отдался злу, Ты стал искать человека, который принял бы Твой дар, хотя бы одного, чтобы основать на нем действие Твоего правосудия. И Ты нашел его. Это был Ной.</w:t>
      </w:r>
    </w:p>
    <w:p>
      <w:pPr>
        <w:pStyle w:val="Normal"/>
        <w:spacing w:lineRule="auto" w:line="360"/>
        <w:ind w:firstLine="540"/>
        <w:jc w:val="both"/>
        <w:rPr/>
      </w:pPr>
      <w:r>
        <w:rPr/>
        <w:t>«Ной был человек праведный и непорочный в роде своем; Ной ходил пред Богом» (Быт. 6:9).</w:t>
      </w:r>
    </w:p>
    <w:p>
      <w:pPr>
        <w:pStyle w:val="Normal"/>
        <w:spacing w:lineRule="auto" w:line="360"/>
        <w:ind w:firstLine="540"/>
        <w:jc w:val="both"/>
        <w:rPr/>
      </w:pPr>
      <w:r>
        <w:rPr/>
        <w:t>Ты сообщил ему о Твоих грядущих судах. Ты, который стоишь над всем и властвуешь, Ты, который не ограничен ничем и который бесконечно больше нас, Ты, будучи самодостаточным и не нуждаясь ни в чем, Ты беседовал с Ноем, как если бы вы были друзьями.</w:t>
      </w:r>
    </w:p>
    <w:p>
      <w:pPr>
        <w:pStyle w:val="Normal"/>
        <w:spacing w:lineRule="auto" w:line="360"/>
        <w:ind w:firstLine="540"/>
        <w:jc w:val="both"/>
        <w:rPr/>
      </w:pPr>
      <w:r>
        <w:rPr/>
        <w:t>«Конец всякой плоти пришел пред лицо Мое, — сообщил Ты Ною, — ибо земля наполнилась от них злодеяниями; и вот, Я истреблю их с земли… Но с тобою Я поставлю завет Мой, и войдешь в ковчег ты, и сыновья твои, и жена твоя, и жены сынов твоих с тобою» (Быт. 6:13, 18).</w:t>
      </w:r>
    </w:p>
    <w:p>
      <w:pPr>
        <w:pStyle w:val="Normal"/>
        <w:spacing w:lineRule="auto" w:line="360"/>
        <w:ind w:firstLine="540"/>
        <w:jc w:val="both"/>
        <w:rPr/>
      </w:pPr>
      <w:r>
        <w:rPr/>
        <w:t>И было так. Воды покрыли всю землю, и все нечестивые погибли. Они были смыты с лица земли, и остался только Ной и те, кто были с ним в ковчеге.</w:t>
      </w:r>
    </w:p>
    <w:p>
      <w:pPr>
        <w:pStyle w:val="Normal"/>
        <w:spacing w:lineRule="auto" w:line="360"/>
        <w:ind w:firstLine="540"/>
        <w:jc w:val="both"/>
        <w:rPr/>
      </w:pPr>
      <w:r>
        <w:rPr/>
        <w:t xml:space="preserve">«Верою Ной… осудил он [весь] мир, и сделался наследником праведности по вере» (Евр. 11:7). </w:t>
      </w:r>
    </w:p>
    <w:p>
      <w:pPr>
        <w:pStyle w:val="Normal"/>
        <w:spacing w:lineRule="auto" w:line="360"/>
        <w:ind w:firstLine="540"/>
        <w:jc w:val="both"/>
        <w:rPr>
          <w:b/>
          <w:b/>
          <w:bCs/>
        </w:rPr>
      </w:pPr>
      <w:r>
        <w:rPr>
          <w:b/>
          <w:bCs/>
        </w:rPr>
        <w:t>20 апреля</w:t>
      </w:r>
    </w:p>
    <w:p>
      <w:pPr>
        <w:pStyle w:val="Normal"/>
        <w:spacing w:lineRule="auto" w:line="360"/>
        <w:ind w:firstLine="540"/>
        <w:jc w:val="both"/>
        <w:rPr>
          <w:b/>
          <w:b/>
          <w:bCs/>
        </w:rPr>
      </w:pPr>
      <w:r>
        <w:rPr>
          <w:b/>
          <w:bCs/>
        </w:rPr>
        <w:t>КОНФЛИКТ НА ЗЕМЛЕ ПЕРЕД ВСЕЙ ВСЕЛЕННОЙ</w:t>
      </w:r>
    </w:p>
    <w:p>
      <w:pPr>
        <w:pStyle w:val="Normal"/>
        <w:spacing w:lineRule="auto" w:line="360"/>
        <w:ind w:firstLine="540"/>
        <w:jc w:val="both"/>
        <w:rPr/>
      </w:pPr>
      <w:r>
        <w:rPr/>
        <w:t>«И сказал Господь сатане: обратил ли ты внимание твое на раба Моего Иова? ибо нет такого, как он, на земле: человек непорочный, справедливый, богобоязненный и удаляющийся от зла» (Иов 1:8).</w:t>
      </w:r>
    </w:p>
    <w:p>
      <w:pPr>
        <w:pStyle w:val="Normal"/>
        <w:spacing w:lineRule="auto" w:line="360"/>
        <w:ind w:firstLine="540"/>
        <w:jc w:val="both"/>
        <w:rPr/>
      </w:pPr>
      <w:r>
        <w:rPr/>
        <w:t>Победа добра, Твоя победа, Господь, была явлена в жизни Твоего слуги Иова, как она должна являться в жизни каждого, кто служит Тебе из любви. Добро не побеждает численностью своих приверженцев, не определяется опросом общественного мнения. Великая борьба происходит в жизни каждого, и те, кто служит Тебе по любви, одерживают победу независимо от того, много их или мало. И вот парадокс благочестия: один человек может быть большинством, когда он с Тобой. Потому что тот, кто определяет, что есть добро, а что зло — это Ты. И один человек с Тобою побеждает целый мир (см. Евр. 11:7). Против него могут ополчиться все силы зла, но если он с Тобой, победа над злом обеспечена.</w:t>
      </w:r>
    </w:p>
    <w:p>
      <w:pPr>
        <w:pStyle w:val="Normal"/>
        <w:spacing w:lineRule="auto" w:line="360"/>
        <w:ind w:firstLine="540"/>
        <w:jc w:val="both"/>
        <w:rPr/>
      </w:pPr>
      <w:r>
        <w:rPr/>
        <w:t>Иов был выдающимся слугой Божьим. Праведность его была неоспорима. Сатане нечего было сказать о ней. Он оспаривал лишь ее мотивы.</w:t>
      </w:r>
    </w:p>
    <w:p>
      <w:pPr>
        <w:pStyle w:val="Normal"/>
        <w:spacing w:lineRule="auto" w:line="360"/>
        <w:ind w:firstLine="540"/>
        <w:jc w:val="both"/>
        <w:rPr/>
      </w:pPr>
      <w:r>
        <w:rPr/>
        <w:t>«Разве даром богобоязнен Иов? — сказал сатана, уверенный, что все делалось из-за выгоды, — не Ты ли кругом оградил его и дом его и все, что у него? Дело рук его Ты благословил, и стада его распространяются по земле;  но простри руку Твою и коснись всего, что у него, — благословит ли он Тебя?» (Иов 1:9—11).</w:t>
      </w:r>
    </w:p>
    <w:p>
      <w:pPr>
        <w:pStyle w:val="Normal"/>
        <w:spacing w:lineRule="auto" w:line="360"/>
        <w:ind w:firstLine="540"/>
        <w:jc w:val="both"/>
        <w:rPr/>
      </w:pPr>
      <w:r>
        <w:rPr/>
        <w:t>Если бы Иов был движим эгоистическими мотивами, никакое его действие не было бы хорошим, и сама праведность была бы фальшивой. И перед очами всей вселенной, сосредоточенной в тот миг на борьбе одного только человека, Ты рискнул ради него (см. Иов 1:6).</w:t>
      </w:r>
    </w:p>
    <w:p>
      <w:pPr>
        <w:pStyle w:val="Normal"/>
        <w:spacing w:lineRule="auto" w:line="360"/>
        <w:ind w:firstLine="540"/>
        <w:jc w:val="both"/>
        <w:rPr/>
      </w:pPr>
      <w:r>
        <w:rPr/>
        <w:t>«Вот, все, что у него, в руке твоей, — сказал Ты сатане, — только на него не простирай руки твоей» (Иов 1:12).</w:t>
      </w:r>
    </w:p>
    <w:p>
      <w:pPr>
        <w:pStyle w:val="Normal"/>
        <w:spacing w:lineRule="auto" w:line="360"/>
        <w:ind w:firstLine="540"/>
        <w:jc w:val="both"/>
        <w:rPr/>
      </w:pPr>
      <w:r>
        <w:rPr/>
        <w:t>Князь зла заспешил проявить себя, доказать свою власть. Уверенный, что Иов был верен Тебе лишь за то, что Ты ему давал, и, зная, что характер человека проявляется, когда он теряет то, чем обладал раньше, он поспешил уничтожить его собственность. По мнению дьявола, Иов был эгоистом, его личные интересы были превыше всего, и он пошел бы на все, что угодно, включая неискреннее служение Тебе, чтобы удовлетворить себя и добиться своих целей. Но после того, как сатана отнял у Иова все имущество, детей его и разрушил его здоровье, Иов продолжал служить Тебе, делая это только из любви. И победа Иова над злом была так ясна и определенна, что сатане осталось лишь умолкнуть. Он уже не мог ничего требовать, не мог обвинять Иова в неискренних мотивах его верного служения Тебе. Вера Иова осталась неколебимой, потому что он любил Тебя. И его победа стала и Твоей победой в борьбе со злом.</w:t>
      </w:r>
    </w:p>
    <w:p>
      <w:pPr>
        <w:pStyle w:val="Normal"/>
        <w:spacing w:lineRule="auto" w:line="360"/>
        <w:ind w:firstLine="540"/>
        <w:jc w:val="both"/>
        <w:rPr>
          <w:b/>
          <w:b/>
          <w:bCs/>
        </w:rPr>
      </w:pPr>
      <w:r>
        <w:rPr>
          <w:b/>
          <w:bCs/>
        </w:rPr>
        <w:t>21 апреля</w:t>
      </w:r>
    </w:p>
    <w:p>
      <w:pPr>
        <w:pStyle w:val="Normal"/>
        <w:spacing w:lineRule="auto" w:line="360"/>
        <w:ind w:firstLine="540"/>
        <w:jc w:val="both"/>
        <w:rPr>
          <w:b/>
          <w:b/>
          <w:bCs/>
        </w:rPr>
      </w:pPr>
      <w:r>
        <w:rPr>
          <w:b/>
          <w:bCs/>
        </w:rPr>
        <w:t>БИТВА ХРИСТА</w:t>
      </w:r>
    </w:p>
    <w:p>
      <w:pPr>
        <w:pStyle w:val="Normal"/>
        <w:spacing w:lineRule="auto" w:line="360"/>
        <w:ind w:firstLine="540"/>
        <w:jc w:val="both"/>
        <w:rPr/>
      </w:pPr>
      <w:r>
        <w:rPr/>
        <w:t>«И другое знамение явилось на небе: вот, большой красный дракон с семью головами и десятью рогами, и на головах его семь диадим.  Хвост его увлек с неба третью часть звезд и поверг их на землю. Дракон сей стал перед женою, которой надлежало родить, дабы, когда она родит, пожрать ее младенца» (Откр. 12:3, 4).</w:t>
      </w:r>
    </w:p>
    <w:p>
      <w:pPr>
        <w:pStyle w:val="Normal"/>
        <w:spacing w:lineRule="auto" w:line="360"/>
        <w:ind w:firstLine="540"/>
        <w:jc w:val="both"/>
        <w:rPr/>
      </w:pPr>
      <w:r>
        <w:rPr/>
        <w:t>В этом величественном видении со всей ясностью открылась ярость Люцифера, готового уничтожить Сына Твоего в момент воплощения. Это была решающая битва в великой борьбе. Она затронула каждого человека и всю вселенную.</w:t>
      </w:r>
    </w:p>
    <w:p>
      <w:pPr>
        <w:pStyle w:val="Normal"/>
        <w:spacing w:lineRule="auto" w:line="360"/>
        <w:ind w:firstLine="540"/>
        <w:jc w:val="both"/>
        <w:rPr/>
      </w:pPr>
      <w:r>
        <w:rPr/>
        <w:t>Сатана попытался уничтожить Христа физически и духовно. В своем тщеславии он думал, что через физическое страдание сломит дух Спасителя. С великой яростью он преследовал Иисуса Христа с самого начала Его земной жизни.</w:t>
      </w:r>
    </w:p>
    <w:p>
      <w:pPr>
        <w:pStyle w:val="Normal"/>
        <w:spacing w:lineRule="auto" w:line="360"/>
        <w:ind w:firstLine="540"/>
        <w:jc w:val="both"/>
        <w:rPr/>
      </w:pPr>
      <w:r>
        <w:rPr/>
        <w:t>«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 (Мф. 2:16).</w:t>
      </w:r>
    </w:p>
    <w:p>
      <w:pPr>
        <w:pStyle w:val="Normal"/>
        <w:spacing w:lineRule="auto" w:line="360"/>
        <w:ind w:firstLine="540"/>
        <w:jc w:val="both"/>
        <w:rPr/>
      </w:pPr>
      <w:r>
        <w:rPr/>
        <w:t>Но Ты бдительно оберегал своего Сына, направив Его в Египет, где Он оставался до смерти того, кто хотел Его смерти. Духовная битва с дьяволом была еще более трудна и опасна.</w:t>
      </w:r>
    </w:p>
    <w:p>
      <w:pPr>
        <w:pStyle w:val="Normal"/>
        <w:spacing w:lineRule="auto" w:line="360"/>
        <w:ind w:firstLine="540"/>
        <w:jc w:val="both"/>
        <w:rPr/>
      </w:pPr>
      <w:r>
        <w:rPr/>
        <w:t>«Если Ты Сын Божий, скажи, чтобы камни сии сделались хлебами… бросься вниз, ибо написано: „Ангелам Своим заповедает о Тебе, и на руках понесут Тебя“… все это дам Тебе, если, пав, поклонишься мне» (Мф. 4:3, 6, 9).</w:t>
      </w:r>
    </w:p>
    <w:p>
      <w:pPr>
        <w:pStyle w:val="Normal"/>
        <w:spacing w:lineRule="auto" w:line="360"/>
        <w:ind w:firstLine="540"/>
        <w:jc w:val="both"/>
        <w:rPr/>
      </w:pPr>
      <w:r>
        <w:rPr/>
        <w:t>Иными словами, докажи Свою власть, воспользовавшись ею для Самого Себя. Заставь Бога действовать для Тебя. Возьми у меня царства, за которыми Ты пришел, и я отдам их тебе без Твоей жертвы. Думай о Себе. Действуй в одиночку. Живи, руководствуясь собственными интересами. Забудь об остальных и не чувствуй Себя обязанным быть в неразрывной связи с Богом.</w:t>
      </w:r>
    </w:p>
    <w:p>
      <w:pPr>
        <w:pStyle w:val="Normal"/>
        <w:spacing w:lineRule="auto" w:line="360"/>
        <w:ind w:firstLine="540"/>
        <w:jc w:val="both"/>
        <w:rPr/>
      </w:pPr>
      <w:r>
        <w:rPr/>
        <w:t>Но для Сына Божьего нет заблуждений. Он знал, что жизнь зависит больше от Твоего Слова, чем от необходимого ежедневного питания, что отношения с Тобой — это не хитроумные человеческие сплетения, со скрытыми манипуляциями личных интересов, но полная и самоотверженная отдача Тебе. Он также знал, что истинное служение Тебе охватывает все, в том числе поклонение с должным уважением к Твоему величию. И Он предпочел быть с Тобой, чего бы это ни стоило.</w:t>
      </w:r>
    </w:p>
    <w:p>
      <w:pPr>
        <w:pStyle w:val="Normal"/>
        <w:spacing w:lineRule="auto" w:line="360"/>
        <w:ind w:firstLine="540"/>
        <w:jc w:val="both"/>
        <w:rPr/>
      </w:pPr>
      <w:r>
        <w:rPr/>
        <w:t>«Тогда оставляет Его диавол, и се, Ангелы приступили и служили Ему» (Мф. 4:11).</w:t>
      </w:r>
    </w:p>
    <w:p>
      <w:pPr>
        <w:pStyle w:val="Normal"/>
        <w:spacing w:lineRule="auto" w:line="360"/>
        <w:ind w:firstLine="540"/>
        <w:jc w:val="both"/>
        <w:rPr>
          <w:b/>
          <w:b/>
          <w:bCs/>
        </w:rPr>
      </w:pPr>
      <w:r>
        <w:rPr>
          <w:b/>
          <w:bCs/>
        </w:rPr>
        <w:t>22 апреля</w:t>
      </w:r>
    </w:p>
    <w:p>
      <w:pPr>
        <w:pStyle w:val="Normal"/>
        <w:spacing w:lineRule="auto" w:line="360"/>
        <w:ind w:firstLine="540"/>
        <w:jc w:val="both"/>
        <w:rPr>
          <w:b/>
          <w:b/>
          <w:bCs/>
        </w:rPr>
      </w:pPr>
      <w:r>
        <w:rPr>
          <w:b/>
          <w:bCs/>
        </w:rPr>
        <w:t>ПОВЕРЖЕННЫЙ ОБВИНИТЕЛЬ</w:t>
      </w:r>
    </w:p>
    <w:p>
      <w:pPr>
        <w:pStyle w:val="Normal"/>
        <w:spacing w:lineRule="auto" w:line="360"/>
        <w:ind w:firstLine="540"/>
        <w:jc w:val="both"/>
        <w:rPr/>
      </w:pPr>
      <w:r>
        <w:rPr/>
        <w:t xml:space="preserve">«И услышал я громкий голос, говорящий на небе: ныне настало спасение и сила и царство Бога нашего и власть Христа Его, потому что низвержен клеветник </w:t>
      </w:r>
      <w:r>
        <w:rPr>
          <w:lang w:val="en-US"/>
        </w:rPr>
        <w:t>[</w:t>
      </w:r>
      <w:r>
        <w:rPr/>
        <w:t>обвинитель, др. перевод</w:t>
      </w:r>
      <w:r>
        <w:rPr>
          <w:lang w:val="en-US"/>
        </w:rPr>
        <w:t>]</w:t>
      </w:r>
      <w:r>
        <w:rPr/>
        <w:t xml:space="preserve"> братий наших, клеветавший на них пред Богом нашим день и ночь» (Откр. 12:10).</w:t>
      </w:r>
    </w:p>
    <w:p>
      <w:pPr>
        <w:pStyle w:val="Normal"/>
        <w:spacing w:lineRule="auto" w:line="360"/>
        <w:ind w:firstLine="540"/>
        <w:jc w:val="both"/>
        <w:rPr/>
      </w:pPr>
      <w:r>
        <w:rPr/>
        <w:t>Терпение Твое безгранично. Ты долго выносил обвинения сатаны на небе, от начала мятежа и до распятия. История Иова и клевета, направленная против него, совершенно ясно показывают злонамерение и упорство сатаны. Но Ты ничего не делаешь преждевременно. Ты ждешь. Ты умеешь ждать, потому что любишь нас. Ты обладаешь всей полнотой власти, но никогда не проявляешь деспотизм, насилие или месть даже по отношению к дьяволу.</w:t>
      </w:r>
    </w:p>
    <w:p>
      <w:pPr>
        <w:pStyle w:val="Normal"/>
        <w:spacing w:lineRule="auto" w:line="360"/>
        <w:ind w:firstLine="540"/>
        <w:jc w:val="both"/>
        <w:rPr/>
      </w:pPr>
      <w:r>
        <w:rPr/>
        <w:t>Но зло, распространяясь и умножаясь, приходит к определенной точке, когда Ты не удерживаешь его. Напротив, Ты действуешь и Твои славные действия никогда не бывают небрежными. Когда крест смертельно ранил змея в голову, Ты запретил ему представать перед Тобою с длинным перечнем его извращенных обвинений. Но здесь, на земле, он все еще господствует. Он использует боль, несчастные случаи, природные катаклизмы, голос друзей, ярость врагов, действия родственников и даже голос совести в своих целях. Он непрестанно обвиняет нас, удручает, терзает нас чувством вины, которая затмевает правду о Тебе.</w:t>
      </w:r>
    </w:p>
    <w:p>
      <w:pPr>
        <w:pStyle w:val="Normal"/>
        <w:spacing w:lineRule="auto" w:line="360"/>
        <w:ind w:firstLine="540"/>
        <w:jc w:val="both"/>
        <w:rPr/>
      </w:pPr>
      <w:r>
        <w:rPr/>
        <w:t>Это он вызывает беспричинную, абсурдную и нежданную тоску и отчаяние. Он превращает нас в омертвевшие зимние деревья, разбивает хрустальный сосуд нашей души, опустошая и уничтожая ее. И мы становимся такими, какими не должны быть. Жалкая добыча, похищенная врагом на войне.</w:t>
      </w:r>
    </w:p>
    <w:p>
      <w:pPr>
        <w:pStyle w:val="Normal"/>
        <w:spacing w:lineRule="auto" w:line="360"/>
        <w:ind w:firstLine="540"/>
        <w:jc w:val="both"/>
        <w:rPr/>
      </w:pPr>
      <w:r>
        <w:rPr/>
        <w:t>Но Ты можешь изгнать врага и отсюда, и изгоняешь его. Ты обладаешь властью, которая никогда не исчезает. Когда Ты приносишь спасение во Христе, ничто не мешает Тебе низвергнуть дьявола как бесправно побежденного. Все, чем мы являемся, преображается по действию и силе Святого Духа. Мы возвращаемся к радостной жизни без вины и по живем вере, побеждая нашего обвинителя и прощая любого человека, которого он использует, чтобы угнетать нас, потому что, пребывая с Тобой, мы получаем от Тебя терпение, которое умеет ждать и все совершать в свое время.</w:t>
      </w:r>
    </w:p>
    <w:p>
      <w:pPr>
        <w:pStyle w:val="Normal"/>
        <w:spacing w:lineRule="auto" w:line="360"/>
        <w:ind w:firstLine="540"/>
        <w:jc w:val="both"/>
        <w:rPr>
          <w:b/>
          <w:b/>
          <w:bCs/>
        </w:rPr>
      </w:pPr>
      <w:r>
        <w:rPr>
          <w:b/>
          <w:bCs/>
        </w:rPr>
        <w:t>23 апреля</w:t>
      </w:r>
    </w:p>
    <w:p>
      <w:pPr>
        <w:pStyle w:val="Normal"/>
        <w:spacing w:lineRule="auto" w:line="360"/>
        <w:ind w:firstLine="540"/>
        <w:jc w:val="both"/>
        <w:rPr>
          <w:b/>
          <w:b/>
          <w:bCs/>
        </w:rPr>
      </w:pPr>
      <w:r>
        <w:rPr>
          <w:b/>
          <w:bCs/>
        </w:rPr>
        <w:t>КАК ПОБЕДИТЬ ОБВИНИТЕЛЯ</w:t>
      </w:r>
    </w:p>
    <w:p>
      <w:pPr>
        <w:pStyle w:val="Normal"/>
        <w:spacing w:lineRule="auto" w:line="360"/>
        <w:ind w:firstLine="540"/>
        <w:jc w:val="both"/>
        <w:rPr/>
      </w:pPr>
      <w:r>
        <w:rPr/>
        <w:t>«Они победили его кровию Агнца и словом свидетельства своего, и не возлюбили души своей даже до смерти» (Откр. 12:11).</w:t>
      </w:r>
    </w:p>
    <w:p>
      <w:pPr>
        <w:pStyle w:val="Normal"/>
        <w:spacing w:lineRule="auto" w:line="360"/>
        <w:ind w:firstLine="540"/>
        <w:jc w:val="both"/>
        <w:rPr/>
      </w:pPr>
      <w:r>
        <w:rPr/>
        <w:t>Полная победа в этой борьбе — это Твой дар, но она не обходится без нашего участия. Твой Сын, небесный жертвенный Агнец, пролил Свою кровь на Голгофе, чтобы подарить нам Свой триумф. И Сам Он был Твоим даром.</w:t>
      </w:r>
    </w:p>
    <w:p>
      <w:pPr>
        <w:pStyle w:val="Normal"/>
        <w:spacing w:lineRule="auto" w:line="360"/>
        <w:ind w:firstLine="540"/>
        <w:jc w:val="both"/>
        <w:rPr/>
      </w:pPr>
      <w:r>
        <w:rPr/>
        <w:t>«Ибо так возлюбил Бог мир, что отдал Сына Своего Единородного, дабы всякий, верующий в Него, не погиб, но имел жизнь вечную» (Ин. 3:16).</w:t>
      </w:r>
    </w:p>
    <w:p>
      <w:pPr>
        <w:pStyle w:val="Normal"/>
        <w:spacing w:lineRule="auto" w:line="360"/>
        <w:ind w:firstLine="540"/>
        <w:jc w:val="both"/>
        <w:rPr/>
      </w:pPr>
      <w:r>
        <w:rPr/>
        <w:t>Первое, что нужно сделать, чтобы одержать победу над обвинителем наших братьев, — принять по вере кровь Агнца. Только в Его крови есть спасение. Нет победы без веры. Когда я думаю об этом, я чувствую благодарность и утешение, испытываю духовное наслаждение, потому что я знаю, что трудно бороться своими собственными силами, стараясь быть хорошим и не достигать этого. Но также знаю, что по вере все становится возможным.</w:t>
      </w:r>
    </w:p>
    <w:p>
      <w:pPr>
        <w:pStyle w:val="Normal"/>
        <w:spacing w:lineRule="auto" w:line="360"/>
        <w:ind w:firstLine="540"/>
        <w:jc w:val="both"/>
        <w:rPr/>
      </w:pPr>
      <w:r>
        <w:rPr/>
        <w:t>Мы ехали в поезде из Нижнего Новгорода в Москву. Была ночь. Я лежал на нижней полке справа. Вошел Михаил, мой переводчик. Он залез на соседнюю верхнюю полку и прежде, чем лечь, помолился. И пока я смотрел на него, я вспомнил, как недавно Михаил, обычно очень сдержанный и молчаливый, рассказал о себе. Он — один из многих обращенных после 1990 года, после падения коммунизма. Тогда опасались, что приход новых членов, более двух третей сегодняшней Церкви за менее чем пять лет, выросших под сильным влиянием атеизма, привнесет либерализм в Церковь. Но этого не случилось. И Михаил, как и многие другие, живой тому пример.</w:t>
      </w:r>
    </w:p>
    <w:p>
      <w:pPr>
        <w:pStyle w:val="Normal"/>
        <w:spacing w:lineRule="auto" w:line="360"/>
        <w:ind w:firstLine="540"/>
        <w:jc w:val="both"/>
        <w:rPr/>
      </w:pPr>
      <w:r>
        <w:rPr/>
        <w:t>Действие Евангелия в его жизни очевидно. Его выбор в пользу Христа полон. Это ответственное христианство без законничества, жизнь по вере без либерализма. Нет никакой легкомысленности в его поведении, ни фанатизма, ни формализма. Христианство, сосредоточенное на Христе, являющее духовную силу, точно такое же, как в первые века. Жизнь по вере: простая, ревностная, преданная. Очевидно, что Христос, в Которого он так искренне уверовал, является фундаментом его победы и реальным содержанием его свидетельства.</w:t>
      </w:r>
    </w:p>
    <w:p>
      <w:pPr>
        <w:pStyle w:val="Normal"/>
        <w:spacing w:lineRule="auto" w:line="360"/>
        <w:ind w:firstLine="540"/>
        <w:jc w:val="both"/>
        <w:rPr>
          <w:b/>
          <w:b/>
          <w:bCs/>
        </w:rPr>
      </w:pPr>
      <w:r>
        <w:rPr>
          <w:b/>
          <w:bCs/>
        </w:rPr>
        <w:t>24 апреля</w:t>
      </w:r>
    </w:p>
    <w:p>
      <w:pPr>
        <w:pStyle w:val="Normal"/>
        <w:spacing w:lineRule="auto" w:line="360"/>
        <w:ind w:firstLine="540"/>
        <w:jc w:val="both"/>
        <w:rPr>
          <w:b/>
          <w:b/>
          <w:bCs/>
        </w:rPr>
      </w:pPr>
      <w:r>
        <w:rPr>
          <w:b/>
          <w:bCs/>
        </w:rPr>
        <w:t>ПРЕСЛЕДОВАНИЕ И ЗАЩИТА</w:t>
      </w:r>
    </w:p>
    <w:p>
      <w:pPr>
        <w:pStyle w:val="Normal"/>
        <w:spacing w:lineRule="auto" w:line="360"/>
        <w:ind w:firstLine="540"/>
        <w:jc w:val="both"/>
        <w:rPr/>
      </w:pPr>
      <w:r>
        <w:rPr/>
        <w:t>«Когда же дракон увидел, что низвержен на землю, начал преследовать жену, которая родила младенца мужеского пола. И даны были жене два крыла большого орла, чтобы она летела в пустыню, в свое место, от лица змия и там питалась в продолжение времени, времен и полвремени» (Откр. 12:13, 14).</w:t>
      </w:r>
    </w:p>
    <w:p>
      <w:pPr>
        <w:pStyle w:val="Normal"/>
        <w:spacing w:lineRule="auto" w:line="360"/>
        <w:ind w:firstLine="540"/>
        <w:jc w:val="both"/>
        <w:rPr/>
      </w:pPr>
      <w:r>
        <w:rPr/>
        <w:t>Дракон не сумел уничтожить Христа. Он не добился этого ни истреблением вифлеемских младенцев, ни искушениями в пустыне, ни смертью на Голгофе. Смерть Христа дала возможность осуществиться воскресению и победе. Христос победил его от начала и до конца, основав Церковь, шагающую твердой поступью духовной победы, чтобы возвестить Евангелие по всей земле.</w:t>
      </w:r>
    </w:p>
    <w:p>
      <w:pPr>
        <w:pStyle w:val="Normal"/>
        <w:spacing w:lineRule="auto" w:line="360"/>
        <w:ind w:firstLine="540"/>
        <w:jc w:val="both"/>
        <w:rPr/>
      </w:pPr>
      <w:r>
        <w:rPr/>
        <w:t>И дьявол со всею яростью стал преследовать Церковь. Он задумал ее уничтожение. И его действия становились все интенсивнее по мере приближения конца. В течение тысячи двухсот шестидесяти лет, с 538 по 1798 год, он изобретал всякого рода преследования, но так и не достиг своей цели. Хотя Церковь и прошла через разнообразные трудности, она продолжала находиться под Твоей защитой вплоть до 1844 года, в соответствии с пророчеством Даниила о двух тысячах трехстах годах.</w:t>
      </w:r>
    </w:p>
    <w:p>
      <w:pPr>
        <w:pStyle w:val="Normal"/>
        <w:spacing w:lineRule="auto" w:line="360"/>
        <w:ind w:firstLine="540"/>
        <w:jc w:val="both"/>
        <w:rPr/>
      </w:pPr>
      <w:r>
        <w:rPr/>
        <w:t>Служение Тебе во время преследований было сопряжено с риском для жизни. Но христиане не колебались. Их глубокая вера, питаемая силой Святого Духа, присутствовавшего и действовавшего в Церкви, поддерживала их единство с Тобой, как одного тела. За эти 1260 лет преследований, последовавших за преследованиями в языческой Римской Империи, появились христианские герои веры. Среди них можно отметить вальденсов, альбигойцев и реформаторов; Уиклиф, Иероним, Гус, Лютер, Кальвин и многие другие.</w:t>
      </w:r>
    </w:p>
    <w:p>
      <w:pPr>
        <w:pStyle w:val="Normal"/>
        <w:spacing w:lineRule="auto" w:line="360"/>
        <w:ind w:firstLine="540"/>
        <w:jc w:val="both"/>
        <w:rPr/>
      </w:pPr>
      <w:r>
        <w:rPr/>
        <w:t xml:space="preserve">Каждый раз, когда дракон пытался уничтожить Церковь, Ты давал ей соответствующих духовных лидеров, которые вели ее от одной духовной победы к другой, и поддерживал ее. Ты никогда не оставлял Церковь. Ты бодрствовал, чтобы открыть ей выход, когда все было против нее. </w:t>
      </w:r>
    </w:p>
    <w:p>
      <w:pPr>
        <w:pStyle w:val="Normal"/>
        <w:spacing w:lineRule="auto" w:line="360"/>
        <w:ind w:firstLine="540"/>
        <w:jc w:val="both"/>
        <w:rPr/>
      </w:pPr>
      <w:r>
        <w:rPr/>
        <w:t>Ты всегда с нами, поддерживая нас. У Тебя есть неисчерпаемые средства, чтобы защитить нас, каждого в отдельности, а также всех вместе как Церковь.</w:t>
      </w:r>
    </w:p>
    <w:p>
      <w:pPr>
        <w:pStyle w:val="Normal"/>
        <w:spacing w:lineRule="auto" w:line="360"/>
        <w:ind w:firstLine="540"/>
        <w:jc w:val="both"/>
        <w:rPr>
          <w:b/>
          <w:b/>
          <w:bCs/>
        </w:rPr>
      </w:pPr>
      <w:r>
        <w:rPr>
          <w:b/>
          <w:bCs/>
        </w:rPr>
        <w:t>25 апреля</w:t>
      </w:r>
    </w:p>
    <w:p>
      <w:pPr>
        <w:pStyle w:val="Normal"/>
        <w:spacing w:lineRule="auto" w:line="360"/>
        <w:ind w:firstLine="540"/>
        <w:jc w:val="both"/>
        <w:rPr>
          <w:b/>
          <w:b/>
          <w:bCs/>
        </w:rPr>
      </w:pPr>
      <w:r>
        <w:rPr>
          <w:b/>
          <w:bCs/>
        </w:rPr>
        <w:t>ВСЕЛЕНСКОЕ ЗРЕЛИЩЕ</w:t>
      </w:r>
    </w:p>
    <w:p>
      <w:pPr>
        <w:pStyle w:val="Normal"/>
        <w:spacing w:lineRule="auto" w:line="360"/>
        <w:ind w:firstLine="540"/>
        <w:jc w:val="both"/>
        <w:rPr/>
      </w:pPr>
      <w:r>
        <w:rPr/>
        <w:t xml:space="preserve">«Ибо я думаю, что нам, последним посланникам, Бог судил быть как бы приговоренными к смерти, потому что мы сделались позорищем </w:t>
      </w:r>
      <w:r>
        <w:rPr>
          <w:lang w:val="en-US"/>
        </w:rPr>
        <w:t>[</w:t>
      </w:r>
      <w:r>
        <w:rPr/>
        <w:t>зрелищем, др. перевод</w:t>
      </w:r>
      <w:r>
        <w:rPr>
          <w:lang w:val="en-US"/>
        </w:rPr>
        <w:t>]</w:t>
      </w:r>
      <w:r>
        <w:rPr/>
        <w:t xml:space="preserve"> для мира, для Ангелов и человеков» (1 Кор. 4:9).</w:t>
      </w:r>
    </w:p>
    <w:p>
      <w:pPr>
        <w:pStyle w:val="Normal"/>
        <w:spacing w:lineRule="auto" w:line="360"/>
        <w:ind w:firstLine="540"/>
        <w:jc w:val="both"/>
        <w:rPr/>
      </w:pPr>
      <w:r>
        <w:rPr/>
        <w:t>Вся вселенная вовлечена в великую борьбу. На карту поставлена судьба мироздания, но после креста мы знаем окончательный результат. Христос уже победил. Осталось только узнать, кто победит с Ним. К смерти приговорены не те, кто следует за Христом, а те, кто отдаляются от Него. Вселенная наблюдает за нами, не за тем, чтобы контролировать действия каждого человека, но чтобы наблюдать, как Ты, наш терпеливый Бог, решаешь конфликт и как каждый человек отвечает на Твою доброту.</w:t>
      </w:r>
    </w:p>
    <w:p>
      <w:pPr>
        <w:pStyle w:val="Normal"/>
        <w:spacing w:lineRule="auto" w:line="360"/>
        <w:ind w:firstLine="540"/>
        <w:jc w:val="both"/>
        <w:rPr/>
      </w:pPr>
      <w:r>
        <w:rPr/>
        <w:t>Я стоял на станции метро в Сингапуре, в огромном мегаполисе. Мне нужно было добраться в другой район города, и я остановился у билетной кассы, чтобы сориентироваться. Люди быстро проходили мимо. Если бы я задумался о том, что кто-то, может быть, смотрит на меня, то скорее всего решил бы, что это невозможно. В этом столпотворении никто ни на кого не смотрел. Я развернул карту. Потом поднял голову и на миг взглянул на окружающих, все еще с картой в руке. Через несколько мгновений полицейский в форме подошел ко мне.</w:t>
      </w:r>
    </w:p>
    <w:p>
      <w:pPr>
        <w:pStyle w:val="Normal"/>
        <w:spacing w:lineRule="auto" w:line="360"/>
        <w:ind w:firstLine="540"/>
        <w:jc w:val="both"/>
        <w:rPr/>
      </w:pPr>
      <w:r>
        <w:rPr/>
        <w:t xml:space="preserve">— </w:t>
      </w:r>
      <w:r>
        <w:rPr/>
        <w:t>Вам помочь? — вежливо осведомился он, — куда Вы направляетесь?</w:t>
      </w:r>
    </w:p>
    <w:p>
      <w:pPr>
        <w:pStyle w:val="Normal"/>
        <w:spacing w:lineRule="auto" w:line="360"/>
        <w:ind w:firstLine="540"/>
        <w:jc w:val="both"/>
        <w:rPr/>
      </w:pPr>
      <w:r>
        <w:rPr/>
        <w:t>Некто видел меня и был готов прийти на помощь, хорошо зная, как распознать нуждающихся в помощи.</w:t>
      </w:r>
    </w:p>
    <w:p>
      <w:pPr>
        <w:pStyle w:val="Normal"/>
        <w:spacing w:lineRule="auto" w:line="360"/>
        <w:ind w:firstLine="540"/>
        <w:jc w:val="both"/>
        <w:rPr/>
      </w:pPr>
      <w:r>
        <w:rPr/>
        <w:t>Кажется невозможным, но вся вселенная наблюдает за мной, и Ты допускаешь это, потому что на самом деле под наблюдением находишься Ты. Великая борьба ведется против Тебя. Ты был обвинен в авторитаризме и несправедливости, и Ты должен быть оправдан перед всеми небожителями, жителями земли и обитателями других миров. План спасения являет Твой истинный характер, однако, спасая грешников, Ты также восстанавливаешь и авторитет Твоего правления.</w:t>
      </w:r>
    </w:p>
    <w:p>
      <w:pPr>
        <w:pStyle w:val="Normal"/>
        <w:spacing w:lineRule="auto" w:line="360"/>
        <w:ind w:firstLine="540"/>
        <w:jc w:val="both"/>
        <w:rPr/>
      </w:pPr>
      <w:r>
        <w:rPr/>
        <w:t>Завершится великая борьба песнями хвалы и прославления, когда вся вселенная будет восхищаться Твоей мудростью.</w:t>
      </w:r>
    </w:p>
    <w:p>
      <w:pPr>
        <w:pStyle w:val="Normal"/>
        <w:spacing w:lineRule="auto" w:line="360"/>
        <w:ind w:firstLine="540"/>
        <w:jc w:val="both"/>
        <w:rPr/>
      </w:pPr>
      <w:r>
        <w:rPr/>
        <w:t>«Аллилуйя! — воскликнет множество спасенных, — ибо воцарился Господь Бог Вседержитель.  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Откр. 19:6—8).</w:t>
      </w:r>
    </w:p>
    <w:p>
      <w:pPr>
        <w:pStyle w:val="Normal"/>
        <w:spacing w:lineRule="auto" w:line="360"/>
        <w:ind w:firstLine="540"/>
        <w:jc w:val="both"/>
        <w:rPr>
          <w:b/>
          <w:b/>
          <w:bCs/>
        </w:rPr>
      </w:pPr>
      <w:r>
        <w:rPr>
          <w:b/>
          <w:bCs/>
        </w:rPr>
        <w:t>26 апреля</w:t>
      </w:r>
    </w:p>
    <w:p>
      <w:pPr>
        <w:pStyle w:val="Normal"/>
        <w:spacing w:lineRule="auto" w:line="360"/>
        <w:ind w:firstLine="540"/>
        <w:jc w:val="both"/>
        <w:rPr>
          <w:b/>
          <w:b/>
          <w:bCs/>
        </w:rPr>
      </w:pPr>
      <w:r>
        <w:rPr>
          <w:b/>
          <w:bCs/>
        </w:rPr>
        <w:t>ПОБЕДА СО ХРИСТОМ</w:t>
      </w:r>
    </w:p>
    <w:p>
      <w:pPr>
        <w:pStyle w:val="Normal"/>
        <w:spacing w:lineRule="auto" w:line="360"/>
        <w:ind w:firstLine="540"/>
        <w:jc w:val="both"/>
        <w:rPr/>
      </w:pPr>
      <w:r>
        <w:rPr/>
        <w:t>«Итак, если Сын освободит вас, то истинно свободны будете» (Ин. 8:36).</w:t>
      </w:r>
    </w:p>
    <w:p>
      <w:pPr>
        <w:pStyle w:val="Normal"/>
        <w:spacing w:lineRule="auto" w:line="360"/>
        <w:ind w:firstLine="540"/>
        <w:jc w:val="both"/>
        <w:rPr/>
      </w:pPr>
      <w:r>
        <w:rPr/>
        <w:t>Я предполагаю, что каждый раз, когда Христос, Твой Сын, говорил с начальниками израильского народа и с самим народом, Ты участвовал в этом с большим интересом. Ни Ты, ни Твой Дух никогда не удалялись. Ведь за каждым словом Христа стояло спасение мира. Одна только ошибка — и план спасения мог рухнуть. Но Ты был там не по причине недоверия. Ты не сомневался в победе. Ты был там, потому что Ты един с Ним.</w:t>
      </w:r>
    </w:p>
    <w:p>
      <w:pPr>
        <w:pStyle w:val="Normal"/>
        <w:spacing w:lineRule="auto" w:line="360"/>
        <w:ind w:firstLine="540"/>
        <w:jc w:val="both"/>
        <w:rPr/>
      </w:pPr>
      <w:r>
        <w:rPr/>
        <w:t>Христос говорил ученикам о Своем возвращении к Тебе. Возвращении для продолжения дела спасения.</w:t>
      </w:r>
    </w:p>
    <w:p>
      <w:pPr>
        <w:pStyle w:val="Normal"/>
        <w:spacing w:lineRule="auto" w:line="360"/>
        <w:ind w:firstLine="540"/>
        <w:jc w:val="both"/>
        <w:rPr>
          <w:color w:val="000000"/>
        </w:rPr>
      </w:pPr>
      <w:r>
        <w:rPr/>
        <w:t xml:space="preserve">«Я отхожу, — сказал Он, — и будете искать Меня, и умрете во грехе вашем. Куда Я иду, </w:t>
      </w:r>
      <w:r>
        <w:rPr>
          <w:i/>
          <w:iCs/>
        </w:rPr>
        <w:t>туда</w:t>
      </w:r>
      <w:r>
        <w:rPr/>
        <w:t xml:space="preserve"> вы не можете прийти» (Ин. 8:21).</w:t>
      </w:r>
    </w:p>
    <w:p>
      <w:pPr>
        <w:pStyle w:val="Normal"/>
        <w:spacing w:lineRule="auto" w:line="360"/>
        <w:ind w:firstLine="540"/>
        <w:jc w:val="both"/>
        <w:rPr/>
      </w:pPr>
      <w:r>
        <w:rPr/>
        <w:t>И неверующие не поняли Его. «Может, Он хочет убить Себя?» — спрашивали некоторые. Они думали, что речь шла о чем-то простом, но это было не так. Вознесение Христа, как и все, что Он делал, и все, что просил сделать Своих последователей, было жизненно важным.</w:t>
      </w:r>
    </w:p>
    <w:p>
      <w:pPr>
        <w:pStyle w:val="Normal"/>
        <w:spacing w:lineRule="auto" w:line="360"/>
        <w:ind w:firstLine="540"/>
        <w:jc w:val="both"/>
        <w:rPr/>
      </w:pPr>
      <w:r>
        <w:rPr/>
        <w:t>«Вы от нижних, — ответил Он им, — Я от вышних; вы от мира сего, Я не от сего мира.  Потому Я и сказал вам, что вы умрете во грехах ваших; ибо если не уверуете, что это Я, то умрете во грехах ваших» (Ин. 8:23, 24).</w:t>
      </w:r>
    </w:p>
    <w:p>
      <w:pPr>
        <w:pStyle w:val="Normal"/>
        <w:spacing w:lineRule="auto" w:line="360"/>
        <w:ind w:firstLine="540"/>
        <w:jc w:val="both"/>
        <w:rPr/>
      </w:pPr>
      <w:r>
        <w:rPr/>
        <w:t>Он сказал, что когда будет поднят от земли, они узнают, Кто Он, и что ничего не делает от Себя, потому что Ты с Ним. Многие поверили, и Ты продолжал говорить им.</w:t>
      </w:r>
    </w:p>
    <w:p>
      <w:pPr>
        <w:pStyle w:val="Normal"/>
        <w:spacing w:lineRule="auto" w:line="360"/>
        <w:ind w:firstLine="540"/>
        <w:jc w:val="both"/>
        <w:rPr/>
      </w:pPr>
      <w:r>
        <w:rPr/>
        <w:t>«Если пребудете в слове Моем, то вы истинно Мои ученики, — сказал Иисус, —  и познаете истину, и истина сделает вас свободными» (Ин. 8:31, 32).</w:t>
      </w:r>
    </w:p>
    <w:p>
      <w:pPr>
        <w:pStyle w:val="Normal"/>
        <w:spacing w:lineRule="auto" w:line="360"/>
        <w:ind w:firstLine="540"/>
        <w:jc w:val="both"/>
        <w:rPr/>
      </w:pPr>
      <w:r>
        <w:rPr/>
        <w:t>Национализм превозмог веру. Они поверили, но в ту минуту предпочли сослаться на Авраама и назвались его потомками, следовательно, свободными. Этническая гордость придает чувство значимости многим людям, и в ее власти есть много иррационального. Это не та сила, которая дает победу в борьбе с падшим ангелом. Напротив, она приводит к еще большему рабству.</w:t>
      </w:r>
    </w:p>
    <w:p>
      <w:pPr>
        <w:pStyle w:val="Normal"/>
        <w:spacing w:lineRule="auto" w:line="360"/>
        <w:ind w:firstLine="540"/>
        <w:jc w:val="both"/>
        <w:rPr/>
      </w:pPr>
      <w:r>
        <w:rPr/>
        <w:t>«Ваш отец — диавол; и вы хотите исполнять похоти отца вашего» (Ин. 8:44).</w:t>
      </w:r>
    </w:p>
    <w:p>
      <w:pPr>
        <w:pStyle w:val="Normal"/>
        <w:spacing w:lineRule="auto" w:line="360"/>
        <w:ind w:firstLine="540"/>
        <w:jc w:val="both"/>
        <w:rPr/>
      </w:pPr>
      <w:r>
        <w:rPr/>
        <w:t>Только Христос может освободить нас от власти зла, действующей против нас в этой борьбе. И это тоже жизненно важный вопрос — быть истинным христианином, учеником Христа, действующим с Ним.</w:t>
      </w:r>
    </w:p>
    <w:p>
      <w:pPr>
        <w:pStyle w:val="Normal"/>
        <w:spacing w:lineRule="auto" w:line="360"/>
        <w:ind w:firstLine="540"/>
        <w:jc w:val="both"/>
        <w:rPr>
          <w:b/>
          <w:b/>
          <w:bCs/>
        </w:rPr>
      </w:pPr>
      <w:r>
        <w:rPr>
          <w:b/>
          <w:bCs/>
        </w:rPr>
        <w:t>27 апреля</w:t>
      </w:r>
    </w:p>
    <w:p>
      <w:pPr>
        <w:pStyle w:val="Normal"/>
        <w:spacing w:lineRule="auto" w:line="360"/>
        <w:ind w:firstLine="540"/>
        <w:jc w:val="both"/>
        <w:rPr>
          <w:b/>
          <w:b/>
          <w:bCs/>
        </w:rPr>
      </w:pPr>
      <w:r>
        <w:rPr>
          <w:b/>
          <w:bCs/>
        </w:rPr>
        <w:t>ПОБЕДА С ПИСАНИЕМ</w:t>
      </w:r>
    </w:p>
    <w:p>
      <w:pPr>
        <w:pStyle w:val="Normal"/>
        <w:spacing w:lineRule="auto" w:line="360"/>
        <w:ind w:firstLine="540"/>
        <w:jc w:val="both"/>
        <w:rPr/>
      </w:pPr>
      <w:r>
        <w:rPr/>
        <w:t>«Иисус сказал им в ответ: заблуждаетесь, не зная Писаний, ни силы Божией» (Мф. 22:29).</w:t>
      </w:r>
    </w:p>
    <w:p>
      <w:pPr>
        <w:pStyle w:val="Normal"/>
        <w:spacing w:lineRule="auto" w:line="360"/>
        <w:ind w:firstLine="540"/>
        <w:jc w:val="both"/>
        <w:rPr/>
      </w:pPr>
      <w:r>
        <w:rPr/>
        <w:t>Конец был уже близок. Споры были острыми: авторитет Твоего Сына, народ Царства, приглашенные на брачный пир, собственность кесаря, воскресение, иерархия заповедей, происхождение Христа и грехи неверующих начальников.</w:t>
      </w:r>
    </w:p>
    <w:p>
      <w:pPr>
        <w:pStyle w:val="Normal"/>
        <w:spacing w:lineRule="auto" w:line="360"/>
        <w:ind w:firstLine="540"/>
        <w:jc w:val="both"/>
        <w:rPr/>
      </w:pPr>
      <w:r>
        <w:rPr/>
        <w:t>Они не верили в воскресение, но говорили о Тебе как о Боге Авраама, Исаака и Иакова, делая Тебя, таким образом, Богом мертвых. Они подошли к Твоему Сыну, намереваясь поставить Его в нелепое положение с вопросом о воскресении. Все присутствующие знали законы Моисея. Если кто-то умирал, не оставив после себя детей, его брат должен был жениться на вдове и восстановить род. Но случай, когда семь братьев поочередно женились на вдове, и в конце концов умерла и вдова, был вымышленным.</w:t>
      </w:r>
    </w:p>
    <w:p>
      <w:pPr>
        <w:pStyle w:val="Normal"/>
        <w:spacing w:lineRule="auto" w:line="360"/>
        <w:ind w:firstLine="540"/>
        <w:jc w:val="both"/>
        <w:rPr/>
      </w:pPr>
      <w:r>
        <w:rPr/>
        <w:t>«Итак, в воскресении, которого из семи будет она женою? ибо все имели ее» (Мф. 22:28).</w:t>
      </w:r>
    </w:p>
    <w:p>
      <w:pPr>
        <w:pStyle w:val="Normal"/>
        <w:spacing w:lineRule="auto" w:line="360"/>
        <w:ind w:firstLine="540"/>
        <w:jc w:val="both"/>
        <w:rPr/>
      </w:pPr>
      <w:r>
        <w:rPr/>
        <w:t>Твой Сын понимал все. Он видел заблуждение людей. Вся картина, представленная со злым умыслом, была ложной. А вопрос был еще хуже. Все ошибались и не сознавали этого. Всякое невежество таково — оно настолько глубоко, что не видит самое себя.</w:t>
      </w:r>
    </w:p>
    <w:p>
      <w:pPr>
        <w:pStyle w:val="Normal"/>
        <w:spacing w:lineRule="auto" w:line="360"/>
        <w:ind w:firstLine="540"/>
        <w:jc w:val="both"/>
        <w:rPr/>
      </w:pPr>
      <w:r>
        <w:rPr/>
        <w:t>«Заблуждаетесь, не зная Писаний, ни силы Божией».</w:t>
      </w:r>
    </w:p>
    <w:p>
      <w:pPr>
        <w:pStyle w:val="Normal"/>
        <w:spacing w:lineRule="auto" w:line="360"/>
        <w:ind w:firstLine="540"/>
        <w:jc w:val="both"/>
        <w:rPr/>
      </w:pPr>
      <w:r>
        <w:rPr/>
        <w:t>Какое терпение! Если бы Ты не был Богом, что бы Ты сделал с подобными невежами! Одно дело, когда кто-то пребывает в невежестве, потому что не имел возможности научиться, и совсем другое дело — добровольно выбирать невежество, принимая его на веру, как если бы это было правдой. Есть много примеров тому в истории. А столько людей поступают также изо дня в день! Эти люди пытаются выдать свое знание за Твое, и свое желание за Твое, хотя Ты никогда не говорил ничего подобного. И я спрашиваю у них, и Тебя спрашиваю: почему ошибка, ставшая обманом, кажется такой желанной и истинной? Почему люди принимают без сомнений то, что заслуживает сомнений, и сомневаются так сильно в том, что не подлежит сомнению?</w:t>
      </w:r>
    </w:p>
    <w:p>
      <w:pPr>
        <w:pStyle w:val="Normal"/>
        <w:spacing w:lineRule="auto" w:line="360"/>
        <w:ind w:firstLine="540"/>
        <w:jc w:val="both"/>
        <w:rPr/>
      </w:pPr>
      <w:r>
        <w:rPr/>
        <w:t>«Заблуждаетесь, не зная Писаний, ни силы Божией».</w:t>
      </w:r>
    </w:p>
    <w:p>
      <w:pPr>
        <w:pStyle w:val="Normal"/>
        <w:spacing w:lineRule="auto" w:line="360"/>
        <w:ind w:firstLine="540"/>
        <w:jc w:val="both"/>
        <w:rPr/>
      </w:pPr>
      <w:r>
        <w:rPr/>
        <w:t>Да, Ты прав. Необходимо Писание и Твоя сила. Только с ними приходит победа в этой борьбе против зла. В противном случае остается только обман, настолько изощренный, что кажется правдой. Как фальшивые купюры, во всем похожие на настоящие, за исключением своей ценности, потому что ничего не стоят.</w:t>
      </w:r>
    </w:p>
    <w:p>
      <w:pPr>
        <w:pStyle w:val="Normal"/>
        <w:spacing w:lineRule="auto" w:line="360"/>
        <w:ind w:firstLine="540"/>
        <w:jc w:val="both"/>
        <w:rPr>
          <w:b/>
          <w:b/>
          <w:bCs/>
        </w:rPr>
      </w:pPr>
      <w:r>
        <w:rPr>
          <w:b/>
          <w:bCs/>
        </w:rPr>
        <w:t>28 апреля</w:t>
      </w:r>
    </w:p>
    <w:p>
      <w:pPr>
        <w:pStyle w:val="Normal"/>
        <w:spacing w:lineRule="auto" w:line="360"/>
        <w:ind w:firstLine="540"/>
        <w:jc w:val="both"/>
        <w:rPr>
          <w:b/>
          <w:b/>
          <w:bCs/>
        </w:rPr>
      </w:pPr>
      <w:r>
        <w:rPr>
          <w:b/>
          <w:bCs/>
        </w:rPr>
        <w:t>ПОБЕДА ВО ВСЕОРУЖИИ</w:t>
      </w:r>
    </w:p>
    <w:p>
      <w:pPr>
        <w:pStyle w:val="Normal"/>
        <w:spacing w:lineRule="auto" w:line="360"/>
        <w:ind w:firstLine="540"/>
        <w:jc w:val="both"/>
        <w:rPr/>
      </w:pPr>
      <w:r>
        <w:rPr/>
        <w:t>«Для сего приимите всеоружие Божие, дабы вы могли противостать в день злой и, все преодолев, устоять» (Еф. 6:13).</w:t>
      </w:r>
    </w:p>
    <w:p>
      <w:pPr>
        <w:pStyle w:val="Normal"/>
        <w:spacing w:lineRule="auto" w:line="360"/>
        <w:ind w:firstLine="540"/>
        <w:jc w:val="both"/>
        <w:rPr/>
      </w:pPr>
      <w:r>
        <w:rPr/>
        <w:t>Твое всеоружие — это то, чего я желаю. Дай мне, пожалуйста, Твое всеоружие, чтобы мне не пришлось плакать и раскаиваться, страдать и сокрушаться, чтобы я мог победить в каждой схватке с противником.</w:t>
      </w:r>
    </w:p>
    <w:p>
      <w:pPr>
        <w:pStyle w:val="Normal"/>
        <w:spacing w:lineRule="auto" w:line="360"/>
        <w:ind w:firstLine="540"/>
        <w:jc w:val="both"/>
        <w:rPr/>
      </w:pPr>
      <w:r>
        <w:rPr/>
        <w:t>Дай мне всю истину и праведность. Дай мне мир Евангелия, дай мне веру, уничтожающую всякое сомнение. Дай мне Твое спасение, которое делает меня сильным, уверенным в Твоем Царстве. Дай мне всемогущую силу Твоего Духа в каждой истине Твоего Слова. Дай мне ум, пребывающий в молитве, объединенный с Твоим Духом, который может поддержать меня неустанно бодрствующим.</w:t>
      </w:r>
    </w:p>
    <w:p>
      <w:pPr>
        <w:pStyle w:val="Normal"/>
        <w:spacing w:lineRule="auto" w:line="360"/>
        <w:ind w:firstLine="540"/>
        <w:jc w:val="both"/>
        <w:rPr/>
      </w:pPr>
      <w:r>
        <w:rPr/>
        <w:t>Только с Твоим Духом я получаю всеоружие. Победа приходит с Твоим Духом, и я прошу о Нем. Прошу, зная, что не нуждаюсь больше ни в чем. Если Ты мне дашь Его, у меня будет все, если нет, то, даже имея все, я не имею ничего.</w:t>
      </w:r>
    </w:p>
    <w:p>
      <w:pPr>
        <w:pStyle w:val="Normal"/>
        <w:spacing w:lineRule="auto" w:line="360"/>
        <w:ind w:firstLine="540"/>
        <w:jc w:val="both"/>
        <w:rPr/>
      </w:pPr>
      <w:r>
        <w:rPr/>
        <w:t>Борьба ведется не против плоти, не против земных человеческих властей, а против зла. Против того, кто правит во тьме. Против того, кто посылает злых духов, чтобы они обманывали смертных. Против того, кто правит злой частью этого мира. Против того, кто творит зло и посылает мне его. Но я не желаю его даров, язв греха, истощающих мою душу, печальных осколков сомнений, роящихся в моем сознании, черных даров смерти, разрушающих мою жизнь. Я не хочу его даров.</w:t>
      </w:r>
    </w:p>
    <w:p>
      <w:pPr>
        <w:pStyle w:val="Normal"/>
        <w:spacing w:lineRule="auto" w:line="360"/>
        <w:ind w:firstLine="540"/>
        <w:jc w:val="both"/>
        <w:rPr/>
      </w:pPr>
      <w:r>
        <w:rPr/>
        <w:t>Я хочу, мой Бог, только одного дара — Твоего дара, который принимаю по вере. Это дар любви Твой возлюбленный Сын и Святой Дух, ведущий меня к победе. Как если бы я был победителем Царства, уже приближаясь к нему, хотя еще в пути с Тобой. Как если бы я был великим завоевателем, хозяином всей земли, хотя у меня есть только Твое обетование о новой земле. Это Твой дар, мой Бог, которого я желаю, и желаю потому, что он Твой.</w:t>
      </w:r>
    </w:p>
    <w:p>
      <w:pPr>
        <w:pStyle w:val="Normal"/>
        <w:spacing w:lineRule="auto" w:line="360"/>
        <w:ind w:firstLine="540"/>
        <w:jc w:val="both"/>
        <w:rPr/>
      </w:pPr>
      <w:r>
        <w:rPr/>
        <w:t>«Ибо всякий, рожденный от Бога, побеждает мир; и сия есть победа, победившая мир, вера наша.  Кто побеждает мир, как не тот, кто верует, что Иисус есть Сын Божий?» (1 Ин. 5:4, 5).</w:t>
      </w:r>
    </w:p>
    <w:p>
      <w:pPr>
        <w:pStyle w:val="Normal"/>
        <w:spacing w:lineRule="auto" w:line="360"/>
        <w:ind w:firstLine="540"/>
        <w:jc w:val="both"/>
        <w:rPr/>
      </w:pPr>
      <w:r>
        <w:rPr/>
        <w:t>Верую, Господи!</w:t>
      </w:r>
    </w:p>
    <w:p>
      <w:pPr>
        <w:pStyle w:val="Normal"/>
        <w:spacing w:lineRule="auto" w:line="360"/>
        <w:ind w:firstLine="540"/>
        <w:jc w:val="both"/>
        <w:rPr>
          <w:b/>
          <w:b/>
          <w:bCs/>
        </w:rPr>
      </w:pPr>
      <w:r>
        <w:rPr>
          <w:b/>
          <w:bCs/>
        </w:rPr>
        <w:t>29 апреля</w:t>
      </w:r>
    </w:p>
    <w:p>
      <w:pPr>
        <w:pStyle w:val="Normal"/>
        <w:spacing w:lineRule="auto" w:line="360"/>
        <w:ind w:firstLine="540"/>
        <w:jc w:val="both"/>
        <w:rPr>
          <w:b/>
          <w:b/>
          <w:bCs/>
        </w:rPr>
      </w:pPr>
      <w:r>
        <w:rPr>
          <w:b/>
          <w:bCs/>
        </w:rPr>
        <w:t>ПОМОЩЬ АНГЕЛОВ</w:t>
      </w:r>
    </w:p>
    <w:p>
      <w:pPr>
        <w:pStyle w:val="Normal"/>
        <w:spacing w:lineRule="auto" w:line="360"/>
        <w:ind w:firstLine="540"/>
        <w:jc w:val="both"/>
        <w:rPr/>
      </w:pPr>
      <w:r>
        <w:rPr/>
        <w:t>«Не все ли они суть служебные духи, посылаемые на служение для тех, которые имеют наследовать спасение?» (Евр. 1:14).</w:t>
      </w:r>
    </w:p>
    <w:p>
      <w:pPr>
        <w:pStyle w:val="Normal"/>
        <w:spacing w:lineRule="auto" w:line="360"/>
        <w:ind w:firstLine="540"/>
        <w:jc w:val="both"/>
        <w:rPr/>
      </w:pPr>
      <w:r>
        <w:rPr/>
        <w:t>Ты никогда не оставляешь нас одних. Враг использует разнообразные ухищрения, посылая своих падших ангелов, чтобы бороться с нами. Он посылает их такими, какие они есть, во всем похожими на верных ангелов, и посылает их преображенными, в обманчивых личинах. Как духов мертвых, как существ из другого мира, как дружественных духов, как духов руководителей, как друзей, как духовных сущностей и во многих других формах.</w:t>
      </w:r>
    </w:p>
    <w:p>
      <w:pPr>
        <w:pStyle w:val="Normal"/>
        <w:spacing w:lineRule="auto" w:line="360"/>
        <w:ind w:firstLine="540"/>
        <w:jc w:val="both"/>
        <w:rPr/>
      </w:pPr>
      <w:r>
        <w:rPr/>
        <w:t>Но и твои ангелы всегда близко. Они помогают нам в ежедневных проблемах, сообщают Твои вести, защищают нас от зла, вызволяют из опасности, направляют нас в благовестии и побуждают нас к добру.</w:t>
      </w:r>
    </w:p>
    <w:p>
      <w:pPr>
        <w:pStyle w:val="Normal"/>
        <w:spacing w:lineRule="auto" w:line="360"/>
        <w:ind w:firstLine="540"/>
        <w:jc w:val="both"/>
        <w:rPr/>
      </w:pPr>
      <w:r>
        <w:rPr/>
        <w:t>Когда Агарь, служанка Сары, убежала от нее, решая ошибочным способом проблему, возникшую между ними, рядом с источником в пустыне ей явился Ангел.</w:t>
      </w:r>
    </w:p>
    <w:p>
      <w:pPr>
        <w:pStyle w:val="Normal"/>
        <w:spacing w:lineRule="auto" w:line="360"/>
        <w:ind w:firstLine="540"/>
        <w:jc w:val="both"/>
        <w:rPr/>
      </w:pPr>
      <w:r>
        <w:rPr/>
        <w:t xml:space="preserve">— </w:t>
      </w:r>
      <w:r>
        <w:rPr/>
        <w:t>Агарь, — позвал он ее, — служанка Сарина! откуда ты пришла, и куда идешь?</w:t>
      </w:r>
    </w:p>
    <w:p>
      <w:pPr>
        <w:pStyle w:val="Normal"/>
        <w:spacing w:lineRule="auto" w:line="360"/>
        <w:ind w:firstLine="540"/>
        <w:jc w:val="both"/>
        <w:rPr/>
      </w:pPr>
      <w:r>
        <w:rPr/>
        <w:t xml:space="preserve">— </w:t>
      </w:r>
      <w:r>
        <w:rPr/>
        <w:t>Я бегу от лица Сары, госпожи моей, — ответила она в смирении.</w:t>
      </w:r>
    </w:p>
    <w:p>
      <w:pPr>
        <w:pStyle w:val="Normal"/>
        <w:spacing w:lineRule="auto" w:line="360"/>
        <w:ind w:firstLine="540"/>
        <w:jc w:val="both"/>
        <w:rPr/>
      </w:pPr>
      <w:r>
        <w:rPr/>
        <w:t>Он немедленно дал ей добрый совет, направляя ее в сторону, противоположную той, куда она шла, потому что та дорога не была доброй ни для нее, ни для сына, которого она ждала.</w:t>
      </w:r>
    </w:p>
    <w:p>
      <w:pPr>
        <w:pStyle w:val="Normal"/>
        <w:spacing w:lineRule="auto" w:line="360"/>
        <w:ind w:firstLine="540"/>
        <w:jc w:val="both"/>
        <w:rPr/>
      </w:pPr>
      <w:r>
        <w:rPr/>
        <w:t xml:space="preserve">— </w:t>
      </w:r>
      <w:r>
        <w:rPr/>
        <w:t>Возвратись к госпоже своей и покорись ей, — сказал Ангел.</w:t>
      </w:r>
    </w:p>
    <w:p>
      <w:pPr>
        <w:pStyle w:val="Normal"/>
        <w:spacing w:lineRule="auto" w:line="360"/>
        <w:ind w:firstLine="540"/>
        <w:jc w:val="both"/>
        <w:rPr/>
      </w:pPr>
      <w:r>
        <w:rPr/>
        <w:t>Затем он заговорил о ее будущем, и уверил ее, что Ты недалеко от нее, не забыл о ее трудностях.</w:t>
      </w:r>
    </w:p>
    <w:p>
      <w:pPr>
        <w:pStyle w:val="Normal"/>
        <w:spacing w:lineRule="auto" w:line="360"/>
        <w:ind w:firstLine="540"/>
        <w:jc w:val="both"/>
        <w:rPr/>
      </w:pPr>
      <w:r>
        <w:rPr/>
        <w:t xml:space="preserve">— </w:t>
      </w:r>
      <w:r>
        <w:rPr/>
        <w:t>Вот, ты беременна, и родишь сына, и наречешь ему имя Измаил, ибо услышал Господь страдание твое (см. Быт 16).</w:t>
      </w:r>
    </w:p>
    <w:p>
      <w:pPr>
        <w:pStyle w:val="Normal"/>
        <w:spacing w:lineRule="auto" w:line="360"/>
        <w:ind w:firstLine="540"/>
        <w:jc w:val="both"/>
        <w:rPr/>
      </w:pPr>
      <w:r>
        <w:rPr/>
        <w:t>В этой беседе, простой на первый взгляд, Твоим Ангелом направляется одно из самых значимых событий в истории арабского народа, занявшего важное место в истории человечества.</w:t>
      </w:r>
    </w:p>
    <w:p>
      <w:pPr>
        <w:pStyle w:val="Normal"/>
        <w:spacing w:lineRule="auto" w:line="360"/>
        <w:ind w:firstLine="540"/>
        <w:jc w:val="both"/>
        <w:rPr/>
      </w:pPr>
      <w:r>
        <w:rPr/>
        <w:t>Твои ангелы пришли к Лоту в город Содом, уже предназначенный к уничтожению, и он оказал им гостеприимство (см. Быт. 19:1). Иаков видел их спускающимися на землю и поднимающимися на небо, потому что Ты был на том месте, чтобы сопутствовать ему, помогать, защищать в трудностях  и произвести новых потомков, нацию, которую Ты избрал, чтобы она была Твоим благословенным народом, Твоим свидетелем (см. Быт. 28:12).</w:t>
      </w:r>
    </w:p>
    <w:p>
      <w:pPr>
        <w:pStyle w:val="Normal"/>
        <w:spacing w:lineRule="auto" w:line="360"/>
        <w:ind w:firstLine="540"/>
        <w:jc w:val="both"/>
        <w:rPr>
          <w:b/>
          <w:b/>
          <w:bCs/>
        </w:rPr>
      </w:pPr>
      <w:r>
        <w:rPr>
          <w:b/>
          <w:bCs/>
        </w:rPr>
        <w:t>30 апреля</w:t>
      </w:r>
    </w:p>
    <w:p>
      <w:pPr>
        <w:pStyle w:val="Normal"/>
        <w:spacing w:lineRule="auto" w:line="360"/>
        <w:ind w:firstLine="540"/>
        <w:jc w:val="both"/>
        <w:rPr>
          <w:b/>
          <w:b/>
          <w:bCs/>
        </w:rPr>
      </w:pPr>
      <w:r>
        <w:rPr>
          <w:b/>
          <w:bCs/>
        </w:rPr>
        <w:t>КОНФЛИКТ В ТЕЧЕНИЕ ТЫСЯЧЕЛЕТИЯ</w:t>
      </w:r>
    </w:p>
    <w:p>
      <w:pPr>
        <w:pStyle w:val="Normal"/>
        <w:spacing w:lineRule="auto" w:line="360"/>
        <w:ind w:firstLine="540"/>
        <w:jc w:val="both"/>
        <w:rPr/>
      </w:pPr>
      <w:r>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Откр. 20:1—3).</w:t>
      </w:r>
    </w:p>
    <w:p>
      <w:pPr>
        <w:pStyle w:val="Normal"/>
        <w:spacing w:lineRule="auto" w:line="360"/>
        <w:ind w:firstLine="540"/>
        <w:jc w:val="both"/>
        <w:rPr/>
      </w:pPr>
      <w:r>
        <w:rPr/>
        <w:t>Тысяча лет для размышления! Ты оставишь его в одиночестве в этом мире, когда там уже никого не будет. Все нечестивые будут мертвы, а праведные вместе с Тобой на небесах будут свидетелями Твоего справедливого суда. Великий конфликт подошел к своему концу.</w:t>
      </w:r>
    </w:p>
    <w:p>
      <w:pPr>
        <w:pStyle w:val="Normal"/>
        <w:spacing w:lineRule="auto" w:line="360"/>
        <w:ind w:firstLine="540"/>
        <w:jc w:val="both"/>
        <w:rPr/>
      </w:pPr>
      <w:r>
        <w:rPr/>
        <w:t>Тысяча лет… Зачем столь долгое время для действия, которое Ты можешь совершить в одно мгновение? Сложный процесс суда над людьми кажется излишним, ведь Тебе все известно. Но великая борьба требует суда.</w:t>
      </w:r>
    </w:p>
    <w:p>
      <w:pPr>
        <w:pStyle w:val="Normal"/>
        <w:spacing w:lineRule="auto" w:line="360"/>
        <w:ind w:firstLine="540"/>
        <w:jc w:val="both"/>
        <w:rPr/>
      </w:pPr>
      <w:r>
        <w:rPr/>
        <w:t>Люцифер выступил с обвинением перед всеми обитателями неба и бросил тень сомнения на Твою власть, справедливость Твоих законов, праведность Твоих действий, Твои намерения и цели. Он обвинил Тебя и вынес свой приговор Тебе, и все это без суда, без доказательств, без свидетелей. Это было ложное решение его собственного ума. Конечно, все, сделанное им — абсурд, ведь он и права не имел это делать. Руководствуясь своими деспотичными, авторитарными и извращенными методами, он преувеличивал, обманывал и клеветал.</w:t>
      </w:r>
    </w:p>
    <w:p>
      <w:pPr>
        <w:pStyle w:val="Normal"/>
        <w:spacing w:lineRule="auto" w:line="360"/>
        <w:ind w:firstLine="540"/>
        <w:jc w:val="both"/>
        <w:rPr/>
      </w:pPr>
      <w:r>
        <w:rPr/>
        <w:t xml:space="preserve">Ты же не таков. Твоя справедливость требует диалога, доброй воли, убеждения. Ты никогда не перестаешь разъяснять, потому что ждешь служения по любви, ответа преданной воли, веры без сомнений. Ты добр, и Твоя доброта прикасается к каждой душе, каждому сердцу, каждой воле. </w:t>
      </w:r>
    </w:p>
    <w:p>
      <w:pPr>
        <w:pStyle w:val="Normal"/>
        <w:spacing w:lineRule="auto" w:line="360"/>
        <w:ind w:firstLine="540"/>
        <w:jc w:val="both"/>
        <w:rPr/>
      </w:pPr>
      <w:r>
        <w:rPr/>
        <w:t>Мы знаем, что пребывание с Тобой будет прекрасным. Этот суд будет не над Тобой. Ты не можешь быть судим никем. Кроме того, мы уже знаем, что все обвинения врага ложны. Мы убедились в этом на собственном опыте. И не для того, чтобы освободиться от обвинений против нас, — Христос уже освободил нас на кресте. Тысячу лет быть с Тобой, чтобы прославлять Тебя, пребывать в единении с Тобой, восхищаться Твоей мудростью.</w:t>
      </w:r>
    </w:p>
    <w:p>
      <w:pPr>
        <w:pStyle w:val="Normal"/>
        <w:spacing w:lineRule="auto" w:line="360"/>
        <w:ind w:firstLine="540"/>
        <w:jc w:val="both"/>
        <w:rPr/>
      </w:pPr>
      <w:r>
        <w:rPr/>
        <w:t xml:space="preserve">«Аллилуйя! — воскликнем все мы, — спасение, и слава, и честь, и сила Господу нашему! </w:t>
      </w:r>
      <w:r>
        <w:rPr>
          <w:color w:val="000000"/>
        </w:rPr>
        <w:t>Ибо истинны и праведны суды Его»</w:t>
      </w:r>
      <w:r>
        <w:rPr/>
        <w:t xml:space="preserve"> (Откр. 19:1, 2).</w:t>
      </w:r>
      <w:r>
        <w:rPr>
          <w:color w:val="000000"/>
        </w:rPr>
        <w:t xml:space="preserve"> </w:t>
      </w:r>
    </w:p>
    <w:p>
      <w:pPr>
        <w:pStyle w:val="Normal"/>
        <w:spacing w:lineRule="auto" w:line="360"/>
        <w:ind w:firstLine="540"/>
        <w:jc w:val="both"/>
        <w:rPr/>
      </w:pPr>
      <w:r>
        <w:rPr/>
        <w:t>1 мая</w:t>
      </w:r>
    </w:p>
    <w:p>
      <w:pPr>
        <w:pStyle w:val="Normal"/>
        <w:spacing w:lineRule="auto" w:line="360"/>
        <w:ind w:firstLine="540"/>
        <w:jc w:val="both"/>
        <w:rPr/>
      </w:pPr>
      <w:r>
        <w:rPr/>
        <w:t>ЖИЗНЬ, СМЕРТЬ И ВОСКРЕСЕНИЕ ХРИСТА</w:t>
      </w:r>
    </w:p>
    <w:p>
      <w:pPr>
        <w:pStyle w:val="Normal"/>
        <w:spacing w:lineRule="auto" w:line="360"/>
        <w:ind w:firstLine="540"/>
        <w:jc w:val="both"/>
        <w:rPr/>
      </w:pPr>
      <w:r>
        <w:rPr/>
        <w:t>«Ибо так возлюбил Бог мир, что отдал Сына Своего Единородного, дабы всякий, верующий в Него, не погиб, но имел жизнь вечную» (Ин. 3:16).</w:t>
      </w:r>
    </w:p>
    <w:p>
      <w:pPr>
        <w:pStyle w:val="Normal"/>
        <w:spacing w:lineRule="auto" w:line="360"/>
        <w:ind w:firstLine="540"/>
        <w:jc w:val="both"/>
        <w:rPr/>
      </w:pPr>
      <w:r>
        <w:rPr/>
        <w:t xml:space="preserve">Жизнь Христа проходила в совершенном послушании воле Божьей. Его страдания, смерть и воскресение — это единственно возможный путь искупления совершенных людьми грехов. Каждый, принимающий верой это примирение с Богом, имеет вечную жизнь. Все творение может лучше постичь бесконечную и святую любовь Творца. Это совершенное примирение оправдывает справедливость Божьего Закона и милосердие характера Творца. Так совершается осуждение наших грехов и обеспечивается наше прощение. Смерть Христа является заместительной, искупительной, примиряющей и преобразующей. Воскресение Христа знаменует собой торжество Бога над силами зла и для принимающих это примирение служит свидетельством их победы над грехом и смертью. Воскресение провозглашает господство Иисуса Христа, перед Которым преклонится всякое колено на небе и на земле (см. Ин. 3:16; Ис. 53; 1 Петр. 2:21, 22; 1 Кор. 15:3, 4, 20—22; 2 Кор. 5:14, 15, 19—21; Рим. 1:4; 3:25; 8:3, 4; 1 Ин. 2:2; 4:10; Кол. 2:15; Флп. 2:6—11). </w:t>
      </w:r>
      <w:r>
        <w:rPr>
          <w:i/>
        </w:rPr>
        <w:t>Церковное руководство Церкви адвентистов седьмого дня</w:t>
      </w:r>
      <w:r>
        <w:rPr/>
        <w:t>, 2001, с. 20.</w:t>
      </w:r>
    </w:p>
    <w:p>
      <w:pPr>
        <w:pStyle w:val="Normal"/>
        <w:spacing w:lineRule="auto" w:line="360"/>
        <w:ind w:firstLine="540"/>
        <w:jc w:val="both"/>
        <w:rPr/>
      </w:pPr>
      <w:r>
        <w:rPr/>
        <w:t>Через воплощение Твоего Сына, Вечный Отец, мой Бог, мое Спасение, Ты непостижимым способом соединил Свою жизнь с нашей. Великие мира сего стремятся к славе, но их величие обесценивается, как деньги во время инфляции. Но Ты, обладающий всем безмерным величием, добровольно умаляешься, при этом никогда не перестаешь быть Самим Собой, истинным Богом, сотворившим небо, землю и живых существ одним только словом уст Своих. И когда Ты отдал Своего Сына как искупительный дар, Твое смирение и Твоя любовь к человеку выразились наиболее ярко.</w:t>
      </w:r>
    </w:p>
    <w:p>
      <w:pPr>
        <w:pStyle w:val="Normal"/>
        <w:spacing w:lineRule="auto" w:line="360"/>
        <w:ind w:firstLine="540"/>
        <w:jc w:val="both"/>
        <w:rPr/>
      </w:pPr>
      <w:r>
        <w:rPr/>
        <w:t xml:space="preserve">«Вот Агнец Божий, Который берет </w:t>
      </w:r>
      <w:r>
        <w:rPr>
          <w:i/>
          <w:iCs/>
        </w:rPr>
        <w:t>на Себя</w:t>
      </w:r>
      <w:r>
        <w:rPr/>
        <w:t xml:space="preserve"> грех мира», — сказал Иоанн Креститель, когда Христос пришел к нему, чтобы креститься (Ин. 1:29).</w:t>
      </w:r>
    </w:p>
    <w:p>
      <w:pPr>
        <w:pStyle w:val="Normal"/>
        <w:spacing w:lineRule="auto" w:line="360"/>
        <w:ind w:firstLine="540"/>
        <w:jc w:val="both"/>
        <w:rPr/>
      </w:pPr>
      <w:r>
        <w:rPr/>
        <w:t>Агнец — это самое смиренное, что было в храме, наименее величественное и в то же время самое важное. Это было центром всего, что совершалось в храме, самой причиной его существования. Могло не быть храма, но не жертвы, потому что без жертвы нет прощения грехов. И она была присуща Тебе извечно.</w:t>
      </w:r>
    </w:p>
    <w:p>
      <w:pPr>
        <w:pStyle w:val="Normal"/>
        <w:spacing w:lineRule="auto" w:line="360"/>
        <w:ind w:firstLine="540"/>
        <w:jc w:val="both"/>
        <w:rPr/>
      </w:pPr>
      <w:r>
        <w:rPr/>
        <w:t>«Сей есть, о Котором я сказал: “за мною идет Муж, Который стал впереди меня, потому что Он был прежде меня”», — добавил Иоанн.</w:t>
      </w:r>
    </w:p>
    <w:p>
      <w:pPr>
        <w:pStyle w:val="Normal"/>
        <w:spacing w:lineRule="auto" w:line="360"/>
        <w:ind w:firstLine="540"/>
        <w:jc w:val="both"/>
        <w:rPr/>
      </w:pPr>
      <w:r>
        <w:rPr/>
        <w:t>Вечное Слово, сотворившее все, потому что «в Нем была жизнь, и жизнь была свет человеков» (Ин. 1:30, 4).</w:t>
      </w:r>
    </w:p>
    <w:p>
      <w:pPr>
        <w:pStyle w:val="Normal"/>
        <w:spacing w:lineRule="auto" w:line="360"/>
        <w:ind w:firstLine="540"/>
        <w:jc w:val="both"/>
        <w:rPr/>
      </w:pPr>
      <w:r>
        <w:rPr/>
        <w:t>2 мая</w:t>
      </w:r>
    </w:p>
    <w:p>
      <w:pPr>
        <w:pStyle w:val="Normal"/>
        <w:spacing w:lineRule="auto" w:line="360"/>
        <w:ind w:firstLine="540"/>
        <w:jc w:val="both"/>
        <w:rPr/>
      </w:pPr>
      <w:r>
        <w:rPr/>
        <w:t>ОТЕЦ И СЫН ЕДИНЫ</w:t>
      </w:r>
    </w:p>
    <w:p>
      <w:pPr>
        <w:pStyle w:val="Normal"/>
        <w:spacing w:lineRule="auto" w:line="360"/>
        <w:ind w:firstLine="540"/>
        <w:jc w:val="both"/>
        <w:rPr/>
      </w:pPr>
      <w:r>
        <w:rPr/>
        <w:t xml:space="preserve">«Все же от Бога, Иисусом Христом примирившего нас с Собою и давшего нам служение примирения,  потому что Бог во Христе примирил с Собою мир, не вменяя </w:t>
      </w:r>
      <w:r>
        <w:rPr>
          <w:i/>
          <w:iCs/>
        </w:rPr>
        <w:t>людям</w:t>
      </w:r>
      <w:r>
        <w:rPr/>
        <w:t xml:space="preserve"> преступлений их, и дал нам слово примирения» (2 Кор. 5:18, 19).</w:t>
      </w:r>
    </w:p>
    <w:p>
      <w:pPr>
        <w:pStyle w:val="Normal"/>
        <w:spacing w:lineRule="auto" w:line="360"/>
        <w:ind w:firstLine="540"/>
        <w:jc w:val="both"/>
        <w:rPr/>
      </w:pPr>
      <w:r>
        <w:rPr/>
        <w:t>Ты не только послал Своего Сына, Ты Сам пришел в этот мир, чтобы примирить каждого грешника с Тобой. Трудно понять, как Ты был с Сыном в Его пришествие, потому что эта истина принадлежит тайне Троицы. Я не прошу, чтобы Ты разъяснил мне все. Речь идет о Божественных понятиях, и я знаю, что не все из Твоей Божественности можно понять разумом. Мой ум ограничен, а Твоя Божественность бесконечна. И я не претендую на то, чтобы Ты поместил необъятный океан Твоей бесконечности в маленький сосуд моего разума.</w:t>
      </w:r>
    </w:p>
    <w:p>
      <w:pPr>
        <w:pStyle w:val="Normal"/>
        <w:spacing w:lineRule="auto" w:line="360"/>
        <w:ind w:firstLine="540"/>
        <w:jc w:val="both"/>
        <w:rPr/>
      </w:pPr>
      <w:r>
        <w:rPr/>
        <w:t>Я только хочу понять Твои намерения, причину Твоего пришествия, и это не трудно. Христос пришел, чтобы примирить меня с Тобою. Его пришествие было Твоим деянием, которым Ты как бы говорил: «Я изгладил твои грехи, потому что иначе было бы невозможным приблизиться к тебе».</w:t>
      </w:r>
    </w:p>
    <w:p>
      <w:pPr>
        <w:pStyle w:val="Normal"/>
        <w:spacing w:lineRule="auto" w:line="360"/>
        <w:ind w:firstLine="540"/>
        <w:jc w:val="both"/>
        <w:rPr/>
      </w:pPr>
      <w:r>
        <w:rPr/>
        <w:t>Я знаю, что пришествие Твоего Сына во плоти, преодолевая разделение моего греха, показало мне еще раз Твою любовь. Уже не как обещание, не как возможность для моего вечного будущего. Ты пришел как действительность, с телом во плоти, похожим на мое. Ты был в нем, чтобы примирить меня с Тобой, и теперь, когда я примирен, Ты пребываешь и во мне, чтобы я мог жить вечно в гармонии с Тобой. И, чудо из чудес, Ты даешь мне также служение примирения!</w:t>
      </w:r>
    </w:p>
    <w:p>
      <w:pPr>
        <w:pStyle w:val="Normal"/>
        <w:spacing w:lineRule="auto" w:line="360"/>
        <w:ind w:firstLine="540"/>
        <w:jc w:val="both"/>
        <w:rPr/>
      </w:pPr>
      <w:r>
        <w:rPr/>
        <w:t>Объединенный с Твоим Сыном в этом служении, я еще теснее сплачиваюсь с Его жизнью, потому что я должен жить так, как жил Он, чтобы примирять с тем же успехом, что и Он. Более того, я никогда не смогу стать таким, как Он, своими силами, а только если Святой Дух будет жить во мне со Своею силой. Поэтому, совершая служение примирения других, я все теснее сближаюсь с Тобой через веру в Иисуса Христа под воздействием Святого Духа. Так я живу новой жизнью во Христе, и уже не я живу, но живет во мне Христос, и то, что переживаю в Нем, становится необходимой духовной основой, чтобы совершать служение примирения, потому что Ты желаешь этого.</w:t>
      </w:r>
    </w:p>
    <w:p>
      <w:pPr>
        <w:pStyle w:val="Normal"/>
        <w:spacing w:lineRule="auto" w:line="360"/>
        <w:ind w:firstLine="540"/>
        <w:jc w:val="both"/>
        <w:rPr/>
      </w:pPr>
      <w:r>
        <w:rPr/>
        <w:t>3 мая</w:t>
      </w:r>
    </w:p>
    <w:p>
      <w:pPr>
        <w:pStyle w:val="Normal"/>
        <w:spacing w:lineRule="auto" w:line="360"/>
        <w:ind w:firstLine="540"/>
        <w:jc w:val="both"/>
        <w:rPr/>
      </w:pPr>
      <w:r>
        <w:rPr/>
        <w:t>ИСКУПИТЕЛЬНАЯ СМЕРТЬ</w:t>
      </w:r>
    </w:p>
    <w:p>
      <w:pPr>
        <w:pStyle w:val="Normal"/>
        <w:spacing w:lineRule="auto" w:line="360"/>
        <w:ind w:firstLine="540"/>
        <w:jc w:val="both"/>
        <w:rPr/>
      </w:pPr>
      <w:r>
        <w:rPr/>
        <w:t xml:space="preserve">«Но Он изъязвлен был за грехи наши и мучим за беззакония наши; наказание мира нашего </w:t>
      </w:r>
      <w:r>
        <w:rPr>
          <w:i/>
          <w:iCs/>
        </w:rPr>
        <w:t>было</w:t>
      </w:r>
      <w:r>
        <w:rPr/>
        <w:t xml:space="preserve"> на Нем, и ранами Его мы исцелились» (Ис. 53:5).</w:t>
      </w:r>
    </w:p>
    <w:p>
      <w:pPr>
        <w:pStyle w:val="Normal"/>
        <w:spacing w:lineRule="auto" w:line="360"/>
        <w:ind w:firstLine="540"/>
        <w:jc w:val="both"/>
        <w:rPr/>
      </w:pPr>
      <w:r>
        <w:rPr/>
        <w:t>Христос занял мое место, и Ты позволил Ему сделать это. Он умер за меня. Я умираю символически для греха во время крещения. Но это только символ, отражающий то, что сделал Твой Сын, умерев за меня на кресте. Теперь я не умру последней смертью, потому что верую во Христа. Те, кто не верят, вкусят ее в конце тысячелетнего царства, когда сама смерть и ад будут брошены в огненное озеро, для вечного уничтожения (см. Откр. 20:14).</w:t>
      </w:r>
    </w:p>
    <w:p>
      <w:pPr>
        <w:pStyle w:val="Normal"/>
        <w:spacing w:lineRule="auto" w:line="360"/>
        <w:ind w:firstLine="540"/>
        <w:jc w:val="both"/>
        <w:rPr/>
      </w:pPr>
      <w:r>
        <w:rPr/>
        <w:t>«Ибо и Сын Человеческий не для того пришел, чтобы Ему служили, но чтобы послужить и отдать душу Свою для искупления многих» (Мк. 10:45).</w:t>
      </w:r>
    </w:p>
    <w:p>
      <w:pPr>
        <w:pStyle w:val="Normal"/>
        <w:spacing w:lineRule="auto" w:line="360"/>
        <w:ind w:firstLine="540"/>
        <w:jc w:val="both"/>
        <w:rPr/>
      </w:pPr>
      <w:r>
        <w:rPr/>
        <w:t>Сын Твой умер вместо многих, вместо всех (см. 1 Тим. 2:6).</w:t>
      </w:r>
    </w:p>
    <w:p>
      <w:pPr>
        <w:pStyle w:val="Normal"/>
        <w:spacing w:lineRule="auto" w:line="360"/>
        <w:ind w:firstLine="540"/>
        <w:jc w:val="both"/>
        <w:rPr/>
      </w:pPr>
      <w:r>
        <w:rPr/>
        <w:t>«Христос искупил нас от клятвы закона, сделавшись за нас клятвою» (Гал. 3:13; см. Рим. 5:8).</w:t>
      </w:r>
    </w:p>
    <w:p>
      <w:pPr>
        <w:pStyle w:val="Normal"/>
        <w:spacing w:lineRule="auto" w:line="360"/>
        <w:ind w:firstLine="540"/>
        <w:jc w:val="both"/>
        <w:rPr/>
      </w:pPr>
      <w:r>
        <w:rPr/>
        <w:t xml:space="preserve">Проклятием закона была смерть, как наказание за грех, и Христос умер за нас. Он умер заместительной смертью. </w:t>
      </w:r>
    </w:p>
    <w:p>
      <w:pPr>
        <w:pStyle w:val="Normal"/>
        <w:spacing w:lineRule="auto" w:line="360"/>
        <w:ind w:firstLine="540"/>
        <w:jc w:val="both"/>
        <w:rPr/>
      </w:pPr>
      <w:r>
        <w:rPr/>
        <w:t>Чтобы Христос мог умереть за меня, необходимо было возложить мои грехи на Него. Это кажется несправедливостью, а значит, чем-то несовместимым с Твоим характером. Ты никогда не возложил бы грехи нечестивого с их разрушительными губительными последствиями на жизнь праведного человека. Но Ты не перенес мои грехи на какое-то третье, невиновное лицо, допуская, таким образом, несправедливость. Ты возложил его на Самого Себя в лице Твоего Сына, потому что личности Троицы едины, а если так, то переложение греха на Христа уже не является несправедливостью, но действием Твоей благодати, действием Твоей милости, и действием Твоей любви.</w:t>
      </w:r>
    </w:p>
    <w:p>
      <w:pPr>
        <w:pStyle w:val="Normal"/>
        <w:spacing w:lineRule="auto" w:line="360"/>
        <w:ind w:firstLine="540"/>
        <w:jc w:val="both"/>
        <w:rPr/>
      </w:pPr>
      <w:r>
        <w:rPr/>
        <w:t xml:space="preserve">«Ибо не знавшего греха Он сделал для нас </w:t>
      </w:r>
      <w:r>
        <w:rPr>
          <w:i/>
          <w:iCs/>
        </w:rPr>
        <w:t>жертвою</w:t>
      </w:r>
      <w:r>
        <w:rPr/>
        <w:t xml:space="preserve"> за грех, чтобы мы в Нем сделались праведными пред Богом.  Мы же, как споспешники, умоляем вас, чтобы </w:t>
      </w:r>
      <w:r>
        <w:rPr>
          <w:bCs/>
        </w:rPr>
        <w:t>благодать Божия не тщетно была принята вами.  Ибо сказано: “во время благоприятное Я услышал тебя и в день спасения помог тебе”. Вот, теперь время благоприятное, вот,</w:t>
      </w:r>
      <w:r>
        <w:rPr/>
        <w:t xml:space="preserve"> теперь день </w:t>
      </w:r>
      <w:r>
        <w:rPr>
          <w:bCs/>
        </w:rPr>
        <w:t>спасения»</w:t>
      </w:r>
      <w:r>
        <w:rPr/>
        <w:t xml:space="preserve"> (2 Кор. 5:21—6:2).</w:t>
      </w:r>
    </w:p>
    <w:p>
      <w:pPr>
        <w:pStyle w:val="Normal"/>
        <w:spacing w:lineRule="auto" w:line="360"/>
        <w:ind w:firstLine="540"/>
        <w:jc w:val="both"/>
        <w:rPr/>
      </w:pPr>
      <w:r>
        <w:rPr/>
        <w:t>4 мая</w:t>
      </w:r>
    </w:p>
    <w:p>
      <w:pPr>
        <w:pStyle w:val="Normal"/>
        <w:spacing w:lineRule="auto" w:line="360"/>
        <w:ind w:firstLine="540"/>
        <w:jc w:val="both"/>
        <w:rPr/>
      </w:pPr>
      <w:r>
        <w:rPr/>
        <w:t>ИСКУПИТЕЛЬНАЯ ЖЕРТВА</w:t>
      </w:r>
    </w:p>
    <w:p>
      <w:pPr>
        <w:pStyle w:val="Normal"/>
        <w:spacing w:lineRule="auto" w:line="360"/>
        <w:ind w:firstLine="540"/>
        <w:jc w:val="both"/>
        <w:rPr/>
      </w:pPr>
      <w:r>
        <w:rPr/>
        <w:t xml:space="preserve">«Которого [Иисуса Христа] Бог предложил в жертву умилостивления в Крови Его через веру, для показания правды Его в прощении грехов, соделанных прежде,  во </w:t>
      </w:r>
      <w:r>
        <w:rPr>
          <w:i/>
          <w:iCs/>
        </w:rPr>
        <w:t>время</w:t>
      </w:r>
      <w:r>
        <w:rPr/>
        <w:t xml:space="preserve"> долготерпения Божия, к показанию правды Его в настоящее время, да </w:t>
      </w:r>
      <w:r>
        <w:rPr>
          <w:i/>
          <w:iCs/>
        </w:rPr>
        <w:t>явится</w:t>
      </w:r>
      <w:r>
        <w:rPr/>
        <w:t xml:space="preserve"> Он праведным и оправдывающим верующего в Иисуса» (Рим. 3:25, 26).</w:t>
      </w:r>
    </w:p>
    <w:p>
      <w:pPr>
        <w:pStyle w:val="Normal"/>
        <w:spacing w:lineRule="auto" w:line="360"/>
        <w:ind w:firstLine="540"/>
        <w:jc w:val="both"/>
        <w:rPr/>
      </w:pPr>
      <w:r>
        <w:rPr/>
        <w:t>Многим людям трудно понять идею умилостивления, а у некоторых она вызывает возмущение. Я благодарю Тебя за терпение к нам, за то, что Ты слушаешь наши споры и терпишь наше невежество, когда мы с уверенностью говорим о том, что едва понимаем.</w:t>
      </w:r>
    </w:p>
    <w:p>
      <w:pPr>
        <w:pStyle w:val="Normal"/>
        <w:spacing w:lineRule="auto" w:line="360"/>
        <w:ind w:firstLine="540"/>
        <w:jc w:val="both"/>
        <w:rPr/>
      </w:pPr>
      <w:r>
        <w:rPr/>
        <w:t>В любом случае жертва умилостивления или очищения была даром, приносимым для умиротворения гнева, вызванного недопустимым поступком. И это то, что возмущает некоторых. Они говорят: «Почему необходимо умиротворять гнев Бога, если Он, будучи любовью, не гневается?» Ты видишь наши конфликты. Сегодня ударение делается на Твое терпение, готовность принять всех людей, какими бы они ни были, и этот конфликт разгорается еще больше. Кажется старомодным говорить о жертве Твоего Сына как о жертве умилостивления.</w:t>
      </w:r>
    </w:p>
    <w:p>
      <w:pPr>
        <w:pStyle w:val="Normal"/>
        <w:spacing w:lineRule="auto" w:line="360"/>
        <w:ind w:firstLine="540"/>
        <w:jc w:val="both"/>
        <w:rPr/>
      </w:pPr>
      <w:r>
        <w:rPr/>
        <w:t>Но проблема заключается не в  идее приношения Тебе жертвы, чтобы уменьшить Твой гнев, и даже не в том, гневаешься Ты или нет. Основной вопрос заключается в том, кто приносит жертву. Когда ее приносим мы, то Ты предстаешь в нашем воображении в роли Бога-тирана, в образе, противоположным истине. Но эту жертву приносишь Ты Сам, и тогда Ты уже не являешься неумолимым и жестоким. Ты — Бог добра, заботящийся о нас безмерно, дающий нам намного больше, чем мы нуждаемся, обеспечивая нас тем, чего мы сами не можем добиться.</w:t>
      </w:r>
    </w:p>
    <w:p>
      <w:pPr>
        <w:pStyle w:val="Normal"/>
        <w:spacing w:lineRule="auto" w:line="360"/>
        <w:ind w:firstLine="540"/>
        <w:jc w:val="both"/>
        <w:rPr/>
      </w:pPr>
      <w:r>
        <w:rPr/>
        <w:t>«Потому что душа тела в крови, и Я назначил ее вам для жертвенника, чтобы очищать души ваши, ибо кровь сия душу очищает» (Лев. 17:11).</w:t>
      </w:r>
    </w:p>
    <w:p>
      <w:pPr>
        <w:pStyle w:val="Normal"/>
        <w:spacing w:lineRule="auto" w:line="360"/>
        <w:ind w:firstLine="540"/>
        <w:jc w:val="both"/>
        <w:rPr/>
      </w:pPr>
      <w:r>
        <w:rPr/>
        <w:t>Ты сказал израильскому народу, что когда они убьют животное, чтобы съесть его, следует излить его кровь на жертвенник, как очистительную жертву. Они не должны были употреблять кровь в пищу, потому что в ней был символ жизни, а жизнь была Твоей собственностью, не их. Ты давал им ее только для того, чтобы они представили ее в жертву умилостивления или примирения. Тот, кто на самом деле приносил жертву умилостивления, так это Ты. И Тот, Кто усмирял Твой гнев, тоже был Ты, а не грешник.</w:t>
      </w:r>
    </w:p>
    <w:p>
      <w:pPr>
        <w:pStyle w:val="Normal"/>
        <w:spacing w:lineRule="auto" w:line="360"/>
        <w:ind w:firstLine="540"/>
        <w:jc w:val="both"/>
        <w:rPr/>
      </w:pPr>
      <w:r>
        <w:rPr/>
        <w:t>«Но Он, Милостивый, прощал грех и не истреблял их, многократно отвращал гнев Свой и не возбуждал всей ярости Своей» (Пс. 77:38).</w:t>
      </w:r>
    </w:p>
    <w:p>
      <w:pPr>
        <w:pStyle w:val="Normal"/>
        <w:spacing w:lineRule="auto" w:line="360"/>
        <w:ind w:firstLine="540"/>
        <w:jc w:val="both"/>
        <w:rPr/>
      </w:pPr>
      <w:r>
        <w:rPr/>
        <w:t>5 мая</w:t>
      </w:r>
    </w:p>
    <w:p>
      <w:pPr>
        <w:pStyle w:val="Normal"/>
        <w:spacing w:lineRule="auto" w:line="360"/>
        <w:ind w:firstLine="540"/>
        <w:jc w:val="both"/>
        <w:rPr/>
      </w:pPr>
      <w:r>
        <w:rPr/>
        <w:t>ДЕЙСТВИЕ ХРИСТОВОЙ КРОВИ</w:t>
      </w:r>
    </w:p>
    <w:p>
      <w:pPr>
        <w:pStyle w:val="Normal"/>
        <w:spacing w:lineRule="auto" w:line="360"/>
        <w:ind w:firstLine="540"/>
        <w:jc w:val="both"/>
        <w:rPr/>
      </w:pPr>
      <w:r>
        <w:rPr/>
        <w:t>«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 (Евр. 9:13, 14).</w:t>
      </w:r>
    </w:p>
    <w:p>
      <w:pPr>
        <w:pStyle w:val="Normal"/>
        <w:spacing w:lineRule="auto" w:line="360"/>
        <w:ind w:firstLine="540"/>
        <w:jc w:val="both"/>
        <w:rPr/>
      </w:pPr>
      <w:r>
        <w:rPr/>
        <w:t>Жертвоприношения в ветхозаветном святилище были лишь символом. Умилостивление и истинная жертва за грех — это Твой Сын. И Он отдал Самого Себя. Не грешник предложил Его для умиротворения Твоего гнева. Воистину Ты «долготерпелив и многомилостив» (Чис. 14:18), но Твой гнев существует в том смысле, что Ты не миришься с грехом и выносишь ему приговор.</w:t>
      </w:r>
    </w:p>
    <w:p>
      <w:pPr>
        <w:pStyle w:val="Normal"/>
        <w:spacing w:lineRule="auto" w:line="360"/>
        <w:ind w:firstLine="540"/>
        <w:jc w:val="both"/>
        <w:rPr/>
      </w:pPr>
      <w:r>
        <w:rPr/>
        <w:t>«Бог — судия праведный, и Бог, всякий день строго взыскивающий… Ибо открывается гнев Божий с неба на всякое нечестие и неправду человеков, подавляющих истину неправдою» (Пс. 7:12; Рим. 1:18).</w:t>
      </w:r>
    </w:p>
    <w:p>
      <w:pPr>
        <w:pStyle w:val="Normal"/>
        <w:spacing w:lineRule="auto" w:line="360"/>
        <w:ind w:firstLine="540"/>
        <w:jc w:val="both"/>
        <w:rPr/>
      </w:pPr>
      <w:r>
        <w:rPr/>
        <w:t>Все мы согрешили и, зараженные грехом, все осуждены. Невозможно представить Тебя безразличным к ужасающей реальности нашего греховного состояния. Ты не примирим в отношении греха. Грех оскорбителен для Тебя, потому что это мятеж против Тебя. Все мы серьезно оскорбили Тебя. Нельзя сказать, что это оскорбление вызывает у Тебя эмоциональную реакцию против оскорбителя, как ответ чувств, естественный для личности, глубоко раненной действием другого. Наше оскорбление не эмоциональное или психологическое, — оно моральное.</w:t>
      </w:r>
    </w:p>
    <w:p>
      <w:pPr>
        <w:pStyle w:val="Normal"/>
        <w:spacing w:lineRule="auto" w:line="360"/>
        <w:ind w:firstLine="540"/>
        <w:jc w:val="both"/>
        <w:rPr/>
      </w:pPr>
      <w:r>
        <w:rPr/>
        <w:t>«Кто соблюдает весь закон и согрешит в одном чем-нибудь, тот становится виновным во всем» (Иак. 2:10).</w:t>
      </w:r>
    </w:p>
    <w:p>
      <w:pPr>
        <w:pStyle w:val="Normal"/>
        <w:spacing w:lineRule="auto" w:line="360"/>
        <w:ind w:firstLine="540"/>
        <w:jc w:val="both"/>
        <w:rPr/>
      </w:pPr>
      <w:r>
        <w:rPr/>
        <w:t>Наше оскорбление — это непослушание. Оно направлено на саму основу Твоего вселенского правления — против Твоей праведности. Наше непослушание не делает Тебя неправедным, оно делает неправедными нас, делает нас нечестивыми. И в состоянии нечестивости и неправедности мы приводим к хаосу весь Твой порядок. Вся вселенная, сотворенная Тобой, подвергается влиянию нашей развращенности. Мы похожи на гнилое яблоко, заражающее все остальные. И Ты не можешь оставаться  безразличным. Ты должен очистить это пятно. Одно пятно, разрушающее жизнь, должно быть омыто чистой, не зараженной, нерушимой жизнью. Кровь Христа — это выражение безупречной жизни, отданной за нас, чтобы примирить нас с Богом через Его смерть на кресте.</w:t>
      </w:r>
    </w:p>
    <w:p>
      <w:pPr>
        <w:pStyle w:val="Normal"/>
        <w:spacing w:lineRule="auto" w:line="360"/>
        <w:ind w:firstLine="540"/>
        <w:jc w:val="both"/>
        <w:rPr/>
      </w:pPr>
      <w:r>
        <w:rPr/>
        <w:t>«Кровь Иисуса Христа, Сына Его, очищает нас от всякого греха» (1 Ин. 1:7; Откр. 5:9, 10).</w:t>
      </w:r>
    </w:p>
    <w:p>
      <w:pPr>
        <w:pStyle w:val="Normal"/>
        <w:spacing w:lineRule="auto" w:line="360"/>
        <w:ind w:firstLine="540"/>
        <w:jc w:val="both"/>
        <w:rPr/>
      </w:pPr>
      <w:r>
        <w:rPr/>
        <w:t>6 мая</w:t>
      </w:r>
    </w:p>
    <w:p>
      <w:pPr>
        <w:pStyle w:val="Normal"/>
        <w:spacing w:lineRule="auto" w:line="360"/>
        <w:ind w:firstLine="540"/>
        <w:jc w:val="both"/>
        <w:rPr/>
      </w:pPr>
      <w:r>
        <w:rPr/>
        <w:t>СПАСЕННЫЕ ЕГО ЖИЗНЬЮ</w:t>
      </w:r>
    </w:p>
    <w:p>
      <w:pPr>
        <w:pStyle w:val="Normal"/>
        <w:spacing w:lineRule="auto" w:line="360"/>
        <w:ind w:firstLine="540"/>
        <w:jc w:val="both"/>
        <w:rPr/>
      </w:pPr>
      <w:r>
        <w:rPr/>
        <w:t>«Ибо если, будучи врагами, мы примирились с Богом смертью Сына Его, то тем более, примирившись, спасемся жизнью Его» (Рим. 5:10).</w:t>
      </w:r>
    </w:p>
    <w:p>
      <w:pPr>
        <w:pStyle w:val="Normal"/>
        <w:spacing w:lineRule="auto" w:line="360"/>
        <w:ind w:firstLine="540"/>
        <w:jc w:val="both"/>
        <w:rPr/>
      </w:pPr>
      <w:r>
        <w:rPr/>
        <w:t>Следует различать примирение и спасение. Примирение — это то, что совершил Ты через Христа, чтобы вернуть нас в состояние гармонии с Тобой. Спасение — это то, что Ты делаешь через Святого Духа, чтобы сделать нас способными жить в этой гармонии. Ты совершил примирение или оправдание грешника через смерть Твоего Сына.</w:t>
      </w:r>
    </w:p>
    <w:p>
      <w:pPr>
        <w:pStyle w:val="Normal"/>
        <w:spacing w:lineRule="auto" w:line="360"/>
        <w:ind w:firstLine="540"/>
        <w:jc w:val="both"/>
        <w:rPr/>
      </w:pPr>
      <w:r>
        <w:rPr/>
        <w:t xml:space="preserve">«Которого Бог предложил в жертву умилостивления в Крови Его через веру, для показания правды Его в прощении </w:t>
      </w:r>
      <w:r>
        <w:rPr>
          <w:bCs/>
        </w:rPr>
        <w:t>грехов, соделанных прежде»</w:t>
      </w:r>
      <w:r>
        <w:rPr/>
        <w:t xml:space="preserve"> (Рим. 3:25).</w:t>
      </w:r>
    </w:p>
    <w:p>
      <w:pPr>
        <w:pStyle w:val="Normal"/>
        <w:spacing w:lineRule="auto" w:line="360"/>
        <w:ind w:firstLine="540"/>
        <w:jc w:val="both"/>
        <w:rPr/>
      </w:pPr>
      <w:r>
        <w:rPr/>
        <w:t>Но от дня принятия веры до дня смерти — целая жизнь. Как прожить ее в чистоте?</w:t>
      </w:r>
    </w:p>
    <w:p>
      <w:pPr>
        <w:pStyle w:val="Normal"/>
        <w:spacing w:lineRule="auto" w:line="360"/>
        <w:ind w:firstLine="540"/>
        <w:jc w:val="both"/>
        <w:rPr/>
      </w:pPr>
      <w:r>
        <w:rPr/>
        <w:t xml:space="preserve">«Ибо вы к тому призваны, потому что и Христос пострадал за нас, </w:t>
      </w:r>
      <w:r>
        <w:rPr>
          <w:bCs/>
        </w:rPr>
        <w:t>оставив нам пример</w:t>
      </w:r>
      <w:r>
        <w:rPr/>
        <w:t>, дабы мы шли по следам Его.  Он не сделал никакого греха, и не было лести в устах Его.  Будучи злословим, Он не злословил взаимно; страдая, не угрожал, но предавал то Судии Праведному» (1 Петр. 2:21—23).</w:t>
      </w:r>
    </w:p>
    <w:p>
      <w:pPr>
        <w:pStyle w:val="Normal"/>
        <w:spacing w:lineRule="auto" w:line="360"/>
        <w:ind w:firstLine="540"/>
        <w:jc w:val="both"/>
        <w:rPr/>
      </w:pPr>
      <w:r>
        <w:rPr/>
        <w:t>Жизнь Иисуса Христа — это образец для меня, несомненно. Но не только образец, есть в ней нечто большее. Если бы моя христианская жизнь была простым подражанием Иисусу, мое спасение было бы по делам. Но никто не спасается делами, пусть даже они будут совершенным отображением жизни Христа. Спасение — это не подобие театрального представления, в котором больше аплодисментов получает тот артист, кто лучше играет. Это не подобие жизни, а сама жизнь. Это жизнь Христа, воссозданная в моей жизни Святым Духом, по вере. Это больше, чем подражание; жизнь спасения — это приобщение.</w:t>
      </w:r>
    </w:p>
    <w:p>
      <w:pPr>
        <w:pStyle w:val="Normal"/>
        <w:spacing w:lineRule="auto" w:line="360"/>
        <w:ind w:firstLine="540"/>
        <w:jc w:val="both"/>
        <w:rPr/>
      </w:pPr>
      <w:r>
        <w:rPr/>
        <w:t>Когда я приобщаюсь самым тесным образом к Святому Духу во всех своих действиях, то живу так, как жил Христос; более того, Он живет во мне. И я живу Его жизнью по вере, не уничтожая свою личность, но развивая ее в объединении моей воли с Его волей. Это такое единение в Духе, когда я хочу того, чего хочет Он.</w:t>
      </w:r>
    </w:p>
    <w:p>
      <w:pPr>
        <w:pStyle w:val="Normal"/>
        <w:spacing w:lineRule="auto" w:line="360"/>
        <w:ind w:firstLine="540"/>
        <w:jc w:val="both"/>
        <w:rPr/>
      </w:pPr>
      <w:r>
        <w:rPr/>
        <w:t>«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 2:19, 20).</w:t>
      </w:r>
    </w:p>
    <w:p>
      <w:pPr>
        <w:pStyle w:val="Normal"/>
        <w:spacing w:lineRule="auto" w:line="360"/>
        <w:ind w:firstLine="540"/>
        <w:jc w:val="both"/>
        <w:rPr/>
      </w:pPr>
      <w:r>
        <w:rPr/>
        <w:t>Вот таким образом, съединясь с Ним, я спасен Его жизнью.</w:t>
      </w:r>
    </w:p>
    <w:p>
      <w:pPr>
        <w:pStyle w:val="Normal"/>
        <w:spacing w:lineRule="auto" w:line="360"/>
        <w:ind w:firstLine="540"/>
        <w:jc w:val="both"/>
        <w:rPr/>
      </w:pPr>
      <w:r>
        <w:rPr/>
        <w:t>7 мая</w:t>
      </w:r>
    </w:p>
    <w:p>
      <w:pPr>
        <w:pStyle w:val="Normal"/>
        <w:spacing w:lineRule="auto" w:line="360"/>
        <w:ind w:firstLine="540"/>
        <w:jc w:val="both"/>
        <w:rPr/>
      </w:pPr>
      <w:r>
        <w:rPr/>
        <w:t>НАДЕЖНОСТЬ КРЕСТА</w:t>
      </w:r>
    </w:p>
    <w:p>
      <w:pPr>
        <w:pStyle w:val="Normal"/>
        <w:spacing w:lineRule="auto" w:line="360"/>
        <w:ind w:firstLine="540"/>
        <w:jc w:val="both"/>
        <w:rPr/>
      </w:pPr>
      <w:r>
        <w:rPr/>
        <w:t>«А если Христос не воскрес, то и проповедь наша тщетна, тщетна и вера ваша… вы еще во грехах ваших» (1 Кор. 15:14, 17).</w:t>
      </w:r>
    </w:p>
    <w:p>
      <w:pPr>
        <w:pStyle w:val="Normal"/>
        <w:spacing w:lineRule="auto" w:line="360"/>
        <w:ind w:firstLine="540"/>
        <w:jc w:val="both"/>
        <w:rPr/>
      </w:pPr>
      <w:r>
        <w:rPr/>
        <w:t>Ты провозгласил о воскресении Христа через апостолов, которые проповедовали об этом событии с полной убежденностью.</w:t>
      </w:r>
    </w:p>
    <w:p>
      <w:pPr>
        <w:pStyle w:val="Normal"/>
        <w:spacing w:lineRule="auto" w:line="360"/>
        <w:ind w:firstLine="540"/>
        <w:jc w:val="both"/>
        <w:rPr/>
      </w:pPr>
      <w:r>
        <w:rPr/>
        <w:t xml:space="preserve">«Ибо я первоначально преподал вам, что и </w:t>
      </w:r>
      <w:r>
        <w:rPr>
          <w:i/>
          <w:iCs/>
        </w:rPr>
        <w:t>сам</w:t>
      </w:r>
      <w:r>
        <w:rPr/>
        <w:t xml:space="preserve"> принял, — писал Павел,— </w:t>
      </w:r>
      <w:r>
        <w:rPr>
          <w:i/>
          <w:iCs/>
        </w:rPr>
        <w:t>то есть</w:t>
      </w:r>
      <w:r>
        <w:rPr/>
        <w:t>, что Христос умер за грехи наши, по Писанию,  и что Он погребен был, и что воскрес в третий день, по Писанию» (1 Кор. 15:3, 4).</w:t>
      </w:r>
    </w:p>
    <w:p>
      <w:pPr>
        <w:pStyle w:val="Normal"/>
        <w:spacing w:lineRule="auto" w:line="360"/>
        <w:ind w:firstLine="540"/>
        <w:jc w:val="both"/>
        <w:rPr/>
      </w:pPr>
      <w:r>
        <w:rPr/>
        <w:t>Псалмы и пророки возвестили воскресение как твердую основу уверенности, радости, счастья, доверия и восстановления.</w:t>
      </w:r>
    </w:p>
    <w:p>
      <w:pPr>
        <w:pStyle w:val="Normal"/>
        <w:spacing w:lineRule="auto" w:line="360"/>
        <w:ind w:firstLine="540"/>
        <w:jc w:val="both"/>
        <w:rPr/>
      </w:pPr>
      <w:r>
        <w:rPr/>
        <w:t>«Всегда видел я пред собою Господа, — написал Давид в своей поэме счастья, — ибо Он одесную меня; не поколеблюсь. Оттого возрадовалось сердце мое и возвеселился язык мой; даже и плоть моя успокоится в уповании, ибо Ты не оставишь души моей в аде и не дашь святому Твоему увидеть тление» (Пс. 15:8, 10; ср. Ос. 6:1, 2).</w:t>
      </w:r>
    </w:p>
    <w:p>
      <w:pPr>
        <w:pStyle w:val="Normal"/>
        <w:spacing w:lineRule="auto" w:line="360"/>
        <w:ind w:firstLine="540"/>
        <w:jc w:val="both"/>
        <w:rPr/>
      </w:pPr>
      <w:r>
        <w:rPr/>
        <w:t xml:space="preserve">Когда я вспоминаю воскресение Христа, то думаю о Твоей силе: даже могила не смогла удержать Тебя. Мы смертны, мы скорбим о потере близких. Мы быстротечны, и время разрушает нас понемногу, а иногда и в одно мгновение. Мы только смягчаем боль надеждой. Но Тебя смерть не затрагивает. У Тебя есть власть над ней. Кончено, смерть — это Твой враг. Но она не имеет никакой власти над Тобой. Это Твой враг, потому что она разрушает жизнь, сотворенную Тобой. </w:t>
      </w:r>
    </w:p>
    <w:p>
      <w:pPr>
        <w:pStyle w:val="Normal"/>
        <w:spacing w:lineRule="auto" w:line="360"/>
        <w:ind w:firstLine="540"/>
        <w:jc w:val="both"/>
        <w:rPr/>
      </w:pPr>
      <w:r>
        <w:rPr/>
        <w:t>Но Твой Сын не мог умереть так, как мы, потому что не согрешил. Он умер только потому, что захотел отдать Свою жизнь.</w:t>
      </w:r>
    </w:p>
    <w:p>
      <w:pPr>
        <w:pStyle w:val="Normal"/>
        <w:spacing w:lineRule="auto" w:line="360"/>
        <w:ind w:firstLine="540"/>
        <w:jc w:val="both"/>
        <w:rPr/>
      </w:pPr>
      <w:r>
        <w:rPr/>
        <w:t>«Я отдаю жизнь Мою, чтобы опять принять ее, — сказал Иисус, — Никто не отнимает ее у Меня, но Я Сам отдаю ее. Имею власть отдать ее и власть имею опять принять ее. Сию заповедь получил Я от Отца Моего» (Ин. 10:17, 18).</w:t>
      </w:r>
    </w:p>
    <w:p>
      <w:pPr>
        <w:pStyle w:val="Normal"/>
        <w:spacing w:lineRule="auto" w:line="360"/>
        <w:ind w:firstLine="540"/>
        <w:jc w:val="both"/>
        <w:rPr/>
      </w:pPr>
      <w:r>
        <w:rPr/>
        <w:t>Он имел власть, чтобы воскреснуть, и Он воскрес. Его воскресение — это не просто учение христианства, это проявление Его власти, которое обеспечило и наше воскресение.</w:t>
      </w:r>
    </w:p>
    <w:p>
      <w:pPr>
        <w:pStyle w:val="Normal"/>
        <w:spacing w:lineRule="auto" w:line="360"/>
        <w:ind w:firstLine="540"/>
        <w:jc w:val="both"/>
        <w:rPr/>
      </w:pPr>
      <w:r>
        <w:rPr/>
        <w:t>«Как в Адаме все умирают, так во Христе все оживут» (1 Кор. 15:22).</w:t>
      </w:r>
    </w:p>
    <w:p>
      <w:pPr>
        <w:pStyle w:val="Normal"/>
        <w:spacing w:lineRule="auto" w:line="360"/>
        <w:ind w:firstLine="540"/>
        <w:jc w:val="both"/>
        <w:rPr/>
      </w:pPr>
      <w:r>
        <w:rPr/>
        <w:t>8 мая</w:t>
      </w:r>
    </w:p>
    <w:p>
      <w:pPr>
        <w:pStyle w:val="Normal"/>
        <w:spacing w:lineRule="auto" w:line="360"/>
        <w:ind w:firstLine="540"/>
        <w:jc w:val="both"/>
        <w:rPr/>
      </w:pPr>
      <w:r>
        <w:rPr/>
        <w:t>ВОСКРЕСЕНИЕ ВЕРУЮЩИХ</w:t>
      </w:r>
    </w:p>
    <w:p>
      <w:pPr>
        <w:pStyle w:val="Normal"/>
        <w:spacing w:lineRule="auto" w:line="360"/>
        <w:ind w:firstLine="540"/>
        <w:jc w:val="both"/>
        <w:rPr/>
      </w:pPr>
      <w:r>
        <w:rPr/>
        <w:t>«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1 Фес. 4:13, 14).</w:t>
      </w:r>
    </w:p>
    <w:p>
      <w:pPr>
        <w:pStyle w:val="Normal"/>
        <w:spacing w:lineRule="auto" w:line="360"/>
        <w:ind w:firstLine="540"/>
        <w:jc w:val="both"/>
        <w:rPr/>
      </w:pPr>
      <w:r>
        <w:rPr/>
        <w:t>Основой нашего воскресения является воскресение Христа: мы воскреснем, потому что воскрес Он. Все христиане, с самого возникновения христианской Церкви, верили в телесное воскресение, которое произойдет при Втором пришествии Иисуса Христа.</w:t>
      </w:r>
    </w:p>
    <w:p>
      <w:pPr>
        <w:pStyle w:val="Normal"/>
        <w:spacing w:lineRule="auto" w:line="360"/>
        <w:ind w:firstLine="540"/>
        <w:jc w:val="both"/>
        <w:rPr/>
      </w:pPr>
      <w:r>
        <w:rPr/>
        <w:t>«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1 Фес. 4:15, 16).</w:t>
      </w:r>
    </w:p>
    <w:p>
      <w:pPr>
        <w:pStyle w:val="Normal"/>
        <w:spacing w:lineRule="auto" w:line="360"/>
        <w:ind w:firstLine="540"/>
        <w:jc w:val="both"/>
        <w:rPr/>
      </w:pPr>
      <w:r>
        <w:rPr/>
        <w:t>Но для христиан существует и другое воскресение. Воскресение духовное, которое также является Твоим деянием и происходит не в отдаленном будущем, а в настоящем, оно — реальность, и это истинный задаток будущего воскресения тела.</w:t>
      </w:r>
    </w:p>
    <w:p>
      <w:pPr>
        <w:pStyle w:val="Normal"/>
        <w:spacing w:lineRule="auto" w:line="360"/>
        <w:ind w:firstLine="540"/>
        <w:jc w:val="both"/>
        <w:rPr/>
      </w:pPr>
      <w:r>
        <w:rPr/>
        <w:t>«Быв погребены с Ним в крещении, в Нем вы и совоскресли верою в силу Бога, Который воскресил Его из мертвых» (Кол. 2:12).</w:t>
      </w:r>
    </w:p>
    <w:p>
      <w:pPr>
        <w:pStyle w:val="Normal"/>
        <w:spacing w:lineRule="auto" w:line="360"/>
        <w:ind w:firstLine="540"/>
        <w:jc w:val="both"/>
        <w:rPr/>
      </w:pPr>
      <w:r>
        <w:rPr/>
        <w:t>Ты воскрешаешь нас духовно, чтобы мы жили новой жизнью, далекой от зла и греха. Крещение — это символ нашей смерти для греха и нашего воскресения к жизни для Тебя. Наше тело продолжает быть смертным до Второго пришествия Христа в мир, но служит не для нечестия, но для праведности (см. Рим. 6:11—14).</w:t>
      </w:r>
    </w:p>
    <w:p>
      <w:pPr>
        <w:pStyle w:val="Normal"/>
        <w:spacing w:lineRule="auto" w:line="360"/>
        <w:ind w:firstLine="540"/>
        <w:jc w:val="both"/>
        <w:rPr/>
      </w:pPr>
      <w:r>
        <w:rPr/>
        <w:t>Как живет новое творение после того, как воскресает духовно? Оно преображается. Когда я не верю, то делаю себя центром всех своих помышлений, а когда верю, мои мысли сосредоточены на Христе и на спасении моего ближнего. Обновление моего ума — это не просто приспособление к новым обстоятельствам жизни. Это полное преображение. Мой ум перестает быть моим, и я приобретаю ум Христов.</w:t>
      </w:r>
    </w:p>
    <w:p>
      <w:pPr>
        <w:pStyle w:val="Normal"/>
        <w:spacing w:lineRule="auto" w:line="360"/>
        <w:ind w:firstLine="540"/>
        <w:jc w:val="both"/>
        <w:rPr/>
      </w:pPr>
      <w:r>
        <w:rPr/>
        <w:t xml:space="preserve">«Ибо кто познал ум Господень, чтобы </w:t>
      </w:r>
      <w:r>
        <w:rPr>
          <w:i/>
          <w:iCs/>
        </w:rPr>
        <w:t>мог</w:t>
      </w:r>
      <w:r>
        <w:rPr/>
        <w:t xml:space="preserve"> судить его? А мы имеем ум Христов» (1 Кор. 2:16).</w:t>
      </w:r>
    </w:p>
    <w:p>
      <w:pPr>
        <w:pStyle w:val="Normal"/>
        <w:spacing w:lineRule="auto" w:line="360"/>
        <w:ind w:firstLine="540"/>
        <w:jc w:val="both"/>
        <w:rPr/>
      </w:pPr>
      <w:r>
        <w:rPr/>
        <w:t>9 мая</w:t>
      </w:r>
    </w:p>
    <w:p>
      <w:pPr>
        <w:pStyle w:val="Normal"/>
        <w:spacing w:lineRule="auto" w:line="360"/>
        <w:ind w:firstLine="540"/>
        <w:jc w:val="both"/>
        <w:rPr/>
      </w:pPr>
      <w:r>
        <w:rPr/>
        <w:t>ОПЫТ СПАСЕНИЯ</w:t>
      </w:r>
    </w:p>
    <w:p>
      <w:pPr>
        <w:pStyle w:val="Normal"/>
        <w:spacing w:lineRule="auto" w:line="360"/>
        <w:ind w:firstLine="540"/>
        <w:jc w:val="both"/>
        <w:rPr/>
      </w:pPr>
      <w:r>
        <w:rPr/>
        <w:t>«Но что говорит Писание? “Близко к тебе слово, в устах твоих и в сердце твоем”, то есть слово веры, которое проповедуем.  Ибо если устами твоими будешь исповедо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 Ибо “всякий, кто призовет имя Господне, спасется”» (Рим. 10:8—10, 13).</w:t>
      </w:r>
    </w:p>
    <w:p>
      <w:pPr>
        <w:pStyle w:val="Normal"/>
        <w:spacing w:lineRule="auto" w:line="360"/>
        <w:ind w:firstLine="540"/>
        <w:jc w:val="both"/>
        <w:rPr/>
      </w:pPr>
      <w:r>
        <w:rPr/>
        <w:t xml:space="preserve">«По бесконечной любви и милости Бог соделал так, что не знавший греха Христос стал грехом ради нас, чтобы в Нем мы соделались праведными пред Богом. Под влиянием Святого Духа мы осознаем нашу нужду в Спасителе, признаем нашу греховность, раскаиваемся в наших преступлениях и верою принимаем Иисуса как Господа и Христа, как Того, Кто занял наше место на кресте и оставил нам пример. Вера, посредством которой мы принимаем спасение, приходит к нам от Божественной силы Его Слова и является даром Божьей благодати. Благодаря Христу Бог оправдывает и принимает нас как Своих сыновей и дочерей и избавляет от господства греха. Действие Духа Святого производит в нас возрождение и освящение. Дух обновляет наш разум, записывает в наших сердцах Божий закон любви и дает нам силу жить святой жизнью. Пребывая в Нем, мы становимся причастниками Божественной природы и получаем уверенность в спасении как теперь, так и на суде (см. 2 Кор. 5:17—21; Ин. 3:16; Гал. 1:4; 4:4—7; Тит. 3:3—7; Ин. 16:8; Гал. 3:13, 14; 1 Петр. 2:21, 22; Рим. 10:17; Лк. 17:5; Мк. 9:23, 24; Еф. 2:5—10; Рим. 3:21—26; Кол. 1:13, 14; Рим.8:14—17; Гал. 3:26; Ин. 3:3—8; 1 Петр. 1:23; Рим. 12:2; Евр. 8:7—12; Иез. 36:25—27; 2 Петр. 1:3, 4; Рим. 8:1—4; 5:6—9)». </w:t>
      </w:r>
      <w:r>
        <w:rPr>
          <w:i/>
        </w:rPr>
        <w:t>Церковное руководство Церкви адвентистов седьмого дня</w:t>
      </w:r>
      <w:r>
        <w:rPr/>
        <w:t>, 2001, с. 20, 21.</w:t>
      </w:r>
    </w:p>
    <w:p>
      <w:pPr>
        <w:pStyle w:val="Normal"/>
        <w:spacing w:lineRule="auto" w:line="360"/>
        <w:ind w:firstLine="540"/>
        <w:jc w:val="both"/>
        <w:rPr/>
      </w:pPr>
      <w:r>
        <w:rPr/>
        <w:t>Сложный процесс спасения Ты, Господи, объясняешь нам очень просто: только верить и исповедовать. Верить, чтобы быть оправданным, и исповедовать, чтобы получить спасение.</w:t>
      </w:r>
    </w:p>
    <w:p>
      <w:pPr>
        <w:pStyle w:val="Normal"/>
        <w:spacing w:lineRule="auto" w:line="360"/>
        <w:ind w:firstLine="540"/>
        <w:jc w:val="both"/>
        <w:rPr/>
      </w:pPr>
      <w:r>
        <w:rPr/>
        <w:t>Когда Ты оправдываешь меня, Ты прощаешь меня. Ты прощаешь даже мои непростительные деяния. Если бы Ты прощал только то, что мы, люди, прощаем, не было бы спасения ни для кого. Потому что мы прощаем незначительные проступки людей, те, которые почти не являются проступками. Тяжелые же проступки нас оскорбляют, остаются навсегда в памяти, если только Ты не вмешаешься и не изменишь ее. В истинном прощении всегда присутствуешь Ты. Однако Ты прощаешь только тогда, когда я верю. Без веры оправдание стало бы жемчугом, кинутым свиньям. Когда я верю, я принимаю Тебя, а приняв Тебя, принимаю все Твое.</w:t>
      </w:r>
    </w:p>
    <w:p>
      <w:pPr>
        <w:pStyle w:val="Normal"/>
        <w:spacing w:lineRule="auto" w:line="360"/>
        <w:ind w:firstLine="540"/>
        <w:jc w:val="both"/>
        <w:rPr/>
      </w:pPr>
      <w:r>
        <w:rPr/>
        <w:t>Даруя мне спасение сейчас, Ты приобщаешь меня к Твоей собственной вечной действительности и делаешь меня Твоим Сыном. Нет разделения между Тобой и мной, ни во времени, ни в действиях, мы действуем вместе. Ты открываешь, я исповедую. Я объявляю о моей вере во Христа и возвещаю Его. Я становлюсь новым творением.</w:t>
      </w:r>
    </w:p>
    <w:p>
      <w:pPr>
        <w:pStyle w:val="Normal"/>
        <w:spacing w:lineRule="auto" w:line="360"/>
        <w:ind w:firstLine="540"/>
        <w:jc w:val="both"/>
        <w:rPr/>
      </w:pPr>
      <w:r>
        <w:rPr/>
        <w:t>10 мая</w:t>
      </w:r>
    </w:p>
    <w:p>
      <w:pPr>
        <w:pStyle w:val="Normal"/>
        <w:spacing w:lineRule="auto" w:line="360"/>
        <w:ind w:firstLine="540"/>
        <w:jc w:val="both"/>
        <w:rPr/>
      </w:pPr>
      <w:r>
        <w:rPr/>
        <w:t>ОПЫТ ЖИЗНИ КАК НОВОГО ТВОРЕНИЯ</w:t>
      </w:r>
    </w:p>
    <w:p>
      <w:pPr>
        <w:pStyle w:val="Normal"/>
        <w:spacing w:lineRule="auto" w:line="360"/>
        <w:ind w:firstLine="540"/>
        <w:jc w:val="both"/>
        <w:rPr/>
      </w:pPr>
      <w:r>
        <w:rPr/>
        <w:t xml:space="preserve">«Итак, кто во Христе, </w:t>
      </w:r>
      <w:r>
        <w:rPr>
          <w:i/>
          <w:iCs/>
        </w:rPr>
        <w:t>тот</w:t>
      </w:r>
      <w:r>
        <w:rPr/>
        <w:t xml:space="preserve"> новая тварь; древнее прошло, теперь все новое» (2 Кор. 5:17).</w:t>
      </w:r>
    </w:p>
    <w:p>
      <w:pPr>
        <w:pStyle w:val="Normal"/>
        <w:spacing w:lineRule="auto" w:line="360"/>
        <w:ind w:firstLine="540"/>
        <w:jc w:val="both"/>
        <w:rPr/>
      </w:pPr>
      <w:r>
        <w:rPr/>
        <w:t>Опыт жизни нового творения мне даешь Ты, мой Бог. Я не могу обрести эту жизнь сам по себе. Ты предлагаешь ее, а я, веря Тебе, получаю ее по вере. После того, как я рожден заново, я живу с Тобой как человек, спасенный Христом. Я переживаю опыт спасения не как человек, который предчувствует нечто, но не знает точно, все ли получится согласно его предчувствиям. Опыт спасения есть уверенность через веру, глубокая убежденность, которая руководит всей жизнью.</w:t>
      </w:r>
    </w:p>
    <w:p>
      <w:pPr>
        <w:pStyle w:val="Normal"/>
        <w:spacing w:lineRule="auto" w:line="360"/>
        <w:ind w:firstLine="540"/>
        <w:jc w:val="both"/>
        <w:rPr/>
      </w:pPr>
      <w:r>
        <w:rPr/>
        <w:t>«Вера же есть осуществление ожидаемого и уверенность в невидимом» (Евр. 11:1).</w:t>
      </w:r>
    </w:p>
    <w:p>
      <w:pPr>
        <w:pStyle w:val="Normal"/>
        <w:spacing w:lineRule="auto" w:line="360"/>
        <w:ind w:firstLine="540"/>
        <w:jc w:val="both"/>
        <w:rPr/>
      </w:pPr>
      <w:r>
        <w:rPr/>
        <w:t>Опыт спасения — это образ жизни, через который достигается невозможное, и достигается потому, что это жизнь в содружестве со Святым Духом.</w:t>
      </w:r>
    </w:p>
    <w:p>
      <w:pPr>
        <w:pStyle w:val="Normal"/>
        <w:spacing w:lineRule="auto" w:line="360"/>
        <w:ind w:firstLine="540"/>
        <w:jc w:val="both"/>
        <w:rPr/>
      </w:pPr>
      <w:r>
        <w:rPr/>
        <w:t xml:space="preserve">«Как закон, ослабленный плотию, был бессилен, то Бог послал Сына Своего в подобии плоти греховной </w:t>
      </w:r>
      <w:r>
        <w:rPr>
          <w:i/>
          <w:iCs/>
        </w:rPr>
        <w:t>в жертву</w:t>
      </w:r>
      <w:r>
        <w:rPr/>
        <w:t xml:space="preserve"> за грех и осудил грех во плоти,  чтобы оправдание закона исполнилось в нас, живущих не по плоти, но по духу.  Ибо живущие по плоти о плотском помышляют, а живущие по духу — о духовном» (Рим. 8:3—5).</w:t>
      </w:r>
    </w:p>
    <w:p>
      <w:pPr>
        <w:pStyle w:val="Normal"/>
        <w:spacing w:lineRule="auto" w:line="360"/>
        <w:ind w:firstLine="540"/>
        <w:jc w:val="both"/>
        <w:rPr/>
      </w:pPr>
      <w:r>
        <w:rPr/>
        <w:t>И Дух, Который проникает везде, и все знает, дает нам духовную уверенность в спасении.</w:t>
      </w:r>
    </w:p>
    <w:p>
      <w:pPr>
        <w:pStyle w:val="Normal"/>
        <w:spacing w:lineRule="auto" w:line="360"/>
        <w:ind w:firstLine="540"/>
        <w:jc w:val="both"/>
        <w:rPr/>
      </w:pPr>
      <w:r>
        <w:rPr/>
        <w:t>«Сей самый Дух свидетельствует духу нашему, что мы — дети Божии.  А если дети, то и наследники, наследники Божии, сонаследники же Христу» (Рим. 8:16, 17).</w:t>
      </w:r>
    </w:p>
    <w:p>
      <w:pPr>
        <w:pStyle w:val="Normal"/>
        <w:spacing w:lineRule="auto" w:line="360"/>
        <w:ind w:firstLine="540"/>
        <w:jc w:val="both"/>
        <w:rPr/>
      </w:pPr>
      <w:r>
        <w:rPr/>
        <w:t>Мой опыт спасения — это опыт единения с Тобой. И когда Ты, Отец света, освещаешь мой ум и преображаешь меня, то оставляешь во мне с Твоим присутствием саму сущность Твоей вечной действительности, которая уже не просто обещание, исполнения которого я ожидаю в будущем, а истинный ежедневный опыт жизни с Тобой. И, таким образом, ежедневная рутина не утомляет меня, не причиняет боли, не наскучивает. А если и болит, то я рассказываю об этом Тебе, как беседуют близкие друзья, и боль уходит. Боль превращается в молитву и свидетельство. То же самое происходит с самыми простыми повседневными вещами: вся моя жизнь превращается в благодарность и хвалу за все, что я получаю от Тебя каждый день, каждое мгновение.</w:t>
      </w:r>
    </w:p>
    <w:p>
      <w:pPr>
        <w:pStyle w:val="Normal"/>
        <w:spacing w:lineRule="auto" w:line="360"/>
        <w:ind w:firstLine="540"/>
        <w:jc w:val="both"/>
        <w:rPr/>
      </w:pPr>
      <w:r>
        <w:rPr/>
        <w:t>11 мая</w:t>
      </w:r>
    </w:p>
    <w:p>
      <w:pPr>
        <w:pStyle w:val="Normal"/>
        <w:spacing w:lineRule="auto" w:line="360"/>
        <w:ind w:firstLine="540"/>
        <w:jc w:val="both"/>
        <w:rPr/>
      </w:pPr>
      <w:r>
        <w:rPr/>
        <w:t>КАК ПРОИСХОДИТ НОВОЕ РОЖДЕНИЕ</w:t>
      </w:r>
    </w:p>
    <w:p>
      <w:pPr>
        <w:pStyle w:val="Normal"/>
        <w:spacing w:lineRule="auto" w:line="360"/>
        <w:ind w:firstLine="540"/>
        <w:jc w:val="both"/>
        <w:rPr/>
      </w:pPr>
      <w:r>
        <w:rPr/>
        <w:t>«Иисус отвечал: истинно, истинно говорю тебе, если кто не родится от воды и Духа, не может войти в Царствие Божие» (Ин. 3:5).</w:t>
      </w:r>
    </w:p>
    <w:p>
      <w:pPr>
        <w:pStyle w:val="Normal"/>
        <w:spacing w:lineRule="auto" w:line="360"/>
        <w:ind w:firstLine="540"/>
        <w:jc w:val="both"/>
        <w:rPr/>
      </w:pPr>
      <w:r>
        <w:rPr/>
        <w:t>Никодим был важным человеком: начальник, член синедриона, фарисей. Фарисеи были пуританами, ревностными защитниками самой строгой ритуальной чистоты и составляли самую популярную партию в Израиле. Они были членами правительства, вершили правосудие, учили закону и отстаивали самые возвышенные идеалы левитов. Никодим защищал интересы простого народа, был активным противником злоупотреблений, которые совершались господствующей аристократией, но его религия потеряла духовные ценности за слишком формальной практикой ритуалов и законов, обычаев и традиций.</w:t>
      </w:r>
    </w:p>
    <w:p>
      <w:pPr>
        <w:pStyle w:val="Normal"/>
        <w:spacing w:lineRule="auto" w:line="360"/>
        <w:ind w:firstLine="540"/>
        <w:jc w:val="both"/>
        <w:rPr/>
      </w:pPr>
      <w:r>
        <w:rPr/>
        <w:t>Я знаю, что Тебе не нравится формализм в религии. Ты Бог реальностей, чуждый притворства и лицемерия. Тебе нравится правда в поведении, духовная жизнь, наполненная ежедневным общением с Тобой, дела, свершенные из любви к Тебе. Твоя любовь, доброта и терпение непостижимы.</w:t>
      </w:r>
    </w:p>
    <w:p>
      <w:pPr>
        <w:pStyle w:val="Normal"/>
        <w:spacing w:lineRule="auto" w:line="360"/>
        <w:ind w:firstLine="540"/>
        <w:jc w:val="both"/>
        <w:rPr/>
      </w:pPr>
      <w:r>
        <w:rPr/>
        <w:t>Никодим пришел ночью. Он не хотел быть замеченным, общаясь с Учителем, потому что сам был учителем в Израиле и, вместо того, чтобы учиться, должен был учить сам. Он боялся того, что о нем может пойти молва, как будто людские пересуды являются самым важным в нашей жизни. Но он видел Твои знамения, размышлял о вечном Царстве и, конечно же, желал его. Но новое рождение…</w:t>
      </w:r>
    </w:p>
    <w:p>
      <w:pPr>
        <w:pStyle w:val="Normal"/>
        <w:spacing w:lineRule="auto" w:line="360"/>
        <w:ind w:firstLine="540"/>
        <w:jc w:val="both"/>
        <w:rPr/>
      </w:pPr>
      <w:r>
        <w:rPr/>
        <w:t>«Как может человек родиться, будучи стар? неужели может он в другой раз войти в утробу матери своей и родиться?» (Ин. 3:4).</w:t>
      </w:r>
    </w:p>
    <w:p>
      <w:pPr>
        <w:pStyle w:val="Normal"/>
        <w:spacing w:lineRule="auto" w:line="360"/>
        <w:ind w:firstLine="540"/>
        <w:jc w:val="both"/>
        <w:rPr/>
      </w:pPr>
      <w:r>
        <w:rPr/>
        <w:t>Невозможно! Это противоречит природе. Ум бедного Никодима кипел от вопросов, эмоций, от такого количества противоречий, как если бы все внезапно стало новым, непонятным. Как?</w:t>
      </w:r>
    </w:p>
    <w:p>
      <w:pPr>
        <w:pStyle w:val="Normal"/>
        <w:spacing w:lineRule="auto" w:line="360"/>
        <w:ind w:firstLine="540"/>
        <w:jc w:val="both"/>
        <w:rPr/>
      </w:pPr>
      <w:r>
        <w:rPr/>
        <w:t xml:space="preserve">— </w:t>
      </w:r>
      <w:r>
        <w:rPr/>
        <w:t>От воды и Духа, — ответил ему Сын, и говорил это так уверенно, будто это было просто, близко и очевидно. — Как ветер, — заключил Он.</w:t>
      </w:r>
    </w:p>
    <w:p>
      <w:pPr>
        <w:pStyle w:val="Normal"/>
        <w:spacing w:lineRule="auto" w:line="360"/>
        <w:ind w:firstLine="540"/>
        <w:jc w:val="both"/>
        <w:rPr/>
      </w:pPr>
      <w:r>
        <w:rPr/>
        <w:t>Но Никодиму понять все это было трудно.</w:t>
      </w:r>
    </w:p>
    <w:p>
      <w:pPr>
        <w:pStyle w:val="Normal"/>
        <w:spacing w:lineRule="auto" w:line="360"/>
        <w:ind w:firstLine="540"/>
        <w:jc w:val="both"/>
        <w:rPr/>
      </w:pPr>
      <w:r>
        <w:rPr/>
        <w:t xml:space="preserve">— </w:t>
      </w:r>
      <w:r>
        <w:rPr/>
        <w:t>Как? — спросил он снова, почти опечаленный.</w:t>
      </w:r>
    </w:p>
    <w:p>
      <w:pPr>
        <w:pStyle w:val="Normal"/>
        <w:spacing w:lineRule="auto" w:line="360"/>
        <w:ind w:firstLine="540"/>
        <w:jc w:val="both"/>
        <w:rPr/>
      </w:pPr>
      <w:r>
        <w:rPr/>
        <w:t>Ему надлежало осмыслить самое важное: рождение свыше, рождение для новой духовной жизни.</w:t>
      </w:r>
    </w:p>
    <w:p>
      <w:pPr>
        <w:pStyle w:val="Normal"/>
        <w:spacing w:lineRule="auto" w:line="360"/>
        <w:ind w:firstLine="540"/>
        <w:jc w:val="both"/>
        <w:rPr/>
      </w:pPr>
      <w:r>
        <w:rPr/>
        <w:t>«Должно вознесену быть Сыну Человеческому, дабы всякий, верующий в Него… имел жизнь вечную» (Ин. 3:14, 15).</w:t>
      </w:r>
    </w:p>
    <w:p>
      <w:pPr>
        <w:pStyle w:val="Normal"/>
        <w:spacing w:lineRule="auto" w:line="360"/>
        <w:ind w:firstLine="540"/>
        <w:jc w:val="both"/>
        <w:rPr>
          <w:b/>
          <w:b/>
          <w:bCs/>
        </w:rPr>
      </w:pPr>
      <w:r>
        <w:rPr>
          <w:b/>
          <w:bCs/>
        </w:rPr>
        <w:t>12 мая</w:t>
      </w:r>
    </w:p>
    <w:p>
      <w:pPr>
        <w:pStyle w:val="Normal"/>
        <w:spacing w:lineRule="auto" w:line="360"/>
        <w:ind w:firstLine="540"/>
        <w:jc w:val="both"/>
        <w:rPr>
          <w:b/>
          <w:b/>
          <w:bCs/>
        </w:rPr>
      </w:pPr>
      <w:r>
        <w:rPr>
          <w:b/>
          <w:bCs/>
        </w:rPr>
        <w:t>ВОЗРОЖДЕННЫЕ СЛОВОМ</w:t>
      </w:r>
    </w:p>
    <w:p>
      <w:pPr>
        <w:pStyle w:val="Normal"/>
        <w:spacing w:lineRule="auto" w:line="360"/>
        <w:ind w:firstLine="540"/>
        <w:jc w:val="both"/>
        <w:rPr/>
      </w:pPr>
      <w:r>
        <w:rPr/>
        <w:t xml:space="preserve">«Послушанием истине чрез Духа, </w:t>
      </w:r>
      <w:r>
        <w:rPr>
          <w:bCs/>
        </w:rPr>
        <w:t xml:space="preserve">очистив души ваши к нелицемерному братолюбию, постоянно любите друг друга от чистого сердца,  </w:t>
      </w:r>
      <w:r>
        <w:rPr>
          <w:bCs/>
          <w:i/>
          <w:iCs/>
        </w:rPr>
        <w:t>как</w:t>
      </w:r>
      <w:r>
        <w:rPr>
          <w:bCs/>
        </w:rPr>
        <w:t xml:space="preserve"> возрожденные </w:t>
      </w:r>
      <w:r>
        <w:rPr/>
        <w:t>не от тленного семени, но от нетленного, от слова Божия, живого и пребывающего вовек» (1 Петр. 1:22, 23).</w:t>
      </w:r>
    </w:p>
    <w:p>
      <w:pPr>
        <w:pStyle w:val="Normal"/>
        <w:spacing w:lineRule="auto" w:line="360"/>
        <w:ind w:firstLine="540"/>
        <w:jc w:val="both"/>
        <w:rPr/>
      </w:pPr>
      <w:r>
        <w:rPr/>
        <w:t>Ты много раз говорил об этой последовательности спасения: возрождение и очищение. Повторяя это, Ты подчеркиваешь, что такой опыт жизненно важен для нас. Сначала мы возрождаемся, потом постоянно очищаемся. Нас очищает Святой Дух, и делает это Он с помощью истины. Когда мы послушны истине, испорченность нашего ума, проявляющаяся во всех наших поступках, уступает место истине. Истина утверждается в нас через воздействие Святого Духа. Благодаря Ему мы обретаем верные отношения с Тобой и ближними.</w:t>
      </w:r>
    </w:p>
    <w:p>
      <w:pPr>
        <w:pStyle w:val="Normal"/>
        <w:spacing w:lineRule="auto" w:line="360"/>
        <w:ind w:firstLine="540"/>
        <w:jc w:val="both"/>
        <w:rPr/>
      </w:pPr>
      <w:r>
        <w:rPr/>
        <w:t xml:space="preserve">Вот поэтому так важна правильность доктрины и наше исповедание ее. Не только для того, чтобы иметь соответствующее религиозное знание, но, что еще важнее, чтобы существовала истинная искупительная связь с Тобой и ближними. </w:t>
      </w:r>
    </w:p>
    <w:p>
      <w:pPr>
        <w:pStyle w:val="Normal"/>
        <w:spacing w:lineRule="auto" w:line="360"/>
        <w:ind w:firstLine="540"/>
        <w:jc w:val="both"/>
        <w:rPr/>
      </w:pPr>
      <w:r>
        <w:rPr/>
        <w:t>Доктринальная ошибка порождает недоверие. Если брат Петр верит, что Христос умер заместительной смертью за наши грехи, заняв наше место, а брат Иван думает, что Он умер только для того, чтобы дать нам пример жизни, посвященной Богу, не неся на Себе наши грехи на крест, и оба думают, что другой ошибается, то отношения любви, доверяющей безраздельно, разрушаются. Ересь — это гораздо серьезнее, чем простая ошибка. Она разрушает сами отношения искупления. В истинной доктрине содержится намного больше, чем учение без ошибок: послушанием истине во Святом Духе достигается очищение жизни.</w:t>
      </w:r>
    </w:p>
    <w:p>
      <w:pPr>
        <w:pStyle w:val="Normal"/>
        <w:spacing w:lineRule="auto" w:line="360"/>
        <w:ind w:firstLine="540"/>
        <w:jc w:val="both"/>
        <w:rPr/>
      </w:pPr>
      <w:r>
        <w:rPr/>
        <w:t xml:space="preserve">Но прежде, чем пережить очищение, повинуясь истине, мы должны быть возрождены через Твое Слово. Правду жизни и доктрины не мы творим, они приходят через Твое Слово. В то время как наш разум содержит тленное семя, Твое Слово — это семя нетленное и пребывает всегда. Оно вечно. Мы, как трава, и наша слава, как полевой цветок. Наша совесть засыхает и теряет блеск, но Твое Слово и истина, открывающаяся в нем, пребывают всегда. </w:t>
      </w:r>
    </w:p>
    <w:p>
      <w:pPr>
        <w:pStyle w:val="Normal"/>
        <w:spacing w:lineRule="auto" w:line="360"/>
        <w:ind w:firstLine="540"/>
        <w:jc w:val="both"/>
        <w:rPr/>
      </w:pPr>
      <w:r>
        <w:rPr/>
        <w:t>«Ибо слово Божие живо и действенно… проникает до разделения души и духа… и судит помышления и намерения сердечные» (Евр. 4:12).</w:t>
      </w:r>
    </w:p>
    <w:p>
      <w:pPr>
        <w:pStyle w:val="Normal"/>
        <w:spacing w:lineRule="auto" w:line="360"/>
        <w:ind w:firstLine="540"/>
        <w:jc w:val="both"/>
        <w:rPr>
          <w:b/>
          <w:b/>
          <w:bCs/>
        </w:rPr>
      </w:pPr>
      <w:r>
        <w:rPr>
          <w:b/>
          <w:bCs/>
        </w:rPr>
        <w:t>13 мая</w:t>
      </w:r>
    </w:p>
    <w:p>
      <w:pPr>
        <w:pStyle w:val="Normal"/>
        <w:spacing w:lineRule="auto" w:line="360"/>
        <w:ind w:firstLine="540"/>
        <w:jc w:val="both"/>
        <w:rPr>
          <w:b/>
          <w:b/>
          <w:bCs/>
        </w:rPr>
      </w:pPr>
      <w:r>
        <w:rPr>
          <w:b/>
          <w:bCs/>
        </w:rPr>
        <w:t>СРЕДСТВА СПАСЕНИЯ</w:t>
      </w:r>
    </w:p>
    <w:p>
      <w:pPr>
        <w:pStyle w:val="Normal"/>
        <w:spacing w:lineRule="auto" w:line="360"/>
        <w:ind w:firstLine="540"/>
        <w:jc w:val="both"/>
        <w:rPr/>
      </w:pPr>
      <w:r>
        <w:rPr/>
        <w:t>«Мы же всегда должны благодарить Бога за вас, возлюбленные Господом братия, что Бог от начала, через освящение Духа и веру истине, избрал вас ко спасению,  к которому и призвал вас благовествованием нашим, для достижения славы Господа нашего Иисуса Христа» (2 Фес. 2:13, 14).</w:t>
      </w:r>
    </w:p>
    <w:p>
      <w:pPr>
        <w:pStyle w:val="Normal"/>
        <w:spacing w:lineRule="auto" w:line="360"/>
        <w:ind w:firstLine="540"/>
        <w:jc w:val="both"/>
        <w:rPr/>
      </w:pPr>
      <w:r>
        <w:rPr/>
        <w:t>В этом тексте перечисляются три Твоих средства для нашего спасения: Евангелие, истина и освящение. Евангелием Ты приглашаешь нас, истиной ведешь нас и освящением приготавливаешь нас.</w:t>
      </w:r>
    </w:p>
    <w:p>
      <w:pPr>
        <w:pStyle w:val="Normal"/>
        <w:spacing w:lineRule="auto" w:line="360"/>
        <w:ind w:firstLine="540"/>
        <w:jc w:val="both"/>
        <w:rPr/>
      </w:pPr>
      <w:r>
        <w:rPr/>
        <w:t>Когда Ты открыл Павлу эти средства спасения, он был озабочен разговорами и слухами о Втором пришествии Твоего Сына. Некоторые говорили, что это событие произойдет очень скоро, еще при жизни первого поколения христиан. Сегодня некоторые богословы тоже учат, что Церковь первого века верила: Второе пришествие произойдет при жизни первых христиан. Но Павел говорит, что это обман. Прежде Второго пришествия Христа должна полностью проявиться тайна беззакония и возникнуть религиозная власть, которая, хотя и будет называться христианской, будет бороться с Тобой. И основным оружием ее борьбы станет обман, «неправедное обольщение». Это мы и наблюдаем в истории последнего времени.</w:t>
      </w:r>
    </w:p>
    <w:p>
      <w:pPr>
        <w:pStyle w:val="Normal"/>
        <w:spacing w:lineRule="auto" w:line="360"/>
        <w:ind w:firstLine="540"/>
        <w:jc w:val="both"/>
        <w:rPr/>
      </w:pPr>
      <w:r>
        <w:rPr/>
        <w:t>Как жить Евангелием? Сначала мне необходимо понять, что Твое действие — это подарок мне, оно мое, если я его принимаю. Я могу принять его только по вере. Вера — это мое действие. Я применяю веру к Твоему подарку, и подарок становится моим. Евангелие — это оправдание по вере и это сила.</w:t>
      </w:r>
    </w:p>
    <w:p>
      <w:pPr>
        <w:pStyle w:val="Normal"/>
        <w:spacing w:lineRule="auto" w:line="360"/>
        <w:ind w:firstLine="540"/>
        <w:jc w:val="both"/>
        <w:rPr/>
      </w:pPr>
      <w:r>
        <w:rPr/>
        <w:t xml:space="preserve">«Ибо я не стыжусь благовествования Христова, потому что </w:t>
      </w:r>
      <w:r>
        <w:rPr>
          <w:i/>
          <w:iCs/>
        </w:rPr>
        <w:t>оно</w:t>
      </w:r>
      <w:r>
        <w:rPr/>
        <w:t xml:space="preserve"> есть </w:t>
      </w:r>
      <w:r>
        <w:rPr>
          <w:bCs/>
        </w:rPr>
        <w:t xml:space="preserve">сила Божия ко спасению всякому верующему, во-первых, Иудею, </w:t>
      </w:r>
      <w:r>
        <w:rPr>
          <w:bCs/>
          <w:i/>
          <w:iCs/>
        </w:rPr>
        <w:t>потом</w:t>
      </w:r>
      <w:r>
        <w:rPr>
          <w:bCs/>
        </w:rPr>
        <w:t xml:space="preserve"> и Еллину.  В нем открывается правда Божия от веры в веру, как написано: „праведный верою </w:t>
      </w:r>
      <w:r>
        <w:rPr/>
        <w:t>жив будет“» (Рим. 1:16, 17).</w:t>
      </w:r>
    </w:p>
    <w:p>
      <w:pPr>
        <w:pStyle w:val="Normal"/>
        <w:spacing w:lineRule="auto" w:line="360"/>
        <w:ind w:firstLine="540"/>
        <w:jc w:val="both"/>
        <w:rPr/>
      </w:pPr>
      <w:r>
        <w:rPr/>
        <w:t>Сила Твоя, а вера моя. Когда они соединяются, Евангелие становится моим переживанием. И все же главное — это то, что делаешь Ты, потому что без Твоего дара Евангелие не существовало бы. А без Евангелия спасение не было бы возможным. Но я благодарю Тебя за то, что Ты отдал Твоего Сына, чтобы я мог получить спасение, принимая Евангелие.</w:t>
      </w:r>
    </w:p>
    <w:p>
      <w:pPr>
        <w:pStyle w:val="Normal"/>
        <w:spacing w:lineRule="auto" w:line="360"/>
        <w:ind w:firstLine="540"/>
        <w:jc w:val="both"/>
        <w:rPr>
          <w:b/>
          <w:b/>
          <w:bCs/>
        </w:rPr>
      </w:pPr>
      <w:r>
        <w:rPr>
          <w:b/>
          <w:bCs/>
        </w:rPr>
        <w:t>14 мая</w:t>
      </w:r>
    </w:p>
    <w:p>
      <w:pPr>
        <w:pStyle w:val="Normal"/>
        <w:spacing w:lineRule="auto" w:line="360"/>
        <w:ind w:firstLine="540"/>
        <w:jc w:val="both"/>
        <w:rPr>
          <w:b/>
          <w:b/>
          <w:bCs/>
        </w:rPr>
      </w:pPr>
      <w:r>
        <w:rPr>
          <w:b/>
          <w:bCs/>
        </w:rPr>
        <w:t>ЧТО ТАКОЕ ИСТИНА</w:t>
      </w:r>
    </w:p>
    <w:p>
      <w:pPr>
        <w:pStyle w:val="Normal"/>
        <w:spacing w:lineRule="auto" w:line="360"/>
        <w:ind w:firstLine="540"/>
        <w:jc w:val="both"/>
        <w:rPr/>
      </w:pPr>
      <w:r>
        <w:rPr/>
        <w:t>«Иисус сказал ему: Я есмь путь и истина и жизнь; никто не приходит к Отцу, как только через Меня» (Ин. 14:6).</w:t>
      </w:r>
    </w:p>
    <w:p>
      <w:pPr>
        <w:pStyle w:val="Normal"/>
        <w:spacing w:lineRule="auto" w:line="360"/>
        <w:ind w:firstLine="540"/>
        <w:jc w:val="both"/>
        <w:rPr/>
      </w:pPr>
      <w:r>
        <w:rPr/>
        <w:t>Твое первое средство для спасения — Евангелие. Евангелием Ты меня приглашаешь, и я принимаю приглашение. Ты предоставляешь Евангелие, а я верю. В этом нет законничества. Спасение осуществляется только по вере.</w:t>
      </w:r>
    </w:p>
    <w:p>
      <w:pPr>
        <w:pStyle w:val="Normal"/>
        <w:spacing w:lineRule="auto" w:line="360"/>
        <w:ind w:firstLine="540"/>
        <w:jc w:val="both"/>
        <w:rPr/>
      </w:pPr>
      <w:r>
        <w:rPr/>
        <w:t>Твой второй инструмент — истина. Что такое истина? Тебе не трудно определить ее.</w:t>
      </w:r>
    </w:p>
    <w:p>
      <w:pPr>
        <w:pStyle w:val="Normal"/>
        <w:spacing w:lineRule="auto" w:line="360"/>
        <w:ind w:firstLine="540"/>
        <w:jc w:val="both"/>
        <w:rPr/>
      </w:pPr>
      <w:r>
        <w:rPr/>
        <w:t>«Правда Твоя — правда вечная, и закон Твой — истина» (Пс. 118:142).</w:t>
      </w:r>
    </w:p>
    <w:p>
      <w:pPr>
        <w:pStyle w:val="Normal"/>
        <w:spacing w:lineRule="auto" w:line="360"/>
        <w:ind w:firstLine="540"/>
        <w:jc w:val="both"/>
        <w:rPr/>
      </w:pPr>
      <w:r>
        <w:rPr/>
        <w:t>Закон — это истина без двусмысленности. Сказано: «Да не будет у Тебя других богов пред лицом Моим». И я ясно осознаю истину, что Ты — единственный истинный Бог. Еще сказано: «Не убей», и нет места заблуждению, я должен защищать жизнь. Правильное поведение всегда находится в гармонии с Твоим законом. Означает ли это, что закон — это инструмент законничества или спасения по делам? Нет. Закон — это истина в отношении моего поведения. Означает ли это, что спасение — это послушание закону? Без послушания закону нет спасения, но спасение мы получаем по вере в истину. Только вера моя; истина Твоя. Но моя вера — это вера, которая действует, повинуется. И я повинуюсь только благодаря Твоей силе. Кроме того, если я не повинуюсь, Твоя сила не действует во мне, а без нее я не могу спастись. Но истина — это  нечто большее, чем закон.</w:t>
      </w:r>
    </w:p>
    <w:p>
      <w:pPr>
        <w:pStyle w:val="Normal"/>
        <w:spacing w:lineRule="auto" w:line="360"/>
        <w:ind w:firstLine="540"/>
        <w:jc w:val="both"/>
        <w:rPr/>
      </w:pPr>
      <w:r>
        <w:rPr/>
        <w:t>«Освяти их истиною Твоею; слово Твое есть истина» (Ин. 17:17).</w:t>
      </w:r>
    </w:p>
    <w:p>
      <w:pPr>
        <w:pStyle w:val="Normal"/>
        <w:spacing w:lineRule="auto" w:line="360"/>
        <w:ind w:firstLine="540"/>
        <w:jc w:val="both"/>
        <w:rPr/>
      </w:pPr>
      <w:r>
        <w:rPr/>
        <w:t>Моя жизнь должна управляться Твоим Словом. Невозможно переживать спасение и действовать независимо от Тебя. Независимость от Тебя — это противление Тебе, а это никогда не принесет мне спасение. Только жизнь в гармонии с Тобой и со всем, что Ты открыл в Писании, только такая жизнь позволяет иметь опыт спасения непосредственно сейчас. Истина — это Писание, Твое Слово. Мое — это только вера, с которой я принимаю его, и в этом нет законничества.</w:t>
      </w:r>
    </w:p>
    <w:p>
      <w:pPr>
        <w:pStyle w:val="Normal"/>
        <w:spacing w:lineRule="auto" w:line="360"/>
        <w:ind w:firstLine="540"/>
        <w:jc w:val="both"/>
        <w:rPr/>
      </w:pPr>
      <w:r>
        <w:rPr/>
        <w:t>«Я есмь путь и истина и жизнь» (Ин. 14:6).</w:t>
      </w:r>
    </w:p>
    <w:p>
      <w:pPr>
        <w:pStyle w:val="Normal"/>
        <w:spacing w:lineRule="auto" w:line="360"/>
        <w:ind w:firstLine="540"/>
        <w:jc w:val="both"/>
        <w:rPr/>
      </w:pPr>
      <w:r>
        <w:rPr/>
        <w:t>Твой Сын — это истина. И Писание — это истина, потому что открывает Его мысли. А закон — это истина, потому что открывает Его волю. Повинуясь закону и следуя Писанию, я познаю Иисуса Христа — воплощенную Любовь и совершенную Истину.</w:t>
      </w:r>
    </w:p>
    <w:p>
      <w:pPr>
        <w:pStyle w:val="Normal"/>
        <w:spacing w:lineRule="auto" w:line="360"/>
        <w:ind w:firstLine="540"/>
        <w:jc w:val="both"/>
        <w:rPr/>
      </w:pPr>
      <w:r>
        <w:rPr/>
        <w:t>15 мая</w:t>
      </w:r>
    </w:p>
    <w:p>
      <w:pPr>
        <w:pStyle w:val="Normal"/>
        <w:spacing w:lineRule="auto" w:line="360"/>
        <w:ind w:firstLine="540"/>
        <w:jc w:val="both"/>
        <w:rPr/>
      </w:pPr>
      <w:r>
        <w:rPr/>
        <w:t>ОСВЯЩЕНИЕ</w:t>
      </w:r>
    </w:p>
    <w:p>
      <w:pPr>
        <w:pStyle w:val="Normal"/>
        <w:spacing w:lineRule="auto" w:line="360"/>
        <w:ind w:firstLine="540"/>
        <w:jc w:val="both"/>
        <w:rPr/>
      </w:pPr>
      <w:r>
        <w:rPr/>
        <w:t>«За сим, братия, просим и умоляем вас Христом Иисусом, чтобы вы, приняв от нас, как должно вам поступать и угождать Богу, более в том преуспевали,  ибо вы знаете, какие мы дали вам заповеди от Господа Иисуса.  Ибо воля Божия есть освящение ваше» (1 Фес. 4:1—3).</w:t>
      </w:r>
    </w:p>
    <w:p>
      <w:pPr>
        <w:pStyle w:val="Normal"/>
        <w:spacing w:lineRule="auto" w:line="360"/>
        <w:ind w:firstLine="540"/>
        <w:jc w:val="both"/>
        <w:rPr/>
      </w:pPr>
      <w:r>
        <w:rPr/>
        <w:t>Освящение производит Святой Дух. Я освящаюсь, когда действую с Твоим Духом. Также верно, что освящение — это правильное поведение. Но человек может вести себя правильно и сам по себе, а это не освящение. Это может быть культура, вежливость, хорошее образование, хорошие манеры, но не освящение. Освящение происходит только тогда, когда вмешивается Святой Дух.</w:t>
      </w:r>
    </w:p>
    <w:p>
      <w:pPr>
        <w:pStyle w:val="Normal"/>
        <w:spacing w:lineRule="auto" w:line="360"/>
        <w:ind w:firstLine="540"/>
        <w:jc w:val="both"/>
        <w:rPr/>
      </w:pPr>
      <w:r>
        <w:rPr/>
        <w:t>Моя часть в освящении — не отвергать работу Святого Духа, предоставить Ему полную свободу действий в моей жизни. Мои действия остаются моими, но я уже не действую в одиночку, и все, что происходит в моей жизни, является частью моего освящения.</w:t>
      </w:r>
    </w:p>
    <w:p>
      <w:pPr>
        <w:pStyle w:val="Normal"/>
        <w:spacing w:lineRule="auto" w:line="360"/>
        <w:ind w:firstLine="540"/>
        <w:jc w:val="both"/>
        <w:rPr/>
      </w:pPr>
      <w:r>
        <w:rPr/>
        <w:t>У Тебя есть три средства, которые Ты используешь для моего спасения. Ты даруешь мне Своего Сына, воплощенное Евангелие. Сын отдает Самого Себя, чтобы искупить меня; Святой Дух сопровождает меня в каждом моем действии, чтобы каждый миг я переживал освящение. А какова моя роль в моем собственном спасении? Я не отвергаю приглашение и принимаю Евангелие. Я не сомневаюсь в истине, я верю в нее и воплощаю ее в своей любви ко Христу, потому что Он есть истина и жизнь. Я подчиняюсь Святому Духу, и Его присутствие придает святость моим действиям.</w:t>
      </w:r>
    </w:p>
    <w:p>
      <w:pPr>
        <w:pStyle w:val="Normal"/>
        <w:spacing w:lineRule="auto" w:line="360"/>
        <w:ind w:firstLine="540"/>
        <w:jc w:val="both"/>
        <w:rPr/>
      </w:pPr>
      <w:r>
        <w:rPr/>
        <w:t>16 мая</w:t>
      </w:r>
    </w:p>
    <w:p>
      <w:pPr>
        <w:pStyle w:val="Normal"/>
        <w:spacing w:lineRule="auto" w:line="360"/>
        <w:ind w:firstLine="540"/>
        <w:jc w:val="both"/>
        <w:rPr/>
      </w:pPr>
      <w:r>
        <w:rPr/>
        <w:t>НЕ ПО ДЕЛАМ</w:t>
      </w:r>
    </w:p>
    <w:p>
      <w:pPr>
        <w:pStyle w:val="Normal"/>
        <w:spacing w:lineRule="auto" w:line="360"/>
        <w:ind w:firstLine="540"/>
        <w:jc w:val="both"/>
        <w:rPr/>
      </w:pPr>
      <w:r>
        <w:rPr/>
        <w:t>«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Тит. 3:4, 5).</w:t>
      </w:r>
    </w:p>
    <w:p>
      <w:pPr>
        <w:pStyle w:val="Normal"/>
        <w:spacing w:lineRule="auto" w:line="360"/>
        <w:ind w:firstLine="540"/>
        <w:jc w:val="both"/>
        <w:rPr/>
      </w:pPr>
      <w:r>
        <w:rPr/>
        <w:t>Только Ты, мой Бог, спасаешь человека. Ты столько раз повторяешь это в Слове Своем, что это должно было бы стать самой понятной и очевидной истиной. И есть неоспоримая причина, чтобы верить в это: мы не можем спасти самих себя. Но мы горды, и дьявол смущает нас. Существует странная сила притяжения, которую зло заложило внутри нас. И все вращается вокруг собственного «я». Чтобы преодолеть это притяжение, необходима сила, равная той, с которой взлетают космические корабли, чтобы выйти в открытый космос, туда, где сила земного притяжения уже не достигает их. Эта сила — не наше дело, она исходит от Тебя. Это работа Твоей благодати.</w:t>
      </w:r>
    </w:p>
    <w:p>
      <w:pPr>
        <w:pStyle w:val="Normal"/>
        <w:spacing w:lineRule="auto" w:line="360"/>
        <w:ind w:firstLine="540"/>
        <w:jc w:val="both"/>
        <w:rPr/>
      </w:pPr>
      <w:r>
        <w:rPr/>
        <w:t>Твоя благодать действует двумя способами: она восстанавливает нас и обновляет. Восстановление — это миссия Христа, обновление — действие Святого Духа. Когда Ты восстанавливаешь меня, Ты преображаешь меня настолько глубоко, что я рождаюсь заново. Рождаюсь через омовение и кровь Иисуса Христа. Ты очищаешь меня от всякого греха, и для меня очевидно, что я не могу сделать этого сам, что Ты будешь продолжать очищать меня до тех пор, пока не устранится любая возможность греха. Следовательно, эта работа начинается с моего обращения и окончится моим прославлением.</w:t>
      </w:r>
    </w:p>
    <w:p>
      <w:pPr>
        <w:pStyle w:val="Normal"/>
        <w:spacing w:lineRule="auto" w:line="360"/>
        <w:ind w:firstLine="540"/>
        <w:jc w:val="both"/>
        <w:rPr/>
      </w:pPr>
      <w:r>
        <w:rPr/>
        <w:t xml:space="preserve"> </w:t>
      </w:r>
      <w:r>
        <w:rPr/>
        <w:t>«И не сообразуйтесь с веком сим, но преобразуйтесь обновлением ума вашего» (Рим. 12:2).</w:t>
      </w:r>
    </w:p>
    <w:p>
      <w:pPr>
        <w:pStyle w:val="Normal"/>
        <w:spacing w:lineRule="auto" w:line="360"/>
        <w:ind w:firstLine="540"/>
        <w:jc w:val="both"/>
        <w:rPr/>
      </w:pPr>
      <w:r>
        <w:rPr/>
        <w:t>Восстановление происходит на уровне моих действий, где я совершаю зло и становлюсь нечист, а обновление происходит на уровне моих мыслей, где я помышляю о зле и растлеваюсь. Да, грех заполняет мой разум множеством заблуждений. Я виню моего ближнего, а иногда даже Тебя. Перекладываю вину самым безответственным образом. Мой грешный ум не понимает ни меня, ни Тебя. Я не мог бы спастись сам по себе, потому что мои действия заражены грехом и мой ум пребывает в заблуждении. Я нахожусь в полной зависимости от Твоей благодати, которая восстанавливает меня через омовение во Христе и обновляет меня в Святом Духе.</w:t>
      </w:r>
    </w:p>
    <w:p>
      <w:pPr>
        <w:pStyle w:val="Normal"/>
        <w:spacing w:lineRule="auto" w:line="360"/>
        <w:ind w:firstLine="540"/>
        <w:jc w:val="both"/>
        <w:rPr/>
      </w:pPr>
      <w:r>
        <w:rPr/>
        <w:t>17 мая</w:t>
      </w:r>
    </w:p>
    <w:p>
      <w:pPr>
        <w:pStyle w:val="Normal"/>
        <w:spacing w:lineRule="auto" w:line="360"/>
        <w:ind w:firstLine="540"/>
        <w:jc w:val="both"/>
        <w:rPr/>
      </w:pPr>
      <w:r>
        <w:rPr/>
        <w:t>ЧТО ТАКОЕ РАСКАЯНИЕ</w:t>
      </w:r>
    </w:p>
    <w:p>
      <w:pPr>
        <w:pStyle w:val="Normal"/>
        <w:spacing w:lineRule="auto" w:line="360"/>
        <w:ind w:firstLine="540"/>
        <w:jc w:val="both"/>
        <w:rPr/>
      </w:pPr>
      <w:r>
        <w:rPr/>
        <w:t>«Услышав это, они умилились сердцем и сказали Петру и прочим Апостолам: что нам делать, мужи братия?  Петр же сказал им: покайтесь, и да крестится каждый из вас во имя Иисуса Христа для прощения грехов; и получите дар Святого Духа» (Деян. 2:37, 38).</w:t>
      </w:r>
    </w:p>
    <w:p>
      <w:pPr>
        <w:pStyle w:val="Normal"/>
        <w:spacing w:lineRule="auto" w:line="360"/>
        <w:ind w:firstLine="540"/>
        <w:jc w:val="both"/>
        <w:rPr/>
      </w:pPr>
      <w:r>
        <w:rPr/>
        <w:t>Когда я раскаиваюсь, я меняю свой образ мышления и действий. Меняются мои склонности, и направление моей жизни меняется. Я удаляюсь от греха, чтобы служить Тебе. Это не присуще мне, я не могу сделать это, когда захочу. Для меня естественно скрывать грех.</w:t>
      </w:r>
    </w:p>
    <w:p>
      <w:pPr>
        <w:pStyle w:val="Normal"/>
        <w:spacing w:lineRule="auto" w:line="360"/>
        <w:ind w:firstLine="540"/>
        <w:jc w:val="both"/>
        <w:rPr/>
      </w:pPr>
      <w:r>
        <w:rPr/>
        <w:t>«Скрывающий свои преступления не будет иметь успеха» (Притч. 28:13).</w:t>
      </w:r>
    </w:p>
    <w:p>
      <w:pPr>
        <w:pStyle w:val="Normal"/>
        <w:spacing w:lineRule="auto" w:line="360"/>
        <w:ind w:firstLine="540"/>
        <w:jc w:val="both"/>
        <w:rPr/>
      </w:pPr>
      <w:r>
        <w:rPr/>
        <w:t>Я не преуспеваю. Моя духовная жизнь затормаживается, когда я не раскаиваюсь, и мой грех всегда передо мной (см. Пс. 50:5). Существует постоянная склонность ко греху, превосходящая меня в силе. Она затягивает меня, и я чувствую, что ничего не могу сделать, чтобы помешать ей. И тогда Ты даешь мне дар раскаяния, через Иисуса Христа.</w:t>
      </w:r>
    </w:p>
    <w:p>
      <w:pPr>
        <w:pStyle w:val="Normal"/>
        <w:spacing w:lineRule="auto" w:line="360"/>
        <w:ind w:firstLine="540"/>
        <w:jc w:val="both"/>
        <w:rPr/>
      </w:pPr>
      <w:r>
        <w:rPr/>
        <w:t>«Бог отцов наших, — сказал Петр синедриону, — воскресил Иисуса, Которого вы умертвили, повесив на древе.  Его возвысил Бог десницею Своею в Начальника и Спасителя, дабы дать Израилю покаяние и прощение грехов» (Деян. 5:30, 31).</w:t>
      </w:r>
    </w:p>
    <w:p>
      <w:pPr>
        <w:pStyle w:val="Normal"/>
        <w:spacing w:lineRule="auto" w:line="360"/>
        <w:ind w:firstLine="540"/>
        <w:jc w:val="both"/>
        <w:rPr/>
      </w:pPr>
      <w:r>
        <w:rPr/>
        <w:t>Раскаяние побуждает меня скорбеть о моих грехах и испытывать тоску по гармонии с Тобой, которая появляется, когда Святой Дух помогает мне понять все зло греха и приводит меня к его признанию.</w:t>
      </w:r>
    </w:p>
    <w:p>
      <w:pPr>
        <w:pStyle w:val="Normal"/>
        <w:spacing w:lineRule="auto" w:line="360"/>
        <w:ind w:firstLine="540"/>
        <w:jc w:val="both"/>
        <w:rPr/>
      </w:pPr>
      <w:r>
        <w:rPr/>
        <w:t>«Теперь я радуюсь, — говорил Павел коринфянам, — не потому, что вы опечалились, но что вы опечалились к покаянию; ибо опечалились ради Бога… печаль ради Бога производит неизменное покаяние ко спасению» (2 Кор. 7:9, 10).</w:t>
      </w:r>
    </w:p>
    <w:p>
      <w:pPr>
        <w:pStyle w:val="Normal"/>
        <w:spacing w:lineRule="auto" w:line="360"/>
        <w:ind w:firstLine="540"/>
        <w:jc w:val="both"/>
        <w:rPr/>
      </w:pPr>
      <w:r>
        <w:rPr/>
        <w:t>Печаль греха другая: запутанная, трудная, разрушающая и проклинающая. Давид показал драматизм греха, мучительно переживая свое преступление потому что грех — это развращение, которое разрушает. И в процессе разрушения уничтожает изнутри все мое существо.</w:t>
      </w:r>
    </w:p>
    <w:p>
      <w:pPr>
        <w:pStyle w:val="Normal"/>
        <w:spacing w:lineRule="auto" w:line="360"/>
        <w:ind w:firstLine="540"/>
        <w:jc w:val="both"/>
        <w:rPr/>
      </w:pPr>
      <w:r>
        <w:rPr/>
        <w:t>«Когда я молчал, — говорит Давид, — обветшали кости мои от вседневного стенания моего… свежесть моя исчезла, как в летнюю засуху» (Пс. 31:3, 4).</w:t>
      </w:r>
    </w:p>
    <w:p>
      <w:pPr>
        <w:pStyle w:val="Normal"/>
        <w:spacing w:lineRule="auto" w:line="360"/>
        <w:ind w:firstLine="540"/>
        <w:jc w:val="both"/>
        <w:rPr/>
      </w:pPr>
      <w:r>
        <w:rPr/>
        <w:t>Но когда я исповедую мои грехи, Ты возвращаешь мне радость, и я живу.</w:t>
      </w:r>
    </w:p>
    <w:p>
      <w:pPr>
        <w:pStyle w:val="Normal"/>
        <w:spacing w:lineRule="auto" w:line="360"/>
        <w:ind w:firstLine="540"/>
        <w:jc w:val="both"/>
        <w:rPr>
          <w:b/>
          <w:b/>
          <w:bCs/>
        </w:rPr>
      </w:pPr>
      <w:r>
        <w:rPr>
          <w:b/>
          <w:bCs/>
        </w:rPr>
        <w:t>18 мая</w:t>
      </w:r>
    </w:p>
    <w:p>
      <w:pPr>
        <w:pStyle w:val="Normal"/>
        <w:spacing w:lineRule="auto" w:line="360"/>
        <w:ind w:firstLine="540"/>
        <w:jc w:val="both"/>
        <w:rPr>
          <w:b/>
          <w:b/>
          <w:bCs/>
        </w:rPr>
      </w:pPr>
      <w:r>
        <w:rPr>
          <w:b/>
          <w:bCs/>
        </w:rPr>
        <w:t>ИСПОВЕДЬ И ПРОЩЕНИЕ</w:t>
      </w:r>
    </w:p>
    <w:p>
      <w:pPr>
        <w:pStyle w:val="Normal"/>
        <w:spacing w:lineRule="auto" w:line="360"/>
        <w:ind w:firstLine="540"/>
        <w:jc w:val="both"/>
        <w:rPr/>
      </w:pPr>
      <w:r>
        <w:rPr/>
        <w:t>«Но я открыл Тебе грех мой и не скрыл беззакония моего; я сказал: „исповедаю Господу преступления мои», и Ты снял с меня вину греха моего» (Пс. 31:5).</w:t>
      </w:r>
    </w:p>
    <w:p>
      <w:pPr>
        <w:pStyle w:val="Normal"/>
        <w:spacing w:lineRule="auto" w:line="360"/>
        <w:ind w:firstLine="540"/>
        <w:jc w:val="both"/>
        <w:rPr/>
      </w:pPr>
      <w:r>
        <w:rPr/>
        <w:t>Когда я исповедую мой грех, я признаю его перед Тобой, и Ты прощаешь меня. Однако Твое прощение не даруется мне безусловно. Оно не следует в обязательном порядке после моей исповеди. Оно дается только тогда, когда мое раскаяние в грехе искренно. Я могу признать грех только для того, чтобы избежать последствий, или потому что мой грех и так очевиден, но такая исповедь неприемлема для Тебя.</w:t>
      </w:r>
    </w:p>
    <w:p>
      <w:pPr>
        <w:pStyle w:val="Normal"/>
        <w:spacing w:lineRule="auto" w:line="360"/>
        <w:ind w:firstLine="540"/>
        <w:jc w:val="both"/>
        <w:rPr/>
      </w:pPr>
      <w:r>
        <w:rPr/>
        <w:t>Ты принимаешь мою исповедь, только когда я прихожу к Тебе с верою, признавая, что Ты имеешь силу и власть прощать; Ты принимаешь исповедь, рожденную из истинного покаяния и вызванную чувством смирения, с которым я признаю свою вину и ответственность за грех. Не может быть и толики гордости в исповеди; если она присутствует, нет прощения.</w:t>
      </w:r>
    </w:p>
    <w:p>
      <w:pPr>
        <w:pStyle w:val="Normal"/>
        <w:spacing w:lineRule="auto" w:line="360"/>
        <w:ind w:firstLine="540"/>
        <w:jc w:val="both"/>
        <w:rPr/>
      </w:pPr>
      <w:r>
        <w:rPr/>
        <w:t>Когда из-за греха Ахана Израиль потерпел поражение в битве с жителями Гая, Ты показал нам, что происходит в жизни человека, когда он исповедуется только под давлением обстоятельств. Ты повелел, чтобы при захвате Иерихона все было уничтожено. Должно было остаться только серебро, золото и предметы из бронзы и железа, чтобы посвятить их Тебе. Никто не мог взять что-либо для себя. Но Ахан нарушил запрет. Он не выполнил свой религиозный долг, взяв себе красивую одежду, двести сиклей серебра и слиток золота весом в пятьдесят сиклей и спрятав все это.</w:t>
      </w:r>
    </w:p>
    <w:p>
      <w:pPr>
        <w:pStyle w:val="Normal"/>
        <w:spacing w:lineRule="auto" w:line="360"/>
        <w:ind w:firstLine="540"/>
        <w:jc w:val="both"/>
        <w:rPr/>
      </w:pPr>
      <w:r>
        <w:rPr/>
        <w:t>Иисус Навин скорбел, потому что битва была проиграна. Израиль остался на растерзание врагам, и Твое могущество было поставлено под сомнение.</w:t>
      </w:r>
    </w:p>
    <w:p>
      <w:pPr>
        <w:pStyle w:val="Normal"/>
        <w:spacing w:lineRule="auto" w:line="360"/>
        <w:ind w:firstLine="540"/>
        <w:jc w:val="both"/>
        <w:rPr/>
      </w:pPr>
      <w:r>
        <w:rPr/>
        <w:t>«Встань, — сказал Ты ему, — Израиль согрешил… за то сыны Израилевы не могли устоять пред врагами своими… не буду более с вами» (Ис. Нав. 7:11, 12).</w:t>
      </w:r>
    </w:p>
    <w:p>
      <w:pPr>
        <w:pStyle w:val="Normal"/>
        <w:spacing w:lineRule="auto" w:line="360"/>
        <w:ind w:firstLine="540"/>
        <w:jc w:val="both"/>
        <w:rPr/>
      </w:pPr>
      <w:r>
        <w:rPr/>
        <w:t>Процесс дознания казался медленным. Следуя Твоим указаниям, Иисус Навин сначала определил колено грешника, но Ахан ни в чем не сознался. Затем определили племя, но Ахан продолжал молчать. Он признался только тогда, когда указали на него.</w:t>
      </w:r>
    </w:p>
    <w:p>
      <w:pPr>
        <w:pStyle w:val="Normal"/>
        <w:spacing w:lineRule="auto" w:line="360"/>
        <w:ind w:firstLine="540"/>
        <w:jc w:val="both"/>
        <w:rPr/>
      </w:pPr>
      <w:r>
        <w:rPr/>
        <w:t>«Точно, — сказал он, — я согрешил пред Господом, Богом Израилевым» (Ис. Нав. 7:20).</w:t>
      </w:r>
    </w:p>
    <w:p>
      <w:pPr>
        <w:pStyle w:val="Normal"/>
        <w:spacing w:lineRule="auto" w:line="360"/>
        <w:ind w:firstLine="540"/>
        <w:jc w:val="both"/>
        <w:rPr/>
      </w:pPr>
      <w:r>
        <w:rPr/>
        <w:t>Но это признание было сделано слишком поздно. То не было раскаянием, и Ахан был оставлен пожинать плоды своего греха.</w:t>
      </w:r>
    </w:p>
    <w:p>
      <w:pPr>
        <w:pStyle w:val="Normal"/>
        <w:spacing w:lineRule="auto" w:line="360"/>
        <w:ind w:firstLine="540"/>
        <w:jc w:val="both"/>
        <w:rPr/>
      </w:pPr>
      <w:r>
        <w:rPr/>
        <w:t>19 мая</w:t>
      </w:r>
    </w:p>
    <w:p>
      <w:pPr>
        <w:pStyle w:val="Normal"/>
        <w:spacing w:lineRule="auto" w:line="360"/>
        <w:ind w:firstLine="540"/>
        <w:jc w:val="both"/>
        <w:rPr/>
      </w:pPr>
      <w:r>
        <w:rPr/>
        <w:t>ОПЫТ ОПРАВДАНИЯ</w:t>
      </w:r>
    </w:p>
    <w:p>
      <w:pPr>
        <w:pStyle w:val="Normal"/>
        <w:spacing w:lineRule="auto" w:line="360"/>
        <w:ind w:firstLine="540"/>
        <w:jc w:val="both"/>
        <w:rPr/>
      </w:pPr>
      <w:r>
        <w:rPr/>
        <w:t>«Итак, оправдавшись верою, мы имеем мир с Богом через Господа нашего Иисуса Христа» (Рим. 5:1).</w:t>
      </w:r>
    </w:p>
    <w:p>
      <w:pPr>
        <w:pStyle w:val="Normal"/>
        <w:spacing w:lineRule="auto" w:line="360"/>
        <w:ind w:firstLine="540"/>
        <w:jc w:val="both"/>
        <w:rPr/>
      </w:pPr>
      <w:r>
        <w:rPr/>
        <w:t>Мне хотелось бы быть человеком праведным, человеком, который никогда не грешил. Но я грешен. Ты Бог праведный, и только Твой Сын прожил на этой земле без греха. Я становлюсь праведным через оправдание, я — оправданный грешник. Ты вменяешь мне праведность Христа, и через нее я становлюсь праведным, не будучи им. Я обладаю ею, не приобретя ее, Ты дал мне ее. Это Твой дар, и он стал настолько моим, как если бы по праву принадлежал мне. И так как это Твой подарок, я получаю его, не заплатив ничего. Ясно, что всякий подарок ничего не стоит для того, кто получает его, но не бесплатен для дарителя. И Ты заплатил цену.</w:t>
      </w:r>
    </w:p>
    <w:p>
      <w:pPr>
        <w:pStyle w:val="Normal"/>
        <w:spacing w:lineRule="auto" w:line="360"/>
        <w:ind w:firstLine="540"/>
        <w:jc w:val="both"/>
        <w:rPr/>
      </w:pPr>
      <w:r>
        <w:rPr/>
        <w:t>Когда мы говорим о праведности, мы входим в сферу рынка ценностей. Только это не рынок предметов или вещей. Это рынок без денег. Там ничего не продается и не покупается. Всякая сделка — это обмен, и предметом обмена является жизнь. Праведная жизнь, которой обладаешь только Ты. Я нуждаюсь в ней, потому что моя жизнь неправедна. Она испорчена и разрушается. Я не могу жить такой жизнью вечно, она оканчивается смертью. Я же хочу обрести жизнь нетленную и вечную.</w:t>
      </w:r>
    </w:p>
    <w:p>
      <w:pPr>
        <w:pStyle w:val="Normal"/>
        <w:spacing w:lineRule="auto" w:line="360"/>
        <w:ind w:firstLine="540"/>
        <w:jc w:val="both"/>
        <w:rPr/>
      </w:pPr>
      <w:r>
        <w:rPr/>
        <w:t>Ты даруешь мне праведную жизнь Твоего Сына, чтобы неправедная жизнь, которую я вручаю Тебе, стала бы праведной. Однако это не похоже на сдачу какой-то территории или собственности после поражения. Хотя я был Твоим врагом, в примирении Ты не обращаешься со мной как с таковым. Напротив, целью примирения является сделать меня твоим другом и победителем. Ты добиваешься этого, вручая мне праведность Христа по вере.</w:t>
      </w:r>
    </w:p>
    <w:p>
      <w:pPr>
        <w:pStyle w:val="Normal"/>
        <w:spacing w:lineRule="auto" w:line="360"/>
        <w:ind w:firstLine="540"/>
        <w:jc w:val="both"/>
        <w:rPr/>
      </w:pPr>
      <w:r>
        <w:rPr/>
        <w:t>Что такое оправдание по вере? Я не говорю о богословском определении, но о жизни. Доктрина как таковая требует очень сложного определения. Чем больше говорится о доктрине, тем больше элементов появляется в рамках обсуждения, и наступает момент, когда любое определение становится такой большой задачей, что ее почти невозможно выполнить. Я хочу простого и ясного определения для жизни, которое Ты предлагаешь в откровении. В одном слове, если возможно. Одно слово истинной жизни, которое делает меня действительно праведным.</w:t>
      </w:r>
    </w:p>
    <w:p>
      <w:pPr>
        <w:pStyle w:val="Normal"/>
        <w:spacing w:lineRule="auto" w:line="360"/>
        <w:ind w:firstLine="540"/>
        <w:jc w:val="both"/>
        <w:rPr/>
      </w:pPr>
      <w:r>
        <w:rPr/>
        <w:t>«Итак, оправдавшись верою, мы имеем мир с Богом через Господа нашего, Иисуса Христа… Ибо если, будучи врагами, мы примирились с Богом смертью Сына Его, то тем более, примирившись, спасемся жизнью Его» (Рим. 5:1, 10).</w:t>
      </w:r>
    </w:p>
    <w:p>
      <w:pPr>
        <w:pStyle w:val="Normal"/>
        <w:spacing w:lineRule="auto" w:line="360"/>
        <w:ind w:firstLine="540"/>
        <w:jc w:val="both"/>
        <w:rPr/>
      </w:pPr>
      <w:r>
        <w:rPr/>
        <w:t>Оправдание по вере — это примирение с Тобой, и это все, чего я желаю.</w:t>
      </w:r>
    </w:p>
    <w:p>
      <w:pPr>
        <w:pStyle w:val="Normal"/>
        <w:spacing w:lineRule="auto" w:line="360"/>
        <w:ind w:firstLine="540"/>
        <w:jc w:val="both"/>
        <w:rPr>
          <w:b/>
          <w:b/>
          <w:bCs/>
        </w:rPr>
      </w:pPr>
      <w:r>
        <w:rPr>
          <w:b/>
          <w:bCs/>
        </w:rPr>
        <w:t>20 мая</w:t>
      </w:r>
    </w:p>
    <w:p>
      <w:pPr>
        <w:pStyle w:val="Normal"/>
        <w:spacing w:lineRule="auto" w:line="360"/>
        <w:ind w:firstLine="540"/>
        <w:jc w:val="both"/>
        <w:rPr>
          <w:b/>
          <w:b/>
          <w:bCs/>
        </w:rPr>
      </w:pPr>
      <w:r>
        <w:rPr>
          <w:b/>
          <w:bCs/>
        </w:rPr>
        <w:t>ПОСЛУШАНИЕ ПО ВЕРЕ</w:t>
      </w:r>
    </w:p>
    <w:p>
      <w:pPr>
        <w:pStyle w:val="Normal"/>
        <w:spacing w:lineRule="auto" w:line="360"/>
        <w:ind w:firstLine="540"/>
        <w:jc w:val="both"/>
        <w:rPr/>
      </w:pPr>
      <w:r>
        <w:rPr/>
        <w:t>«Верою Авраам повиновался призванию идти в страну, которую имел получить в наследие, и пошел, не зная, куда идет» (Евр. 11:8).</w:t>
      </w:r>
    </w:p>
    <w:p>
      <w:pPr>
        <w:pStyle w:val="Normal"/>
        <w:spacing w:lineRule="auto" w:line="360"/>
        <w:ind w:firstLine="540"/>
        <w:jc w:val="both"/>
        <w:rPr/>
      </w:pPr>
      <w:r>
        <w:rPr/>
        <w:t>Я могу быть послушным Тебе только когда верю. Вне веры не существует отношений с Тобой, и послушание без веры — это не больше, чем вежливость. Это только формальность, лишенная намерений, любви, уважения, отдачи, лишенная всего, чем я являюсь. Без веры мои действия, согласующиеся с Твоей волей, — это только случайность. Потому что даже нечестивые иногда тоже поступают справедливо. Но подобные правильные действия никогда не являются послушанием Тебе.</w:t>
      </w:r>
    </w:p>
    <w:p>
      <w:pPr>
        <w:pStyle w:val="Normal"/>
        <w:spacing w:lineRule="auto" w:line="360"/>
        <w:ind w:firstLine="540"/>
        <w:jc w:val="both"/>
        <w:rPr/>
      </w:pPr>
      <w:r>
        <w:rPr/>
        <w:t>Я пребываю в послушании Тебе только когда верю, потому что вера дает мне новую сущность, отличную от той, которой я обладаю. Когда я не верю, я всегда заблуждаюсь. Я заблуждаюсь сам и ввожу в заблуждение остальных. Сомневающийся человек не может быть достойным доверия, а послушание Тебе по вере всегда ясно, определенно, надежно и последовательно, потому что возникает из истинного существа человека, пребывающего с Тобой.</w:t>
      </w:r>
    </w:p>
    <w:p>
      <w:pPr>
        <w:pStyle w:val="Normal"/>
        <w:spacing w:lineRule="auto" w:line="360"/>
        <w:ind w:firstLine="540"/>
        <w:jc w:val="both"/>
        <w:rPr/>
      </w:pPr>
      <w:r>
        <w:rPr/>
        <w:t>Вера — это то, что дает мне право называться Твоим Сыном и избавляет мою жизнь от всякого заблуждения. Когда я проявляю послушание по вере, принимая Твою волю в моей жизни, происходит истинная встреча между мною и Тобой. Нет никакого противления с моей стороны. Я люблю Тебя, и Ты меня понимаешь. Я служу Тебе, и Ты сопровождаешь меня. Мы объединяемся таким образом, что Твоя воля и моя не существуют отдельно. Ты повелеваешь, и я желаю исполнить. Я прошу, и Ты исполняешь. Мы идем вместе, в Тебе мы едины, Бог и человек, навсегда.</w:t>
      </w:r>
    </w:p>
    <w:p>
      <w:pPr>
        <w:pStyle w:val="Normal"/>
        <w:spacing w:lineRule="auto" w:line="360"/>
        <w:ind w:firstLine="540"/>
        <w:jc w:val="both"/>
        <w:rPr/>
      </w:pPr>
      <w:r>
        <w:rPr/>
        <w:t>Когда Авраам повиновался Тебе по вере, он оставил свою землю и свое прошлое, прерывая всякую связь с ними. То был новый Авраам, с новым наследием, новыми целями и новой надеждой, которая заставила его ходить по своим землям, как по чужим, только потому, что он был Твоим Сыном, и только потому, что «ожидал города, имеющего основание, которого художник и строитель» — Ты.</w:t>
      </w:r>
    </w:p>
    <w:p>
      <w:pPr>
        <w:pStyle w:val="Normal"/>
        <w:spacing w:lineRule="auto" w:line="360"/>
        <w:ind w:firstLine="540"/>
        <w:jc w:val="both"/>
        <w:rPr>
          <w:b/>
          <w:b/>
          <w:bCs/>
        </w:rPr>
      </w:pPr>
      <w:r>
        <w:rPr>
          <w:b/>
          <w:bCs/>
        </w:rPr>
        <w:t>21 мая</w:t>
      </w:r>
    </w:p>
    <w:p>
      <w:pPr>
        <w:pStyle w:val="Normal"/>
        <w:spacing w:lineRule="auto" w:line="360"/>
        <w:ind w:firstLine="540"/>
        <w:jc w:val="both"/>
        <w:rPr>
          <w:b/>
          <w:b/>
          <w:bCs/>
        </w:rPr>
      </w:pPr>
      <w:r>
        <w:rPr>
          <w:b/>
          <w:bCs/>
        </w:rPr>
        <w:t>ПРИНЯТИЕ В БОЖЬЮ СЕМЬЮ</w:t>
      </w:r>
    </w:p>
    <w:p>
      <w:pPr>
        <w:pStyle w:val="Normal"/>
        <w:spacing w:lineRule="auto" w:line="360"/>
        <w:ind w:firstLine="540"/>
        <w:jc w:val="both"/>
        <w:rPr/>
      </w:pPr>
      <w:r>
        <w:rPr/>
        <w:t xml:space="preserve">«Потому что вы не приняли духа рабства, </w:t>
      </w:r>
      <w:r>
        <w:rPr>
          <w:i/>
          <w:iCs/>
        </w:rPr>
        <w:t>чтобы</w:t>
      </w:r>
      <w:r>
        <w:rPr/>
        <w:t xml:space="preserve"> опять </w:t>
      </w:r>
      <w:r>
        <w:rPr>
          <w:i/>
          <w:iCs/>
        </w:rPr>
        <w:t>жить</w:t>
      </w:r>
      <w:r>
        <w:rPr/>
        <w:t xml:space="preserve"> в страхе, но приняли Духа усыновления, Которым взываем: „Авва, Отче!“» (Рим. 8:15).</w:t>
      </w:r>
    </w:p>
    <w:p>
      <w:pPr>
        <w:pStyle w:val="Normal"/>
        <w:spacing w:lineRule="auto" w:line="360"/>
        <w:ind w:firstLine="540"/>
        <w:jc w:val="both"/>
        <w:rPr/>
      </w:pPr>
      <w:r>
        <w:rPr/>
        <w:t>Одна из истин, которая мне особенно нравится, это то, что я Твой сын через усыновление. Да, через творение тоже, но мы утратили эту естественную связь с Тобой.</w:t>
      </w:r>
    </w:p>
    <w:p>
      <w:pPr>
        <w:pStyle w:val="Normal"/>
        <w:spacing w:lineRule="auto" w:line="360"/>
        <w:ind w:firstLine="540"/>
        <w:jc w:val="both"/>
        <w:rPr/>
      </w:pPr>
      <w:r>
        <w:rPr/>
        <w:t>«Все мы блуждали, как овцы, совратились каждый на свою дорогу: и Господь возложил на Него грехи всех нас» (Ис. 53:6).</w:t>
      </w:r>
    </w:p>
    <w:p>
      <w:pPr>
        <w:pStyle w:val="Normal"/>
        <w:spacing w:lineRule="auto" w:line="360"/>
        <w:ind w:firstLine="540"/>
        <w:jc w:val="both"/>
        <w:rPr/>
      </w:pPr>
      <w:r>
        <w:rPr/>
        <w:t>И грех против Твоей воли сделал нас чужими Тебе. Мы — рабы, под тиранической властью сатаны, Твоего врага.</w:t>
      </w:r>
    </w:p>
    <w:p>
      <w:pPr>
        <w:pStyle w:val="Normal"/>
        <w:spacing w:lineRule="auto" w:line="360"/>
        <w:ind w:firstLine="540"/>
        <w:jc w:val="both"/>
        <w:rPr/>
      </w:pPr>
      <w:r>
        <w:rPr/>
        <w:t>«Когда ты будешь возделывать землю, — сказал Ты Каину после того, как он убил своего брата Авеля, — она не станет более давать силы своей для тебя; ты будешь изгнанником и скитальцем на земле» (Быт. 4:12).</w:t>
      </w:r>
    </w:p>
    <w:p>
      <w:pPr>
        <w:pStyle w:val="Normal"/>
        <w:spacing w:lineRule="auto" w:line="360"/>
        <w:ind w:firstLine="540"/>
        <w:jc w:val="both"/>
        <w:rPr/>
      </w:pPr>
      <w:r>
        <w:rPr/>
        <w:t>Все мы скитальцы, за исключением Твоих усыновленных детей, которые получат в наследство землю. Они будут ее хозяевами, потому что Ты являешься истинным Хозяином, и все Твое принадлежит также и им. Усыновление приходит к нам через искупление.</w:t>
      </w:r>
    </w:p>
    <w:p>
      <w:pPr>
        <w:pStyle w:val="Normal"/>
        <w:spacing w:lineRule="auto" w:line="360"/>
        <w:ind w:firstLine="540"/>
        <w:jc w:val="both"/>
        <w:rPr/>
      </w:pPr>
      <w:r>
        <w:rPr/>
        <w:t>«Н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 (Гал. 4:4, 5).</w:t>
      </w:r>
    </w:p>
    <w:p>
      <w:pPr>
        <w:pStyle w:val="Normal"/>
        <w:spacing w:lineRule="auto" w:line="360"/>
        <w:ind w:firstLine="540"/>
        <w:jc w:val="both"/>
        <w:rPr/>
      </w:pPr>
      <w:r>
        <w:rPr/>
        <w:t>В древнесемитском мире усыновление не было частым явлением. Оно было не нужно, потому что права на наследство не определялись кровным родством. Ты включил рабов, потомков чужестранцев в завет, который Ты заключил с Авраамом и его потомством. Они уже обладали правами, которые приобретались с усыновлением. Но это понятие не было чуждым жизни Израиля. Израиль как нация был Твоим Сыном.</w:t>
      </w:r>
    </w:p>
    <w:p>
      <w:pPr>
        <w:pStyle w:val="Normal"/>
        <w:spacing w:lineRule="auto" w:line="360"/>
        <w:ind w:firstLine="540"/>
        <w:jc w:val="both"/>
        <w:rPr/>
      </w:pPr>
      <w:r>
        <w:rPr/>
        <w:t>«Израиль есть сын Мой, — повелел Ты сказать фараону, — первенец Мой. Я говорю тебе: отпусти сына Моего, чтобы он совершил Мне служение; а если не отпустишь его, то вот, Я убью сына твоего, первенца твоего» (Исх. 4:22, 23).</w:t>
      </w:r>
    </w:p>
    <w:p>
      <w:pPr>
        <w:pStyle w:val="Normal"/>
        <w:spacing w:lineRule="auto" w:line="360"/>
        <w:ind w:firstLine="540"/>
        <w:jc w:val="both"/>
        <w:rPr/>
      </w:pPr>
      <w:r>
        <w:rPr/>
        <w:t>Израиль стал сыном Господа через усыновление.</w:t>
      </w:r>
    </w:p>
    <w:p>
      <w:pPr>
        <w:pStyle w:val="Normal"/>
        <w:spacing w:lineRule="auto" w:line="360"/>
        <w:ind w:firstLine="540"/>
        <w:jc w:val="both"/>
        <w:rPr/>
      </w:pPr>
      <w:r>
        <w:rPr/>
        <w:t>«Я желал бы сам быть отлученным от Христа за братьев моих, — сказал Павел, — родных мне по плоти,  то есть Израильтян, которым принадлежат усыновление и слава, и заветы, и законоположение, и богослужение, и обетования» (Рим. 9:3, 4).</w:t>
      </w:r>
    </w:p>
    <w:p>
      <w:pPr>
        <w:pStyle w:val="Normal"/>
        <w:spacing w:lineRule="auto" w:line="360"/>
        <w:ind w:firstLine="540"/>
        <w:jc w:val="both"/>
        <w:rPr/>
      </w:pPr>
      <w:r>
        <w:rPr/>
        <w:t>А усыновление Израиля стало прообразом нашего усыновления.</w:t>
      </w:r>
    </w:p>
    <w:p>
      <w:pPr>
        <w:pStyle w:val="Normal"/>
        <w:spacing w:lineRule="auto" w:line="360"/>
        <w:ind w:firstLine="540"/>
        <w:jc w:val="both"/>
        <w:rPr>
          <w:b/>
          <w:b/>
          <w:bCs/>
        </w:rPr>
      </w:pPr>
      <w:r>
        <w:rPr>
          <w:b/>
          <w:bCs/>
        </w:rPr>
        <w:t>22 мая</w:t>
      </w:r>
    </w:p>
    <w:p>
      <w:pPr>
        <w:pStyle w:val="Normal"/>
        <w:spacing w:lineRule="auto" w:line="360"/>
        <w:ind w:firstLine="540"/>
        <w:jc w:val="both"/>
        <w:rPr>
          <w:b/>
          <w:b/>
          <w:bCs/>
        </w:rPr>
      </w:pPr>
      <w:r>
        <w:rPr>
          <w:b/>
          <w:bCs/>
        </w:rPr>
        <w:t>ПРЕДОПРЕДЕЛЕННЫЕ К УСЫНОВЛЕНИЮ</w:t>
      </w:r>
    </w:p>
    <w:p>
      <w:pPr>
        <w:pStyle w:val="Normal"/>
        <w:spacing w:lineRule="auto" w:line="360"/>
        <w:ind w:firstLine="540"/>
        <w:jc w:val="both"/>
        <w:rPr/>
      </w:pPr>
      <w:r>
        <w:rPr/>
        <w:t>«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пред Ним в любви,  предопределив усыновить нас Себе чрез Иисуса Христа, по благоволению воли Своей» (Еф. 1:3—5).</w:t>
      </w:r>
    </w:p>
    <w:p>
      <w:pPr>
        <w:pStyle w:val="Normal"/>
        <w:spacing w:lineRule="auto" w:line="360"/>
        <w:ind w:firstLine="540"/>
        <w:jc w:val="both"/>
        <w:rPr/>
      </w:pPr>
      <w:r>
        <w:rPr/>
        <w:t>Это единственное предопределение, исходящее от Тебя. Это Твоя добрая воля, открытая, чтобы принять всех членов человеческой семьи как приемных детей. Ты ни перед кем не закрываешь дверь. Но и не принуждаешь никого. Ты сотворил нас со свободным выбором, и в этой свободе мы можем принять или отвергнуть твое предложение усыновления.</w:t>
      </w:r>
    </w:p>
    <w:p>
      <w:pPr>
        <w:pStyle w:val="Normal"/>
        <w:spacing w:lineRule="auto" w:line="360"/>
        <w:ind w:firstLine="540"/>
        <w:jc w:val="both"/>
        <w:rPr/>
      </w:pPr>
      <w:r>
        <w:rPr/>
        <w:t>Мы все включены в Твое наследие, также как дети израильтян и рабов в древнем Израиле имели одинаковые права на наследство. Усыновление происходит через Христа, но Святой Дух присоединяет нас к Божьей семье.</w:t>
      </w:r>
    </w:p>
    <w:p>
      <w:pPr>
        <w:pStyle w:val="Normal"/>
        <w:spacing w:lineRule="auto" w:line="360"/>
        <w:ind w:firstLine="540"/>
        <w:jc w:val="both"/>
        <w:rPr/>
      </w:pPr>
      <w:r>
        <w:rPr/>
        <w:t>«Сей самый Дух свидетельствует духу нашему, что мы — дети Божии.  А если дети, то и наследники, наследники Божии, сонаследники же Христу, если только с Ним страдаем, чтобы с Ним и прославиться» (Рим. 8:16, 17).</w:t>
      </w:r>
    </w:p>
    <w:p>
      <w:pPr>
        <w:pStyle w:val="Normal"/>
        <w:spacing w:lineRule="auto" w:line="360"/>
        <w:ind w:firstLine="540"/>
        <w:jc w:val="both"/>
        <w:rPr/>
      </w:pPr>
      <w:r>
        <w:rPr/>
        <w:t>Мое положение как Твоего сына лишено неуверенности или сомнений. Это приходит ко мне как откровение Духа, а Он никогда не сомневается, не испытывает неуверенности ни в чем. Кроме того, Он постоянно живет в Твоих детях, ведет их.</w:t>
      </w:r>
    </w:p>
    <w:p>
      <w:pPr>
        <w:pStyle w:val="Normal"/>
        <w:spacing w:lineRule="auto" w:line="360"/>
        <w:ind w:firstLine="540"/>
        <w:jc w:val="both"/>
        <w:rPr/>
      </w:pPr>
      <w:r>
        <w:rPr/>
        <w:t>«Ибо все, водимые Духом Божиим, суть сыны Божии» (Рим. 8:14).</w:t>
      </w:r>
    </w:p>
    <w:p>
      <w:pPr>
        <w:pStyle w:val="Normal"/>
        <w:spacing w:lineRule="auto" w:line="360"/>
        <w:ind w:firstLine="540"/>
        <w:jc w:val="both"/>
        <w:rPr/>
      </w:pPr>
      <w:r>
        <w:rPr/>
        <w:t xml:space="preserve">Как меня ведет Твой Дух? Его действие я замечаю особым образом в моих желаниях. Если Он управляет ими, то в моей жизни проявляются </w:t>
      </w:r>
      <w:r>
        <w:rPr>
          <w:color w:val="000000"/>
        </w:rPr>
        <w:t>любовь, радость, мир, долготерпение, благость, милосердие, вера, кротость</w:t>
      </w:r>
      <w:r>
        <w:rPr/>
        <w:t>,</w:t>
      </w:r>
      <w:r>
        <w:rPr>
          <w:color w:val="000000"/>
        </w:rPr>
        <w:t xml:space="preserve"> воздержание</w:t>
      </w:r>
      <w:r>
        <w:rPr/>
        <w:t xml:space="preserve"> — я приношу духовный плод. Но если я руководствуюсь желаниями плоти, противоположными желаниям Духа, то становлюсь все более далеким от тебя, перестаю быть Твоим сыном.</w:t>
      </w:r>
    </w:p>
    <w:p>
      <w:pPr>
        <w:pStyle w:val="Normal"/>
        <w:spacing w:lineRule="auto" w:line="360"/>
        <w:ind w:firstLine="540"/>
        <w:jc w:val="both"/>
        <w:rPr/>
      </w:pPr>
      <w:r>
        <w:rPr/>
        <w:t>«Но те, которые Христовы, распяли плоть со страстями и похотями» (Гал. 5:24).</w:t>
      </w:r>
    </w:p>
    <w:p>
      <w:pPr>
        <w:pStyle w:val="Normal"/>
        <w:spacing w:lineRule="auto" w:line="360"/>
        <w:ind w:firstLine="540"/>
        <w:jc w:val="both"/>
        <w:rPr>
          <w:b/>
          <w:b/>
          <w:bCs/>
        </w:rPr>
      </w:pPr>
      <w:r>
        <w:rPr>
          <w:b/>
          <w:bCs/>
        </w:rPr>
        <w:t>23 мая</w:t>
      </w:r>
    </w:p>
    <w:p>
      <w:pPr>
        <w:pStyle w:val="Normal"/>
        <w:spacing w:lineRule="auto" w:line="360"/>
        <w:ind w:firstLine="540"/>
        <w:jc w:val="both"/>
        <w:rPr>
          <w:b/>
          <w:b/>
          <w:bCs/>
        </w:rPr>
      </w:pPr>
      <w:r>
        <w:rPr>
          <w:b/>
          <w:bCs/>
        </w:rPr>
        <w:t>СВОБОДНЫЕ ОТ ЛУКАВОГО ВЕКА</w:t>
      </w:r>
    </w:p>
    <w:p>
      <w:pPr>
        <w:pStyle w:val="Normal"/>
        <w:spacing w:lineRule="auto" w:line="360"/>
        <w:ind w:firstLine="540"/>
        <w:jc w:val="both"/>
        <w:rPr/>
      </w:pPr>
      <w:r>
        <w:rPr/>
        <w:t>«Благодать вам и мир от Бога Отца и Господа нашего Иисуса Христа,  Который отдал Себя Самого за грехи наши, чтобы избавить нас от настоящего лукавого века, по воле Бога и Отца нашего» (Гал. 1:3, 4).</w:t>
      </w:r>
    </w:p>
    <w:p>
      <w:pPr>
        <w:pStyle w:val="Normal"/>
        <w:spacing w:lineRule="auto" w:line="360"/>
        <w:ind w:firstLine="540"/>
        <w:jc w:val="both"/>
        <w:rPr/>
      </w:pPr>
      <w:r>
        <w:rPr/>
        <w:t>Твой Сын отдал Самого Себя, чтобы спасти многих, освободить нас от этого лукавого века. Мы живем в эпоху зла, но Христос пришел, чтобы освободить нас от него. Этот «лукавый век» охватывает весь период власти зла на земле. Но Твое внимание обращено не столько на время, сколько на качество жизни в это время.</w:t>
      </w:r>
    </w:p>
    <w:p>
      <w:pPr>
        <w:pStyle w:val="Normal"/>
        <w:spacing w:lineRule="auto" w:line="360"/>
        <w:ind w:firstLine="540"/>
        <w:jc w:val="both"/>
        <w:rPr/>
      </w:pPr>
      <w:r>
        <w:rPr/>
        <w:t>«И не сообразуйтесь с веком сим, но преобразуйтесь обновлением ума вашего, чтобы вам познавать, что есть воля Божия, благая, угодная и совершенная» (Рим. 12:2).</w:t>
      </w:r>
    </w:p>
    <w:p>
      <w:pPr>
        <w:pStyle w:val="Normal"/>
        <w:spacing w:lineRule="auto" w:line="360"/>
        <w:ind w:firstLine="540"/>
        <w:jc w:val="both"/>
        <w:rPr/>
      </w:pPr>
      <w:r>
        <w:rPr/>
        <w:t>Существует греховный образ мышления, присущий этому веку, от которого я должен избавиться. И он настолько всепроникающ, что я нуждаюсь в помощи Христа, чтобы освободиться от него. Он заполнил умы всех людей, включая мой. Он присутствовал в течение всей истории человечества, но были моменты, когда он проявлялся с особой силой. Например, во время Потопа, и Библия говорит, что во время Второго пришествия Христа развращенность людских умов достигнет своего апогея.</w:t>
      </w:r>
    </w:p>
    <w:p>
      <w:pPr>
        <w:pStyle w:val="Normal"/>
        <w:spacing w:lineRule="auto" w:line="360"/>
        <w:ind w:firstLine="540"/>
        <w:jc w:val="both"/>
        <w:rPr/>
      </w:pPr>
      <w:r>
        <w:rPr/>
        <w:t>«И увидел Господь, — писал Моисей про потоп, — что велико развращение человеков на земле и что все мысли и помышления сердца их были зло во всякое время» (Быт. 6:5).</w:t>
      </w:r>
    </w:p>
    <w:p>
      <w:pPr>
        <w:pStyle w:val="Normal"/>
        <w:spacing w:lineRule="auto" w:line="360"/>
        <w:ind w:firstLine="540"/>
        <w:jc w:val="both"/>
        <w:rPr/>
      </w:pPr>
      <w:r>
        <w:rPr/>
        <w:t>Твой Сын сказал, что во время Второго пришествия будет как во дни Ноя (см. Мф. 24:37). Зло в истории человечества — это очень большая проблема; оно нарастает, как снежный ком, потому что суммируется со злом каждой души. В настоящем лукавом веке зло гнездится в уме каждого человека и в общественном сознании людей. Весь мир лежит во зле. И так как зло везде, никто не может освободиться от него сам. Мое единственное спасение заключается в Твоем Сыне, Который пришел, чтобы дать мне победу над лукавым.</w:t>
      </w:r>
    </w:p>
    <w:p>
      <w:pPr>
        <w:pStyle w:val="Normal"/>
        <w:spacing w:lineRule="auto" w:line="360"/>
        <w:ind w:firstLine="540"/>
        <w:jc w:val="both"/>
        <w:rPr/>
      </w:pPr>
      <w:r>
        <w:rPr/>
        <w:t>«Я написал вам… потому что… слово Божие пребывает в вас, и вы победили лукавого. 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1 Ин. 2:14—17).</w:t>
      </w:r>
    </w:p>
    <w:p>
      <w:pPr>
        <w:pStyle w:val="Normal"/>
        <w:spacing w:lineRule="auto" w:line="360"/>
        <w:ind w:firstLine="540"/>
        <w:jc w:val="both"/>
        <w:rPr>
          <w:b/>
          <w:b/>
          <w:bCs/>
        </w:rPr>
      </w:pPr>
      <w:r>
        <w:rPr>
          <w:b/>
          <w:bCs/>
        </w:rPr>
        <w:t>24 мая</w:t>
      </w:r>
    </w:p>
    <w:p>
      <w:pPr>
        <w:pStyle w:val="Normal"/>
        <w:spacing w:lineRule="auto" w:line="360"/>
        <w:ind w:firstLine="540"/>
        <w:jc w:val="both"/>
        <w:rPr>
          <w:b/>
          <w:b/>
          <w:bCs/>
        </w:rPr>
      </w:pPr>
      <w:r>
        <w:rPr>
          <w:b/>
          <w:bCs/>
        </w:rPr>
        <w:t>КАК СТАТЬ СВЯТЫМИ</w:t>
      </w:r>
    </w:p>
    <w:p>
      <w:pPr>
        <w:pStyle w:val="Normal"/>
        <w:spacing w:lineRule="auto" w:line="360"/>
        <w:ind w:firstLine="540"/>
        <w:jc w:val="both"/>
        <w:rPr/>
      </w:pPr>
      <w:r>
        <w:rPr/>
        <w:t>«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пред Ним в любви» (Еф. 1:3, 4).</w:t>
      </w:r>
    </w:p>
    <w:p>
      <w:pPr>
        <w:pStyle w:val="Normal"/>
        <w:spacing w:lineRule="auto" w:line="360"/>
        <w:ind w:firstLine="540"/>
        <w:jc w:val="both"/>
        <w:rPr/>
      </w:pPr>
      <w:r>
        <w:rPr/>
        <w:t>Ты избрал нас для святости. Это кажется странным, потому что люди так далеки от святости. Мы живем разделенные с Тобой, каждый сосредоточен на собственных проблемах, почти не беспокоясь о других. Еще меньше мы заботимся о святости, чье средоточие находится в Тебе. Святой — это человек, посвященный Тебе, а не себе.</w:t>
      </w:r>
    </w:p>
    <w:p>
      <w:pPr>
        <w:pStyle w:val="Normal"/>
        <w:spacing w:lineRule="auto" w:line="360"/>
        <w:ind w:firstLine="540"/>
        <w:jc w:val="both"/>
        <w:rPr/>
      </w:pPr>
      <w:r>
        <w:rPr/>
        <w:t>Когда я думаю обо всем, что включает в себя святая жизнь, она мне кажется такой всеобъемлющей, что я не вижу возможности сделать ее моей. Она охватывает действия, желания, все намерения, эмоции, все решения, все, что я есть, и все мое время. Жить только для Тебя, всем существом и всегда? Как это возможно? И тогда мой ум сосредотачивается на Тебе. Ты — Бог, и Ты любишь меня. Ты дал мне Христа, искупившего и спасшего меня. И Ты даешь мне Святого Духа, а с Ним и все необходимое мне сегодня, завтра и всегда. Обладая такими Дарами просто невозможно не ответить на Твой призыв. С Тобой святая жизнь возможна, потому что я живу ею во Христе.</w:t>
      </w:r>
    </w:p>
    <w:p>
      <w:pPr>
        <w:pStyle w:val="Normal"/>
        <w:spacing w:lineRule="auto" w:line="360"/>
        <w:ind w:firstLine="540"/>
        <w:jc w:val="both"/>
        <w:rPr/>
      </w:pPr>
      <w:r>
        <w:rPr/>
        <w:t xml:space="preserve">«Вы во Христе Иисусе, Который сделался для нас премудростью от Бога, праведностью и </w:t>
      </w:r>
      <w:r>
        <w:rPr>
          <w:b/>
        </w:rPr>
        <w:t>освящением</w:t>
      </w:r>
      <w:r>
        <w:rPr/>
        <w:t xml:space="preserve"> и искуплением» (1 Кор. 1:30).</w:t>
      </w:r>
    </w:p>
    <w:p>
      <w:pPr>
        <w:pStyle w:val="Normal"/>
        <w:spacing w:lineRule="auto" w:line="360"/>
        <w:ind w:firstLine="540"/>
        <w:jc w:val="both"/>
        <w:rPr/>
      </w:pPr>
      <w:r>
        <w:rPr/>
        <w:t>Праведность включает в себя правильную нравственную жизнь, полное посвящение искупительной миссии и беспредельное посвящение Тебе. Это жизнь, которой я должен жить перед Тобой, является результатом моего примирения с Тобой.</w:t>
      </w:r>
    </w:p>
    <w:p>
      <w:pPr>
        <w:pStyle w:val="Normal"/>
        <w:spacing w:lineRule="auto" w:line="360"/>
        <w:ind w:firstLine="540"/>
        <w:jc w:val="both"/>
        <w:rPr/>
      </w:pPr>
      <w:r>
        <w:rPr/>
        <w:t>«Посему, [возлюбленные] препоясав чресла ума вашего, бодрствуя, совершенно уповайте на подаваемую вам благодать в явлении Иисуса Христа.  Как послушные дети, не сообразуйтесь с прежними похотями, бывшими в неведении вашем,  но, по примеру призвавшего вас Святого, и сами будьте святы во всех поступках.  Ибо написано: „будьте святы, потому что Я свят“…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1 Петр. 1:13—16, 18, 19).</w:t>
      </w:r>
    </w:p>
    <w:p>
      <w:pPr>
        <w:pStyle w:val="Normal"/>
        <w:spacing w:lineRule="auto" w:line="360"/>
        <w:ind w:firstLine="540"/>
        <w:jc w:val="both"/>
        <w:rPr>
          <w:b/>
          <w:b/>
          <w:bCs/>
        </w:rPr>
      </w:pPr>
      <w:r>
        <w:rPr>
          <w:b/>
          <w:bCs/>
        </w:rPr>
        <w:t>25 мая</w:t>
      </w:r>
    </w:p>
    <w:p>
      <w:pPr>
        <w:pStyle w:val="Normal"/>
        <w:spacing w:lineRule="auto" w:line="360"/>
        <w:ind w:firstLine="540"/>
        <w:jc w:val="both"/>
        <w:rPr>
          <w:b/>
          <w:b/>
          <w:bCs/>
        </w:rPr>
      </w:pPr>
      <w:r>
        <w:rPr>
          <w:b/>
          <w:bCs/>
        </w:rPr>
        <w:t>ЧТО ОЗНАЧАЕТ БЫТЬ СОВЕРШЕННЫМ</w:t>
      </w:r>
    </w:p>
    <w:p>
      <w:pPr>
        <w:pStyle w:val="Normal"/>
        <w:spacing w:lineRule="auto" w:line="360"/>
        <w:ind w:firstLine="540"/>
        <w:jc w:val="both"/>
        <w:rPr/>
      </w:pPr>
      <w:r>
        <w:rPr/>
        <w:t>«Итак, будьте совершенны, как совершен Отец ваш Небесный» (Мф. 5:48).</w:t>
      </w:r>
    </w:p>
    <w:p>
      <w:pPr>
        <w:pStyle w:val="Normal"/>
        <w:spacing w:lineRule="auto" w:line="360"/>
        <w:ind w:firstLine="540"/>
        <w:jc w:val="both"/>
        <w:rPr/>
      </w:pPr>
      <w:r>
        <w:rPr/>
        <w:t>Твой Сын призвал нас к святости, заканчивая рассуждения о законе Своего Царства в Нагорной проповеди (см. Мф. 5:17—48). В ней представлены шесть основных идей. Закон должен быть соблюден, Сам Христос пришел не отменить, а исполнить его. Заповедь, запрещающая убивать, повелевает также и не гневаться на ближнего. Запрещение прелюбодеяния включает и запрет вожделения по отношению к женщине. Прелюбодеяние — это единственное основание для развода. Чем клясться, лучше выполнить обещанное без клятв. Закон мести «око за око и зуб за зуб» меняется на закон любви к ближнему, в том числе к врагу.</w:t>
      </w:r>
    </w:p>
    <w:p>
      <w:pPr>
        <w:pStyle w:val="Normal"/>
        <w:spacing w:lineRule="auto" w:line="360"/>
        <w:ind w:firstLine="540"/>
        <w:jc w:val="both"/>
        <w:rPr/>
      </w:pPr>
      <w:r>
        <w:rPr/>
        <w:t>В этой проповеди подчеркивается очень важная мысль: надо исполнять дух, а не букву закона. Законничество не имеет духовной ценности. Выполнение закона — это не самоцель, оно имеет ценность только тогда, когда достигает целей, которые были у Тебя, когда Ты провозглашал закон.</w:t>
      </w:r>
    </w:p>
    <w:p>
      <w:pPr>
        <w:pStyle w:val="Normal"/>
        <w:spacing w:lineRule="auto" w:line="360"/>
        <w:ind w:firstLine="540"/>
        <w:jc w:val="both"/>
        <w:rPr/>
      </w:pPr>
      <w:r>
        <w:rPr/>
        <w:t>Сказав все это, Иисус повелел: «Будьте совершенны». О каком совершенстве идет речь? Не о том, которое подразумевает полное отсутствие греха в жизни, потому что совершенство, также как и освящение, это процесс, продолжающийся всю жизнь. Фраза «Будьте совершенны, как совершен Отец ваш Небесный» перекликается с выражением «Да будете сынами Отца вашего Небесного», сказанным чуть раньше (ст. 45). «Совершенный» и «сын Отца Небесного» означают одно и то же.</w:t>
      </w:r>
    </w:p>
    <w:p>
      <w:pPr>
        <w:pStyle w:val="Normal"/>
        <w:spacing w:lineRule="auto" w:line="360"/>
        <w:ind w:firstLine="540"/>
        <w:jc w:val="both"/>
        <w:rPr/>
      </w:pPr>
      <w:r>
        <w:rPr/>
        <w:t>Павел, используя то же самое слово, также говорит о совершенстве. Послание к Филиппийцам — это послание о совершенстве. В нем апостол говорит, что Ты совершаешь в нас доброе дело и будешь совершенствовать (др. перевод) его в нас «до дня Иисуса Христа» (1:6). Каким образом? Через участие в благовествовании (1:5), общение Духа (2:1) и через участие в страданиях Христа (3:10). Говоря о самом себе, апостол утверждает, что все почитает тщетою ради того, чтобы приобрести Христа и уподобиться Ему. И продолжает: «Не потому, чтобы я уже достиг, или усовершился» (3:12), но тут же увещевает: «Кто из нас совершен, так должен мыслить» (3:15). Павел говорит, что он совершен и в то же время не «усовершился». Противоречие? Нет, полнота. Павел представляет нам полную картину совершенства, понимаемого как процесс, а не как отсутствие греха.</w:t>
      </w:r>
    </w:p>
    <w:p>
      <w:pPr>
        <w:pStyle w:val="Normal"/>
        <w:spacing w:lineRule="auto" w:line="360"/>
        <w:ind w:firstLine="540"/>
        <w:jc w:val="both"/>
        <w:rPr/>
      </w:pPr>
      <w:r>
        <w:rPr/>
        <w:t>«Совершенный» означает зрелый в образе мышления, зрелый в мудрости Божьей, укрепляющийся в основаниях веры в процессе роста, умеющий различать добро и зло. Таковой является сыном Небесного Отца.</w:t>
      </w:r>
    </w:p>
    <w:p>
      <w:pPr>
        <w:pStyle w:val="Normal"/>
        <w:spacing w:lineRule="auto" w:line="360"/>
        <w:ind w:firstLine="540"/>
        <w:jc w:val="both"/>
        <w:rPr>
          <w:b/>
          <w:b/>
          <w:bCs/>
        </w:rPr>
      </w:pPr>
      <w:r>
        <w:rPr>
          <w:b/>
          <w:bCs/>
        </w:rPr>
        <w:t>26 мая</w:t>
      </w:r>
    </w:p>
    <w:p>
      <w:pPr>
        <w:pStyle w:val="Normal"/>
        <w:spacing w:lineRule="auto" w:line="360"/>
        <w:ind w:firstLine="540"/>
        <w:jc w:val="both"/>
        <w:rPr>
          <w:b/>
          <w:b/>
          <w:bCs/>
        </w:rPr>
      </w:pPr>
      <w:r>
        <w:rPr>
          <w:b/>
          <w:bCs/>
        </w:rPr>
        <w:t>КАК ДОСТИЧЬ СОВЕРШЕНСТВА</w:t>
      </w:r>
    </w:p>
    <w:p>
      <w:pPr>
        <w:pStyle w:val="Normal"/>
        <w:spacing w:lineRule="auto" w:line="360"/>
        <w:ind w:firstLine="540"/>
        <w:jc w:val="both"/>
        <w:rPr/>
      </w:pPr>
      <w:r>
        <w:rPr/>
        <w:t>«</w:t>
      </w:r>
      <w:r>
        <w:rPr>
          <w:i/>
          <w:iCs/>
        </w:rPr>
        <w:t>Говорю</w:t>
      </w:r>
      <w:r>
        <w:rPr/>
        <w:t xml:space="preserve"> </w:t>
      </w:r>
      <w:r>
        <w:rPr>
          <w:i/>
          <w:iCs/>
        </w:rPr>
        <w:t>так</w:t>
      </w:r>
      <w:r>
        <w:rPr/>
        <w:t xml:space="preserve"> не потому, чтобы я уже достиг, или усовершился; но стремлюсь, не достигну ли и я, как достиг меня Христос Иисус.  Братия, я не почитаю себя достигшим; а только, забывая заднее и простираясь вперед,  стремлюсь к цели, к почести вышнего звания Божия во Христе Иисусе.  Итак, кто из нас совершен, так должен мыслить; если же вы о чем иначе мыслите, то и это Бог вам откроет» (Флп. 3:12—15).</w:t>
      </w:r>
    </w:p>
    <w:p>
      <w:pPr>
        <w:pStyle w:val="Normal"/>
        <w:spacing w:lineRule="auto" w:line="360"/>
        <w:ind w:firstLine="540"/>
        <w:jc w:val="both"/>
        <w:rPr/>
      </w:pPr>
      <w:r>
        <w:rPr/>
        <w:t>Хотя манера письма Павла не проста, понятия очень ясны. Здесь описывается процесс совершенствования через образ дороги. Невозможно было бы выбрать лучшего сравнения. Дорога превосходно описывает совершенство как процесс. Есть пункт назначения и перевалочные пункты, которые должны быть пройдены, прежде чем мы достигнем конца. Но дорога состоит из всех этих пунктов, и нужно пройти по ней, не пропуская ни одного.</w:t>
      </w:r>
    </w:p>
    <w:p>
      <w:pPr>
        <w:pStyle w:val="Normal"/>
        <w:spacing w:lineRule="auto" w:line="360"/>
        <w:ind w:firstLine="540"/>
        <w:jc w:val="both"/>
        <w:rPr/>
      </w:pPr>
      <w:r>
        <w:rPr/>
        <w:t>Совершенство как цель пути еще не сделалось реальностью ни в нашей жизни, ни в жизни любого христианина.</w:t>
      </w:r>
    </w:p>
    <w:p>
      <w:pPr>
        <w:pStyle w:val="Normal"/>
        <w:spacing w:lineRule="auto" w:line="360"/>
        <w:ind w:firstLine="540"/>
        <w:jc w:val="both"/>
        <w:rPr/>
      </w:pPr>
      <w:r>
        <w:rPr/>
        <w:t>Но цель сама по себе не является дорогой. Дорога — это то, что предшествует прибытию. В нашей жизни мы приближаемся к совершенству шаг за шагом: весь путь, который мы проходим каждый день, это часть совершенства. Пока мы в пути, мы в совершенстве. Мы совершенны, хотя еще не достигли цели.</w:t>
      </w:r>
    </w:p>
    <w:p>
      <w:pPr>
        <w:pStyle w:val="Normal"/>
        <w:spacing w:lineRule="auto" w:line="360"/>
        <w:ind w:firstLine="540"/>
        <w:jc w:val="both"/>
        <w:rPr/>
      </w:pPr>
      <w:r>
        <w:rPr/>
        <w:t xml:space="preserve"> </w:t>
      </w:r>
      <w:r>
        <w:rPr/>
        <w:t>«Если мы живем духом, то по духу и поступать должны» (Гал. 5:25).</w:t>
      </w:r>
    </w:p>
    <w:p>
      <w:pPr>
        <w:pStyle w:val="Normal"/>
        <w:spacing w:lineRule="auto" w:line="360"/>
        <w:ind w:firstLine="540"/>
        <w:jc w:val="both"/>
        <w:rPr/>
      </w:pPr>
      <w:r>
        <w:rPr/>
        <w:t>Путь совершенства включает в себя моральное поведение, но он намного больше, чем просто поведение. Он включает в себя все наше существо. Поэтому этот путь подразумевает и Личность.</w:t>
      </w:r>
    </w:p>
    <w:p>
      <w:pPr>
        <w:pStyle w:val="Normal"/>
        <w:spacing w:lineRule="auto" w:line="360"/>
        <w:ind w:firstLine="540"/>
        <w:jc w:val="both"/>
        <w:rPr/>
      </w:pPr>
      <w:r>
        <w:rPr/>
        <w:t>«Я есмь путь и истина и жизнь, — сказал Христос, — никто не приходит к Отцу, как только через Меня» (Ин. 14:6).</w:t>
      </w:r>
    </w:p>
    <w:p>
      <w:pPr>
        <w:pStyle w:val="Normal"/>
        <w:spacing w:lineRule="auto" w:line="360"/>
        <w:ind w:firstLine="540"/>
        <w:jc w:val="both"/>
        <w:rPr/>
      </w:pPr>
      <w:r>
        <w:rPr/>
        <w:t>Все время, пока мы пребываем во Христе, мы совершенны. Совершенство во Христе — это не состояние безгрешности, это пребывание в пути и продвижение вперед. «Забывая заднее и простираясь вперед, — говорил Павел, — стремлюсь к цели, к почести вышнего звания Божия во Христе Иисусе» (Флп. 3:13, 14).</w:t>
      </w:r>
    </w:p>
    <w:p>
      <w:pPr>
        <w:pStyle w:val="Normal"/>
        <w:spacing w:lineRule="auto" w:line="360"/>
        <w:ind w:firstLine="540"/>
        <w:jc w:val="both"/>
        <w:rPr>
          <w:b/>
          <w:b/>
          <w:bCs/>
        </w:rPr>
      </w:pPr>
      <w:r>
        <w:rPr>
          <w:b/>
          <w:bCs/>
        </w:rPr>
        <w:t>27 мая</w:t>
      </w:r>
    </w:p>
    <w:p>
      <w:pPr>
        <w:pStyle w:val="Normal"/>
        <w:spacing w:lineRule="auto" w:line="360"/>
        <w:ind w:firstLine="540"/>
        <w:jc w:val="both"/>
        <w:rPr>
          <w:b/>
          <w:b/>
          <w:bCs/>
        </w:rPr>
      </w:pPr>
      <w:r>
        <w:rPr>
          <w:b/>
          <w:bCs/>
        </w:rPr>
        <w:t>СЛЕДУЯ ПРИМЕРУ ХРИСТА</w:t>
      </w:r>
    </w:p>
    <w:p>
      <w:pPr>
        <w:pStyle w:val="Normal"/>
        <w:spacing w:lineRule="auto" w:line="360"/>
        <w:ind w:firstLine="540"/>
        <w:jc w:val="both"/>
        <w:rPr/>
      </w:pPr>
      <w:r>
        <w:rPr/>
        <w:t>«Ибо вы к тому призваны, потому что и Христос пострадал за нас, оставив нам пример, дабы мы шли по следам Его.  Он не сделал никакого греха, и не было лести в устах Его» (1 Петр. 2:21, 22).</w:t>
      </w:r>
    </w:p>
    <w:p>
      <w:pPr>
        <w:pStyle w:val="Normal"/>
        <w:spacing w:lineRule="auto" w:line="360"/>
        <w:ind w:firstLine="540"/>
        <w:jc w:val="both"/>
        <w:rPr/>
      </w:pPr>
      <w:r>
        <w:rPr/>
        <w:t>В откровении, которое Ты дал Петру, содержится весть людям, «рассеянным в Понте, Галатии, Каппадокии, Асии и Вифинии» (1 Петр. 1:1). Петр называет нас «возлюбленными», — простых членов Церкви, женщин, мужчин, рабов, выполнявших домашние работы.</w:t>
      </w:r>
    </w:p>
    <w:p>
      <w:pPr>
        <w:pStyle w:val="Normal"/>
        <w:spacing w:lineRule="auto" w:line="360"/>
        <w:ind w:firstLine="540"/>
        <w:jc w:val="both"/>
        <w:rPr/>
      </w:pPr>
      <w:r>
        <w:rPr/>
        <w:t>Когда мы говорим о рабстве, то затрагиваем целую серию социальных, моральных, расовых и эмоциональных аспектов. Рабство вызывает в нас законное возмущение. Но то, как Ты говоришь с рабами, кажется парадоксальным. Для некоторых даже откровенно ошибочным. Я не отваживаюсь судить об этом. Кто может судить Тебя, Бога справедливого, святого и благого? Щедрого, всегда защищающего беззащитных, всегда освобождающего пленных и приходящего на помощь угнетенным. Как мог бы я обвинить Тебя в несправедливости из-за того, что Ты не призываешь рабов к мятежу?</w:t>
      </w:r>
    </w:p>
    <w:p>
      <w:pPr>
        <w:pStyle w:val="Normal"/>
        <w:spacing w:lineRule="auto" w:line="360"/>
        <w:ind w:firstLine="540"/>
        <w:jc w:val="both"/>
        <w:rPr/>
      </w:pPr>
      <w:r>
        <w:rPr/>
        <w:t>Ты обращаешь их внимание на Христа, страдающего раба, Который претерпел смерть безропотно. И поведение Его, и то, как Он, не жалуясь, перенес всю несправедливость, Ты превозносишь как образец и пример для рабов и для всякого человека, который обращается к Тебе. Пример истины: «Не было лжи в устах Его». Пример контроля над эмоциями: когда Его проклинали, Он не отвечал проклятиями. Пример смирения: когда Его заставляли страдать, Он не угрожал. Пример самоотверженности: когда Ему наносили раны, Он нес на Себе наши грехи, чтобы все мы жили Его праведностью. Нет, не было мятежа в Христе. Он не протестовал против несправедливости, не защищал свои права, не произносил проклятия.</w:t>
      </w:r>
    </w:p>
    <w:p>
      <w:pPr>
        <w:pStyle w:val="Normal"/>
        <w:spacing w:lineRule="auto" w:line="360"/>
        <w:ind w:firstLine="540"/>
        <w:jc w:val="both"/>
        <w:rPr/>
      </w:pPr>
      <w:r>
        <w:rPr/>
        <w:t>И Ты сказал: это пример вам. Действительный пример, чтобы следовать ему. Страдал, но не грешил, не лгал, не проклинал, не угрожал, не протестовал. Он был большим, чем просто пример. Он был Искупителем, Заместителем. Он понес на Себе наши грехи, чтобы мы могли жить Его праведностью.</w:t>
      </w:r>
    </w:p>
    <w:p>
      <w:pPr>
        <w:pStyle w:val="Normal"/>
        <w:spacing w:lineRule="auto" w:line="360"/>
        <w:ind w:firstLine="540"/>
        <w:jc w:val="both"/>
        <w:rPr/>
      </w:pPr>
      <w:r>
        <w:rPr/>
        <w:t>И все мы, рабы греха, были глупыми потерянными овцами, бредущими своими дорогами, на которых нет ничего кроме страдания. Но теперь мы вернулись к Пастырю. Ты — мой Пастырь, и я не желаю ничего, что не исходит от Тебя. Я не хочу ни моих социальных прав, ни человеческой справедливости. Я только хочу быть с Тобой и наследовать Твое спасение.</w:t>
      </w:r>
    </w:p>
    <w:p>
      <w:pPr>
        <w:pStyle w:val="Normal"/>
        <w:spacing w:lineRule="auto" w:line="360"/>
        <w:ind w:firstLine="540"/>
        <w:jc w:val="both"/>
        <w:rPr>
          <w:b/>
          <w:b/>
          <w:bCs/>
        </w:rPr>
      </w:pPr>
      <w:r>
        <w:rPr>
          <w:b/>
          <w:bCs/>
        </w:rPr>
        <w:t>28 мая</w:t>
      </w:r>
    </w:p>
    <w:p>
      <w:pPr>
        <w:pStyle w:val="Normal"/>
        <w:spacing w:lineRule="auto" w:line="360"/>
        <w:ind w:firstLine="540"/>
        <w:jc w:val="both"/>
        <w:rPr>
          <w:b/>
          <w:b/>
          <w:bCs/>
        </w:rPr>
      </w:pPr>
      <w:r>
        <w:rPr>
          <w:b/>
          <w:bCs/>
        </w:rPr>
        <w:t>КАК ОБРЕСТИ ВЕРУ</w:t>
      </w:r>
    </w:p>
    <w:p>
      <w:pPr>
        <w:pStyle w:val="Normal"/>
        <w:spacing w:lineRule="auto" w:line="360"/>
        <w:ind w:firstLine="540"/>
        <w:jc w:val="both"/>
        <w:rPr/>
      </w:pPr>
      <w:r>
        <w:rPr/>
        <w:t>«Итак, вера — от слышания, а слышание — от слова Божия» (Рим. 10:17).</w:t>
      </w:r>
    </w:p>
    <w:p>
      <w:pPr>
        <w:pStyle w:val="Normal"/>
        <w:spacing w:lineRule="auto" w:line="360"/>
        <w:ind w:firstLine="540"/>
        <w:jc w:val="both"/>
        <w:rPr/>
      </w:pPr>
      <w:r>
        <w:rPr/>
        <w:t>Вероятно, в опыте спасения вера — это самое важное для человека. Когда я верю в Тебя, то выхожу за рамки этого мира, этого лукавого века, этого времени, чтобы войти в Твое правление, под Твое руководство и покровительство. Когда это происходит со мной, то становится возможным и все остальное. Но пока я не войду в сферу Твоего правления, весь опыт спасения недоступен для меня. Поэтому вера необходима, жизненно важна.</w:t>
      </w:r>
    </w:p>
    <w:p>
      <w:pPr>
        <w:pStyle w:val="Normal"/>
        <w:spacing w:lineRule="auto" w:line="360"/>
        <w:ind w:firstLine="540"/>
        <w:jc w:val="both"/>
        <w:rPr/>
      </w:pPr>
      <w:r>
        <w:rPr/>
        <w:t>Естественно, что я испытываю глубокую потребность узнать, как получить и умножить веру. Мне хотелось бы быть способным породить ее внутри себя и преумножить. Но я знаю, что так не бывает. Я не порождаю веру. Духовная нечувствительность и парализующий недостаток духовной инициативы присущи моей греховной природе. Даже когда я желаю чего-то правильного с духовной точки зрения, я не достигаю этого. Таков закон, закон греха.</w:t>
      </w:r>
    </w:p>
    <w:p>
      <w:pPr>
        <w:pStyle w:val="Normal"/>
        <w:spacing w:lineRule="auto" w:line="360"/>
        <w:ind w:firstLine="540"/>
        <w:jc w:val="both"/>
        <w:rPr/>
      </w:pPr>
      <w:r>
        <w:rPr/>
        <w:t>«Ибо знаю, что не живет во мне, то есть в плоти моей, доброе, — писал Павел, — потому что желание добра есть во мне, но чтобы сделать оное, того не нахожу.  Доброго, которого хочу, не делаю, а злое, которого не хочу, делаю» (Рим. 7:18, 19).</w:t>
      </w:r>
    </w:p>
    <w:p>
      <w:pPr>
        <w:pStyle w:val="Normal"/>
        <w:spacing w:lineRule="auto" w:line="360"/>
        <w:ind w:firstLine="540"/>
        <w:jc w:val="both"/>
        <w:rPr/>
      </w:pPr>
      <w:r>
        <w:rPr/>
        <w:t>Первый шаг к вере — захотеть верить. Я исповедую Господа, когда провозглашаю о своей вере, взывая к Нему, взывая первый раз о помощи к Нему. Я прошу помощи, потому что верю в Него. См. Рим. 10:13.</w:t>
      </w:r>
    </w:p>
    <w:p>
      <w:pPr>
        <w:pStyle w:val="Normal"/>
        <w:spacing w:lineRule="auto" w:line="360"/>
        <w:ind w:firstLine="540"/>
        <w:jc w:val="both"/>
        <w:rPr/>
      </w:pPr>
      <w:r>
        <w:rPr/>
        <w:t xml:space="preserve">«Но как призывать Того, в Кого не </w:t>
      </w:r>
      <w:r>
        <w:rPr>
          <w:b/>
        </w:rPr>
        <w:t>уверовали</w:t>
      </w:r>
      <w:r>
        <w:rPr/>
        <w:t>? как веровать</w:t>
      </w:r>
      <w:r>
        <w:rPr>
          <w:i/>
          <w:iCs/>
        </w:rPr>
        <w:t xml:space="preserve"> в Того</w:t>
      </w:r>
      <w:r>
        <w:rPr/>
        <w:t xml:space="preserve">, о Ком не </w:t>
      </w:r>
      <w:r>
        <w:rPr>
          <w:b/>
        </w:rPr>
        <w:t>слыхали</w:t>
      </w:r>
      <w:r>
        <w:rPr/>
        <w:t xml:space="preserve">? как слышать без </w:t>
      </w:r>
      <w:r>
        <w:rPr>
          <w:b/>
        </w:rPr>
        <w:t>проповедующего</w:t>
      </w:r>
      <w:r>
        <w:rPr/>
        <w:t xml:space="preserve">?  И как проповедовать, если не будут </w:t>
      </w:r>
      <w:r>
        <w:rPr>
          <w:b/>
        </w:rPr>
        <w:t>посланы</w:t>
      </w:r>
      <w:r>
        <w:rPr/>
        <w:t>? …Итак, вера — от слышания, а слышание — от слова Божия» (Рим. 10:14, 15, 17).</w:t>
      </w:r>
    </w:p>
    <w:p>
      <w:pPr>
        <w:pStyle w:val="Normal"/>
        <w:spacing w:lineRule="auto" w:line="360"/>
        <w:ind w:firstLine="540"/>
        <w:jc w:val="both"/>
        <w:rPr/>
      </w:pPr>
      <w:r>
        <w:rPr/>
        <w:t>Вера рождается во мне, когда я слушаю Твое слово.</w:t>
      </w:r>
    </w:p>
    <w:p>
      <w:pPr>
        <w:pStyle w:val="Normal"/>
        <w:spacing w:lineRule="auto" w:line="360"/>
        <w:ind w:firstLine="540"/>
        <w:jc w:val="both"/>
        <w:rPr>
          <w:b/>
          <w:b/>
          <w:bCs/>
        </w:rPr>
      </w:pPr>
      <w:r>
        <w:rPr>
          <w:b/>
          <w:bCs/>
        </w:rPr>
        <w:t>29 мая</w:t>
      </w:r>
    </w:p>
    <w:p>
      <w:pPr>
        <w:pStyle w:val="Normal"/>
        <w:spacing w:lineRule="auto" w:line="360"/>
        <w:ind w:firstLine="540"/>
        <w:jc w:val="both"/>
        <w:rPr>
          <w:b/>
          <w:b/>
          <w:bCs/>
        </w:rPr>
      </w:pPr>
      <w:r>
        <w:rPr>
          <w:b/>
          <w:bCs/>
        </w:rPr>
        <w:t>И МНОГИЕ УВЕРОВАЛИ</w:t>
      </w:r>
    </w:p>
    <w:p>
      <w:pPr>
        <w:pStyle w:val="Normal"/>
        <w:spacing w:lineRule="auto" w:line="360"/>
        <w:ind w:firstLine="540"/>
        <w:jc w:val="both"/>
        <w:rPr/>
      </w:pPr>
      <w:r>
        <w:rPr/>
        <w:t>«Многие же из слушавших слово уверовали; и было число таковых людей около пяти тысяч» (Деян. 4:4).</w:t>
      </w:r>
    </w:p>
    <w:p>
      <w:pPr>
        <w:pStyle w:val="Normal"/>
        <w:spacing w:lineRule="auto" w:line="360"/>
        <w:ind w:firstLine="540"/>
        <w:jc w:val="both"/>
        <w:rPr/>
      </w:pPr>
      <w:r>
        <w:rPr/>
        <w:t>Процесс, который Ты установил, чтобы помочь обрести нам веру, прост и действенен. Ты даешь нам слово через тех, которых Ты посылаешь как Твоих свидетелей и проповедников. Они проповедуют, мы слушаем, и, слушая, верим. Но вера не появляется сама собой. Не все верят. Что же происходит или не происходит в момент слышания с верой? Действует Святой Дух.</w:t>
      </w:r>
    </w:p>
    <w:p>
      <w:pPr>
        <w:pStyle w:val="Normal"/>
        <w:spacing w:lineRule="auto" w:line="360"/>
        <w:ind w:firstLine="540"/>
        <w:jc w:val="both"/>
        <w:rPr/>
      </w:pPr>
      <w:r>
        <w:rPr/>
        <w:t>«Когда Петр еще продолжал эту речь, — сообщил Ты через Луку, рассказывая о случившемся с Петром, когда он проповедовал Корнилию, его родным и друзьям, — Дух Святой сошел на всех, слушавших слово» (Деян. 10:44).</w:t>
      </w:r>
    </w:p>
    <w:p>
      <w:pPr>
        <w:pStyle w:val="Normal"/>
        <w:spacing w:lineRule="auto" w:line="360"/>
        <w:ind w:firstLine="540"/>
        <w:jc w:val="both"/>
        <w:rPr/>
      </w:pPr>
      <w:r>
        <w:rPr/>
        <w:t>Когда приходит Святой Дух, мы можем принять Его или отвергнуть. Те, кто принимают Его, верят, а те, кто отвергают, не верят. Силы плоти заставляют нас отвергать Духа.</w:t>
      </w:r>
    </w:p>
    <w:p>
      <w:pPr>
        <w:pStyle w:val="Normal"/>
        <w:spacing w:lineRule="auto" w:line="360"/>
        <w:ind w:firstLine="540"/>
        <w:jc w:val="both"/>
        <w:rPr/>
      </w:pPr>
      <w:r>
        <w:rPr/>
        <w:t>«Ибо плоть желает противного духу, а дух — противного плоти: они друг другу противятся, так что вы не то делаете, что хотели бы» (Гал. 5:17).</w:t>
      </w:r>
    </w:p>
    <w:p>
      <w:pPr>
        <w:pStyle w:val="Normal"/>
        <w:spacing w:lineRule="auto" w:line="360"/>
        <w:ind w:firstLine="540"/>
        <w:jc w:val="both"/>
        <w:rPr/>
      </w:pPr>
      <w:r>
        <w:rPr/>
        <w:t xml:space="preserve"> </w:t>
      </w:r>
      <w:r>
        <w:rPr/>
        <w:t>«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1 Ин. 2:16, 17).</w:t>
      </w:r>
    </w:p>
    <w:p>
      <w:pPr>
        <w:pStyle w:val="Normal"/>
        <w:spacing w:lineRule="auto" w:line="360"/>
        <w:ind w:firstLine="540"/>
        <w:jc w:val="both"/>
        <w:rPr/>
      </w:pPr>
      <w:r>
        <w:rPr/>
        <w:t>Хотя желания и страсти плоти приходят из мира как часть зла, действующая под руководством врага, мы, люди, настолько привыкли подчиняться им, что подчиняемся без раздумий, как рабы. Сомнения появляются только когда Твое Слово и Святой Дух приходит к нам. В этот момент наша порабощенная воля, чтобы получить свободу, должна следовать воле Духа. Она не освобождается, следуя самой себе, потому что не может. Если пробует поступить так, то остается в рабстве у зла, потому что уже настолько отождествлена с ним, что обрела его природу. У нас нет другой альтернативы: исполняем или волю Духа, или волю мира. Если принимаем влияние и силу Святого Духа, то вера приходит, как дар, и мы верим.</w:t>
      </w:r>
    </w:p>
    <w:p>
      <w:pPr>
        <w:pStyle w:val="Normal"/>
        <w:spacing w:lineRule="auto" w:line="360"/>
        <w:ind w:firstLine="540"/>
        <w:jc w:val="both"/>
        <w:rPr/>
      </w:pPr>
      <w:r>
        <w:rPr/>
        <w:t>«Если сколько-нибудь можешь веровать, все возможно верующему» (Мк. 9:23).</w:t>
      </w:r>
    </w:p>
    <w:p>
      <w:pPr>
        <w:pStyle w:val="Normal"/>
        <w:spacing w:lineRule="auto" w:line="360"/>
        <w:ind w:firstLine="540"/>
        <w:jc w:val="both"/>
        <w:rPr>
          <w:b/>
          <w:b/>
          <w:bCs/>
        </w:rPr>
      </w:pPr>
      <w:r>
        <w:rPr>
          <w:b/>
          <w:bCs/>
        </w:rPr>
        <w:t>30 мая</w:t>
      </w:r>
    </w:p>
    <w:p>
      <w:pPr>
        <w:pStyle w:val="Normal"/>
        <w:spacing w:lineRule="auto" w:line="360"/>
        <w:ind w:firstLine="540"/>
        <w:jc w:val="both"/>
        <w:rPr>
          <w:b/>
          <w:b/>
          <w:bCs/>
        </w:rPr>
      </w:pPr>
      <w:r>
        <w:rPr>
          <w:b/>
          <w:bCs/>
        </w:rPr>
        <w:t>ВСЕ ВОЗМОЖНО ВЕРУЮЩЕМУ</w:t>
      </w:r>
    </w:p>
    <w:p>
      <w:pPr>
        <w:pStyle w:val="Normal"/>
        <w:spacing w:lineRule="auto" w:line="360"/>
        <w:ind w:firstLine="540"/>
        <w:jc w:val="both"/>
        <w:rPr/>
      </w:pPr>
      <w:r>
        <w:rPr/>
        <w:t>«Иисус сказал ему: если сколько-нибудь можешь веровать, все возможно верующему.  И тотчас отец отрока воскликнул со слезами: верую, Господи! помоги моему неверию» (Мк. 9:23, 24).</w:t>
      </w:r>
    </w:p>
    <w:p>
      <w:pPr>
        <w:pStyle w:val="Normal"/>
        <w:spacing w:lineRule="auto" w:line="360"/>
        <w:ind w:firstLine="540"/>
        <w:jc w:val="both"/>
        <w:rPr/>
      </w:pPr>
      <w:r>
        <w:rPr/>
        <w:t>Несомненно, Господи, что Ты вдохновил Марка поместить эту историю в своем Евангелии с той целью, чтобы христиане всех времен узнали о внутреннем конфликте воли, который происходит, когда Дух старается произвести веру в человеке, уже порабощенном греховными страстями.</w:t>
      </w:r>
    </w:p>
    <w:p>
      <w:pPr>
        <w:pStyle w:val="Normal"/>
        <w:spacing w:lineRule="auto" w:line="360"/>
        <w:ind w:firstLine="540"/>
        <w:jc w:val="both"/>
        <w:rPr/>
      </w:pPr>
      <w:r>
        <w:rPr/>
        <w:t>Пока Твой Сын, сопровождаемый Петром, Иаковом и Иоанном, беседовал с Тобой на горе преображения, остальные ученики, окруженные большой толпой, оказались втянутыми в спор о власти, который затеяли книжники. Демон вселился в юношу, и его отец жаждал исцеления для своего сына. Когда спор был в разгаре, пришел Иисус, и люди, удивленные тем, что Он уже вернулся, подбежали к Нему.</w:t>
      </w:r>
    </w:p>
    <w:p>
      <w:pPr>
        <w:pStyle w:val="Normal"/>
        <w:spacing w:lineRule="auto" w:line="360"/>
        <w:ind w:firstLine="540"/>
        <w:jc w:val="both"/>
        <w:rPr/>
      </w:pPr>
      <w:r>
        <w:rPr/>
        <w:t xml:space="preserve">— </w:t>
      </w:r>
      <w:r>
        <w:rPr/>
        <w:t>О чем спорите с ними? — спросил Христос.</w:t>
      </w:r>
    </w:p>
    <w:p>
      <w:pPr>
        <w:pStyle w:val="Normal"/>
        <w:spacing w:lineRule="auto" w:line="360"/>
        <w:ind w:firstLine="540"/>
        <w:jc w:val="both"/>
        <w:rPr/>
      </w:pPr>
      <w:r>
        <w:rPr/>
        <w:t xml:space="preserve">— </w:t>
      </w:r>
      <w:r>
        <w:rPr/>
        <w:t>Учитель! — отозвался голос из толпы, — я привел к Тебе сына моего, одержимого духом немым, где ни схватывает его, повергает его на землю, и он испускает пену, и скрежещет зубами своими, и цепенеет. Говорил я ученикам Твоим, чтобы изгнали его, и они не могли.</w:t>
      </w:r>
    </w:p>
    <w:p>
      <w:pPr>
        <w:pStyle w:val="Normal"/>
        <w:spacing w:lineRule="auto" w:line="360"/>
        <w:ind w:firstLine="540"/>
        <w:jc w:val="both"/>
        <w:rPr/>
      </w:pPr>
      <w:r>
        <w:rPr/>
        <w:t xml:space="preserve">— </w:t>
      </w:r>
      <w:r>
        <w:rPr/>
        <w:t>О, род неверный! — ответил Иисус, — Доколе буду терпеть вас? Приведите его ко Мне.</w:t>
      </w:r>
    </w:p>
    <w:p>
      <w:pPr>
        <w:pStyle w:val="Normal"/>
        <w:spacing w:lineRule="auto" w:line="360"/>
        <w:ind w:firstLine="540"/>
        <w:jc w:val="both"/>
        <w:rPr/>
      </w:pPr>
      <w:r>
        <w:rPr/>
        <w:t>Его поспешно привели. Демон не хотел отдавать свою жертву. Он встряхнул юношу с силой и бросил его на землю, где несчастный корчился в муках, а на губах его появилась пена. Это было печальное зрелище.</w:t>
      </w:r>
    </w:p>
    <w:p>
      <w:pPr>
        <w:pStyle w:val="Normal"/>
        <w:spacing w:lineRule="auto" w:line="360"/>
        <w:ind w:firstLine="540"/>
        <w:jc w:val="both"/>
        <w:rPr/>
      </w:pPr>
      <w:r>
        <w:rPr/>
        <w:t xml:space="preserve">— </w:t>
      </w:r>
      <w:r>
        <w:rPr/>
        <w:t>Как давно это сделалось с ним? — спросил Христос.</w:t>
      </w:r>
    </w:p>
    <w:p>
      <w:pPr>
        <w:pStyle w:val="Normal"/>
        <w:spacing w:lineRule="auto" w:line="360"/>
        <w:ind w:firstLine="540"/>
        <w:jc w:val="both"/>
        <w:rPr/>
      </w:pPr>
      <w:r>
        <w:rPr/>
        <w:t xml:space="preserve">— </w:t>
      </w:r>
      <w:r>
        <w:rPr/>
        <w:t>С детства, — ответил отец, с некоторой безнадежностью, — и многократно дух бросал его и в огонь, и в воду, чтобы погубить его; но, если что можешь, сжалься над нами и помоги нам.</w:t>
      </w:r>
    </w:p>
    <w:p>
      <w:pPr>
        <w:pStyle w:val="Normal"/>
        <w:spacing w:lineRule="auto" w:line="360"/>
        <w:ind w:firstLine="540"/>
        <w:jc w:val="both"/>
        <w:rPr/>
      </w:pPr>
      <w:r>
        <w:rPr/>
        <w:t>Вместе с упадком духа от постоянного разочарования в его голосе слышалась мольба, некое робкое доверие, которое испускало последние лучи почти угасшей надежды. И когда Сын Божий спросил, верит ли он, он исповедал свою веру и признал нужду в помощи, чтобы верить. «Верю, Господи, помоги моему неверию!» И Спаситель совершил чудо по вере. Он помог человеку поверить и дал то, что просила вера.</w:t>
      </w:r>
    </w:p>
    <w:p>
      <w:pPr>
        <w:pStyle w:val="Normal"/>
        <w:spacing w:lineRule="auto" w:line="360"/>
        <w:ind w:firstLine="540"/>
        <w:jc w:val="both"/>
        <w:rPr>
          <w:b/>
          <w:b/>
          <w:bCs/>
        </w:rPr>
      </w:pPr>
      <w:r>
        <w:rPr>
          <w:b/>
          <w:bCs/>
        </w:rPr>
        <w:t>31 мая</w:t>
      </w:r>
    </w:p>
    <w:p>
      <w:pPr>
        <w:pStyle w:val="Normal"/>
        <w:spacing w:lineRule="auto" w:line="360"/>
        <w:ind w:firstLine="540"/>
        <w:jc w:val="both"/>
        <w:rPr>
          <w:b/>
          <w:b/>
          <w:bCs/>
        </w:rPr>
      </w:pPr>
      <w:r>
        <w:rPr>
          <w:b/>
          <w:bCs/>
        </w:rPr>
        <w:t>ПРИЧАСТНИКИ БОЖЕСТВЕННОГО ЕСТЕСТВА</w:t>
      </w:r>
    </w:p>
    <w:p>
      <w:pPr>
        <w:pStyle w:val="Normal"/>
        <w:spacing w:lineRule="auto" w:line="360"/>
        <w:ind w:firstLine="540"/>
        <w:jc w:val="both"/>
        <w:rPr/>
      </w:pPr>
      <w:r>
        <w:rPr/>
        <w:t>«Которыми дарованы нам великие и драгоценные обетования, дабы вы через них соделались причастниками Божеского естества, удалившись от господствующего в мире растления похотью» (2 Петр. 1:4).</w:t>
      </w:r>
    </w:p>
    <w:p>
      <w:pPr>
        <w:pStyle w:val="Normal"/>
        <w:spacing w:lineRule="auto" w:line="360"/>
        <w:ind w:firstLine="540"/>
        <w:jc w:val="both"/>
        <w:rPr/>
      </w:pPr>
      <w:r>
        <w:rPr/>
        <w:t>Божественная природа явно контрастирует с нашей греховной природой. Но по обетованию Твоему мы становимся причастными к Твоей природе, Твоему образу жизни, противоположному греху.</w:t>
      </w:r>
    </w:p>
    <w:p>
      <w:pPr>
        <w:pStyle w:val="Normal"/>
        <w:spacing w:lineRule="auto" w:line="360"/>
        <w:ind w:firstLine="540"/>
        <w:jc w:val="both"/>
        <w:rPr/>
      </w:pPr>
      <w:r>
        <w:rPr/>
        <w:t>Мы приобретаем Божественную природу через очищение наших прошлых грехов (см. 2 Петр. 1:9). Это происходит, когда Ты оправдываешь нас через веру, то есть  когда мы примиряемся с Тобой во Христе. Ты восстанавливаешь в нас то, чем мы были, когда Ты сотворил нас.</w:t>
      </w:r>
    </w:p>
    <w:p>
      <w:pPr>
        <w:pStyle w:val="Normal"/>
        <w:spacing w:lineRule="auto" w:line="360"/>
        <w:ind w:firstLine="540"/>
        <w:jc w:val="both"/>
        <w:rPr/>
      </w:pPr>
      <w:r>
        <w:rPr/>
        <w:t>«И сотворил Бог человека по образу Своему, по образу Божию сотворил его» (Быт. 1:27).</w:t>
      </w:r>
    </w:p>
    <w:p>
      <w:pPr>
        <w:pStyle w:val="Normal"/>
        <w:spacing w:lineRule="auto" w:line="360"/>
        <w:ind w:firstLine="540"/>
        <w:jc w:val="both"/>
        <w:rPr/>
      </w:pPr>
      <w:r>
        <w:rPr/>
        <w:t>Мы обладали Твоим образом. Мы были похожи на Тебя во многом, в том числе в моральном естестве: мы были чисты. Но грех вошел как разрушитель в нашу жизнь и исказил все наше существо, включая особенно наше сходство с Тобой. Твой образ, хотя и не уничтоженный полностью, был разрушен. Но Христос пришел, чтобы восстановить то, что грех уничтожил. Твой образ будет восстановлен в нас по Твоей Божественной воле, по мере того, как мы отдаем нашу жизнь Христу.</w:t>
      </w:r>
    </w:p>
    <w:p>
      <w:pPr>
        <w:pStyle w:val="Normal"/>
        <w:spacing w:lineRule="auto" w:line="360"/>
        <w:ind w:firstLine="540"/>
        <w:jc w:val="both"/>
        <w:rPr/>
      </w:pPr>
      <w:r>
        <w:rPr/>
        <w:t>«Еще не открылось, что будем. Знаем только, что, когда откроется, будем подобны Ему… и всякий, имеющий сию надежду на Него, очищает себя так, как Он чист» (1 Ин. 3:2, 3).</w:t>
      </w:r>
    </w:p>
    <w:p>
      <w:pPr>
        <w:pStyle w:val="Normal"/>
        <w:spacing w:lineRule="auto" w:line="360"/>
        <w:ind w:firstLine="540"/>
        <w:jc w:val="both"/>
        <w:rPr/>
      </w:pPr>
      <w:r>
        <w:rPr/>
        <w:t>Восстановление Твоего образа — это дело Святого Духа (см. 2 Кор. 3:18). Начинается оно с нового рождения, продолжается всю жизнь до тех пор, пока греховная природа не уступит место Божественной природе. И, обладая новым сердцем, мы будем причастны к Божественному естеству, избежав растления, которое царит в мире (см. 2 Петр. 1:4).</w:t>
      </w:r>
    </w:p>
    <w:p>
      <w:pPr>
        <w:pStyle w:val="Normal"/>
        <w:spacing w:lineRule="auto" w:line="360"/>
        <w:ind w:firstLine="540"/>
        <w:jc w:val="both"/>
        <w:rPr/>
      </w:pPr>
      <w:r>
        <w:rPr/>
        <w:t>«Так поступая, никогда не преткнетесь» (2 Петр. 1:10).</w:t>
      </w:r>
    </w:p>
    <w:p>
      <w:pPr>
        <w:pStyle w:val="Normal"/>
        <w:spacing w:lineRule="auto" w:line="360"/>
        <w:ind w:firstLine="540"/>
        <w:jc w:val="both"/>
        <w:rPr>
          <w:b/>
          <w:b/>
          <w:bCs/>
        </w:rPr>
      </w:pPr>
      <w:r>
        <w:rPr>
          <w:b/>
          <w:bCs/>
        </w:rPr>
        <w:t>1 июня</w:t>
      </w:r>
    </w:p>
    <w:p>
      <w:pPr>
        <w:pStyle w:val="Normal"/>
        <w:spacing w:lineRule="auto" w:line="360"/>
        <w:ind w:firstLine="540"/>
        <w:jc w:val="both"/>
        <w:rPr>
          <w:b/>
          <w:b/>
          <w:bCs/>
        </w:rPr>
      </w:pPr>
      <w:r>
        <w:rPr>
          <w:b/>
          <w:bCs/>
        </w:rPr>
        <w:t>ИСТИННАЯ ВЕРА</w:t>
      </w:r>
    </w:p>
    <w:p>
      <w:pPr>
        <w:pStyle w:val="Normal"/>
        <w:spacing w:lineRule="auto" w:line="360"/>
        <w:ind w:firstLine="540"/>
        <w:jc w:val="both"/>
        <w:rPr/>
      </w:pPr>
      <w:r>
        <w:rPr/>
        <w:t>«И сказали Апостолы Господу: умножь в нас веру.  Господь сказал: если бы вы имели веру с зерно горчичное и сказали смоковнице сей: „исторгнись и пересадись в море“, то она послушалась бы вас» (Лк. 17:5, 6).</w:t>
      </w:r>
    </w:p>
    <w:p>
      <w:pPr>
        <w:pStyle w:val="Normal"/>
        <w:spacing w:lineRule="auto" w:line="360"/>
        <w:ind w:firstLine="540"/>
        <w:jc w:val="both"/>
        <w:rPr/>
      </w:pPr>
      <w:r>
        <w:rPr/>
        <w:t>После того, как бесноватый юноша был исцелен, ученики отвели Господа в сторону, чтобы поговорить с Ним. Неудача огорчила их. Они чувствовали свою вину и хотели разрешить эту проблему. Они могли бы и промолчать, или обсудить все между собой, отметив действия Твоего Сына как истинное решение всего. Ты знаешь, что мы, люди, предпочитаем скрывать наши слабости и зачастую игнорируем наши неудачи. Если возможно замаскировать их рассуждениями, мы делаем это очень умело. И у учеников было прекрасное объяснение: сила Христа. «Как хорошо, — могли бы сказать они, — Господь пришел как раз вовремя, и мы победили беса!» Но это было бы нечестным в Твоих глазах. Кроме того, препятствовало бы их росту.</w:t>
      </w:r>
    </w:p>
    <w:p>
      <w:pPr>
        <w:pStyle w:val="Normal"/>
        <w:spacing w:lineRule="auto" w:line="360"/>
        <w:ind w:firstLine="540"/>
        <w:jc w:val="both"/>
        <w:rPr/>
      </w:pPr>
      <w:r>
        <w:rPr/>
        <w:t xml:space="preserve">— </w:t>
      </w:r>
      <w:r>
        <w:rPr/>
        <w:t>Почему мы не могли изгнать его? — честно спросили они (см. Мф. 17:19).</w:t>
      </w:r>
    </w:p>
    <w:p>
      <w:pPr>
        <w:pStyle w:val="Normal"/>
        <w:spacing w:lineRule="auto" w:line="360"/>
        <w:ind w:firstLine="540"/>
        <w:jc w:val="both"/>
        <w:rPr/>
      </w:pPr>
      <w:r>
        <w:rPr/>
        <w:t xml:space="preserve">— </w:t>
      </w:r>
      <w:r>
        <w:rPr/>
        <w:t>По неверию вашему, — ответил Иисус с необычайной откровенностью, —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сей же род изгоняется только молитвою и постом (см. Мф. 17:20, 21).</w:t>
      </w:r>
    </w:p>
    <w:p>
      <w:pPr>
        <w:pStyle w:val="Normal"/>
        <w:spacing w:lineRule="auto" w:line="360"/>
        <w:ind w:firstLine="540"/>
        <w:jc w:val="both"/>
        <w:rPr/>
      </w:pPr>
      <w:r>
        <w:rPr/>
        <w:t xml:space="preserve">— </w:t>
      </w:r>
      <w:r>
        <w:rPr/>
        <w:t>Умножь в нас веру, — попросили они (см. Лк. 17:5).</w:t>
      </w:r>
    </w:p>
    <w:p>
      <w:pPr>
        <w:pStyle w:val="Normal"/>
        <w:spacing w:lineRule="auto" w:line="360"/>
        <w:ind w:firstLine="540"/>
        <w:jc w:val="both"/>
        <w:rPr/>
      </w:pPr>
      <w:r>
        <w:rPr/>
        <w:t>Но Твой Сын говорил не о количестве веры, как если бы ее можно было измерить, а о ее качестве. Вера их была мала, то есть слаба, недостаточна. Необходимо было качество «зерна». Неважно, какого размера зерно, главное, оно что всегда носит в себе свое собственное развитие. Истинная вера всегда достаточна. Вера или существует, или нет. Это ясно показано в истории, когда разбушевалась буря, а Иисус спал, и ученики, разбудив Его, взмолились: «Господи, спаси нас, погибаем!»</w:t>
      </w:r>
    </w:p>
    <w:p>
      <w:pPr>
        <w:pStyle w:val="Normal"/>
        <w:spacing w:lineRule="auto" w:line="360"/>
        <w:ind w:firstLine="540"/>
        <w:jc w:val="both"/>
        <w:rPr/>
      </w:pPr>
      <w:r>
        <w:rPr/>
        <w:t xml:space="preserve">— </w:t>
      </w:r>
      <w:r>
        <w:rPr/>
        <w:t xml:space="preserve">Что вы </w:t>
      </w:r>
      <w:r>
        <w:rPr>
          <w:i/>
          <w:iCs/>
        </w:rPr>
        <w:t>так</w:t>
      </w:r>
      <w:r>
        <w:rPr/>
        <w:t xml:space="preserve"> боязливы, маловерные? — сказал им Христос.</w:t>
      </w:r>
    </w:p>
    <w:p>
      <w:pPr>
        <w:pStyle w:val="Normal"/>
        <w:spacing w:lineRule="auto" w:line="360"/>
        <w:ind w:firstLine="540"/>
        <w:jc w:val="both"/>
        <w:rPr/>
      </w:pPr>
      <w:r>
        <w:rPr/>
        <w:t>Это означало: «Почему у вас нет веры?» Вместо веры у них был страх (см. Мф. 8:26; Мк. 4:40).</w:t>
      </w:r>
    </w:p>
    <w:p>
      <w:pPr>
        <w:pStyle w:val="Normal"/>
        <w:spacing w:lineRule="auto" w:line="360"/>
        <w:ind w:firstLine="540"/>
        <w:jc w:val="both"/>
        <w:rPr/>
      </w:pPr>
      <w:r>
        <w:rPr/>
        <w:t>Источник веры — в смирении и полном доверии Божьей силе. Как раз такого рода вера была у римского сотника: «Я недостоин, — сказал он, — но скажи только слово» (Мф. 8:8).</w:t>
      </w:r>
    </w:p>
    <w:p>
      <w:pPr>
        <w:pStyle w:val="Normal"/>
        <w:spacing w:lineRule="auto" w:line="360"/>
        <w:ind w:firstLine="540"/>
        <w:jc w:val="both"/>
        <w:rPr>
          <w:b/>
          <w:b/>
          <w:bCs/>
        </w:rPr>
      </w:pPr>
      <w:r>
        <w:rPr>
          <w:b/>
          <w:bCs/>
        </w:rPr>
        <w:t>2 июня</w:t>
      </w:r>
    </w:p>
    <w:p>
      <w:pPr>
        <w:pStyle w:val="Normal"/>
        <w:spacing w:lineRule="auto" w:line="360"/>
        <w:ind w:firstLine="540"/>
        <w:jc w:val="both"/>
        <w:rPr>
          <w:b/>
          <w:b/>
          <w:bCs/>
        </w:rPr>
      </w:pPr>
      <w:r>
        <w:rPr>
          <w:b/>
          <w:bCs/>
        </w:rPr>
        <w:t>ВЕРА, КОТОРАЯ НЕ СОМНЕВАЕТСЯ</w:t>
      </w:r>
    </w:p>
    <w:p>
      <w:pPr>
        <w:pStyle w:val="Normal"/>
        <w:spacing w:lineRule="auto" w:line="360"/>
        <w:ind w:firstLine="540"/>
        <w:jc w:val="both"/>
        <w:rPr/>
      </w:pPr>
      <w:r>
        <w:rPr/>
        <w:t xml:space="preserve">«Иисус же сказал им в ответ: истинно говорю вам, если будете иметь веру и не усомнитесь, не только сделаете то, что </w:t>
      </w:r>
      <w:r>
        <w:rPr>
          <w:i/>
          <w:iCs/>
        </w:rPr>
        <w:t>сделано</w:t>
      </w:r>
      <w:r>
        <w:rPr/>
        <w:t xml:space="preserve"> со смоковницею, но если и горе сей скажете: „поднимись и ввергнись в море“, — будет;  и все, чего ни попросите в молитве с верою, получите» (Мф. 21:21, 22).</w:t>
      </w:r>
    </w:p>
    <w:p>
      <w:pPr>
        <w:pStyle w:val="Normal"/>
        <w:spacing w:lineRule="auto" w:line="360"/>
        <w:ind w:firstLine="540"/>
        <w:jc w:val="both"/>
        <w:rPr/>
      </w:pPr>
      <w:r>
        <w:rPr/>
        <w:t>Было утро понедельника, день спустя после триумфального входа Иисуса в Иерусалим, когда Его хотели сделать царем. Второй день Его последней недели перед крестными страданиями. Христос возвращался со Своими учениками в Иерусалим из Вифании, где они провели ночь, и теперь все вместе направлялись к храму, чтобы продолжать учить народ. Они еще не завтракали. Издалека ученики заметили пышную смоковницу, которая, казалось, манила обилием плодов. Но, приблизившись, они обнаружили, что на самом деле на ней были только листья.</w:t>
      </w:r>
    </w:p>
    <w:p>
      <w:pPr>
        <w:pStyle w:val="Normal"/>
        <w:spacing w:lineRule="auto" w:line="360"/>
        <w:ind w:firstLine="540"/>
        <w:jc w:val="both"/>
        <w:rPr/>
      </w:pPr>
      <w:r>
        <w:rPr/>
        <w:t>«Да не будет же впредь от тебя плода вовек», —сказал ей Христос и она тотчас засохла» (Мф. 21:19).</w:t>
      </w:r>
    </w:p>
    <w:p>
      <w:pPr>
        <w:pStyle w:val="Normal"/>
        <w:spacing w:lineRule="auto" w:line="360"/>
        <w:ind w:firstLine="540"/>
        <w:jc w:val="both"/>
        <w:rPr/>
      </w:pPr>
      <w:r>
        <w:rPr/>
        <w:t>Ученики были изумлены. Они видели многое за эти три года служения Христа. Они видели, как была усмирена буря, как пять хлебов и две рыбы превратились в достаточное количество пищи, чтобы накормить пять тысяч человек, как паралитики ходили, а слепые прозревали, как к бесноватым, находящимся во власти дьявола, возвращались спокойствие и разум. Они даже видели, как воскресали мертвые. Но каждый раз удивлялись, увидев сотворенное чудо.</w:t>
      </w:r>
    </w:p>
    <w:p>
      <w:pPr>
        <w:pStyle w:val="Normal"/>
        <w:spacing w:lineRule="auto" w:line="360"/>
        <w:ind w:firstLine="540"/>
        <w:jc w:val="both"/>
        <w:rPr/>
      </w:pPr>
      <w:r>
        <w:rPr/>
        <w:t>«Как это тотчас засохла смоковница?» — с изумлением сказали ученики.</w:t>
      </w:r>
    </w:p>
    <w:p>
      <w:pPr>
        <w:pStyle w:val="Normal"/>
        <w:spacing w:lineRule="auto" w:line="360"/>
        <w:ind w:firstLine="540"/>
        <w:jc w:val="both"/>
        <w:rPr/>
      </w:pPr>
      <w:r>
        <w:rPr/>
        <w:t xml:space="preserve">— </w:t>
      </w:r>
      <w:r>
        <w:rPr/>
        <w:t>Если будете иметь веру и не усомнитесь, — сказал им в ответ Иисус, — не только это сделаете (см. Мф. 21:20, 21).</w:t>
      </w:r>
    </w:p>
    <w:p>
      <w:pPr>
        <w:pStyle w:val="Normal"/>
        <w:spacing w:lineRule="auto" w:line="360"/>
        <w:ind w:firstLine="540"/>
        <w:jc w:val="both"/>
        <w:rPr/>
      </w:pPr>
      <w:r>
        <w:rPr/>
        <w:t>Наша беда — в сомнениях. Сомнение — это колебание, неуверенность, недоверие. Тот, кто сомневается, похож на морскую волну, которая движима ветром и несется, не зная куда. Это непостоянная личность, которая даже не знает, о чем просить Бога, а о чем нет, и когда просит, не получает, потому что просит плохо, только для удовлетворения собственных желаний. Вера же есть полная уверенность. Не чванливое самодовольство смоковницы с пышной листвой, но истинная уверенность, которую дает Святой Дух, когда Он принят умом и всей жизнью.</w:t>
      </w:r>
    </w:p>
    <w:p>
      <w:pPr>
        <w:pStyle w:val="Normal"/>
        <w:spacing w:lineRule="auto" w:line="360"/>
        <w:ind w:firstLine="540"/>
        <w:jc w:val="both"/>
        <w:rPr/>
      </w:pPr>
      <w:r>
        <w:rPr/>
        <w:t xml:space="preserve">«О, женщина! — </w:t>
      </w:r>
      <w:r>
        <w:rPr>
          <w:color w:val="000000"/>
        </w:rPr>
        <w:t xml:space="preserve">сказал Христос хананеянке, когда она, с настойчивым смирением, не сомневаясь, просила о чуде исцеления для своей дочери, — </w:t>
      </w:r>
      <w:r>
        <w:rPr/>
        <w:t>велика вера твоя; да будет тебе по желанию твоему. И исцелилась дочь ее в тот час» (Мф. 15:28).</w:t>
      </w:r>
    </w:p>
    <w:p>
      <w:pPr>
        <w:pStyle w:val="Normal"/>
        <w:spacing w:lineRule="auto" w:line="360"/>
        <w:ind w:firstLine="540"/>
        <w:jc w:val="both"/>
        <w:rPr>
          <w:b/>
          <w:b/>
          <w:bCs/>
        </w:rPr>
      </w:pPr>
      <w:r>
        <w:rPr>
          <w:b/>
          <w:bCs/>
        </w:rPr>
        <w:t>3 июня</w:t>
      </w:r>
    </w:p>
    <w:p>
      <w:pPr>
        <w:pStyle w:val="Normal"/>
        <w:spacing w:lineRule="auto" w:line="360"/>
        <w:ind w:firstLine="540"/>
        <w:jc w:val="both"/>
        <w:rPr>
          <w:b/>
          <w:b/>
          <w:bCs/>
        </w:rPr>
      </w:pPr>
      <w:r>
        <w:rPr>
          <w:b/>
          <w:bCs/>
        </w:rPr>
        <w:t>ЦЕРКОВЬ</w:t>
      </w:r>
    </w:p>
    <w:p>
      <w:pPr>
        <w:pStyle w:val="Normal"/>
        <w:spacing w:lineRule="auto" w:line="360"/>
        <w:ind w:firstLine="540"/>
        <w:jc w:val="both"/>
        <w:rPr/>
      </w:pPr>
      <w:r>
        <w:rPr/>
        <w:t>«И все покорил под ноги Его, и поставил Его выше всего, главою Церкви,  которая есть Тело Его, полнота Наполняющего все во всем» (Еф. 1:22, 23).</w:t>
      </w:r>
    </w:p>
    <w:p>
      <w:pPr>
        <w:pStyle w:val="Normal"/>
        <w:spacing w:lineRule="auto" w:line="360"/>
        <w:ind w:firstLine="540"/>
        <w:jc w:val="both"/>
        <w:rPr/>
      </w:pPr>
      <w:r>
        <w:rPr/>
        <w:t>Церковь есть сообщество верующих, которые признают Иисуса Христа своим Господом и Спасителем. Как и народ Божий в ветхозаветные времена, мы призваны из мира, мы объединяемся для богослужения, для общения, для изучения Слова Божьего, для празднования Господней Вечери, для служения всему человечеству и для провозглашения Благой вести во всем мире. Свою духовную власть Церковь получила непосредственно от Христа, Который есть воплощенное Слово; эта власть подтверждается также Библией, которая есть записанное слово. Церковь — это Божья семья, и члены ее, усыновленные Богом, живут на основании заключенного с Ним нового завета. Церковь — это тело Христово, общество людей, объединенных верой, глава этого тела Сам Христос. Церковь — это невеста, ради которой Христос умер, чтобы освятить и очистить ее. При Его торжественном возвращении она предстанет пред Ним как славная Церковь, сохранившая верность во все века, искупленная Его кровью, не имеющая ни пятна, ни порока — святая и безупречная (см. Быт. 12:3; Деян. 7:38; Еф. 4:11—15; 3:8—11; Мф. 28:19, 20; 16:13—20; 18:18; Еф. 2:19—22; 1:22, 23; 5:23—27; Кол. 1:17, 18). (</w:t>
      </w:r>
      <w:r>
        <w:rPr>
          <w:i/>
        </w:rPr>
        <w:t>Церковное руководство Церкви адвентистов седьмого дня</w:t>
      </w:r>
      <w:r>
        <w:rPr/>
        <w:t>, 2001, с. 21.)</w:t>
      </w:r>
    </w:p>
    <w:p>
      <w:pPr>
        <w:pStyle w:val="Normal"/>
        <w:spacing w:lineRule="auto" w:line="360"/>
        <w:ind w:firstLine="540"/>
        <w:jc w:val="both"/>
        <w:rPr/>
      </w:pPr>
      <w:r>
        <w:rPr/>
        <w:t xml:space="preserve">Церковь — это собрание или братство верующих, которое существует, потому что Ты создал его. Без Тебя Церковь перестает быть Церковью и превращается в обыкновенную группу людей. Твое отношение к Церкви очень личностное и всеобъемлющее. Личностное, потому что Ты не зависишь от посредников, будь то люди или природа. Ты действуешь напрямую и ожидаешь, что Церковь будет поддерживать прямую связь с Тобой. Оно всеобъемлюще, потому что в созидании Церкви в равной мере участвуют две другие Божественные личности, Сын и Святой Дух. </w:t>
      </w:r>
    </w:p>
    <w:p>
      <w:pPr>
        <w:pStyle w:val="Normal"/>
        <w:spacing w:lineRule="auto" w:line="360"/>
        <w:ind w:firstLine="540"/>
        <w:jc w:val="both"/>
        <w:rPr/>
      </w:pPr>
      <w:r>
        <w:rPr/>
        <w:t>Основой, заложенной Тобой при создании Церкви, стал израильский народ, который в Ветхом Завете часто называется  народом Божьим, Твоим народом. Различие между Израилем как Твоим народом и Церковью как телом Христовым то же, что существует между привитой веткой и стволом, который принимает ее.</w:t>
      </w:r>
    </w:p>
    <w:p>
      <w:pPr>
        <w:pStyle w:val="Normal"/>
        <w:spacing w:lineRule="auto" w:line="360"/>
        <w:ind w:firstLine="540"/>
        <w:jc w:val="both"/>
        <w:rPr/>
      </w:pPr>
      <w:r>
        <w:rPr/>
        <w:t xml:space="preserve">«Если же некоторые из ветвей отломились, а ты, дикая маслина, привился на место их и стал общником корня и сока маслины,  то не превозносись перед ветвями. Если же превозносишься, </w:t>
      </w:r>
      <w:r>
        <w:rPr>
          <w:i/>
          <w:iCs/>
        </w:rPr>
        <w:t>то вспомни</w:t>
      </w:r>
      <w:r>
        <w:rPr/>
        <w:t>, что не ты корень держишь, но корень тебя.  Скажешь: „ветви отломились, чтобы мне привиться“.  Хорошо. Они отломились неверием, а ты держишься верою: не гордись, но бойся… Но и те, если не пребудут в неверии, привьются, потому что Бог силен опять привить их» (Рим. 11:17—20, 23).</w:t>
      </w:r>
    </w:p>
    <w:p>
      <w:pPr>
        <w:pStyle w:val="Normal"/>
        <w:spacing w:lineRule="auto" w:line="360"/>
        <w:ind w:firstLine="540"/>
        <w:jc w:val="both"/>
        <w:rPr>
          <w:b/>
          <w:b/>
          <w:bCs/>
        </w:rPr>
      </w:pPr>
      <w:r>
        <w:rPr>
          <w:b/>
          <w:bCs/>
        </w:rPr>
        <w:t>4 июня</w:t>
      </w:r>
    </w:p>
    <w:p>
      <w:pPr>
        <w:pStyle w:val="Normal"/>
        <w:spacing w:lineRule="auto" w:line="360"/>
        <w:ind w:firstLine="540"/>
        <w:jc w:val="both"/>
        <w:rPr>
          <w:b/>
          <w:b/>
          <w:bCs/>
        </w:rPr>
      </w:pPr>
      <w:r>
        <w:rPr>
          <w:b/>
          <w:bCs/>
        </w:rPr>
        <w:t>НАРОД БОЖИЙ</w:t>
      </w:r>
    </w:p>
    <w:p>
      <w:pPr>
        <w:pStyle w:val="Normal"/>
        <w:spacing w:lineRule="auto" w:line="360"/>
        <w:ind w:firstLine="540"/>
        <w:jc w:val="both"/>
        <w:rPr/>
      </w:pPr>
      <w:r>
        <w:rPr/>
        <w:t>«Итак, скажи сынам Израилевым: Я Господь, и выведу вас из-под ига Египтян, и избавлю вас от рабства их, и спасу вас мышцею простертою и судами великими;  и приму вас Себе в народ и буду вам Богом, и вы узнаете, что Я Господь, Бог ваш, изведший вас из-под ига Египетского» (Исх. 6:6, 7).</w:t>
      </w:r>
    </w:p>
    <w:p>
      <w:pPr>
        <w:pStyle w:val="Normal"/>
        <w:spacing w:lineRule="auto" w:line="360"/>
        <w:ind w:firstLine="540"/>
        <w:jc w:val="both"/>
        <w:rPr/>
      </w:pPr>
      <w:r>
        <w:rPr/>
        <w:t>То было тяжкое время для израильтян, когда они испытали двойной гнет. Они уже были рабами, а с приходом Моисея в Египет фараон наложил на них дополнительную обязанность: самим искать солому для кирпичей. Рабство стало еще тяжелее, рабы стали еще менее свободными.</w:t>
      </w:r>
    </w:p>
    <w:p>
      <w:pPr>
        <w:pStyle w:val="Normal"/>
        <w:spacing w:lineRule="auto" w:line="360"/>
        <w:ind w:firstLine="540"/>
        <w:jc w:val="both"/>
        <w:rPr/>
      </w:pPr>
      <w:r>
        <w:rPr/>
        <w:t>«Вы сделали нас ненавистными в глазах фараона и рабов его, — жаловались они Аарону и Моисею, — и дали им меч в руки, чтобы убить нас» (Исх. 5:21).</w:t>
      </w:r>
    </w:p>
    <w:p>
      <w:pPr>
        <w:pStyle w:val="Normal"/>
        <w:spacing w:lineRule="auto" w:line="360"/>
        <w:ind w:firstLine="540"/>
        <w:jc w:val="both"/>
        <w:rPr/>
      </w:pPr>
      <w:r>
        <w:rPr/>
        <w:t>Но не только угнетенный народ чувствовал на себе ухудшение ситуации. Также и Моисей воспринял это как отсутствие смысла в своей миссии.</w:t>
      </w:r>
    </w:p>
    <w:p>
      <w:pPr>
        <w:pStyle w:val="Normal"/>
        <w:spacing w:lineRule="auto" w:line="360"/>
        <w:ind w:firstLine="540"/>
        <w:jc w:val="both"/>
        <w:rPr/>
      </w:pPr>
      <w:r>
        <w:rPr/>
        <w:t>«Господи! — обратился Моисей к Тебе, — для чего Ты подвергнул такому бедствию народ сей, для чего послал меня? Ибо с того времени, как я пришел к фараону и стал говорить именем Твоим, он начал хуже поступать с народом сим; избавить же, — Ты не избавил народа Твоего» (Исх. 5:22, 23).</w:t>
      </w:r>
    </w:p>
    <w:p>
      <w:pPr>
        <w:pStyle w:val="Normal"/>
        <w:spacing w:lineRule="auto" w:line="360"/>
        <w:ind w:firstLine="540"/>
        <w:jc w:val="both"/>
        <w:rPr/>
      </w:pPr>
      <w:r>
        <w:rPr/>
        <w:t>Проблема страдания и угнетения была врагом Твоего народа. В этих условиях Израиль был всего лишь толпой невежественных и опустившихся рабов, низведенных до уровня рабочего скота, толпой, которую объединяло только общее невыносимое страдание. Но Ты услышал их, соблюдая завет, который ради них заключил с Авраамом, Исааком и Иаковом.</w:t>
      </w:r>
    </w:p>
    <w:p>
      <w:pPr>
        <w:pStyle w:val="Normal"/>
        <w:spacing w:lineRule="auto" w:line="360"/>
        <w:ind w:firstLine="540"/>
        <w:jc w:val="both"/>
        <w:rPr/>
      </w:pPr>
      <w:r>
        <w:rPr/>
        <w:t>«Я произведу от тебя великий народ, — сказал Ты Авраму, — и благословлю тебя, и возвеличу имя твое, и будешь ты в благословение» (Быт. 12:2).</w:t>
      </w:r>
    </w:p>
    <w:p>
      <w:pPr>
        <w:pStyle w:val="Normal"/>
        <w:spacing w:lineRule="auto" w:line="360"/>
        <w:ind w:firstLine="540"/>
        <w:jc w:val="both"/>
        <w:rPr/>
      </w:pPr>
      <w:r>
        <w:rPr/>
        <w:t>Ты освободил их, искупил, сделал из них великий народ. Они стали обладателями духовного величия, проистекающего из прямого общения с Тобой. Израиль стал примером для всех наций. Они были Твоими, и Ты являл Себя в их жизни. В хорошие времена они были славой Твоей славы, возвеличивая имя Твое пред всеми народами: во всех землях желали услышать мудрость, которую Ты дал Соломону. А в плохие времена рассеяния они были Твоими свидетелями, которых Ты использовал, чтобы смягчить волю царей и целых империй. Они были Твоим народом, неся благословение Твоего присутствия окружающему миру.</w:t>
      </w:r>
    </w:p>
    <w:p>
      <w:pPr>
        <w:pStyle w:val="Normal"/>
        <w:spacing w:lineRule="auto" w:line="360"/>
        <w:ind w:firstLine="540"/>
        <w:jc w:val="both"/>
        <w:rPr>
          <w:b/>
          <w:b/>
          <w:bCs/>
        </w:rPr>
      </w:pPr>
      <w:r>
        <w:rPr>
          <w:b/>
          <w:bCs/>
        </w:rPr>
        <w:t>5 июня</w:t>
      </w:r>
    </w:p>
    <w:p>
      <w:pPr>
        <w:pStyle w:val="Normal"/>
        <w:spacing w:lineRule="auto" w:line="360"/>
        <w:ind w:firstLine="540"/>
        <w:jc w:val="both"/>
        <w:rPr>
          <w:b/>
          <w:b/>
          <w:bCs/>
        </w:rPr>
      </w:pPr>
      <w:r>
        <w:rPr>
          <w:b/>
          <w:bCs/>
        </w:rPr>
        <w:t>БОГ ПОСЕТИЛ СВОЙ НАРОД</w:t>
      </w:r>
    </w:p>
    <w:p>
      <w:pPr>
        <w:pStyle w:val="Normal"/>
        <w:spacing w:lineRule="auto" w:line="360"/>
        <w:ind w:firstLine="540"/>
        <w:jc w:val="both"/>
        <w:rPr/>
      </w:pPr>
      <w:r>
        <w:rPr/>
        <w:t>«Благословен Господь Бог Израилев, что посетил народ Свой и сотворил избавление ему,  и воздвиг рог спасения нам в дому Давида, отрока Своего» (Лк. 1:68, 69).</w:t>
      </w:r>
    </w:p>
    <w:p>
      <w:pPr>
        <w:pStyle w:val="Normal"/>
        <w:spacing w:lineRule="auto" w:line="360"/>
        <w:ind w:firstLine="540"/>
        <w:jc w:val="both"/>
        <w:rPr/>
      </w:pPr>
      <w:r>
        <w:rPr/>
        <w:t>Пути, которыми Ты, Господи, обращаешь сердце человеческое, многообразны и неисповедимы. Иногда Ты делаешь так, что происходящее с одним человеком становится знамением для всего человечества на все времена. Именно так Ты поступил с Захарией.</w:t>
      </w:r>
    </w:p>
    <w:p>
      <w:pPr>
        <w:pStyle w:val="Normal"/>
        <w:spacing w:lineRule="auto" w:line="360"/>
        <w:ind w:firstLine="540"/>
        <w:jc w:val="both"/>
        <w:rPr/>
      </w:pPr>
      <w:r>
        <w:rPr/>
        <w:t>Захария был священником из Авиевой череды. Это разделение на череды было сделано Давидом. Он разделил всех потомков Аарона на двадцать четыре череды, шестнадцать глав семейств из сынов Елеазара и восемь из сынов Ифамара (см. 1 Пар. 24:1—5). Когда Израиль вернулся из вавилонского плена, уцелевшие священники принадлежали только к четырем из этих черед, но во времена Христа эта цифра снвоа достигла 24. Авий входил в восьмую череду из 24 изначальных, которые были до пленения. Его череда восходила ко временам Давида (см. 1 Пар. 24:10). Каждая череда служила одну неделю, от субботы до субботы.</w:t>
      </w:r>
    </w:p>
    <w:p>
      <w:pPr>
        <w:pStyle w:val="Normal"/>
        <w:spacing w:lineRule="auto" w:line="360"/>
        <w:ind w:firstLine="540"/>
        <w:jc w:val="both"/>
        <w:rPr/>
      </w:pPr>
      <w:r>
        <w:rPr/>
        <w:t>Елизавета, жена Захарии, тоже была потомком Аарона. Священническая генеалогия этой пары была абсолютно очевидной. Но куда важнее был характер этих супругов.</w:t>
      </w:r>
    </w:p>
    <w:p>
      <w:pPr>
        <w:pStyle w:val="Normal"/>
        <w:spacing w:lineRule="auto" w:line="360"/>
        <w:ind w:firstLine="540"/>
        <w:jc w:val="both"/>
        <w:rPr/>
      </w:pPr>
      <w:r>
        <w:rPr/>
        <w:t>«Оба они были праведны пред Богом, поступая по всем заповедям и уставам Господним беспорочно» (Лк. 1:6).</w:t>
      </w:r>
    </w:p>
    <w:p>
      <w:pPr>
        <w:pStyle w:val="Normal"/>
        <w:spacing w:lineRule="auto" w:line="360"/>
        <w:ind w:firstLine="540"/>
        <w:jc w:val="both"/>
        <w:rPr/>
      </w:pPr>
      <w:r>
        <w:rPr/>
        <w:t>Когда пришла очередь Захарии служить в храме, ему явился Ангел Гавриил, стоя по правую сторону жертвенника кадильного, и сообщил, что у него будет сын. Его следовало назвать Иоанн. Но Захария не поверил, потому что и он, и его жена были бездетны и в преклонных летах (см. Лк. 1:20).</w:t>
      </w:r>
    </w:p>
    <w:p>
      <w:pPr>
        <w:pStyle w:val="Normal"/>
        <w:spacing w:lineRule="auto" w:line="360"/>
        <w:ind w:firstLine="540"/>
        <w:jc w:val="both"/>
        <w:rPr/>
      </w:pPr>
      <w:r>
        <w:rPr/>
        <w:t>«Ты будешь молчать, — сказал Гавриил, — и не будешь иметь возможности говорить до того дня, как это сбудется, за то, что ты не поверил» (Лк. 1:20).</w:t>
      </w:r>
    </w:p>
    <w:p>
      <w:pPr>
        <w:pStyle w:val="Normal"/>
        <w:spacing w:lineRule="auto" w:line="360"/>
        <w:ind w:firstLine="540"/>
        <w:jc w:val="both"/>
        <w:rPr/>
      </w:pPr>
      <w:r>
        <w:rPr/>
        <w:t>В тот момент, когда его сыну нарекали имя, Захария вновь обрел дар речи, благословляя Бога, и пророчествовал. Пророчество его было о спасении, которое получит народ потому, что Ты не забыл завет. Руководители и народ истолковывали это спасение как политическое освобождение, освобождение от римского гнета. Ты говорил им о гораздо более важном спасении — спасении от своих грехов (см. Лк. 1:71, 77). Но они не думали об этом. Все, что их волновало, это политическая свобода. Однако Ты, Господи, всегда думаешь о Своем народе, и предлагаешь ему больше, чем он просит.</w:t>
      </w:r>
    </w:p>
    <w:p>
      <w:pPr>
        <w:pStyle w:val="Normal"/>
        <w:spacing w:lineRule="auto" w:line="360"/>
        <w:ind w:firstLine="540"/>
        <w:jc w:val="both"/>
        <w:rPr>
          <w:b/>
          <w:b/>
          <w:bCs/>
        </w:rPr>
      </w:pPr>
      <w:r>
        <w:rPr>
          <w:b/>
          <w:bCs/>
        </w:rPr>
        <w:t>6 июня</w:t>
      </w:r>
    </w:p>
    <w:p>
      <w:pPr>
        <w:pStyle w:val="Normal"/>
        <w:spacing w:lineRule="auto" w:line="360"/>
        <w:ind w:firstLine="540"/>
        <w:jc w:val="both"/>
        <w:rPr>
          <w:b/>
          <w:b/>
          <w:bCs/>
        </w:rPr>
      </w:pPr>
      <w:r>
        <w:rPr>
          <w:b/>
          <w:bCs/>
        </w:rPr>
        <w:t>НОВЫЙ БОЖИЙ НАРОД</w:t>
      </w:r>
    </w:p>
    <w:p>
      <w:pPr>
        <w:pStyle w:val="Normal"/>
        <w:spacing w:lineRule="auto" w:line="360"/>
        <w:ind w:firstLine="540"/>
        <w:jc w:val="both"/>
        <w:rPr/>
      </w:pPr>
      <w:r>
        <w:rPr/>
        <w:t>«„Не Мой народ назову Моим народом, и не возлюбленную — возлюбленною“. „И на том месте, где сказано им: вы не Мой народ, там названы будут сынами Бога живого“» (Рим. 9:25, 26).</w:t>
      </w:r>
    </w:p>
    <w:p>
      <w:pPr>
        <w:pStyle w:val="Normal"/>
        <w:spacing w:lineRule="auto" w:line="360"/>
        <w:ind w:firstLine="540"/>
        <w:jc w:val="both"/>
        <w:rPr/>
      </w:pPr>
      <w:r>
        <w:rPr/>
        <w:t>Ты — Бог завета и не мог оставить нас слепыми в отношении того, как Ты создал Свой новый народ, не забывая о множестве обетований, данных Израилю на протяжении всей истории. И Ты открыл это Павлу, а через него и нам.</w:t>
      </w:r>
    </w:p>
    <w:p>
      <w:pPr>
        <w:pStyle w:val="Normal"/>
        <w:spacing w:lineRule="auto" w:line="360"/>
        <w:ind w:firstLine="540"/>
        <w:jc w:val="both"/>
        <w:rPr/>
      </w:pPr>
      <w:r>
        <w:rPr/>
        <w:t>Павел был печален, потому что любил каждого израильтянина, каждого своего брата. Он хотел, чтобы каждый присоединился к Твоему новому народу, но не все они были готовы сделать это. Ты дал им усыновление, славу, завет, богослужение, обетования и закон. Даже кровно они были связаны с самым великим в истории Израиля и с самым главным в истории христианства: с патриархами и Христом, их потомком. Ты не мог отвергнуть их, и Ты не отверг.</w:t>
      </w:r>
    </w:p>
    <w:p>
      <w:pPr>
        <w:pStyle w:val="Normal"/>
        <w:spacing w:lineRule="auto" w:line="360"/>
        <w:ind w:firstLine="540"/>
        <w:jc w:val="both"/>
        <w:rPr/>
      </w:pPr>
      <w:r>
        <w:rPr/>
        <w:t>Твое Слово не может быть тщетным, и оно не было тщетным. Но, согласно тому, что Ты сказал Павлу, есть два способа стать истинным потомком Небесного Отца: по плоти, то есть генетически, и по обетованию. Из двух наиболее истинным является путь обетования. Поэтому не все потомки Израиля являются израильтянами, не все потомки Авраама являются его детьми. Но все потомки по обетованию связаны с Тобой через веру, и происходят от веры, которая была у патриархов.</w:t>
      </w:r>
    </w:p>
    <w:p>
      <w:pPr>
        <w:pStyle w:val="Normal"/>
        <w:spacing w:lineRule="auto" w:line="360"/>
        <w:ind w:firstLine="540"/>
        <w:jc w:val="both"/>
        <w:rPr/>
      </w:pPr>
      <w:r>
        <w:rPr/>
        <w:t>Есть еще один элемент, помимо веры, который делает человека частью Твоей семьи: Твоя воля. Не всякий человек, желающий присоединиться к Твоему народу, может сделать это только потому, что хочет этого. Это также зависит от Твоей милости. Это Твоя милость направляет все силы, чтобы усыновить нас. Это Ты делаешь нас частью Твоего народа, и так было всегда, даже тогда, когда израильская нация была Твоим особенным народом.</w:t>
      </w:r>
    </w:p>
    <w:p>
      <w:pPr>
        <w:pStyle w:val="Normal"/>
        <w:spacing w:lineRule="auto" w:line="360"/>
        <w:ind w:firstLine="540"/>
        <w:jc w:val="both"/>
        <w:rPr/>
      </w:pPr>
      <w:r>
        <w:rPr/>
        <w:t>От дней Христа Твой народ состоит как из иудеев, избранных в древности, и из язычников, призванных в новое время. Но не все язычники и не все иудеи входят в него, а только те, кто верят. И это не возникло как позднейшее дополнение с Твоей стороны. Ты уже провозгласил об этом через пророков. Осия написал: «Скажу не моему народу: „ты — Мой народ“». Исаия возвестил, что не все израильтяне спасутся, но только остаток (см. Ос. 2:23; Ис. 10:22, 23). По милости Твоей каждый верующий в Тебя принадлежит к Твоему народу. Вне останутся только те, которые не верят.</w:t>
      </w:r>
    </w:p>
    <w:p>
      <w:pPr>
        <w:pStyle w:val="Normal"/>
        <w:spacing w:lineRule="auto" w:line="360"/>
        <w:ind w:firstLine="540"/>
        <w:jc w:val="both"/>
        <w:rPr>
          <w:b/>
          <w:b/>
          <w:bCs/>
        </w:rPr>
      </w:pPr>
      <w:r>
        <w:rPr>
          <w:b/>
          <w:bCs/>
        </w:rPr>
        <w:t>7 июня</w:t>
      </w:r>
    </w:p>
    <w:p>
      <w:pPr>
        <w:pStyle w:val="Normal"/>
        <w:spacing w:lineRule="auto" w:line="360"/>
        <w:ind w:firstLine="540"/>
        <w:jc w:val="both"/>
        <w:rPr>
          <w:b/>
          <w:b/>
          <w:bCs/>
        </w:rPr>
      </w:pPr>
      <w:r>
        <w:rPr>
          <w:b/>
          <w:bCs/>
        </w:rPr>
        <w:t>БОГ НЕ ОТВЕРГ ИЗРАИЛЬ</w:t>
      </w:r>
    </w:p>
    <w:p>
      <w:pPr>
        <w:pStyle w:val="Normal"/>
        <w:spacing w:lineRule="auto" w:line="360"/>
        <w:ind w:firstLine="540"/>
        <w:jc w:val="both"/>
        <w:rPr/>
      </w:pPr>
      <w:r>
        <w:rPr/>
        <w:t>«Итак, спрашиваю: неужели Бог отверг народ Свой? Никак. Ибо и я Израильтянин, от семени Авраамова, из колена Вениаминова.  Не отверг Бог народа Своего, который Он наперед знал» (Рим. 11:1, 2).</w:t>
      </w:r>
    </w:p>
    <w:p>
      <w:pPr>
        <w:pStyle w:val="Normal"/>
        <w:spacing w:lineRule="auto" w:line="360"/>
        <w:ind w:firstLine="540"/>
        <w:jc w:val="both"/>
        <w:rPr/>
      </w:pPr>
      <w:r>
        <w:rPr/>
        <w:t xml:space="preserve">Ты не отверг Израиль, и я тоже не имею право отвергать его. В действительности все первые христиане были иудеями. Первоначально христианство было иудейской религией, оно зародилось в иудаизме точно так же, как иудаизм зародился в Тебе. Оба в равной степени были связаны с Твоим откровением. Все христиане, которые действуют как враги Израиля, не являются настоящими христианами,  а только лишь пародией на них. Они слепы и глухи, как те, кто отверг с неверием Христа. </w:t>
      </w:r>
    </w:p>
    <w:p>
      <w:pPr>
        <w:pStyle w:val="Normal"/>
        <w:spacing w:lineRule="auto" w:line="360"/>
        <w:ind w:firstLine="540"/>
        <w:jc w:val="both"/>
        <w:rPr/>
      </w:pPr>
      <w:r>
        <w:rPr/>
        <w:t>Когда мы организовывали международный съезд дружбы с евреями, то думали как раз об этом. Верующие иудеи и христиане, верящие истине, являются близкими друзьями, братьями, объединенными в одной семье с одним Отцом. Ты — наш Отец. Западный христианский мир был очень жесток с евреями. „Евреи распяли Христа“ — таково расхожее обвинение. Но, согласно Евангелию от Иоанна, это сделали не евреи, а неверующие. Неверие не определяется генетикой или генеалогией, но отсутствием веры в духовной жизни человека, какой бы расы он ни был.</w:t>
      </w:r>
    </w:p>
    <w:p>
      <w:pPr>
        <w:pStyle w:val="Normal"/>
        <w:spacing w:lineRule="auto" w:line="360"/>
        <w:ind w:firstLine="540"/>
        <w:jc w:val="both"/>
        <w:rPr/>
      </w:pPr>
      <w:r>
        <w:rPr/>
        <w:t>Господи, зажги светильник веры в моем сердце. Я хочу принадлежать к Твоему народу, к великой и славной семье верующих всех времен, всех национальностей, всех культур — Божьей семье, объединенной Твоей вечною любовью.</w:t>
      </w:r>
    </w:p>
    <w:p>
      <w:pPr>
        <w:pStyle w:val="Normal"/>
        <w:spacing w:lineRule="auto" w:line="360"/>
        <w:ind w:firstLine="540"/>
        <w:jc w:val="both"/>
        <w:rPr>
          <w:b/>
          <w:b/>
          <w:bCs/>
        </w:rPr>
      </w:pPr>
      <w:r>
        <w:rPr>
          <w:b/>
          <w:bCs/>
        </w:rPr>
        <w:t>8 июня</w:t>
      </w:r>
    </w:p>
    <w:p>
      <w:pPr>
        <w:pStyle w:val="Normal"/>
        <w:spacing w:lineRule="auto" w:line="360"/>
        <w:ind w:firstLine="540"/>
        <w:jc w:val="both"/>
        <w:rPr>
          <w:b/>
          <w:b/>
          <w:bCs/>
        </w:rPr>
      </w:pPr>
      <w:r>
        <w:rPr>
          <w:b/>
          <w:bCs/>
        </w:rPr>
        <w:t>ОДНО ТЕЛО</w:t>
      </w:r>
    </w:p>
    <w:p>
      <w:pPr>
        <w:pStyle w:val="Normal"/>
        <w:spacing w:lineRule="auto" w:line="360"/>
        <w:ind w:firstLine="540"/>
        <w:jc w:val="both"/>
        <w:rPr/>
      </w:pPr>
      <w:r>
        <w:rPr/>
        <w:t>«Ибо Он есть мир наш, соделавший из обоих одно и разрушивший стоявшую посреди преграду,  упразднив вражду Плотию Своею, а закон заповедей учением, дабы из двух создать в Себе Самом одного нового человека, устрояя мир,  и в одном теле примирить обоих с Богом посредством креста, убив вражду на нем» (Еф. 2:14—16).</w:t>
      </w:r>
    </w:p>
    <w:p>
      <w:pPr>
        <w:pStyle w:val="Normal"/>
        <w:spacing w:lineRule="auto" w:line="360"/>
        <w:ind w:firstLine="540"/>
        <w:jc w:val="both"/>
        <w:rPr/>
      </w:pPr>
      <w:r>
        <w:rPr/>
        <w:t>Ты дал израильскому народу особенный закон: церемониальный. Он регулировал обрядовую жизнь сначала в святилище, а затем в храме. Это не был закон Десяти Заповедей, который никогда не предназначался только для Израиля. Десять Заповедей уже действовали для всего человечества с тех пор, как Ты сотворил жизнь на этой планете.</w:t>
      </w:r>
    </w:p>
    <w:p>
      <w:pPr>
        <w:pStyle w:val="Normal"/>
        <w:spacing w:lineRule="auto" w:line="360"/>
        <w:ind w:firstLine="540"/>
        <w:jc w:val="both"/>
        <w:rPr/>
      </w:pPr>
      <w:r>
        <w:rPr/>
        <w:t>В отличие от него, церемониальный закон был дан Израилю в дни Моисея. Это было некой стороной религиозного самоопределения. Даже чужестранцы, живущие среди Израиля, должны были выполнять его. Его целью было объединить нацию в ожидании обещанного Тобой Спасителя. Жертвоприношения, церемонии, сам храм — все это было символами, образами. Никакие предписания церемониального закона не были ценностью сами по себе. Каждое действие символизировало какую-то сторону служения Христа, и сохраняло свою символическую значимость только до пришествия Мессии. Он был единственной высшей реальностью, и с Его приходом отпадала необходимость в символах.</w:t>
      </w:r>
    </w:p>
    <w:p>
      <w:pPr>
        <w:pStyle w:val="Normal"/>
        <w:spacing w:lineRule="auto" w:line="360"/>
        <w:ind w:firstLine="540"/>
        <w:jc w:val="both"/>
        <w:rPr/>
      </w:pPr>
      <w:r>
        <w:rPr/>
        <w:t>Иудеи и язычники были разделены церемониальным законом, своими традициями. Когда пришел Мессия, Он разрушил стену разделения. С тех пор иудеи и язычники могли приближаться к Тебе без жертвоприношений, напрямую. Уже не было других посредников, кроме Твоего Сына. Твоим народом стали не те, кто соблюдал церемониальный закон, но те, кто исповедовал Иисуса Христа своим Спасителем. Поэтому Его последователи были названы христианами. Из двух народов, иудеев и язычников, прежде разделенных церемониальным законом, Ты соделал новый народ во Христе.</w:t>
      </w:r>
    </w:p>
    <w:p>
      <w:pPr>
        <w:pStyle w:val="Normal"/>
        <w:spacing w:lineRule="auto" w:line="360"/>
        <w:ind w:firstLine="540"/>
        <w:jc w:val="both"/>
        <w:rPr/>
      </w:pPr>
      <w:r>
        <w:rPr/>
        <w:t>Ты дал ему новое духовное самоопределение, основанное уже не на символах, но на реальностях. На единственной реальности всех реальностей: Твоем Сыне, Творце всего, положившем основание единому телу Церкви, Твоего нового народа. Проповедь Евангелия объединяет тех, кто был далеко от Тебя, — язычников, с теми, кто находился близко к Тебе, — с иудеями. Объединение их и приближение к Тебе — деяние Святого Духа.</w:t>
      </w:r>
    </w:p>
    <w:p>
      <w:pPr>
        <w:pStyle w:val="Normal"/>
        <w:spacing w:lineRule="auto" w:line="360"/>
        <w:ind w:firstLine="540"/>
        <w:jc w:val="both"/>
        <w:rPr/>
      </w:pPr>
      <w:r>
        <w:rPr/>
        <w:t>Каждый день Твой Дух работает в нас, чтобы мы были единой Твоей Церковью, Твоим народом, и чтобы были едины с Тобой, как Твои дети.</w:t>
      </w:r>
    </w:p>
    <w:p>
      <w:pPr>
        <w:pStyle w:val="Normal"/>
        <w:spacing w:lineRule="auto" w:line="360"/>
        <w:ind w:firstLine="540"/>
        <w:jc w:val="both"/>
        <w:rPr>
          <w:b/>
          <w:b/>
          <w:bCs/>
        </w:rPr>
      </w:pPr>
      <w:r>
        <w:rPr>
          <w:b/>
          <w:bCs/>
        </w:rPr>
        <w:t>9 июня</w:t>
      </w:r>
    </w:p>
    <w:p>
      <w:pPr>
        <w:pStyle w:val="Normal"/>
        <w:spacing w:lineRule="auto" w:line="360"/>
        <w:ind w:firstLine="540"/>
        <w:jc w:val="both"/>
        <w:rPr>
          <w:b/>
          <w:b/>
          <w:bCs/>
        </w:rPr>
      </w:pPr>
      <w:r>
        <w:rPr>
          <w:b/>
          <w:bCs/>
        </w:rPr>
        <w:t>ТЕЛО ХРИСТА</w:t>
      </w:r>
    </w:p>
    <w:p>
      <w:pPr>
        <w:pStyle w:val="Normal"/>
        <w:spacing w:lineRule="auto" w:line="360"/>
        <w:ind w:firstLine="540"/>
        <w:jc w:val="both"/>
        <w:rPr/>
      </w:pPr>
      <w:r>
        <w:rPr/>
        <w:t>«И все покорил под ноги Его, и поставил Его выше всего, главою Церкви,  которая есть Тело Его, полнота Наполняющего все во всем» (Еф. 1:22, 23).</w:t>
      </w:r>
    </w:p>
    <w:p>
      <w:pPr>
        <w:pStyle w:val="Normal"/>
        <w:spacing w:lineRule="auto" w:line="360"/>
        <w:ind w:firstLine="540"/>
        <w:jc w:val="both"/>
        <w:rPr/>
      </w:pPr>
      <w:r>
        <w:rPr/>
        <w:t>Твой Сын всегда обладал властью: и до воплощения, потому что был Богом, Единым с Тобой, и после, потому что воскрес и сел одесную Тебя на небесах. Ничто не уменьшило Его власть, даже смерть. И Он продолжает быть всесильным Господом, имя Которого превыше всякого имени. Божественная Личность, Которая обладает всей полнотою власти.</w:t>
      </w:r>
    </w:p>
    <w:p>
      <w:pPr>
        <w:pStyle w:val="Normal"/>
        <w:spacing w:lineRule="auto" w:line="360"/>
        <w:ind w:firstLine="540"/>
        <w:jc w:val="both"/>
        <w:rPr/>
      </w:pPr>
      <w:r>
        <w:rPr/>
        <w:t>«Ибо в Нем обитает вся полнота Божества телесно,  и вы имеете полноту в Нем, Который есть глава всякого начальства и власти» (Кол. 2:9, 10).</w:t>
      </w:r>
    </w:p>
    <w:p>
      <w:pPr>
        <w:pStyle w:val="Normal"/>
        <w:spacing w:lineRule="auto" w:line="360"/>
        <w:ind w:firstLine="540"/>
        <w:jc w:val="both"/>
        <w:rPr/>
      </w:pPr>
      <w:r>
        <w:rPr/>
        <w:t>Ты поставил Своего Сына главой тела, которое есть Церковь. Когда я принял адвентистскую весть, я сделал это не только для того, чтобы чувствовать себя частью Твоей Церкви и радоваться этому чувству. Эту радость Ты дал мне еще и для того, чтобы помочь другим ощутить ту же отраду причастности к Тебе, к Твоей Церкви — истинному единству верующих. Мы одно тело, тело Христа. Каждый раз, когда я внимаю Евангелию, я чувствую себя частью Твоего тела. И для меня самое ценное в жизни — это Христос и Его Церковь.</w:t>
      </w:r>
    </w:p>
    <w:p>
      <w:pPr>
        <w:pStyle w:val="Normal"/>
        <w:spacing w:lineRule="auto" w:line="360"/>
        <w:ind w:firstLine="540"/>
        <w:jc w:val="both"/>
        <w:rPr/>
      </w:pPr>
      <w:r>
        <w:rPr/>
        <w:t>Я не могу почитать Христа и в то же время порочить Его Церковь: Церковь не существует отдельно от Христа. Голова и тело едины, и то, что затрагивает тело, касается и головы, и наоборот. Я не могу быть Твоим сыном, верным представителем Твоего народа, отделившись от тела Церкви. Пребывать во Христе означает пребывать в Церкви, и пребывание в Церкви требует пребывания во Христе. Может быть, это трудно понять, особенно для тех, кто хочет провести четкое различие между Церковью и Христом. Но отношения Церкви со Христом и Христа с Церковью — Твоя Божественная тайна и Твое ведение, и, принимая их, живя ими, мы прославляем Тебя.</w:t>
      </w:r>
    </w:p>
    <w:p>
      <w:pPr>
        <w:pStyle w:val="Normal"/>
        <w:spacing w:lineRule="auto" w:line="360"/>
        <w:ind w:firstLine="540"/>
        <w:jc w:val="both"/>
        <w:rPr/>
      </w:pPr>
      <w:r>
        <w:rPr/>
        <w:t>«А Тому, Кто действующею в нас силою может сделать несравненно больше всего, чего мы просим, или о чем помышляем,  Тому слава в Церкви во Христе Иисусе во все роды, от века до века. Аминь» (Еф. 3:20, 21).</w:t>
      </w:r>
    </w:p>
    <w:p>
      <w:pPr>
        <w:pStyle w:val="Normal"/>
        <w:spacing w:lineRule="auto" w:line="360"/>
        <w:ind w:firstLine="540"/>
        <w:jc w:val="both"/>
        <w:rPr/>
      </w:pPr>
      <w:r>
        <w:rPr/>
        <w:t>Я хочу жить в гармонии с Твоей Церковью и в непрерывном общении со Христом.</w:t>
      </w:r>
    </w:p>
    <w:p>
      <w:pPr>
        <w:pStyle w:val="Normal"/>
        <w:spacing w:lineRule="auto" w:line="360"/>
        <w:ind w:firstLine="540"/>
        <w:jc w:val="both"/>
        <w:rPr>
          <w:b/>
          <w:b/>
          <w:bCs/>
        </w:rPr>
      </w:pPr>
      <w:r>
        <w:rPr>
          <w:b/>
          <w:bCs/>
        </w:rPr>
        <w:t>10 июня</w:t>
      </w:r>
    </w:p>
    <w:p>
      <w:pPr>
        <w:pStyle w:val="Normal"/>
        <w:spacing w:lineRule="auto" w:line="360"/>
        <w:ind w:firstLine="540"/>
        <w:jc w:val="both"/>
        <w:rPr>
          <w:b/>
          <w:b/>
          <w:bCs/>
        </w:rPr>
      </w:pPr>
      <w:r>
        <w:rPr>
          <w:b/>
          <w:bCs/>
        </w:rPr>
        <w:t>ПРИОБРЕТЕННЫЙ НАРОД</w:t>
      </w:r>
    </w:p>
    <w:p>
      <w:pPr>
        <w:pStyle w:val="Normal"/>
        <w:spacing w:lineRule="auto" w:line="360"/>
        <w:ind w:firstLine="540"/>
        <w:jc w:val="both"/>
        <w:rPr/>
      </w:pPr>
      <w:r>
        <w:rPr/>
        <w:t xml:space="preserve">«Но вы—род избранный, царственное священство, народ святой, люди, взятые в удел, дабы возвещать совершенства Призвавшего вас из тьмы в чудный Свой свет;  некогда не народ, а ныне народ Божий; </w:t>
      </w:r>
      <w:r>
        <w:rPr>
          <w:i/>
          <w:iCs/>
        </w:rPr>
        <w:t>некогда</w:t>
      </w:r>
      <w:r>
        <w:rPr/>
        <w:t xml:space="preserve"> непомилованные, а ныне помилованы» (1 Петр. 2:9, 10).</w:t>
      </w:r>
    </w:p>
    <w:p>
      <w:pPr>
        <w:pStyle w:val="Normal"/>
        <w:spacing w:lineRule="auto" w:line="360"/>
        <w:ind w:firstLine="540"/>
        <w:jc w:val="both"/>
        <w:rPr/>
      </w:pPr>
      <w:r>
        <w:rPr/>
        <w:t>Ты искупил Церковь, чтобы сделать ее Твоим народом. Ты заплатил высокую цену — жизнь Твоего Сына. Я могу быть членом Церкви только потому, что Он умер на кресте, и только поэтому Церковь может быть Твоим народом. Как Твой народ, мы перешли от тьмы к свету, но не к какому-то неопределенному свету, а к Твоему. Твой свет — это истина, святость, усыновление и сам Твой народ. Прежде, чем мы приняли Христа, мы не верили в истину, не жили в святости, не принадлежали Твоему народу. Также у нас не было и Твоего поручения.</w:t>
      </w:r>
    </w:p>
    <w:p>
      <w:pPr>
        <w:pStyle w:val="Normal"/>
        <w:spacing w:lineRule="auto" w:line="360"/>
        <w:ind w:firstLine="540"/>
        <w:jc w:val="both"/>
        <w:rPr/>
      </w:pPr>
      <w:r>
        <w:rPr/>
        <w:t>Каждый верующий призван к тому, чтобы возвещать Твои совершенства. Для этого мы стали царственным священством, посвященным полностью Тебе и провозглашению Твоей милости. Каждый верующий — священник. Не в смысле посредничества, как в ветхозаветном священничестве, но по отношению к призванию. Уже нет необходимости в посредничестве за других перед Тобой, но возвещать о Тебе всякому человеку — наш святой долг. Ты приобрел нас для спасения и возвещения.</w:t>
      </w:r>
    </w:p>
    <w:p>
      <w:pPr>
        <w:pStyle w:val="Normal"/>
        <w:spacing w:lineRule="auto" w:line="360"/>
        <w:ind w:firstLine="540"/>
        <w:jc w:val="both"/>
        <w:rPr/>
      </w:pPr>
      <w:r>
        <w:rPr/>
        <w:t>Священничество каждого верующего не подразумевает пасторского служения каждого из нас. Каждый член Церкви — священник, но не каждый — пастор. Сказать, что священство верующих означает, что каждый верующий может быть рукоположен как пастор, не учитывая остальных Твоих наставлений о рукоположении, означает делать ложные выводы из Твоего учения. Священство всех верующих относится исключительно к миссии, к самому факту того, быть или не быть членом Твоего народа, и к опыту достижения или не достижения благодати; в то время как пасторство, кроме миссии, включает в себя также управление и учительский авторитет, применяемый в определении доктрин и их толковании.</w:t>
      </w:r>
    </w:p>
    <w:p>
      <w:pPr>
        <w:pStyle w:val="Normal"/>
        <w:spacing w:lineRule="auto" w:line="360"/>
        <w:ind w:firstLine="540"/>
        <w:jc w:val="both"/>
        <w:rPr/>
      </w:pPr>
      <w:r>
        <w:rPr/>
        <w:t xml:space="preserve">Прощение грехов, присоединение к Твоему народу и возвещение Твоего Евангелия являются частью духовного опыта каждого верующего, без исключений. Это не только преимущество, но святой долг. </w:t>
      </w:r>
    </w:p>
    <w:p>
      <w:pPr>
        <w:pStyle w:val="Normal"/>
        <w:spacing w:lineRule="auto" w:line="360"/>
        <w:ind w:firstLine="540"/>
        <w:jc w:val="both"/>
        <w:rPr>
          <w:b/>
          <w:b/>
          <w:bCs/>
        </w:rPr>
      </w:pPr>
      <w:r>
        <w:rPr>
          <w:b/>
          <w:bCs/>
        </w:rPr>
        <w:t>11 июня</w:t>
      </w:r>
    </w:p>
    <w:p>
      <w:pPr>
        <w:pStyle w:val="Normal"/>
        <w:spacing w:lineRule="auto" w:line="360"/>
        <w:ind w:firstLine="540"/>
        <w:jc w:val="both"/>
        <w:rPr>
          <w:b/>
          <w:b/>
          <w:bCs/>
        </w:rPr>
      </w:pPr>
      <w:r>
        <w:rPr>
          <w:b/>
          <w:bCs/>
        </w:rPr>
        <w:t>СОБСТВЕННЫЙ НАРОД</w:t>
      </w:r>
    </w:p>
    <w:p>
      <w:pPr>
        <w:pStyle w:val="Normal"/>
        <w:spacing w:lineRule="auto" w:line="360"/>
        <w:ind w:firstLine="540"/>
        <w:jc w:val="both"/>
        <w:rPr/>
      </w:pPr>
      <w:r>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Который дал Себя за нас, чтобы избавить нас от всякого беззакония и очистить Себе народ особенный, ревностный к добрым делам» (Тит. 2:11—14).</w:t>
      </w:r>
    </w:p>
    <w:p>
      <w:pPr>
        <w:pStyle w:val="Normal"/>
        <w:spacing w:lineRule="auto" w:line="360"/>
        <w:ind w:firstLine="540"/>
        <w:jc w:val="both"/>
        <w:rPr/>
      </w:pPr>
      <w:r>
        <w:rPr/>
        <w:t>Купленное принадлежит купившему. Ты заплатил за Свою Церковь дорогой ценой, и она принадлежит Тебе. Но в этой принадлежности есть один важный элемент: очищение Твоего народа. Ты заплатил цену искупления и вновь платишь цену очищения, поэтому народ Церкви дважды Твой: по искуплению и по очищению. Но хотя Церковь и является Твоей по праву, она становится Твоей в полной мере, только когда по собственной воле признает это.</w:t>
      </w:r>
    </w:p>
    <w:p>
      <w:pPr>
        <w:pStyle w:val="Normal"/>
        <w:spacing w:lineRule="auto" w:line="360"/>
        <w:ind w:firstLine="540"/>
        <w:jc w:val="both"/>
        <w:rPr/>
      </w:pPr>
      <w:r>
        <w:rPr/>
        <w:t>Твой народ становится Твоим только тогда, когда проявляет ревностное рвение к добрым делам. Быть ревностным значит сосредоточить в конкретном действии волю и всю силу своих чувств. Народ, который так желает, чувствует и действует для Тебя и Тобою, становится воистину Твоим. Только Твоим, без компромиссов с другими хозяевами, не оставляя ничего для самих себя: Твой народ, ревностный к добрым делам.</w:t>
      </w:r>
    </w:p>
    <w:p>
      <w:pPr>
        <w:pStyle w:val="Normal"/>
        <w:spacing w:lineRule="auto" w:line="360"/>
        <w:ind w:firstLine="540"/>
        <w:jc w:val="both"/>
        <w:rPr/>
      </w:pPr>
      <w:r>
        <w:rPr/>
        <w:t>Добрые дела никогда не пропадают даром, даже если нам иногда так кажется. Как цикл посева: посаженное семя отдает свою жизнь, чтобы стать ростком, маленький росток растет и крепнет, превращаясь в большое растение, дающее цветы и плоды с семенами, способными породить новую жизнь. И потом новые семена продолжают путь последовательного умножения, порождая все новые и новые семена. Добро, которое повторяется, порождает и умножает новое добро. Христианин, творящий его, становится Твоим все больше и больше, подходит ближе к Тебе, потому что все добро — это плод Духа, живущего в верующем.</w:t>
      </w:r>
    </w:p>
    <w:p>
      <w:pPr>
        <w:pStyle w:val="Normal"/>
        <w:spacing w:lineRule="auto" w:line="360"/>
        <w:ind w:firstLine="540"/>
        <w:jc w:val="both"/>
        <w:rPr/>
      </w:pPr>
      <w:r>
        <w:rPr/>
        <w:t>Когда мы творим добро, мы живем по-настоящему. Эта жизнь не тяжела, не скучна, не печальна, не пуста — это цветущая яблоня, испускающая нежный аромат, это лоза, отягощенная сладкими виноградинами, готовая к сбору урожая. Это полнокровная жизнь в Тебе, ревностная к добрым делам.</w:t>
      </w:r>
    </w:p>
    <w:p>
      <w:pPr>
        <w:pStyle w:val="Normal"/>
        <w:spacing w:lineRule="auto" w:line="360"/>
        <w:ind w:firstLine="540"/>
        <w:jc w:val="both"/>
        <w:rPr>
          <w:b/>
          <w:b/>
          <w:bCs/>
        </w:rPr>
      </w:pPr>
      <w:r>
        <w:rPr>
          <w:b/>
          <w:bCs/>
        </w:rPr>
        <w:t>12 июня</w:t>
      </w:r>
    </w:p>
    <w:p>
      <w:pPr>
        <w:pStyle w:val="Normal"/>
        <w:spacing w:lineRule="auto" w:line="360"/>
        <w:ind w:firstLine="540"/>
        <w:jc w:val="both"/>
        <w:rPr>
          <w:b/>
          <w:b/>
          <w:bCs/>
        </w:rPr>
      </w:pPr>
      <w:r>
        <w:rPr>
          <w:b/>
          <w:bCs/>
        </w:rPr>
        <w:t>МИССИОНЕРСКАЯ ЦЕРКОВЬ</w:t>
      </w:r>
    </w:p>
    <w:p>
      <w:pPr>
        <w:pStyle w:val="Normal"/>
        <w:spacing w:lineRule="auto" w:line="360"/>
        <w:ind w:firstLine="540"/>
        <w:jc w:val="both"/>
        <w:rPr/>
      </w:pPr>
      <w:r>
        <w:rPr/>
        <w:t xml:space="preserve">«И, приблизившись, Иисус сказал им: дана Мне всякая власть на небе и на земле. Итак, идите, научите </w:t>
      </w:r>
      <w:r>
        <w:rPr>
          <w:lang w:val="en-US"/>
        </w:rPr>
        <w:t>[</w:t>
      </w:r>
      <w:r>
        <w:rPr/>
        <w:t>делайте учениками — др. перевод</w:t>
      </w:r>
      <w:r>
        <w:rPr>
          <w:lang w:val="en-US"/>
        </w:rPr>
        <w:t>]</w:t>
      </w:r>
      <w:r>
        <w:rPr/>
        <w:t xml:space="preserve"> все народы, крестя их во имя Отца и Сына и Святого Духа,  уча их соблюдать все, что Я повелел вам; и се, Я с вами во все дни до скончания века. Аминь» (Мф. 28:18—20).</w:t>
      </w:r>
    </w:p>
    <w:p>
      <w:pPr>
        <w:pStyle w:val="Normal"/>
        <w:spacing w:lineRule="auto" w:line="360"/>
        <w:ind w:firstLine="540"/>
        <w:jc w:val="both"/>
        <w:rPr/>
      </w:pPr>
      <w:r>
        <w:rPr/>
        <w:t xml:space="preserve">Мы становимся Твоим народом, только выполняя Твое поручение. Твой народ похож на Тебя: он всегда отдает то, что имеет. </w:t>
      </w:r>
    </w:p>
    <w:p>
      <w:pPr>
        <w:pStyle w:val="Normal"/>
        <w:spacing w:lineRule="auto" w:line="360"/>
        <w:ind w:firstLine="540"/>
        <w:jc w:val="both"/>
        <w:rPr/>
      </w:pPr>
      <w:r>
        <w:rPr/>
        <w:t>Христос — это величайший дар Твоей благости, дар, неизмеримый в своей полноте. Иисус имеет власть Царства и власть чудес; Он обладает властью Твоего правления и руководства, имеет Твою власть Творца и ею поддерживает, преображает, восстанавливает и оживляет. Он может все, как и Ты. Когда Он повелевает, то дает и необходимую силу, чтобы повиноваться Ему. И миссия Твоего народа — это одно из проявлений Его авторитета, власти. Он повелевает нам проповедовать Евангелие, и Он есть Евангелие. Он Сам является его содержанием и учением, и миссией, которая поручена нам.</w:t>
      </w:r>
    </w:p>
    <w:p>
      <w:pPr>
        <w:pStyle w:val="Normal"/>
        <w:spacing w:lineRule="auto" w:line="360"/>
        <w:ind w:firstLine="540"/>
        <w:jc w:val="both"/>
        <w:rPr/>
      </w:pPr>
      <w:r>
        <w:rPr/>
        <w:t>Миссия заключается в том, чтобы делать учениками, достичь все народы, уча и крестя во имя Твое. Крещение определенного количества человек за год не является целью. Крещение — это метод, позволяющий присоединять новых учеников к народу Божьему и дающий возможность засвидетельствовать перед всеми принятие Евангелия.</w:t>
      </w:r>
    </w:p>
    <w:p>
      <w:pPr>
        <w:pStyle w:val="Normal"/>
        <w:spacing w:lineRule="auto" w:line="360"/>
        <w:ind w:firstLine="540"/>
        <w:jc w:val="both"/>
        <w:rPr/>
      </w:pPr>
      <w:r>
        <w:rPr/>
        <w:t>Ученики боялись. Они собрались за закрытыми дверьми в верхней горнице. Была ночь, и они не хотели, чтобы их обнаружили. И вдруг среди них появился Иисус Христос. «Мир вам», — сказал Он. Ученики обрадовались. Они знали, что если Иисус с ними, нет ни какой опасности. Но Иисус думал не об опасности, а о миссии, которую надлежало исполнить.</w:t>
      </w:r>
    </w:p>
    <w:p>
      <w:pPr>
        <w:pStyle w:val="Normal"/>
        <w:spacing w:lineRule="auto" w:line="360"/>
        <w:ind w:firstLine="540"/>
        <w:jc w:val="both"/>
        <w:rPr/>
      </w:pPr>
      <w:r>
        <w:rPr/>
        <w:t xml:space="preserve">«Как послал Меня Отец, — сказал Он им, — </w:t>
      </w:r>
      <w:r>
        <w:rPr>
          <w:i/>
          <w:iCs/>
        </w:rPr>
        <w:t>так</w:t>
      </w:r>
      <w:r>
        <w:rPr/>
        <w:t xml:space="preserve"> и Я посылаю вас» (Ин. 20:20, 21).</w:t>
      </w:r>
    </w:p>
    <w:p>
      <w:pPr>
        <w:pStyle w:val="Normal"/>
        <w:spacing w:lineRule="auto" w:line="360"/>
        <w:ind w:firstLine="540"/>
        <w:jc w:val="both"/>
        <w:rPr/>
      </w:pPr>
      <w:r>
        <w:rPr/>
        <w:t xml:space="preserve">И дал им Святого Духа, чтобы они выполнили Твое поручение. Они должны были продолжить Его миссию. Он пришел, чтобы спасти, и Его верные ученики должны были участвовать в возвещении  спасения, как свидетели. Они были подготовлены, чтобы свидетельствовать с силой Духа, потому что она уже действовала в них. </w:t>
      </w:r>
    </w:p>
    <w:p>
      <w:pPr>
        <w:pStyle w:val="Normal"/>
        <w:spacing w:lineRule="auto" w:line="360"/>
        <w:ind w:firstLine="540"/>
        <w:jc w:val="both"/>
        <w:rPr/>
      </w:pPr>
      <w:r>
        <w:rPr/>
        <w:t>«Вы примете силу, когда сойдет на вас Дух Святой; и будете Мне свидетелями в Иерусалиме и во всей Иудее и Самарии и даже до края земли» (Деян. 1:8).</w:t>
      </w:r>
    </w:p>
    <w:p>
      <w:pPr>
        <w:pStyle w:val="Normal"/>
        <w:spacing w:lineRule="auto" w:line="360"/>
        <w:ind w:firstLine="540"/>
        <w:jc w:val="both"/>
        <w:rPr>
          <w:b/>
          <w:b/>
          <w:bCs/>
        </w:rPr>
      </w:pPr>
      <w:r>
        <w:rPr>
          <w:b/>
          <w:bCs/>
        </w:rPr>
        <w:t>13 июня</w:t>
      </w:r>
    </w:p>
    <w:p>
      <w:pPr>
        <w:pStyle w:val="Normal"/>
        <w:spacing w:lineRule="auto" w:line="360"/>
        <w:ind w:firstLine="540"/>
        <w:jc w:val="both"/>
        <w:rPr>
          <w:b/>
          <w:b/>
          <w:bCs/>
        </w:rPr>
      </w:pPr>
      <w:r>
        <w:rPr>
          <w:b/>
          <w:bCs/>
        </w:rPr>
        <w:t>ВЛАСТЬ ЦЕРКВИ</w:t>
      </w:r>
    </w:p>
    <w:p>
      <w:pPr>
        <w:pStyle w:val="Normal"/>
        <w:spacing w:lineRule="auto" w:line="360"/>
        <w:ind w:firstLine="540"/>
        <w:jc w:val="both"/>
        <w:rPr/>
      </w:pPr>
      <w:r>
        <w:rPr/>
        <w:t>«Истинно говорю вам: что вы свяжете на земле, то будет связано на небе; и что разрешите на земле, то будет разрешено на небе» (Мф. 18:18).</w:t>
      </w:r>
    </w:p>
    <w:p>
      <w:pPr>
        <w:pStyle w:val="Normal"/>
        <w:spacing w:lineRule="auto" w:line="360"/>
        <w:ind w:firstLine="540"/>
        <w:jc w:val="both"/>
        <w:rPr/>
      </w:pPr>
      <w:r>
        <w:rPr/>
        <w:t>Вся истинная власть сосредоточена в Твоих руках, потому что Ты — Бог. Ты дал власть двум Твоим слугам — Церкви и государству — чтобы обеспечить и защитить благополучие всей человеческой семьи. Государству Ты дал гражданскую власть, а Церкви — духовную.</w:t>
      </w:r>
    </w:p>
    <w:p>
      <w:pPr>
        <w:pStyle w:val="Normal"/>
        <w:spacing w:lineRule="auto" w:line="360"/>
        <w:ind w:firstLine="540"/>
        <w:jc w:val="both"/>
        <w:rPr/>
      </w:pPr>
      <w:r>
        <w:rPr/>
        <w:t>«Всякая душа да будет покорна высшим властям, ибо нет власти не от Бога; существующие же власти от Бога установлены» (Рим. 13:1).</w:t>
      </w:r>
    </w:p>
    <w:p>
      <w:pPr>
        <w:pStyle w:val="Normal"/>
        <w:spacing w:lineRule="auto" w:line="360"/>
        <w:ind w:firstLine="540"/>
        <w:jc w:val="both"/>
        <w:rPr/>
      </w:pPr>
      <w:r>
        <w:rPr/>
        <w:t>На государстве лежит обязанность обеспечения социального и материального благосостояния человеческого общества. Эта власть должна поддерживать порядок в обществе, создавая необходимые структуры, чтобы все были должным образом защищены и получали помощь. Кроме того, государство должно обеспечить необходимые условия для правильного использования природных и других ресурсов, в том числе налогов, которые помогают удовлетворению материальных нужд каждого человека. Поэтому государство является «Божиим слугой», для нашего блага (см. Рим. 13:4, 6).</w:t>
      </w:r>
    </w:p>
    <w:p>
      <w:pPr>
        <w:pStyle w:val="Normal"/>
        <w:spacing w:lineRule="auto" w:line="360"/>
        <w:ind w:firstLine="540"/>
        <w:jc w:val="both"/>
        <w:rPr/>
      </w:pPr>
      <w:r>
        <w:rPr/>
        <w:t>Церковь также получила власть от Тебя. Она не имеет ее ни сама по себе, ни для себя. Это не организация, созданная людьми в результате некоего духовного соглашения, которое все должны уважать, пока не установится новое соглашение и новые человеческие понятия не изменят ее. Церковь существует, потому что Ты создал ее. В этом смысле это Божественное общество. Это Церковь Господа, купленная Им, Его Кровью. И Он, как единственная и истинная Глава, ведет ее и руководит ею (см. Деян. 20:28; Еф. 1:22).</w:t>
      </w:r>
    </w:p>
    <w:p>
      <w:pPr>
        <w:pStyle w:val="Normal"/>
        <w:spacing w:lineRule="auto" w:line="360"/>
        <w:ind w:firstLine="540"/>
        <w:jc w:val="both"/>
        <w:rPr/>
      </w:pPr>
      <w:r>
        <w:rPr/>
        <w:t>Ты дал ей власть проповеди Евангелия во всем мире, и она не должна признавать никакую власть, которая будет запрещать ей делать это. Только она обладает властью проповеди, потому что Ты дал ее.</w:t>
      </w:r>
    </w:p>
    <w:p>
      <w:pPr>
        <w:pStyle w:val="Normal"/>
        <w:spacing w:lineRule="auto" w:line="360"/>
        <w:ind w:firstLine="540"/>
        <w:jc w:val="both"/>
        <w:rPr/>
      </w:pPr>
      <w:r>
        <w:rPr/>
        <w:t>«Дана Мне всякая власть на небе и на земле.  Итак, идите, научите все народы, крестя их во имя Отца и Сына и Святого Духа» (Мф. 28:18, 19).</w:t>
      </w:r>
    </w:p>
    <w:p>
      <w:pPr>
        <w:pStyle w:val="Normal"/>
        <w:spacing w:lineRule="auto" w:line="360"/>
        <w:ind w:firstLine="540"/>
        <w:jc w:val="both"/>
        <w:rPr>
          <w:b/>
          <w:b/>
          <w:bCs/>
        </w:rPr>
      </w:pPr>
      <w:r>
        <w:rPr>
          <w:b/>
          <w:bCs/>
        </w:rPr>
        <w:t>14 июня</w:t>
      </w:r>
    </w:p>
    <w:p>
      <w:pPr>
        <w:pStyle w:val="Normal"/>
        <w:spacing w:lineRule="auto" w:line="360"/>
        <w:ind w:firstLine="540"/>
        <w:jc w:val="both"/>
        <w:rPr>
          <w:b/>
          <w:b/>
          <w:bCs/>
        </w:rPr>
      </w:pPr>
      <w:r>
        <w:rPr>
          <w:b/>
          <w:bCs/>
        </w:rPr>
        <w:t>ДУХОВНАЯ ВЛАСТЬ ЦЕРКВИ</w:t>
      </w:r>
    </w:p>
    <w:p>
      <w:pPr>
        <w:pStyle w:val="Normal"/>
        <w:spacing w:lineRule="auto" w:line="360"/>
        <w:ind w:firstLine="540"/>
        <w:jc w:val="both"/>
        <w:rPr/>
      </w:pPr>
      <w:r>
        <w:rPr/>
        <w:t>«Сказав это, дунул, и говорит им: примите Духа Святого.  Кому простите грехи, тому простятся; на ком оставите, на том останутся» (Ин. 20:22, 23).</w:t>
      </w:r>
    </w:p>
    <w:p>
      <w:pPr>
        <w:pStyle w:val="Normal"/>
        <w:spacing w:lineRule="auto" w:line="360"/>
        <w:ind w:firstLine="540"/>
        <w:jc w:val="both"/>
        <w:rPr/>
      </w:pPr>
      <w:r>
        <w:rPr/>
        <w:t>Только Ты, Господи, можешь прощать грехи, потому что Ты — Бог. Но Ты дал эту власть и Церкви Своей, чтобы показать, что это не просто человеческая организация. Церковь происходит от Тебя, и поэтому она — Божественная организация.</w:t>
      </w:r>
    </w:p>
    <w:p>
      <w:pPr>
        <w:pStyle w:val="Normal"/>
        <w:spacing w:lineRule="auto" w:line="360"/>
        <w:ind w:firstLine="540"/>
        <w:jc w:val="both"/>
        <w:rPr/>
      </w:pPr>
      <w:r>
        <w:rPr/>
        <w:t>Когда Иисус сказал паралитику: «Прощаются тебе грехи твои», то книжники подумали: «Что Он так богохульствует? кто может прощать грехи, кроме одного Бога?» (Мк. 2:5—7). Только Ты обладаешь всей духовной властью. Никто более, если только Ты не захочешь ею поделиться. И Ты поделился ей с Твоей Церковью. Меня поражает Твое снисхождение. Когда я принимаю эту истину, я подчиняюсь духовной власти Церкви, подчиняюсь Тебе, потому что это Ты решил, что она будет иметь эту власть.</w:t>
      </w:r>
    </w:p>
    <w:p>
      <w:pPr>
        <w:pStyle w:val="Normal"/>
        <w:spacing w:lineRule="auto" w:line="360"/>
        <w:ind w:firstLine="540"/>
        <w:jc w:val="both"/>
        <w:rPr/>
      </w:pPr>
      <w:r>
        <w:rPr/>
        <w:t>Твой Сын говорил об этом по крайней мере трижды. В Кесарии Филипповой он спросил присутствующих учеников: «За кого люди почитают Меня, Сына Человеческого?» Они ответили: «Одни за Иоанна Крестителя, другие за Илию, а иные за Иеремию, или за одного из пророков». «А вы, — спросил Христос, — за кого Меня почитаете?» Тогда Петр, как обычно, выражая общее мнение, сказал: «Ты — Христос, Сын Бога Живого». И Христос сказал Петру: «На сем камне Я создам Церковь Мою,  и врата ада не одолеют ее… и что свяжешь на земле, то будет связано на небесах, и что разрешишь на земле, то будет разрешено на небесах». Власть Церкви основывается на Христе (см. Мф. 16:18, 19).</w:t>
      </w:r>
    </w:p>
    <w:p>
      <w:pPr>
        <w:pStyle w:val="Normal"/>
        <w:spacing w:lineRule="auto" w:line="360"/>
        <w:ind w:firstLine="540"/>
        <w:jc w:val="both"/>
        <w:rPr/>
      </w:pPr>
      <w:r>
        <w:rPr/>
        <w:t>Второй раз Иисус сказал об этом, когда говорил о цели Своего пришествия: спасти погибающих. Он рассказывал ученикам о потерянной овце, которую пастырь, оставив девяносто девять других, идет искать по горам, потому что хочет, чтобы никто не потерялся. Потом объяснял, как сделать так, чтобы овцы не терялись: Он говорил им о дисциплине в том случае, когда кто-то поступает неверно. Сначала скажи ему сам. Потом, если не послушает, в присутствии одного или двух свидетелей. В конце концов, если он продолжает упорствовать, скажи Церкви, и если не послушает, то Церковь может отвергнуть его, потому что Церковь имеет власть связывать и развязывать, но не по своему желанию и усмотрению. Только в Тебе, и так, как это делаешь Ты.</w:t>
      </w:r>
    </w:p>
    <w:p>
      <w:pPr>
        <w:pStyle w:val="Normal"/>
        <w:spacing w:lineRule="auto" w:line="360"/>
        <w:ind w:firstLine="540"/>
        <w:jc w:val="both"/>
        <w:rPr/>
      </w:pPr>
      <w:r>
        <w:rPr/>
        <w:t>Третий раз Иисус говорил об этом в верхней горнице, когда повторял поручение ученикам. Церковь, в единстве со Святым Духом, может прощать или оставить грехи. И, сказав это, Христос дунул и сказал: «Примите Духа Святого.  Кому простите грехи, тому простятся; на ком оставите, на том останутся» (Ин. 20:22, 23).</w:t>
      </w:r>
    </w:p>
    <w:p>
      <w:pPr>
        <w:pStyle w:val="Normal"/>
        <w:spacing w:lineRule="auto" w:line="360"/>
        <w:ind w:firstLine="540"/>
        <w:jc w:val="both"/>
        <w:rPr>
          <w:b/>
          <w:b/>
          <w:bCs/>
        </w:rPr>
      </w:pPr>
      <w:r>
        <w:rPr>
          <w:b/>
          <w:bCs/>
        </w:rPr>
        <w:t>15 июня</w:t>
      </w:r>
    </w:p>
    <w:p>
      <w:pPr>
        <w:pStyle w:val="Normal"/>
        <w:spacing w:lineRule="auto" w:line="360"/>
        <w:ind w:firstLine="540"/>
        <w:jc w:val="both"/>
        <w:rPr>
          <w:b/>
          <w:b/>
          <w:bCs/>
        </w:rPr>
      </w:pPr>
      <w:r>
        <w:rPr>
          <w:b/>
          <w:bCs/>
        </w:rPr>
        <w:t>АДМИНИСТРАТИВНАЯ ВЛАСТЬ ЦЕРКВИ</w:t>
      </w:r>
    </w:p>
    <w:p>
      <w:pPr>
        <w:pStyle w:val="Normal"/>
        <w:spacing w:lineRule="auto" w:line="360"/>
        <w:ind w:firstLine="540"/>
        <w:jc w:val="both"/>
        <w:rPr/>
      </w:pPr>
      <w:r>
        <w:rPr/>
        <w:t>«Я писал церкви; но любящий первенствовать у них Диотреф не принимает нас. Посему, если я приду, то напомню о делах, которые он делает, понося нас злыми словами, и, не довольствуясь тем, и сам не принимает братьев, и запрещает желающим, и изгоняет из церкви» (3 Ин. 9, 10).</w:t>
      </w:r>
    </w:p>
    <w:p>
      <w:pPr>
        <w:pStyle w:val="Normal"/>
        <w:spacing w:lineRule="auto" w:line="360"/>
        <w:ind w:firstLine="540"/>
        <w:jc w:val="both"/>
        <w:rPr/>
      </w:pPr>
      <w:r>
        <w:rPr/>
        <w:t>Духовная власть, которую Ты дал Церкви, не принадлежит  какой-то личности. Она принадлежит всему церковному телу. То же самое происходит с административной властью. Она не должна исполняться только через одного человека. Иоанн жалуется на Диотрефа, особенно на характер его управления. Он хотел занимать первое место и авторитарно управлять Церковью. Иоанн же говорит о себе как о члене группы руководителей, которую называет «мы». Диотреф отвергал их и со злобой говорил против них, а тех, кто поддерживал их, устрашал даже отлучением от Церкви.</w:t>
      </w:r>
    </w:p>
    <w:p>
      <w:pPr>
        <w:pStyle w:val="Normal"/>
        <w:spacing w:lineRule="auto" w:line="360"/>
        <w:ind w:firstLine="540"/>
        <w:jc w:val="both"/>
        <w:rPr/>
      </w:pPr>
      <w:r>
        <w:rPr/>
        <w:t>В управлении Церковью нет места ни для авторитаризма, ни для  анархии. Иногда мы, люди, ведем себя странно. Мы непоследовательны и эгоцентричны. Искушение для руководителя состоит в том, чтобы завладеть властью, как если бы она принадлежала ему, и использовать ее для того, чтобы подчинить членов церкви собственным проектам, желаниям и приказам. С другой стороны, искушение для членов церкви состоит в том, чтобы противиться руководителям, не признавать их власти и говорить против них, дискредитируя их.</w:t>
      </w:r>
    </w:p>
    <w:p>
      <w:pPr>
        <w:pStyle w:val="Normal"/>
        <w:spacing w:lineRule="auto" w:line="360"/>
        <w:ind w:firstLine="540"/>
        <w:jc w:val="both"/>
        <w:rPr/>
      </w:pPr>
      <w:r>
        <w:rPr/>
        <w:t>Власть и авторитет Церкви не сосредотачиваются в руках одного человека. Они принадлежат соборному руководству, и власть, которую получает каждый руководитель, носит только представительный характер. Хотя власть находится в его руках, она не принадлежит ему. Поэтому руководитель всегда должен служить на благо Церкви, а ее члены должны всегда уважать своих руководителей. Когда члены церкви теряют доверие к руководителям, потому что их действия не согласовываются с идеалами и требованиями Евангелия, они должны не отвергать их, а поменять.</w:t>
      </w:r>
    </w:p>
    <w:p>
      <w:pPr>
        <w:pStyle w:val="Normal"/>
        <w:spacing w:lineRule="auto" w:line="360"/>
        <w:ind w:firstLine="540"/>
        <w:jc w:val="both"/>
        <w:rPr/>
      </w:pPr>
      <w:r>
        <w:rPr/>
        <w:t>Поддерживать на руководящем служении людей, которые выступают против идеалов или миссии и доктрин Церкви, означает ослаблять организацию, дискредитировать власть Церкви, деморализовать ее членов. Но хуже всего то, что, действуя так, мы оскорбляем Тебя. Твой же замысел заключается в том, чтобы мы, как руководители, так и рядовые члены, вся Церковь, подчинились Тебе и жили под Твоей властью, как Твои верные слуги. Тогда будет истинная власть у Церкви, и мы все ее будем уважать.</w:t>
      </w:r>
    </w:p>
    <w:p>
      <w:pPr>
        <w:pStyle w:val="Normal"/>
        <w:spacing w:lineRule="auto" w:line="360"/>
        <w:ind w:firstLine="540"/>
        <w:jc w:val="both"/>
        <w:rPr/>
      </w:pPr>
      <w:r>
        <w:rPr/>
        <w:t>Это не просто, но с Тобой, Господь, все возможно.</w:t>
      </w:r>
    </w:p>
    <w:p>
      <w:pPr>
        <w:pStyle w:val="Normal"/>
        <w:spacing w:lineRule="auto" w:line="360"/>
        <w:ind w:firstLine="540"/>
        <w:jc w:val="both"/>
        <w:rPr>
          <w:b/>
          <w:b/>
          <w:bCs/>
        </w:rPr>
      </w:pPr>
      <w:r>
        <w:rPr>
          <w:b/>
          <w:bCs/>
        </w:rPr>
        <w:t>16 июня</w:t>
      </w:r>
    </w:p>
    <w:p>
      <w:pPr>
        <w:pStyle w:val="Normal"/>
        <w:spacing w:lineRule="auto" w:line="360"/>
        <w:ind w:firstLine="540"/>
        <w:jc w:val="both"/>
        <w:rPr>
          <w:b/>
          <w:b/>
          <w:bCs/>
        </w:rPr>
      </w:pPr>
      <w:r>
        <w:rPr>
          <w:b/>
          <w:bCs/>
        </w:rPr>
        <w:t>АВТОРИТЕТ ПАСТОРОВ</w:t>
      </w:r>
    </w:p>
    <w:p>
      <w:pPr>
        <w:pStyle w:val="Normal"/>
        <w:spacing w:lineRule="auto" w:line="360"/>
        <w:ind w:firstLine="540"/>
        <w:jc w:val="both"/>
        <w:rPr/>
      </w:pPr>
      <w:r>
        <w:rPr/>
        <w:t>«И Он поставил одних Апостолами, других — пророками, иных — Евангелистами, иных — пастырями и учителями, к совершению святых, на дело служения, для созидания Тела Христова» (Еф. 4:11, 12).</w:t>
      </w:r>
    </w:p>
    <w:p>
      <w:pPr>
        <w:pStyle w:val="Normal"/>
        <w:spacing w:lineRule="auto" w:line="360"/>
        <w:ind w:firstLine="540"/>
        <w:jc w:val="both"/>
        <w:rPr/>
      </w:pPr>
      <w:r>
        <w:rPr/>
        <w:t>Тебе, Господи, хорошо известно, что мы, люди, сегодня занимаем немного странную позицию: всякая власть нам кажется подозрительной. Если человек занимает какое-то высокое положение, то, должно быть, совершил что-то плохое или делает это сейчас. А если даже не сделал ничего плохого для того, чтобы получить высокий пост, то, несомненно, сделает это в будущем. Нам кажется, что нет руководителей, достойных доверия, и мы всех подозреваем. То, что большинство думает о своих политических руководителях, переносится и на церковных — от пресвитеров и пасторов местной общины до руководителей всемирной Церкви: никто не достоин доверия.</w:t>
      </w:r>
    </w:p>
    <w:p>
      <w:pPr>
        <w:pStyle w:val="Normal"/>
        <w:spacing w:lineRule="auto" w:line="360"/>
        <w:ind w:firstLine="540"/>
        <w:jc w:val="both"/>
        <w:rPr/>
      </w:pPr>
      <w:r>
        <w:rPr/>
        <w:t>Движимые этим чувством, люди хотят манипулировать ситуацией, разумеется, чтобы улучшить ее. Наиболее эффективный способ, который используется, это умаление важности служения. Они утверждают, что служение пастора возникло в ранней Церкви после Твоего вознесения, и Ты никакого отношения к этому не имел. А если это так, то, значит, современная Церковь имеет право изменить и умалить важность этого служения, или даже отменить его, если хочет. Но пасторское служение исходит от Тебя. Твой Сын установил его в Церкви, и Он Сам дал власть для его совершения.</w:t>
      </w:r>
    </w:p>
    <w:p>
      <w:pPr>
        <w:pStyle w:val="Normal"/>
        <w:spacing w:lineRule="auto" w:line="360"/>
        <w:ind w:firstLine="540"/>
        <w:jc w:val="both"/>
        <w:rPr/>
      </w:pPr>
      <w:r>
        <w:rPr/>
        <w:t>Кроме того, Он определил цели этого служения: совершенствовать святых, чтобы они совершали служение, которое Ты им дал. Пасторское служение включает в себя: 1) духовное созидание тела Христова, всех членов как отдельных личностей и общества в целом; 2) сохранение единства веры или доктрины, основанной на истине; 3) рост Христовой Церкви, основанной на истине. Таким образом, пасторское служение включает в себя Церковь, доктрину и миссию — три элемента, обозначенных Тобой. Пастор обладает властью, происходящей от Тебя и данной Тобой, чтобы руководить Твоим народом, способствуя духовному росту каждого члена, поддерживая учение, согласное с истиной, и выполняя миссию, достигать Евангелием каждого человека, живущего на земле.</w:t>
      </w:r>
    </w:p>
    <w:p>
      <w:pPr>
        <w:pStyle w:val="Normal"/>
        <w:spacing w:lineRule="auto" w:line="360"/>
        <w:ind w:firstLine="540"/>
        <w:jc w:val="both"/>
        <w:rPr/>
      </w:pPr>
      <w:r>
        <w:rPr/>
        <w:t>Всякая попытка свести служение пастора к необходимости, возникшей в ранней Церкви, умаляет важность этого служения и Твою власть. Добросовестное исследование Писания опровергает такой подход. Писание ясно говорит мне, что Ты Сам дал Церкви пасторов. Поэтому в этом вопросе Церковь не может действовать независимо от Тебя, как и во всем остальном.</w:t>
      </w:r>
    </w:p>
    <w:p>
      <w:pPr>
        <w:pStyle w:val="Normal"/>
        <w:spacing w:lineRule="auto" w:line="360"/>
        <w:ind w:firstLine="540"/>
        <w:jc w:val="both"/>
        <w:rPr>
          <w:b/>
          <w:b/>
          <w:bCs/>
        </w:rPr>
      </w:pPr>
      <w:r>
        <w:rPr>
          <w:b/>
          <w:bCs/>
        </w:rPr>
        <w:t>17 июня</w:t>
      </w:r>
    </w:p>
    <w:p>
      <w:pPr>
        <w:pStyle w:val="Normal"/>
        <w:spacing w:lineRule="auto" w:line="360"/>
        <w:ind w:firstLine="540"/>
        <w:jc w:val="both"/>
        <w:rPr>
          <w:b/>
          <w:b/>
          <w:bCs/>
        </w:rPr>
      </w:pPr>
      <w:r>
        <w:rPr>
          <w:b/>
          <w:bCs/>
        </w:rPr>
        <w:t>ДИАКОНЫ, ПРЕСВИТЕРЫ-ЕПИСКОПЫ И ПАСТОРЫ</w:t>
      </w:r>
    </w:p>
    <w:p>
      <w:pPr>
        <w:pStyle w:val="Normal"/>
        <w:spacing w:lineRule="auto" w:line="360"/>
        <w:ind w:firstLine="540"/>
        <w:jc w:val="both"/>
        <w:rPr/>
      </w:pPr>
      <w:r>
        <w:rPr/>
        <w:t>«Рукоположив же им пресвитеров к каждой церкви, они помолились с постом и предали их Господу, в Которого уверовали» (Деян. 14:23).</w:t>
      </w:r>
    </w:p>
    <w:p>
      <w:pPr>
        <w:pStyle w:val="Normal"/>
        <w:spacing w:lineRule="auto" w:line="360"/>
        <w:ind w:firstLine="540"/>
        <w:jc w:val="both"/>
        <w:rPr/>
      </w:pPr>
      <w:r>
        <w:rPr/>
        <w:t>Ты, по Своей Божественной совершенной природе делающий все с совершенным предвидением, не мог оставить церкви, основанные Павлом и Варнавой без руководителей. В конце своего первого миссионерского путешествия, возвращаясь в Антиохию и посещая церкви, основанные ими по дороге туда, они назначили пресвитеров в каждой общине. Но это не было придумано ими самими — это исходило от Тебя Самого, через Святого Духа.</w:t>
      </w:r>
    </w:p>
    <w:p>
      <w:pPr>
        <w:pStyle w:val="Normal"/>
        <w:spacing w:lineRule="auto" w:line="360"/>
        <w:ind w:firstLine="540"/>
        <w:jc w:val="both"/>
        <w:rPr/>
      </w:pPr>
      <w:r>
        <w:rPr/>
        <w:t>«Из Милита же послав в Ефес, он призвал пресвитеров церкви» (Деян. 20:17).</w:t>
      </w:r>
    </w:p>
    <w:p>
      <w:pPr>
        <w:pStyle w:val="Normal"/>
        <w:spacing w:lineRule="auto" w:line="360"/>
        <w:ind w:firstLine="540"/>
        <w:jc w:val="both"/>
        <w:rPr/>
      </w:pPr>
      <w:r>
        <w:rPr/>
        <w:t>«Итак, — сказал Павел в Милите пресвитерам Ефеса, — внимайте себе и всему стаду, в котором Дух Святой поставил вас блюстителями, пасти Церковь Господа и Бога, которую Он приобрел Себе Кровию Своею» (Деян. 20:28).</w:t>
      </w:r>
    </w:p>
    <w:p>
      <w:pPr>
        <w:pStyle w:val="Normal"/>
        <w:spacing w:lineRule="auto" w:line="360"/>
        <w:ind w:firstLine="540"/>
        <w:jc w:val="both"/>
        <w:rPr/>
      </w:pPr>
      <w:r>
        <w:rPr/>
        <w:t>И назначили пресвитеров-епископов в каждой поместной церкви.</w:t>
      </w:r>
    </w:p>
    <w:p>
      <w:pPr>
        <w:pStyle w:val="Normal"/>
        <w:spacing w:lineRule="auto" w:line="360"/>
        <w:ind w:firstLine="540"/>
        <w:jc w:val="both"/>
        <w:rPr/>
      </w:pPr>
      <w:r>
        <w:rPr/>
        <w:t>Были также и диаконы. Первые были назначены в Иерусалимской церкви, и, хотя они должны были быть мужами, исполненными Святым Духом, их служение не было провозглашено непосредственно голосом Духа, но являлось решением Церкви. Апостолы выдвинули идею, и Церковь, приняв предложение, поставила их на эту службу (см. Деян. 6:1—5).</w:t>
      </w:r>
    </w:p>
    <w:p>
      <w:pPr>
        <w:pStyle w:val="Normal"/>
        <w:spacing w:lineRule="auto" w:line="360"/>
        <w:ind w:firstLine="540"/>
        <w:jc w:val="both"/>
        <w:rPr/>
      </w:pPr>
      <w:r>
        <w:rPr/>
        <w:t>«И угодно было это предложение всему собранию; и избрали Стефана, мужа, исполненного веры и Духа Святого, и Филиппа, и Прохора, и Никанора, и Тимона, и Пармена, и Николая Антиохийца, обращенного из язычников» (Деян. 6:5).</w:t>
      </w:r>
    </w:p>
    <w:p>
      <w:pPr>
        <w:pStyle w:val="Normal"/>
        <w:spacing w:lineRule="auto" w:line="360"/>
        <w:ind w:firstLine="540"/>
        <w:jc w:val="both"/>
        <w:rPr/>
      </w:pPr>
      <w:r>
        <w:rPr/>
        <w:t xml:space="preserve">Ты подтвердил их решение через Павла, дав описание того, какими должны быть те, кто выбирается для этого служения. Пресвитеры-епископы и диаконы выполняли свое служение в поместных церквах. </w:t>
      </w:r>
    </w:p>
    <w:p>
      <w:pPr>
        <w:pStyle w:val="Normal"/>
        <w:spacing w:lineRule="auto" w:line="360"/>
        <w:ind w:firstLine="540"/>
        <w:jc w:val="both"/>
        <w:rPr/>
      </w:pPr>
      <w:r>
        <w:rPr/>
        <w:t>Существовала другая группа руководителей, называемых пасторами, которые, как и апостолы, совершали свое служение во всех церквах. К ним относились Тимофей, Тит и другие. Они работали с пресвитерами-епископами и диаконами, чьим избранием, обучением и наставлением должны были руководить (см. Еф. 4:11; 1 Петр. 5:4).</w:t>
      </w:r>
    </w:p>
    <w:p>
      <w:pPr>
        <w:pStyle w:val="Normal"/>
        <w:spacing w:lineRule="auto" w:line="360"/>
        <w:ind w:firstLine="540"/>
        <w:jc w:val="both"/>
        <w:rPr/>
      </w:pPr>
      <w:r>
        <w:rPr/>
        <w:t>«Для того я оставил тебя в Крите, — сказал Павел Титу, — чтобы ты довершил недоконченное и поставил по всем городам пресвитеров, как я тебе приказывал» (Тит. 1:5).</w:t>
      </w:r>
    </w:p>
    <w:p>
      <w:pPr>
        <w:pStyle w:val="Normal"/>
        <w:spacing w:lineRule="auto" w:line="360"/>
        <w:ind w:firstLine="540"/>
        <w:jc w:val="both"/>
        <w:rPr/>
      </w:pPr>
      <w:r>
        <w:rPr/>
        <w:t>Петр говорит о Христе как о Пасторе и Епископе, потому что в Нем сочетались эти два разных служения (см. 1 Петр. 2:25).</w:t>
      </w:r>
    </w:p>
    <w:p>
      <w:pPr>
        <w:pStyle w:val="Normal"/>
        <w:spacing w:lineRule="auto" w:line="360"/>
        <w:ind w:firstLine="540"/>
        <w:jc w:val="both"/>
        <w:rPr>
          <w:b/>
          <w:b/>
          <w:bCs/>
        </w:rPr>
      </w:pPr>
      <w:r>
        <w:rPr>
          <w:b/>
          <w:bCs/>
        </w:rPr>
        <w:t>18 июня</w:t>
      </w:r>
    </w:p>
    <w:p>
      <w:pPr>
        <w:pStyle w:val="Normal"/>
        <w:spacing w:lineRule="auto" w:line="360"/>
        <w:ind w:firstLine="540"/>
        <w:jc w:val="both"/>
        <w:rPr>
          <w:b/>
          <w:b/>
          <w:bCs/>
        </w:rPr>
      </w:pPr>
      <w:r>
        <w:rPr>
          <w:b/>
          <w:bCs/>
        </w:rPr>
        <w:t>ПАСТОРСКИЙ НАКАЗ</w:t>
      </w:r>
    </w:p>
    <w:p>
      <w:pPr>
        <w:pStyle w:val="Normal"/>
        <w:spacing w:lineRule="auto" w:line="360"/>
        <w:ind w:firstLine="540"/>
        <w:jc w:val="both"/>
        <w:rPr/>
      </w:pPr>
      <w:r>
        <w:rPr/>
        <w:t xml:space="preserve">«Отходя в Македонию, я просил тебя пребыть в Ефесе и увещевать некоторых </w:t>
      </w:r>
      <w:r>
        <w:rPr>
          <w:lang w:val="en-US"/>
        </w:rPr>
        <w:t>[</w:t>
      </w:r>
      <w:r>
        <w:rPr/>
        <w:t>приказать некоторым — др. перевод</w:t>
      </w:r>
      <w:r>
        <w:rPr>
          <w:lang w:val="en-US"/>
        </w:rPr>
        <w:t>]</w:t>
      </w:r>
      <w:r>
        <w:rPr/>
        <w:t>, чтобы они не учили иному и не занимались баснями и родословиями бесконечными, которые производят больше споры, нежели Божие назидание в вере» (1 Тим. 1:3, 4).</w:t>
      </w:r>
    </w:p>
    <w:p>
      <w:pPr>
        <w:pStyle w:val="Normal"/>
        <w:spacing w:lineRule="auto" w:line="360"/>
        <w:ind w:firstLine="540"/>
        <w:jc w:val="both"/>
        <w:rPr/>
      </w:pPr>
      <w:r>
        <w:rPr/>
        <w:t>Понятно, почему Павел так беспокоился. Он не желал ничего, что могло бы сделать Твое учение непонятным. Бесспорно, такая озабоченность происходила от Тебя, и он говорит о ней под вдохновением Твоего Духа. Ты не принимаешь привнесения ложных учений в доктрину. Твое учение должно быть таким, каким Ты его открыл. Повеление, которое Ты дал Тимофею через Павла, было, во-первых, определенным. Оно должно было быть исполнено в церкви, пастором которой являлся Тимофей. Но когда Павел написал свое Первое послание ему, он уже говорил не только о Ефесской церкви. У него была более всеохватывающая цель, включающая все его пасторское служение и служение всех пасторов всех времен. Под вдохновением Святого Духа Павел написал послания, адресованные Тимофею и Титу, представив в них то, каким Ты видишь христианское служение.</w:t>
      </w:r>
    </w:p>
    <w:p>
      <w:pPr>
        <w:pStyle w:val="Normal"/>
        <w:spacing w:lineRule="auto" w:line="360"/>
        <w:ind w:firstLine="540"/>
        <w:jc w:val="both"/>
        <w:rPr/>
      </w:pPr>
      <w:r>
        <w:rPr/>
        <w:t>В этих посланиях Церковь и каждый ее член обретает полную уверенность в необходимости и авторитете служения пасторов. Благодаря им мы знаем, как и что должно быть. Нам не нужно ничего выдумывать, не нужно захлебываться в длинных дискуссиях, стараясь изложить наши личные точки зрения о служении пасторов или о том, кто может быть рукоположен, а кто — нет. То, что не согласуется с описанным в этих трех посланиях, должно быть отвергнуто, потому что не относится к откровению.</w:t>
      </w:r>
    </w:p>
    <w:p>
      <w:pPr>
        <w:pStyle w:val="Normal"/>
        <w:spacing w:lineRule="auto" w:line="360"/>
        <w:ind w:firstLine="540"/>
        <w:jc w:val="both"/>
        <w:rPr/>
      </w:pPr>
      <w:r>
        <w:rPr/>
        <w:t xml:space="preserve">Все мы знаем, что только Ты определяешь все, относящееся к пасторскому служению, и более никто. То, что определит Церковь, должно находиться в полной гармонии с тем, что Ты открыл в посланиях к Тимофею и Титу. В них нет ничего случайного или относительного, связанного только с данным местом или временем. Они содержат истинное понимание пасторства, которое Ты дал вселенской Церкви для всех времен. </w:t>
      </w:r>
    </w:p>
    <w:p>
      <w:pPr>
        <w:pStyle w:val="Normal"/>
        <w:spacing w:lineRule="auto" w:line="360"/>
        <w:ind w:firstLine="540"/>
        <w:jc w:val="both"/>
        <w:rPr/>
      </w:pPr>
      <w:r>
        <w:rPr/>
        <w:t>И первое, на что Ты указал в них, связано с истинным учением. Ты желаешь, и Ты выразил это в форме пасторского повеления, чтобы пастор защищал учение и поддерживал его без отступлений.</w:t>
      </w:r>
    </w:p>
    <w:p>
      <w:pPr>
        <w:pStyle w:val="Normal"/>
        <w:spacing w:lineRule="auto" w:line="360"/>
        <w:ind w:firstLine="540"/>
        <w:jc w:val="both"/>
        <w:rPr/>
      </w:pPr>
      <w:r>
        <w:rPr/>
        <w:t>«Преподаю тебе, сын мой Тимофей, сообразно с бывшими о тебе пророчествами, такое завещание, чтобы ты воинствовал согласно с ними, как добрый воин,  имея веру и добрую совесть, которую некоторые отвергнув, потерпели кораблекрушение в вере» (1 Тим. 1:18, 19).</w:t>
      </w:r>
    </w:p>
    <w:p>
      <w:pPr>
        <w:pStyle w:val="Normal"/>
        <w:spacing w:lineRule="auto" w:line="360"/>
        <w:ind w:firstLine="540"/>
        <w:jc w:val="both"/>
        <w:rPr>
          <w:b/>
          <w:b/>
          <w:bCs/>
        </w:rPr>
      </w:pPr>
      <w:r>
        <w:rPr>
          <w:b/>
          <w:bCs/>
        </w:rPr>
        <w:t>19 июня</w:t>
      </w:r>
    </w:p>
    <w:p>
      <w:pPr>
        <w:pStyle w:val="Normal"/>
        <w:spacing w:lineRule="auto" w:line="360"/>
        <w:ind w:firstLine="540"/>
        <w:jc w:val="both"/>
        <w:rPr>
          <w:b/>
          <w:b/>
          <w:bCs/>
        </w:rPr>
      </w:pPr>
      <w:r>
        <w:rPr>
          <w:b/>
          <w:bCs/>
        </w:rPr>
        <w:t>ЦЕРКОВЬ КАК ОПЛОТ ИСТИНЫ</w:t>
      </w:r>
    </w:p>
    <w:p>
      <w:pPr>
        <w:pStyle w:val="Normal"/>
        <w:spacing w:lineRule="auto" w:line="360"/>
        <w:ind w:firstLine="540"/>
        <w:jc w:val="both"/>
        <w:rPr/>
      </w:pPr>
      <w:r>
        <w:rPr/>
        <w:t>«Сие пишу тебе, надеясь вскоре прийти к тебе,  чтобы, если замедлю, ты знал, как должно поступать в доме Божием, который есть Церковь Бога живого, столп и утверждение истины» (1 Тим. 3:14, 15).</w:t>
      </w:r>
    </w:p>
    <w:p>
      <w:pPr>
        <w:pStyle w:val="Normal"/>
        <w:spacing w:lineRule="auto" w:line="360"/>
        <w:ind w:firstLine="540"/>
        <w:jc w:val="both"/>
        <w:rPr/>
      </w:pPr>
      <w:r>
        <w:rPr/>
        <w:t>Ты — Бог, не проявляющий небрежности ни в чем. Павел планировал отправиться в Ефес, где Тимофей совершал свое пасторское служение, чтобы наставить его должным образом. Но до прибытия Павла прошло бы время, в течение которого Тимофей не мог оставаться без наставления. С другой стороны, возможно, что Павлу никогда не удалось бы совершить это путешествие. Кроме того, устные наставления не принесли бы никакой пользы пасторам будущего, а Ты хотел, чтобы их получили и пасторы последнего времени (см. 1 Тим. 4:1). Таким образом, Ты вдохновил Павла на написание Первого послания к Тимофею, передавая ему достаточно сложный план организации и управления поместной церковью.</w:t>
      </w:r>
    </w:p>
    <w:p>
      <w:pPr>
        <w:pStyle w:val="Normal"/>
        <w:spacing w:lineRule="auto" w:line="360"/>
        <w:ind w:firstLine="540"/>
        <w:jc w:val="both"/>
        <w:rPr/>
      </w:pPr>
      <w:r>
        <w:rPr/>
        <w:t>У церкви тогда не было храмов. Твоим домом было не здание, а члены Церкви в духовном единстве. И Ты хотел, чтобы Тимофей знал, как поступать в церкви, каковы его пасторские обязанности и как исполнить их, как преподавать учение, проводить богослужение, сотрудничать с руководителями, возвещать весть, решать проблемы с отступничеством, служением и пасторским попечением.</w:t>
      </w:r>
    </w:p>
    <w:p>
      <w:pPr>
        <w:pStyle w:val="Normal"/>
        <w:spacing w:lineRule="auto" w:line="360"/>
        <w:ind w:firstLine="540"/>
        <w:jc w:val="both"/>
        <w:rPr/>
      </w:pPr>
      <w:r>
        <w:rPr/>
        <w:t xml:space="preserve">Ты хочешь, чтобы пасторы сохраняли </w:t>
      </w:r>
      <w:r>
        <w:rPr>
          <w:b/>
        </w:rPr>
        <w:t>чистоту учения</w:t>
      </w:r>
      <w:r>
        <w:rPr/>
        <w:t>, а мы, члены Церкви, должны желать того же, что и Ты. Церковь — это столп истины, она живет ею, выражает ее, возвещает ее. Это бастион истины, который ее всегда поддерживает, представляет и защищает. Роль пастора — сохранять чистоту учения и преподавать ее каждому члену Церкви.</w:t>
      </w:r>
    </w:p>
    <w:p>
      <w:pPr>
        <w:pStyle w:val="Normal"/>
        <w:spacing w:lineRule="auto" w:line="360"/>
        <w:ind w:firstLine="540"/>
        <w:jc w:val="both"/>
        <w:rPr/>
      </w:pPr>
      <w:r>
        <w:rPr/>
        <w:t>Богослужение существует для всех, потому что Ты для всех желаешь спасения. Пастор должен проводить богослужение, основанное на вере и истине, а не следовать собственным идеям. Мужчины должны молиться, а женщины — учиться. «А учить жене не позволяю, ни властвовать над мужем», — говоришь Ты через Павла. О каком учении или власти Ты говоришь? Очевидно, что речь идет о пасторском наставлении и власти. Хотя Ты предписываешь пребывать в молчании, Ты не запрещаешь женщине проповедовать Евангелие (см. Деян. 18:26) в общественных местах или дома. Наставление и власть упоминаются в контексте пасторского послания. Видимо, это указывает на то, что женщине не позволено учить, авторитарно защищая учение, и не позволено пользоваться пасторской властью на богослужении. Почему? По причине социальной обстановки того времени? Нет. Довод Твой восходит к началу человеческой жизни, делая аргумент вневременным и универсальным. «Ибо прежде создан Адам, а потом Ева;  и не Адам прельщен; но жена, прельстившись, впала в преступление» (1 Тим. 2:13, 14) Нужно ли мне истолковывать этот стих, применяя его к современной эпохе, изменяя его основное содержание, чтобы дать место рукоположению женщин на служение? Нет. То, что необходимо, — это принять Твое Слово и действовать в гармонии с ним.</w:t>
      </w:r>
    </w:p>
    <w:p>
      <w:pPr>
        <w:pStyle w:val="Normal"/>
        <w:spacing w:lineRule="auto" w:line="360"/>
        <w:ind w:firstLine="540"/>
        <w:jc w:val="both"/>
        <w:rPr>
          <w:b/>
          <w:b/>
          <w:bCs/>
        </w:rPr>
      </w:pPr>
      <w:r>
        <w:rPr>
          <w:b/>
          <w:bCs/>
        </w:rPr>
        <w:t>20 июня</w:t>
      </w:r>
    </w:p>
    <w:p>
      <w:pPr>
        <w:pStyle w:val="Normal"/>
        <w:spacing w:lineRule="auto" w:line="360"/>
        <w:ind w:firstLine="540"/>
        <w:jc w:val="both"/>
        <w:rPr>
          <w:b/>
          <w:b/>
          <w:bCs/>
        </w:rPr>
      </w:pPr>
      <w:r>
        <w:rPr>
          <w:b/>
          <w:bCs/>
        </w:rPr>
        <w:t>РУКОВОДИТЕЛИ ПОМЕСТНОЙ ЦЕРКВИ</w:t>
      </w:r>
    </w:p>
    <w:p>
      <w:pPr>
        <w:pStyle w:val="Normal"/>
        <w:spacing w:lineRule="auto" w:line="360"/>
        <w:ind w:firstLine="540"/>
        <w:jc w:val="both"/>
        <w:rPr/>
      </w:pPr>
      <w:r>
        <w:rPr/>
        <w:t>«Если кто епископства желает, доброго дела желает» (1 Тим. 3:1).</w:t>
      </w:r>
    </w:p>
    <w:p>
      <w:pPr>
        <w:pStyle w:val="Normal"/>
        <w:spacing w:lineRule="auto" w:line="360"/>
        <w:ind w:firstLine="540"/>
        <w:jc w:val="both"/>
        <w:rPr/>
      </w:pPr>
      <w:r>
        <w:rPr/>
        <w:t>Для многих это представляется туманным. Они не видят в Писании руководителей местной церкви и их обязанности. Но мне кажется, что Ты, открывая это Павлу, был достаточно четок. И Павел передал все без искажения в своих пасторских посланиях.</w:t>
      </w:r>
    </w:p>
    <w:p>
      <w:pPr>
        <w:pStyle w:val="Normal"/>
        <w:spacing w:lineRule="auto" w:line="360"/>
        <w:ind w:firstLine="540"/>
        <w:jc w:val="both"/>
        <w:rPr/>
      </w:pPr>
      <w:r>
        <w:rPr/>
        <w:t>Первое послание к Тимофею адресовано пастору. Пасторы в то время могли действовать в одной или более церквах и даже во всех. В наставлениях, данных Тимофею по его пасторскому служению, говорится о качествах, которыми должны обладать руководители поместной церкви, в следующем порядке: епископы, называемые в других местах пресвитерами или старейшинами, и диаконы. Епископами, так же как и пасторами, были только мужчины; диаконами были и мужчины, и женщины.</w:t>
      </w:r>
    </w:p>
    <w:p>
      <w:pPr>
        <w:pStyle w:val="Normal"/>
        <w:spacing w:lineRule="auto" w:line="360"/>
        <w:ind w:firstLine="540"/>
        <w:jc w:val="both"/>
        <w:rPr/>
      </w:pPr>
      <w:r>
        <w:rPr/>
        <w:t>Епископы как руководители поместной церкви должны быть безупречными людьми безукоризненного поведения. Епископ должен быть мужем одной жены. Этому давалось множество объяснений: что не может быть холостым, ни вдовцом, ни разведенным, ни полигамом, только женатым. Но все эти объяснения не состоятельны перед тем фактом, что Павел, будучи апостолом Господа, то есть,  занимая положение выше епископа, не был женат.</w:t>
      </w:r>
    </w:p>
    <w:p>
      <w:pPr>
        <w:pStyle w:val="Normal"/>
        <w:spacing w:lineRule="auto" w:line="360"/>
        <w:ind w:firstLine="540"/>
        <w:jc w:val="both"/>
        <w:rPr/>
      </w:pPr>
      <w:r>
        <w:rPr/>
        <w:t>Порядок слов в греческом тексте следующий: одной жены мужчина. Слово мужчина, по-гречески аner, означает личность мужского пола. Ударение стоит не на том, женат он или нет, потому что это исключило бы возможность существования холостого епископа, а Павел был холостым, но на том, что это должен быть мужчина. Если он женат, должен иметь только одну жену, но в любом случае епископ поместной церкви должен быть мужчиной. И это согласуется со сказанным выше о том, что женщина не обладает пасторской властью, потому что в отсутствие пастора пресвитер является высшим руководителем поместной церкви. Затем Павел продолжает: трезв, целомудрен, благочинен, страннолюбив, учителен, не пьяница, не бийца, не сварлив, не корыстолюбив, но тих, миролюбив, не сребролюбив, хорошо управляющий домом своим, детей содержащий в послушании со всякой честностью, имеющий доброе свидетельство (см. 1 Тим. 3:1—7).</w:t>
      </w:r>
    </w:p>
    <w:p>
      <w:pPr>
        <w:pStyle w:val="Normal"/>
        <w:spacing w:lineRule="auto" w:line="360"/>
        <w:ind w:firstLine="540"/>
        <w:jc w:val="both"/>
        <w:rPr/>
      </w:pPr>
      <w:r>
        <w:rPr/>
        <w:t>Далее перечисляются качества диаконов или диаконис. В этом перечислении качеств диаконов-мужчин появляется наставление о женщинах. Они должны быть честны, не клеветницы, трезвы и верны во всем. Некоторые думают, что речь идет о женах диаконов. Однако очевидно, что не говорится вообще о женщинах, потому что данный текст находится в отрывке, в котором говорится только о диаконах. Было бы странно, если бы речь шла о женах диаконов, в то время как о женах пресвитеров ничего не сказано. Более вероятно, что говорится о диаконисах, потому что в другом послании также упоминается о них (см. Рим. 16:1). И картина становиться полной. Как в Новом Завете, так и в ранней Церкви упоминается о служении женщин только в качестве диаконис. Не упоминаются ни женщины-пресвитеры, ни женщины-пасторы.</w:t>
      </w:r>
    </w:p>
    <w:p>
      <w:pPr>
        <w:pStyle w:val="Normal"/>
        <w:spacing w:lineRule="auto" w:line="360"/>
        <w:ind w:firstLine="540"/>
        <w:jc w:val="both"/>
        <w:rPr>
          <w:b/>
          <w:b/>
          <w:bCs/>
        </w:rPr>
      </w:pPr>
      <w:r>
        <w:rPr>
          <w:b/>
          <w:bCs/>
        </w:rPr>
        <w:t>21 июня</w:t>
      </w:r>
    </w:p>
    <w:p>
      <w:pPr>
        <w:pStyle w:val="Normal"/>
        <w:spacing w:lineRule="auto" w:line="360"/>
        <w:ind w:firstLine="540"/>
        <w:jc w:val="both"/>
        <w:rPr>
          <w:b/>
          <w:b/>
          <w:bCs/>
        </w:rPr>
      </w:pPr>
      <w:r>
        <w:rPr>
          <w:b/>
          <w:bCs/>
        </w:rPr>
        <w:t>ЦЕРКОВЬ ОСТАТКА И ЕЕ МИССИЯ</w:t>
      </w:r>
    </w:p>
    <w:p>
      <w:pPr>
        <w:pStyle w:val="Normal"/>
        <w:spacing w:lineRule="auto" w:line="360"/>
        <w:ind w:firstLine="540"/>
        <w:jc w:val="both"/>
        <w:rPr/>
      </w:pPr>
      <w:r>
        <w:rPr/>
        <w:t>«Но земля помогла жене, и разверзла земля уста свои и поглотила реку, которую пустил дракон из пасти своей» (Откр. 12:16).</w:t>
      </w:r>
    </w:p>
    <w:p>
      <w:pPr>
        <w:pStyle w:val="Normal"/>
        <w:spacing w:lineRule="auto" w:line="360"/>
        <w:ind w:firstLine="540"/>
        <w:jc w:val="both"/>
        <w:rPr/>
      </w:pPr>
      <w:r>
        <w:rPr/>
        <w:t xml:space="preserve">Вселенская Церковь состоит из тех, кто искренно верит в Христа. Но в последние дни, во время всеобщего богоотступничества, Бог призвал Церковь Остатка к соблюдению заповедей Божьих и сохранению веры в Иисуса. Церковь Остатка провозглашает наступление часа суда, возвещает спасение через Христа и проповедует приближение Его Второго пришествия. Ее миссия провозглашения истины символически представлена тремя ангелами в Книге Откровение, гл. 14. По времени эта миссия совпадает с судом, который совершается на небесах, и результатом ее являются покаяние и исправление людей. Каждый верующий призван лично участвовать в этом всеобщем свидетельстве (см. Откр. 12:17; 14:6—12; 18:1—4; 2 Кор. 5:10; Иуд. 3:14; 1 Петр. 1:16—19; 2 Петр. 3:10—14; Откр. 21:1—14). </w:t>
      </w:r>
      <w:r>
        <w:rPr>
          <w:i/>
        </w:rPr>
        <w:t>Церковное руководство Церкви адвентистов седьмого дня</w:t>
      </w:r>
      <w:r>
        <w:rPr/>
        <w:t>, 2001, с. 21, 22.</w:t>
      </w:r>
    </w:p>
    <w:p>
      <w:pPr>
        <w:pStyle w:val="Normal"/>
        <w:spacing w:lineRule="auto" w:line="360"/>
        <w:ind w:firstLine="540"/>
        <w:jc w:val="both"/>
        <w:rPr/>
      </w:pPr>
      <w:r>
        <w:rPr/>
        <w:t>Твоя Церковь Остатка является средоточием всего, что Ты показал Иоанну о последних временах. Это видение оказало такое сильное впечатление на Иоанна, что он, когда записывал откровение, поместил весть об Остатке в центр событий последнего времени, которое завершается Вторым пришествием Твоего Сына. Иоанн разделил свою книгу на две части. В первой, исторической, он описал то, что будет происходить от зарождения христианской Церкви до появления Остатка, простирая видение до Второго пришествия (см. Откр. 1—12). Во второй, эсхатологической, описывает события, происходящие в последние времена, — от появления Остатка до Второго пришествия Христа (см. Откр.13—21).</w:t>
      </w:r>
    </w:p>
    <w:p>
      <w:pPr>
        <w:pStyle w:val="Normal"/>
        <w:spacing w:lineRule="auto" w:line="360"/>
        <w:ind w:firstLine="540"/>
        <w:jc w:val="both"/>
        <w:rPr/>
      </w:pPr>
      <w:r>
        <w:rPr/>
        <w:t>Много раз я размышлял о том, почему Ты, Господи, придаешь такое огромное значение Остатку последнего времени? Когда я нашел ответ, он оказался очень простым. Великая борьба подходит к концу, и Ты выводишь на сцену Остаток верных. Этот остаток вовлечен в войну, которую дракон ведет против него. Ты даешь ему откровение о том, что произойдет на земле и на небе в течение этого времени, чтобы Остаток обрел полную уверенность в Тебе и не потерпел поражения в этой битве. Ты — Бог, знающий все, и ни о чем не забываешь. Ты объясняешь нам, кем мы являемся. Ты указываешь нам дорогу и ведешь по ней. Более того, Ты всегда рядом с нами и заботишься о нас.</w:t>
      </w:r>
    </w:p>
    <w:p>
      <w:pPr>
        <w:pStyle w:val="Normal"/>
        <w:spacing w:lineRule="auto" w:line="360"/>
        <w:ind w:firstLine="540"/>
        <w:jc w:val="both"/>
        <w:rPr>
          <w:b/>
          <w:b/>
          <w:bCs/>
        </w:rPr>
      </w:pPr>
      <w:r>
        <w:rPr>
          <w:b/>
          <w:bCs/>
        </w:rPr>
        <w:t>22 июня</w:t>
      </w:r>
    </w:p>
    <w:p>
      <w:pPr>
        <w:pStyle w:val="Normal"/>
        <w:spacing w:lineRule="auto" w:line="360"/>
        <w:ind w:firstLine="540"/>
        <w:jc w:val="both"/>
        <w:rPr>
          <w:b/>
          <w:b/>
          <w:bCs/>
        </w:rPr>
      </w:pPr>
      <w:r>
        <w:rPr>
          <w:b/>
          <w:bCs/>
        </w:rPr>
        <w:t>КОНФЛИКТ ПРОТИВ ОСТАТКА</w:t>
      </w:r>
    </w:p>
    <w:p>
      <w:pPr>
        <w:pStyle w:val="Normal"/>
        <w:spacing w:lineRule="auto" w:line="360"/>
        <w:ind w:firstLine="540"/>
        <w:jc w:val="both"/>
        <w:rPr/>
      </w:pPr>
      <w:r>
        <w:rPr/>
        <w:t>«И рассвирепел дракон на жену, и пошел, чтобы вступить в брань с прочими от семени ее, сохраняющими заповеди Божии и имеющими свидетельство Иисуса Христа» (Откр. 12:17).</w:t>
      </w:r>
    </w:p>
    <w:p>
      <w:pPr>
        <w:pStyle w:val="Normal"/>
        <w:spacing w:lineRule="auto" w:line="360"/>
        <w:ind w:firstLine="540"/>
        <w:jc w:val="both"/>
        <w:rPr/>
      </w:pPr>
      <w:r>
        <w:rPr/>
        <w:t>В последние времена дракон ведет войну против Остатка. Ты, Господь, желаешь, чтобы мы знали об этом. Согласно этому тексту, у Тебя две причины для этого. Во-первых, чтобы остаток мог победить дракона. Во-вторых, чтобы определить, какие признаки характерны для Остатка.</w:t>
      </w:r>
    </w:p>
    <w:p>
      <w:pPr>
        <w:pStyle w:val="Normal"/>
        <w:spacing w:lineRule="auto" w:line="360"/>
        <w:ind w:firstLine="540"/>
        <w:jc w:val="both"/>
        <w:rPr/>
      </w:pPr>
      <w:r>
        <w:rPr/>
        <w:t>Как победить дракона? Не войной против него, войну ведет сам дракон. Он начал конфликт на небе и продолжил его на земле, когда Адам и Ева уступили искушению и, обманутые, последовали ему. Он проиграл войну со смертью Христа на кресте, но продолжил ее против Церкви, чтобы причинить ей как можно больше вреда в своей попытке завоевать эту землю для зла. И уже в конце, зная, что ему осталось мало времени, сосредоточил свои усилия против Церкви Остатка, стараясь разрушить ее любыми способами.</w:t>
      </w:r>
    </w:p>
    <w:p>
      <w:pPr>
        <w:pStyle w:val="Normal"/>
        <w:spacing w:lineRule="auto" w:line="360"/>
        <w:ind w:firstLine="540"/>
        <w:jc w:val="both"/>
        <w:rPr/>
      </w:pPr>
      <w:r>
        <w:rPr/>
        <w:t>Он использует все, что может, как инструмент войны. Борется извне и изнутри Церкви. Его наиболее могущественное оружие, созданное в Вавилоне, — это заблуждение, величайшее духовное смешение конца времен. Смесь ошибок, представленных как истины, открытые Тобой. Мы знаем, что речь идет о духовном Вавилоне: сначала одна Церковь, потом множество. Все заблуждения зла замаскировать под истинную религию — это лучший метод, чтобы обмануть христиан и уничтожить Остаток. Ясные доктрины, открытые Тобой, изменяются, и их изменение преподается как Твоя истина. Сам язык откровения искажается, и целая серия ошибочных понятий появляется под традиционными названиями. Между ними находятся наиболее присущие христианскому мышлению: вера, любовь, искупление.</w:t>
      </w:r>
    </w:p>
    <w:p>
      <w:pPr>
        <w:pStyle w:val="Normal"/>
        <w:spacing w:lineRule="auto" w:line="360"/>
        <w:ind w:firstLine="540"/>
        <w:jc w:val="both"/>
        <w:rPr/>
      </w:pPr>
      <w:r>
        <w:rPr/>
        <w:t>Вера уже не является полным доверием Христу, чтобы вести жизнь посвящения, как ее прожил Он. Это простое чувство освобождения, которое дает дерзкую уверенность в том, что находишься на стороне добра, не изменяя ничего в жизни. Любовь — это уже не сила единения с Тобой, которая ведет к поведению, находящемуся в полной гармонии с Твоей волей. Это только легкомысленная терпимость ко всему, оправдывающая все и защищающая сторонников религиозного либерализма. Искупление уже не является заслугой Христа на кресте. Это только намерение, названное искупительным, чтобы принять зло людей, приспосабливая к их жизни Твое учение.</w:t>
      </w:r>
    </w:p>
    <w:p>
      <w:pPr>
        <w:pStyle w:val="Normal"/>
        <w:spacing w:lineRule="auto" w:line="360"/>
        <w:ind w:firstLine="540"/>
        <w:jc w:val="both"/>
        <w:rPr/>
      </w:pPr>
      <w:r>
        <w:rPr/>
        <w:t>Как узнать, где Остаток? По его средоточию на Христе, по его вести, по верности в соблюдении заповедей и по обладанию Духом Пророчества.</w:t>
      </w:r>
    </w:p>
    <w:p>
      <w:pPr>
        <w:pStyle w:val="Normal"/>
        <w:spacing w:lineRule="auto" w:line="360"/>
        <w:ind w:firstLine="540"/>
        <w:jc w:val="both"/>
        <w:rPr>
          <w:b/>
          <w:b/>
          <w:bCs/>
        </w:rPr>
      </w:pPr>
      <w:r>
        <w:rPr>
          <w:b/>
          <w:bCs/>
        </w:rPr>
        <w:t>23 июня</w:t>
      </w:r>
    </w:p>
    <w:p>
      <w:pPr>
        <w:pStyle w:val="Normal"/>
        <w:spacing w:lineRule="auto" w:line="360"/>
        <w:ind w:firstLine="540"/>
        <w:jc w:val="both"/>
        <w:rPr>
          <w:b/>
          <w:b/>
          <w:bCs/>
        </w:rPr>
      </w:pPr>
      <w:r>
        <w:rPr>
          <w:b/>
          <w:bCs/>
        </w:rPr>
        <w:t>СРЕДОТОЧИЕ ЖИЗНИ — ХРИСТОС</w:t>
      </w:r>
    </w:p>
    <w:p>
      <w:pPr>
        <w:pStyle w:val="Normal"/>
        <w:spacing w:lineRule="auto" w:line="360"/>
        <w:ind w:firstLine="540"/>
        <w:jc w:val="both"/>
        <w:rPr/>
      </w:pPr>
      <w:r>
        <w:rPr/>
        <w:t>«Это те, которые пришли от великой скорби; они омыли одежды свои и убелили одежды свои Кровию Агнца» (Откр. 7:14).</w:t>
      </w:r>
    </w:p>
    <w:p>
      <w:pPr>
        <w:pStyle w:val="Normal"/>
        <w:spacing w:lineRule="auto" w:line="360"/>
        <w:ind w:firstLine="540"/>
        <w:jc w:val="both"/>
        <w:rPr/>
      </w:pPr>
      <w:r>
        <w:rPr/>
        <w:t xml:space="preserve">Сколько всего Ты показал Иоанну! Ты будто открыл житницы Твоих истин без ограничений во времени. Ты сказал ему все, от начала Церкви и до ее конца, каждое предстоящее событие, связанное с ней. </w:t>
      </w:r>
    </w:p>
    <w:p>
      <w:pPr>
        <w:pStyle w:val="Normal"/>
        <w:spacing w:lineRule="auto" w:line="360"/>
        <w:ind w:firstLine="540"/>
        <w:jc w:val="both"/>
        <w:rPr/>
      </w:pPr>
      <w:r>
        <w:rPr/>
        <w:t>Историю христианской Церкви, которую Ты открыл в семи периодах, Иоанн передал нам, указывая на ее постоянную связь со Христом.</w:t>
      </w:r>
    </w:p>
    <w:p>
      <w:pPr>
        <w:pStyle w:val="Normal"/>
        <w:spacing w:lineRule="auto" w:line="360"/>
        <w:ind w:firstLine="540"/>
        <w:jc w:val="both"/>
        <w:rPr/>
      </w:pPr>
      <w:r>
        <w:rPr/>
        <w:t xml:space="preserve">«Тайна семи звезд, которые ты видел в деснице Моей, — записывал слова Иисуса Иоанн, — и семи золотых светильников </w:t>
      </w:r>
      <w:r>
        <w:rPr>
          <w:i/>
          <w:iCs/>
        </w:rPr>
        <w:t>есть сия</w:t>
      </w:r>
      <w:r>
        <w:rPr/>
        <w:t>: семь звезд суть Ангелы семи церквей; а семь светильников, которые ты видел, суть семь церквей» (Откр. 1:20).</w:t>
      </w:r>
    </w:p>
    <w:p>
      <w:pPr>
        <w:pStyle w:val="Normal"/>
        <w:spacing w:lineRule="auto" w:line="360"/>
        <w:ind w:firstLine="540"/>
        <w:jc w:val="both"/>
        <w:rPr/>
      </w:pPr>
      <w:r>
        <w:rPr/>
        <w:t>Здесь Ты имел в виду и Остаток. Твои служители находятся в руке Христа, и Он постоянно ходит меж своих слуг, чтобы защищать их. Христиане, истинные христиане, никогда не находятся вдали от Христа. Это Остаток, который некоторые, злословя, называют законниками. Но Ты, Который знаешь лучше, Ты описал этот Остаток Иоанну, как истинно христианский.</w:t>
      </w:r>
    </w:p>
    <w:p>
      <w:pPr>
        <w:pStyle w:val="Normal"/>
        <w:spacing w:lineRule="auto" w:line="360"/>
        <w:ind w:firstLine="540"/>
        <w:jc w:val="both"/>
        <w:rPr/>
      </w:pPr>
      <w:r>
        <w:rPr/>
        <w:t xml:space="preserve"> </w:t>
      </w:r>
      <w:r>
        <w:rPr/>
        <w:t>«И Ангел… клялся… что времени уже не будет; но в те дни, когда возгласит седьмой Ангел, когда он вострубит, совершится тайна Божия, как Он благовествовал рабам Своим пророкам» (Откр. 10:5—7).</w:t>
      </w:r>
    </w:p>
    <w:p>
      <w:pPr>
        <w:pStyle w:val="Normal"/>
        <w:spacing w:lineRule="auto" w:line="360"/>
        <w:ind w:firstLine="540"/>
        <w:jc w:val="both"/>
        <w:rPr/>
      </w:pPr>
      <w:r>
        <w:rPr/>
        <w:t>У Тебя есть служение, которое Ты открывал со дня, когда грех вошел в мир: вечное Евангелие. И Ты дал Своему Остатку опыт его завершения. Евангелие — это Христос. Христианин — это Остаток с открытой книгой пророчеств, чтобы знать ее и проповедовать в конце времен.</w:t>
      </w:r>
    </w:p>
    <w:p>
      <w:pPr>
        <w:pStyle w:val="Normal"/>
        <w:spacing w:lineRule="auto" w:line="360"/>
        <w:ind w:firstLine="540"/>
        <w:jc w:val="both"/>
        <w:rPr/>
      </w:pPr>
      <w:r>
        <w:rPr/>
        <w:t>Ты также поместил Остаток между шестой и седьмой печатями, описывая отношения между государством и Церковью. Остаток — запечатленные печатью Бога живого, субботой. Остаток — омытые Кровию Агнца. Остаток — любящий тебя народ. (см. Откр. 7:2, 14).</w:t>
      </w:r>
    </w:p>
    <w:p>
      <w:pPr>
        <w:pStyle w:val="Normal"/>
        <w:spacing w:lineRule="auto" w:line="360"/>
        <w:ind w:firstLine="540"/>
        <w:jc w:val="both"/>
        <w:rPr>
          <w:b/>
          <w:b/>
          <w:bCs/>
        </w:rPr>
      </w:pPr>
      <w:r>
        <w:rPr>
          <w:b/>
          <w:bCs/>
        </w:rPr>
        <w:t>24 июня</w:t>
      </w:r>
    </w:p>
    <w:p>
      <w:pPr>
        <w:pStyle w:val="Normal"/>
        <w:spacing w:lineRule="auto" w:line="360"/>
        <w:ind w:firstLine="540"/>
        <w:jc w:val="both"/>
        <w:rPr>
          <w:b/>
          <w:b/>
          <w:bCs/>
        </w:rPr>
      </w:pPr>
      <w:r>
        <w:rPr>
          <w:b/>
          <w:bCs/>
        </w:rPr>
        <w:t>СОБЛЮДЕНИЕ ЗАПОВЕДЕЙ</w:t>
      </w:r>
    </w:p>
    <w:p>
      <w:pPr>
        <w:pStyle w:val="Normal"/>
        <w:spacing w:lineRule="auto" w:line="360"/>
        <w:ind w:firstLine="540"/>
        <w:jc w:val="both"/>
        <w:rPr/>
      </w:pPr>
      <w:r>
        <w:rPr/>
        <w:t>«Здесь терпение святых, соблюдающих заповеди Божии и веру в Иисуса» (Откр. 14:12).</w:t>
      </w:r>
    </w:p>
    <w:p>
      <w:pPr>
        <w:pStyle w:val="Normal"/>
        <w:spacing w:lineRule="auto" w:line="360"/>
        <w:ind w:firstLine="540"/>
        <w:jc w:val="both"/>
        <w:rPr/>
      </w:pPr>
      <w:r>
        <w:rPr/>
        <w:t>В религиозном сознании нашего времени Десять Заповедей связаны с законничеством. Религия, которая требует послушания в качестве необходимой части религиозного опыта, считается законничеством, антихристианством.</w:t>
      </w:r>
    </w:p>
    <w:p>
      <w:pPr>
        <w:pStyle w:val="Normal"/>
        <w:spacing w:lineRule="auto" w:line="360"/>
        <w:ind w:firstLine="540"/>
        <w:jc w:val="both"/>
        <w:rPr/>
      </w:pPr>
      <w:r>
        <w:rPr/>
        <w:t>Но Ты, предвидя, что произойдет в это последнее время, когда великая война дракона выпустит стрелы ереси на Остаток, Ты был очень ясен в Твоем учении. Остаток характеризуется верностью всем Твоим заповедям. Всем десяти, существовавшим вечно, против которых восстал сатана, потому что они — видимый символ Твоей власти и правления. Восстание было против Тебя, против Твоего Царства и против Твоего права на управление Вселенной.</w:t>
      </w:r>
    </w:p>
    <w:p>
      <w:pPr>
        <w:pStyle w:val="Normal"/>
        <w:spacing w:lineRule="auto" w:line="360"/>
        <w:ind w:firstLine="540"/>
        <w:jc w:val="both"/>
        <w:rPr/>
      </w:pPr>
      <w:r>
        <w:rPr/>
        <w:t xml:space="preserve">В жизни, хранящей Твои Заповеди, не существует законничества. Что значит хранить? В январе 1990 года я получил приглашение от одного из университетов прочитать лекции по этике. Мой курс назывался «Этика во время кризиса», и в основу курса я положил идею соблюдения Десяти Заповедей. Исходное греческое слово для понятия «хранить» — </w:t>
      </w:r>
      <w:r>
        <w:rPr>
          <w:b/>
        </w:rPr>
        <w:t>teréo</w:t>
      </w:r>
      <w:r>
        <w:rPr>
          <w:bCs/>
        </w:rPr>
        <w:t>, которое</w:t>
      </w:r>
      <w:r>
        <w:rPr/>
        <w:t xml:space="preserve"> использовалось в разных значениях. Думаю, трех примеров будет достаточно, чтобы пояснить его.</w:t>
      </w:r>
    </w:p>
    <w:p>
      <w:pPr>
        <w:pStyle w:val="Normal"/>
        <w:spacing w:lineRule="auto" w:line="360"/>
        <w:ind w:firstLine="540"/>
        <w:jc w:val="both"/>
        <w:rPr/>
      </w:pPr>
      <w:r>
        <w:rPr/>
        <w:t xml:space="preserve">Реликвии всегда тщательно оберегались, и семьи </w:t>
      </w:r>
      <w:r>
        <w:rPr>
          <w:b/>
        </w:rPr>
        <w:t>хранили</w:t>
      </w:r>
      <w:r>
        <w:rPr/>
        <w:t xml:space="preserve"> свои реликвии, чтобы передавать их из поколения в поколение. Даже сегодня у многих семей есть подобные вещи, полученные от предков, которые никогда не подвергались никаким изменениям. Хранить Закон, чтобы предать его неизменным из поколение в поколение, это не законничество, это только верность Тебе. И Остаток верен; но есть другие церкви, которые считают, что вправе его изменять.</w:t>
      </w:r>
    </w:p>
    <w:p>
      <w:pPr>
        <w:pStyle w:val="Normal"/>
        <w:spacing w:lineRule="auto" w:line="360"/>
        <w:ind w:firstLine="540"/>
        <w:jc w:val="both"/>
        <w:rPr/>
      </w:pPr>
      <w:r>
        <w:rPr/>
        <w:t xml:space="preserve">В те времена, когда еще не было банков для хранения драгоценностей, если кто-то отправлялся в путешествие, то прибегал к услугам друга, чтобы тот </w:t>
      </w:r>
      <w:r>
        <w:rPr>
          <w:b/>
        </w:rPr>
        <w:t>сохранил</w:t>
      </w:r>
      <w:r>
        <w:rPr/>
        <w:t xml:space="preserve"> его ценности, сложенные в сундуки, во время отъезда. Хранителю это причиняло многие заботы и хлопоты, а иногда и дополнительные расходы, чтобы сохранить сокровище своего друга. Но когда тот возвращался, хранитель никогда не требовал часть этих ценностей за свои труды. Единственное вознаграждение, которое он получал, была более близкая дружба с хозяином сокровища. Было это законничеством? Нет, только дружбой, и Остаток связан с Тобой тесной дружбой, которой Ты одарил его.</w:t>
      </w:r>
    </w:p>
    <w:p>
      <w:pPr>
        <w:pStyle w:val="Normal"/>
        <w:spacing w:lineRule="auto" w:line="360"/>
        <w:ind w:firstLine="540"/>
        <w:jc w:val="both"/>
        <w:rPr/>
      </w:pPr>
      <w:r>
        <w:rPr/>
        <w:t xml:space="preserve">Матери </w:t>
      </w:r>
      <w:r>
        <w:rPr>
          <w:b/>
        </w:rPr>
        <w:t>охраняли,</w:t>
      </w:r>
      <w:r>
        <w:rPr/>
        <w:t xml:space="preserve"> и все еще охраняют сегодня своих детей, защищая их, уделяя им неусыпное внимание. Делают ли они это по закону? Нет, просто по любви. И Остаток любит Тебя неизменной любовью. </w:t>
      </w:r>
    </w:p>
    <w:p>
      <w:pPr>
        <w:pStyle w:val="Normal"/>
        <w:spacing w:lineRule="auto" w:line="360"/>
        <w:ind w:firstLine="540"/>
        <w:jc w:val="both"/>
        <w:rPr/>
      </w:pPr>
      <w:r>
        <w:rPr/>
        <w:t>Хранить Твои Заповеди — это не законничество, не спасение делами; это любовь, верность и дружба с Тобой.</w:t>
      </w:r>
    </w:p>
    <w:p>
      <w:pPr>
        <w:pStyle w:val="Normal"/>
        <w:spacing w:lineRule="auto" w:line="360"/>
        <w:ind w:firstLine="540"/>
        <w:jc w:val="both"/>
        <w:rPr>
          <w:b/>
          <w:b/>
          <w:bCs/>
        </w:rPr>
      </w:pPr>
      <w:r>
        <w:rPr>
          <w:b/>
          <w:bCs/>
        </w:rPr>
        <w:t>25 июня</w:t>
      </w:r>
    </w:p>
    <w:p>
      <w:pPr>
        <w:pStyle w:val="Normal"/>
        <w:spacing w:lineRule="auto" w:line="360"/>
        <w:ind w:firstLine="540"/>
        <w:jc w:val="both"/>
        <w:rPr>
          <w:b/>
          <w:b/>
          <w:bCs/>
        </w:rPr>
      </w:pPr>
      <w:r>
        <w:rPr>
          <w:b/>
          <w:bCs/>
        </w:rPr>
        <w:t>ДУХ ПРОРОЧЕСТВА</w:t>
      </w:r>
    </w:p>
    <w:p>
      <w:pPr>
        <w:pStyle w:val="Normal"/>
        <w:spacing w:lineRule="auto" w:line="360"/>
        <w:ind w:firstLine="540"/>
        <w:jc w:val="both"/>
        <w:rPr/>
      </w:pPr>
      <w:r>
        <w:rPr/>
        <w:t>«Я пал к ногам его, чтобы поклониться ему; но он сказал мне: смотри, не делай сего; я — сослужитель тебе и братьям твоим, имеющим свидетельство Иисусово; Богу поклонись, ибо свидетельство Иисусово есть дух пророчества» (Откр. 19:10).</w:t>
      </w:r>
    </w:p>
    <w:p>
      <w:pPr>
        <w:pStyle w:val="Normal"/>
        <w:spacing w:lineRule="auto" w:line="360"/>
        <w:ind w:firstLine="540"/>
        <w:jc w:val="both"/>
        <w:rPr/>
      </w:pPr>
      <w:r>
        <w:rPr/>
        <w:t>То, что определяет Остаток, кроме соблюдения Заповедей, — это свидетельство Иисуса. Что это такое? Откровение — это как Слово Божье, так и Дух Пророчества (см. Откр. 1:1, 2; 19:10; 20:4). Писание — историческое откровение, Дух Пророчества — эсхатологическое. Остаток обладает полным откровением.</w:t>
      </w:r>
    </w:p>
    <w:p>
      <w:pPr>
        <w:pStyle w:val="Normal"/>
        <w:spacing w:lineRule="auto" w:line="360"/>
        <w:ind w:firstLine="540"/>
        <w:jc w:val="both"/>
        <w:rPr/>
      </w:pPr>
      <w:r>
        <w:rPr/>
        <w:t>Это придает ему огромную уверенность во всем, особенно же в войне с драконом. Его изощренные еретические отклонения, кажущиеся истинными, могут быть ясно разоблачены откровением — Писанием и Духом Пророчества. Если отвергнуть второе, говорящее о последнем времени, будет потеряна значительная часть оружия, которое Ты дал нам, чтобы защититься от зла. С другой стороны, его духовная ценность позволяет нам лучше понять то, как зло действует в нашей жизни.</w:t>
      </w:r>
    </w:p>
    <w:p>
      <w:pPr>
        <w:pStyle w:val="Normal"/>
        <w:spacing w:lineRule="auto" w:line="360"/>
        <w:ind w:firstLine="540"/>
        <w:jc w:val="both"/>
        <w:rPr/>
      </w:pPr>
      <w:r>
        <w:rPr/>
        <w:t xml:space="preserve">Когда Ты говоришь, что у Остатка </w:t>
      </w:r>
      <w:r>
        <w:rPr>
          <w:b/>
        </w:rPr>
        <w:t>есть</w:t>
      </w:r>
      <w:r>
        <w:rPr/>
        <w:t xml:space="preserve"> дух пророчества, Ты говоришь не только о его доступности и наличии в домашних библиотеках всех членов Церкви. </w:t>
      </w:r>
      <w:r>
        <w:rPr>
          <w:bCs/>
        </w:rPr>
        <w:t>Обладание этим даром подразумевает нечто гораздо большее.</w:t>
      </w:r>
    </w:p>
    <w:p>
      <w:pPr>
        <w:pStyle w:val="Normal"/>
        <w:spacing w:lineRule="auto" w:line="360"/>
        <w:ind w:firstLine="540"/>
        <w:jc w:val="both"/>
        <w:rPr/>
      </w:pPr>
      <w:r>
        <w:rPr/>
        <w:t>Языческие религии были только религиями в поиске, или религиями в ожидании. Они не имели ничего, что бы  реально пришло от их богов. Христианство же принесло новый религиозный опыт, непосредственно связанный с реальностью каждого дня. Христиане могли утверждать: «</w:t>
      </w:r>
      <w:r>
        <w:rPr>
          <w:b/>
        </w:rPr>
        <w:t>У нас есть</w:t>
      </w:r>
      <w:r>
        <w:rPr/>
        <w:t xml:space="preserve"> праведность Христа по вере. </w:t>
      </w:r>
      <w:r>
        <w:rPr>
          <w:b/>
        </w:rPr>
        <w:t>У нас есть спасительная</w:t>
      </w:r>
      <w:r>
        <w:rPr/>
        <w:t xml:space="preserve"> вера в Господа. Любовь Христа присутствует в наших сердцах. </w:t>
      </w:r>
      <w:r>
        <w:rPr>
          <w:b/>
        </w:rPr>
        <w:t>У нас есть</w:t>
      </w:r>
      <w:r>
        <w:rPr/>
        <w:t xml:space="preserve"> обетованный Дух. </w:t>
      </w:r>
      <w:r>
        <w:rPr>
          <w:b/>
        </w:rPr>
        <w:t>У нас есть</w:t>
      </w:r>
      <w:r>
        <w:rPr/>
        <w:t xml:space="preserve"> ум Христа. </w:t>
      </w:r>
      <w:r>
        <w:rPr>
          <w:b/>
        </w:rPr>
        <w:t>У нас есть</w:t>
      </w:r>
      <w:r>
        <w:rPr/>
        <w:t xml:space="preserve"> искупление во Христе. </w:t>
      </w:r>
      <w:r>
        <w:rPr>
          <w:b/>
        </w:rPr>
        <w:t>У нас есть</w:t>
      </w:r>
      <w:r>
        <w:rPr/>
        <w:t xml:space="preserve"> вечная жизнь». У Остатка тоже есть реальный дар, которым он обладает: Дух Пророчества, и тот, у кого его нет, не принадлежит к Остатку. Это не заслуга Остатка, а только его характерная черта.</w:t>
      </w:r>
    </w:p>
    <w:p>
      <w:pPr>
        <w:pStyle w:val="Normal"/>
        <w:spacing w:lineRule="auto" w:line="360"/>
        <w:ind w:firstLine="540"/>
        <w:jc w:val="both"/>
        <w:rPr/>
      </w:pPr>
      <w:r>
        <w:rPr/>
        <w:t xml:space="preserve">Все, что есть у Остатка, находится в настоящем, включая спасение. Вечная жизнь начинается сегодня. </w:t>
      </w:r>
    </w:p>
    <w:p>
      <w:pPr>
        <w:pStyle w:val="Normal"/>
        <w:spacing w:lineRule="auto" w:line="360"/>
        <w:ind w:firstLine="540"/>
        <w:jc w:val="both"/>
        <w:rPr>
          <w:b/>
          <w:b/>
          <w:bCs/>
        </w:rPr>
      </w:pPr>
      <w:r>
        <w:rPr>
          <w:b/>
          <w:bCs/>
        </w:rPr>
        <w:t>26 июня</w:t>
      </w:r>
    </w:p>
    <w:p>
      <w:pPr>
        <w:pStyle w:val="Normal"/>
        <w:spacing w:lineRule="auto" w:line="360"/>
        <w:ind w:firstLine="540"/>
        <w:jc w:val="both"/>
        <w:rPr>
          <w:b/>
          <w:b/>
          <w:bCs/>
        </w:rPr>
      </w:pPr>
      <w:r>
        <w:rPr>
          <w:b/>
          <w:bCs/>
        </w:rPr>
        <w:t>МИССИЯ ОСТАТКА</w:t>
      </w:r>
    </w:p>
    <w:p>
      <w:pPr>
        <w:pStyle w:val="Normal"/>
        <w:spacing w:lineRule="auto" w:line="360"/>
        <w:ind w:firstLine="540"/>
        <w:jc w:val="both"/>
        <w:rPr/>
      </w:pPr>
      <w:r>
        <w:rPr/>
        <w:t>«И сказал он мне: тебе надлежит опять пророчествовать о народах, и племенах, и языках, и царях многих» (Откр. 10:11).</w:t>
      </w:r>
    </w:p>
    <w:p>
      <w:pPr>
        <w:pStyle w:val="Normal"/>
        <w:spacing w:lineRule="auto" w:line="360"/>
        <w:ind w:firstLine="540"/>
        <w:jc w:val="both"/>
        <w:rPr/>
      </w:pPr>
      <w:r>
        <w:rPr/>
        <w:t>Трубы в Откровении символизируют то, как земные государства выполняют или не выполняют миссию, которую Ты поручил им. Остаток — это не правительство, это те, которые остались верны Тебе среди отступничества; но они появляются в откровении, которое Ты дал Иоанну, между шестой и седьмой трубами. Почему?</w:t>
      </w:r>
    </w:p>
    <w:p>
      <w:pPr>
        <w:pStyle w:val="Normal"/>
        <w:spacing w:lineRule="auto" w:line="360"/>
        <w:ind w:firstLine="540"/>
        <w:jc w:val="both"/>
        <w:rPr/>
      </w:pPr>
      <w:r>
        <w:rPr/>
        <w:t xml:space="preserve">Ты не показал появление Остатка между шестой и седьмой церквами, потому что Остаток — часть седьмой церкви. Верная часть среди охладевшей общины. И земные правительства, поставленные Тобою служить на благо человечества (см. Рим. 13:14),  объединяются с Церковью-отступницей в злоупотреблении политической властью и в злодейском уничтожении природных богатств. </w:t>
      </w:r>
    </w:p>
    <w:p>
      <w:pPr>
        <w:pStyle w:val="Normal"/>
        <w:spacing w:lineRule="auto" w:line="360"/>
        <w:ind w:firstLine="540"/>
        <w:jc w:val="both"/>
        <w:rPr/>
      </w:pPr>
      <w:r>
        <w:rPr/>
        <w:t>Стоя одной ногой на море (народы и нации), а другой на земле со всеми ее природными богатствами, ангел с открытой книжкой предлагает Остатку вкусить драматический опыт и понести великую миссию, охватывающую все народы и правительства земли.</w:t>
      </w:r>
    </w:p>
    <w:p>
      <w:pPr>
        <w:pStyle w:val="Normal"/>
        <w:spacing w:lineRule="auto" w:line="360"/>
        <w:ind w:firstLine="540"/>
        <w:jc w:val="both"/>
        <w:rPr/>
      </w:pPr>
      <w:r>
        <w:rPr/>
        <w:t>Весть Остатка продолжает быть вечным Евангелием, которое должно быть проповедано всякому племени, колену, языку и народу (см. Откр. 14:6). Оно должно быть проповедано все в том же контексте неизменной любви, явленной в даре Твоего Сына, чтобы всякий, верующий в Него, не погиб, но имел жизнь вечную. Но оно также связано сегодня с событиями, происходящими на небе и на земле.</w:t>
      </w:r>
    </w:p>
    <w:p>
      <w:pPr>
        <w:pStyle w:val="Normal"/>
        <w:spacing w:lineRule="auto" w:line="360"/>
        <w:ind w:firstLine="540"/>
        <w:jc w:val="both"/>
        <w:rPr/>
      </w:pPr>
      <w:r>
        <w:rPr/>
        <w:t>Весть Остатка охватывает все человечество. Иоанн получил открытую книгу и «проглотил» ее пророческое содержание со сладостной радостью; но разочарование сделалось горьким, таким горьким, что он потерял всякий вкус к первому поручению. И тогда Ты заново дал ему поручение. «Опять пророчествуй», — наказал Ты ему, и на этот раз многим племенам, народам, языкам, не забывая о царях, людях, обладающих властью, политических лидерах, членах правительств. В миссии Остатка есть все: личный опыт человека и жизнь наций, события прошлого и события настоящего, истина Евангелия и то, что происходит на небе, потому что миссия эта совершается тогда, когда час Твоего суда уже пробил. Миссия, чтобы изменить жизнь, изменить все человечество, чтобы освободить землю от разрушения и войн.</w:t>
      </w:r>
    </w:p>
    <w:p>
      <w:pPr>
        <w:pStyle w:val="Normal"/>
        <w:spacing w:lineRule="auto" w:line="360"/>
        <w:ind w:firstLine="540"/>
        <w:jc w:val="both"/>
        <w:rPr>
          <w:b/>
          <w:b/>
          <w:bCs/>
        </w:rPr>
      </w:pPr>
      <w:r>
        <w:rPr>
          <w:b/>
          <w:bCs/>
        </w:rPr>
        <w:t>27 июня</w:t>
      </w:r>
    </w:p>
    <w:p>
      <w:pPr>
        <w:pStyle w:val="Normal"/>
        <w:spacing w:lineRule="auto" w:line="360"/>
        <w:ind w:firstLine="540"/>
        <w:jc w:val="both"/>
        <w:rPr>
          <w:b/>
          <w:b/>
          <w:bCs/>
        </w:rPr>
      </w:pPr>
      <w:r>
        <w:rPr>
          <w:b/>
          <w:bCs/>
        </w:rPr>
        <w:t>ВЕСТЬ ОСТАТКА</w:t>
      </w:r>
    </w:p>
    <w:p>
      <w:pPr>
        <w:pStyle w:val="Normal"/>
        <w:spacing w:lineRule="auto" w:line="360"/>
        <w:ind w:firstLine="540"/>
        <w:jc w:val="both"/>
        <w:rPr/>
      </w:pPr>
      <w:r>
        <w:rPr/>
        <w:t>«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Откр. 14:9—11).</w:t>
      </w:r>
    </w:p>
    <w:p>
      <w:pPr>
        <w:pStyle w:val="Normal"/>
        <w:spacing w:lineRule="auto" w:line="360"/>
        <w:ind w:firstLine="540"/>
        <w:jc w:val="both"/>
        <w:rPr/>
      </w:pPr>
      <w:r>
        <w:rPr/>
        <w:t>Так же, как Ты дал Остатку миссию, Ты дал ему и весть. Твоя весть — неотъемлемая часть Остатка, потому что нет другой религиозной группы, у которой была бы подобная весть. Это весть трех ангелов. Некоторые могут возразить, сказав, что это чистая выдумка, что текст не говорит ни о чем и что нет религиозной группы, которая должна возвещать написанное. По их мнению, ангелы из 14-й главы Книги Откровение — это только символы, недоступные для понимания фантастические метафоры, ключа к истолкованию которых не имеет никто.</w:t>
      </w:r>
    </w:p>
    <w:p>
      <w:pPr>
        <w:pStyle w:val="Normal"/>
        <w:spacing w:lineRule="auto" w:line="360"/>
        <w:ind w:firstLine="540"/>
        <w:jc w:val="both"/>
        <w:rPr/>
      </w:pPr>
      <w:r>
        <w:rPr/>
        <w:t>Но на самом деле все гораздо менее таинственно и более конкретно. Вести трех ангелов находятся во второй части книги, где подробно описываются особые события конца. Ключевым моментом является Остаток (см. Откр. 12:17). Затем появляются силы, поддерживающие дракона в разрушительной войне против Остатка: семиглавый зверь с десятью рогами и зверь, выходящий из моря. Первый, чья смертельная рана, нанесенная в конце сорока двух месяцев его власти (1789 г.), была исцелена, — это религиозная власть, манипулирующая политической властью, чтобы привести мир к поклонению дракону. Вторая, с властью первой, принуждает мир поклоняться себе и совершает великие знамения обмана, чтобы установить поклонение образу зверя. Две власти: религиозно-политическая, возникающая в старой Европе, и политически-религиозная, родившаяся на американском континенте, заставят мир поклонятся себе.</w:t>
      </w:r>
    </w:p>
    <w:p>
      <w:pPr>
        <w:pStyle w:val="Normal"/>
        <w:spacing w:lineRule="auto" w:line="360"/>
        <w:ind w:firstLine="540"/>
        <w:jc w:val="both"/>
        <w:rPr/>
      </w:pPr>
      <w:r>
        <w:rPr/>
        <w:t>Послание трех ангелов принадлежит Остатку, чья полная победа описывается как раз перед началом изложения трехангельской вести.</w:t>
      </w:r>
    </w:p>
    <w:p>
      <w:pPr>
        <w:pStyle w:val="Normal"/>
        <w:spacing w:lineRule="auto" w:line="360"/>
        <w:ind w:firstLine="540"/>
        <w:jc w:val="both"/>
        <w:rPr/>
      </w:pPr>
      <w:r>
        <w:rPr/>
        <w:t>Первая весть — это вечное Евангелие, проповедуемое в контексте следствия в преддверии суда, которое уже происходит. Вторая — это падение Вавилона и его отвержение. И третья — это гнев Божий против зверя, против образа зверя и против поклоняющихся им. Блажен Остаток, который верит в Тебя и с любовью хранит Твои Заповеди.</w:t>
      </w:r>
    </w:p>
    <w:p>
      <w:pPr>
        <w:pStyle w:val="Normal"/>
        <w:spacing w:lineRule="auto" w:line="360"/>
        <w:ind w:firstLine="540"/>
        <w:jc w:val="both"/>
        <w:rPr>
          <w:b/>
          <w:b/>
          <w:bCs/>
        </w:rPr>
      </w:pPr>
      <w:r>
        <w:rPr>
          <w:b/>
          <w:bCs/>
        </w:rPr>
        <w:t>28 июня</w:t>
      </w:r>
    </w:p>
    <w:p>
      <w:pPr>
        <w:pStyle w:val="Normal"/>
        <w:spacing w:lineRule="auto" w:line="360"/>
        <w:ind w:firstLine="540"/>
        <w:jc w:val="both"/>
        <w:rPr>
          <w:b/>
          <w:b/>
          <w:bCs/>
        </w:rPr>
      </w:pPr>
      <w:r>
        <w:rPr>
          <w:b/>
          <w:bCs/>
        </w:rPr>
        <w:t>ЦЕРКОВЬ-ОТСТУПНИЦА</w:t>
      </w:r>
    </w:p>
    <w:p>
      <w:pPr>
        <w:pStyle w:val="Normal"/>
        <w:spacing w:lineRule="auto" w:line="360"/>
        <w:ind w:firstLine="540"/>
        <w:jc w:val="both"/>
        <w:rPr/>
      </w:pPr>
      <w:r>
        <w:rPr/>
        <w:t>«И другой Ангел следовал за ним, говоря: пал, пал Вавилон, город великий, потому что он яростным вином блуда своего напоил все народы» (Откр. 14:8).</w:t>
      </w:r>
    </w:p>
    <w:p>
      <w:pPr>
        <w:pStyle w:val="Normal"/>
        <w:spacing w:lineRule="auto" w:line="360"/>
        <w:ind w:firstLine="540"/>
        <w:jc w:val="both"/>
        <w:rPr/>
      </w:pPr>
      <w:r>
        <w:rPr/>
        <w:t xml:space="preserve">Ты собрал Остаток, потому что все остальные отступили. Ты никогда не отвергаешь легко. Израильский народ провел долгие годы в отступничестве, но Ты его не отвергал, а по-прежнему считал Своим народом. Ты терпел царей Израиля: Иеровоам совершал зло перед Твоими очами в течение двадцати двух лет; Нават делал зло в течение двух лет; Вааса делал зло в течение двадцати четырех лет; Ила делал зло в течение двух лет; Амврий  делал зло в течение двенадцати лет; Ахав делал зло в течение двадцати двух лет; Охозия делал зло в течение двух лет; Иорам делал зло в течение двенадцати лет; Ииуй делал зло в течение двадцати восьми лет; Иоахаз делал зло в течение семнадцати лет; Иеровоам </w:t>
      </w:r>
      <w:r>
        <w:rPr>
          <w:lang w:val="en-US"/>
        </w:rPr>
        <w:t>II</w:t>
      </w:r>
      <w:r>
        <w:rPr/>
        <w:t xml:space="preserve"> делал зло в течение сорока одного года. И далее следуют цари Израиля, совершавшие зло в течение более чем двухсот лет, с 931 г. по 722 г. до Р. Х., до тех пор, пока Ты не послал их в ассирийский плен, но и там ТЫ не отверг Израиль.</w:t>
      </w:r>
    </w:p>
    <w:p>
      <w:pPr>
        <w:pStyle w:val="Normal"/>
        <w:spacing w:lineRule="auto" w:line="360"/>
        <w:ind w:firstLine="540"/>
        <w:jc w:val="both"/>
        <w:rPr/>
      </w:pPr>
      <w:r>
        <w:rPr/>
        <w:t>Отступничество Церкви сделалось великим и очевидным. Она приняла заблуждения врага настолько, что Ты дал ей новое имя: Вавилон, смешение, и провозгласил ее падение. Каков ее наибольший грех? Разврат. Она объединилась с народами, но не для того, чтобы спасти их, а для того, чтобы исчезнуть в них. Перестала проповедовать спасение и превратилась во власть, эксплуатирующую народы и экологические ресурсы, в откровенном союзе с теми, кто разжигает вражду в народах и разрушает землю (см. Откр. 11:18).</w:t>
      </w:r>
    </w:p>
    <w:p>
      <w:pPr>
        <w:pStyle w:val="Normal"/>
        <w:spacing w:lineRule="auto" w:line="360"/>
        <w:ind w:firstLine="540"/>
        <w:jc w:val="both"/>
        <w:rPr/>
      </w:pPr>
      <w:r>
        <w:rPr/>
        <w:t>И жена, Твоя Церковь, некогда облаченная в солнце Твоей чистоты, стала блудницей. Мать всех блудниц, одетая в порфиру и багряницу, пьяная от крови святых, которых мучила, и прелюбодействующая со всеми земными царями. Это новая власть, которая так же, как и остальные силы отступничества, скачет на багряном звере, полная богохульных имен и вместе с ними, сражается против Агнца, но Агнец победит их (см. Откр. 17:1—14).</w:t>
      </w:r>
    </w:p>
    <w:p>
      <w:pPr>
        <w:pStyle w:val="Normal"/>
        <w:spacing w:lineRule="auto" w:line="360"/>
        <w:ind w:firstLine="540"/>
        <w:jc w:val="both"/>
        <w:rPr/>
      </w:pPr>
      <w:r>
        <w:rPr/>
        <w:t>Ты, Господи, всегда предупреждал нас об этом.</w:t>
      </w:r>
    </w:p>
    <w:p>
      <w:pPr>
        <w:pStyle w:val="Normal"/>
        <w:spacing w:lineRule="auto" w:line="360"/>
        <w:ind w:firstLine="540"/>
        <w:jc w:val="both"/>
        <w:rPr/>
      </w:pPr>
      <w:r>
        <w:rPr/>
        <w:t>«Ибо я знаю, что, по отшествии моем, — сказал Павел, — войдут к вам лютые волки, не щадящие стада;  и из вас самих восстанут люди, которые будут говорить превратно, дабы увлечь учеников за собою» (Деян. 20:29, 30).</w:t>
      </w:r>
    </w:p>
    <w:p>
      <w:pPr>
        <w:pStyle w:val="Normal"/>
        <w:spacing w:lineRule="auto" w:line="360"/>
        <w:ind w:firstLine="540"/>
        <w:jc w:val="both"/>
        <w:rPr/>
      </w:pPr>
      <w:r>
        <w:rPr/>
        <w:t>Иоанн сказал, что антихрист уже действовал в его время (см. 1 Ин. 4:1—3). Это означает, что Ты терпел отступничество Церкви с самого начала, с первого века, до времени формирования остатка (1844 г.), и только тогда отверг ее окончательно.</w:t>
      </w:r>
    </w:p>
    <w:p>
      <w:pPr>
        <w:pStyle w:val="Normal"/>
        <w:spacing w:lineRule="auto" w:line="360"/>
        <w:ind w:firstLine="540"/>
        <w:jc w:val="both"/>
        <w:rPr>
          <w:b/>
          <w:b/>
          <w:bCs/>
        </w:rPr>
      </w:pPr>
      <w:r>
        <w:rPr>
          <w:b/>
          <w:bCs/>
        </w:rPr>
        <w:t>29 июня</w:t>
      </w:r>
    </w:p>
    <w:p>
      <w:pPr>
        <w:pStyle w:val="Normal"/>
        <w:spacing w:lineRule="auto" w:line="360"/>
        <w:ind w:firstLine="540"/>
        <w:jc w:val="both"/>
        <w:rPr>
          <w:b/>
          <w:b/>
          <w:bCs/>
        </w:rPr>
      </w:pPr>
      <w:r>
        <w:rPr>
          <w:b/>
          <w:bCs/>
        </w:rPr>
        <w:t>ПОЛНОЕ ОТСТУПНИЧЕСТВО</w:t>
      </w:r>
    </w:p>
    <w:p>
      <w:pPr>
        <w:pStyle w:val="Normal"/>
        <w:spacing w:lineRule="auto" w:line="360"/>
        <w:ind w:firstLine="540"/>
        <w:jc w:val="both"/>
        <w:rPr/>
      </w:pPr>
      <w:r>
        <w:rPr/>
        <w:t xml:space="preserve">«И воскликнул он сильно, громким голосом говоря: пал, пал Вавилон, великая </w:t>
      </w:r>
      <w:r>
        <w:rPr>
          <w:i/>
          <w:iCs/>
        </w:rPr>
        <w:t>блудница</w:t>
      </w:r>
      <w:r>
        <w:rPr/>
        <w:t>,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Откр. 18:2, 3).</w:t>
      </w:r>
    </w:p>
    <w:p>
      <w:pPr>
        <w:pStyle w:val="Normal"/>
        <w:spacing w:lineRule="auto" w:line="360"/>
        <w:ind w:firstLine="540"/>
        <w:jc w:val="both"/>
        <w:rPr/>
      </w:pPr>
      <w:r>
        <w:rPr/>
        <w:t>От Твоего престола Ты послал в мир нового вестника. Он не относится к семи, которые сдерживают суды последних семи язв — Твоим наказанием за зло народов. Он похож на трех других, возвестивших Твою искупительную весть голосом Остатка. Повторение второй вести, объявившей о падении Вавилона, теперь провозглашено полностью, потому что и заблуждение сделалось полным.</w:t>
      </w:r>
    </w:p>
    <w:p>
      <w:pPr>
        <w:pStyle w:val="Normal"/>
        <w:spacing w:lineRule="auto" w:line="360"/>
        <w:ind w:firstLine="540"/>
        <w:jc w:val="both"/>
        <w:rPr/>
      </w:pPr>
      <w:r>
        <w:rPr/>
        <w:t xml:space="preserve">Вавилон — это обиталище демонов и пристанище всякому злому духу, жилище нечистой и отвратительной птице. Соединение его религии со спиритизмом ужасает. Только Твое откровение может уловить его. «Обиталище и пристанище» означает жилище, место, чтобы жить, расти, умножаться. Центр власти, чтобы достигнуть господства над всеми. </w:t>
      </w:r>
    </w:p>
    <w:p>
      <w:pPr>
        <w:pStyle w:val="Normal"/>
        <w:spacing w:lineRule="auto" w:line="360"/>
        <w:ind w:firstLine="540"/>
        <w:jc w:val="both"/>
        <w:rPr/>
      </w:pPr>
      <w:r>
        <w:rPr/>
        <w:t>Они действуют особо тщательно. Используют личные интересы, которые каждый имеет и желает, все, что задействовано там, где живут и укрепляются народы. Со всей иллюзией величия, которое стремиться к росту, прогрессу, триумфу и господству.</w:t>
      </w:r>
    </w:p>
    <w:p>
      <w:pPr>
        <w:pStyle w:val="Normal"/>
        <w:spacing w:lineRule="auto" w:line="360"/>
        <w:ind w:firstLine="540"/>
        <w:jc w:val="both"/>
        <w:rPr/>
      </w:pPr>
      <w:r>
        <w:rPr/>
        <w:t>Есть целый новый мир, предлагающий себя. Человеку придается новая ценность. Новый образ жизни. Лучшая, более охватывающая культура. Ее достижения будут действеннее и принесут благо многим людям. Это глобальная культура, благоприятная для всей земли. Это новая эра.</w:t>
      </w:r>
    </w:p>
    <w:p>
      <w:pPr>
        <w:pStyle w:val="Normal"/>
        <w:spacing w:lineRule="auto" w:line="360"/>
        <w:ind w:firstLine="540"/>
        <w:jc w:val="both"/>
        <w:rPr/>
      </w:pPr>
      <w:r>
        <w:rPr/>
        <w:t>Появляются новые парадигмы в политике между мудрыми народами. Также и в области здоровья, культуры, в самой манере понимать реальность и жить в ней. Есть полная свобода, и нет никаких границ. Все открыты, и ум находится в полноценной связи со здешней реальностью и даже с духовным миром. Потому что все едино, как огромное покрывало без разрезов и швов. Религии больше не сражаются, чтобы защитить свою особенность по отношению к другим. Зачем, если все едины? Это начало новой эры и безграничного эго, где смешано личное и всеобщее, где личный опыт является единственной нормой настоящей жизни. Духи, которые направляют этот процесс, пришли из могилы или дальнего уголка вселенной, это полное отступничество.</w:t>
      </w:r>
    </w:p>
    <w:p>
      <w:pPr>
        <w:pStyle w:val="Normal"/>
        <w:spacing w:lineRule="auto" w:line="360"/>
        <w:ind w:firstLine="540"/>
        <w:jc w:val="both"/>
        <w:rPr>
          <w:b/>
          <w:b/>
          <w:bCs/>
        </w:rPr>
      </w:pPr>
      <w:r>
        <w:rPr>
          <w:b/>
          <w:bCs/>
        </w:rPr>
        <w:t>30 июня</w:t>
      </w:r>
    </w:p>
    <w:p>
      <w:pPr>
        <w:pStyle w:val="Normal"/>
        <w:spacing w:lineRule="auto" w:line="360"/>
        <w:ind w:firstLine="540"/>
        <w:jc w:val="both"/>
        <w:rPr>
          <w:b/>
          <w:b/>
          <w:bCs/>
        </w:rPr>
      </w:pPr>
      <w:r>
        <w:rPr>
          <w:b/>
          <w:bCs/>
        </w:rPr>
        <w:t>ЗАВЕРШЕНИЕ МИССИИ</w:t>
      </w:r>
    </w:p>
    <w:p>
      <w:pPr>
        <w:pStyle w:val="Normal"/>
        <w:spacing w:lineRule="auto" w:line="360"/>
        <w:ind w:firstLine="540"/>
        <w:jc w:val="both"/>
        <w:rPr/>
      </w:pPr>
      <w:r>
        <w:rPr/>
        <w:t>«После сего я увидел иного Ангела, сходящего с неба и имеющего власть великую; земля осветилась от славы его» (Откр. 18:1).</w:t>
      </w:r>
    </w:p>
    <w:p>
      <w:pPr>
        <w:pStyle w:val="Normal"/>
        <w:spacing w:lineRule="auto" w:line="360"/>
        <w:ind w:firstLine="540"/>
        <w:jc w:val="both"/>
        <w:rPr/>
      </w:pPr>
      <w:r>
        <w:rPr/>
        <w:t>В то время, когда весь мир оставляет Тебя, Остаток завершает порученную ему миссию. Это конец земной истории. Твой Дух изливается без меры, без ограничений. Твои дети открывают Тебе свой ум, сердце, желания, жизнь. Они не думают ни об опасностях, ни о собственных интересах. Всем существом они тянутся к Тебе, как раскрытый подсолнух, ищущий каждое мгновение лучей солнца.</w:t>
      </w:r>
    </w:p>
    <w:p>
      <w:pPr>
        <w:pStyle w:val="Normal"/>
        <w:spacing w:lineRule="auto" w:line="360"/>
        <w:ind w:firstLine="540"/>
        <w:jc w:val="both"/>
        <w:rPr/>
      </w:pPr>
      <w:r>
        <w:rPr/>
        <w:t>Земное некогда притягивавшее, как магнит, уже не властно над их жизнями. Теперь только Ты — их смысл, цель, стремление и жажда. Только Ты. Нет больше ничего на земле, потому что она пришла к концу, и Ты сотворишь ее заново.</w:t>
      </w:r>
    </w:p>
    <w:p>
      <w:pPr>
        <w:pStyle w:val="Normal"/>
        <w:spacing w:lineRule="auto" w:line="360"/>
        <w:ind w:firstLine="540"/>
        <w:jc w:val="both"/>
        <w:rPr/>
      </w:pPr>
      <w:r>
        <w:rPr/>
        <w:t xml:space="preserve">Сила Твоего Духа, сошедшая в позднем дожде Твоей бесконечной благодати, движет ими, вызывая стремление помочь новым душам прийти к Тебе. И радость свидетеля, который говорит только о том, что видит и переживает, который возвещает то, во что верит, который учит тому, что знает, снова приносит живой плод вечной жизни. Это поздний дождь и окончание жатвы. </w:t>
      </w:r>
    </w:p>
    <w:p>
      <w:pPr>
        <w:pStyle w:val="Normal"/>
        <w:spacing w:lineRule="auto" w:line="360"/>
        <w:ind w:firstLine="540"/>
        <w:jc w:val="both"/>
        <w:rPr/>
      </w:pPr>
      <w:r>
        <w:rPr/>
        <w:t>Последняя весть повторяется, в то время как все уже слышат раскаты грома великого заблуждения, и всесильный Вавилон разрушается.</w:t>
      </w:r>
    </w:p>
    <w:p>
      <w:pPr>
        <w:pStyle w:val="Normal"/>
        <w:spacing w:lineRule="auto" w:line="360"/>
        <w:ind w:firstLine="540"/>
        <w:jc w:val="both"/>
        <w:rPr/>
      </w:pPr>
      <w:r>
        <w:rPr/>
        <w:t>«Выйди от нее, народ Мой, — слышится властный голос, — чтобы не участвовать вам в грехах ее и не подвергнуться язвам ее; ибо грехи ее дошли до неба, и Бог воспомянул неправды ее» (Откр. 18:4, 5).</w:t>
      </w:r>
    </w:p>
    <w:p>
      <w:pPr>
        <w:pStyle w:val="Normal"/>
        <w:spacing w:lineRule="auto" w:line="360"/>
        <w:ind w:firstLine="540"/>
        <w:jc w:val="both"/>
        <w:rPr/>
      </w:pPr>
      <w:r>
        <w:rPr/>
        <w:t>И весь мир с небывалой силой стремится к свету, как никогда в прошлом. Те, кто были лишь убеждены, обращаются; не знающие истину открывают ее и уже верят; безжалостные становятся милосердными. Триумф обращений прокатывается по всем просторам Твоих владений. Враг чувствует свое поражение и бежит в тоске. Время его кончается, и он старается насоздавать еще больше заблуждений. Но его власть низлагается, потому что пришло время Духа, и Он непрестанно побеждает.</w:t>
      </w:r>
      <w:r>
        <w:br w:type="page"/>
      </w:r>
    </w:p>
    <w:p>
      <w:pPr>
        <w:pStyle w:val="Normal"/>
        <w:spacing w:lineRule="auto" w:line="360"/>
        <w:ind w:firstLine="540"/>
        <w:jc w:val="both"/>
        <w:rPr/>
      </w:pPr>
      <w:r>
        <w:rPr/>
      </w:r>
    </w:p>
    <w:p>
      <w:pPr>
        <w:pStyle w:val="Normal"/>
        <w:spacing w:lineRule="auto" w:line="360"/>
        <w:ind w:firstLine="540"/>
        <w:jc w:val="both"/>
        <w:rPr>
          <w:b/>
          <w:b/>
          <w:bCs/>
        </w:rPr>
      </w:pPr>
      <w:r>
        <w:rPr>
          <w:b/>
          <w:bCs/>
        </w:rPr>
        <w:t>1 июля</w:t>
      </w:r>
    </w:p>
    <w:p>
      <w:pPr>
        <w:pStyle w:val="Normal"/>
        <w:spacing w:lineRule="auto" w:line="360"/>
        <w:ind w:firstLine="540"/>
        <w:jc w:val="both"/>
        <w:rPr>
          <w:b/>
          <w:b/>
          <w:bCs/>
        </w:rPr>
      </w:pPr>
      <w:r>
        <w:rPr>
          <w:b/>
          <w:bCs/>
        </w:rPr>
        <w:t>ПОДГОТОВЛЕННЫЙ ОСТАТОК</w:t>
      </w:r>
    </w:p>
    <w:p>
      <w:pPr>
        <w:pStyle w:val="Normal"/>
        <w:spacing w:lineRule="auto" w:line="360"/>
        <w:ind w:firstLine="540"/>
        <w:jc w:val="both"/>
        <w:rPr/>
      </w:pPr>
      <w:r>
        <w:rPr/>
        <w:t>«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праведные дела святого народа Божьего», пер. Российского Библейского Общества) (Откр. 19:7, 8).</w:t>
      </w:r>
    </w:p>
    <w:p>
      <w:pPr>
        <w:pStyle w:val="Normal"/>
        <w:spacing w:lineRule="auto" w:line="360"/>
        <w:ind w:firstLine="540"/>
        <w:jc w:val="both"/>
        <w:rPr/>
      </w:pPr>
      <w:r>
        <w:rPr/>
        <w:t>Остаток — это невеста Агнца в последнее время земной истории. И Ты приготавливаешь ее. Ты начал Свое дело, и Ты завершишь его (см. Флп. 1:6).</w:t>
      </w:r>
    </w:p>
    <w:p>
      <w:pPr>
        <w:pStyle w:val="Normal"/>
        <w:spacing w:lineRule="auto" w:line="360"/>
        <w:ind w:firstLine="540"/>
        <w:jc w:val="both"/>
        <w:rPr/>
      </w:pPr>
      <w:r>
        <w:rPr/>
        <w:t xml:space="preserve">«Итак, возлюбленные мои, — писал Павел филиппийцам, — как вы всегда были послушны, не только в присутствии моем, но гораздо более ныне во время отсутствия моего, со страхом и трепетом совершайте свое спасение,  потому что Бог производит в вас и хотение, и действие по </w:t>
      </w:r>
      <w:r>
        <w:rPr>
          <w:i/>
          <w:iCs/>
        </w:rPr>
        <w:t>Своему</w:t>
      </w:r>
      <w:r>
        <w:rPr/>
        <w:t xml:space="preserve"> благоволению» (Флп. 2:12, 13).</w:t>
      </w:r>
    </w:p>
    <w:p>
      <w:pPr>
        <w:pStyle w:val="Normal"/>
        <w:spacing w:lineRule="auto" w:line="360"/>
        <w:ind w:firstLine="540"/>
        <w:jc w:val="both"/>
        <w:rPr/>
      </w:pPr>
      <w:r>
        <w:rPr/>
        <w:t>Остаток желает того же, что и Ты, и делает то, что Ты хочешь совершить в нем, потому что все доброе приходит от Тебя и к Тебе возвращается. Мы зависим от Тебя, потому что в Тебе существуем, двигаемся, живем.</w:t>
      </w:r>
    </w:p>
    <w:p>
      <w:pPr>
        <w:pStyle w:val="Normal"/>
        <w:spacing w:lineRule="auto" w:line="360"/>
        <w:ind w:firstLine="540"/>
        <w:jc w:val="both"/>
        <w:rPr/>
      </w:pPr>
      <w:r>
        <w:rPr/>
        <w:t>Евангелие — это Твое приглашение на брачный пир Агнца. Остаток приглашен на свадьбу, свою свадьбу по любви с Агнцем. Подготовка — это свадебный наряд из чистого и светлого льна, дарованного Тобою. Праведные дела не совершены самим Остатком в одиночку. Он не совершает добрых дел сам по себе. Остаток делает их, подобно человеку, который надевает подаренную, но уже принадлежащую ему одежду. Одежда принадлежит человеку не потому, что он купил ее не на свои деньги. Она принадлежит ему, потому что он принял подарок.</w:t>
      </w:r>
    </w:p>
    <w:p>
      <w:pPr>
        <w:pStyle w:val="Normal"/>
        <w:spacing w:lineRule="auto" w:line="360"/>
        <w:ind w:firstLine="540"/>
        <w:jc w:val="both"/>
        <w:rPr/>
      </w:pPr>
      <w:r>
        <w:rPr/>
        <w:t>Твой дар — это Христос, Его присутствие, любовь, дружба, Его деяния, Его Личность. Ты даришь мне все, чем Он является, и я принимаю этот дар всем моим существом. Я и Он пребываем вместе по вере. Я принял Его заместительную крестную жертву. Он умер, чтобы спасти меня. Я приму моего Верного и Истинного Господа, Чей суд справедлив, Который спас меня ценой Собственной жизни, когда Он сойдет с небес даровать мне жизнь вечную.</w:t>
      </w:r>
    </w:p>
    <w:p>
      <w:pPr>
        <w:pStyle w:val="Normal"/>
        <w:spacing w:lineRule="auto" w:line="360"/>
        <w:ind w:firstLine="540"/>
        <w:jc w:val="both"/>
        <w:rPr/>
      </w:pPr>
      <w:r>
        <w:rPr/>
        <w:t>И когда Он вернется на облаках со всей Своей силой, Он окончательно победит тех, кто вел войну против Остатка: и зверя, и лжепророка, и царей земных с их войсками, и самого дракона, обольстившего всех. Они будет повержены Твоим всемогуществом, и той же силой будет спасена навеки невеста Агнца.</w:t>
      </w:r>
    </w:p>
    <w:p>
      <w:pPr>
        <w:pStyle w:val="Normal"/>
        <w:spacing w:lineRule="auto" w:line="360"/>
        <w:ind w:firstLine="540"/>
        <w:jc w:val="both"/>
        <w:rPr/>
      </w:pPr>
      <w:r>
        <w:rPr/>
        <w:t>«Блаженны званные на брачную вечерю Агнца… Сии суть истинные слова Божии» (Откр. 19:9)</w:t>
      </w:r>
    </w:p>
    <w:p>
      <w:pPr>
        <w:pStyle w:val="Normal"/>
        <w:spacing w:lineRule="auto" w:line="360"/>
        <w:ind w:firstLine="540"/>
        <w:jc w:val="both"/>
        <w:rPr>
          <w:b/>
          <w:b/>
          <w:bCs/>
        </w:rPr>
      </w:pPr>
      <w:r>
        <w:rPr>
          <w:b/>
          <w:bCs/>
        </w:rPr>
        <w:t>2 июля</w:t>
      </w:r>
    </w:p>
    <w:p>
      <w:pPr>
        <w:pStyle w:val="Normal"/>
        <w:spacing w:lineRule="auto" w:line="360"/>
        <w:ind w:firstLine="540"/>
        <w:jc w:val="both"/>
        <w:rPr>
          <w:b/>
          <w:b/>
          <w:bCs/>
        </w:rPr>
      </w:pPr>
      <w:r>
        <w:rPr>
          <w:b/>
          <w:bCs/>
        </w:rPr>
        <w:t>ЕДИНСТВО В ТЕЛЕ ХРИСТОВОМ</w:t>
      </w:r>
    </w:p>
    <w:p>
      <w:pPr>
        <w:pStyle w:val="Normal"/>
        <w:spacing w:lineRule="auto" w:line="360"/>
        <w:ind w:firstLine="540"/>
        <w:jc w:val="both"/>
        <w:rPr/>
      </w:pPr>
      <w:r>
        <w:rPr/>
        <w:t>«Ибо, как в одном теле у нас много членов, но не у всех членов одно и то же дело,  так мы, многие, составляем одно тело во Христе, а порознь один для другого члены» (Рим. 12:4, 5).</w:t>
      </w:r>
    </w:p>
    <w:p>
      <w:pPr>
        <w:pStyle w:val="Normal"/>
        <w:spacing w:lineRule="auto" w:line="360"/>
        <w:ind w:firstLine="540"/>
        <w:jc w:val="both"/>
        <w:rPr/>
      </w:pPr>
      <w:r>
        <w:rPr/>
        <w:t xml:space="preserve">Церковь — это единое тело последователей Христа, призванных из всякого народа, племени и языка. Во Христе мы представляем собой новое творение. Среди нас не должно быть различия в зависимости от расы, культуры, образования, национальности, социального и имущественного положения, пола. Мы все равны во Христе, Который посредством единого Духа связал нас между собой и привлек к Себе. Мы должны служить и принимать служение беспристрастно и с чистым сердцем. Благодаря откровению, которое нам дал Иисус Христос в Писании, мы имеем одну и ту же веру и надежду, одно и то же стремление служить всему человечеству. Источником такого единства является триединый Бог, Который принял нас как Своих детей (см. Рим. 12:4, 5; 1 Кор. 12:12—14; Мф. 28:19, 20; Пс. 132:1; 2 Кор. 5:16,17; Деян. 17:26, 27; Гал. 3:27, 29; Кол. 3:10—15; Еф. 4:1—6, 14—16; Ин. 17:20—23). </w:t>
      </w:r>
      <w:r>
        <w:rPr>
          <w:i/>
        </w:rPr>
        <w:t>Церковное руководство Церкви адвентистов седьмого дня</w:t>
      </w:r>
      <w:r>
        <w:rPr/>
        <w:t>, 2001, с. 22.</w:t>
      </w:r>
    </w:p>
    <w:p>
      <w:pPr>
        <w:pStyle w:val="Normal"/>
        <w:spacing w:lineRule="auto" w:line="360"/>
        <w:ind w:firstLine="540"/>
        <w:jc w:val="both"/>
        <w:rPr/>
      </w:pPr>
      <w:r>
        <w:rPr/>
        <w:t>Со времени грехопадения человека Ты не оставляешь его, но продолжаешь совершенствовать. Некоторые дела, задуманные Тобой, кажутся почти невозможными. И, наверное, одним их самых невозможных дел является единство Церкви. Как можно достичь единства в такой разрозненной группе людей? Не то чтобы я сомневался в Твоей силе, ведь Ты всегда достигаешь поставленной цели, — проблема заключается в нас. Мы такие разные. Мы происходим из противоположных, несовместимых культур. Жизненные ценности, этнические принципы, форма их выражения, образ жизни, менталитет и даже мировоззрение разных культурных групп на нашей планете очень далеки друг от друга.</w:t>
      </w:r>
    </w:p>
    <w:p>
      <w:pPr>
        <w:pStyle w:val="Normal"/>
        <w:spacing w:lineRule="auto" w:line="360"/>
        <w:ind w:firstLine="540"/>
        <w:jc w:val="both"/>
        <w:rPr/>
      </w:pPr>
      <w:r>
        <w:rPr/>
        <w:t>И Ты хочешь, чтобы мы были одним телом? Добавим ко всему вышесказанному еще один элемент, который, на мой взгляд, хуже всего: эгоизм. Мы живем в очень маленьком психологическом мирке, все остальное вращается вокруг нашего эго. Мы эгоцентричны по наследственности, пристрастию, выбору. Нам характерно эгопоклонничество без угрызений совести. Мы все совершаем грех, который является отцом всех грехов, и не замечаем этого. Грех, разрушающий наше существо и делающий невозможным наше единство, — эгоизм.</w:t>
      </w:r>
    </w:p>
    <w:p>
      <w:pPr>
        <w:pStyle w:val="Normal"/>
        <w:spacing w:lineRule="auto" w:line="360"/>
        <w:ind w:firstLine="540"/>
        <w:jc w:val="both"/>
        <w:rPr/>
      </w:pPr>
      <w:r>
        <w:rPr/>
        <w:t>Несмотря на это, я верю в Твою силу. Я знаю, что Ты можешь, и, несомненно, добьешься желаемого. Но Ты, Господи, еще должен преобразить нас. Обращение — это ответ, новое рождение. Только родившись свыше, каждый из нас, столь отличный от других, станет частью единого тела — Твоею Церковью.</w:t>
      </w:r>
    </w:p>
    <w:p>
      <w:pPr>
        <w:pStyle w:val="Normal"/>
        <w:spacing w:lineRule="auto" w:line="360"/>
        <w:ind w:firstLine="540"/>
        <w:jc w:val="both"/>
        <w:rPr>
          <w:b/>
          <w:b/>
          <w:bCs/>
        </w:rPr>
      </w:pPr>
      <w:r>
        <w:rPr>
          <w:b/>
          <w:bCs/>
        </w:rPr>
        <w:t>3 июля</w:t>
      </w:r>
    </w:p>
    <w:p>
      <w:pPr>
        <w:pStyle w:val="Normal"/>
        <w:spacing w:lineRule="auto" w:line="360"/>
        <w:ind w:firstLine="540"/>
        <w:jc w:val="both"/>
        <w:rPr>
          <w:b/>
          <w:b/>
          <w:bCs/>
        </w:rPr>
      </w:pPr>
      <w:r>
        <w:rPr>
          <w:b/>
          <w:bCs/>
        </w:rPr>
        <w:t>ЕДИНСТВО В ДУХЕ</w:t>
      </w:r>
    </w:p>
    <w:p>
      <w:pPr>
        <w:pStyle w:val="Normal"/>
        <w:spacing w:lineRule="auto" w:line="360"/>
        <w:ind w:firstLine="540"/>
        <w:jc w:val="both"/>
        <w:rPr/>
      </w:pPr>
      <w:r>
        <w:rPr/>
        <w:t>«Ибо, как тело одно, но имеет многие члены, и все члены одного тела, хотя их и много, составляют одно тело, — так и Христос.  Ибо все мы одним Духом крестились в одно тело, Иудеи или Еллины, рабы или свободные, и все напоены одним Духом» (1 Кор. 12:12, 13).</w:t>
      </w:r>
    </w:p>
    <w:p>
      <w:pPr>
        <w:pStyle w:val="Normal"/>
        <w:spacing w:lineRule="auto" w:line="360"/>
        <w:ind w:firstLine="540"/>
        <w:jc w:val="both"/>
        <w:rPr/>
      </w:pPr>
      <w:r>
        <w:rPr/>
        <w:t>Я много раз перечитывал этот текст, но сегодня впервые увидел в нем нечто особенное. Я, конечно, знал, что крещение — это дверь в Церковь, и, следовательно, когда мы крестимся, мы свидетельствуем перед всеми о нашем внутреннем опыте. Но я не замечал, насколько особенен этот вход в Церковь. Ведь мы входим в единство тела.</w:t>
      </w:r>
    </w:p>
    <w:p>
      <w:pPr>
        <w:pStyle w:val="Normal"/>
        <w:spacing w:lineRule="auto" w:line="360"/>
        <w:ind w:firstLine="540"/>
        <w:jc w:val="both"/>
        <w:rPr/>
      </w:pPr>
      <w:r>
        <w:rPr/>
        <w:t>Это означает, что, входя в Церковь, мы должны отречься от всего, что препятствует единству. Ничто в моей жизни не должно иметь приоритета перед Церковью. Ничто личное, никакие особенности культуры, обычаев, происхождения не должны препятствовать единству с братьями и сестрами. И неважно, какое значение все это имело для меня в прошлом. Я должен смирить все, чтобы поддержать единство Церкви. Таков был мой выбор, когда я крестился.</w:t>
      </w:r>
    </w:p>
    <w:p>
      <w:pPr>
        <w:pStyle w:val="Normal"/>
        <w:spacing w:lineRule="auto" w:line="360"/>
        <w:ind w:firstLine="540"/>
        <w:jc w:val="both"/>
        <w:rPr/>
      </w:pPr>
      <w:r>
        <w:rPr/>
        <w:t>Каждое решение, принятое мною при крещении, было заветом с Тобой, и родилось под воздействием Святого Духа. Именно Дух дал мне понимание истины, и только Он дал мне ту духовную силу, которой мне недоставало для принятия решений. Моя воля не была способна принять эти решения по собственной инициативе. Я не мог это сделать, поскольку грешен. Самое большее, на что я был способен, это желать служить Тебе и хотеть присоединиться к Твоей Церкви. Но в том, что касается силы воли, которая решает и действует, я нуждался в помощи и получил ее через действие Святого Духа во мне.</w:t>
      </w:r>
    </w:p>
    <w:p>
      <w:pPr>
        <w:pStyle w:val="Normal"/>
        <w:spacing w:lineRule="auto" w:line="360"/>
        <w:ind w:firstLine="540"/>
        <w:jc w:val="both"/>
        <w:rPr/>
      </w:pPr>
      <w:r>
        <w:rPr/>
        <w:t>С каждым христианином, присоединяющимся к Церкви, происходит то же самое. Потому что «все мы одним Духом крестились в одно тело». Если я не нахожусь в единстве с Церковью, значит, я не позволяю Святому Духу действовать во мне. Я хочу позволить Святому Духу вести меня, чтобы всегда пребывать в единстве с Церковью.</w:t>
      </w:r>
    </w:p>
    <w:p>
      <w:pPr>
        <w:pStyle w:val="Normal"/>
        <w:spacing w:lineRule="auto" w:line="360"/>
        <w:ind w:firstLine="540"/>
        <w:jc w:val="both"/>
        <w:rPr>
          <w:b/>
          <w:b/>
          <w:bCs/>
        </w:rPr>
      </w:pPr>
      <w:r>
        <w:rPr>
          <w:b/>
          <w:bCs/>
        </w:rPr>
        <w:t>4 июля</w:t>
      </w:r>
    </w:p>
    <w:p>
      <w:pPr>
        <w:pStyle w:val="Normal"/>
        <w:spacing w:lineRule="auto" w:line="360"/>
        <w:ind w:firstLine="540"/>
        <w:jc w:val="both"/>
        <w:rPr>
          <w:b/>
          <w:b/>
          <w:bCs/>
        </w:rPr>
      </w:pPr>
      <w:r>
        <w:rPr>
          <w:b/>
          <w:bCs/>
        </w:rPr>
        <w:t>ЕДИНСТВО В ВОССОЕДИНЕНИИ</w:t>
      </w:r>
    </w:p>
    <w:p>
      <w:pPr>
        <w:pStyle w:val="Normal"/>
        <w:spacing w:lineRule="auto" w:line="360"/>
        <w:ind w:firstLine="540"/>
        <w:jc w:val="both"/>
        <w:rPr/>
      </w:pPr>
      <w:r>
        <w:rPr/>
        <w:t xml:space="preserve">«Не о них же только молю, но и о верующих в Меня по слову их,  да будут все едино, как Ты, Отче, во Мне, и Я в Тебе, </w:t>
      </w:r>
      <w:r>
        <w:rPr>
          <w:i/>
          <w:iCs/>
        </w:rPr>
        <w:t>так</w:t>
      </w:r>
      <w:r>
        <w:rPr/>
        <w:t xml:space="preserve"> и они да будут в Нас едино, — да уверует мир, что Ты послал Меня» (Ин. 17:20, 21).</w:t>
      </w:r>
    </w:p>
    <w:p>
      <w:pPr>
        <w:pStyle w:val="Normal"/>
        <w:spacing w:lineRule="auto" w:line="360"/>
        <w:ind w:firstLine="540"/>
        <w:jc w:val="both"/>
        <w:rPr/>
      </w:pPr>
      <w:r>
        <w:rPr/>
        <w:t>Мне всегда казалась подозрительной проповедь о единстве в разнообразии. Я не знал того, что знаю сейчас, но чувствовал, что было в этом что-то не согласующееся с Твоим учением. Я изучал этот вопрос, и Ты помог мне понять причину моего беспокойства.</w:t>
      </w:r>
    </w:p>
    <w:p>
      <w:pPr>
        <w:pStyle w:val="Normal"/>
        <w:spacing w:lineRule="auto" w:line="360"/>
        <w:ind w:firstLine="540"/>
        <w:jc w:val="both"/>
        <w:rPr/>
      </w:pPr>
      <w:r>
        <w:rPr/>
        <w:t xml:space="preserve">Единство, к которому Твой Сын призывал всех верующих всех времен, было единством в воссоединении в Тебе. Повторение придает этому призыву силу бесспорной истины. «Да будут все едино, — сказал Он, — как Ты, Отче, </w:t>
      </w:r>
      <w:r>
        <w:rPr>
          <w:b/>
        </w:rPr>
        <w:t>во Мне</w:t>
      </w:r>
      <w:r>
        <w:rPr/>
        <w:t xml:space="preserve">, и Я </w:t>
      </w:r>
      <w:r>
        <w:rPr>
          <w:b/>
        </w:rPr>
        <w:t>в Тебе</w:t>
      </w:r>
      <w:r>
        <w:rPr/>
        <w:t xml:space="preserve">, так и они да будут </w:t>
      </w:r>
      <w:r>
        <w:rPr>
          <w:b/>
        </w:rPr>
        <w:t>в Нас</w:t>
      </w:r>
      <w:r>
        <w:rPr/>
        <w:t xml:space="preserve"> едино». Здесь нет разнообразия, есть воссоединение людского многообразия с Божественным многообразием. Все, слившиеся в одно, чтобы быть </w:t>
      </w:r>
      <w:r>
        <w:rPr>
          <w:b/>
        </w:rPr>
        <w:t>одним</w:t>
      </w:r>
      <w:r>
        <w:rPr/>
        <w:t>. В этом единстве нет места индивидуализму.</w:t>
      </w:r>
    </w:p>
    <w:p>
      <w:pPr>
        <w:pStyle w:val="Normal"/>
        <w:spacing w:lineRule="auto" w:line="360"/>
        <w:ind w:firstLine="540"/>
        <w:jc w:val="both"/>
        <w:rPr/>
      </w:pPr>
      <w:r>
        <w:rPr/>
        <w:t>Некоторые проповедуют единство в разнообразии, пытаясь убедить всех, что индивидуальность и личная интерпретация доктрин должны уважаться телом Церкви как неотъемлемое право каждого. Защита прав личности является очень важным элементом нашей западной культуры, но Христос в Своей молитве просит как раз противоположного: чтобы каждый присоединялся, отдавая себя другим и отвергнув самого себя.</w:t>
      </w:r>
    </w:p>
    <w:p>
      <w:pPr>
        <w:pStyle w:val="Normal"/>
        <w:spacing w:lineRule="auto" w:line="360"/>
        <w:ind w:firstLine="540"/>
        <w:jc w:val="both"/>
        <w:rPr/>
      </w:pPr>
      <w:r>
        <w:rPr/>
        <w:t>Единство верующих должно быть подобно Твоему единству со Христом. «Да будут все едино, как Ты, Отче, во Мне, и Я в Тебе», — сказал Христос. Между Вами никогда не возникало разногласий по поводу учения, Ваши мысли никогда не рознились, и никто из Вас никогда не защищал Свои Божественные права перед Другим.</w:t>
      </w:r>
    </w:p>
    <w:p>
      <w:pPr>
        <w:pStyle w:val="Normal"/>
        <w:spacing w:lineRule="auto" w:line="360"/>
        <w:ind w:firstLine="540"/>
        <w:jc w:val="both"/>
        <w:rPr/>
      </w:pPr>
      <w:r>
        <w:rPr/>
        <w:t>Только в воссоединении с Тобой достигается совершенство единства. Единство по соглашению, по праву или по выгоде всегда непрочно, и в качестве христианского опыта — недостаточно.</w:t>
      </w:r>
    </w:p>
    <w:p>
      <w:pPr>
        <w:pStyle w:val="Normal"/>
        <w:spacing w:lineRule="auto" w:line="360"/>
        <w:ind w:firstLine="540"/>
        <w:jc w:val="both"/>
        <w:rPr/>
      </w:pPr>
      <w:r>
        <w:rPr/>
        <w:t>«Я в них, и Ты во Мне, — молился Иисус, — да будут совершены воедино» (Ин. 17:23).</w:t>
      </w:r>
    </w:p>
    <w:p>
      <w:pPr>
        <w:pStyle w:val="Normal"/>
        <w:spacing w:lineRule="auto" w:line="360"/>
        <w:ind w:firstLine="540"/>
        <w:jc w:val="both"/>
        <w:rPr/>
      </w:pPr>
      <w:r>
        <w:rPr/>
        <w:t>В единстве христиан заключено основное значение поручения Христа. Это свидетельство перед миром, доказывающее истинность миссии Христа и позволяющее Церкви эффективно выполнять поручение Господне: «Да познает мир, что Ты послал Меня и возлюбил их, как возлюбил Меня» (Ин. 17:23).</w:t>
      </w:r>
    </w:p>
    <w:p>
      <w:pPr>
        <w:pStyle w:val="Normal"/>
        <w:spacing w:lineRule="auto" w:line="360"/>
        <w:ind w:firstLine="540"/>
        <w:jc w:val="both"/>
        <w:rPr>
          <w:b/>
          <w:b/>
          <w:bCs/>
        </w:rPr>
      </w:pPr>
      <w:r>
        <w:rPr>
          <w:b/>
          <w:bCs/>
        </w:rPr>
        <w:t>5 июля</w:t>
      </w:r>
    </w:p>
    <w:p>
      <w:pPr>
        <w:pStyle w:val="Normal"/>
        <w:spacing w:lineRule="auto" w:line="360"/>
        <w:ind w:firstLine="540"/>
        <w:jc w:val="both"/>
        <w:rPr>
          <w:b/>
          <w:b/>
          <w:bCs/>
        </w:rPr>
      </w:pPr>
      <w:r>
        <w:rPr>
          <w:b/>
          <w:bCs/>
        </w:rPr>
        <w:t>РАЗНООБРАЗИЕ ДАРОВ</w:t>
      </w:r>
    </w:p>
    <w:p>
      <w:pPr>
        <w:pStyle w:val="Normal"/>
        <w:spacing w:lineRule="auto" w:line="360"/>
        <w:ind w:firstLine="540"/>
        <w:jc w:val="both"/>
        <w:rPr/>
      </w:pPr>
      <w:r>
        <w:rPr/>
        <w:t>«Дары различны, но Дух один и тот же;  и служения различны, а Господь один и тот же;  и действия различны, а Бог один и тот же, производящий все во всех» (1 Кор. 12:4—6).</w:t>
      </w:r>
    </w:p>
    <w:p>
      <w:pPr>
        <w:pStyle w:val="Normal"/>
        <w:spacing w:lineRule="auto" w:line="360"/>
        <w:ind w:firstLine="540"/>
        <w:jc w:val="both"/>
        <w:rPr/>
      </w:pPr>
      <w:r>
        <w:rPr/>
        <w:t>Да, существует разнообразие в Церкви: разнообразие даров. И вместе с этим различия в служении и действиях. Но каждое из них находится под водительством Одной из Личностей Троицы, и, таким образом, мы можем быть уверены, что Твоя Церковь едина в этом разнообразии. Троица всегда едина в своих действиях, потому что Три являются Одним. И разнообразие даров и служений в Церкви созидает ее единство.</w:t>
      </w:r>
    </w:p>
    <w:p>
      <w:pPr>
        <w:pStyle w:val="Normal"/>
        <w:spacing w:lineRule="auto" w:line="360"/>
        <w:ind w:firstLine="540"/>
        <w:jc w:val="both"/>
        <w:rPr/>
      </w:pPr>
      <w:r>
        <w:rPr/>
        <w:t>Святой Дух распоряжается дарами и наделяет ими по Своему усмотрению (см. 1 Кор. 12:11). Противоположностью дарам является то, что мы приобретаем в результате собственных усилий, как оправдание по вере противоположно оправданию по делам. Первое — это дар Бога, второе — лишь иллюзия. Все, что мы создаем сами для себя нашими трудами, превращается в фантазию, мираж. Оно похоже на спектакль. Актеры играют, работают, и все кажется реальным; но когда спектакль окончен, не остается ничего. Тяжелая и непродуктивная работа. Все сделанное исчезает, и актеры, возвращаясь домой, не могут унести с собой ничего из того, что сделали на сцене. Но дары Святого Духа реальны. Служение, совершаемое с их помощью в Церкви, имеет вечные последствия.</w:t>
      </w:r>
    </w:p>
    <w:p>
      <w:pPr>
        <w:pStyle w:val="Normal"/>
        <w:spacing w:lineRule="auto" w:line="360"/>
        <w:ind w:firstLine="540"/>
        <w:jc w:val="both"/>
        <w:rPr/>
      </w:pPr>
      <w:r>
        <w:rPr/>
        <w:t>Господь распоряжается служениями. Не те, кто совершает их, не, тем более, те, кто получают благословения от них. Если бы кто-то попытался овладеть ими, контролировать их, изменить их или практиковать их в форме, отличающейся от установленной Господом, то этот человек узурпировал бы право, которое не принадлежит ему. Между служениями, упомянутыми в Новом Завете, мы находим: служение слова, апостольское служение, служение примирения, пасторское служение, пророческое служение, евангельское служение и служение святых. Все они должны совершаться в полной гармонии с библейским откровением, потому что в нем заключена воля Христа, истинного распорядителя всеми ими.</w:t>
      </w:r>
    </w:p>
    <w:p>
      <w:pPr>
        <w:pStyle w:val="Normal"/>
        <w:spacing w:lineRule="auto" w:line="360"/>
        <w:ind w:firstLine="540"/>
        <w:jc w:val="both"/>
        <w:rPr/>
      </w:pPr>
      <w:r>
        <w:rPr/>
        <w:t>Ты распоряжаешься действиями и делами святых, потому что это Ты совершаешь все во всех. Любые наши действия обретают истинную ценность, только когда мы совершаем их вместе с Тобой. Когда мы действуем в одиночку, наши дела похожи на семена, которые никогда не принесут ни плода, ни урожая. Жизнь обрывается в них. Но с Тобой все наши действия превращаются в семена вечной жизни.</w:t>
      </w:r>
    </w:p>
    <w:p>
      <w:pPr>
        <w:pStyle w:val="Normal"/>
        <w:spacing w:lineRule="auto" w:line="360"/>
        <w:ind w:firstLine="540"/>
        <w:jc w:val="both"/>
        <w:rPr>
          <w:b/>
          <w:b/>
          <w:bCs/>
        </w:rPr>
      </w:pPr>
      <w:r>
        <w:rPr>
          <w:b/>
          <w:bCs/>
        </w:rPr>
        <w:t>6 июля</w:t>
      </w:r>
    </w:p>
    <w:p>
      <w:pPr>
        <w:pStyle w:val="Normal"/>
        <w:spacing w:lineRule="auto" w:line="360"/>
        <w:ind w:firstLine="540"/>
        <w:jc w:val="both"/>
        <w:rPr>
          <w:b/>
          <w:b/>
          <w:bCs/>
        </w:rPr>
      </w:pPr>
      <w:r>
        <w:rPr>
          <w:b/>
          <w:bCs/>
        </w:rPr>
        <w:t>МНОЖЕСТВО ЧЛЕНОВ</w:t>
      </w:r>
    </w:p>
    <w:p>
      <w:pPr>
        <w:pStyle w:val="Normal"/>
        <w:spacing w:lineRule="auto" w:line="360"/>
        <w:ind w:firstLine="540"/>
        <w:jc w:val="both"/>
        <w:rPr/>
      </w:pPr>
      <w:r>
        <w:rPr/>
        <w:t>«Тело же не из одного члена, но из многих» (1 Кор. 12:14).</w:t>
      </w:r>
    </w:p>
    <w:p>
      <w:pPr>
        <w:pStyle w:val="Normal"/>
        <w:spacing w:lineRule="auto" w:line="360"/>
        <w:ind w:firstLine="540"/>
        <w:jc w:val="both"/>
        <w:rPr/>
      </w:pPr>
      <w:r>
        <w:rPr/>
        <w:t>В Церкви много членов, и Ты желаешь, чтобы каждый человек присоединился к ней. Церковь — это братство, установленное Богом. Под воздействием Святого Духа его члены умножаются, но их умножение не угрожает единству при условии, что каждый займет место, которое Бог определил ему, и будет доволен этим.</w:t>
      </w:r>
    </w:p>
    <w:p>
      <w:pPr>
        <w:pStyle w:val="Normal"/>
        <w:spacing w:lineRule="auto" w:line="360"/>
        <w:ind w:firstLine="540"/>
        <w:jc w:val="both"/>
        <w:rPr/>
      </w:pPr>
      <w:r>
        <w:rPr/>
        <w:t>«Но Бог расположил члены, каждый в составе тела, как Ему было угодно» (1 Кор. 12:18).</w:t>
      </w:r>
    </w:p>
    <w:p>
      <w:pPr>
        <w:pStyle w:val="Normal"/>
        <w:spacing w:lineRule="auto" w:line="360"/>
        <w:ind w:firstLine="540"/>
        <w:jc w:val="both"/>
        <w:rPr/>
      </w:pPr>
      <w:r>
        <w:rPr/>
        <w:t>Самое трудное, Господи, не в том, чтобы принять место, которое Ты определил для меня. Самое трудное — это смириться с местом, которое Ты дал другим. Может случиться так, что другой член церкви занимает то место, которое, по моему мнению, Ты предназначил для меня. Тогда во мне могут возникнуть различные чувства, враждебные единству. Что делать, чтобы преодолеть их? Ты всегда предлагаешь лучший выход. Поэтому я прошу Тебя дать мне ответ.</w:t>
      </w:r>
    </w:p>
    <w:p>
      <w:pPr>
        <w:pStyle w:val="Normal"/>
        <w:spacing w:lineRule="auto" w:line="360"/>
        <w:ind w:firstLine="540"/>
        <w:jc w:val="both"/>
        <w:rPr/>
      </w:pPr>
      <w:r>
        <w:rPr/>
        <w:t>«Напротив, члены тела, которые кажутся слабейшими, гораздо нужнее,  и которые нам кажутся менее благородными в теле, о тех более прилагаем попечения… дабы не было разделения в теле, а все члены одинаково заботились друг о друге» (1 Кор. 12:22—25).</w:t>
      </w:r>
    </w:p>
    <w:p>
      <w:pPr>
        <w:pStyle w:val="Normal"/>
        <w:spacing w:lineRule="auto" w:line="360"/>
        <w:ind w:firstLine="540"/>
        <w:jc w:val="both"/>
        <w:rPr/>
      </w:pPr>
      <w:r>
        <w:rPr/>
        <w:t>Вновь лучшее решение заключается в смирении. Поставить других на самое достойное место, даже если мы думаем, что они не заслуживают этого. И самое лучшее, что я могу сделать, — это отдать мои чувства Тебе. Ради Тебя я люблю своих братьев и сестер, люблю свою Церковь. Я люблю их, потому что люблю Тебя. И потому что Ты любишь их так же, как любишь меня.</w:t>
      </w:r>
    </w:p>
    <w:p>
      <w:pPr>
        <w:pStyle w:val="Normal"/>
        <w:spacing w:lineRule="auto" w:line="360"/>
        <w:ind w:firstLine="540"/>
        <w:jc w:val="both"/>
        <w:rPr/>
      </w:pPr>
      <w:r>
        <w:rPr/>
        <w:t>Если все мы почувствуем одно и то же по отношению друг к другу, каждый будет бесконечно ценным для тела. Все жизненно важны, как глаза и уши, как руки и голова, как все органы, работающие, объединенные одним телом, которому служат, потому что вне его они — ничто.</w:t>
      </w:r>
    </w:p>
    <w:p>
      <w:pPr>
        <w:pStyle w:val="Normal"/>
        <w:spacing w:lineRule="auto" w:line="360"/>
        <w:ind w:firstLine="540"/>
        <w:jc w:val="both"/>
        <w:rPr/>
      </w:pPr>
      <w:r>
        <w:rPr/>
        <w:t>И это Ты, мой Бог, объединяешь такое множество людей. Ты совершаешь чудо. И пусть всегда найдутся те, кто предпочитает защищать собственные права и личные взгляды, не подчиняясь телу. Ты сохранишь обещанное единство.</w:t>
      </w:r>
    </w:p>
    <w:p>
      <w:pPr>
        <w:pStyle w:val="Normal"/>
        <w:spacing w:lineRule="auto" w:line="360"/>
        <w:ind w:firstLine="540"/>
        <w:jc w:val="both"/>
        <w:rPr>
          <w:b/>
          <w:b/>
          <w:bCs/>
        </w:rPr>
      </w:pPr>
      <w:r>
        <w:rPr>
          <w:b/>
          <w:bCs/>
        </w:rPr>
        <w:t>7 июля</w:t>
      </w:r>
    </w:p>
    <w:p>
      <w:pPr>
        <w:pStyle w:val="Normal"/>
        <w:spacing w:lineRule="auto" w:line="360"/>
        <w:ind w:firstLine="540"/>
        <w:jc w:val="both"/>
        <w:rPr>
          <w:b/>
          <w:b/>
          <w:bCs/>
        </w:rPr>
      </w:pPr>
      <w:r>
        <w:rPr>
          <w:b/>
          <w:bCs/>
        </w:rPr>
        <w:t>ЕДИНСТВО ВЕРЫ</w:t>
      </w:r>
    </w:p>
    <w:p>
      <w:pPr>
        <w:pStyle w:val="Normal"/>
        <w:spacing w:lineRule="auto" w:line="360"/>
        <w:ind w:firstLine="540"/>
        <w:jc w:val="both"/>
        <w:rPr/>
      </w:pPr>
      <w:r>
        <w:rPr/>
        <w:t>«Доколе все придем в единство веры и познания Сына Божия, в мужа совершенного, в меру полного возраста Христова» (Еф. 4:13).</w:t>
      </w:r>
    </w:p>
    <w:p>
      <w:pPr>
        <w:pStyle w:val="Normal"/>
        <w:spacing w:lineRule="auto" w:line="360"/>
        <w:ind w:firstLine="540"/>
        <w:jc w:val="both"/>
        <w:rPr/>
      </w:pPr>
      <w:r>
        <w:rPr/>
        <w:t>Тело Христово, Церковь, созидается ради достижения единства веры и единства познания Сына Божьего. Это единство является признаком того, что каждый член Церкви — это личность, достигнувшая полного возраста Христова. Ты поставил перед нами очень высокий идеал. Это почти то же самое, что взять группу людей с улиц города и подняться с ними на гору высотой семь тысяч метров, надеясь на то, что все дойдут до вершины. Трудно. Однако следует признать, что единство в вере возможно, потому что Ты никогда не требуешь невозможного.</w:t>
      </w:r>
    </w:p>
    <w:p>
      <w:pPr>
        <w:pStyle w:val="Normal"/>
        <w:spacing w:lineRule="auto" w:line="360"/>
        <w:ind w:firstLine="540"/>
        <w:jc w:val="both"/>
        <w:rPr/>
      </w:pPr>
      <w:r>
        <w:rPr/>
        <w:t>Ты также дал ключ к достижению этой цели. Павел предваряет свое рассуждение о единстве упоминанием двух жизненно важных элементов. Во-первых, он говорит, что мы должны «поступать достойно звания, в которое призваны», проявляя смирение, кротость, терпение, любовь. Во-вторых, апостол пишет, что Ты повелеваешь нам сохранять единство духа, и перечисляет, что принадлежит к этому единству: о</w:t>
      </w:r>
      <w:r>
        <w:rPr>
          <w:color w:val="000000"/>
        </w:rPr>
        <w:t>дно тело, один дух, один Господь, одна вера, одно крещение,  один Бог (см. Еф. 4:4—6). Важно отметить, что в этом единстве Ты ставишь на одну высоту Троицу, Церковь, надежду, веру и крещение. Во всем этом мы, христиане, должны быть единомысленны, как один. В вере не может быть разногласий.</w:t>
      </w:r>
    </w:p>
    <w:p>
      <w:pPr>
        <w:pStyle w:val="Normal"/>
        <w:spacing w:lineRule="auto" w:line="360"/>
        <w:ind w:firstLine="540"/>
        <w:jc w:val="both"/>
        <w:rPr/>
      </w:pPr>
      <w:r>
        <w:rPr/>
        <w:t xml:space="preserve">Апостол Павел подчеркивает контраст между двумя образами действий: «поступать достойно звания» (а единство учения является частью этого) и поступать, «как прочие народы». Их ум не может присоединиться к Твоему обществу, Церкви, чтобы иметь те же верования, потому что они не обращены. Необращенные продолжают вести образ жизни, присущий «ветхому человеку». Они поступают по суетности своего ума, их разум помрачен, они чужды Твоей жизни, пребывают в невежестве, и их сердце ожесточено. Освободи нас от этого пустого ума, борющегося против веры! </w:t>
      </w:r>
    </w:p>
    <w:p>
      <w:pPr>
        <w:pStyle w:val="Normal"/>
        <w:spacing w:lineRule="auto" w:line="360"/>
        <w:ind w:firstLine="540"/>
        <w:jc w:val="both"/>
        <w:rPr/>
      </w:pPr>
      <w:r>
        <w:rPr/>
        <w:t>Вера в этом контексте — это вероучение. Единство веры препятствует возникновению личных доктрин, отличающихся от доктрин Церкви, и тому, чтобы мы были увлечены «всяким ветром учения». Есть много обольстителей, использующих хитроумные стратегии и всяческие ухищрения, чтобы обмануть и ввести в заблуждение. Но мы не можем колебаться и проявлять незрелость. Мы должны следовать истине, возрастать во Христе и быть едиными в учении.</w:t>
      </w:r>
    </w:p>
    <w:p>
      <w:pPr>
        <w:pStyle w:val="Normal"/>
        <w:spacing w:lineRule="auto" w:line="360"/>
        <w:ind w:firstLine="540"/>
        <w:jc w:val="both"/>
        <w:rPr>
          <w:b/>
          <w:b/>
          <w:bCs/>
        </w:rPr>
      </w:pPr>
      <w:r>
        <w:rPr>
          <w:b/>
          <w:bCs/>
        </w:rPr>
        <w:t>8 июля</w:t>
      </w:r>
    </w:p>
    <w:p>
      <w:pPr>
        <w:pStyle w:val="Normal"/>
        <w:spacing w:lineRule="auto" w:line="360"/>
        <w:ind w:firstLine="540"/>
        <w:jc w:val="both"/>
        <w:rPr>
          <w:b/>
          <w:b/>
          <w:bCs/>
        </w:rPr>
      </w:pPr>
      <w:r>
        <w:rPr>
          <w:b/>
          <w:bCs/>
        </w:rPr>
        <w:t>ЕДИНОМЫСЛИЕ</w:t>
      </w:r>
    </w:p>
    <w:p>
      <w:pPr>
        <w:pStyle w:val="Normal"/>
        <w:spacing w:lineRule="auto" w:line="360"/>
        <w:ind w:firstLine="540"/>
        <w:jc w:val="both"/>
        <w:rPr/>
      </w:pPr>
      <w:r>
        <w:rPr/>
        <w:t xml:space="preserve">«Бог же терпения и утешения да дарует вам быть в единомыслии между собою, </w:t>
      </w:r>
      <w:r>
        <w:rPr>
          <w:i/>
          <w:iCs/>
        </w:rPr>
        <w:t>по</w:t>
      </w:r>
      <w:r>
        <w:rPr/>
        <w:t xml:space="preserve"> </w:t>
      </w:r>
      <w:r>
        <w:rPr>
          <w:i/>
          <w:iCs/>
        </w:rPr>
        <w:t>учению</w:t>
      </w:r>
      <w:r>
        <w:rPr/>
        <w:t xml:space="preserve"> Христа Иисуса,  дабы вы единодушно, едиными устами славили Бога и Отца Господа нашего Иисуса Христа» (Рим. 15:5, 6).</w:t>
      </w:r>
    </w:p>
    <w:p>
      <w:pPr>
        <w:pStyle w:val="Normal"/>
        <w:spacing w:lineRule="auto" w:line="360"/>
        <w:ind w:firstLine="540"/>
        <w:jc w:val="both"/>
        <w:rPr/>
      </w:pPr>
      <w:r>
        <w:rPr/>
        <w:t>Слово, переведенное с греческого как «единомыслие», означает  «чувствовать через эмоции и через ум». Павел просит, чтобы Ты дал всем одно и то же мышление, одни и те же чувствования, такие же, как у Христа. Он никогда не поступал односторонне: либо только под воздействием чувств, либо только по умственному рассуждению. Он был заинтересован в других и умом, и чувствами одновременно. Он не просто был добр к людям, он любил их.</w:t>
      </w:r>
    </w:p>
    <w:p>
      <w:pPr>
        <w:pStyle w:val="Normal"/>
        <w:spacing w:lineRule="auto" w:line="360"/>
        <w:ind w:firstLine="540"/>
        <w:jc w:val="both"/>
        <w:rPr/>
      </w:pPr>
      <w:r>
        <w:rPr/>
        <w:t>Говоря об этом чувствовании-мышлении Христа, Павел описывает Иисуса и Его смирение. Сознание того, что Он — Бог, всесильный и свободный, Который может делать то, что хочет, не стало для Христа препятствием для того, чтобы стать слугой, послушным до смерти, и смерти самой уничижительной, самой позорной, самой презренной. Он оставил все, чем обладал как Бог, чтобы облечься в человеческое естество. Облечься в нечто настолько ничтожное было все равно, что остаться нагим на глазах у всех. Но Он мог отождествиться с людьми, потому что был смиренным (см. Флп. 2:5—8).</w:t>
      </w:r>
    </w:p>
    <w:p>
      <w:pPr>
        <w:pStyle w:val="Normal"/>
        <w:spacing w:lineRule="auto" w:line="360"/>
        <w:ind w:firstLine="540"/>
        <w:jc w:val="both"/>
        <w:rPr/>
      </w:pPr>
      <w:r>
        <w:rPr/>
        <w:t>Если Ты даешь нам возможность отождествиться с другими в мыслях и чувствах, думая и желая так же, как думал и желал Христос, тогда не остается ни малейшего сомнения в том, что мы будем едины настолько, что сможем говорить одно и то же в любых обстоятельствах. Нет большей потери себя, чем оставление Христом Своей Божественной славы из любви к нам. Ничто не может служить оправданием нашему эгоистическому желанию всегда требовать права на собственное мнение в спорах, разрушающих единство тела Христа.</w:t>
      </w:r>
    </w:p>
    <w:p>
      <w:pPr>
        <w:pStyle w:val="Normal"/>
        <w:spacing w:lineRule="auto" w:line="360"/>
        <w:ind w:firstLine="540"/>
        <w:jc w:val="both"/>
        <w:rPr/>
      </w:pPr>
      <w:r>
        <w:rPr/>
        <w:t>Образ мышления и чувствования всех членов Церкви, включая ее руководителей, должен определяться Твоим откровением так же, как Христос руководствовался Твоей волей.</w:t>
      </w:r>
    </w:p>
    <w:p>
      <w:pPr>
        <w:pStyle w:val="Normal"/>
        <w:spacing w:lineRule="auto" w:line="360"/>
        <w:ind w:firstLine="540"/>
        <w:jc w:val="both"/>
        <w:rPr/>
      </w:pPr>
      <w:r>
        <w:rPr/>
        <w:t>«Ибо Я сошел с небес не для того, чтобы творить волю Мою, — сказал Иисус, — но волю пославшего Меня Отца» (Ин. 6:38).</w:t>
      </w:r>
    </w:p>
    <w:p>
      <w:pPr>
        <w:pStyle w:val="Normal"/>
        <w:spacing w:lineRule="auto" w:line="360"/>
        <w:ind w:firstLine="540"/>
        <w:jc w:val="both"/>
        <w:rPr/>
      </w:pPr>
      <w:r>
        <w:rPr/>
        <w:t>Библия — откровение, посланное нам Тобою через пророков и других авторов, вдохновленных Тобою. Это Твоя записанная воля, и поэтому составляет объективную основу нашего единства как тела Христа. Твоя воля — это наше единство, и, следуя ей, мы всегда будем едины.</w:t>
      </w:r>
    </w:p>
    <w:p>
      <w:pPr>
        <w:pStyle w:val="Normal"/>
        <w:spacing w:lineRule="auto" w:line="360"/>
        <w:ind w:firstLine="540"/>
        <w:jc w:val="both"/>
        <w:rPr>
          <w:b/>
          <w:b/>
          <w:bCs/>
        </w:rPr>
      </w:pPr>
      <w:r>
        <w:rPr>
          <w:b/>
          <w:bCs/>
        </w:rPr>
        <w:t>9 июля</w:t>
      </w:r>
    </w:p>
    <w:p>
      <w:pPr>
        <w:pStyle w:val="Normal"/>
        <w:spacing w:lineRule="auto" w:line="360"/>
        <w:ind w:firstLine="540"/>
        <w:jc w:val="both"/>
        <w:rPr>
          <w:b/>
          <w:b/>
          <w:bCs/>
        </w:rPr>
      </w:pPr>
      <w:r>
        <w:rPr>
          <w:b/>
          <w:bCs/>
        </w:rPr>
        <w:t>МИССИОНЕРСКОЕ ЕДИНСТВО</w:t>
      </w:r>
    </w:p>
    <w:p>
      <w:pPr>
        <w:pStyle w:val="Normal"/>
        <w:spacing w:lineRule="auto" w:line="360"/>
        <w:ind w:firstLine="540"/>
        <w:jc w:val="both"/>
        <w:rPr/>
      </w:pPr>
      <w:r>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 (Деян. 2:1—4).</w:t>
      </w:r>
    </w:p>
    <w:p>
      <w:pPr>
        <w:pStyle w:val="Normal"/>
        <w:spacing w:lineRule="auto" w:line="360"/>
        <w:ind w:firstLine="540"/>
        <w:jc w:val="both"/>
        <w:rPr/>
      </w:pPr>
      <w:r>
        <w:rPr/>
        <w:t>Единство — это основа успешной миссии, и ничто не объединяет людей больше, чем общее дело. Когда люди трудятся сообща над одним делом, между ними устанавливается понимание и единство, подобные тем, что существовали между Вами, Божественными Личностями, когда Вы сопровождали Христа в течение тридцати трех лет Его миссии на земле. Для Вас не было ничего важнее, чем это. Святой Дух находился со Христом, и Ты никогда не оставлял Его.</w:t>
      </w:r>
    </w:p>
    <w:p>
      <w:pPr>
        <w:pStyle w:val="Normal"/>
        <w:spacing w:lineRule="auto" w:line="360"/>
        <w:ind w:firstLine="540"/>
        <w:jc w:val="both"/>
        <w:rPr/>
      </w:pPr>
      <w:r>
        <w:rPr/>
        <w:t>Вы трое действовали как маленькая Церковь, выполняющая важную миссию. В маленьких церквах все хотят участвовать в служении, и делают это с радостью. Я часто вспоминаю подобный опыт радостного благовестия. Центральная церковь в г. Темуко (Чили) выбрала группу членов, согласных посвящать время и силы для основания новой церкви. Мы арендовали дом и превратили его в зал для собраний. Я поехал, чтобы проводить там встречи с приглашенными людьми.</w:t>
      </w:r>
    </w:p>
    <w:p>
      <w:pPr>
        <w:pStyle w:val="Normal"/>
        <w:spacing w:lineRule="auto" w:line="360"/>
        <w:ind w:firstLine="540"/>
        <w:jc w:val="both"/>
        <w:rPr/>
      </w:pPr>
      <w:r>
        <w:rPr/>
        <w:t>Группа, участвовавшая в этом проекте, была готова на большие свершения. Никогда никто не слышал ни о каких проблемах в отношениях между ее членами. Не было непонимания, которое иногда возникает в больших церквах. Никто не стремился занять должности, такие привлекательные для некоторых. Каждый участвовал с полной отдачей, и все были едины. Этот дух единства не позволил им предаваться мыслям о том, что они покинули церковь, где было все, — от прекрасного рояля до лучшего пастора, — и пошли туда, где не было ничего. Но результат миссии превзошел все, даже самые смелые, ожидания. Группа стремительно росла. Вскоре была куплена земля для строительства здания церкви и построен один из самых красивых храмов в городе с общиной, сохраняющей свое единство и готовой продолжать миссию. Это и сегодня дружная церковь, работающая для Христа.</w:t>
      </w:r>
    </w:p>
    <w:p>
      <w:pPr>
        <w:pStyle w:val="Normal"/>
        <w:spacing w:lineRule="auto" w:line="360"/>
        <w:ind w:firstLine="540"/>
        <w:jc w:val="both"/>
        <w:rPr>
          <w:b/>
          <w:b/>
          <w:bCs/>
        </w:rPr>
      </w:pPr>
      <w:r>
        <w:rPr>
          <w:b/>
          <w:bCs/>
        </w:rPr>
        <w:t>10 июля</w:t>
      </w:r>
    </w:p>
    <w:p>
      <w:pPr>
        <w:pStyle w:val="Normal"/>
        <w:spacing w:lineRule="auto" w:line="360"/>
        <w:ind w:firstLine="540"/>
        <w:jc w:val="both"/>
        <w:rPr>
          <w:b/>
          <w:b/>
          <w:bCs/>
        </w:rPr>
      </w:pPr>
      <w:r>
        <w:rPr>
          <w:b/>
          <w:bCs/>
        </w:rPr>
        <w:t>СЛУЖЕНИЕ ПРИМИРЕНИЯ</w:t>
      </w:r>
    </w:p>
    <w:p>
      <w:pPr>
        <w:pStyle w:val="Normal"/>
        <w:spacing w:lineRule="auto" w:line="360"/>
        <w:ind w:firstLine="540"/>
        <w:jc w:val="both"/>
        <w:rPr/>
      </w:pPr>
      <w:r>
        <w:rPr/>
        <w:t xml:space="preserve">«Итак, кто во Христе, </w:t>
      </w:r>
      <w:r>
        <w:rPr>
          <w:i/>
          <w:iCs/>
        </w:rPr>
        <w:t>тот</w:t>
      </w:r>
      <w:r>
        <w:rPr/>
        <w:t xml:space="preserve"> новая тварь; древнее прошло, теперь все новое.  Все же от Бога, Иисусом Христом примирившего нас с Собою и давшего нам служение примирения» (2 Кор. 5:17, 18).</w:t>
      </w:r>
    </w:p>
    <w:p>
      <w:pPr>
        <w:pStyle w:val="Normal"/>
        <w:spacing w:lineRule="auto" w:line="360"/>
        <w:ind w:firstLine="540"/>
        <w:jc w:val="both"/>
        <w:rPr/>
      </w:pPr>
      <w:r>
        <w:rPr/>
        <w:t>Миссия, которую Ты нам поручил, — это примирение, а такое примирение, не поверхностное, а истинное, глубокое, может быть совершено только примиренными людьми. Примирение является результатом нового рождения. Рожденный заново — это не личность, подвергшаяся косметической операции, а новое духовное творение Святого Духа.</w:t>
      </w:r>
    </w:p>
    <w:p>
      <w:pPr>
        <w:pStyle w:val="Normal"/>
        <w:spacing w:lineRule="auto" w:line="360"/>
        <w:ind w:firstLine="540"/>
        <w:jc w:val="both"/>
        <w:rPr/>
      </w:pPr>
      <w:r>
        <w:rPr/>
        <w:t>В одной из церквей, где я был пастором в самом начале моего служения, я познакомился с одним братом, несколько странноватым на вид. Он был очень высок и угловат, холост и беден, жил один в довольно неопрятной комнате, которую ему предложил пресвитер. Он продавал яйца, разнося их по домам, и везде говорил о Евангелии.</w:t>
      </w:r>
    </w:p>
    <w:p>
      <w:pPr>
        <w:pStyle w:val="Normal"/>
        <w:spacing w:lineRule="auto" w:line="360"/>
        <w:ind w:firstLine="540"/>
        <w:jc w:val="both"/>
        <w:rPr/>
      </w:pPr>
      <w:r>
        <w:rPr/>
        <w:t>Это  причиняло некоторое неудобство более респектабельным членам церкви. Они полагали, что его постоянное свидетельство не было правильным. Говорили, что он создает плохое впечатление о нашей церкви. Я был молод и, не имея достаточного пасторского опыта, не знал, как поступить. Но я был уверен, что каждый член церкви должен участвовать в миссии, чтобы поддержать свои отношения с Богом и пребывать в гармонии с Церковью. Поэтому я и не помышлял о том, чтобы запретить ему выполнять его миссию.</w:t>
      </w:r>
    </w:p>
    <w:p>
      <w:pPr>
        <w:pStyle w:val="Normal"/>
        <w:spacing w:lineRule="auto" w:line="360"/>
        <w:ind w:firstLine="540"/>
        <w:jc w:val="both"/>
        <w:rPr/>
      </w:pPr>
      <w:r>
        <w:rPr/>
        <w:t>Однажды я решил пойти за ним и посетить те же дома, где он продавал свой товар, чтобы увидеть, какое впечатление он производил на людей. Я представился как пастор Адвентистской церкви, говорил о радиопрограмме и предлагал курсы радиошколы по почте. В одном из домов, как только я представился, женщина сказала мне: «Один из членов вашей Церкви всегда посещает меня. Он говорит мне о Библии и рассказывает о том, что Вы проповедовали на богослужении. Он продает яйца, но когда начинает говорить о Церкви, то забывает о своем деле, и когда он уходит, я напоминаю ему о продаже. Иногда я говорю себе: если простые люди из этой Церкви такие хорошие, как этот человек, то какими же должны быть там интеллигенты? У Вас, пастор, должно быть, замечательная церковь». Она была права. «Когда братья узнают это, — подумал я, — церковь станет еще лучше, потому что все почувствуют радость и душевный мир». Человек, совершающий служение примирения, всегда вызывает в других чувства, схожие с его опытом, и радуется этому.</w:t>
      </w:r>
    </w:p>
    <w:p>
      <w:pPr>
        <w:pStyle w:val="Normal"/>
        <w:spacing w:lineRule="auto" w:line="360"/>
        <w:ind w:firstLine="540"/>
        <w:jc w:val="both"/>
        <w:rPr>
          <w:b/>
          <w:b/>
          <w:bCs/>
        </w:rPr>
      </w:pPr>
      <w:r>
        <w:rPr>
          <w:b/>
          <w:bCs/>
        </w:rPr>
        <w:t>11 июля</w:t>
      </w:r>
    </w:p>
    <w:p>
      <w:pPr>
        <w:pStyle w:val="Normal"/>
        <w:spacing w:lineRule="auto" w:line="360"/>
        <w:ind w:firstLine="540"/>
        <w:jc w:val="both"/>
        <w:rPr>
          <w:b/>
          <w:b/>
          <w:bCs/>
        </w:rPr>
      </w:pPr>
      <w:r>
        <w:rPr>
          <w:b/>
          <w:bCs/>
        </w:rPr>
        <w:t>КРЕЩЕНИЕ</w:t>
      </w:r>
    </w:p>
    <w:p>
      <w:pPr>
        <w:pStyle w:val="Normal"/>
        <w:spacing w:lineRule="auto" w:line="360"/>
        <w:ind w:firstLine="540"/>
        <w:jc w:val="both"/>
        <w:rPr/>
      </w:pPr>
      <w:r>
        <w:rPr/>
        <w:t>«Итак, мы погреблись с Ним крещением в смерть, дабы, как Христос воскрес из мертвых славою Отца, так и нам ходить в обновленной жизни» (Рим. 6:4).</w:t>
      </w:r>
    </w:p>
    <w:p>
      <w:pPr>
        <w:pStyle w:val="Normal"/>
        <w:spacing w:lineRule="auto" w:line="360"/>
        <w:ind w:firstLine="540"/>
        <w:jc w:val="both"/>
        <w:rPr/>
      </w:pPr>
      <w:r>
        <w:rPr/>
        <w:t>Крещение — это Божье установление, посредством которого мы исповедуем свою веру в смерть и воскресение Иисуса Христа, а также свидетельствуем, что мы умерли для греха и теперь стремимся к обновленной жизни. Таким образом, мы признаем Христа Господом и Спасителем и становимся частью Его народа после принятия в члены Его Церкви. Крещение — это символ нашего единства со Христом, прощения грехов и принятия Духа Святого. Крещение совершается погружением в воду, и к нему допускаются те, кто имеет веру в Иисуса и засвидетельствовал о раскаянии во грехе. Крещению предшествуют изучение Священного Писания и принятие содержащегося в нем учения (см. Рим. 6:1—6; Кол. 2:12, 13; Деян. 16:30—33; 22:16; 2:38; Мф. 28:19, 20) (</w:t>
      </w:r>
      <w:r>
        <w:rPr>
          <w:i/>
          <w:iCs/>
        </w:rPr>
        <w:t>Церковное руководство Церкви адвентистов седьмого дня</w:t>
      </w:r>
      <w:r>
        <w:rPr/>
        <w:t>, 2001, с. 22).</w:t>
      </w:r>
    </w:p>
    <w:p>
      <w:pPr>
        <w:pStyle w:val="Normal"/>
        <w:spacing w:lineRule="auto" w:line="360"/>
        <w:ind w:firstLine="540"/>
        <w:jc w:val="both"/>
        <w:rPr/>
      </w:pPr>
      <w:r>
        <w:rPr/>
        <w:t>Я навсегда запомнил мое крещение. Оно было совершено на реке Чильян, около Адвентистского университета в Чили. Меня крестил пастор Торребланка, приехавший, чтобы провести последнюю молитвенную неделю 1948 года. Если бы за восемь месяцев до этого мне сказали, что я стану членом Адвентистской церкви, я бы ответил: «Я еще не сошел с ума. Религия — это для женщин, как говорил мой отец». Но Ты, Господи, пришел внезапно. Очевидность Твоего присутствия ощущалась с такой убедительностью, что я не мог отрицать истину.</w:t>
      </w:r>
    </w:p>
    <w:p>
      <w:pPr>
        <w:pStyle w:val="Normal"/>
        <w:spacing w:lineRule="auto" w:line="360"/>
        <w:ind w:firstLine="540"/>
        <w:jc w:val="both"/>
        <w:rPr/>
      </w:pPr>
      <w:r>
        <w:rPr/>
        <w:t>С некоторым разочарованием, предчувствуя, что все планы моей жизни должны были измениться, я говорил Тебе: «Зачем Ты привел меня сюда? Было бы лучше, если бы я остался там, где был. Сейчас, если я не приму Твою истину, я никогда не смогу быть честным человеком. И хуже всего то, что я буду знать, что предал честность и последовательность, которые я всегда так высоко ценил». Еще учась в пятом классе, я принял решение не пробовать алкогольных напитков, потому что директор школы (государственной школы) убедил меня своими выступлениями каждое утро, что алкоголь — это враг личности и общества. И с тех пор я ни разу не нарушил своего решения.</w:t>
      </w:r>
    </w:p>
    <w:p>
      <w:pPr>
        <w:pStyle w:val="Normal"/>
        <w:spacing w:lineRule="auto" w:line="360"/>
        <w:ind w:firstLine="540"/>
        <w:jc w:val="both"/>
        <w:rPr/>
      </w:pPr>
      <w:r>
        <w:rPr/>
        <w:t>«Было бы лучше, — продолжал я, — никогда не знать того, что я прочитал в Библии. Так я мог бы продолжать реализовывать свои планы, думая, что ничего лучше в мире нет». Но это уже случилось. Когда истина проникла в мой ум, она пришла с такой неотразимой и реальной силой, что я не мог сопротивляться. И смерть моего прошлого стала естественным и неизбежным последствием. Мое крещение было предрешено прежде, чем я формально принял решение. И когда я крестился, у меня уже не было внутренних конфликтов. Я знал, что сделал лучшее и единственно правильное.</w:t>
      </w:r>
    </w:p>
    <w:p>
      <w:pPr>
        <w:pStyle w:val="Normal"/>
        <w:spacing w:lineRule="auto" w:line="360"/>
        <w:ind w:firstLine="540"/>
        <w:jc w:val="both"/>
        <w:rPr>
          <w:b/>
          <w:b/>
          <w:bCs/>
        </w:rPr>
      </w:pPr>
      <w:r>
        <w:rPr>
          <w:b/>
          <w:bCs/>
        </w:rPr>
        <w:t>12 июля</w:t>
      </w:r>
    </w:p>
    <w:p>
      <w:pPr>
        <w:pStyle w:val="Normal"/>
        <w:spacing w:lineRule="auto" w:line="360"/>
        <w:ind w:firstLine="540"/>
        <w:jc w:val="both"/>
        <w:rPr>
          <w:b/>
          <w:b/>
          <w:bCs/>
        </w:rPr>
      </w:pPr>
      <w:r>
        <w:rPr>
          <w:b/>
          <w:bCs/>
        </w:rPr>
        <w:t>ЗНАЧЕНИЕ КРЕЩЕНИЯ</w:t>
      </w:r>
    </w:p>
    <w:p>
      <w:pPr>
        <w:pStyle w:val="Normal"/>
        <w:spacing w:lineRule="auto" w:line="360"/>
        <w:ind w:firstLine="540"/>
        <w:jc w:val="both"/>
        <w:rPr/>
      </w:pPr>
      <w:r>
        <w:rPr/>
        <w:t>«Быв погребены с Ним в крещении, в Нем вы и совоскресли верою в силу Бога, Который воскресил Его из мертвых» (Кол. 2:12).</w:t>
      </w:r>
    </w:p>
    <w:p>
      <w:pPr>
        <w:pStyle w:val="Normal"/>
        <w:spacing w:lineRule="auto" w:line="360"/>
        <w:ind w:firstLine="540"/>
        <w:jc w:val="both"/>
        <w:rPr/>
      </w:pPr>
      <w:r>
        <w:rPr/>
        <w:t>Крещение — погребение в воде является лишь символом. В нем нет ничего магического. Это не вода своими чудесными свойствами преображает личность в одно мгновение. Ты не действуешь подобными методами. Жизнь подразумевает ответственность, и совершаемое Тобой дает достаточно времени и возможности для преображения. Некоторые перемены происходят до крещения, другие — после него, а крещение символизирует эту новую жизнь.</w:t>
      </w:r>
    </w:p>
    <w:p>
      <w:pPr>
        <w:pStyle w:val="Normal"/>
        <w:spacing w:lineRule="auto" w:line="360"/>
        <w:ind w:firstLine="540"/>
        <w:jc w:val="both"/>
        <w:rPr/>
      </w:pPr>
      <w:r>
        <w:rPr/>
        <w:t xml:space="preserve">Сначала происходит встреча с Твоим Сыном, светлая звезда Его явления. Приходит благостное слово Евангелия, добрая весть о спасении и новой жизни. Это новое начало, которое показывает истинный путь. Святой Дух воздействует на сердце, чувства и разум, на все наше существо. Он убеждает нас: сначала, о грехе, затем об истине. И мы начинаем приобретать опыт веры, который продлится до вечной жизни. Но вера не является залогом спасения. Залог нашего спасения заключен в смерти Твоего Сына и в Твоей милости. </w:t>
      </w:r>
    </w:p>
    <w:p>
      <w:pPr>
        <w:pStyle w:val="Normal"/>
        <w:spacing w:lineRule="auto" w:line="360"/>
        <w:ind w:firstLine="540"/>
        <w:jc w:val="both"/>
        <w:rPr/>
      </w:pPr>
      <w:r>
        <w:rPr/>
        <w:t xml:space="preserve">Так же, как Христос умер </w:t>
      </w:r>
      <w:r>
        <w:rPr>
          <w:b/>
        </w:rPr>
        <w:t>за</w:t>
      </w:r>
      <w:r>
        <w:rPr/>
        <w:t xml:space="preserve"> мои грехи, я должен умереть </w:t>
      </w:r>
      <w:r>
        <w:rPr>
          <w:b/>
        </w:rPr>
        <w:t>для</w:t>
      </w:r>
      <w:r>
        <w:rPr/>
        <w:t xml:space="preserve"> греха. Как Христос был погребен, чтобы воскреснуть, так и я должен быть погребен, чтобы выйти из этой гробницы в новую жизнь. Погребен в воде, чтобы возвестить о своей вере и заявить, что я — Христов. Я уже не принадлежу ни врагу, ни самому себе. Только Ему, для того, чтобы жить с Ним и для Него, не возвращаясь к грехам. Чистый и свободный от рабства, чтобы служить Тебе.</w:t>
      </w:r>
    </w:p>
    <w:p>
      <w:pPr>
        <w:pStyle w:val="Normal"/>
        <w:spacing w:lineRule="auto" w:line="360"/>
        <w:ind w:firstLine="540"/>
        <w:jc w:val="both"/>
        <w:rPr/>
      </w:pPr>
      <w:r>
        <w:rPr/>
        <w:t>«Так и вы почитайте себя мертвыми для греха, живыми же для Бога во Христе Иисусе, Господе нашем» (Рим. 6:11).</w:t>
      </w:r>
    </w:p>
    <w:p>
      <w:pPr>
        <w:pStyle w:val="Normal"/>
        <w:spacing w:lineRule="auto" w:line="360"/>
        <w:ind w:firstLine="540"/>
        <w:jc w:val="both"/>
        <w:rPr/>
      </w:pPr>
      <w:r>
        <w:rPr/>
        <w:t>После крещения продолжается духовный рост. Посвящение, самоотверженность, продвижение от одной победы к другой. Если мы терпим поражение, то возвращаемся от поражения к победе, если мы сбиваемся с пути, то возвращаемся от отклонения к победе. Христианин, рожденный заново, обладает всем необходимым для победы. Он терпит поражение, только если отделяется от Тебя, чтобы вернуться в прошлую жизнь.</w:t>
      </w:r>
    </w:p>
    <w:p>
      <w:pPr>
        <w:pStyle w:val="Normal"/>
        <w:spacing w:lineRule="auto" w:line="360"/>
        <w:ind w:firstLine="540"/>
        <w:jc w:val="both"/>
        <w:rPr/>
      </w:pPr>
      <w:r>
        <w:rPr/>
        <w:t>Крещение — это погребение по вере, и воскресение по вере для новой жизни.</w:t>
      </w:r>
    </w:p>
    <w:p>
      <w:pPr>
        <w:pStyle w:val="Normal"/>
        <w:spacing w:lineRule="auto" w:line="360"/>
        <w:ind w:firstLine="540"/>
        <w:jc w:val="both"/>
        <w:rPr>
          <w:b/>
          <w:b/>
          <w:bCs/>
        </w:rPr>
      </w:pPr>
      <w:r>
        <w:rPr>
          <w:b/>
          <w:bCs/>
        </w:rPr>
        <w:t>13 июля</w:t>
      </w:r>
    </w:p>
    <w:p>
      <w:pPr>
        <w:pStyle w:val="Normal"/>
        <w:spacing w:lineRule="auto" w:line="360"/>
        <w:ind w:firstLine="540"/>
        <w:jc w:val="both"/>
        <w:rPr>
          <w:b/>
          <w:b/>
          <w:bCs/>
        </w:rPr>
      </w:pPr>
      <w:r>
        <w:rPr>
          <w:b/>
          <w:bCs/>
        </w:rPr>
        <w:t>КРЕЩЕНИЕ ИИСУСА</w:t>
      </w:r>
    </w:p>
    <w:p>
      <w:pPr>
        <w:pStyle w:val="Normal"/>
        <w:spacing w:lineRule="auto" w:line="360"/>
        <w:ind w:firstLine="540"/>
        <w:jc w:val="both"/>
        <w:rPr/>
      </w:pPr>
      <w:r>
        <w:rPr/>
        <w:t xml:space="preserve">«Тогда приходит Иисус из Галилеи на Иордан к Иоанну креститься от него.  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кую правду. Тогда </w:t>
      </w:r>
      <w:r>
        <w:rPr>
          <w:i/>
          <w:iCs/>
        </w:rPr>
        <w:t>Иоанн</w:t>
      </w:r>
      <w:r>
        <w:rPr/>
        <w:t xml:space="preserve"> допускает Его» (Мф. 3:13—15).</w:t>
      </w:r>
    </w:p>
    <w:p>
      <w:pPr>
        <w:pStyle w:val="Normal"/>
        <w:spacing w:lineRule="auto" w:line="360"/>
        <w:ind w:firstLine="540"/>
        <w:jc w:val="both"/>
        <w:rPr/>
      </w:pPr>
      <w:r>
        <w:rPr/>
        <w:t>Иисус, Твой Сын, не имел греха. И не было необходимости Ему умирать для жизни мятежа против Тебя и рождаться в новую жизнь по вере в единстве с Тобой. Что за правду следовало исполнить Ему и Иоанну Крестителю? Здесь не идет речь об оправдании по вере. Здесь говорится о правде миссии.</w:t>
      </w:r>
    </w:p>
    <w:p>
      <w:pPr>
        <w:pStyle w:val="Normal"/>
        <w:spacing w:lineRule="auto" w:line="360"/>
        <w:ind w:firstLine="540"/>
        <w:jc w:val="both"/>
        <w:rPr/>
      </w:pPr>
      <w:r>
        <w:rPr/>
        <w:t>Иоанн, крестя Иисуса, совершал свое служение, миссию, порученную Тобой. Основной целью его служения было указать на Мессию, принесшего спасение.</w:t>
      </w:r>
    </w:p>
    <w:p>
      <w:pPr>
        <w:pStyle w:val="Normal"/>
        <w:spacing w:lineRule="auto" w:line="360"/>
        <w:ind w:firstLine="540"/>
        <w:jc w:val="both"/>
        <w:rPr/>
      </w:pPr>
      <w:r>
        <w:rPr/>
        <w:t>«Я видел Духа, сходящего с неба, как голубя, и пребывающего на Нем, — сказал Иоанн, — Я не знал Его; но Пославший меня крестить в воде сказал мне: „на Кого увидишь Духа сходящего и пребывающего на Нем, Тот есть крестящий Духом Святым“.  И я видел и засвидетельствовал, что Сей есть Сын Божий» (Ин. 1:32—34).</w:t>
      </w:r>
    </w:p>
    <w:p>
      <w:pPr>
        <w:pStyle w:val="Normal"/>
        <w:spacing w:lineRule="auto" w:line="360"/>
        <w:ind w:firstLine="540"/>
        <w:jc w:val="both"/>
        <w:rPr/>
      </w:pPr>
      <w:r>
        <w:rPr/>
        <w:t>Иоанн должен был выполнить Твое поручение, не забыв ничего. Это крещение было подтверждением того, что он проповедовал народу истину об Искупителе. Он звал их к раскаянию, потому что Небесное Царство приближалось, и теперь, когда Царь пришел, мог ли он оставить это событие незамеченным? Конечно, нет. Иоанн должен был объявить об этом во весь голос. То, что говорил Иоанн, было самой ценной проповедью, слышанной в Израиле, а его делом было крещение. И, крестив Мессию, он засвидетельствовал, что это был Агнец Божий.</w:t>
      </w:r>
    </w:p>
    <w:p>
      <w:pPr>
        <w:pStyle w:val="Normal"/>
        <w:spacing w:lineRule="auto" w:line="360"/>
        <w:ind w:firstLine="540"/>
        <w:jc w:val="both"/>
        <w:rPr/>
      </w:pPr>
      <w:r>
        <w:rPr/>
        <w:t>Христос, позволив Иоанну крестить себя, сделал это для совершения миссии, ради которой пришел на землю. Он крестился, чтобы открыто начать Свое общественное служение, привлекая пристальное внимание каждого израильтянина.</w:t>
      </w:r>
    </w:p>
    <w:p>
      <w:pPr>
        <w:pStyle w:val="Normal"/>
        <w:spacing w:lineRule="auto" w:line="360"/>
        <w:ind w:firstLine="540"/>
        <w:jc w:val="both"/>
        <w:rPr/>
      </w:pPr>
      <w:r>
        <w:rPr/>
        <w:t>«Я не знал Его, — сказал Иоанн, — но для того пришел крестить в воде, чтобы Он явлен был Израилю» (Ин. 1:31).</w:t>
      </w:r>
    </w:p>
    <w:p>
      <w:pPr>
        <w:pStyle w:val="Normal"/>
        <w:spacing w:lineRule="auto" w:line="360"/>
        <w:ind w:firstLine="540"/>
        <w:jc w:val="both"/>
        <w:rPr/>
      </w:pPr>
      <w:r>
        <w:rPr/>
        <w:t>Христос крестился, выразив Свою полную посвященность служению. Эта цель также присутствует и в нашем крещении. Мы тоже крестимся, чтобы объявить, что умерли для греха, родились для новой жизни и посвящаем себя миссии, порученной Тобой.</w:t>
      </w:r>
    </w:p>
    <w:p>
      <w:pPr>
        <w:pStyle w:val="Normal"/>
        <w:spacing w:lineRule="auto" w:line="360"/>
        <w:ind w:firstLine="540"/>
        <w:jc w:val="both"/>
        <w:rPr>
          <w:b/>
          <w:b/>
          <w:bCs/>
        </w:rPr>
      </w:pPr>
      <w:r>
        <w:rPr>
          <w:b/>
          <w:bCs/>
        </w:rPr>
        <w:t>14 июля</w:t>
      </w:r>
    </w:p>
    <w:p>
      <w:pPr>
        <w:pStyle w:val="Normal"/>
        <w:spacing w:lineRule="auto" w:line="360"/>
        <w:ind w:firstLine="540"/>
        <w:jc w:val="both"/>
        <w:rPr>
          <w:b/>
          <w:b/>
          <w:bCs/>
        </w:rPr>
      </w:pPr>
      <w:r>
        <w:rPr>
          <w:b/>
          <w:bCs/>
        </w:rPr>
        <w:t>КРЕЩЕНИЕ ТЕМНИЧНОГО СТРАЖА В ФИЛИППАХ</w:t>
      </w:r>
    </w:p>
    <w:p>
      <w:pPr>
        <w:pStyle w:val="Normal"/>
        <w:spacing w:lineRule="auto" w:line="360"/>
        <w:ind w:firstLine="540"/>
        <w:jc w:val="both"/>
        <w:rPr/>
      </w:pPr>
      <w:r>
        <w:rPr/>
        <w:t xml:space="preserve">«И, взяв их в тот час ночи, он омыл раны их и немедленно крестился сам и все </w:t>
      </w:r>
      <w:r>
        <w:rPr>
          <w:i/>
          <w:iCs/>
        </w:rPr>
        <w:t>домашние</w:t>
      </w:r>
      <w:r>
        <w:rPr/>
        <w:t xml:space="preserve"> его.  И, приведя их в дом свой, предложил трапезу и возрадовался со всем домом своим, что уверовал в Бога» (Деян. 16:33, 34).</w:t>
      </w:r>
    </w:p>
    <w:p>
      <w:pPr>
        <w:pStyle w:val="Normal"/>
        <w:spacing w:lineRule="auto" w:line="360"/>
        <w:ind w:firstLine="540"/>
        <w:jc w:val="both"/>
        <w:rPr/>
      </w:pPr>
      <w:r>
        <w:rPr/>
        <w:t>История темничного стража из Филипп трогает сердца. Он выполнял свою обычную работу, находясь на службе у империи. Римская империя была очень большой, а он был маленьким человеком. Кто знал о нем? Император? Нет, тот даже не подозревал о существовании жалкого тюремщика, затерянного в Македонской провинции. Страж получал различные указания о заключенных, но никто не называл его по имени. В ту ночь ему привели двух избитых людей в изорванной одежде и приказали стеречь. Он подумал, что, они, должно быть, очень опасны. Он не знал о них ничего, только предполагал кто они.</w:t>
      </w:r>
    </w:p>
    <w:p>
      <w:pPr>
        <w:pStyle w:val="Normal"/>
        <w:spacing w:lineRule="auto" w:line="360"/>
        <w:ind w:firstLine="540"/>
        <w:jc w:val="both"/>
        <w:rPr/>
      </w:pPr>
      <w:r>
        <w:rPr/>
        <w:t>Не знал он и того, что Ты делаешь все это ради его блага, потому что Ты знаешь его, хотя он не знал о Тебе.</w:t>
      </w:r>
    </w:p>
    <w:p>
      <w:pPr>
        <w:pStyle w:val="Normal"/>
        <w:spacing w:lineRule="auto" w:line="360"/>
        <w:ind w:firstLine="540"/>
        <w:jc w:val="both"/>
        <w:rPr/>
      </w:pPr>
      <w:r>
        <w:rPr/>
        <w:t>Он одел им колодки, чтобы они не смогли сбежать, и уснул в ожидании утра, уверенный в том, что узники будут на месте. Сбежать было бы невозможно при всем желании. Павел и Сила пели гимны, а другие осужденные слушали их с удивлением. Сам тюремщик проснулся, не очень довольный шумом, но изумленный поведением этих странных людей.</w:t>
      </w:r>
    </w:p>
    <w:p>
      <w:pPr>
        <w:pStyle w:val="Normal"/>
        <w:spacing w:lineRule="auto" w:line="360"/>
        <w:ind w:firstLine="540"/>
        <w:jc w:val="both"/>
        <w:rPr/>
      </w:pPr>
      <w:r>
        <w:rPr/>
        <w:t>В полночь землетрясение поколебало тюрьму до основания. Ты подверг настоящей опасности жизнь человека, которого хотел спасти. Узы заключенных ослабли, а двери отворились. В ужасе тюремщик выхватил меч, чтобы задержать узников, ведь их было много. Он подумал, что все сбежали, и в отчаянии хотел убить себя. К счастью, вмешался Павел.</w:t>
      </w:r>
    </w:p>
    <w:p>
      <w:pPr>
        <w:pStyle w:val="Normal"/>
        <w:spacing w:lineRule="auto" w:line="360"/>
        <w:ind w:firstLine="540"/>
        <w:jc w:val="both"/>
        <w:rPr/>
      </w:pPr>
      <w:r>
        <w:rPr/>
        <w:t>«Не делай себе никакого зла, — успокоил его апостол, — ибо все мы здесь» (Деян. 16:28).</w:t>
      </w:r>
    </w:p>
    <w:p>
      <w:pPr>
        <w:pStyle w:val="Normal"/>
        <w:spacing w:lineRule="auto" w:line="360"/>
        <w:ind w:firstLine="540"/>
        <w:jc w:val="both"/>
        <w:rPr/>
      </w:pPr>
      <w:r>
        <w:rPr/>
        <w:t>Господи, не перестаю удивляться Твоим неисповедимым путям! Сколько Ты сделал, чтобы спасти одного человека, к тому же такого незначительного в людских очах! Но для Тебя ничтожный тюремщик не менее значим, чем император. Мы все одинаково ценны в Твоих очах. И если Ты делаешь нас гражданами Царства, то мы стоим столько же, сколько и Царство.</w:t>
      </w:r>
    </w:p>
    <w:p>
      <w:pPr>
        <w:pStyle w:val="Normal"/>
        <w:spacing w:lineRule="auto" w:line="360"/>
        <w:ind w:firstLine="540"/>
        <w:jc w:val="both"/>
        <w:rPr/>
      </w:pPr>
      <w:r>
        <w:rPr/>
        <w:t>В эту ночь темничный страж и его семья были крещены для Твоего Царства.</w:t>
      </w:r>
    </w:p>
    <w:p>
      <w:pPr>
        <w:pStyle w:val="Normal"/>
        <w:spacing w:lineRule="auto" w:line="360"/>
        <w:ind w:firstLine="540"/>
        <w:jc w:val="both"/>
        <w:rPr>
          <w:b/>
          <w:b/>
          <w:bCs/>
        </w:rPr>
      </w:pPr>
      <w:r>
        <w:rPr>
          <w:b/>
          <w:bCs/>
        </w:rPr>
        <w:t>15 июля</w:t>
      </w:r>
    </w:p>
    <w:p>
      <w:pPr>
        <w:pStyle w:val="Normal"/>
        <w:spacing w:lineRule="auto" w:line="360"/>
        <w:ind w:firstLine="540"/>
        <w:jc w:val="both"/>
        <w:rPr>
          <w:b/>
          <w:b/>
          <w:bCs/>
        </w:rPr>
      </w:pPr>
      <w:r>
        <w:rPr>
          <w:b/>
          <w:bCs/>
        </w:rPr>
        <w:t>КРЕЩЕНИЕ ЕВНУХА ЭФИОПА</w:t>
      </w:r>
    </w:p>
    <w:p>
      <w:pPr>
        <w:pStyle w:val="Normal"/>
        <w:spacing w:lineRule="auto" w:line="360"/>
        <w:ind w:firstLine="540"/>
        <w:jc w:val="both"/>
        <w:rPr/>
      </w:pPr>
      <w:r>
        <w:rPr/>
        <w:t>«Между тем, продолжая путь, они приехали к воде; и евнух сказал: вот вода; что препятствует мне креститься?  Филипп же сказал ему: если веруешь от всего сердца, можно. Он сказал в ответ: верую, что Иисус Христос есть Сын Божий.  И приказал остановить колесницу, и сошли оба в воду, Филипп и евнух; и крестил его» (Деян. 8:36—38).</w:t>
      </w:r>
    </w:p>
    <w:p>
      <w:pPr>
        <w:pStyle w:val="Normal"/>
        <w:spacing w:lineRule="auto" w:line="360"/>
        <w:ind w:firstLine="540"/>
        <w:jc w:val="both"/>
        <w:rPr/>
      </w:pPr>
      <w:r>
        <w:rPr/>
        <w:t>Для крещения необходима вода в достаточном количестве, чтобы погрузить человека полностью. Он должен быть погребен в воде.</w:t>
      </w:r>
    </w:p>
    <w:p>
      <w:pPr>
        <w:pStyle w:val="Normal"/>
        <w:spacing w:lineRule="auto" w:line="360"/>
        <w:ind w:firstLine="540"/>
        <w:jc w:val="both"/>
        <w:rPr/>
      </w:pPr>
      <w:r>
        <w:rPr/>
        <w:t>Твои символы веры таковы, какими Ты выбрал их, а не такие, какие мы придумываем сами. Так как крещение — это только символ, мы могли бы подумать: зачем столько хлопот с водой, если она ничего в действительности не совершает? Реальный опыт, символизируемый крещением, происходит в жизни. Это так. Нет ничего важного в самом символе, но очень важна Твоя воля.</w:t>
      </w:r>
    </w:p>
    <w:p>
      <w:pPr>
        <w:pStyle w:val="Normal"/>
        <w:spacing w:lineRule="auto" w:line="360"/>
        <w:ind w:firstLine="540"/>
        <w:jc w:val="both"/>
        <w:rPr/>
      </w:pPr>
      <w:r>
        <w:rPr/>
        <w:t>Когда Ты сказал Адаму, что он может есть с любого дерева, кроме дерева познания добра и зла, потому что в день, когда он вкусит этот плод, умрет (см. Быт. 2:16, 17), речь тоже шла о символе. Плод не был ядовит, в нем не было ничего смертельного. Смерть таилась в непослушании, и продолжает оставаться там. Когда Ты ясно говоришь о том, чего хочешь от нас, а мы приспосабливаем это к нашим обстоятельствам и удобствам, мы поступаем подобно Каину. Ты просил его принести в жертву ягненка. В этом ягненке не было ничего особенного, это был только символ Христа. Но Ты просил поступить именно так, и в этом заключалась Твоя ясно выраженная воля. Каин предпочел дать Тебе то, что было удобнее для него, — плоды земли, потому что он был земледельцем. И Ты не одобрил его приношение. Тебе никогда не нравились дары эгоистической гордости.</w:t>
      </w:r>
    </w:p>
    <w:p>
      <w:pPr>
        <w:pStyle w:val="Normal"/>
        <w:spacing w:lineRule="auto" w:line="360"/>
        <w:ind w:firstLine="540"/>
        <w:jc w:val="both"/>
        <w:rPr/>
      </w:pPr>
      <w:r>
        <w:rPr/>
        <w:t>Крещение должно совершаться через погружение. Почему? Потому что так хочешь Ты, а это самый сильный аргумент, который может существовать в мире. В конце концов, мы, люди, являемся такими, какие мы есть, а не птицами, рыбами или цветами, только потому, что Ты захотел сделать так. То, чего желаешь Ты, всегда и во всем лучше. Кто я такой, чтобы ставить под сомнение Твою мудрость и выступать против Твоей воли?</w:t>
      </w:r>
    </w:p>
    <w:p>
      <w:pPr>
        <w:pStyle w:val="Normal"/>
        <w:spacing w:lineRule="auto" w:line="360"/>
        <w:ind w:firstLine="540"/>
        <w:jc w:val="both"/>
        <w:rPr/>
      </w:pPr>
      <w:r>
        <w:rPr/>
        <w:t>Когда Иоанн Креститель крестил в Еноне близ Салима, он делал это, потому что там было много воды (см. Ин. 3:23). Филипп и евнух вошли в воду, и Филипп крестил евнуха. И когда они вышли из воды, Дух Господень перенес Филиппа в другое место, а эфиоп продолжил свой путь, радуясь. То была радость человека, который делает то, что хочешь Ты, и так, как хочешь Ты.</w:t>
      </w:r>
    </w:p>
    <w:p>
      <w:pPr>
        <w:pStyle w:val="Normal"/>
        <w:spacing w:lineRule="auto" w:line="360"/>
        <w:ind w:firstLine="540"/>
        <w:jc w:val="both"/>
        <w:rPr>
          <w:b/>
          <w:b/>
          <w:bCs/>
        </w:rPr>
      </w:pPr>
      <w:r>
        <w:rPr>
          <w:b/>
          <w:bCs/>
        </w:rPr>
        <w:t>16 июля</w:t>
      </w:r>
    </w:p>
    <w:p>
      <w:pPr>
        <w:pStyle w:val="Normal"/>
        <w:spacing w:lineRule="auto" w:line="360"/>
        <w:ind w:firstLine="540"/>
        <w:jc w:val="both"/>
        <w:rPr>
          <w:b/>
          <w:b/>
          <w:bCs/>
        </w:rPr>
      </w:pPr>
      <w:r>
        <w:rPr>
          <w:b/>
          <w:bCs/>
        </w:rPr>
        <w:t>КРЕЩЕНИЕ ПАВЛА</w:t>
      </w:r>
    </w:p>
    <w:p>
      <w:pPr>
        <w:pStyle w:val="Normal"/>
        <w:spacing w:lineRule="auto" w:line="360"/>
        <w:ind w:firstLine="540"/>
        <w:jc w:val="both"/>
        <w:rPr/>
      </w:pPr>
      <w:r>
        <w:rPr/>
        <w:t>«Итак, что ты медлишь? Встань, крестись и омой грехи твои, призвав имя Господа Иисуса» (Деян. 22:16).</w:t>
      </w:r>
    </w:p>
    <w:p>
      <w:pPr>
        <w:pStyle w:val="Normal"/>
        <w:spacing w:lineRule="auto" w:line="360"/>
        <w:ind w:firstLine="540"/>
        <w:jc w:val="both"/>
        <w:rPr/>
      </w:pPr>
      <w:r>
        <w:rPr/>
        <w:t>Нельзя терять время. Когда мы слышим Твою истину, мы должны принять ее. Оставлять крещение на будущее — это играть в русскую рулетку. Только наше оружие заряжено не пулями, а временем. Кто может быть уверен в будущем, если оно наше только потому, что является простым продолжением ненадежного сегодня, в котором мы живем? Никто. Время улетучивается, как вздох, вырвавшийся из груди и уже исчезнувший. Оно так же ненадежно, как ненадежно все то, чего мы ожидаем от этой жизни в будущем. Сегодня живем, а завтра — кто знает — станем лишь воспоминанием об ушедших, которые уже ничего не решают.</w:t>
      </w:r>
    </w:p>
    <w:p>
      <w:pPr>
        <w:pStyle w:val="Normal"/>
        <w:spacing w:lineRule="auto" w:line="360"/>
        <w:ind w:firstLine="540"/>
        <w:jc w:val="both"/>
        <w:rPr/>
      </w:pPr>
      <w:r>
        <w:rPr/>
        <w:t>Господь, явившийся Павлу на дороге в Дамаск, не играл с ним в ожидание.</w:t>
      </w:r>
    </w:p>
    <w:p>
      <w:pPr>
        <w:pStyle w:val="Normal"/>
        <w:spacing w:lineRule="auto" w:line="360"/>
        <w:ind w:firstLine="540"/>
        <w:jc w:val="both"/>
        <w:rPr/>
      </w:pPr>
      <w:r>
        <w:rPr/>
        <w:t>Павел находился в Кесарии, в доме Филиппа, намереваясь идти в Иерусалим, и к нему из Иудеи пришел пророк Агав. Он взял пояс Павла и, связав себе руки и ноги, сказал: «Так говорит Дух Святой: мужа, чей этот пояс, так свяжут в Иерусалиме Иудеи и предадут в руки язычников» (Деян. 21:11). Положение было серьезным. Все беспокоились о будущем. Все просили Павла не ходить в Иерусалим, но Павел не умел медлить, когда дело касалось Господа. Он сказал: «Что плачете и сокрушаете сердце мое? я не только хочу быть узником, но готов умереть в Иерусалиме за имя Господа Иисуса».</w:t>
      </w:r>
    </w:p>
    <w:p>
      <w:pPr>
        <w:pStyle w:val="Normal"/>
        <w:spacing w:lineRule="auto" w:line="360"/>
        <w:ind w:firstLine="540"/>
        <w:jc w:val="both"/>
        <w:rPr/>
      </w:pPr>
      <w:r>
        <w:rPr/>
        <w:t xml:space="preserve">На следующий день по прибытии в Иерусалим Павел пошел к Иакову, где собрались все пресвитеры. Павел рассказал о том, что Господь сделал через него и его помощников среди язычников. Все радовались. После, следуя их советам, апостол пошел в храм, где его арестовали. Толпа кричала: «Смерть!», и пленника отвели в крепость. Уже в дверях Павел попросил позволения обратиться к народу и сказал: «Я Иудеянин, родившийся в Тарсе Киликийском, воспитанный в сем городе при ногах Гамалиила… Я даже до смерти гнал </w:t>
      </w:r>
      <w:r>
        <w:rPr>
          <w:i/>
          <w:iCs/>
        </w:rPr>
        <w:t>последователей</w:t>
      </w:r>
      <w:r>
        <w:rPr/>
        <w:t xml:space="preserve"> сего учения... Я шел </w:t>
      </w:r>
      <w:r>
        <w:rPr>
          <w:lang w:val="en-US"/>
        </w:rPr>
        <w:t>[</w:t>
      </w:r>
      <w:r>
        <w:rPr/>
        <w:t>в Дамаск</w:t>
      </w:r>
      <w:r>
        <w:rPr>
          <w:lang w:val="en-US"/>
        </w:rPr>
        <w:t>]</w:t>
      </w:r>
      <w:r>
        <w:rPr/>
        <w:t xml:space="preserve">, чтобы тамошних </w:t>
      </w:r>
      <w:r>
        <w:rPr>
          <w:lang w:val="en-US"/>
        </w:rPr>
        <w:t>[</w:t>
      </w:r>
      <w:r>
        <w:rPr/>
        <w:t>христиан</w:t>
      </w:r>
      <w:r>
        <w:rPr>
          <w:lang w:val="en-US"/>
        </w:rPr>
        <w:t>]</w:t>
      </w:r>
      <w:r>
        <w:rPr/>
        <w:t xml:space="preserve"> привести в оковах в Иерусалим на истязание...  Около полудня вдруг осиял меня великий свет с неба… и услышал голос, говоривший мне: „Савл, Савл! что ты гонишь Меня?..  Я Иисус Назорей, Которого ты гонишь“... Тогда я сказал: „Господи! что мне делать?“ Господь же сказал мне: „встань и иди в Дамаск“… Я от славы света того лишился зрения… Некто Анания, муж благочестивый… пришел ко мне и, подойдя, сказал мне: „брат Савл! прозри“. И я тотчас увидел его. Он же сказал мне: „ты будешь Ему свидетелем пред всеми людьми… встань, крестись и омой грехи твои, призвав имя Господа Иисуса“» (Деян. 22:3—16).</w:t>
      </w:r>
    </w:p>
    <w:p>
      <w:pPr>
        <w:pStyle w:val="Normal"/>
        <w:spacing w:lineRule="auto" w:line="360"/>
        <w:ind w:firstLine="540"/>
        <w:jc w:val="both"/>
        <w:rPr/>
      </w:pPr>
      <w:r>
        <w:rPr/>
        <w:t>История Павла говорит о неотложности жизненно важных поступков. Завтра может и не наступить. Торопитесь же делать добро!</w:t>
      </w:r>
    </w:p>
    <w:p>
      <w:pPr>
        <w:pStyle w:val="Normal"/>
        <w:spacing w:lineRule="auto" w:line="360"/>
        <w:ind w:firstLine="540"/>
        <w:jc w:val="both"/>
        <w:rPr>
          <w:b/>
          <w:b/>
          <w:bCs/>
        </w:rPr>
      </w:pPr>
      <w:r>
        <w:rPr>
          <w:b/>
          <w:bCs/>
        </w:rPr>
        <w:t>17 июля</w:t>
      </w:r>
    </w:p>
    <w:p>
      <w:pPr>
        <w:pStyle w:val="Normal"/>
        <w:spacing w:lineRule="auto" w:line="360"/>
        <w:ind w:firstLine="540"/>
        <w:jc w:val="both"/>
        <w:rPr>
          <w:b/>
          <w:b/>
          <w:bCs/>
        </w:rPr>
      </w:pPr>
      <w:r>
        <w:rPr>
          <w:b/>
          <w:bCs/>
        </w:rPr>
        <w:t>СДЕЛАЙТЕ УЧЕНИКАМИ, КРЕСТЯ</w:t>
      </w:r>
    </w:p>
    <w:p>
      <w:pPr>
        <w:pStyle w:val="Normal"/>
        <w:spacing w:lineRule="auto" w:line="360"/>
        <w:ind w:firstLine="540"/>
        <w:jc w:val="both"/>
        <w:rPr/>
      </w:pPr>
      <w:r>
        <w:rPr/>
        <w:t>«Итак, ступайте и сделайте все народы Моими учениками, крестя их во имя Отца, Сына и Святого Духа» (Мф. 28:19 — перевод Российского Библейского Общества).</w:t>
      </w:r>
    </w:p>
    <w:p>
      <w:pPr>
        <w:pStyle w:val="Normal"/>
        <w:spacing w:lineRule="auto" w:line="360"/>
        <w:ind w:firstLine="540"/>
        <w:jc w:val="both"/>
        <w:rPr/>
      </w:pPr>
      <w:r>
        <w:rPr/>
        <w:t>Ты поручил нам миссию: сделать всех Твоими учениками. Как? Уча и крестя. Обучение христианским верованиям, всему, что говорил Христос, жизненно важно для того, чтобы человек стал одним из Твоих учеников. Такую же важность имеет крещение. Цель миссии — это не крестить, а сделать учениками. Но один из способов делать учениками — крещение. Одно связано с другим, и крещение зависит от того, стал человек учеником или нет. Нельзя крестить только для того, чтобы увеличить количество членов, не ставших учениками.</w:t>
      </w:r>
    </w:p>
    <w:p>
      <w:pPr>
        <w:pStyle w:val="Normal"/>
        <w:spacing w:lineRule="auto" w:line="360"/>
        <w:ind w:firstLine="540"/>
        <w:jc w:val="both"/>
        <w:rPr/>
      </w:pPr>
      <w:r>
        <w:rPr/>
        <w:t>Для этого нужна сила. Сила присутствия Господа и сила действия Святого Духа. Христос обещал всегда быть с нами, во все дни до скончания мира и обещал послать Своего Духа.</w:t>
      </w:r>
    </w:p>
    <w:p>
      <w:pPr>
        <w:pStyle w:val="Normal"/>
        <w:spacing w:lineRule="auto" w:line="360"/>
        <w:ind w:firstLine="540"/>
        <w:jc w:val="both"/>
        <w:rPr/>
      </w:pPr>
      <w:r>
        <w:rPr/>
        <w:t>«И Я пошлю обетование Отца Моего на вас; вы же оставайтесь в городе Иерусалиме, доколе не облечетесь силою свыше» (Лк. 24:49).</w:t>
      </w:r>
    </w:p>
    <w:p>
      <w:pPr>
        <w:pStyle w:val="Normal"/>
        <w:spacing w:lineRule="auto" w:line="360"/>
        <w:ind w:firstLine="540"/>
        <w:jc w:val="both"/>
        <w:rPr/>
      </w:pPr>
      <w:r>
        <w:rPr/>
        <w:t>Когда Иисус Христос был готов вернуться к Тебе после завершения Своей миссии на земле, Он повторил это обетование, уточняя, что Он имел в виду, когда говорил с учениками в верхней горнице.</w:t>
      </w:r>
    </w:p>
    <w:p>
      <w:pPr>
        <w:pStyle w:val="Normal"/>
        <w:spacing w:lineRule="auto" w:line="360"/>
        <w:ind w:firstLine="540"/>
        <w:jc w:val="both"/>
        <w:rPr/>
      </w:pPr>
      <w:r>
        <w:rPr/>
        <w:t>«Вы примете силу, когда сойдет на вас Дух Святой; и будете Мне свидетелями в Иерусалиме и во всей Иудее и Самарии и даже до края земли» (Деян. 1:8).</w:t>
      </w:r>
    </w:p>
    <w:p>
      <w:pPr>
        <w:pStyle w:val="Normal"/>
        <w:spacing w:lineRule="auto" w:line="360"/>
        <w:ind w:firstLine="540"/>
        <w:jc w:val="both"/>
        <w:rPr/>
      </w:pPr>
      <w:r>
        <w:rPr/>
        <w:t>Его слова исполнились в день Пятидесятницы и продолжают исполняться поныне. Святой Дух продолжает работать, чтобы каждый член Церкви выполнил миссию. Каждый адвентист с радостью вспоминает людей, которым помог стать учениками, и помнит случаи, когда крещение одного привело к крещению других.</w:t>
      </w:r>
    </w:p>
    <w:p>
      <w:pPr>
        <w:pStyle w:val="Normal"/>
        <w:spacing w:lineRule="auto" w:line="360"/>
        <w:ind w:firstLine="540"/>
        <w:jc w:val="both"/>
        <w:rPr/>
      </w:pPr>
      <w:r>
        <w:rPr/>
        <w:t>Я вспоминаю один трогательный случай. Крестили в одном местечке, в России, в начале 90-х. Много людей пришло, чтобы посмотреть на церемонию. Перед крещением кандидаты отвечали на вопросы исповедания веры, и, выслушав их, одна журналистка, присутствовавшая там, почувствовала влияние Святого Духа. Она встала в очередь, чтобы креститься, и многие последовали ее примеру. Учениками становятся, изучая доктрины и крестясь. И крещение привлекает новых учеников.</w:t>
      </w:r>
    </w:p>
    <w:p>
      <w:pPr>
        <w:pStyle w:val="Normal"/>
        <w:spacing w:lineRule="auto" w:line="360"/>
        <w:ind w:firstLine="540"/>
        <w:jc w:val="both"/>
        <w:rPr>
          <w:b/>
          <w:b/>
          <w:bCs/>
        </w:rPr>
      </w:pPr>
      <w:r>
        <w:rPr>
          <w:b/>
          <w:bCs/>
        </w:rPr>
        <w:t>18 июля</w:t>
      </w:r>
    </w:p>
    <w:p>
      <w:pPr>
        <w:pStyle w:val="Normal"/>
        <w:spacing w:lineRule="auto" w:line="360"/>
        <w:ind w:firstLine="540"/>
        <w:jc w:val="both"/>
        <w:rPr>
          <w:b/>
          <w:b/>
          <w:bCs/>
        </w:rPr>
      </w:pPr>
      <w:r>
        <w:rPr>
          <w:b/>
          <w:bCs/>
        </w:rPr>
        <w:t>ВЕЧЕРЯ ГОСПОДНЯ</w:t>
      </w:r>
    </w:p>
    <w:p>
      <w:pPr>
        <w:pStyle w:val="Normal"/>
        <w:spacing w:lineRule="auto" w:line="360"/>
        <w:ind w:firstLine="540"/>
        <w:jc w:val="both"/>
        <w:rPr/>
      </w:pPr>
      <w:r>
        <w:rPr/>
        <w:t>«Чаша благословения, которую благословляем, не есть ли приобщение Крови Христовой? Хлеб, который преломляем, не есть ли приобщение Тела Христова?» (1 Кор. 10:16).</w:t>
      </w:r>
    </w:p>
    <w:p>
      <w:pPr>
        <w:pStyle w:val="Normal"/>
        <w:spacing w:lineRule="auto" w:line="360"/>
        <w:ind w:firstLine="540"/>
        <w:jc w:val="both"/>
        <w:rPr/>
      </w:pPr>
      <w:r>
        <w:rPr/>
        <w:t>Вечеря Господня — это совместное принятие символов Тела и Крови Иисуса как выражение веры в Него, нашего Господа и Спасителя. При совершении этого обряда присутствует Сам Христос, общаясь со Своим народом и укрепляя его силы. Участвуя в Вечере, мы с радостью возвещаем искупительную смерть Господа и Его возвращение во славе. Готовясь к Вечере, верующие исследуют свое сердце, исповедуют свои грехи и раскаиваются в них. Перед принятием символов совершается служение ногоомовения, установленное нашим Божественным Учителем как знак обновления, очищения и как выражение готовности служить друг другу в христианском смирении, а также для того, чтобы содействовать объединению сердец в любви. Служение Вечери открыто для участия в нем всех верующих христиан (см. 1 Кор. 10:16, 17; 11:23—30; Мф. 26:17—30; Откр. 3:20; Ин. 6:48—63; 13:1—17) (</w:t>
      </w:r>
      <w:r>
        <w:rPr>
          <w:i/>
        </w:rPr>
        <w:t>Церковное руководство Церкви адвентистов седьмого дня</w:t>
      </w:r>
      <w:r>
        <w:rPr/>
        <w:t>, 2001, с. 23).</w:t>
      </w:r>
    </w:p>
    <w:p>
      <w:pPr>
        <w:pStyle w:val="Normal"/>
        <w:spacing w:lineRule="auto" w:line="360"/>
        <w:ind w:firstLine="540"/>
        <w:jc w:val="both"/>
        <w:rPr/>
      </w:pPr>
      <w:r>
        <w:rPr/>
        <w:t xml:space="preserve">Когда мы участвуем в Вечере Господней, мы входим в общение с Твоим Сыном. Ты позволяешь нам, примиренным,  приблизиться к Тебе, и это уже много. Но войти в </w:t>
      </w:r>
      <w:r>
        <w:rPr>
          <w:b/>
        </w:rPr>
        <w:t>койнонию</w:t>
      </w:r>
      <w:r>
        <w:rPr/>
        <w:t xml:space="preserve"> с Твоим Сыном и через Него со Святым Духом, это гораздо больше, чем мы можем себе вообразить. Прости меня, но иногда, несмотря на мои грехи, которые я не могу скрыть перед Тобой, я мечтаю о встрече с Тобой и со Христом. Я не мечтаю о чудесах, которые избавили бы меня от проблем, — я мечтаю о Твоем присутствии и дружбе. Мечтаю, что Ты и я можем беседовать лицом к лицу. Да, я знаю, что могу сказать все, что хочу, и знаю, что Ты слушаешь меня. Но я хотел бы слушать Тебя все время. Слышать, как слышал Адам, как Авраам слышал Твой голос, особенно когда в Церкви возникают проблемы, слышать непосредственно Тебя и знать, чего желаешь Ты.</w:t>
      </w:r>
    </w:p>
    <w:p>
      <w:pPr>
        <w:pStyle w:val="Normal"/>
        <w:spacing w:lineRule="auto" w:line="360"/>
        <w:ind w:firstLine="540"/>
        <w:jc w:val="both"/>
        <w:rPr/>
      </w:pPr>
      <w:r>
        <w:rPr/>
        <w:t>При участии в святой Вечере происходит нечто подобное. Ты присутствуешь среди Твоего народа. Хлеб и вино ни во что не превращаются: вино остается вином, хлеб не перестает быть хлебом. Это только символы, но они несут весть и Твое присутствие. И точно так же как в крещении, мы не можем легкомысленно относиться к символам, потому что Ты Сам установил их в Евангелии. Отношения, которые мы устанавливаем со Христом, дружба, участие, близость с Ним — это самое важное. И это происходит не только в тот момент, когда мы участвуем в Вечере, но всегда. Через Вечерю Ты выражаешь Свое желание: чтобы все мы ходили с Тобою также, как Енох, чтобы взять нас в Свои обители при Втором пришествии Христа.</w:t>
      </w:r>
    </w:p>
    <w:p>
      <w:pPr>
        <w:pStyle w:val="Normal"/>
        <w:spacing w:lineRule="auto" w:line="360"/>
        <w:ind w:firstLine="540"/>
        <w:jc w:val="both"/>
        <w:rPr>
          <w:b/>
          <w:b/>
          <w:bCs/>
        </w:rPr>
      </w:pPr>
      <w:r>
        <w:rPr>
          <w:b/>
          <w:bCs/>
        </w:rPr>
        <w:t>19 июля</w:t>
      </w:r>
    </w:p>
    <w:p>
      <w:pPr>
        <w:pStyle w:val="Normal"/>
        <w:spacing w:lineRule="auto" w:line="360"/>
        <w:ind w:firstLine="540"/>
        <w:jc w:val="both"/>
        <w:rPr>
          <w:b/>
          <w:b/>
          <w:bCs/>
        </w:rPr>
      </w:pPr>
      <w:r>
        <w:rPr>
          <w:b/>
          <w:bCs/>
        </w:rPr>
        <w:t>НОГООМОВЕНИЕ</w:t>
      </w:r>
    </w:p>
    <w:p>
      <w:pPr>
        <w:pStyle w:val="Normal"/>
        <w:spacing w:lineRule="auto" w:line="360"/>
        <w:ind w:firstLine="540"/>
        <w:jc w:val="both"/>
        <w:rPr/>
      </w:pPr>
      <w:r>
        <w:rPr/>
        <w:t>«Вы называете Меня Учителем и Господом, и правильно говорите, ибо Я точно то.  Итак, если Я, Господь и Учитель, умыл ноги вам, то и вы должны умывать ноги друг другу» (Ин. 13:13, 14).</w:t>
      </w:r>
    </w:p>
    <w:p>
      <w:pPr>
        <w:pStyle w:val="Normal"/>
        <w:spacing w:lineRule="auto" w:line="360"/>
        <w:ind w:firstLine="540"/>
        <w:jc w:val="both"/>
        <w:rPr/>
      </w:pPr>
      <w:r>
        <w:rPr/>
        <w:t>Наступил первый день праздника опресноков. Иисус и Его ученики должны были есть пасху. Ученики спросили, где приготовить ее, и Иисус ответил, что в городе, и послал двоих, чтобы они совершили приготовления. «Встретится вам человек, несущий кувшин воды, — сказал Он, — последуйте за ним и, куда он войдет, скажите хозяину дома того: „Учитель говорит: где комната, в которой бы Мне есть пасху с учениками Моими?“. И он покажет вам горницу большую, устланную, готовую: там приготовьте нам» (Мк. 14:13—15).  Все произошло так, как сказал Учитель, и к вечеру все они собрались там.</w:t>
      </w:r>
    </w:p>
    <w:p>
      <w:pPr>
        <w:pStyle w:val="Normal"/>
        <w:spacing w:lineRule="auto" w:line="360"/>
        <w:ind w:firstLine="540"/>
        <w:jc w:val="both"/>
        <w:rPr/>
      </w:pPr>
      <w:r>
        <w:rPr/>
        <w:t>Они пришли из Вифании, и их ноги запылились. Вода, сосуд и все необходимое для омовения стояло на месте, но не было слуги. Ученики вошли друг за другом, и никто не подумал омыть ног остальным, они даже не заговорили об этом. Начали есть пасху. Но тут Христос поднялся и стал омывать всем ноги. Пораженные и онемевшие от изумления, они позволили Ему сделать это. Но когда подошла очередь Петра, он воспротивился. «Не умоешь ног моих вовек», — сказал он. Ему показалось неправильным то, что Учитель исполнял обязанности слуги и все позволяли ему служить, не возражая. Однако Петр не сделал ни единого движения, чтобы заменить Иисуса. «Если не умою тебя, не имеешь части со Мною», — ответил Господь. «Господи! — воскликнул тогда Петр, — не только ноги мои, но и руки и голову». «Тебе не нужно омываться целиком, — ответил Иисус, — только умыть ноги. Вы чисты, — обратился Он ко всем, — но не все». Он думал об Иуде, который уже договорился с руководителями народа, чтобы предать Христа.</w:t>
      </w:r>
    </w:p>
    <w:p>
      <w:pPr>
        <w:pStyle w:val="Normal"/>
        <w:spacing w:lineRule="auto" w:line="360"/>
        <w:ind w:firstLine="540"/>
        <w:jc w:val="both"/>
        <w:rPr/>
      </w:pPr>
      <w:r>
        <w:rPr/>
        <w:t>Не успели они оправиться от удивления, как Иисус окончил все и вернулся к столу. Все взгляды были устремлены на Него. Невозможно было представить, что Он так унизился. Почему? И тогда они услышали вопрос, который никто из них не решился задать. «Знаете ли, вы, что Я сделал вам?» Молчание. Никто не мог сказать ничего в ответ. «Вы называете Меня Учителем и Господом, и правильно говорите, — продолжил Иисус, — Я дал вам пример, чтобы вы делали то же, что Я сделал вам. Умывайте ноги друг другу, потому что блаженны вы, когда исполняете».</w:t>
      </w:r>
    </w:p>
    <w:p>
      <w:pPr>
        <w:pStyle w:val="Normal"/>
        <w:spacing w:lineRule="auto" w:line="360"/>
        <w:ind w:firstLine="540"/>
        <w:jc w:val="both"/>
        <w:rPr/>
      </w:pPr>
      <w:r>
        <w:rPr/>
        <w:t>Он показал им путь смирения и служения по любви. Теперь они должны были последовать Ему в символе и в реальности. С тех пор омовение ног осталось объединенным с Вечерей Господней, как обряд смирения, который должен всегда сопутствовать ей. И обряд этот должен свидетельствовать о реальности, в которой каждый христианин живет каждый день.</w:t>
      </w:r>
    </w:p>
    <w:p>
      <w:pPr>
        <w:pStyle w:val="Normal"/>
        <w:spacing w:lineRule="auto" w:line="360"/>
        <w:ind w:firstLine="540"/>
        <w:jc w:val="both"/>
        <w:rPr>
          <w:b/>
          <w:b/>
          <w:bCs/>
        </w:rPr>
      </w:pPr>
      <w:r>
        <w:rPr>
          <w:b/>
          <w:bCs/>
        </w:rPr>
        <w:t>20 июля</w:t>
      </w:r>
    </w:p>
    <w:p>
      <w:pPr>
        <w:pStyle w:val="Normal"/>
        <w:spacing w:lineRule="auto" w:line="360"/>
        <w:ind w:firstLine="540"/>
        <w:jc w:val="both"/>
        <w:rPr>
          <w:b/>
          <w:b/>
          <w:bCs/>
        </w:rPr>
      </w:pPr>
      <w:r>
        <w:rPr>
          <w:b/>
          <w:bCs/>
        </w:rPr>
        <w:t>ВАЖНОСТЬ ВЕЧЕРИ ГОСПОДНЕЙ</w:t>
      </w:r>
    </w:p>
    <w:p>
      <w:pPr>
        <w:pStyle w:val="Normal"/>
        <w:spacing w:lineRule="auto" w:line="360"/>
        <w:ind w:firstLine="540"/>
        <w:jc w:val="both"/>
        <w:rPr/>
      </w:pPr>
      <w:r>
        <w:rPr/>
        <w:t>«И сказал им: очень желал Я есть с вами сию пасху прежде Моего страдания» (Лк. 22:15).</w:t>
      </w:r>
    </w:p>
    <w:p>
      <w:pPr>
        <w:pStyle w:val="Normal"/>
        <w:spacing w:lineRule="auto" w:line="360"/>
        <w:ind w:firstLine="540"/>
        <w:jc w:val="both"/>
        <w:rPr/>
      </w:pPr>
      <w:r>
        <w:rPr/>
        <w:t>То была последняя пасха и первая святая Вечеря. Начинался процесс перемен в истории Твоего народа. В это время зарождалась христианская Церковь. Христос желал наступления этой Пасхи, потому что наступал момент исполнения обетований о спасении, на которые указывала ежедневная смерть агнцев во святилище. Они вкушали последнего пасхального агнца, являющегося символом, потому что Тот, на Которого он указывал, — Христос будет распят на следующий день. День истинного освобождения, на который указывал Исход из Египта, наступил. Надежда Израиля стала реальностью, все обетования исполнились.</w:t>
      </w:r>
    </w:p>
    <w:p>
      <w:pPr>
        <w:pStyle w:val="Normal"/>
        <w:spacing w:lineRule="auto" w:line="360"/>
        <w:ind w:firstLine="540"/>
        <w:jc w:val="both"/>
        <w:rPr/>
      </w:pPr>
      <w:r>
        <w:rPr/>
        <w:t>Будущее требует новых символов, но не обязательно радикально отличающихся от старых. Твой Сын не уничтожал прошлого опыта. Сохранялась преемственность, и святая Вечеря должна была стать постоянным свидетельством тому. Пасхальные вино и хлеб оставались, агнец — нет. В нем уже не было нужды. Истинное жертвоприношение вот-вот должно было свершиться. Святая Вечеря говорила о том, что было в прошлом, но закончилось, а также указывала на то, что неизменно продолжалось. Новый Израиль не закрывал двери древнему Израилю, все его духовное богатство сохранялось, ложась в основу новому.</w:t>
      </w:r>
    </w:p>
    <w:p>
      <w:pPr>
        <w:pStyle w:val="Normal"/>
        <w:spacing w:lineRule="auto" w:line="360"/>
        <w:ind w:firstLine="540"/>
        <w:jc w:val="both"/>
        <w:rPr/>
      </w:pPr>
      <w:r>
        <w:rPr/>
        <w:t>С тех пор Вечеря стала такой же важной, как пасха, как крещение. Крещение необходимо, чтобы открыто засвидетельствовать об опыте, который есть у верующего со Христом через Святого Духа. Святая вечеря необходима как свидетельство того, что происходит в христианстве. Крещение — символ очищения от прошлых грехов, символ того, что Христос дарует нам новую жизнь с Ним. Вечеря — омовение грехов настоящего, которые христианин может совершить в своем ежедневном опыте, когда растет и побеждает свои греховные склонности. Символы предоставляют возможность выразить нашу веру в искупительные действия Христа и являются средствами выражения нашей веры в Твое могущество, которое позволяет нам постоянно жить в гармонии с Тобой. Надежду на Второе пришествие Христа, которую мы выражаем, принимая символы Вечери, ибо пасха и святая Вечеря объединены в исполнении обетования. Древний и новый Израиль едины, и Ты — наш Бог, и нет иного.</w:t>
      </w:r>
    </w:p>
    <w:p>
      <w:pPr>
        <w:pStyle w:val="Normal"/>
        <w:spacing w:lineRule="auto" w:line="360"/>
        <w:ind w:firstLine="540"/>
        <w:jc w:val="both"/>
        <w:rPr>
          <w:b/>
          <w:b/>
          <w:bCs/>
        </w:rPr>
      </w:pPr>
      <w:r>
        <w:rPr>
          <w:b/>
          <w:bCs/>
        </w:rPr>
        <w:t>21 июля</w:t>
      </w:r>
    </w:p>
    <w:p>
      <w:pPr>
        <w:pStyle w:val="Normal"/>
        <w:spacing w:lineRule="auto" w:line="360"/>
        <w:ind w:firstLine="540"/>
        <w:jc w:val="both"/>
        <w:rPr>
          <w:b/>
          <w:b/>
          <w:bCs/>
        </w:rPr>
      </w:pPr>
      <w:r>
        <w:rPr>
          <w:b/>
          <w:bCs/>
        </w:rPr>
        <w:t>ВЕЧЕРЯ ЕДИНСТВА</w:t>
      </w:r>
    </w:p>
    <w:p>
      <w:pPr>
        <w:pStyle w:val="Normal"/>
        <w:spacing w:lineRule="auto" w:line="360"/>
        <w:ind w:firstLine="540"/>
        <w:jc w:val="both"/>
        <w:rPr/>
      </w:pPr>
      <w:r>
        <w:rPr/>
        <w:t>«Один хлеб, и мы многие одно тело; ибо все причащаемся от одного хлеба» (1 Кор. 10:17).</w:t>
      </w:r>
    </w:p>
    <w:p>
      <w:pPr>
        <w:pStyle w:val="Normal"/>
        <w:spacing w:lineRule="auto" w:line="360"/>
        <w:ind w:firstLine="540"/>
        <w:jc w:val="both"/>
        <w:rPr/>
      </w:pPr>
      <w:r>
        <w:rPr/>
        <w:t>Мы вкушаем один хлеб. Как материальный хлеб, преломляемый, чтобы все взяли кусочек, так и хлеб духовный, которые есть Христос. Его тело было ломимо за всех нас. Он — наш Хлеб, единственный, истинный и живой Хлеб, сошедший с небес и давший нам жизнь. Он — единственный, кто поддерживает нас, основа и создатель нашего единства.</w:t>
      </w:r>
    </w:p>
    <w:p>
      <w:pPr>
        <w:pStyle w:val="Normal"/>
        <w:spacing w:lineRule="auto" w:line="360"/>
        <w:ind w:firstLine="540"/>
        <w:jc w:val="both"/>
        <w:rPr/>
      </w:pPr>
      <w:r>
        <w:rPr/>
        <w:t>Как с помощью святой Вечери мы достигаем единства тела Христа? Через единение с Господом в символической трапезе. Если все мы в одинаковой степени едины со Христом, пребываем в общении с Ним, близки с Ним, то будем едины во всем и между собой.</w:t>
      </w:r>
    </w:p>
    <w:p>
      <w:pPr>
        <w:pStyle w:val="Normal"/>
        <w:spacing w:lineRule="auto" w:line="360"/>
        <w:ind w:firstLine="540"/>
        <w:jc w:val="both"/>
        <w:rPr/>
      </w:pPr>
      <w:r>
        <w:rPr/>
        <w:t>Когда Лука описывает жизнь ранней Церкви в Иерусалиме, он говорит, что там соблюдались разные обычаи, и между ними — преломление хлеба. Его совершали в домах, потому что не было общественных помещений для собраний. Формальное единство храма не существовало. Хотя каждый день они шли в Иерусалимский храм, он им не принадлежал. Существовало единство духовное, и святая Вечеря была одним из важнейших видимых символов этого единства (см. Деян. 2:42, 46).</w:t>
      </w:r>
    </w:p>
    <w:p>
      <w:pPr>
        <w:pStyle w:val="Normal"/>
        <w:spacing w:lineRule="auto" w:line="360"/>
        <w:ind w:firstLine="540"/>
        <w:jc w:val="both"/>
        <w:rPr/>
      </w:pPr>
      <w:r>
        <w:rPr/>
        <w:t>Позднее некоторые христиане превратили Вечерю в таинство, приписав символам неотъемлемую ценность. Хлеб, по их словам, становится истинным телом Христа через чудесное пресуществление, совершающееся в момент священнодействия. То же самое, по их мнению, происходит с вином, которое превращается в настоящую кровь Христа. Естественно, что реальность этого пресуществления не очевидна. Все видят хлеб и вино, а не кровь и плоть. Но из-за этого верования святой Вечере стали приписывать магическое действие, и это представление никоим образом не согласуется с установлением Христа.</w:t>
      </w:r>
    </w:p>
    <w:p>
      <w:pPr>
        <w:pStyle w:val="Normal"/>
        <w:spacing w:lineRule="auto" w:line="360"/>
        <w:ind w:firstLine="540"/>
        <w:jc w:val="both"/>
        <w:rPr/>
      </w:pPr>
      <w:r>
        <w:rPr/>
        <w:t>Каждый раз, когда христиане принимают символы святой Вечери, они приобщаются к одной вере и одной надежде. Они верят в жертву Христа и, принимая символы, участвуют в едином свидетельстве всем. Верят и возвещают о своей вере. Это возвещение не через слова, а через действия. Это не игра актера, это поступки человека, действующего по вере, пребывающего в единстве со Христом. И когда все верующие участвуют вместе в святой вечере, движимые одним чувством, они сближаются духовно гораздо теснее и живут в единстве со Христом.</w:t>
      </w:r>
    </w:p>
    <w:p>
      <w:pPr>
        <w:pStyle w:val="Normal"/>
        <w:spacing w:lineRule="auto" w:line="360"/>
        <w:ind w:firstLine="540"/>
        <w:jc w:val="both"/>
        <w:rPr>
          <w:b/>
          <w:b/>
          <w:bCs/>
        </w:rPr>
      </w:pPr>
      <w:r>
        <w:rPr>
          <w:b/>
          <w:bCs/>
        </w:rPr>
        <w:t>22 июля</w:t>
      </w:r>
    </w:p>
    <w:p>
      <w:pPr>
        <w:pStyle w:val="Normal"/>
        <w:spacing w:lineRule="auto" w:line="360"/>
        <w:ind w:firstLine="540"/>
        <w:jc w:val="both"/>
        <w:rPr>
          <w:b/>
          <w:b/>
          <w:bCs/>
        </w:rPr>
      </w:pPr>
      <w:r>
        <w:rPr>
          <w:b/>
          <w:bCs/>
        </w:rPr>
        <w:t>ОТРЫТОЕ УЧЕНИЕ</w:t>
      </w:r>
    </w:p>
    <w:p>
      <w:pPr>
        <w:pStyle w:val="Normal"/>
        <w:spacing w:lineRule="auto" w:line="360"/>
        <w:ind w:firstLine="540"/>
        <w:jc w:val="both"/>
        <w:rPr/>
      </w:pPr>
      <w:r>
        <w:rPr/>
        <w:t xml:space="preserve">«Ибо я от </w:t>
      </w:r>
      <w:r>
        <w:rPr>
          <w:i/>
          <w:iCs/>
        </w:rPr>
        <w:t>Самого</w:t>
      </w:r>
      <w:r>
        <w:rPr/>
        <w:t xml:space="preserve">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1 Кор. 11:23, 24).</w:t>
      </w:r>
    </w:p>
    <w:p>
      <w:pPr>
        <w:pStyle w:val="Normal"/>
        <w:spacing w:lineRule="auto" w:line="360"/>
        <w:ind w:firstLine="540"/>
        <w:jc w:val="both"/>
        <w:rPr/>
      </w:pPr>
      <w:r>
        <w:rPr/>
        <w:t>Павел не присутствовал в верхней горнице и не мог рассказать о том, что произошло, когда Христос установил Вечерю. Он не основывает свое учение на рассказах других апостолов. Основа его учения — это не личный опыт или традиция, а откровение. Павел получил непосредственное откровение о святой Вечере и о многом другом от Самого Господа (см. 2 Кор. 12:7; Гал. 1:12).</w:t>
      </w:r>
    </w:p>
    <w:p>
      <w:pPr>
        <w:pStyle w:val="Normal"/>
        <w:spacing w:lineRule="auto" w:line="360"/>
        <w:ind w:firstLine="540"/>
        <w:jc w:val="both"/>
        <w:rPr/>
      </w:pPr>
      <w:r>
        <w:rPr/>
        <w:t>Почему Ты счел необходимым дополнить откровением то, что Павел мог услышать от учеников, присутствовавших в верхней горнице? Две причины очевидны: во-первых, так Ты подчеркиваешь важность Вечери; во-вторых, Ты избегаешь проблемы с традицией как авторитетом для определения доктрины.</w:t>
      </w:r>
    </w:p>
    <w:p>
      <w:pPr>
        <w:pStyle w:val="Normal"/>
        <w:spacing w:lineRule="auto" w:line="360"/>
        <w:ind w:firstLine="540"/>
        <w:jc w:val="both"/>
        <w:rPr/>
      </w:pPr>
      <w:r>
        <w:rPr/>
        <w:t>Было крайне необходимо установить основу для учения. И Ты не оставил сомнений: это откровение. Если бы Павел основывал свое доктринальное учение на рассказах апостолов, было бы искушение придать традиции авторитет для формулировки доктрин. Но Ты предусмотрительно избежал этого.</w:t>
      </w:r>
    </w:p>
    <w:p>
      <w:pPr>
        <w:pStyle w:val="Normal"/>
        <w:spacing w:lineRule="auto" w:line="360"/>
        <w:ind w:firstLine="540"/>
        <w:jc w:val="both"/>
        <w:rPr/>
      </w:pPr>
      <w:r>
        <w:rPr/>
        <w:t>Никакая доктрина или учение не может устанавливаться или меняться на основе апостольской или церковной традиции. Под апостольской традицией не подразумеваются писания, оставленные апостолами, написанные по Твоему вдохновению.  Имеются в виду рассказы, приписываемые им. Церковное учение — это наставления, переданные в прошлом через церковные соборы. То, чему Церковь учила в прошлом, имеет ценность только когда является верным свидетельством Твоего откровения в Писании. Единственным авторитетом является Твое откровение.</w:t>
      </w:r>
    </w:p>
    <w:p>
      <w:pPr>
        <w:pStyle w:val="Normal"/>
        <w:spacing w:lineRule="auto" w:line="360"/>
        <w:ind w:firstLine="540"/>
        <w:jc w:val="both"/>
        <w:rPr/>
      </w:pPr>
      <w:r>
        <w:rPr/>
        <w:t>Мы не можем менять или добавлять доктрины по общему согласию Церкви, даже если это происходит на вселенском соборе или всемирном конгрессе. Авторитетом для формулировки доктрин или учений является не голосование Церкви, а Твое откровение. Чтобы решение Церкви было признано доктриной, оно должно полностью основываться на Писании. Также нельзя основывать доктрину на молчании Писания. Молчание Бога не является откровением. Откровение — это то, что Бог говорит. Если же Он ничего не говорит, то и Церковь не может ничего сказать. Доктрина, основанная на молчании Бога, это не более чем предположение.</w:t>
      </w:r>
    </w:p>
    <w:p>
      <w:pPr>
        <w:pStyle w:val="Normal"/>
        <w:spacing w:lineRule="auto" w:line="360"/>
        <w:ind w:firstLine="540"/>
        <w:jc w:val="both"/>
        <w:rPr>
          <w:b/>
          <w:b/>
          <w:bCs/>
        </w:rPr>
      </w:pPr>
      <w:r>
        <w:rPr>
          <w:b/>
          <w:bCs/>
        </w:rPr>
        <w:t>23 июля</w:t>
      </w:r>
    </w:p>
    <w:p>
      <w:pPr>
        <w:pStyle w:val="Normal"/>
        <w:spacing w:lineRule="auto" w:line="360"/>
        <w:ind w:firstLine="540"/>
        <w:jc w:val="both"/>
        <w:rPr>
          <w:b/>
          <w:b/>
          <w:bCs/>
        </w:rPr>
      </w:pPr>
      <w:r>
        <w:rPr>
          <w:b/>
          <w:bCs/>
        </w:rPr>
        <w:t>ТЕОЛОГИЯ ВОСПОМИНАНИЯ</w:t>
      </w:r>
    </w:p>
    <w:p>
      <w:pPr>
        <w:pStyle w:val="Normal"/>
        <w:spacing w:lineRule="auto" w:line="360"/>
        <w:ind w:firstLine="540"/>
        <w:jc w:val="both"/>
        <w:rPr/>
      </w:pPr>
      <w:r>
        <w:rPr/>
        <w:t>«И, взяв хлеб и благодарив, преломил и подал им, говоря: сие есть Тело Мое, которое за вас предается; сие творите в Мое воспоминание» (Лк. 22:19).</w:t>
      </w:r>
    </w:p>
    <w:p>
      <w:pPr>
        <w:pStyle w:val="Normal"/>
        <w:spacing w:lineRule="auto" w:line="360"/>
        <w:ind w:firstLine="540"/>
        <w:jc w:val="both"/>
        <w:rPr/>
      </w:pPr>
      <w:r>
        <w:rPr/>
        <w:t>Изучать Твои деяния в прошлом очень интересно. Как Бог, постоянно поддерживающий связь со Своим народом и с каждым человеком, который служит Тебе, Ты никогда ничего не забываешь. Ты помнишь о нас каждое мгновение, больше, чем мы помним о членах нашей семьи. «Альбом наших фотографий» всегда открыт перед Тобой. Твоя память не имеет изъянов, Ты помнишь каждого, как если бы он был Твоим единственным и любимым сыном. Ты помнишь историю Твоего народа.</w:t>
      </w:r>
    </w:p>
    <w:p>
      <w:pPr>
        <w:pStyle w:val="Normal"/>
        <w:spacing w:lineRule="auto" w:line="360"/>
        <w:ind w:firstLine="540"/>
        <w:jc w:val="both"/>
        <w:rPr/>
      </w:pPr>
      <w:r>
        <w:rPr/>
        <w:t>Ты вдохновил пророков подробно записать ее. Она начинается с Адама и его семьи, затем продолжается с патриархами и Твоим возлюбленным израильским народом. И новый Израиль Ты тоже не забыл. Ты всегда хотел, чтобы Твой народ рассказывал о прошлом своим детям, дети — своим детям, а те — своим потомкам. Не как сказку, а как песнь хвалы Твоей милости, потому что ничего в прошлом не возникло само по себе. Везде присутствовал Ты, простирая к детям Своим руки, полные неизбывной любви.</w:t>
      </w:r>
    </w:p>
    <w:p>
      <w:pPr>
        <w:pStyle w:val="Normal"/>
        <w:spacing w:lineRule="auto" w:line="360"/>
        <w:ind w:firstLine="540"/>
        <w:jc w:val="both"/>
        <w:rPr/>
      </w:pPr>
      <w:r>
        <w:rPr/>
        <w:t>Как велик Ты, мой Бог! Когда я думаю о Тебе, Ты потрясаешь меня. Когда живу с Тобою, Ты преображаешь меня. Когда ищу Тебя, обнаруживаю, что Ты уже нашел меня. Когда мечтаю о Тебе, Ты становишься реальностью в моей жизни. Когда я плачу, не в силах сдержать слезы, Ты даришь мне новый мир, где нет слез и печали. Ты — Бог, я — твой слуга. И я счастлив, что Ты нашел меня.</w:t>
      </w:r>
    </w:p>
    <w:p>
      <w:pPr>
        <w:pStyle w:val="Normal"/>
        <w:spacing w:lineRule="auto" w:line="360"/>
        <w:ind w:firstLine="540"/>
        <w:jc w:val="both"/>
        <w:rPr/>
      </w:pPr>
      <w:r>
        <w:rPr/>
        <w:t>Вечеря Господня в опыте христианской Церкви является нашей памятью. Этим мы свидетельствуем, что помним о Тебе и не можем забыть, Отче, потому что вспоминаем Твоего Сына. Он умер за нас, потому что Ты отдал Его как дар всему миру. Что произошло бы с нашей христианской жизнью, если бы мы забыли об этом? Христианин, не желающий принимать участие в Вечере, — это христианин без памяти, страдающий духовной амнезией. Это трагично, как трагична участь больных, не помнящих ничего.</w:t>
      </w:r>
    </w:p>
    <w:p>
      <w:pPr>
        <w:pStyle w:val="Normal"/>
        <w:spacing w:lineRule="auto" w:line="360"/>
        <w:ind w:firstLine="540"/>
        <w:jc w:val="both"/>
        <w:rPr/>
      </w:pPr>
      <w:r>
        <w:rPr/>
        <w:t>Ты повелел нам помнить, потому что забвение — это добровольное невежество, худшее из всех. Невежество всегда связано с болезненным и фальшивым опытом. Невежество разрушает, лишает нас мира, который мы игнорируем. Но добровольное невежество гораздо хуже, оно разрушает нас самих. Забывая о Христе, мы лишаемся спасения, которое Он нам дает. Поэтому мы всегда участвуем в святой Вечере, будучи детьми Твоего Царства.</w:t>
      </w:r>
    </w:p>
    <w:p>
      <w:pPr>
        <w:pStyle w:val="Normal"/>
        <w:spacing w:lineRule="auto" w:line="360"/>
        <w:ind w:firstLine="540"/>
        <w:jc w:val="both"/>
        <w:rPr>
          <w:b/>
          <w:b/>
          <w:bCs/>
        </w:rPr>
      </w:pPr>
      <w:r>
        <w:rPr>
          <w:b/>
          <w:bCs/>
        </w:rPr>
        <w:t>24 июля</w:t>
      </w:r>
    </w:p>
    <w:p>
      <w:pPr>
        <w:pStyle w:val="Normal"/>
        <w:spacing w:lineRule="auto" w:line="360"/>
        <w:ind w:firstLine="540"/>
        <w:jc w:val="both"/>
        <w:rPr>
          <w:b/>
          <w:b/>
          <w:bCs/>
        </w:rPr>
      </w:pPr>
      <w:r>
        <w:rPr>
          <w:b/>
          <w:bCs/>
        </w:rPr>
        <w:t>СВЯЗЬ ВЕЧЕРИ С МИССИЕЙ ЦЕРКВИ</w:t>
      </w:r>
    </w:p>
    <w:p>
      <w:pPr>
        <w:pStyle w:val="Normal"/>
        <w:spacing w:lineRule="auto" w:line="360"/>
        <w:ind w:firstLine="540"/>
        <w:jc w:val="both"/>
        <w:rPr/>
      </w:pPr>
      <w:r>
        <w:rPr/>
        <w:t>«Ибо всякий раз, когда вы едите хлеб сей и пьете чашу сию, смерть Господню возвещаете, доколе Он придет» (1 Кор. 11:26).</w:t>
      </w:r>
    </w:p>
    <w:p>
      <w:pPr>
        <w:pStyle w:val="Normal"/>
        <w:spacing w:lineRule="auto" w:line="360"/>
        <w:ind w:firstLine="540"/>
        <w:jc w:val="both"/>
        <w:rPr/>
      </w:pPr>
      <w:r>
        <w:rPr/>
        <w:t>Возвещение смерти Господа, совершаемое на Вечере, это не некролог. В этой смерти нет грусти. Это возвещение радости, празднование. На Вечере мы празднуем смерть Христа и объявляем о нашем желании быть причастными ко всем ее последствиям.</w:t>
      </w:r>
    </w:p>
    <w:p>
      <w:pPr>
        <w:pStyle w:val="Normal"/>
        <w:spacing w:lineRule="auto" w:line="360"/>
        <w:ind w:firstLine="540"/>
        <w:jc w:val="both"/>
        <w:rPr/>
      </w:pPr>
      <w:r>
        <w:rPr/>
        <w:t>Это Ты, мой Бог, Владыка всего мира, — независимо от того, признает ли этот мир Твое Царство и власть; потому что те, кто игнорируют Твое владычество, не могут умалить Твоего величия, — это Ты даешь нам эту радость. Ты дал ее, когда отдал Твоего Сына. История Твоей любви — это история Твоего присутствия. Твое непосредственное присутствие ощущалось в вифлеемском хлеву, в галилейских чудесах, в умноженных хлебах, на голгофском кресте и во всяком народе, потому что оно простерлось до каждого обитателя этой планеты и возвещается всем с радостью о Твоей смерти и вечной жизни.</w:t>
      </w:r>
    </w:p>
    <w:p>
      <w:pPr>
        <w:pStyle w:val="Normal"/>
        <w:spacing w:lineRule="auto" w:line="360"/>
        <w:ind w:firstLine="540"/>
        <w:jc w:val="both"/>
        <w:rPr/>
      </w:pPr>
      <w:r>
        <w:rPr/>
        <w:t>Я чувствую Твое присутствие, Господь, в каждой святой Вечере. Ты не находишься в хлебе, не приходишь с чашей вина — Ты пребываешь в каждом сердце, которое открывается и принимает Тебя. Ты обитаешь в моем существе, ты обновляешь мою надежду. Даже мои кости чувствуют себя обновленными, а мои мускулы — готовыми к действию только потому, что Ты рядом. Я становлюсь новым человеком, который верит и повинуется Тебе. Я ищу Тебя в каждом шаге на моем пути. Я следую Тебе в каждом действии, которое должен совершить, следую Тебе каждый день в своей работе. Я вновь становлюсь свидетелем Твоей смерти, неся радость Твоей жизни каждому опечаленному и плачущему, каждому равнодушному, который не думает и грустит, каждому цинику, который протестует и страдает, каждому сердцу, которое, не желая того, теряет жизнь в заблуждении.</w:t>
      </w:r>
    </w:p>
    <w:p>
      <w:pPr>
        <w:pStyle w:val="Normal"/>
        <w:spacing w:lineRule="auto" w:line="360"/>
        <w:ind w:firstLine="540"/>
        <w:jc w:val="both"/>
        <w:rPr/>
      </w:pPr>
      <w:r>
        <w:rPr/>
        <w:t>Мы возвещаем, и будем возвещать Твою искупительную смерть до тех пор, пока Ты не вернешься. Мы знаем, что Ты вернешься. Ты придешь во славе, и мы ожидаем Тебя. Надежда святой Вечери открывает свой свет нашей душе, пребывающей в доверчивом ожидании. И мы ожидаем, не сомневаясь. Придешь ли Ты сегодня или завтра — мы всегда в Твоей руке под Твоей защитой. Мы готовимся к Твоему пришествию, не испытывая тоски. Знаем, что время приближается, и последние события уже происходят, но ничто не отнимет у нас покой, который Ты даешь. Мы знаем, что Ты вернешься, верим, ждем и неустанно возвещаем об этом, потому что любим Тебя.</w:t>
      </w:r>
    </w:p>
    <w:p>
      <w:pPr>
        <w:pStyle w:val="Normal"/>
        <w:spacing w:lineRule="auto" w:line="360"/>
        <w:ind w:firstLine="540"/>
        <w:jc w:val="both"/>
        <w:rPr>
          <w:b/>
          <w:b/>
          <w:bCs/>
        </w:rPr>
      </w:pPr>
      <w:r>
        <w:rPr>
          <w:b/>
          <w:bCs/>
        </w:rPr>
        <w:t>25 июля</w:t>
      </w:r>
    </w:p>
    <w:p>
      <w:pPr>
        <w:pStyle w:val="Normal"/>
        <w:spacing w:lineRule="auto" w:line="360"/>
        <w:ind w:firstLine="540"/>
        <w:jc w:val="both"/>
        <w:rPr>
          <w:b/>
          <w:b/>
          <w:bCs/>
        </w:rPr>
      </w:pPr>
      <w:r>
        <w:rPr>
          <w:b/>
          <w:bCs/>
        </w:rPr>
        <w:t>СУД СВЯТОЙ ВЕЧЕРИ</w:t>
      </w:r>
    </w:p>
    <w:p>
      <w:pPr>
        <w:pStyle w:val="Normal"/>
        <w:spacing w:lineRule="auto" w:line="360"/>
        <w:ind w:firstLine="540"/>
        <w:jc w:val="both"/>
        <w:rPr/>
      </w:pPr>
      <w:r>
        <w:rPr/>
        <w:t>«Ибо, кто ест и пьет недостойно, тот ест и пьет осуждение себе, не рассуждая о Теле Господнем.  Оттого многие из вас немощны и больны и немало умирает» (1 Кор. 11:29, 30).</w:t>
      </w:r>
    </w:p>
    <w:p>
      <w:pPr>
        <w:pStyle w:val="Normal"/>
        <w:spacing w:lineRule="auto" w:line="360"/>
        <w:ind w:firstLine="540"/>
        <w:jc w:val="both"/>
        <w:rPr/>
      </w:pPr>
      <w:r>
        <w:rPr/>
        <w:t>Почему Ты, Господи, совершаешь суд через святую Вечерю? Ее символы — это символы спасения, ее совершение — сам опыт искупления и ясное свидетельство о смерти Твоего Сна, пришедшего, чтобы искупить нас. Все в ней — спасение, вечная жизнь и радость новой жизни. Почему же Ты судишь?</w:t>
      </w:r>
    </w:p>
    <w:p>
      <w:pPr>
        <w:pStyle w:val="Normal"/>
        <w:spacing w:lineRule="auto" w:line="360"/>
        <w:ind w:firstLine="540"/>
        <w:jc w:val="both"/>
        <w:rPr/>
      </w:pPr>
      <w:r>
        <w:rPr/>
        <w:t>«Верующий в Него не судится, а неверующий уже осужден, потому что не уверовал во имя Единородного Сына Божия.  Суд же состоит в том, что свет пришел в мир; но люди более возлюбили тьму, нежели свет, потому что дела их были злы» (Ин. 3:18, 19).</w:t>
      </w:r>
    </w:p>
    <w:p>
      <w:pPr>
        <w:pStyle w:val="Normal"/>
        <w:spacing w:lineRule="auto" w:line="360"/>
        <w:ind w:firstLine="540"/>
        <w:jc w:val="both"/>
        <w:rPr/>
      </w:pPr>
      <w:r>
        <w:rPr/>
        <w:t>Значит, не Ты совершаешь суд, хотя наказание и исходит от Тебя. Дар, который Ты предлагаешь нам, ставит нас перед выбором: принять его или отвернуть. Я не прихожу на суд, если принимаю дар, но я подвергаю себя осуждению, если отвергаю его. Сама вера становится актом суда: если верю — спасаюсь, если не верю — погибаю.</w:t>
      </w:r>
    </w:p>
    <w:p>
      <w:pPr>
        <w:pStyle w:val="Normal"/>
        <w:spacing w:lineRule="auto" w:line="360"/>
        <w:ind w:firstLine="540"/>
        <w:jc w:val="both"/>
        <w:rPr/>
      </w:pPr>
      <w:r>
        <w:rPr/>
        <w:t>Празднование святой Вечери предоставляет мне возможность веры. Если я принимаю Христа, то участвую в ней, если не участвую, отвергаю Его. Однако могу участвовать, но не принимать Христа, и если поступаю так, то принимаю символы недостойным образом. Мое собственное нечестие делает их бесполезными. У меня есть и хлеб, и вино, но я не имею ни тела, ни крови. Почему? Потому что не верю. Потому что принимаю их, не различая в них тела Господа.</w:t>
      </w:r>
    </w:p>
    <w:p>
      <w:pPr>
        <w:pStyle w:val="Normal"/>
        <w:spacing w:lineRule="auto" w:line="360"/>
        <w:ind w:firstLine="540"/>
        <w:jc w:val="both"/>
        <w:rPr/>
      </w:pPr>
      <w:r>
        <w:rPr/>
        <w:t>Не Ты совершаешь суд на Вечере, потому что нет осуждения в том, из чего она состоит. Есть только жизнь и спасение, только Твоя милость. Иногда люди думают, что человек осуждается через Вечерю, когда участвует в ней, находясь в ссоре с кем-то, и им кажется, что лучшая форма избежать осуждения — это не приходить на этот праздник, не участвовать в нем. Такое поведение странно. Допустить ошибку и, чтобы избежать наказания, действовать так, будто ничего не произошло. Это по меньшей мере нечестно, а можно назвать это и лицемерием.</w:t>
      </w:r>
    </w:p>
    <w:p>
      <w:pPr>
        <w:pStyle w:val="Normal"/>
        <w:spacing w:lineRule="auto" w:line="360"/>
        <w:ind w:firstLine="540"/>
        <w:jc w:val="both"/>
        <w:rPr/>
      </w:pPr>
      <w:r>
        <w:rPr/>
        <w:t>Как можно решить проблему одного греха, добавляя к нему еще один, возможно, хуже первого? Нет, это не решение. Единственное решение проблемы греха — смерть Христа, а святая Вечеря — это наибольший символ этой смерти. Если возникает вражда с кем-то, необходимо немедленно примириться, не ждать Вечери. Единственное, что должно исключить нас из участия, это неверие. Потому что если мы верим — участвуем, даже если согрешили — участвуем, чтобы объявить о нашей вере во Христа, единственного, Кто может спасти нас от греха.</w:t>
      </w:r>
    </w:p>
    <w:p>
      <w:pPr>
        <w:pStyle w:val="Normal"/>
        <w:spacing w:lineRule="auto" w:line="360"/>
        <w:ind w:firstLine="540"/>
        <w:jc w:val="both"/>
        <w:rPr>
          <w:b/>
          <w:b/>
          <w:bCs/>
        </w:rPr>
      </w:pPr>
      <w:r>
        <w:rPr>
          <w:b/>
          <w:bCs/>
        </w:rPr>
        <w:t>26 июля</w:t>
      </w:r>
    </w:p>
    <w:p>
      <w:pPr>
        <w:pStyle w:val="Normal"/>
        <w:spacing w:lineRule="auto" w:line="360"/>
        <w:ind w:firstLine="540"/>
        <w:jc w:val="both"/>
        <w:rPr>
          <w:b/>
          <w:b/>
          <w:bCs/>
        </w:rPr>
      </w:pPr>
      <w:r>
        <w:rPr>
          <w:b/>
          <w:bCs/>
        </w:rPr>
        <w:t>ТРАПЕЗА ВЕЧНОЙ ЖИЗНИ</w:t>
      </w:r>
    </w:p>
    <w:p>
      <w:pPr>
        <w:pStyle w:val="Normal"/>
        <w:spacing w:lineRule="auto" w:line="360"/>
        <w:ind w:firstLine="540"/>
        <w:jc w:val="both"/>
        <w:rPr/>
      </w:pPr>
      <w:r>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н. 6:53, 54).</w:t>
      </w:r>
    </w:p>
    <w:p>
      <w:pPr>
        <w:pStyle w:val="Normal"/>
        <w:spacing w:lineRule="auto" w:line="360"/>
        <w:ind w:firstLine="540"/>
        <w:jc w:val="both"/>
        <w:rPr/>
      </w:pPr>
      <w:r>
        <w:rPr/>
        <w:t>Ты пребывал с Твоим Сыном в Его странствиях, наблюдая за Ним внимательнее, чем мы следим за шагами наших детей.</w:t>
      </w:r>
    </w:p>
    <w:p>
      <w:pPr>
        <w:pStyle w:val="Normal"/>
        <w:spacing w:lineRule="auto" w:line="360"/>
        <w:ind w:firstLine="540"/>
        <w:jc w:val="both"/>
        <w:rPr/>
      </w:pPr>
      <w:r>
        <w:rPr/>
        <w:t>Христос заканчивал Свое служение в Галилее, длившееся около года, между пасхами 29 и 30 гг. н. э. Начиналась весна 30 г. и приближалась третья пасха из четырех пришедшихся на период общественного служения Христа. Он переправился из Капернаума на другой берег Галилейского моря, чтобы побыть наедине со Своими учениками.</w:t>
      </w:r>
    </w:p>
    <w:p>
      <w:pPr>
        <w:pStyle w:val="Normal"/>
        <w:spacing w:lineRule="auto" w:line="360"/>
        <w:ind w:firstLine="540"/>
        <w:jc w:val="both"/>
        <w:rPr/>
      </w:pPr>
      <w:r>
        <w:rPr/>
        <w:t>«Пойдите вы одни в пустынное место, — сказал Он им, выслушав рассказ о том, что они делали и чему учили в Галилее в течение зимы, когда выполняли Его поручение, — и отдохните немного, — ибо много было приходящих и отходящих, так что и есть им было некогда» (Мк. 6:31).</w:t>
      </w:r>
    </w:p>
    <w:p>
      <w:pPr>
        <w:pStyle w:val="Normal"/>
        <w:spacing w:lineRule="auto" w:line="360"/>
        <w:ind w:firstLine="540"/>
        <w:jc w:val="both"/>
        <w:rPr/>
      </w:pPr>
      <w:r>
        <w:rPr/>
        <w:t xml:space="preserve">Но огромная толпа последовала за ними пешком, обогнув Галилейское море с севера. Люди пришли раньше их, потому что путешествие на лодке было медленным. Иисус сжалился над ними и стал учить. Незаметно прошел день и наступил вечер. «Отпусти их, пусть идут домой, чтобы поесть», — сказали ученики. «Вы дайте им есть», — ответил Господь. Как? Нашлось только пять хлебов и две рыбы. Это ничто для пяти тысяч мужчин, не считая женщин и детей. </w:t>
      </w:r>
    </w:p>
    <w:p>
      <w:pPr>
        <w:pStyle w:val="Normal"/>
        <w:spacing w:lineRule="auto" w:line="360"/>
        <w:ind w:firstLine="540"/>
        <w:jc w:val="both"/>
        <w:rPr/>
      </w:pPr>
      <w:r>
        <w:rPr/>
        <w:t>Но Твой Сын — это изобилие, в котором я нуждаюсь. Он есть истинный Хлеб. Он заявил об этом со всей ясностью на следующий день в Капернауме. И эта толпа, напитавшаяся чудом, не поняла Его. «Я есмь хлеб жизни», — сказал Он, но они не поверили. Он предложил им вечную жизнь, но они только шептались. «Я хлеб живой, сшедший с небес; ядущий хлеб сей будет жить вовек», — повторил Он, но они сомневались. «Отцы ваши ели манну в пустыне и умерли, Я же есмь хлеб, сходящий с небес», — настаивал Он, но даже те, кто были Его учениками, говорили: «Какие странные слова! кто может это слушать?» и покинули Его.</w:t>
      </w:r>
    </w:p>
    <w:p>
      <w:pPr>
        <w:pStyle w:val="Normal"/>
        <w:spacing w:lineRule="auto" w:line="360"/>
        <w:ind w:firstLine="540"/>
        <w:jc w:val="both"/>
        <w:rPr/>
      </w:pPr>
      <w:r>
        <w:rPr/>
        <w:t>Тогда Иисус обратился к двенадцати и с нежным сочувствием спросил: «Не хотите ли и вы отойти?» «Господи! к кому нам идти? — ответил Петр, — Ты имеешь глаголы вечной жизни, Ты Христос, Сын Бога живого». Ты — Мессия, и мы верим Тебе. Твоя плоть — это истинная пища, а Твоя кровь — истинное питие. Слова, сказанные Тобой, это слова Духа и жизни. И мы верим, услышав их, и, веря им, живем вечно, потому что верующий в Тебя имеет жизнь вечную.</w:t>
      </w:r>
    </w:p>
    <w:p>
      <w:pPr>
        <w:pStyle w:val="Normal"/>
        <w:spacing w:lineRule="auto" w:line="360"/>
        <w:ind w:firstLine="540"/>
        <w:jc w:val="both"/>
        <w:rPr>
          <w:b/>
          <w:b/>
          <w:bCs/>
        </w:rPr>
      </w:pPr>
      <w:r>
        <w:rPr>
          <w:b/>
          <w:bCs/>
        </w:rPr>
        <w:t>27 июля</w:t>
      </w:r>
    </w:p>
    <w:p>
      <w:pPr>
        <w:pStyle w:val="Normal"/>
        <w:spacing w:lineRule="auto" w:line="360"/>
        <w:ind w:firstLine="540"/>
        <w:jc w:val="both"/>
        <w:rPr>
          <w:b/>
          <w:b/>
          <w:bCs/>
        </w:rPr>
      </w:pPr>
      <w:r>
        <w:rPr>
          <w:b/>
          <w:bCs/>
        </w:rPr>
        <w:t>ХЛЕБ И ВИНО ДЛЯ ВСЕХ</w:t>
      </w:r>
    </w:p>
    <w:p>
      <w:pPr>
        <w:pStyle w:val="Normal"/>
        <w:spacing w:lineRule="auto" w:line="360"/>
        <w:ind w:firstLine="540"/>
        <w:jc w:val="both"/>
        <w:rPr/>
      </w:pPr>
      <w:r>
        <w:rPr/>
        <w:t>«И, взяв чашу и благодарив, подал им и сказал: пейте из нее все,  ибо сие есть Кровь Моя нового завета, за многих изливаемая во оставление грехов» (Мф. 26:27, 28).</w:t>
      </w:r>
    </w:p>
    <w:p>
      <w:pPr>
        <w:pStyle w:val="Normal"/>
        <w:spacing w:lineRule="auto" w:line="360"/>
        <w:ind w:firstLine="540"/>
        <w:jc w:val="both"/>
        <w:rPr/>
      </w:pPr>
      <w:r>
        <w:rPr/>
        <w:t>Пейте из нее все. Все должны приобщаться к хлебу и вину. В истории христианства было много богословских споров об этом, иногда доходивших до кровопролития. Сегодня в некоторых церквах прихожане принимают только хлеб, а вино предназначено для священников. Другие дают хлеб и вино всем. Существуют современные течения, которые предоставляют участнику право делать то, что он пожелает. В рамках современного мировоззрения, защищающего индивидуализм и личные права, это кажется хорошим решением. Но мы забываем, что религия, которую мы выбрали, не является нашим изобретением. Не мы основали христианство, следовательно, не мы определяем доктрины и практику.</w:t>
      </w:r>
    </w:p>
    <w:p>
      <w:pPr>
        <w:pStyle w:val="Normal"/>
        <w:spacing w:lineRule="auto" w:line="360"/>
        <w:ind w:firstLine="540"/>
        <w:jc w:val="both"/>
        <w:rPr/>
      </w:pPr>
      <w:r>
        <w:rPr/>
        <w:t>Практика христианской жизни и основы веры были даны Церкви Тобой через откровение. Только Ты, Бог, можешь решать такие вопросы. Мы, люди, не обладаем необходимой объективностью и достаточными знаниями относительно того, что должно содержаться в доктрине и какие последствия может повлечь содержание Твоего учения в жизни личности и общества.</w:t>
      </w:r>
    </w:p>
    <w:p>
      <w:pPr>
        <w:pStyle w:val="Normal"/>
        <w:spacing w:lineRule="auto" w:line="360"/>
        <w:ind w:firstLine="540"/>
        <w:jc w:val="both"/>
        <w:rPr/>
      </w:pPr>
      <w:r>
        <w:rPr/>
        <w:t>Ты решил, что должно быть два символа — хлеб и вино, которые должны раздаваться всем верующим. Нетрудно понять, почему: спасение предназначено для всех. То есть все, кто принимают жертву Христа, спасаются одинаково. Нет одного способа спасения для священников, пасторов, пресвитеров и другого — для остальных верующих. Для всех определено спасение во Христе, и все должны принимать одни и те же символы спасения. Все должны давать одно и то же свидетельство и иметь одну и ту же надежду на возвращение Иисуса. Нет короткого пути в вечную жизнь для одних и  длинного для других.</w:t>
      </w:r>
    </w:p>
    <w:p>
      <w:pPr>
        <w:pStyle w:val="Normal"/>
        <w:spacing w:lineRule="auto" w:line="360"/>
        <w:ind w:firstLine="540"/>
        <w:jc w:val="both"/>
        <w:rPr/>
      </w:pPr>
      <w:r>
        <w:rPr/>
        <w:t>Хотя путь к спасению — это не святая Вечеря, а Сам Христос, символы должны верно представлять Его, и единственный способ совершения Вечери — это тот, который Ты определил через Твоего Сына и через откровение. Ты предназначил хлеб и вино для всех. Каждый из нас и Церковь в целом должны принять и выполнять то, что Ты постановил. Это должно быть не повторяющимся ритуалом, не формальной церемонией, лишенной истинного содержания и Твоих благословений, но реальным опытом жизни с Тобой.</w:t>
      </w:r>
    </w:p>
    <w:p>
      <w:pPr>
        <w:pStyle w:val="Normal"/>
        <w:spacing w:lineRule="auto" w:line="360"/>
        <w:ind w:firstLine="540"/>
        <w:jc w:val="both"/>
        <w:rPr>
          <w:b/>
          <w:b/>
          <w:bCs/>
        </w:rPr>
      </w:pPr>
      <w:r>
        <w:rPr>
          <w:b/>
          <w:bCs/>
        </w:rPr>
        <w:t>28 июля</w:t>
      </w:r>
    </w:p>
    <w:p>
      <w:pPr>
        <w:pStyle w:val="Normal"/>
        <w:spacing w:lineRule="auto" w:line="360"/>
        <w:ind w:firstLine="540"/>
        <w:jc w:val="both"/>
        <w:rPr>
          <w:b/>
          <w:b/>
          <w:bCs/>
        </w:rPr>
      </w:pPr>
      <w:r>
        <w:rPr>
          <w:b/>
          <w:bCs/>
        </w:rPr>
        <w:t>ПРИГОТОВЛЕНИЕ К ВЕЧЕРЕ ГОСПОДНЕЙ</w:t>
      </w:r>
    </w:p>
    <w:p>
      <w:pPr>
        <w:pStyle w:val="Normal"/>
        <w:spacing w:lineRule="auto" w:line="360"/>
        <w:ind w:firstLine="540"/>
        <w:jc w:val="both"/>
        <w:rPr/>
      </w:pPr>
      <w:r>
        <w:rPr/>
        <w:t>«Да испытывает же себя человек, и таким образом пусть ест от хлеба сего и пьет из чаши сей» (1 Кор. 11:28).</w:t>
      </w:r>
    </w:p>
    <w:p>
      <w:pPr>
        <w:pStyle w:val="Normal"/>
        <w:spacing w:lineRule="auto" w:line="360"/>
        <w:ind w:firstLine="540"/>
        <w:jc w:val="both"/>
        <w:rPr/>
      </w:pPr>
      <w:r>
        <w:rPr/>
        <w:t>О, мой Бог, Твоя открытость так велика, и Ты настолько снисходителен и щедр, что пробуждаешь мою благодарность и желание безраздельно служить Тебе. Ты позволяешь человеку определять самостоятельно, может он или нет участвовать в Вечере. Ты не поручил это дело ни авторитетному представителю Церкви, ни самой Церкви. Каждый должен решить за себя.</w:t>
      </w:r>
    </w:p>
    <w:p>
      <w:pPr>
        <w:pStyle w:val="Normal"/>
        <w:spacing w:lineRule="auto" w:line="360"/>
        <w:ind w:firstLine="540"/>
        <w:jc w:val="both"/>
        <w:rPr/>
      </w:pPr>
      <w:r>
        <w:rPr/>
        <w:t>Ты оставил открытой возможность участия в вечере, и Адвентистская церковь стоит на этой позиции. Нет запрета ни для членов нашей Церкви, ни для верующих из других церквей. Все желающие могут участвовать в Вечере Господней. Твое единственное условие — испытывать самого себя и решать.</w:t>
      </w:r>
    </w:p>
    <w:p>
      <w:pPr>
        <w:pStyle w:val="Normal"/>
        <w:spacing w:lineRule="auto" w:line="360"/>
        <w:ind w:firstLine="540"/>
        <w:jc w:val="both"/>
        <w:rPr/>
      </w:pPr>
      <w:r>
        <w:rPr/>
        <w:t>Испытывать означает исследовать себя, подвергать себя экзамену, использовать способность к различению, увидеть себя таким, какой ты есть. Нелегко познать себя. Большинство людей имеет неверное представление о собственной личности. Почти все мы смотрим на себя через очки благосклонности и лицеприятия. Многие черты характера, которые другие расценивают как пороки, мы считаем добродетелями, а добродетели, которые другие замечают в нас, мы преувеличиваем безмерно; и в наших глазах мы становимся намного лучше образа, который виден со стороны. Конечно, я говорю о здоровых людях. Больные, у которых искаженное, негативное восприятие самих себя, страдают другими фантазиями, близкими к кошмару. Но в обоих случаях возникает искаженное и фальшивое представление человека о самом себе.</w:t>
      </w:r>
    </w:p>
    <w:p>
      <w:pPr>
        <w:pStyle w:val="Normal"/>
        <w:spacing w:lineRule="auto" w:line="360"/>
        <w:ind w:firstLine="540"/>
        <w:jc w:val="both"/>
        <w:rPr/>
      </w:pPr>
      <w:r>
        <w:rPr/>
        <w:t>Святая Вечеря призывает нас использовать способность к духовному различению для самооценки. И все говорит нам, что мы нуждаемся в помощи, помощи Святого Духа. Он является авторитетом в духовных делах и может отличить плохое от хорошего, умеет безошибочно оценивать любой опыт. Он ободряет, когда это на благо, и пробуждает совесть, когда необходимо отвратить нас от греха. С Его помощью мы можем узнать, каковы мы на самом деле.</w:t>
      </w:r>
    </w:p>
    <w:p>
      <w:pPr>
        <w:pStyle w:val="Normal"/>
        <w:spacing w:lineRule="auto" w:line="360"/>
        <w:ind w:firstLine="540"/>
        <w:jc w:val="both"/>
        <w:rPr/>
      </w:pPr>
      <w:r>
        <w:rPr/>
        <w:t>Следующий шаг — исправить то, что плохо. Мы должны готовиться к каждой святой Вечере, потому что она напоминает нам о цене, которую заплатил Христос за наши грехи. Что включает в себя эта подготовка? Исправить все то, что разделяет нас с Тобой и с нашими братьями. Должным образом исповедать наши грехи перед Тобой и любым человеком, которого мы обидели. Устранить вред, который мы причинили своими словами или действиями. Обновить духовную связь с Тобой и отдалиться от греха.</w:t>
      </w:r>
    </w:p>
    <w:p>
      <w:pPr>
        <w:pStyle w:val="Normal"/>
        <w:spacing w:lineRule="auto" w:line="360"/>
        <w:ind w:firstLine="540"/>
        <w:jc w:val="both"/>
        <w:rPr>
          <w:b/>
          <w:b/>
          <w:bCs/>
        </w:rPr>
      </w:pPr>
      <w:r>
        <w:rPr>
          <w:b/>
          <w:bCs/>
        </w:rPr>
        <w:t>29 июля</w:t>
      </w:r>
    </w:p>
    <w:p>
      <w:pPr>
        <w:pStyle w:val="Normal"/>
        <w:spacing w:lineRule="auto" w:line="360"/>
        <w:ind w:firstLine="540"/>
        <w:jc w:val="both"/>
        <w:rPr>
          <w:b/>
          <w:b/>
          <w:bCs/>
        </w:rPr>
      </w:pPr>
      <w:r>
        <w:rPr>
          <w:b/>
          <w:bCs/>
        </w:rPr>
        <w:t>ДУХОВНЫЕ ДАРЫ И ДУХОВНОЕ СЛУЖЕНИЕ</w:t>
      </w:r>
    </w:p>
    <w:p>
      <w:pPr>
        <w:pStyle w:val="Normal"/>
        <w:spacing w:lineRule="auto" w:line="360"/>
        <w:ind w:firstLine="540"/>
        <w:jc w:val="both"/>
        <w:rPr/>
      </w:pPr>
      <w:r>
        <w:rPr/>
        <w:t>«Посему и сказано: „восшед на высоту, пленил плен и дал дары человекам“» (Еф. 4:8).</w:t>
      </w:r>
    </w:p>
    <w:p>
      <w:pPr>
        <w:pStyle w:val="Normal"/>
        <w:spacing w:lineRule="auto" w:line="360"/>
        <w:ind w:firstLine="540"/>
        <w:jc w:val="both"/>
        <w:rPr/>
      </w:pPr>
      <w:r>
        <w:rPr/>
        <w:t>Во все века Бог наделял всех членов Своей Церкви духовными дарами, которые каждый должен использовать на благо Церкви и человечества. Этими дарами Святой Дух наделяет каждого члена Церкви по Своей воле. Таким образом, Церковь становится способной осуществить определенное ей Богом предназначение. Согласно Писанию, к духовным дарам относятся вера, дар исцеления, дар пророчества, дар проповеди, учительский дар, дар управления, дар примирения, дар сострадания, дар милосердия и самоотверженного служения ближним с целью поддержать их и ободрить. Некоторые члены Церкви призваны Богом и наделены дарами Святого Духа, чтобы работать в Церкви в качестве пасторов, евангелистов, апостолов и учителей. Их работа особенно необходима для подготовки членов Церкви к служению, для достижения Церковью духовной зрелости и для обеспечения единства в вере и познании Бога. Когда члены Церкви используют эти духовные дары как верные служители многоразличной благодати Божьей, Церковь защищена от разрушительного влияния ложных учений, возрастает в Боге и укрепляется в вере и любви (см. Рим. 12:4—8; 1 Кор. 12:9—11, 27, 28; Еф. 4:8, 11—16; Деян. 6:1—7; 1 Тим. 2:1—3; 1 Петр. 4:10, 11) (</w:t>
      </w:r>
      <w:r>
        <w:rPr>
          <w:i/>
        </w:rPr>
        <w:t>Церковное руководство Церкви адвентистов седьмого дня</w:t>
      </w:r>
      <w:r>
        <w:rPr/>
        <w:t>, 2001, с. 23).</w:t>
      </w:r>
    </w:p>
    <w:p>
      <w:pPr>
        <w:pStyle w:val="Normal"/>
        <w:spacing w:lineRule="auto" w:line="360"/>
        <w:ind w:firstLine="540"/>
        <w:jc w:val="both"/>
        <w:rPr/>
      </w:pPr>
      <w:r>
        <w:rPr/>
        <w:t>Нет ничего отраднее, чем, обладая духовным даром, ясно осознавать, что он у тебя есть. Ты дал нам дары в изобилии. Но есть нечто, что нужно осознать всем: Ты никогда не даешь дары лично для человека. Все Твои дары имеют цель, которая находится вне нас, потому что это дары служения. Твоей конечной целью является спасение всех, принявших Тебя по вере, поэтому дары, которые Ты нам даешь, должны служить Церкви для выполнения миссии, которую ты поручил ей.</w:t>
      </w:r>
    </w:p>
    <w:p>
      <w:pPr>
        <w:pStyle w:val="Normal"/>
        <w:spacing w:lineRule="auto" w:line="360"/>
        <w:ind w:firstLine="540"/>
        <w:jc w:val="both"/>
        <w:rPr/>
      </w:pPr>
      <w:r>
        <w:rPr/>
        <w:t>Духовные дары — это особые таланты, которые дает Святой Дух. Он раздает их так, как Ему угодно, но всегда с учетом нужд Церкви и личности человека, который получит этот дар. Чем больше мы откроемся для воздействия Святого Духа, тем легче будет Ему дать нам духовный дар. После того, как Дух дает дары, Он продолжает развивать их в человеке. Это похоже на то, как птица кладет яйца в устроенное гнездо и не покидает их, заботливо высиживая, пока не проклюнутся ее птенцы.</w:t>
      </w:r>
    </w:p>
    <w:p>
      <w:pPr>
        <w:pStyle w:val="Normal"/>
        <w:spacing w:lineRule="auto" w:line="360"/>
        <w:ind w:firstLine="540"/>
        <w:jc w:val="both"/>
        <w:rPr>
          <w:b/>
          <w:b/>
          <w:bCs/>
        </w:rPr>
      </w:pPr>
      <w:r>
        <w:rPr>
          <w:b/>
          <w:bCs/>
        </w:rPr>
        <w:t>30 июля</w:t>
      </w:r>
    </w:p>
    <w:p>
      <w:pPr>
        <w:pStyle w:val="Normal"/>
        <w:spacing w:lineRule="auto" w:line="360"/>
        <w:ind w:firstLine="540"/>
        <w:jc w:val="both"/>
        <w:rPr>
          <w:b/>
          <w:b/>
          <w:bCs/>
        </w:rPr>
      </w:pPr>
      <w:r>
        <w:rPr>
          <w:b/>
          <w:bCs/>
        </w:rPr>
        <w:t>ДАР ДУХА</w:t>
      </w:r>
    </w:p>
    <w:p>
      <w:pPr>
        <w:pStyle w:val="Normal"/>
        <w:spacing w:lineRule="auto" w:line="360"/>
        <w:ind w:firstLine="540"/>
        <w:jc w:val="both"/>
        <w:rPr/>
      </w:pPr>
      <w:r>
        <w:rPr/>
        <w:t>«Петр же сказал им: покайтесь, и да крестится каждый из вас во имя Иисуса Христа для прощения грехов; и получите дар Святого Духа» (Деян. 2:38).</w:t>
      </w:r>
    </w:p>
    <w:p>
      <w:pPr>
        <w:pStyle w:val="Normal"/>
        <w:spacing w:lineRule="auto" w:line="360"/>
        <w:ind w:firstLine="540"/>
        <w:jc w:val="both"/>
        <w:rPr/>
      </w:pPr>
      <w:r>
        <w:rPr/>
        <w:t xml:space="preserve"> </w:t>
      </w:r>
      <w:r>
        <w:rPr/>
        <w:t>Миссия, которую Ты поручил Церкви, превосходила ее возможности. Христиан было мало, они не имели средств, влияния или политической силы и географически были ограничены всего одной страной. Но Ты сказал им, что они должны идти по всему миру, проповедуя Евангелие всем людям (см. Мк. 16:15). Каким же образом могли они это исполнить? Твои повеления всегда подразумевают подготовку к выполнению миссии. И на этот раз Ты тоже приготовил все необходимое: дар Святого Духа со всеми духовными дарами.</w:t>
      </w:r>
    </w:p>
    <w:p>
      <w:pPr>
        <w:pStyle w:val="Normal"/>
        <w:spacing w:lineRule="auto" w:line="360"/>
        <w:ind w:firstLine="540"/>
        <w:jc w:val="both"/>
        <w:rPr/>
      </w:pPr>
      <w:r>
        <w:rPr/>
        <w:t>Ты не послал ученикам Своим ни богатств, ни войск, ни великих политических руководителей, Ты послал Твой Дух. Необычная сила для того, чтобы завоевать мир. Первое, что Дух делает в человеке, это дает ему большую силу убеждения, большую, чем он может иметь от природы. Для проповеди Евангелия это крайне необходимо. Чтобы убедить другого, сначала надо убедиться самому. В своей основе проповедь Евангелия — это передача собственных убеждений. Дар убеждения требует глубокой внутренней убежденности и способности влиять на ум другого, не манипулируя им. Святой Дух делает это наилучшим образом. Он уважает волю человека и не насилует ее, а укрепляет.</w:t>
      </w:r>
    </w:p>
    <w:p>
      <w:pPr>
        <w:pStyle w:val="Normal"/>
        <w:spacing w:lineRule="auto" w:line="360"/>
        <w:ind w:firstLine="540"/>
        <w:jc w:val="both"/>
        <w:rPr/>
      </w:pPr>
      <w:r>
        <w:rPr/>
        <w:t>Святой Дух не только укрепляет убеждения и дает способность убеждать, Он возвышает все способности человека, в котором обитает, потому что когда Ты даешь Духа, Ты даешь нам и все другие дары. В день Пятидесятницы, например, Ты дал дар говорить на иностранных языках.</w:t>
      </w:r>
    </w:p>
    <w:p>
      <w:pPr>
        <w:pStyle w:val="Normal"/>
        <w:spacing w:lineRule="auto" w:line="360"/>
        <w:ind w:firstLine="540"/>
        <w:jc w:val="both"/>
        <w:rPr/>
      </w:pPr>
      <w:r>
        <w:rPr/>
        <w:t>«И исполнились все Духа Святого, и начали говорить на иных языках, как Дух давал им провещевать» (Деян. 2:4).</w:t>
      </w:r>
    </w:p>
    <w:p>
      <w:pPr>
        <w:pStyle w:val="Normal"/>
        <w:spacing w:lineRule="auto" w:line="360"/>
        <w:ind w:firstLine="540"/>
        <w:jc w:val="both"/>
        <w:rPr/>
      </w:pPr>
      <w:r>
        <w:rPr/>
        <w:t>В один момент они смогли передать свои убеждения толпе иностранцев, пришедших на праздник Пятидесятницы, которые затем вернулись каждый в свою страну, и таким образом за короткий срок Евангелие достигло уголков империи.</w:t>
      </w:r>
    </w:p>
    <w:p>
      <w:pPr>
        <w:pStyle w:val="Normal"/>
        <w:spacing w:lineRule="auto" w:line="360"/>
        <w:ind w:firstLine="540"/>
        <w:jc w:val="both"/>
        <w:rPr/>
      </w:pPr>
      <w:r>
        <w:rPr/>
        <w:t>«Примете силу, — сказал Иисус, — когда сойдет на вас Дух Святой». Самое интересное в этой истории, которую Лука записал по вдохновению свыше, это то, что Ты дал Духа не только руководителям Церкви, но и всем верующим. Когда они крестились, им был дарован Святой Дух. Это противоречило людским устоям, когда власть дается только руководителям. Твои дары принадлежат всем, потому что предназначены для Церкви.</w:t>
      </w:r>
    </w:p>
    <w:p>
      <w:pPr>
        <w:pStyle w:val="Normal"/>
        <w:spacing w:lineRule="auto" w:line="360"/>
        <w:ind w:firstLine="540"/>
        <w:jc w:val="both"/>
        <w:rPr>
          <w:b/>
          <w:b/>
          <w:bCs/>
        </w:rPr>
      </w:pPr>
      <w:r>
        <w:rPr>
          <w:b/>
          <w:bCs/>
        </w:rPr>
        <w:t>31 июля</w:t>
      </w:r>
    </w:p>
    <w:p>
      <w:pPr>
        <w:pStyle w:val="Normal"/>
        <w:spacing w:lineRule="auto" w:line="360"/>
        <w:ind w:firstLine="540"/>
        <w:jc w:val="both"/>
        <w:rPr>
          <w:b/>
          <w:b/>
          <w:bCs/>
        </w:rPr>
      </w:pPr>
      <w:r>
        <w:rPr>
          <w:b/>
          <w:bCs/>
        </w:rPr>
        <w:t>ПРИТЧА О ТАЛАНТАХ</w:t>
      </w:r>
    </w:p>
    <w:p>
      <w:pPr>
        <w:pStyle w:val="Normal"/>
        <w:spacing w:lineRule="auto" w:line="360"/>
        <w:ind w:firstLine="540"/>
        <w:jc w:val="both"/>
        <w:rPr/>
      </w:pPr>
      <w:r>
        <w:rPr/>
        <w:t xml:space="preserve">«Ибо Он </w:t>
      </w:r>
      <w:r>
        <w:rPr>
          <w:i/>
          <w:iCs/>
        </w:rPr>
        <w:t>поступит</w:t>
      </w:r>
      <w:r>
        <w:rPr/>
        <w:t>, как человек, который, отправляясь в чужую страну, призвал рабов своих и поручил им имение свое:  и одному дал он пять талантов, другому два, иному один, каждому по его силе; и тотчас отправился» (Мф. 25:14, 15).</w:t>
      </w:r>
    </w:p>
    <w:p>
      <w:pPr>
        <w:pStyle w:val="Normal"/>
        <w:spacing w:lineRule="auto" w:line="360"/>
        <w:ind w:firstLine="540"/>
        <w:jc w:val="both"/>
        <w:rPr/>
      </w:pPr>
      <w:r>
        <w:rPr/>
        <w:t>Иисус находился на Елеонской горе. Было уже поздно, возможно, даже наступила ночь, потому что весь день Он учил в храме, прежде чем произнести проповедь о признаках Своего пришествия и две притчи: о десяти девах и о талантах. Первая говорит о приготовлении к Его возвращению, вторая — о выполнении миссии в тот период, когда произойдут знамения конца.</w:t>
      </w:r>
    </w:p>
    <w:p>
      <w:pPr>
        <w:pStyle w:val="Normal"/>
        <w:spacing w:lineRule="auto" w:line="360"/>
        <w:ind w:firstLine="540"/>
        <w:jc w:val="both"/>
        <w:rPr/>
      </w:pPr>
      <w:r>
        <w:rPr/>
        <w:t>«Один человек, — сказал Христос, — отправился в далекое путешествие и позвал своих слуг, чтобы поручить им заботу о своем имуществе. Он раздал им восемь талантов: одному он дал пять, другому два, а третьему — один». Это была большая сумма денег. Один талант равнялся 21.38 кг серебра. Простому труженику понадобилось бы более 18 лет, чтобы заработать такие деньги. То есть хозяин раздал богатство, которым мог бы расплачиваться с одним работником 144 года.</w:t>
      </w:r>
    </w:p>
    <w:p>
      <w:pPr>
        <w:pStyle w:val="Normal"/>
        <w:spacing w:lineRule="auto" w:line="360"/>
        <w:ind w:firstLine="540"/>
        <w:jc w:val="both"/>
        <w:rPr/>
      </w:pPr>
      <w:r>
        <w:rPr/>
        <w:t>Все трое что-то сделали с вверенными им деньгами. Никто не может игнорировать таланты, которыми обладает, необходимо что-то сделать с ними. Двое усердно работали и умножили их. Третий же спрятал талант. Он думал, что так надежнее, но он ошибался. Таланты требуют усердной и верной работы, максимальной отдачи. И в талантах заключена потрясающая способность к умножению.</w:t>
      </w:r>
    </w:p>
    <w:p>
      <w:pPr>
        <w:pStyle w:val="Normal"/>
        <w:spacing w:lineRule="auto" w:line="360"/>
        <w:ind w:firstLine="540"/>
        <w:jc w:val="both"/>
        <w:rPr/>
      </w:pPr>
      <w:r>
        <w:rPr/>
        <w:t>Наступил день возвращения. Господин пришел и потребовал отчета. Тот, кто получил пять талантов и приумножил их в десять, а также тот, кто получил два, приумножил их в четыре, обрадовались, когда господин, отметив их верность, подтвердил, что они пребудут с ним. Третий, небрежный и плохой слуга, потерял все и был изгнан из дома.</w:t>
      </w:r>
    </w:p>
    <w:p>
      <w:pPr>
        <w:pStyle w:val="Normal"/>
        <w:spacing w:lineRule="auto" w:line="360"/>
        <w:ind w:firstLine="540"/>
        <w:jc w:val="both"/>
        <w:rPr/>
      </w:pPr>
      <w:r>
        <w:rPr/>
        <w:t>Основной смысл притчи заключается в том, что таланты должны быть использованы с усердием и верностью, чтобы приумножить собственность Того, Кто их дал, а не того, кто их получил. Тот, кто думает только о себе и старается застраховаться от любых негативных последствий, проиграет.</w:t>
      </w:r>
    </w:p>
    <w:p>
      <w:pPr>
        <w:pStyle w:val="Normal"/>
        <w:spacing w:lineRule="auto" w:line="360"/>
        <w:ind w:firstLine="540"/>
        <w:jc w:val="both"/>
        <w:rPr/>
      </w:pPr>
      <w:r>
        <w:rPr/>
        <w:t>Послание о верности и усердии в провозглашении Евангелия заключено в каждом получаемом таланте. Речь не идет о личном успехе, потому что тот, кто ищет только собственного величия, потеряет его. Конечным следствием верного применения талантов является участие в радости нашего Господа.</w:t>
      </w:r>
    </w:p>
    <w:p>
      <w:pPr>
        <w:pStyle w:val="Normal"/>
        <w:spacing w:lineRule="auto" w:line="360"/>
        <w:ind w:firstLine="540"/>
        <w:jc w:val="both"/>
        <w:rPr>
          <w:b/>
          <w:b/>
          <w:bCs/>
        </w:rPr>
      </w:pPr>
      <w:r>
        <w:rPr>
          <w:b/>
          <w:bCs/>
        </w:rPr>
        <w:t>1 августа</w:t>
      </w:r>
    </w:p>
    <w:p>
      <w:pPr>
        <w:pStyle w:val="Normal"/>
        <w:spacing w:lineRule="auto" w:line="360"/>
        <w:ind w:firstLine="540"/>
        <w:jc w:val="both"/>
        <w:rPr>
          <w:b/>
          <w:b/>
          <w:bCs/>
        </w:rPr>
      </w:pPr>
      <w:r>
        <w:rPr>
          <w:b/>
          <w:bCs/>
        </w:rPr>
        <w:t>ДУХОВНЫЕ ДАРЫ И ЕДИНСТВО</w:t>
      </w:r>
    </w:p>
    <w:p>
      <w:pPr>
        <w:pStyle w:val="Normal"/>
        <w:spacing w:lineRule="auto" w:line="360"/>
        <w:ind w:firstLine="540"/>
        <w:jc w:val="both"/>
        <w:rPr/>
      </w:pPr>
      <w:r>
        <w:rPr/>
        <w:t>«Непрестанно благодарю Бога моего за вас, ради благодати Божией, дарованной вам во Христе Иисусе,  потому что в Нем вы обогатились всем, всяким словом и всяким познанием, —  ибо свидетельство Христово утвердилось в вас, — так что вы не имеете недостатка ни в каком даровании, ожидая явления Господа нашего Иисуса Христа» (1 Кор. 1:4—7).</w:t>
      </w:r>
    </w:p>
    <w:p>
      <w:pPr>
        <w:pStyle w:val="Normal"/>
        <w:spacing w:lineRule="auto" w:line="360"/>
        <w:ind w:firstLine="540"/>
        <w:jc w:val="both"/>
        <w:rPr/>
      </w:pPr>
      <w:r>
        <w:rPr/>
        <w:t>Снова Ты проявляешь щедрость. Ты дал все необходимые дары церкви города Коринфа. С ними каждый христианин должен был достигнуть полноты зрелости во Христе, но они были разделены, и группировки враждовали между собой. Четыре упомянутых лидера — Павел, Аполлос, Кифа и Христос не посылали писем с проповедями, не пытались привлечь кого-то на свою сторону или каким-либо образом расколоть Церковь. Сами члены церкви называли имена этих лидеров, чтобы придать себе весомость и больший престиж. К тому же, кроме греха разделения, в этой церкви присутствовали другие, хорошо известные грехи.</w:t>
      </w:r>
    </w:p>
    <w:p>
      <w:pPr>
        <w:pStyle w:val="Normal"/>
        <w:spacing w:lineRule="auto" w:line="360"/>
        <w:ind w:firstLine="540"/>
        <w:jc w:val="both"/>
        <w:rPr/>
      </w:pPr>
      <w:r>
        <w:rPr/>
        <w:t>Удивительно, что, несмотря на такое печальное духовное состояние, Ты дал им все Твои дары. Это удивляет меня, но в то же время заставляет задуматься об истинном назначении Твоих даров. Ты не даешь их как премию, это не награда за хорошие достижения. Это инструменты, необходимые для выполнения миссии, и Твоя миссия заключается не только в том, чтобы обратить людей, но и в том, чтобы сохранить Церковь до Твоего возвращения. Если бы Ты отнимал у Церкви дары из-за конфликтов и грехов, то как бы Ты смог указать на допущенные уклонения от истины? Возможно, что именно тогда, когда в Церкви складывается тяжелая ситуация, Ты даешь ей все Твои дары, чтобы помочь восстановиться. И, конечно, важно не количество даров, полученных церковью, а верность в отношении к дарам.</w:t>
      </w:r>
    </w:p>
    <w:p>
      <w:pPr>
        <w:pStyle w:val="Normal"/>
        <w:spacing w:lineRule="auto" w:line="360"/>
        <w:ind w:firstLine="540"/>
        <w:jc w:val="both"/>
        <w:rPr/>
      </w:pPr>
      <w:r>
        <w:rPr/>
        <w:t>Коринфяне спорили о том, какие дары важнее. Это была двойная ошибка: спор и попытка классификации даров. Павел сказал, что следует ревновать о дарах и идти путем любви (см. 1 Кор. 12:31—13:1). Спор не идет на пользу дарам, а разделяет их.</w:t>
      </w:r>
    </w:p>
    <w:p>
      <w:pPr>
        <w:pStyle w:val="Normal"/>
        <w:spacing w:lineRule="auto" w:line="360"/>
        <w:ind w:firstLine="540"/>
        <w:jc w:val="both"/>
        <w:rPr/>
      </w:pPr>
      <w:r>
        <w:rPr/>
        <w:t>«Умоляю вас, братия, — писал им Павел, — именем Господа нашего Иисуса Христа, чтобы все вы говорили одно и не было между вами разделений, но чтобы вы соединены были в одном духе и в одних мыслях» (1 Кор. 1:10).</w:t>
      </w:r>
    </w:p>
    <w:p>
      <w:pPr>
        <w:pStyle w:val="Normal"/>
        <w:spacing w:lineRule="auto" w:line="360"/>
        <w:ind w:firstLine="540"/>
        <w:jc w:val="both"/>
        <w:rPr>
          <w:b/>
          <w:b/>
          <w:bCs/>
        </w:rPr>
      </w:pPr>
      <w:r>
        <w:rPr>
          <w:b/>
          <w:bCs/>
        </w:rPr>
        <w:t>2 августа</w:t>
      </w:r>
    </w:p>
    <w:p>
      <w:pPr>
        <w:pStyle w:val="Normal"/>
        <w:spacing w:lineRule="auto" w:line="360"/>
        <w:ind w:firstLine="540"/>
        <w:jc w:val="both"/>
        <w:rPr>
          <w:b/>
          <w:b/>
          <w:bCs/>
        </w:rPr>
      </w:pPr>
      <w:r>
        <w:rPr>
          <w:b/>
          <w:bCs/>
        </w:rPr>
        <w:t>ЗНАНИЕ О ДАРАХ</w:t>
      </w:r>
    </w:p>
    <w:p>
      <w:pPr>
        <w:pStyle w:val="Normal"/>
        <w:spacing w:lineRule="auto" w:line="360"/>
        <w:ind w:firstLine="540"/>
        <w:jc w:val="both"/>
        <w:rPr/>
      </w:pPr>
      <w:r>
        <w:rPr/>
        <w:t xml:space="preserve">«Не хочу оставить вас, братия, в неведении и о </w:t>
      </w:r>
      <w:r>
        <w:rPr>
          <w:i/>
          <w:iCs/>
        </w:rPr>
        <w:t>дарах</w:t>
      </w:r>
      <w:r>
        <w:rPr/>
        <w:t xml:space="preserve"> духовных» (1 Кор. 12:1).</w:t>
      </w:r>
    </w:p>
    <w:p>
      <w:pPr>
        <w:pStyle w:val="Normal"/>
        <w:spacing w:lineRule="auto" w:line="360"/>
        <w:ind w:firstLine="540"/>
        <w:jc w:val="both"/>
        <w:rPr/>
      </w:pPr>
      <w:r>
        <w:rPr/>
        <w:t>Знание церкви о дарах, которыми она наделена, так же необходимо, как и информация для предприятия о том, какими ресурсами оно обладает. Если оно не представляет ни размера, ни возможностей своих ресурсов, то никогда не сможет выполнить поставленную перед ним задачу. Ты, Господи, поручил нам проповедь Евангелия, и Ты не хочешь, чтобы мы пребывали в неведении относительно даров, которые Ты нам даешь для выполнения этой задачи.</w:t>
      </w:r>
    </w:p>
    <w:p>
      <w:pPr>
        <w:pStyle w:val="Normal"/>
        <w:spacing w:lineRule="auto" w:line="360"/>
        <w:ind w:firstLine="540"/>
        <w:jc w:val="both"/>
        <w:rPr/>
      </w:pPr>
      <w:r>
        <w:rPr/>
        <w:t>Павел много писал о дарах. Во-первых, дары разнообразны. Да, Дух один, но, хотя все дары и происходят от одного Духа, они различны. Разнообразие даров не предназначено для того, чтобы разделить членов церкви или чтобы каждый специализировался в своем даре и ничего не знал об остальных и не предпринимал ничего, чтобы приобрести их. Ты бесконечно щедр, и невозможно ограничить Тебя одним только даром и полагать, что это все, что Ты даешь. Я должен думать как раз наоборот: неважно, каким даром владею я, важно Твое поручение, потому что вместе с ним Ты даешь и дары, необходимые для его выполнения. Количество даров не ограничено для верного слуги, Ты всегда можешь дать ему еще больше.</w:t>
      </w:r>
    </w:p>
    <w:p>
      <w:pPr>
        <w:pStyle w:val="Normal"/>
        <w:spacing w:lineRule="auto" w:line="360"/>
        <w:ind w:firstLine="540"/>
        <w:jc w:val="both"/>
        <w:rPr/>
      </w:pPr>
      <w:r>
        <w:rPr/>
        <w:t>Во-вторых, дары распределяет Дух, и мы можем быть уверены в Его справедливости. У Духа нет родственников, любимчиков, союзников, есть только Церковь и миссия. Верно, что Он дает дары так, как хочет, но Его желания не похожи на наши своевольные и эгоистические желания. Его желания — это желания Бога, потому что Он — Бог. Бог всегда желает большего, а не меньшего. Он не стремится умалить нас, Он ищет величия для всех. Размер даров определяется размером миссии. Если мы согласны только на маленькую миссию, то Дух, который не расточает напрасно, даст нам соответствующие дары. Мы не должны отказываться от великих задач, которые доверяет нам Церковь.</w:t>
      </w:r>
    </w:p>
    <w:p>
      <w:pPr>
        <w:pStyle w:val="Normal"/>
        <w:spacing w:lineRule="auto" w:line="360"/>
        <w:ind w:firstLine="540"/>
        <w:jc w:val="both"/>
        <w:rPr/>
      </w:pPr>
      <w:r>
        <w:rPr/>
        <w:t>В-третьих, мы получаем дары только по благодати. Ты даришь их нам, Отче, мы не имеем прав на них. Мы, люди, склонны к злоупотреблению: если нам дают кусок хлеба, мы стараемся завладеть всем караваем. То, что сегодня было милостью, завтра мы требуем как право. Духовный дар не должен превращать нас в скупых одиночек, но укреплять величие нашего духа и учить щедрости.</w:t>
      </w:r>
    </w:p>
    <w:p>
      <w:pPr>
        <w:pStyle w:val="Normal"/>
        <w:spacing w:lineRule="auto" w:line="360"/>
        <w:ind w:firstLine="540"/>
        <w:jc w:val="both"/>
        <w:rPr/>
      </w:pPr>
      <w:r>
        <w:rPr/>
      </w:r>
    </w:p>
    <w:p>
      <w:pPr>
        <w:pStyle w:val="Normal"/>
        <w:spacing w:lineRule="auto" w:line="360"/>
        <w:ind w:firstLine="540"/>
        <w:jc w:val="both"/>
        <w:rPr>
          <w:b/>
          <w:b/>
          <w:bCs/>
        </w:rPr>
      </w:pPr>
      <w:r>
        <w:rPr>
          <w:b/>
          <w:bCs/>
        </w:rPr>
        <w:t>3 августа</w:t>
      </w:r>
    </w:p>
    <w:p>
      <w:pPr>
        <w:pStyle w:val="Normal"/>
        <w:spacing w:lineRule="auto" w:line="360"/>
        <w:ind w:firstLine="540"/>
        <w:jc w:val="both"/>
        <w:rPr>
          <w:b/>
          <w:b/>
          <w:bCs/>
        </w:rPr>
      </w:pPr>
      <w:r>
        <w:rPr>
          <w:b/>
          <w:bCs/>
        </w:rPr>
        <w:t>ДАРЫ, УЧРЕЖДЕННЫЕ ХРИСТОМ</w:t>
      </w:r>
    </w:p>
    <w:p>
      <w:pPr>
        <w:pStyle w:val="Normal"/>
        <w:spacing w:lineRule="auto" w:line="360"/>
        <w:ind w:firstLine="540"/>
        <w:jc w:val="both"/>
        <w:rPr/>
      </w:pPr>
      <w:r>
        <w:rPr/>
        <w:t xml:space="preserve">«И Он поставил одних Апостолами, других — пророками, иных — Евангелистами, иных — пастырями и учителями,  к совершению святых, на дело служения, для созидания Тела Христова» (Еф. 4:11, 12). </w:t>
      </w:r>
    </w:p>
    <w:p>
      <w:pPr>
        <w:pStyle w:val="Normal"/>
        <w:spacing w:lineRule="auto" w:line="360"/>
        <w:ind w:firstLine="540"/>
        <w:jc w:val="both"/>
        <w:rPr/>
      </w:pPr>
      <w:r>
        <w:rPr/>
        <w:t>Твоя щедрость, Отче, дала нам все дары. Но есть особые дары, исходящие от Твоего Сына. Апостол Павел пишет, что Христос учредил их, потому что Он был источником, авторитетом, силой и Единственным, Кто дает их Церкви и направляет их. Это четыре дара: апостольство, пророчество, евангелизм и пасторство/учительство. Последний дар, хотя в переводе и кажется, что их два, в оригинале это только один, в двух действиях.</w:t>
      </w:r>
    </w:p>
    <w:p>
      <w:pPr>
        <w:pStyle w:val="Normal"/>
        <w:spacing w:lineRule="auto" w:line="360"/>
        <w:ind w:firstLine="540"/>
        <w:jc w:val="both"/>
        <w:rPr/>
      </w:pPr>
      <w:r>
        <w:rPr/>
        <w:t>Каждый из этих даров имеет свое предназначение, и все находятся под Твоим покровительством. Эти дары описываются скорее как служения, чем как духовные дары. Ты поставляешь людей на эти служения и определяешь принципы их выбора. То, как ты выбрал апостолов, больше не повторялось, но никто кроме Троицы не участвовал в их выборе. И кто отважится объявить человека пророком, если Ты не призывал его? А евангелисты и пасторы? Ты призываешь их, а Церковь ставит на служение. Для этого она должна руководствоваться откровением, а в духовной работе, совершаемой ими, — водительством Святого Духа.</w:t>
      </w:r>
    </w:p>
    <w:p>
      <w:pPr>
        <w:pStyle w:val="Normal"/>
        <w:spacing w:lineRule="auto" w:line="360"/>
        <w:ind w:firstLine="540"/>
        <w:jc w:val="both"/>
        <w:rPr/>
      </w:pPr>
      <w:r>
        <w:rPr/>
        <w:t>В последнее время Церковь поколеблется из-за действий людей, любящих только себя, имеющих вид благочестия, но на самом деле отвергающих его. Подобно тому, как волхвы Ианний и Иамврий противились Моисею (см. 2 Тим. 3:8), подделывая чудеса, совершаемые им, и своей ложью подрывали доверие к  его служению, так и эти люди скажут, что служители, поставленные ими, так же верны, как и Твои, Отче. Два одинаковых жезла, но только один был наделен Твоей силой, только один Ты использовал. Другой был колдовским, и Ты отверг его.</w:t>
      </w:r>
    </w:p>
    <w:p>
      <w:pPr>
        <w:pStyle w:val="Normal"/>
        <w:spacing w:lineRule="auto" w:line="360"/>
        <w:ind w:firstLine="540"/>
        <w:jc w:val="both"/>
        <w:rPr/>
      </w:pPr>
      <w:r>
        <w:rPr/>
        <w:t>«Но они не много успеют, — пишет Павел, — ибо их безумие обнаружится перед всеми, как и с теми случилось» (2 Тим. 3:9).</w:t>
      </w:r>
    </w:p>
    <w:p>
      <w:pPr>
        <w:pStyle w:val="Normal"/>
        <w:spacing w:lineRule="auto" w:line="360"/>
        <w:ind w:firstLine="540"/>
        <w:jc w:val="both"/>
        <w:rPr/>
      </w:pPr>
      <w:r>
        <w:rPr/>
        <w:t xml:space="preserve">Правильным в последнее время будет делать то же, что Павел посоветовал Тимофею: следовать истинному учению, соответствующему Писанию, потому что Писание вдохновлено Тобой и </w:t>
      </w:r>
      <w:r>
        <w:rPr>
          <w:color w:val="000000"/>
        </w:rPr>
        <w:t>полезно для научения, для обличения, для исправления, для наставления в праведности,  чтобы Твои люди, посвятившие себя на служение, были совершенными и подготовлены ко всякому доброму делу (см. 2 Тим. 3:10—17).</w:t>
      </w:r>
    </w:p>
    <w:p>
      <w:pPr>
        <w:pStyle w:val="Normal"/>
        <w:spacing w:lineRule="auto" w:line="360"/>
        <w:ind w:firstLine="540"/>
        <w:jc w:val="both"/>
        <w:rPr>
          <w:b/>
          <w:b/>
          <w:bCs/>
          <w:color w:val="000000"/>
        </w:rPr>
      </w:pPr>
      <w:r>
        <w:rPr>
          <w:b/>
          <w:bCs/>
          <w:color w:val="000000"/>
        </w:rPr>
        <w:t>4 августа</w:t>
      </w:r>
    </w:p>
    <w:p>
      <w:pPr>
        <w:pStyle w:val="Normal"/>
        <w:spacing w:lineRule="auto" w:line="360"/>
        <w:ind w:firstLine="540"/>
        <w:jc w:val="both"/>
        <w:rPr>
          <w:b/>
          <w:b/>
          <w:bCs/>
          <w:color w:val="000000"/>
        </w:rPr>
      </w:pPr>
      <w:r>
        <w:rPr>
          <w:b/>
          <w:bCs/>
          <w:color w:val="000000"/>
        </w:rPr>
        <w:t>ДЛЯ ЧЕГО НУЖНЫ ПАСТОРЫ</w:t>
      </w:r>
    </w:p>
    <w:p>
      <w:pPr>
        <w:pStyle w:val="Normal"/>
        <w:spacing w:lineRule="auto" w:line="360"/>
        <w:ind w:firstLine="540"/>
        <w:jc w:val="both"/>
        <w:rPr/>
      </w:pPr>
      <w:r>
        <w:rPr/>
        <w:t>«К совершению святых, на дело служения, для созидания Тела Христова,  доколе все придем в единство веры» (Еф. 4:12, 13).</w:t>
      </w:r>
    </w:p>
    <w:p>
      <w:pPr>
        <w:pStyle w:val="Normal"/>
        <w:spacing w:lineRule="auto" w:line="360"/>
        <w:ind w:firstLine="540"/>
        <w:jc w:val="both"/>
        <w:rPr>
          <w:color w:val="000000"/>
        </w:rPr>
      </w:pPr>
      <w:r>
        <w:rPr>
          <w:color w:val="000000"/>
        </w:rPr>
        <w:t>Ты, Отче, ничего не делаешь бесцельно. Ты основал Церковь, дав ей поручение и все необходимые для этого дары ее членам. Ты дал Церкви служителей и наделил их особыми дарами, чтобы они руководили Церковью и готовили каждого члена к выполнению Твоей миссии. Ты создавал Церковь не для того, чтобы она сосредоточила в себе власть над людьми. Всякая деятельность пасторов, направленная на достижение этой цели, противоречит Твоим намерениям.</w:t>
      </w:r>
    </w:p>
    <w:p>
      <w:pPr>
        <w:pStyle w:val="Normal"/>
        <w:spacing w:lineRule="auto" w:line="360"/>
        <w:ind w:firstLine="540"/>
        <w:jc w:val="both"/>
        <w:rPr/>
      </w:pPr>
      <w:r>
        <w:rPr/>
        <w:t>«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Ин. 18:36).</w:t>
      </w:r>
    </w:p>
    <w:p>
      <w:pPr>
        <w:pStyle w:val="Normal"/>
        <w:spacing w:lineRule="auto" w:line="360"/>
        <w:ind w:firstLine="540"/>
        <w:jc w:val="both"/>
        <w:rPr>
          <w:color w:val="000000"/>
        </w:rPr>
      </w:pPr>
      <w:r>
        <w:rPr>
          <w:color w:val="000000"/>
        </w:rPr>
        <w:t>Но что сказать о внутреннем устройстве и порядке в самой Церкви? Правильно ли то, что только определенная группа людей, представляющих всю Церковь, участвует в избрании руководителей на любом уровне церковной организации? А если это делают пресвитеры или некоторые руководители объединения, союза, отделения или Генеральной конференции? Не проявляют ли слабость руководители, если они позволяют членам Церкви на общих собраниях или съездах пользоваться полномочиями, которыми их наделяет Церковь? Можем ли мы создавать комитеты, решающие вопросы рукоположения? На первом месте всегда должна стоять миссия. Власть Церкви — это власть Святого Духа, направленная на выполнение миссии.</w:t>
      </w:r>
    </w:p>
    <w:p>
      <w:pPr>
        <w:pStyle w:val="Normal"/>
        <w:spacing w:lineRule="auto" w:line="360"/>
        <w:ind w:firstLine="540"/>
        <w:jc w:val="both"/>
        <w:rPr>
          <w:color w:val="000000"/>
        </w:rPr>
      </w:pPr>
      <w:r>
        <w:rPr>
          <w:color w:val="000000"/>
        </w:rPr>
        <w:t>Пасторы-учителя и евангелисты должны: 1) наставлять членов Церкви для служения. Проводить семинары на тему управления Церковью и курсы обучения для руководителей различных отделов с целью духовной поддержки каждого члена, всегда помня о поручении Христа проповедовать Евангелие. Проводить семинары по практическому христианству: как молиться, как справляться с эмоциями, как найти взаимопонимание с другими, как благовествовать, как распоряжаться материальными ресурсами, как изучать Писание, как управлять домом, как воспитывать детей, как помогать соседям в их проблемах — обо всех важных сторонах жизни. 2) Созидать Церковь, чтобы она достигла духовной зрелости. Тело Христово иногда не похоже на тело, и задача пасторов — вести Церковь в процессе духовного роста к достижению полноты во Христе. 3) Развивать в Церкви единство в доктринах, учении и личном познании Христа. Можно избежать любых конфликтов, и пастор должен стремиться к этому. Если же он не достигнет единства, ему придется бороться с ересью.</w:t>
      </w:r>
    </w:p>
    <w:p>
      <w:pPr>
        <w:pStyle w:val="Normal"/>
        <w:spacing w:lineRule="auto" w:line="360"/>
        <w:ind w:firstLine="540"/>
        <w:jc w:val="both"/>
        <w:rPr>
          <w:b/>
          <w:b/>
          <w:bCs/>
          <w:color w:val="000000"/>
        </w:rPr>
      </w:pPr>
      <w:r>
        <w:rPr>
          <w:b/>
          <w:bCs/>
          <w:color w:val="000000"/>
        </w:rPr>
        <w:t>5 августа</w:t>
      </w:r>
    </w:p>
    <w:p>
      <w:pPr>
        <w:pStyle w:val="Normal"/>
        <w:spacing w:lineRule="auto" w:line="360"/>
        <w:ind w:firstLine="540"/>
        <w:jc w:val="both"/>
        <w:rPr>
          <w:b/>
          <w:b/>
          <w:bCs/>
          <w:color w:val="000000"/>
        </w:rPr>
      </w:pPr>
      <w:r>
        <w:rPr>
          <w:b/>
          <w:bCs/>
          <w:color w:val="000000"/>
        </w:rPr>
        <w:t>КАК ИСПОЛЬЗОВАТЬ ДАРЫ</w:t>
      </w:r>
    </w:p>
    <w:p>
      <w:pPr>
        <w:pStyle w:val="Normal"/>
        <w:spacing w:lineRule="auto" w:line="360"/>
        <w:ind w:firstLine="540"/>
        <w:jc w:val="both"/>
        <w:rPr/>
      </w:pPr>
      <w:r>
        <w:rPr/>
        <w:t xml:space="preserve">«Служите друг другу, каждый тем даром, какой получил, как добрые домостроители многоразличной благодати Божией.  Говорит ли кто, </w:t>
      </w:r>
      <w:r>
        <w:rPr>
          <w:i/>
          <w:iCs/>
        </w:rPr>
        <w:t>говори</w:t>
      </w:r>
      <w:r>
        <w:rPr/>
        <w:t xml:space="preserve"> как слова Божии; служит ли кто, </w:t>
      </w:r>
      <w:r>
        <w:rPr>
          <w:i/>
          <w:iCs/>
        </w:rPr>
        <w:t>служи</w:t>
      </w:r>
      <w:r>
        <w:rPr/>
        <w:t xml:space="preserve"> по силе, какую дает Бог, дабы во всем прославлялся Бог через Иисуса Христа, Которому слава и держава во веки веков. Аминь» (1 Петр. 4:10, 11).</w:t>
      </w:r>
    </w:p>
    <w:p>
      <w:pPr>
        <w:pStyle w:val="Normal"/>
        <w:spacing w:lineRule="auto" w:line="360"/>
        <w:ind w:firstLine="540"/>
        <w:jc w:val="both"/>
        <w:rPr>
          <w:color w:val="000000"/>
        </w:rPr>
      </w:pPr>
      <w:r>
        <w:rPr>
          <w:color w:val="000000"/>
        </w:rPr>
        <w:t>Петр пишет здесь о двух типах даров — дары общения, связанные с возвещением, и дары служения — и о том, как использовать их.</w:t>
      </w:r>
    </w:p>
    <w:p>
      <w:pPr>
        <w:pStyle w:val="Normal"/>
        <w:spacing w:lineRule="auto" w:line="360"/>
        <w:ind w:firstLine="540"/>
        <w:jc w:val="both"/>
        <w:rPr>
          <w:color w:val="000000"/>
        </w:rPr>
      </w:pPr>
      <w:r>
        <w:rPr>
          <w:color w:val="000000"/>
        </w:rPr>
        <w:t>1. Необходимо служить ими. Поскольку дары происходят из Твоей благодати, Отче, надо использовать их так же, как и ее — ради блага других. Что означает быть управителями Твоей благодати? Означает ли это быть посредниками или спекулянтами, которые перепродают товар по высокой цене, чтобы обогатиться самим? Вряд ли Тебе угодно такое распоряжение Твоими дарами. Но тогда что означает быть хорошим управителем? Не означает ли это — вложить мало а получить много? Если мы используем дары для других, они становятся еще более нашими. Но если мы используем их только для самих себя, они перестают быть нашими и превращаются в похищенную ценность. Похищенную у Тебя, мой Бог, потому что все дары принадлежат Твоей благодати, и Ты даешь их, чтобы мы использовали их по благодати. По благодати приняли, по благодати должны и давать.</w:t>
      </w:r>
    </w:p>
    <w:p>
      <w:pPr>
        <w:pStyle w:val="Normal"/>
        <w:spacing w:lineRule="auto" w:line="360"/>
        <w:ind w:firstLine="540"/>
        <w:jc w:val="both"/>
        <w:rPr>
          <w:color w:val="000000"/>
        </w:rPr>
      </w:pPr>
      <w:r>
        <w:rPr>
          <w:color w:val="000000"/>
        </w:rPr>
        <w:t>2. Следует служить ими в согласии со Словом Божьим. Если все дары даны нам для проповеди Евангелия, то общение или возвещение по праву должны стоять во главе. Но не создаст ли подобный приоритет той же проблемы, что и в Коринфе, когда члены церкви пытались определить важность даров? То, что мы говорим, должно находиться в согласии с Писанием, иначе мы извратим дар возвещения, и он станет бесполезным.</w:t>
      </w:r>
    </w:p>
    <w:p>
      <w:pPr>
        <w:pStyle w:val="Normal"/>
        <w:spacing w:lineRule="auto" w:line="360"/>
        <w:ind w:firstLine="540"/>
        <w:jc w:val="both"/>
        <w:rPr>
          <w:color w:val="000000"/>
        </w:rPr>
      </w:pPr>
      <w:r>
        <w:rPr>
          <w:color w:val="000000"/>
        </w:rPr>
        <w:t>3. Надо служить ими в соответствии с силой, которую дает Бог. Моей собственной силы недостаточно, чтобы в полной мере проявился дар Божий. Когда мы служим, это служение является единением с Тобой, и мы служим ради прославления Тебя через Иисуса Христа.</w:t>
      </w:r>
    </w:p>
    <w:p>
      <w:pPr>
        <w:pStyle w:val="Normal"/>
        <w:spacing w:lineRule="auto" w:line="360"/>
        <w:ind w:firstLine="540"/>
        <w:jc w:val="both"/>
        <w:rPr>
          <w:b/>
          <w:b/>
          <w:bCs/>
          <w:color w:val="000000"/>
        </w:rPr>
      </w:pPr>
      <w:r>
        <w:rPr>
          <w:b/>
          <w:bCs/>
          <w:color w:val="000000"/>
        </w:rPr>
        <w:t>6 августа</w:t>
      </w:r>
    </w:p>
    <w:p>
      <w:pPr>
        <w:pStyle w:val="Normal"/>
        <w:spacing w:lineRule="auto" w:line="360"/>
        <w:ind w:firstLine="540"/>
        <w:jc w:val="both"/>
        <w:rPr>
          <w:b/>
          <w:b/>
          <w:bCs/>
          <w:color w:val="000000"/>
        </w:rPr>
      </w:pPr>
      <w:r>
        <w:rPr>
          <w:b/>
          <w:bCs/>
          <w:color w:val="000000"/>
        </w:rPr>
        <w:t>ДАР ПРОРОЧЕСТВА</w:t>
      </w:r>
    </w:p>
    <w:p>
      <w:pPr>
        <w:pStyle w:val="Normal"/>
        <w:spacing w:lineRule="auto" w:line="360"/>
        <w:ind w:firstLine="540"/>
        <w:jc w:val="both"/>
        <w:rPr/>
      </w:pPr>
      <w:r>
        <w:rPr/>
        <w:t>«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Евр. 1:1, 2).</w:t>
      </w:r>
    </w:p>
    <w:p>
      <w:pPr>
        <w:pStyle w:val="Normal"/>
        <w:spacing w:lineRule="auto" w:line="360"/>
        <w:ind w:firstLine="540"/>
        <w:jc w:val="both"/>
        <w:rPr/>
      </w:pPr>
      <w:r>
        <w:rPr/>
        <w:t>Пророчество — один из даров Святого Духа. Этот дар является отличительным признаком Церкви Остатка. Он проявился в служении Елены Уайт, вестницы Господней, письменные труды которой продолжают оставаться авторитетным источником истины, служа для Церкви утешением, руководством, наставлением и обличением для исправления. В этих трудах также четко определено, что Библия есть критерий для всякого учения и опыта (см. Иоил. 2:28, 29; Деян. 2:14—21; Евр. 1:1—3; Откр. 12:17; 19:10) (</w:t>
      </w:r>
      <w:r>
        <w:rPr>
          <w:i/>
        </w:rPr>
        <w:t>Церковное руководство Церкви адвентистов седьмого дня</w:t>
      </w:r>
      <w:r>
        <w:rPr/>
        <w:t>, 2001, с. 23, 24).</w:t>
      </w:r>
    </w:p>
    <w:p>
      <w:pPr>
        <w:pStyle w:val="Normal"/>
        <w:spacing w:lineRule="auto" w:line="360"/>
        <w:ind w:firstLine="540"/>
        <w:jc w:val="both"/>
        <w:rPr/>
      </w:pPr>
      <w:r>
        <w:rPr/>
        <w:t>Грех поставил перед Тобой, Отче, огромную проблему. Ты уже не мог приходить и говорить с человеком лицом к лицу. Я могу только представлять себе, как горько было переживать Тебе чувство отдаленности, разделения между Тобой и Твоим творением, столь чуждое Тебе. Отчужденность нам очень знакома. Близкий человек становится чужим для нас тогда, когда нет общения. Двое любящих, находящихся всегда вместе, вдруг поссорились. Может быть, кто-то третий медленно расширяет брешь, пока она не превратится в пропасть, и слова любви уже не могут быть произнесены. Наступает молчание. Страшна не отдаленность пространства, а разделение душ. Ты тоже почувствовал это, но ушел не Ты, шли мы.</w:t>
      </w:r>
    </w:p>
    <w:p>
      <w:pPr>
        <w:pStyle w:val="Normal"/>
        <w:spacing w:lineRule="auto" w:line="360"/>
        <w:ind w:firstLine="540"/>
        <w:jc w:val="both"/>
        <w:rPr>
          <w:color w:val="000000"/>
        </w:rPr>
      </w:pPr>
      <w:r>
        <w:rPr>
          <w:color w:val="000000"/>
        </w:rPr>
        <w:t>Ты никогда не покидал нас, Ты искал пути общения с нами. Ты решаешь самым лучшим образом все проблемы, и для этой проблемы Ты тоже нашел прекрасное решение: дар пророчества. Ты посылал Своего Духа людям, избранным Тобой. То были люди, открытые для того, чтобы слышать Тебя, готовые следовать Твоим указаниям, потому что они уже жили в благодатной близости с Тобой. Ты говорил с ними через сны, видения, они слышали Твой голос, хотя и не видели Тебя. Через них Ты прикоснулся к нам, открывая то, что Ты хочешь от нас и для нас. Таким образом, Твои планы стали доступны нашему ограниченному сознанию.</w:t>
      </w:r>
    </w:p>
    <w:p>
      <w:pPr>
        <w:pStyle w:val="Normal"/>
        <w:spacing w:lineRule="auto" w:line="360"/>
        <w:ind w:firstLine="540"/>
        <w:jc w:val="both"/>
        <w:rPr>
          <w:color w:val="000000"/>
        </w:rPr>
      </w:pPr>
      <w:r>
        <w:rPr>
          <w:color w:val="000000"/>
        </w:rPr>
        <w:t>Мы, люди, можем познать только то, что наши чувства способны воспринимать, то, что доступно нашему ограниченному опыту. Но благодаря дару пророчества и Твоей доброй воле весь Твой духовный мир становится открытым для нас. Поэтому пророки так важны, и Писания, содержащие Твои откровения, стали жизненно необходимы для всего, что мы знаем и переживаем.</w:t>
      </w:r>
    </w:p>
    <w:p>
      <w:pPr>
        <w:pStyle w:val="Normal"/>
        <w:spacing w:lineRule="auto" w:line="360"/>
        <w:ind w:firstLine="540"/>
        <w:jc w:val="both"/>
        <w:rPr>
          <w:b/>
          <w:b/>
          <w:bCs/>
          <w:color w:val="000000"/>
        </w:rPr>
      </w:pPr>
      <w:r>
        <w:rPr>
          <w:b/>
          <w:bCs/>
          <w:color w:val="000000"/>
        </w:rPr>
        <w:t>7 августа</w:t>
      </w:r>
    </w:p>
    <w:p>
      <w:pPr>
        <w:pStyle w:val="Normal"/>
        <w:spacing w:lineRule="auto" w:line="360"/>
        <w:ind w:firstLine="540"/>
        <w:jc w:val="both"/>
        <w:rPr>
          <w:b/>
          <w:b/>
          <w:bCs/>
          <w:color w:val="000000"/>
        </w:rPr>
      </w:pPr>
      <w:r>
        <w:rPr>
          <w:b/>
          <w:bCs/>
          <w:color w:val="000000"/>
        </w:rPr>
        <w:t>ПРОРОК СООБЩАЕТ</w:t>
      </w:r>
    </w:p>
    <w:p>
      <w:pPr>
        <w:pStyle w:val="Normal"/>
        <w:spacing w:lineRule="auto" w:line="360"/>
        <w:ind w:firstLine="540"/>
        <w:jc w:val="both"/>
        <w:rPr/>
      </w:pPr>
      <w:r>
        <w:rPr/>
        <w:t>«Но Господь сказал Моисею: смотри, Я поставил тебя Богом фараону, а Аарон, брат твой, будет твоим пророком:  ты будешь говорить все, что Я повелю тебе, а Аарон, брат твой, будет говорить фараону, чтобы он отпустил сынов Израилевых из земли своей» (Исх. 7:1, 2).</w:t>
      </w:r>
    </w:p>
    <w:p>
      <w:pPr>
        <w:pStyle w:val="Normal"/>
        <w:spacing w:lineRule="auto" w:line="360"/>
        <w:ind w:firstLine="540"/>
        <w:jc w:val="both"/>
        <w:rPr/>
      </w:pPr>
      <w:r>
        <w:rPr>
          <w:b/>
        </w:rPr>
        <w:t>Пророк</w:t>
      </w:r>
      <w:r>
        <w:rPr/>
        <w:t xml:space="preserve"> является Твоим посланником. Я знаю, Отче, что никто не может избрать пророка для Тебя или каким-либо образом на Твое решение. Я не могу представить себя молящимся: «Отче, приближается очередной съезд Генеральной конференции, пожалуйста, избери такого-то брата Твоим пророком. Он полностью посвятил себя Тебе, служил Тебе всю свою жизнь. Мы являемся свидетелями его праведности, и никто не отвергнет его, если он будет избран. Ах, да, я забыл сказать — он мой друг».</w:t>
      </w:r>
    </w:p>
    <w:p>
      <w:pPr>
        <w:pStyle w:val="Normal"/>
        <w:spacing w:lineRule="auto" w:line="360"/>
        <w:ind w:firstLine="540"/>
        <w:jc w:val="both"/>
        <w:rPr>
          <w:color w:val="000000"/>
        </w:rPr>
      </w:pPr>
      <w:r>
        <w:rPr>
          <w:color w:val="000000"/>
        </w:rPr>
        <w:t>Кто из нас молился так? Никто. Все мы знаем, что нет никакой силы, никакого средства, позволяющего нам участвовать в выборе Твоих пророков. Только Ты имеешь власть наделить человека этим даром. Поэтому пророк — это только Твой посланник и больше ничей. Дело пророка связано с вестью, которую он передает.  Поэтому Аарон должен был стать пророком Моисея. То, что Моисей должен был сообщить фараону, он говорил Аарону, и тот передавал все.</w:t>
      </w:r>
    </w:p>
    <w:p>
      <w:pPr>
        <w:pStyle w:val="Normal"/>
        <w:spacing w:lineRule="auto" w:line="360"/>
        <w:ind w:firstLine="540"/>
        <w:jc w:val="both"/>
        <w:rPr/>
      </w:pPr>
      <w:r>
        <w:rPr>
          <w:b/>
          <w:color w:val="000000"/>
        </w:rPr>
        <w:t>Провидец</w:t>
      </w:r>
      <w:r>
        <w:rPr>
          <w:color w:val="000000"/>
        </w:rPr>
        <w:t xml:space="preserve"> выполнял то же служение пророка, только название его служения происходит от формы, в которой он получал весть от Тебя. Ты открывал ему глаза или ум, чтобы он мог «видеть». Затем он сообщал об увиденном.</w:t>
      </w:r>
    </w:p>
    <w:p>
      <w:pPr>
        <w:pStyle w:val="Normal"/>
        <w:spacing w:lineRule="auto" w:line="360"/>
        <w:ind w:firstLine="540"/>
        <w:jc w:val="both"/>
        <w:rPr>
          <w:color w:val="000000"/>
        </w:rPr>
      </w:pPr>
      <w:r>
        <w:rPr>
          <w:color w:val="000000"/>
        </w:rPr>
        <w:t>Казалось бы, Отче, что как только пророк или провидец сказали что-то от Тебя, мы не медля должны принять весть, каково бы ни было ее содержание. Но это так трудно и странно для нас! Человек далеко не всегда принимает возвещанное ему. Противление по причине греха всегда таится в каждом из нас.</w:t>
      </w:r>
    </w:p>
    <w:p>
      <w:pPr>
        <w:pStyle w:val="Normal"/>
        <w:spacing w:lineRule="auto" w:line="360"/>
        <w:ind w:firstLine="540"/>
        <w:jc w:val="both"/>
        <w:rPr/>
      </w:pPr>
      <w:r>
        <w:rPr/>
        <w:t>«Ибо это народ мятежный, — сказал Ты через Исаию, — дети лживые, дети, которые не хотят слушать закона Господня,  которые провидящим говорят: „перестаньте провидеть“, и пророкам: „не пророчествуйте нам правды, говорите нам лестное, предсказывайте приятное…“» (Ис. 30:9, 10).</w:t>
      </w:r>
    </w:p>
    <w:p>
      <w:pPr>
        <w:pStyle w:val="Normal"/>
        <w:spacing w:lineRule="auto" w:line="360"/>
        <w:ind w:firstLine="540"/>
        <w:jc w:val="both"/>
        <w:rPr>
          <w:color w:val="000000"/>
        </w:rPr>
      </w:pPr>
      <w:r>
        <w:rPr>
          <w:color w:val="000000"/>
        </w:rPr>
        <w:t>Но да будет вознесена Тебе, Отче, бесконечная благодарность за то, что Твои пророки никогда не лгут. Они являются Твоими посланниками, проводниками правды, которые приносят только истину Твоей вести. Даже Валаам, пожелавший сказать то, о чем просил нечестивый Валак, и проклясть Твой народ, смог, отверзя уста, сказать только чистую правду Твоей вести, и благословил Израиль.</w:t>
      </w:r>
    </w:p>
    <w:p>
      <w:pPr>
        <w:pStyle w:val="Normal"/>
        <w:spacing w:lineRule="auto" w:line="360"/>
        <w:ind w:firstLine="540"/>
        <w:jc w:val="both"/>
        <w:rPr>
          <w:b/>
          <w:b/>
          <w:bCs/>
          <w:color w:val="000000"/>
        </w:rPr>
      </w:pPr>
      <w:r>
        <w:rPr>
          <w:b/>
          <w:bCs/>
          <w:color w:val="000000"/>
        </w:rPr>
        <w:t>8 августа</w:t>
      </w:r>
    </w:p>
    <w:p>
      <w:pPr>
        <w:pStyle w:val="Normal"/>
        <w:spacing w:lineRule="auto" w:line="360"/>
        <w:ind w:firstLine="540"/>
        <w:jc w:val="both"/>
        <w:rPr>
          <w:b/>
          <w:b/>
          <w:bCs/>
          <w:color w:val="000000"/>
        </w:rPr>
      </w:pPr>
      <w:r>
        <w:rPr>
          <w:b/>
          <w:bCs/>
          <w:color w:val="000000"/>
        </w:rPr>
        <w:t>ВЕРИТЬ ПРОРОКАМ</w:t>
      </w:r>
    </w:p>
    <w:p>
      <w:pPr>
        <w:pStyle w:val="Normal"/>
        <w:spacing w:lineRule="auto" w:line="360"/>
        <w:ind w:firstLine="540"/>
        <w:jc w:val="both"/>
        <w:rPr/>
      </w:pPr>
      <w:r>
        <w:rPr/>
        <w:t>«И встали они рано утром, и выступили к пустыне Фекойской; и когда они выступили, стал Иосафат и сказал: послушайте меня, Иудеи и жители Иерусалима! Верьте Господу, Богу вашему, и будьте тверды; верьте пророкам Его, и будет успех вам» (2 Пар. 20:20).</w:t>
      </w:r>
    </w:p>
    <w:p>
      <w:pPr>
        <w:pStyle w:val="Normal"/>
        <w:spacing w:lineRule="auto" w:line="360"/>
        <w:ind w:firstLine="540"/>
        <w:jc w:val="both"/>
        <w:rPr/>
      </w:pPr>
      <w:r>
        <w:rPr/>
        <w:t xml:space="preserve">Мне кажется очень правильным, Отче, что в этих словах Иосафат объединил доверие к Тебе и доверие к Твоим пророкам. На самом деле мы не могли бы верить Твоим пророкам, если бы не верили Тебе; в то же время мы не можем не верить пророкам, если верим Тебе. </w:t>
      </w:r>
    </w:p>
    <w:p>
      <w:pPr>
        <w:pStyle w:val="Normal"/>
        <w:spacing w:lineRule="auto" w:line="360"/>
        <w:ind w:firstLine="540"/>
        <w:jc w:val="both"/>
        <w:rPr/>
      </w:pPr>
      <w:r>
        <w:rPr/>
        <w:t>Важно понять, что к человеку, который верит пророкам, приходит успех. Уверенность, которую обретает человек, когда верит в Тебя, мне знакома, я чувствую ее. В ней нет самодовольства, нет ничего магического. Это как находиться в собственном доме в час обеда, когда не нуждаешься в приглашении. Это как уверенность в том, что умеешь делать, что много раз делал раньше и с успехом. Это чувство, что я имею право, потому что принадлежу Тебе, и я пережил его много раз. То, что Ты делаешь для меня, никогда не оканчивается поражением, и это придает мне уверенности в сегодняшнем и будущем дне. Я верю Тебе, и это вселяет в меня уверенность.</w:t>
      </w:r>
    </w:p>
    <w:p>
      <w:pPr>
        <w:pStyle w:val="Normal"/>
        <w:spacing w:lineRule="auto" w:line="360"/>
        <w:ind w:firstLine="540"/>
        <w:jc w:val="both"/>
        <w:rPr/>
      </w:pPr>
      <w:r>
        <w:rPr/>
        <w:t xml:space="preserve">А что значит иметь успех, если веришь в Твоих пророков? О каком успехе идет речь? Может ли он сопутствовать всем нам в равной степени? Иосафат был хорошим царем. Он уничтожил места языческого поклонения по всей Иудее. Он взыскал Тебя и хранил Твои повеления. Но он поддерживал дружбу с нечестивым царем Израиля, Ахавом. Эта дружба чуть было не стоила ему жизни, когда он пошел вместе с ним войной на Рамоф Галаадский. </w:t>
      </w:r>
    </w:p>
    <w:p>
      <w:pPr>
        <w:pStyle w:val="Normal"/>
        <w:spacing w:lineRule="auto" w:line="360"/>
        <w:ind w:firstLine="540"/>
        <w:jc w:val="both"/>
        <w:rPr/>
      </w:pPr>
      <w:r>
        <w:rPr/>
        <w:t xml:space="preserve">«И выступил навстречу ему Ииуй, сын Анании, прозорливец, и сказал царю Иосафату: </w:t>
      </w:r>
      <w:r>
        <w:rPr>
          <w:i/>
          <w:iCs/>
        </w:rPr>
        <w:t>следовало</w:t>
      </w:r>
      <w:r>
        <w:rPr/>
        <w:t xml:space="preserve"> ли тебе помогать нечестивцу и любить ненавидящих Господа? За это на тебя гнев от лица Господня» (2 Пар. 19:2).</w:t>
      </w:r>
    </w:p>
    <w:p>
      <w:pPr>
        <w:pStyle w:val="Normal"/>
        <w:spacing w:lineRule="auto" w:line="360"/>
        <w:ind w:firstLine="540"/>
        <w:jc w:val="both"/>
        <w:rPr>
          <w:color w:val="000000"/>
        </w:rPr>
      </w:pPr>
      <w:r>
        <w:rPr>
          <w:color w:val="000000"/>
        </w:rPr>
        <w:t>И сыновья Амона и Моава пошли войной на него. Но Иосафат доверился Тебе. «Не бойтесь, — сказал пророк народу, — стойте и смотрите на спасение Господне». Царь поверил пророку и открыл успех в вере и радость в Тебе.</w:t>
      </w:r>
    </w:p>
    <w:p>
      <w:pPr>
        <w:pStyle w:val="Normal"/>
        <w:spacing w:lineRule="auto" w:line="360"/>
        <w:ind w:firstLine="540"/>
        <w:jc w:val="both"/>
        <w:rPr/>
      </w:pPr>
      <w:r>
        <w:rPr/>
        <w:t>«И спокойно стало царство Иосафатово, и дал ему Бог его покой со всех сторон» (2 Пар. 20:30).</w:t>
      </w:r>
    </w:p>
    <w:p>
      <w:pPr>
        <w:pStyle w:val="Normal"/>
        <w:spacing w:lineRule="auto" w:line="360"/>
        <w:ind w:firstLine="540"/>
        <w:jc w:val="both"/>
        <w:rPr>
          <w:b/>
          <w:b/>
          <w:bCs/>
          <w:color w:val="000000"/>
        </w:rPr>
      </w:pPr>
      <w:r>
        <w:rPr>
          <w:b/>
          <w:bCs/>
          <w:color w:val="000000"/>
        </w:rPr>
        <w:t>9 августа</w:t>
      </w:r>
    </w:p>
    <w:p>
      <w:pPr>
        <w:pStyle w:val="Normal"/>
        <w:spacing w:lineRule="auto" w:line="360"/>
        <w:ind w:firstLine="540"/>
        <w:jc w:val="both"/>
        <w:rPr>
          <w:b/>
          <w:b/>
          <w:bCs/>
          <w:color w:val="000000"/>
        </w:rPr>
      </w:pPr>
      <w:r>
        <w:rPr>
          <w:b/>
          <w:bCs/>
          <w:color w:val="000000"/>
        </w:rPr>
        <w:t>ОГРАНИЧЕННАЯ ВЕРА</w:t>
      </w:r>
    </w:p>
    <w:p>
      <w:pPr>
        <w:pStyle w:val="Normal"/>
        <w:spacing w:lineRule="auto" w:line="360"/>
        <w:ind w:firstLine="540"/>
        <w:jc w:val="both"/>
        <w:rPr/>
      </w:pPr>
      <w:r>
        <w:rPr/>
        <w:t xml:space="preserve">«И изрек </w:t>
      </w:r>
      <w:r>
        <w:rPr>
          <w:i/>
          <w:iCs/>
        </w:rPr>
        <w:t>тогда</w:t>
      </w:r>
      <w:r>
        <w:rPr/>
        <w:t xml:space="preserve"> Елиезер, сын Додавы из Мареши, пророчество на Иосафата, говоря: так как ты вступил в общение с Охозиею, то разрушил Господь дело твое. — И разбились корабли, и не могли идти в Фарсис» (2 Пар. 20:37).</w:t>
      </w:r>
    </w:p>
    <w:p>
      <w:pPr>
        <w:pStyle w:val="Normal"/>
        <w:spacing w:lineRule="auto" w:line="360"/>
        <w:ind w:firstLine="540"/>
        <w:jc w:val="both"/>
        <w:rPr>
          <w:color w:val="000000"/>
        </w:rPr>
      </w:pPr>
      <w:r>
        <w:rPr>
          <w:color w:val="000000"/>
        </w:rPr>
        <w:t>Мне грустно думать о том, что такой человек, как Иосафат, вождь Твоего народа, не доверился полностью Тебе. Он знал силу доверия пророкам и научил ей народ. Даже в самые трудные для нации дни он поверил в них и изменился, но потом вновь вернулся к прежнему. Он знал, что должен верить всему, что скажут ему пророки, потому что каждая их весть и повеление, которые они передавали, приходили от Тебя. Но все же Иосафат предпочел остаться с теми, кто ставит свое мнение выше Твоего.</w:t>
      </w:r>
    </w:p>
    <w:p>
      <w:pPr>
        <w:pStyle w:val="Normal"/>
        <w:spacing w:lineRule="auto" w:line="360"/>
        <w:ind w:firstLine="540"/>
        <w:jc w:val="both"/>
        <w:rPr>
          <w:color w:val="000000"/>
        </w:rPr>
      </w:pPr>
      <w:r>
        <w:rPr>
          <w:color w:val="000000"/>
        </w:rPr>
        <w:t>Он завязал дружбу с Охозией, так же, как раньше с Ахавом. Охозия царствовал всего два года после смерти Ахава, своего отца, но за это короткое время он успел сделать много зла, следуя извращенным путям Ахава, повторяя нечестивые деяния своей матери, Иезавели, поклоняясь тем же идолам, что Иеровоам поставил в Израиле, когда происходило отделение от Иудеи и формирование независимого государства. Поклонение богам, придуманным людьми, — это поклонение самому себе. Поклонение человеку вместо Тебя, поклонение твари вместо Творца.</w:t>
      </w:r>
    </w:p>
    <w:p>
      <w:pPr>
        <w:pStyle w:val="Normal"/>
        <w:spacing w:lineRule="auto" w:line="360"/>
        <w:ind w:firstLine="540"/>
        <w:jc w:val="both"/>
        <w:rPr>
          <w:color w:val="000000"/>
        </w:rPr>
      </w:pPr>
      <w:r>
        <w:rPr>
          <w:color w:val="000000"/>
        </w:rPr>
        <w:t>Охозия шел ложным путем, он следовал не пророческому гласу, а своему собственному мнению. Он следовал дурным традициям своей семьи и соблюдал порочные обычаи народа. Слуга своей культуры и раб греха, заключенного в нем, он думал, что все в порядке. Даже иудейский царь, благочестивый царь, впал в грех дружбы с нечестивыми и помогал ему в осуществлении его намерений, пожиная затем все печальные последствия этого. Одно из последствий — крах благоденствия, дарованного ему за то, что он повиновался Тебе и слушал Твоих пророков.</w:t>
      </w:r>
    </w:p>
    <w:p>
      <w:pPr>
        <w:pStyle w:val="Normal"/>
        <w:spacing w:lineRule="auto" w:line="360"/>
        <w:ind w:firstLine="540"/>
        <w:jc w:val="both"/>
        <w:rPr>
          <w:color w:val="000000"/>
        </w:rPr>
      </w:pPr>
      <w:r>
        <w:rPr>
          <w:color w:val="000000"/>
        </w:rPr>
        <w:t>Возможно, Иосафат подумал: «Я не буду помогать Охозии в злых делах. Меня интересуют только прогрессивные идеи, его новаторство, его изобретательность при введении новшеств. Он использует все это во зло, но я возьму это на вооружение для процветания моего народа». И Иосафат стал союзником Охозии в постройке флота, чтобы идти в Фарсис. Хороший бизнес, обещавший большое богатство, власть и человеческое величие. Почему нет? Разве руководитель не должен поступать так? Разве не должен он делать все для большего процветания своего народа? Иосафат допустил ошибку. Частичная вера в пророков, проявляющаяся только когда наступает кризис, фальшива. Преуспевание Иосафата разбилось, как его корабли.</w:t>
      </w:r>
    </w:p>
    <w:p>
      <w:pPr>
        <w:pStyle w:val="Normal"/>
        <w:spacing w:lineRule="auto" w:line="360"/>
        <w:ind w:firstLine="540"/>
        <w:jc w:val="both"/>
        <w:rPr>
          <w:b/>
          <w:b/>
          <w:bCs/>
          <w:color w:val="000000"/>
        </w:rPr>
      </w:pPr>
      <w:r>
        <w:rPr>
          <w:b/>
          <w:bCs/>
          <w:color w:val="000000"/>
        </w:rPr>
        <w:t>10 августа</w:t>
      </w:r>
    </w:p>
    <w:p>
      <w:pPr>
        <w:pStyle w:val="Normal"/>
        <w:spacing w:lineRule="auto" w:line="360"/>
        <w:ind w:firstLine="540"/>
        <w:jc w:val="both"/>
        <w:rPr>
          <w:b/>
          <w:b/>
          <w:bCs/>
          <w:color w:val="000000"/>
        </w:rPr>
      </w:pPr>
      <w:r>
        <w:rPr>
          <w:b/>
          <w:bCs/>
          <w:color w:val="000000"/>
        </w:rPr>
        <w:t>ОСНОВАНИЕ ЦЕРКВИ</w:t>
      </w:r>
    </w:p>
    <w:p>
      <w:pPr>
        <w:pStyle w:val="Normal"/>
        <w:spacing w:lineRule="auto" w:line="360"/>
        <w:ind w:firstLine="540"/>
        <w:jc w:val="both"/>
        <w:rPr/>
      </w:pPr>
      <w:r>
        <w:rPr/>
        <w:t xml:space="preserve">«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w:t>
      </w:r>
      <w:r>
        <w:rPr>
          <w:i/>
          <w:iCs/>
        </w:rPr>
        <w:t>камнем</w:t>
      </w:r>
      <w:r>
        <w:rPr/>
        <w:t>,  на котором все здание, слагаясь стройно, возрастает в святой храм в Господе» (Еф. 2:19—21).</w:t>
      </w:r>
    </w:p>
    <w:p>
      <w:pPr>
        <w:pStyle w:val="Normal"/>
        <w:spacing w:lineRule="auto" w:line="360"/>
        <w:ind w:firstLine="540"/>
        <w:jc w:val="both"/>
        <w:rPr>
          <w:color w:val="000000"/>
        </w:rPr>
      </w:pPr>
      <w:r>
        <w:rPr>
          <w:color w:val="000000"/>
        </w:rPr>
        <w:t>Твоя семья, Отче, — Церковь — стоит на основании, заложенном Тобою. Никто не может изменить его. Претендовать на изменение основания, положенного Тобою, означало бы войти в открытое противоречие с Тобой, в оппозицию Тебе. Я не хочу противиться Тебе, потому что каждый истинный член Церкви живет в гармонии с Тобой. И Ты поставил пророков, дав дар пророчества как одну из ее основ. Я не могу ни принижать его, ни противиться ему, ни отвергать его. Я должен только принять его, потому что принимаю Тебя.</w:t>
      </w:r>
    </w:p>
    <w:p>
      <w:pPr>
        <w:pStyle w:val="Normal"/>
        <w:spacing w:lineRule="auto" w:line="360"/>
        <w:ind w:firstLine="540"/>
        <w:jc w:val="both"/>
        <w:rPr>
          <w:color w:val="000000"/>
        </w:rPr>
      </w:pPr>
      <w:r>
        <w:rPr>
          <w:color w:val="000000"/>
        </w:rPr>
        <w:t>Почему Ты определил пророкам вместе с апостолами быть основой Церкви? Являются ли пророки и апостолы основанием сами по себе или по причине особых отношений с Тобой? Несомненно, из-за отношений с Тобой. Ничто не может быть основанием Церкви независимо от Тебя. Церковь не принадлежит людям. В Новом Завете Твой Сын называет Своими только Тебя как Отца, и Церковь как Свою Церковь. Церковь свята, потому что принадлежит Тебе. Все, что Твое, свято, потому что Ты свят. Это та святость, которая приходит от Тебя. Также свят и каждый член Церкви; он свят той святостью, которой Ты милостиво наделяешь его.</w:t>
      </w:r>
    </w:p>
    <w:p>
      <w:pPr>
        <w:pStyle w:val="Normal"/>
        <w:spacing w:lineRule="auto" w:line="360"/>
        <w:ind w:firstLine="540"/>
        <w:jc w:val="both"/>
        <w:rPr>
          <w:color w:val="000000"/>
        </w:rPr>
      </w:pPr>
      <w:r>
        <w:rPr>
          <w:color w:val="000000"/>
        </w:rPr>
        <w:t>Твое откровение особым, уникальным образом соединяло пророков с Тобой. Церковь, которая признает дар пророчества, благословляется откровением в такой степени, что это откровение становится основой ее существования. Ее существование основывается на Твоем Слове, а значит — на Тебе, принадлежит Тебе. Церковь свята через откровение, и потому, что принимает святость, которой Ты делишься с каждым ее членом, который не отвергает дара пророчества.</w:t>
      </w:r>
    </w:p>
    <w:p>
      <w:pPr>
        <w:pStyle w:val="Normal"/>
        <w:spacing w:lineRule="auto" w:line="360"/>
        <w:ind w:firstLine="540"/>
        <w:jc w:val="both"/>
        <w:rPr>
          <w:color w:val="000000"/>
        </w:rPr>
      </w:pPr>
      <w:r>
        <w:rPr>
          <w:color w:val="000000"/>
        </w:rPr>
        <w:t>Принять или отвергнуть дар пророчества — это не дело моего личного выбора, оно не принадлежит простому решению моей воли, оно намного больше. Если я называюсь Твоим сыном, я принадлежу Тебе. Мое принятие дара пророчества отражает реальность моих отношений с Тобой. Если я думаю, что принадлежу Тебе, и заявляю об этом, я должен стать частью Твоей Церкви и основываться на даре пророчества. Это вопрос быть или не быть. И я хочу быть Твоим навсегда. Верую, Господи!</w:t>
      </w:r>
    </w:p>
    <w:p>
      <w:pPr>
        <w:pStyle w:val="Normal"/>
        <w:spacing w:lineRule="auto" w:line="360"/>
        <w:ind w:firstLine="540"/>
        <w:jc w:val="both"/>
        <w:rPr>
          <w:b/>
          <w:b/>
          <w:bCs/>
          <w:color w:val="000000"/>
        </w:rPr>
      </w:pPr>
      <w:r>
        <w:rPr>
          <w:b/>
          <w:bCs/>
          <w:color w:val="000000"/>
        </w:rPr>
        <w:t>11 августа</w:t>
      </w:r>
    </w:p>
    <w:p>
      <w:pPr>
        <w:pStyle w:val="Normal"/>
        <w:spacing w:lineRule="auto" w:line="360"/>
        <w:ind w:firstLine="540"/>
        <w:jc w:val="both"/>
        <w:rPr>
          <w:b/>
          <w:b/>
          <w:bCs/>
          <w:color w:val="000000"/>
        </w:rPr>
      </w:pPr>
      <w:r>
        <w:rPr>
          <w:b/>
          <w:bCs/>
          <w:color w:val="000000"/>
        </w:rPr>
        <w:t>ДАР ПРОРОЧЕСТВА СОЗИДАЕТ ЦЕРКОВЬ</w:t>
      </w:r>
    </w:p>
    <w:p>
      <w:pPr>
        <w:pStyle w:val="Normal"/>
        <w:spacing w:lineRule="auto" w:line="360"/>
        <w:ind w:firstLine="540"/>
        <w:jc w:val="both"/>
        <w:rPr/>
      </w:pPr>
      <w:r>
        <w:rPr/>
        <w:t xml:space="preserve">«А тот, кто пророчествует, обращается к людям и помогает их созиданию, дает поддержку и утешение.  Тот, кто говорит на языках, тот созидает себя. А кто пророчествует, созидает церковь» (1 Кор. 14:3, 4 — перевод Российского Библейского Общества). </w:t>
      </w:r>
    </w:p>
    <w:p>
      <w:pPr>
        <w:pStyle w:val="Normal"/>
        <w:spacing w:lineRule="auto" w:line="360"/>
        <w:ind w:firstLine="540"/>
        <w:jc w:val="both"/>
        <w:rPr>
          <w:color w:val="000000"/>
        </w:rPr>
      </w:pPr>
      <w:r>
        <w:rPr>
          <w:color w:val="000000"/>
        </w:rPr>
        <w:t>Тот, кто пророчествует, является Твоим слугой, Отче, и те, кто верят пророку, созидаются в Тебе. Ты дал нам дар пророчества, чтобы мы узнали о том, как Ты, Господи, смотришь на происходящее, и чтобы знали Твою волю. И в эти последние дни Ты дал его, чтобы мы хорошо знали грядущие события и то, как мы должны жить в это время. Ничто не ускользает от Тебя. Твоя благодать изобилует во всяком знании, и мы никогда не испытываем недостатка в том, в чем нуждаемся в данный момент.</w:t>
      </w:r>
    </w:p>
    <w:p>
      <w:pPr>
        <w:pStyle w:val="Normal"/>
        <w:spacing w:lineRule="auto" w:line="360"/>
        <w:ind w:firstLine="540"/>
        <w:jc w:val="both"/>
        <w:rPr>
          <w:color w:val="000000"/>
        </w:rPr>
      </w:pPr>
      <w:r>
        <w:rPr>
          <w:color w:val="000000"/>
        </w:rPr>
        <w:t>Дар пророчества созидает Церковь. В чем? Как? В понимании Писания, в практике учения, в христианском образе жизни, в соблюдении нравственных норм, законов здоровья, в исполнении Великого поручения и во всем остальном. Созидание совершается через весть, исходящую непосредственно от Тебя. Верность пророка обязывает его сообщать весть во всей ее полноте, не умалчивая ничего, не добавляя ничего, только передавая весть от Тебя.</w:t>
      </w:r>
    </w:p>
    <w:p>
      <w:pPr>
        <w:pStyle w:val="Normal"/>
        <w:spacing w:lineRule="auto" w:line="360"/>
        <w:ind w:firstLine="540"/>
        <w:jc w:val="both"/>
        <w:rPr>
          <w:color w:val="000000"/>
        </w:rPr>
      </w:pPr>
      <w:r>
        <w:rPr>
          <w:color w:val="000000"/>
        </w:rPr>
        <w:t>Были случаи, когда пророк чувствовал побуждение уменьшить содержание или умалить значимость вести, из-за обстоятельств или состояния тех, кому было адресовано послание. Но никогда истинный пророк не поступал так. Напротив, каждый раз он сознавал, что должен передать весть так, как она дана Тобой. Но тот, кто получает весть, также должен быть верным в принятии всей вести, сообщаемой пророком. Тот, кто не принимает весть, или принимает ее только частично, или, что еще хуже, отвергает ее, оказывается неверным. Дар пророчества — это призыв к верности, верности во всей полноте, которой Ты требуешь.</w:t>
      </w:r>
    </w:p>
    <w:p>
      <w:pPr>
        <w:pStyle w:val="Normal"/>
        <w:spacing w:lineRule="auto" w:line="360"/>
        <w:ind w:firstLine="540"/>
        <w:jc w:val="both"/>
        <w:rPr>
          <w:b/>
          <w:b/>
          <w:bCs/>
          <w:color w:val="000000"/>
        </w:rPr>
      </w:pPr>
      <w:r>
        <w:rPr>
          <w:b/>
          <w:bCs/>
          <w:color w:val="000000"/>
        </w:rPr>
        <w:t>12 августа</w:t>
      </w:r>
    </w:p>
    <w:p>
      <w:pPr>
        <w:pStyle w:val="Normal"/>
        <w:spacing w:lineRule="auto" w:line="360"/>
        <w:ind w:firstLine="540"/>
        <w:jc w:val="both"/>
        <w:rPr>
          <w:b/>
          <w:b/>
          <w:bCs/>
          <w:color w:val="000000"/>
        </w:rPr>
      </w:pPr>
      <w:r>
        <w:rPr>
          <w:b/>
          <w:bCs/>
          <w:color w:val="000000"/>
        </w:rPr>
        <w:t>УВАЖЕНИЕ К ПРОРОЧЕСТВУ</w:t>
      </w:r>
    </w:p>
    <w:p>
      <w:pPr>
        <w:pStyle w:val="Normal"/>
        <w:spacing w:lineRule="auto" w:line="360"/>
        <w:ind w:firstLine="540"/>
        <w:jc w:val="both"/>
        <w:rPr/>
      </w:pPr>
      <w:r>
        <w:rPr/>
        <w:t>«Духа не угашайте.  Пророчества не уничижайте» (1 Фес. 5:19, 20).</w:t>
      </w:r>
    </w:p>
    <w:p>
      <w:pPr>
        <w:pStyle w:val="Normal"/>
        <w:spacing w:lineRule="auto" w:line="360"/>
        <w:ind w:firstLine="540"/>
        <w:jc w:val="both"/>
        <w:rPr>
          <w:color w:val="000000"/>
        </w:rPr>
      </w:pPr>
      <w:r>
        <w:rPr>
          <w:color w:val="000000"/>
        </w:rPr>
        <w:t>Уничижать — не обязательно означает не ценить, оставлять или отбрасывать. Это означает просто принижать истинную ценность. Словно кто-то хочет купить особняк и предлагает за него цену лачуги. Да, он ценит особняк, но очень низко. Что должен чувствовать Господь, видя подобное отношение к дару пророчества? Я знаю, что это предательство по отношению к Нему. Как предательство Петра, который обещал отдать жизнь за Господа, но трижды отрекся от Него. Ничто не смягчает его вину, потому что Иисус предупреждал его.</w:t>
      </w:r>
    </w:p>
    <w:p>
      <w:pPr>
        <w:pStyle w:val="Normal"/>
        <w:spacing w:lineRule="auto" w:line="360"/>
        <w:ind w:firstLine="540"/>
        <w:jc w:val="both"/>
        <w:rPr>
          <w:color w:val="000000"/>
        </w:rPr>
      </w:pPr>
      <w:r>
        <w:rPr>
          <w:color w:val="000000"/>
        </w:rPr>
        <w:t xml:space="preserve">Я не хочу принижать Тебя. Помоги мне ценить дар пророчества так же, как ценишь его Ты! Особенно когда он указывает мне на то, что болит. Есть многое, что пробуждает мою человеческую чувствительность, ранит меня. И в ответ я уничижаю его и даже могу сделать пророка объектом уничижения. </w:t>
      </w:r>
    </w:p>
    <w:p>
      <w:pPr>
        <w:pStyle w:val="Normal"/>
        <w:spacing w:lineRule="auto" w:line="360"/>
        <w:ind w:firstLine="540"/>
        <w:jc w:val="both"/>
        <w:rPr>
          <w:color w:val="000000"/>
        </w:rPr>
      </w:pPr>
      <w:r>
        <w:rPr>
          <w:color w:val="000000"/>
        </w:rPr>
        <w:t>Человеку больше нравится говорить с Богом о людях, чем людям говорить о Боге. Поэтому он пренебрегает пророчествами. Предпочитает то, что говорят люди, тому, что говоришь Ты. Странно! Мы, люди, часто действуем противоречиво. Мы называем себя Твоими детьми, но недооцениваем слово, которое Ты посылаешь нам через пророков. Если бы Ты Сам пришел говорить к нам, все было бы иначе. Мы бы оценили Твое слово, не упуская ничего. Но обычно Ты не делаешь этого. Ты предпочитаешь использовать дар пророчества, потому что таким образом оставляешь возможность для веры.</w:t>
      </w:r>
    </w:p>
    <w:p>
      <w:pPr>
        <w:pStyle w:val="Normal"/>
        <w:spacing w:lineRule="auto" w:line="360"/>
        <w:ind w:firstLine="540"/>
        <w:jc w:val="both"/>
        <w:rPr>
          <w:color w:val="000000"/>
        </w:rPr>
      </w:pPr>
      <w:r>
        <w:rPr>
          <w:color w:val="000000"/>
        </w:rPr>
        <w:t>Если бы Ты говорил непосредственно с нами, не было бы нужды в вере, а христианский опыт без веры не является христианским. Он может быть рациональным, логическим, умственным, но не опытом веры, а все, что не по вере, является отдалением от Тебя, независимостью и мятежом, разделением и одиночеством. Нет более глубокого одиночества, чем отсутствие веры. Ты не хочешь, чтобы мы испытывали его, поэтому общаешься с нами через дар пророчества. Таким образом, Ты позволяешь нам пить из единого источника веры — Твоего откровения. Чем больше мы его слышим, тем больше верим, если позволяем Духу действовать в нас. Тот же Дух, который вдохновляет пророка, приведет и нас к пониманию Твоей вести. Работа Духа подтверждает, что дар пророчества происходит от Тебя.</w:t>
      </w:r>
    </w:p>
    <w:p>
      <w:pPr>
        <w:pStyle w:val="Normal"/>
        <w:spacing w:lineRule="auto" w:line="360"/>
        <w:ind w:firstLine="540"/>
        <w:jc w:val="both"/>
        <w:rPr>
          <w:b/>
          <w:b/>
          <w:bCs/>
          <w:color w:val="000000"/>
        </w:rPr>
      </w:pPr>
      <w:r>
        <w:rPr>
          <w:b/>
          <w:bCs/>
          <w:color w:val="000000"/>
        </w:rPr>
        <w:t>13 августа</w:t>
      </w:r>
    </w:p>
    <w:p>
      <w:pPr>
        <w:pStyle w:val="Normal"/>
        <w:spacing w:lineRule="auto" w:line="360"/>
        <w:ind w:firstLine="540"/>
        <w:jc w:val="both"/>
        <w:rPr>
          <w:b/>
          <w:b/>
          <w:bCs/>
          <w:color w:val="000000"/>
        </w:rPr>
      </w:pPr>
      <w:r>
        <w:rPr>
          <w:b/>
          <w:bCs/>
          <w:color w:val="000000"/>
        </w:rPr>
        <w:t>В ПОСЛЕДНИЕ ДНИ</w:t>
      </w:r>
    </w:p>
    <w:p>
      <w:pPr>
        <w:pStyle w:val="Normal"/>
        <w:spacing w:lineRule="auto" w:line="360"/>
        <w:ind w:firstLine="540"/>
        <w:jc w:val="both"/>
        <w:rPr/>
      </w:pPr>
      <w:r>
        <w:rPr/>
        <w:t>«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 на рабов Моих и на рабынь Моих в те дни излию от Духа Моего, и будут пророчествовать» (Деян. 2:17, 18).</w:t>
      </w:r>
    </w:p>
    <w:p>
      <w:pPr>
        <w:pStyle w:val="Normal"/>
        <w:spacing w:lineRule="auto" w:line="360"/>
        <w:ind w:firstLine="540"/>
        <w:jc w:val="both"/>
        <w:rPr>
          <w:color w:val="000000"/>
        </w:rPr>
      </w:pPr>
      <w:r>
        <w:rPr>
          <w:color w:val="000000"/>
        </w:rPr>
        <w:t>В день Пятидесятницы Твое присутствие среди людей открылось по-новому. Твой Дух сошел, как никогда раньше. Сильный ветер наполнил весь дом, и огненные языки сошли на каждого ученика. Они начали говорить на ранее незнакомых им языках, потому что Святой Дух даровал им эту способность. Толпа пришла в смятение, все были поражены и изумлены. «Что происходит?» — спрашивали они. Некоторые утверждали, что ученики пьяны, тогда Петр взял слово, чтобы объяснить происходящее, и обратился к пророчеству Иоиля, который использовал метафору, понятную земледельцам, чтобы возвестить Твое обетование. Бог пошлет ранний и поздний дождь. Ранний дождь излился в день Пятидесятницы, а поздний изольется в последние дни. Из этого следует, что Церковь последнего времени будет иметь дар пророчества.</w:t>
      </w:r>
    </w:p>
    <w:p>
      <w:pPr>
        <w:pStyle w:val="Normal"/>
        <w:spacing w:lineRule="auto" w:line="360"/>
        <w:ind w:firstLine="540"/>
        <w:jc w:val="both"/>
        <w:rPr>
          <w:color w:val="000000"/>
        </w:rPr>
      </w:pPr>
      <w:r>
        <w:rPr>
          <w:color w:val="000000"/>
        </w:rPr>
        <w:t>Это пророчество, как и все остальные пророчества Писания, исходит от Тебя, Отче. Ты сказал, что Церковь получит дар пророчества. Ты возвестил об этом через пророков и затем подтвердил в откровении о конце времени, которое дал Иоанну. Это означает, что если Церковь не имела бы дара пророчества, то не являлась бы Твоим Остатком.</w:t>
      </w:r>
    </w:p>
    <w:p>
      <w:pPr>
        <w:pStyle w:val="Normal"/>
        <w:spacing w:lineRule="auto" w:line="360"/>
        <w:ind w:firstLine="540"/>
        <w:jc w:val="both"/>
        <w:rPr>
          <w:color w:val="000000"/>
        </w:rPr>
      </w:pPr>
      <w:r>
        <w:rPr>
          <w:color w:val="000000"/>
        </w:rPr>
        <w:t>В пророчестве Иоиля, которое Петр возвестил в день Пятидесятницы, Ты, Отче, сказал нам о двойном действии Святого Духа. Во-первых, Он будет присутствовать при исполнении Твоего поручения со всеми верующими — Ты посылаешь поздний дождь для завершения миссии, порученной Тобою, Церкви и каждому верующему. Хотя Дух нисходит на отдельных людей, вся Церковь в целом должна получить Его. Все должны быть заинтересованы, все должны готовиться и изучать то, что Ты открыл относительно получения Святого Духа во время позднего дождя.</w:t>
      </w:r>
    </w:p>
    <w:p>
      <w:pPr>
        <w:pStyle w:val="Normal"/>
        <w:spacing w:lineRule="auto" w:line="360"/>
        <w:ind w:firstLine="540"/>
        <w:jc w:val="both"/>
        <w:rPr>
          <w:color w:val="000000"/>
        </w:rPr>
      </w:pPr>
      <w:r>
        <w:rPr>
          <w:color w:val="000000"/>
        </w:rPr>
      </w:r>
    </w:p>
    <w:p>
      <w:pPr>
        <w:pStyle w:val="Normal"/>
        <w:spacing w:lineRule="auto" w:line="360"/>
        <w:ind w:firstLine="540"/>
        <w:jc w:val="both"/>
        <w:rPr>
          <w:b/>
          <w:b/>
          <w:bCs/>
          <w:color w:val="000000"/>
        </w:rPr>
      </w:pPr>
      <w:r>
        <w:rPr>
          <w:b/>
          <w:bCs/>
          <w:color w:val="000000"/>
        </w:rPr>
        <w:t>14 августа</w:t>
      </w:r>
    </w:p>
    <w:p>
      <w:pPr>
        <w:pStyle w:val="Normal"/>
        <w:spacing w:lineRule="auto" w:line="360"/>
        <w:ind w:firstLine="540"/>
        <w:jc w:val="both"/>
        <w:rPr>
          <w:b/>
          <w:b/>
          <w:bCs/>
          <w:color w:val="000000"/>
        </w:rPr>
      </w:pPr>
      <w:r>
        <w:rPr>
          <w:b/>
          <w:bCs/>
          <w:color w:val="000000"/>
        </w:rPr>
        <w:t>СВИДЕТЕЛЬСТВО ИИСУСА</w:t>
      </w:r>
    </w:p>
    <w:p>
      <w:pPr>
        <w:pStyle w:val="Normal"/>
        <w:spacing w:lineRule="auto" w:line="360"/>
        <w:ind w:firstLine="540"/>
        <w:jc w:val="both"/>
        <w:rPr/>
      </w:pPr>
      <w:r>
        <w:rPr/>
        <w:t>«Я пал к ногам его, чтобы поклониться ему; но он сказал мне: смотри, не делай сего; я — сослужитель тебе и братьям твоим, имеющим свидетельство Иисусово; Богу поклонись; ибо свидетельство Иисусово есть дух пророчества» (Откр. 19:10).</w:t>
      </w:r>
    </w:p>
    <w:p>
      <w:pPr>
        <w:pStyle w:val="Normal"/>
        <w:spacing w:lineRule="auto" w:line="360"/>
        <w:ind w:firstLine="540"/>
        <w:jc w:val="both"/>
        <w:rPr/>
      </w:pPr>
      <w:r>
        <w:rPr>
          <w:color w:val="000000"/>
        </w:rPr>
        <w:t>Иоанн был поражен Твоим величием. Гимны хвалы, возносимые огромным множеством людей, поклонение двадцати четырех старцев и четырех животных, объявление о браке Агнца и духовная красота Его невесты — все это произвело на апостола такое впечатление, что он пожелал присоединиться к поклоняющимся, и пал ниц перед ангелом, сообщившем ему весть, и хотел поклониться ему. Но сам ангел остановил его. «Я сослужитель Тебе», — сказал он Иоанну. Никакой слуга не заслуживает поклонения, только Ты, Отче. Почему? В Писании говорится о том, что Ты — Творец, Искупитель, в нем превозносится Твоя любовь, Твоя милость, Твоя охрана и помощь, Твое величие. Но здесь ангел говорит апостолу: «</w:t>
      </w:r>
      <w:r>
        <w:rPr/>
        <w:t>Богу поклонись, ибо свидетельство Иисусово есть дух пророчества».</w:t>
      </w:r>
    </w:p>
    <w:p>
      <w:pPr>
        <w:pStyle w:val="Normal"/>
        <w:spacing w:lineRule="auto" w:line="360"/>
        <w:ind w:firstLine="540"/>
        <w:jc w:val="both"/>
        <w:rPr/>
      </w:pPr>
      <w:r>
        <w:rPr/>
        <w:t>Как свидетельство Иисуса может быть причиной поклонения Тебе? Важно ли оно настолько же, насколько важно то, что Ты — Творец и Искупитель, Который любит нас</w:t>
      </w:r>
      <w:r>
        <w:rPr>
          <w:color w:val="000000"/>
        </w:rPr>
        <w:t>? Ангел объявил себя сослужителем Иоанна и тех, кто имеет свидетельство Иисуса. Почему он не сказал просто «верящим в Иисуса»? Иоанн ставит ударение не на то, что эти люди делают, но на то, что Ты, Отче, делаешь для них. Верно, что они имеют и хранят свидетельство Иисуса. Но если бы Ты не сообщил им его, они не могли бы его хранить. Сам факт, что они имеют его, указывает на то, что Ты приблизился к этим людям, открылся им, принял их, открыл Свои тайны, чтобы они могли узнать их. Ты щедр, Твое величие неисчерпаемо. Ты даешь, как Бог, потому что Ты — Бог.</w:t>
      </w:r>
    </w:p>
    <w:p>
      <w:pPr>
        <w:pStyle w:val="Normal"/>
        <w:spacing w:lineRule="auto" w:line="360"/>
        <w:ind w:firstLine="540"/>
        <w:jc w:val="both"/>
        <w:rPr>
          <w:color w:val="000000"/>
        </w:rPr>
      </w:pPr>
      <w:r>
        <w:rPr>
          <w:color w:val="000000"/>
        </w:rPr>
        <w:t>Дар пророчества, который Ты дал Церкви Остатка, это необычный дар. Он так велик, что когда Ты даешь его, в нем открывается все Твое величие. Мы должны выразить нашу благодарность в поклонении; и поклонение Тебе означает не просто получить и принять дар, не просто уважать его, повиноваться ему и проповедовать о нем. Это означает увидеть в этом даре Тебя, полноту Твоих деяний для нашего спасения. Это означает понять Твои действия в самое трудное время земной истории. Это означает объединиться с Тобой, чтобы пережить вместе величайшие исторические события и идти с Тобой к вечной жизни и победе.</w:t>
      </w:r>
    </w:p>
    <w:p>
      <w:pPr>
        <w:pStyle w:val="Normal"/>
        <w:spacing w:lineRule="auto" w:line="360"/>
        <w:ind w:firstLine="540"/>
        <w:jc w:val="both"/>
        <w:rPr>
          <w:color w:val="000000"/>
        </w:rPr>
      </w:pPr>
      <w:r>
        <w:rPr>
          <w:color w:val="000000"/>
        </w:rPr>
        <w:t>Дар пророчества поднимает нас на уровень пророков — знатоков времен, толкователей событий, происходящих на земле и на небе, уважающих Тебя и все принадлежащее Тебе, постоянно причастных Твоему знанию, открывающему двери тайны и разъясняющих ее.</w:t>
      </w:r>
    </w:p>
    <w:p>
      <w:pPr>
        <w:pStyle w:val="Normal"/>
        <w:spacing w:lineRule="auto" w:line="360"/>
        <w:ind w:firstLine="540"/>
        <w:jc w:val="both"/>
        <w:rPr>
          <w:b/>
          <w:b/>
          <w:bCs/>
          <w:color w:val="000000"/>
        </w:rPr>
      </w:pPr>
      <w:r>
        <w:rPr>
          <w:b/>
          <w:bCs/>
          <w:color w:val="000000"/>
        </w:rPr>
        <w:t>15 августа</w:t>
      </w:r>
    </w:p>
    <w:p>
      <w:pPr>
        <w:pStyle w:val="Normal"/>
        <w:spacing w:lineRule="auto" w:line="360"/>
        <w:ind w:firstLine="540"/>
        <w:jc w:val="both"/>
        <w:rPr>
          <w:b/>
          <w:b/>
          <w:bCs/>
          <w:color w:val="000000"/>
        </w:rPr>
      </w:pPr>
      <w:r>
        <w:rPr>
          <w:b/>
          <w:bCs/>
          <w:color w:val="000000"/>
        </w:rPr>
        <w:t>БОГ НАПРАВЛЯЕТ ЧЕРЕЗ ПРОРОКА</w:t>
      </w:r>
    </w:p>
    <w:p>
      <w:pPr>
        <w:pStyle w:val="Normal"/>
        <w:spacing w:lineRule="auto" w:line="360"/>
        <w:ind w:firstLine="540"/>
        <w:jc w:val="both"/>
        <w:rPr/>
      </w:pPr>
      <w:r>
        <w:rPr/>
        <w:t>«Чрез пророка вывел Господь Израиля из Египта, и чрез пророка Он охранял его» (Ос. 12:13).</w:t>
      </w:r>
    </w:p>
    <w:p>
      <w:pPr>
        <w:pStyle w:val="Normal"/>
        <w:spacing w:lineRule="auto" w:line="360"/>
        <w:ind w:firstLine="540"/>
        <w:jc w:val="both"/>
        <w:rPr>
          <w:color w:val="000000"/>
        </w:rPr>
      </w:pPr>
      <w:r>
        <w:rPr>
          <w:color w:val="000000"/>
        </w:rPr>
        <w:t>Каждый раз, когда я вижу Тебя в прошлом и настоящем, во всем, где Ты пребываешь, я не престало восхищаться защитой и владычеством, исходящими от Тебя. Ты — единственный, Кто обладает полным правом управлять и властвовать, единственный, Кто умеет применять силу, не угнетая, не становясь деспотом. Ты хранишь и ведешь; не спишь, не отдыхаешь, не забываешь. Ты — свет на моем пути и неистощимая сила любви.</w:t>
      </w:r>
    </w:p>
    <w:p>
      <w:pPr>
        <w:pStyle w:val="Normal"/>
        <w:spacing w:lineRule="auto" w:line="360"/>
        <w:ind w:firstLine="540"/>
        <w:jc w:val="both"/>
        <w:rPr>
          <w:color w:val="000000"/>
        </w:rPr>
      </w:pPr>
      <w:r>
        <w:rPr>
          <w:color w:val="000000"/>
        </w:rPr>
        <w:t>Народ израильский находился в рабстве, грубая земная сила, опиравшаяся на мощь воинственной армии, угнетала его. И Израилю было больно. Что делать? Жаловаться и влачить свое жалкое существование? Томиться в ночи и тосковать при восходе солнца? Глотать слезы и пить чашу скорби, горькую, как сок полыни? Ты не желаешь ничего подобного ни для кого из людей. Ты хочешь защитить и освободить, обновить и возродить угасающую жизнь. Ты хочешь быть Богом, Который благословляет и охраняет, берет за руку и ведет, защищает и спасает.</w:t>
      </w:r>
    </w:p>
    <w:p>
      <w:pPr>
        <w:pStyle w:val="Normal"/>
        <w:spacing w:lineRule="auto" w:line="360"/>
        <w:ind w:firstLine="540"/>
        <w:jc w:val="both"/>
        <w:rPr>
          <w:color w:val="000000"/>
        </w:rPr>
      </w:pPr>
      <w:r>
        <w:rPr>
          <w:color w:val="000000"/>
        </w:rPr>
        <w:t>Моисей стал для фараона голосом Твоей воли. Он повторял: «Отпусти Мой народ». Но фараон не слушал его. Он был подобен камню, сопротивляющийся человек-скала, гордящийся своей властью, высокомерный, тщеславный. Ничто не убеждало его суетный ум, находящийся в плену у собственной гордыни. Но пришел день исхода, потому что ничто не может превозмочь Тебя. Ты направлял народ голосом пророка. Ты вывел его из египетского рабства к обетованной земле, и пустыня не смогла поглотить его. Нехватка воды и скудость хлеба не были опасны. Враги и расстояния, предательство и мятеж, ловушки и змеи — ничто не смогло победить народ, потому что там был пророк, Твой пророк с Твоим Словом, а Твое Слово освещает все и говорит верно. С ним нет недостатка ни в чем, даже если мы пусты. В нем есть все, необходимое нам, нищим бродягам, идущим по жизни.</w:t>
      </w:r>
    </w:p>
    <w:p>
      <w:pPr>
        <w:pStyle w:val="Normal"/>
        <w:spacing w:lineRule="auto" w:line="360"/>
        <w:ind w:firstLine="540"/>
        <w:jc w:val="both"/>
        <w:rPr>
          <w:color w:val="000000"/>
        </w:rPr>
      </w:pPr>
      <w:r>
        <w:rPr>
          <w:color w:val="000000"/>
        </w:rPr>
        <w:t>Но освобожденный народ был, как фараон, и не слушал Тебя. А слушаем ли мы сегодня пророка, которого Ты поставил, которого послал, чтобы вести нас к вечной жизни?</w:t>
      </w:r>
    </w:p>
    <w:p>
      <w:pPr>
        <w:pStyle w:val="Normal"/>
        <w:spacing w:lineRule="auto" w:line="360"/>
        <w:ind w:firstLine="540"/>
        <w:jc w:val="both"/>
        <w:rPr/>
      </w:pPr>
      <w:r>
        <w:rPr/>
        <w:t>«Это тот Моисей, который сказал сынам Израилевым: „Пророка воздвигнет вам Господь Бог ваш из братьев ваших, как меня; Его слушайте“.  Это тот, который был в собрании в пустыне с Ангелом, говорившим ему на горе Синае, и с отцами нашими, и который принял живые слова, чтобы передать нам,  которому отцы наши не хотели быть послушными, но отринули его и обратились сердцами своими к Египту» (Деян. 7:37—39).</w:t>
      </w:r>
    </w:p>
    <w:p>
      <w:pPr>
        <w:pStyle w:val="Normal"/>
        <w:spacing w:lineRule="auto" w:line="360"/>
        <w:ind w:firstLine="540"/>
        <w:jc w:val="both"/>
        <w:rPr>
          <w:color w:val="000000"/>
        </w:rPr>
      </w:pPr>
      <w:r>
        <w:rPr>
          <w:color w:val="000000"/>
        </w:rPr>
        <w:t>Избави нас, Господи, быть такими, как они!</w:t>
      </w:r>
    </w:p>
    <w:p>
      <w:pPr>
        <w:pStyle w:val="Normal"/>
        <w:spacing w:lineRule="auto" w:line="360"/>
        <w:ind w:firstLine="540"/>
        <w:jc w:val="both"/>
        <w:rPr>
          <w:b/>
          <w:b/>
          <w:bCs/>
          <w:color w:val="000000"/>
        </w:rPr>
      </w:pPr>
      <w:r>
        <w:rPr>
          <w:b/>
          <w:bCs/>
          <w:color w:val="000000"/>
        </w:rPr>
        <w:t>16 августа</w:t>
      </w:r>
    </w:p>
    <w:p>
      <w:pPr>
        <w:pStyle w:val="Normal"/>
        <w:spacing w:lineRule="auto" w:line="360"/>
        <w:ind w:firstLine="540"/>
        <w:jc w:val="both"/>
        <w:rPr>
          <w:b/>
          <w:b/>
          <w:bCs/>
          <w:color w:val="000000"/>
        </w:rPr>
      </w:pPr>
      <w:r>
        <w:rPr>
          <w:b/>
          <w:bCs/>
          <w:color w:val="000000"/>
        </w:rPr>
        <w:t>ЛЖЕПРОРОКИ</w:t>
      </w:r>
    </w:p>
    <w:p>
      <w:pPr>
        <w:pStyle w:val="Normal"/>
        <w:spacing w:lineRule="auto" w:line="360"/>
        <w:ind w:firstLine="540"/>
        <w:jc w:val="both"/>
        <w:rPr/>
      </w:pPr>
      <w:r>
        <w:rPr/>
        <w:t>«Возлюбленные! не всякому духу верьте, но испытывайте духов, от Бога ли они, потому что много лжепророков появилось в мире» (1 Ин. 4:1).</w:t>
      </w:r>
    </w:p>
    <w:p>
      <w:pPr>
        <w:pStyle w:val="Normal"/>
        <w:spacing w:lineRule="auto" w:line="360"/>
        <w:ind w:firstLine="540"/>
        <w:jc w:val="both"/>
        <w:rPr/>
      </w:pPr>
      <w:r>
        <w:rPr/>
        <w:t>Фальшь присуща нашему миру, и Ты, Отче, страдаешь от этого, но никогда не миришься с ней; Ты отвергаешь ее. Никто лучше Тебя не различает хитрую ложь, и мы, укрепляясь в Твоем Духе, умеем отличать ложь от истины, пророка, которого Ты посылаешь, от пришедшего самовольно, от обманщика. И пусть нас осаждает множество лжепророков, пусть уши, желающие слышать только ложь, внимают им; Ты с нами, и ведешь нас.</w:t>
      </w:r>
    </w:p>
    <w:p>
      <w:pPr>
        <w:pStyle w:val="Normal"/>
        <w:spacing w:lineRule="auto" w:line="360"/>
        <w:ind w:firstLine="540"/>
        <w:jc w:val="both"/>
        <w:rPr/>
      </w:pPr>
      <w:r>
        <w:rPr/>
        <w:t>Когда Ты говоришь нам: «Не всякому духу верьте», Ты не призываешь нас к неверию. Напротив, Ты хочешь, чтобы каждое Твое дитя было верующим, но не легковерным. Простодушное принятие ложного за истинное является такой же грубой ошибкой, как и сам обман. Позволять обманывать себя равнозначно обману, даже еще хуже, потому что обманутый добровольно участвует в обмане. Имея Дух, способность различать, он выбирает духовную слепоту, которая соблазняет его.</w:t>
      </w:r>
    </w:p>
    <w:p>
      <w:pPr>
        <w:pStyle w:val="Normal"/>
        <w:spacing w:lineRule="auto" w:line="360"/>
        <w:ind w:firstLine="540"/>
        <w:jc w:val="both"/>
        <w:rPr/>
      </w:pPr>
      <w:r>
        <w:rPr/>
        <w:t>Нам нетрудно отличить лжепророка от пророка, которого посылаешь Ты. Во-первых, по плодам, то есть по тому, что мы видим в их поведении.</w:t>
      </w:r>
    </w:p>
    <w:p>
      <w:pPr>
        <w:pStyle w:val="Normal"/>
        <w:spacing w:lineRule="auto" w:line="360"/>
        <w:ind w:firstLine="540"/>
        <w:jc w:val="both"/>
        <w:rPr/>
      </w:pPr>
      <w:r>
        <w:rPr/>
        <w:t>«Берегитесь лжепророков, — сказал Твой Сын, —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Мф. 7:15—17).</w:t>
      </w:r>
    </w:p>
    <w:p>
      <w:pPr>
        <w:pStyle w:val="Normal"/>
        <w:spacing w:lineRule="auto" w:line="360"/>
        <w:ind w:firstLine="540"/>
        <w:jc w:val="both"/>
        <w:rPr/>
      </w:pPr>
      <w:r>
        <w:rPr/>
        <w:t>Во-вторых, по пророчествам: исполнятся они или нет. Лжепророк никогда не произносит верного пророчества, и они не исполняются, или исполняются лишь частично, из-за двусмысленности произнесенного. Точность открытого Тобой отсутствует в ложных пророчествах, ее не может быть там. В их основе лежит не точное знание о вещах и событиях, которым обладаешь Ты, а человеческий разум, сопоставляющий и делающий выводы, верные только тогда, когда говорят о прошлом и настоящем, но ошибочные и претенциозные, когда относятся к будущему.</w:t>
      </w:r>
    </w:p>
    <w:p>
      <w:pPr>
        <w:pStyle w:val="Normal"/>
        <w:spacing w:lineRule="auto" w:line="360"/>
        <w:ind w:firstLine="540"/>
        <w:jc w:val="both"/>
        <w:rPr/>
      </w:pPr>
      <w:r>
        <w:rPr/>
        <w:t>«И если скажешь в сердце твоем: „как мы узнаем слово, которое не Господь говорил?“ Если пророк скажет именем Господа, но слово то не сбудется и не исполнится, то не Господь говорил сие слово, но говорил сие пророк по дерзости своей, — не бойся его» (Втор. 18:21, 22).</w:t>
      </w:r>
    </w:p>
    <w:p>
      <w:pPr>
        <w:pStyle w:val="Normal"/>
        <w:spacing w:lineRule="auto" w:line="360"/>
        <w:ind w:firstLine="540"/>
        <w:jc w:val="both"/>
        <w:rPr/>
      </w:pPr>
      <w:r>
        <w:rPr/>
        <w:t>И, в-третьих, по согласию с Писанием.</w:t>
      </w:r>
    </w:p>
    <w:p>
      <w:pPr>
        <w:pStyle w:val="Normal"/>
        <w:spacing w:lineRule="auto" w:line="360"/>
        <w:ind w:firstLine="540"/>
        <w:jc w:val="both"/>
        <w:rPr/>
      </w:pPr>
      <w:r>
        <w:rPr/>
        <w:t>«</w:t>
      </w:r>
      <w:r>
        <w:rPr>
          <w:i/>
          <w:iCs/>
        </w:rPr>
        <w:t>Обращайтесь</w:t>
      </w:r>
      <w:r>
        <w:rPr/>
        <w:t xml:space="preserve"> к закону и откровению. Если они не говорят, как это слово, то нет в них света» (Ис. 8:20).</w:t>
      </w:r>
    </w:p>
    <w:p>
      <w:pPr>
        <w:pStyle w:val="Normal"/>
        <w:spacing w:lineRule="auto" w:line="360"/>
        <w:ind w:firstLine="540"/>
        <w:jc w:val="both"/>
        <w:rPr>
          <w:b/>
          <w:b/>
          <w:bCs/>
        </w:rPr>
      </w:pPr>
      <w:r>
        <w:rPr>
          <w:b/>
          <w:bCs/>
        </w:rPr>
        <w:t>17 августа</w:t>
      </w:r>
    </w:p>
    <w:p>
      <w:pPr>
        <w:pStyle w:val="Normal"/>
        <w:spacing w:lineRule="auto" w:line="360"/>
        <w:ind w:firstLine="540"/>
        <w:jc w:val="both"/>
        <w:rPr>
          <w:b/>
          <w:b/>
          <w:bCs/>
        </w:rPr>
      </w:pPr>
      <w:r>
        <w:rPr>
          <w:b/>
          <w:bCs/>
        </w:rPr>
        <w:t>ВО ВРЕМЯ ВТОРОГО ПРИШЕСТВИЯ ХРИСТА</w:t>
      </w:r>
    </w:p>
    <w:p>
      <w:pPr>
        <w:pStyle w:val="Normal"/>
        <w:spacing w:lineRule="auto" w:line="360"/>
        <w:ind w:firstLine="540"/>
        <w:jc w:val="both"/>
        <w:rPr/>
      </w:pPr>
      <w:r>
        <w:rPr/>
        <w:t>«Ибо восстанут лжехристы и лжепророки, и дадут великие знамения и чудеса, чтобы прельстить, если возможно, и избранных» (Мф. 24:24).</w:t>
      </w:r>
    </w:p>
    <w:p>
      <w:pPr>
        <w:pStyle w:val="Normal"/>
        <w:spacing w:lineRule="auto" w:line="360"/>
        <w:ind w:firstLine="540"/>
        <w:jc w:val="both"/>
        <w:rPr>
          <w:color w:val="000000"/>
        </w:rPr>
      </w:pPr>
      <w:r>
        <w:rPr>
          <w:color w:val="000000"/>
        </w:rPr>
        <w:t>Твой Сын возвестил нам об этом. Лжепророки активно действуют перед Его возвращением. Почему? Потому что Ты тоже ведешь Свой народ через пророка, и дьявол, любящий подделки и ложь, всегда воспроизводит собственную версию того, что делаешь Ты. То, что он делает, очень похоже на истину, но не является таковой. Он только стремится к похожести, которая позволяет выдавать ложь за правду, отвращая таким образом людей от Твоей истины.</w:t>
      </w:r>
    </w:p>
    <w:p>
      <w:pPr>
        <w:pStyle w:val="Normal"/>
        <w:spacing w:lineRule="auto" w:line="360"/>
        <w:ind w:firstLine="540"/>
        <w:jc w:val="both"/>
        <w:rPr>
          <w:color w:val="000000"/>
        </w:rPr>
      </w:pPr>
      <w:r>
        <w:rPr>
          <w:color w:val="000000"/>
        </w:rPr>
        <w:t xml:space="preserve">Время, предшествующее возвращению Твоего Сына, будет временем небывалой лжи, когда дьявол постарается обольстить даже Твой избранный народ, знающий откровение и пророчества. Тогда будет необходимо все духовное оружие: Писание, пророчества прошлого и дар пророчества настоящего времени, данный для нашего наставления. Так же как через одного пророка Ты вывел Израиль из египетского рабства в обетованную землю, так через одного пророка Ты ведешь свой народ в последнем исходе из этого мира в обетованное Царство. </w:t>
      </w:r>
    </w:p>
    <w:p>
      <w:pPr>
        <w:pStyle w:val="Normal"/>
        <w:spacing w:lineRule="auto" w:line="360"/>
        <w:ind w:firstLine="540"/>
        <w:jc w:val="both"/>
        <w:rPr>
          <w:color w:val="000000"/>
        </w:rPr>
      </w:pPr>
      <w:r>
        <w:rPr>
          <w:color w:val="000000"/>
        </w:rPr>
        <w:t>Появляется острая необходимость распознавать дар пророчества. Если Ты посылаешь его, чтобы оградить нас от обмана, чтобы мы могли понимать происходящее в истории и в мятежном духовном мире, почти невидимом для всех, то мы должны знать его.</w:t>
      </w:r>
    </w:p>
    <w:p>
      <w:pPr>
        <w:pStyle w:val="Normal"/>
        <w:spacing w:lineRule="auto" w:line="360"/>
        <w:ind w:firstLine="540"/>
        <w:jc w:val="both"/>
        <w:rPr>
          <w:color w:val="000000"/>
        </w:rPr>
      </w:pPr>
      <w:r>
        <w:rPr>
          <w:color w:val="000000"/>
        </w:rPr>
        <w:t>Наблюдая за миром в это странное время, в которое мы живем, мы не можем не чувствовать наступающей и сгущающейся тьмы. Она похожа на ту тьму, которая надвигается перед громом и ураганом, покрывая всю землю яростным ветром; и птицы летят к своим гнездам, и испуганные животные — к своим норам. Даже мы, люди, ускоряем шаг и бежим в укрытие. Опасное время. Время, когда следует искать мудрости у пророков, которые знали все о времени, в которое мы живем, потому что Ты открыл им; не для того, чтобы они наслаждались своим духовным знанием, но чтобы мы могли знать, что делать в таких обстоятельствах.</w:t>
      </w:r>
    </w:p>
    <w:p>
      <w:pPr>
        <w:pStyle w:val="Normal"/>
        <w:spacing w:lineRule="auto" w:line="360"/>
        <w:ind w:firstLine="540"/>
        <w:jc w:val="both"/>
        <w:rPr>
          <w:color w:val="000000"/>
        </w:rPr>
      </w:pPr>
      <w:r>
        <w:rPr>
          <w:color w:val="000000"/>
        </w:rPr>
        <w:t>Ты, Отче, призвал Елену Уайт, чтобы привлечь народ к Писанию, потому что народ оставил его. Дар пророчества был меньшим светом, чтобы вести всех к свету большему. Она всегда настаивала: «Я рекомендую тебе, дорогой читатель, Слово Божье, как руководство в вере и жизни» (Е. Уайт. Ранние произведения, с. 78). В своем последнем выступлении на съезде Генеральной конференции в 1909 году она сказала: «Братья и сестры! Я рекомендую вам эту Книгу» (В. Спайсер. Дух пророчества, с. 30).</w:t>
      </w:r>
    </w:p>
    <w:p>
      <w:pPr>
        <w:pStyle w:val="Normal"/>
        <w:spacing w:lineRule="auto" w:line="360"/>
        <w:ind w:firstLine="540"/>
        <w:jc w:val="both"/>
        <w:rPr>
          <w:b/>
          <w:b/>
          <w:bCs/>
          <w:color w:val="000000"/>
        </w:rPr>
      </w:pPr>
      <w:r>
        <w:rPr>
          <w:b/>
          <w:bCs/>
          <w:color w:val="000000"/>
        </w:rPr>
        <w:t>18 августа</w:t>
      </w:r>
    </w:p>
    <w:p>
      <w:pPr>
        <w:pStyle w:val="Normal"/>
        <w:spacing w:lineRule="auto" w:line="360"/>
        <w:ind w:firstLine="540"/>
        <w:jc w:val="both"/>
        <w:rPr>
          <w:b/>
          <w:b/>
          <w:bCs/>
          <w:color w:val="000000"/>
        </w:rPr>
      </w:pPr>
      <w:r>
        <w:rPr>
          <w:b/>
          <w:bCs/>
          <w:color w:val="000000"/>
        </w:rPr>
        <w:t>ЗАКОН БОЖИЙ</w:t>
      </w:r>
    </w:p>
    <w:p>
      <w:pPr>
        <w:pStyle w:val="Normal"/>
        <w:spacing w:lineRule="auto" w:line="360"/>
        <w:ind w:firstLine="540"/>
        <w:jc w:val="both"/>
        <w:rPr/>
      </w:pPr>
      <w:r>
        <w:rPr/>
        <w:t>«Я желаю исполнить волю Твою, Боже мой, и закон Твой у меня в сердце» (Пс. 39:9).</w:t>
      </w:r>
    </w:p>
    <w:p>
      <w:pPr>
        <w:pStyle w:val="Normal"/>
        <w:spacing w:lineRule="auto" w:line="360"/>
        <w:ind w:firstLine="540"/>
        <w:jc w:val="both"/>
        <w:rPr/>
      </w:pPr>
      <w:r>
        <w:rPr/>
        <w:t>Великие принципы Закона Божьего изложены в Десяти Заповедях и явлены в жизни Иисуса Христа. В них отражена Божья любовь, Его воля и намерения в вопросах поведения человека и его взаимоотношений с Богом и ближними. Эти постановления лежат в основе Божьего завета с Его народом. Это высшее мерило праведности на суде Божьем. Благодаря влиянию Духа Святого заповеди приводят к познанию греха и пробуждают сознание необходимости в Спасителе. Спасение — это благодать, его невозможно заслужить делами, но спасенный человек послушен заповедям. В этом послушании совершенствуется христианский характер, его результатом пребудет мир с Богом. Оно говорит о любви к Господу и нашим ближним. Послушание по вере доказывает, что Христос обладает силой, чтобы преобразовывать нашу жизнь, и служит на пользу делу благовестия (см. Исх. 20:1—17; Пс. 39:8, 9; Мф. 22:36—40; Втор. 28:1—14; Мф. 5:17—20; Евр. 8:8—10; Ин. 16:7—10; Еф. 2:8—10; 1 Ин. 5:3; Рим. 8:3, 4; Пс. 18:8—15) (</w:t>
      </w:r>
      <w:r>
        <w:rPr>
          <w:i/>
        </w:rPr>
        <w:t>Церковное руководство Церкви адвентистов седьмого дня</w:t>
      </w:r>
      <w:r>
        <w:rPr/>
        <w:t>, 2001, с. 24).</w:t>
      </w:r>
    </w:p>
    <w:p>
      <w:pPr>
        <w:pStyle w:val="Normal"/>
        <w:spacing w:lineRule="auto" w:line="360"/>
        <w:ind w:firstLine="540"/>
        <w:jc w:val="both"/>
        <w:rPr/>
      </w:pPr>
      <w:r>
        <w:rPr/>
        <w:t>Ты, Отче, давая Закон, был четок и, кажется, строг, но, общаясь с людьми, Ты всегда раскрываешь объятия любви и терпения. Делаешь это Ты из милости, а в Твоей милости нет противоречий или непоследовательности, только благодать. И по милости Ты дал нам Закон таким ясным и понятным. Ты не хотел, чтобы, мы блуждали впотьмах, подобно смерчу, который вертится, разрушая все на своем пути. Ты хотел, чтобы мы твердо знали, что хорошо, а что — нет, чтобы мы различали то, что Ты не принимаешь, чтобы зло не смущало нас своим блеском, и чтобы, зная добро, мы следовали ему со всей силой любви, присутствующей в нас благодаря Святому Духу.</w:t>
      </w:r>
    </w:p>
    <w:p>
      <w:pPr>
        <w:pStyle w:val="Normal"/>
        <w:spacing w:lineRule="auto" w:line="360"/>
        <w:ind w:firstLine="540"/>
        <w:jc w:val="both"/>
        <w:rPr/>
      </w:pPr>
      <w:r>
        <w:rPr/>
        <w:t>Ты дал нам Закон из любви, спокойной, уверенной, неистощимой, как полноводная река, которая течет непрерывно. Нет причины думать, что Ты заставляешь нас, что Твой Закон, полный любви, тяжел. Ты дал его, потому что любишь нас, потому что только так, под Твоим руководством и с Твоим наставлением, мы можем уверенно идти по надежному пути, наслаждаться жизнью под Твоей защитой и Твоим постоянным присутствием. Ты и есть Закон, он без искажений открывает Твой характер. Ты — наша постоянная защита и верный путь. Я хотел бы пройти с Тобой, не сворачивая, весь этот путь, ступая по Твоим следам.</w:t>
      </w:r>
    </w:p>
    <w:p>
      <w:pPr>
        <w:pStyle w:val="Normal"/>
        <w:spacing w:lineRule="auto" w:line="360"/>
        <w:ind w:firstLine="540"/>
        <w:jc w:val="both"/>
        <w:rPr>
          <w:b/>
          <w:b/>
          <w:bCs/>
        </w:rPr>
      </w:pPr>
      <w:r>
        <w:rPr>
          <w:b/>
          <w:bCs/>
        </w:rPr>
        <w:t>19 августа</w:t>
      </w:r>
    </w:p>
    <w:p>
      <w:pPr>
        <w:pStyle w:val="Normal"/>
        <w:spacing w:lineRule="auto" w:line="360"/>
        <w:ind w:firstLine="540"/>
        <w:jc w:val="both"/>
        <w:rPr>
          <w:b/>
          <w:b/>
          <w:bCs/>
        </w:rPr>
      </w:pPr>
      <w:r>
        <w:rPr>
          <w:b/>
          <w:bCs/>
        </w:rPr>
        <w:t>ПРИГОТОВЛЕНИЕ ДЛЯ ЗАКОНА</w:t>
      </w:r>
    </w:p>
    <w:p>
      <w:pPr>
        <w:pStyle w:val="Normal"/>
        <w:spacing w:lineRule="auto" w:line="360"/>
        <w:ind w:firstLine="540"/>
        <w:jc w:val="both"/>
        <w:rPr/>
      </w:pPr>
      <w:r>
        <w:rPr/>
        <w:t>«Гора же Синай вся дымилась оттого, что Господь сошел на нее в огне; и восходил от нее дым, как дым из печи, и вся гора сильно колебалась» (Исх. 19:18).</w:t>
      </w:r>
    </w:p>
    <w:p>
      <w:pPr>
        <w:pStyle w:val="Normal"/>
        <w:spacing w:lineRule="auto" w:line="360"/>
        <w:ind w:firstLine="540"/>
        <w:jc w:val="both"/>
        <w:rPr/>
      </w:pPr>
      <w:r>
        <w:rPr/>
        <w:t>Там, на горе, находился Ты, Отче, и она содрогалась. Камень не так уж тверд в Твоем присутствии, и горы не так крепки, когда Ты ступаешь по ним. Ничто не устоит перед силой Твоей мощи. Ты — всесильный Бог. Ты властвуешь над землей и небом, над жизнью и государствами, над всем творением. Ты выносишь приговор, Ты решаешь, что хорошо, а что плохо, и делаешь это через Твой Закон.</w:t>
      </w:r>
    </w:p>
    <w:p>
      <w:pPr>
        <w:pStyle w:val="Normal"/>
        <w:spacing w:lineRule="auto" w:line="360"/>
        <w:ind w:firstLine="540"/>
        <w:jc w:val="both"/>
        <w:rPr/>
      </w:pPr>
      <w:r>
        <w:rPr/>
        <w:t>Шел третий месяц после исхода из Египта, когда народ израильский разбил лагерь перед горой Синай в пустыне. Ты позвал Моисея с горы, чтобы сообщить ему предназначение народа.</w:t>
      </w:r>
    </w:p>
    <w:p>
      <w:pPr>
        <w:pStyle w:val="Normal"/>
        <w:spacing w:lineRule="auto" w:line="360"/>
        <w:ind w:firstLine="540"/>
        <w:jc w:val="both"/>
        <w:rPr/>
      </w:pPr>
      <w:r>
        <w:rPr/>
        <w:t>«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 (Исх. 19:5, 6).</w:t>
      </w:r>
    </w:p>
    <w:p>
      <w:pPr>
        <w:pStyle w:val="Normal"/>
        <w:spacing w:lineRule="auto" w:line="360"/>
        <w:ind w:firstLine="540"/>
        <w:jc w:val="both"/>
        <w:rPr/>
      </w:pPr>
      <w:r>
        <w:rPr/>
        <w:t>Это же Ты повторил для христиан через Петра.</w:t>
      </w:r>
    </w:p>
    <w:p>
      <w:pPr>
        <w:pStyle w:val="Normal"/>
        <w:spacing w:lineRule="auto" w:line="360"/>
        <w:ind w:firstLine="540"/>
        <w:jc w:val="both"/>
        <w:rPr/>
      </w:pP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 (1 Петр. 2:9).</w:t>
      </w:r>
    </w:p>
    <w:p>
      <w:pPr>
        <w:pStyle w:val="Normal"/>
        <w:spacing w:lineRule="auto" w:line="360"/>
        <w:ind w:firstLine="540"/>
        <w:jc w:val="both"/>
        <w:rPr/>
      </w:pPr>
      <w:r>
        <w:rPr/>
        <w:t>Они должны были принять миссию, прежде чем Ты с горы объявил им Закон. И они приняли ее. «Все, что сказал Господь, исполним», — заявили они. Моисей объявил слова народа Господу. Потом Ты повелел всему народу освятиться в течение двух дней, прежде чем увидеть Тебя на третий день. И когда этот день наступил, громы и молнии возвестили о Твоем присутствии. Народ онемел, пораженный. Гора была охвачена огнем, и от нее исходил дым, как от печи, и скалы поколебались, и сама гора содрогалась. Ты повелел не переходить указанную границу, только Моисей и Аарон должны были подняться к Тебе.</w:t>
      </w:r>
    </w:p>
    <w:p>
      <w:pPr>
        <w:pStyle w:val="Normal"/>
        <w:spacing w:lineRule="auto" w:line="360"/>
        <w:ind w:firstLine="540"/>
        <w:jc w:val="both"/>
        <w:rPr/>
      </w:pPr>
      <w:r>
        <w:rPr/>
        <w:t>Все были подготовлены. Никто не собирался обесчестить Тебя. Каждый обещал, и все подтверждали свои обещания. И тогда Ты дал им Закон на каменных скрижалях, написанный Твоим перстом, подтвержденный Твоим голосом и присутствием. Ничего неопределенного, хрупкого, преходящего Ты дал Закон навсегда. Это был тот Закон, который существовал, извечно, еще до израильского народа — вечный Закон для всех.</w:t>
      </w:r>
    </w:p>
    <w:p>
      <w:pPr>
        <w:pStyle w:val="Normal"/>
        <w:spacing w:lineRule="auto" w:line="360"/>
        <w:ind w:firstLine="540"/>
        <w:jc w:val="both"/>
        <w:rPr>
          <w:b/>
          <w:b/>
          <w:bCs/>
        </w:rPr>
      </w:pPr>
      <w:r>
        <w:rPr>
          <w:b/>
          <w:bCs/>
        </w:rPr>
        <w:t>20 августа</w:t>
      </w:r>
    </w:p>
    <w:p>
      <w:pPr>
        <w:pStyle w:val="Normal"/>
        <w:spacing w:lineRule="auto" w:line="360"/>
        <w:ind w:firstLine="540"/>
        <w:jc w:val="both"/>
        <w:rPr>
          <w:b/>
          <w:b/>
          <w:bCs/>
        </w:rPr>
      </w:pPr>
      <w:r>
        <w:rPr>
          <w:b/>
          <w:bCs/>
        </w:rPr>
        <w:t>И СКАЗАЛ БОГ</w:t>
      </w:r>
    </w:p>
    <w:p>
      <w:pPr>
        <w:pStyle w:val="Normal"/>
        <w:spacing w:lineRule="auto" w:line="360"/>
        <w:ind w:firstLine="540"/>
        <w:jc w:val="both"/>
        <w:rPr/>
      </w:pPr>
      <w:r>
        <w:rPr/>
        <w:t>«И изрек Бог все слова сии, говоря:  Я Господь, Бог твой, Который вывел тебя из земли Египетской, из дома рабства» (Исх. 20:1, 2).</w:t>
      </w:r>
    </w:p>
    <w:p>
      <w:pPr>
        <w:pStyle w:val="Normal"/>
        <w:spacing w:lineRule="auto" w:line="360"/>
        <w:ind w:firstLine="540"/>
        <w:jc w:val="both"/>
        <w:rPr/>
      </w:pPr>
      <w:r>
        <w:rPr/>
        <w:t>Прежде, чем сотворить Адама и Еву, Ты, Господи, сказал остальным членам Троицы: «Сотворим человека по образу Нашему и по подобию Нашему». И Ты сотворил нас по Твоему образу и подобию: похожими в свободе, в решениях, в ответственности, в открытости по отношению к другим, в духовном опыте, в мышлении и во многом другом. Ты беседовал с первыми людьми каждый день, со всей неистощимой открытостью любви. То было время полного, непосредственного, беспрепятственного и неограниченного общения, не омраченного грехом и виной. Ты объяснял им принципы Твоего правления, и не возникало ни мятежа, ни греха. Твой Закон был ясен и не вызывал сопротивления. Это был естественный и почти незаметный опыт, как случается в жизни со всем, что не вызывает отторжения.</w:t>
      </w:r>
    </w:p>
    <w:p>
      <w:pPr>
        <w:pStyle w:val="Normal"/>
        <w:spacing w:lineRule="auto" w:line="360"/>
        <w:ind w:firstLine="540"/>
        <w:jc w:val="both"/>
        <w:rPr/>
      </w:pPr>
      <w:r>
        <w:rPr/>
        <w:t xml:space="preserve">Но случилось грехопадение, и все изменилось. Адам и Ева спрятались. Ты вновь заговорил с ними: «Где ты, Адам?» — позвал Ты. Твой голос звучал не так, как прежде. Не потому, что Ты изменился, а потому, что изменилось сознание человека. Это почувствовали и Адам, и Ева. Совесть обвиняла их, потому что они нарушили Закон. Они перестали быть невинными. Вина и невинность являются следствием соприкосновения с Законом. Они нарушили Твой Закон. Ты сотворил их невинными, но они потеряли невинность. </w:t>
      </w:r>
    </w:p>
    <w:p>
      <w:pPr>
        <w:pStyle w:val="Normal"/>
        <w:spacing w:lineRule="auto" w:line="360"/>
        <w:ind w:firstLine="540"/>
        <w:jc w:val="both"/>
        <w:rPr/>
      </w:pPr>
      <w:r>
        <w:rPr/>
        <w:t>Грустный опыт: для женщины — боль родов и унижения, а для мужчины — скорбь от неплодотворной земли, усталость трудящегося, который ищет хлеб в поте лица, а получает лишь скудный урожай. Боль наготы и бесприютности. Изгнание из первоначальной обители повергло их в отчаяние, лишило крова и сделало их бедными скитальцами. Смерть стала семейной трагедией. Убив Авеля, Каин сделал явственной вторую часть Закона, и Ты обратился к нему: «Где твой брат?» — спросил Ты. «Разве я сторож брату моему?» — ответил он. Тогда Ты перешел непосредственно к произошедшему. «Что ты сделал?» — спросил Ты, и не ожидал ответа, потому что в нем не было необходимости. Каин знал ответ. Когда Закон ясен, неведение — это только тщетная попытка оправдаться. «Голос крови брата твоего вопиет ко Мне от земли» — объявил Ты. И приговор был ясен: «Проклят ты от земли, ты будешь изгнанником и скитальцем на ней».</w:t>
      </w:r>
    </w:p>
    <w:p>
      <w:pPr>
        <w:pStyle w:val="Normal"/>
        <w:spacing w:lineRule="auto" w:line="360"/>
        <w:ind w:firstLine="540"/>
        <w:jc w:val="both"/>
        <w:rPr/>
      </w:pPr>
      <w:r>
        <w:rPr/>
        <w:t>Ты говорил еще многократно: объявляя Потоп, призывая Авраама, помогая Иакову, защищая Израиль через Иосифа, посылая Моисея, дав ему самое дерзкое поручение в истории человечества и провозглашая Закон освобожденному народу.</w:t>
      </w:r>
    </w:p>
    <w:p>
      <w:pPr>
        <w:pStyle w:val="Normal"/>
        <w:spacing w:lineRule="auto" w:line="360"/>
        <w:ind w:firstLine="540"/>
        <w:jc w:val="both"/>
        <w:rPr>
          <w:b/>
          <w:b/>
          <w:bCs/>
        </w:rPr>
      </w:pPr>
      <w:r>
        <w:rPr>
          <w:b/>
          <w:bCs/>
        </w:rPr>
        <w:t>21 августа</w:t>
      </w:r>
    </w:p>
    <w:p>
      <w:pPr>
        <w:pStyle w:val="Normal"/>
        <w:spacing w:lineRule="auto" w:line="360"/>
        <w:ind w:firstLine="540"/>
        <w:jc w:val="both"/>
        <w:rPr>
          <w:b/>
          <w:b/>
          <w:bCs/>
        </w:rPr>
      </w:pPr>
      <w:r>
        <w:rPr>
          <w:b/>
          <w:bCs/>
        </w:rPr>
        <w:t>ДА НЕ БУДЕТ У ТЕБЯ ДРУГИХ БОГОВ</w:t>
      </w:r>
    </w:p>
    <w:p>
      <w:pPr>
        <w:pStyle w:val="Normal"/>
        <w:spacing w:lineRule="auto" w:line="360"/>
        <w:ind w:firstLine="540"/>
        <w:jc w:val="both"/>
        <w:rPr/>
      </w:pPr>
      <w:r>
        <w:rPr/>
        <w:t>«Да не будет у тебя других богов пред лицом Моим» (Исх. 20:3).</w:t>
      </w:r>
    </w:p>
    <w:p>
      <w:pPr>
        <w:pStyle w:val="Normal"/>
        <w:spacing w:lineRule="auto" w:line="360"/>
        <w:ind w:firstLine="540"/>
        <w:jc w:val="both"/>
        <w:rPr/>
      </w:pPr>
      <w:r>
        <w:rPr/>
        <w:t>В чем проявляется Твоя Божественность, Отче? В том, что Ты провозглашаешь это с ужасающей нас силой? Или в том, что запрещаешь нам делать других, менее сильных, менее требовательных богов, не имеющих такого Закона, как Твой? Да, сила играет свою роль, но это не та сила, что пугает. Это созидательная сила, которая правит, разрешает и запрещает, поддерживает, защищает, преумножает, потому что она движима неистощимой и нежной любовью. Твоя сила приближает Тебя к нам, как сила жизни, находящаяся в теле: если она покинет его, человек перестает существовать, перестает быть тем, кем Ты его сделал Своим присутствием. Ты близок каждому, потому что Ты — живой Бог, постоянно присутствующий в нашей жизни.  Сила Твоего присутствия не истощается, и присутствие силы, когда Ты входишь в нашу ежедневную жизнь, делает Тебя частью нас и помещает каждого из нас в Твою силу и власть с благодатью. Ты — Бог.</w:t>
      </w:r>
    </w:p>
    <w:p>
      <w:pPr>
        <w:pStyle w:val="Normal"/>
        <w:spacing w:lineRule="auto" w:line="360"/>
        <w:ind w:firstLine="540"/>
        <w:jc w:val="both"/>
        <w:rPr/>
      </w:pPr>
      <w:r>
        <w:rPr/>
        <w:t>Ты запрещаешь иметь других богов, потому что Ты — Бог. Все другие боги сотворены человеком, только Ты являешься Единственным, Который силой жизни сотворил человека и все, что существует. Только Ты — Бог. Другие боги чужды жизни и ничего не знают, потому что они — ничто. Они всего лишь человеческая выдумка. Как тень человека, другие боги сотворены по образу человека и его страстей. Зачем следовать пустоте, облекшейся в форму богов, когда Ты являешься всем и даешь нам жизнь?</w:t>
      </w:r>
    </w:p>
    <w:p>
      <w:pPr>
        <w:pStyle w:val="Normal"/>
        <w:spacing w:lineRule="auto" w:line="360"/>
        <w:ind w:firstLine="540"/>
        <w:jc w:val="both"/>
        <w:rPr/>
      </w:pPr>
      <w:r>
        <w:rPr/>
        <w:t xml:space="preserve">Раньше я думал, что если Бог не существует, то было бы огромной ошибкой идти по следам, которых Он не оставлял в жизни! Это был бы величайший обман. Если нет Тебя, но нет и Твоего Закона. Твои повеления были бы лишь описанием желаемого, но несуществующего, потому что мы бы никогда не достигли такой высоты. Я давно уже перестал так думать. Во-первых, потому что Ты существуешь. Ты нашел меня, и я не мог скрыться от Твоего взора. Ты нашел меня и пригласил. Твое приглашение — это доказательство любви, Твоей любви. </w:t>
      </w:r>
    </w:p>
    <w:p>
      <w:pPr>
        <w:pStyle w:val="Normal"/>
        <w:spacing w:lineRule="auto" w:line="360"/>
        <w:ind w:firstLine="540"/>
        <w:jc w:val="both"/>
        <w:rPr/>
      </w:pPr>
      <w:r>
        <w:rPr/>
        <w:t>Когда я принял Евангелие, мне рассказали о дарящей любви. Ты отдал Своего Сына, чтобы все мы могли спастись. Кто еще может отдать своего сына другим вот так, без ограничений, полностью? Только Ты, потому что Ты — Бог. Мне рассказали о Твоей силе. О силе, которая настолько могущественна, что способна преобразить человеческую жизнь в жизнь, сливающуюся с Тобой, а значит, в Божественную. Ты — Бог, и я не хочу иметь никакого другого бога, бессильного и ничего не знающего.</w:t>
      </w:r>
    </w:p>
    <w:p>
      <w:pPr>
        <w:pStyle w:val="Normal"/>
        <w:spacing w:lineRule="auto" w:line="360"/>
        <w:ind w:firstLine="540"/>
        <w:jc w:val="both"/>
        <w:rPr>
          <w:b/>
          <w:b/>
          <w:bCs/>
        </w:rPr>
      </w:pPr>
      <w:r>
        <w:rPr>
          <w:b/>
          <w:bCs/>
        </w:rPr>
        <w:t>22 августа</w:t>
      </w:r>
    </w:p>
    <w:p>
      <w:pPr>
        <w:pStyle w:val="Normal"/>
        <w:spacing w:lineRule="auto" w:line="360"/>
        <w:ind w:firstLine="540"/>
        <w:jc w:val="both"/>
        <w:rPr>
          <w:b/>
          <w:b/>
          <w:bCs/>
        </w:rPr>
      </w:pPr>
      <w:r>
        <w:rPr>
          <w:b/>
          <w:bCs/>
        </w:rPr>
        <w:t>НЕ СОТВОРИ СЕБЕ КУМИРА</w:t>
      </w:r>
    </w:p>
    <w:p>
      <w:pPr>
        <w:pStyle w:val="Normal"/>
        <w:spacing w:lineRule="auto" w:line="360"/>
        <w:ind w:firstLine="540"/>
        <w:jc w:val="both"/>
        <w:rPr/>
      </w:pPr>
      <w:r>
        <w:rPr/>
        <w:t xml:space="preserve">«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w:t>
      </w:r>
      <w:r>
        <w:rPr>
          <w:i/>
          <w:iCs/>
        </w:rPr>
        <w:t>рода</w:t>
      </w:r>
      <w:r>
        <w:rPr/>
        <w:t>, ненавидящих Меня, и творящий милость до тысячи родов любящим Меня и соблюдающим заповеди Мои» (Исх. 20:4—6).</w:t>
      </w:r>
    </w:p>
    <w:p>
      <w:pPr>
        <w:pStyle w:val="Normal"/>
        <w:spacing w:lineRule="auto" w:line="360"/>
        <w:ind w:firstLine="540"/>
        <w:jc w:val="both"/>
        <w:rPr/>
      </w:pPr>
      <w:r>
        <w:rPr/>
        <w:t>Если другие боги — это только выдумка, сотворенная человеком с его желаниями и страстями, то попытка изобразить Твой образ, чтобы ему поклоняться, — это подделка. Образ, который мы создаем своими руками, хотя и претендует быть Твоей копией и даже имеет сходство с Тобой, никогда не станет Тобой, точно так же, как фотография не является человеком, чей образ на ней запечатлен. Поклоняться изображению не означает поклоняться реальности; это означает подменять ее. А подменять Тебя, Отче, Бога всей вселенной, означает умалять Тебя.</w:t>
      </w:r>
    </w:p>
    <w:p>
      <w:pPr>
        <w:pStyle w:val="Normal"/>
        <w:spacing w:lineRule="auto" w:line="360"/>
        <w:ind w:firstLine="540"/>
        <w:jc w:val="both"/>
        <w:rPr/>
      </w:pPr>
      <w:r>
        <w:rPr/>
        <w:t xml:space="preserve">Поклонение изображениям, согласно Твоему утверждению, это зло. Такое же, как грех Ахана. Он подвергся анафеме, похитив то, что принадлежало Тебе, и Ты повелел, чтобы виновный был найден. «И обличенного в </w:t>
      </w:r>
      <w:r>
        <w:rPr>
          <w:i/>
          <w:iCs/>
        </w:rPr>
        <w:t>похищении</w:t>
      </w:r>
      <w:r>
        <w:rPr/>
        <w:t xml:space="preserve"> заклятого пусть сожгут огнем, его и все, что у него, за то, что он преступил завет Господень и сделал беззаконие среди Израиля» (Ис. Нав. 7:15).</w:t>
      </w:r>
    </w:p>
    <w:p>
      <w:pPr>
        <w:pStyle w:val="Normal"/>
        <w:spacing w:lineRule="auto" w:line="360"/>
        <w:ind w:firstLine="540"/>
        <w:jc w:val="both"/>
        <w:rPr/>
      </w:pPr>
      <w:r>
        <w:rPr/>
        <w:t xml:space="preserve">Однажды Давид послал Иоава провести перепись в Израиле. «Пройди по всем коленам Израилевым от Дана до Вирсавии, — сказал он, — и исчислите народ, чтобы мне знать число народа». Иоаву эта идея не понравилась, и он спросил, для чего царь желает этого, если Бог умножает народ. Но Давид настоял на своем, и перепись состоялась. Когда ему сообщили результаты, царь почувствовал, что сделал нечто плохое. «Тяжко согрешил я», — обратился он к Тебе. И Ты послал к нему пророка Гада. «Три </w:t>
      </w:r>
      <w:r>
        <w:rPr>
          <w:i/>
          <w:iCs/>
        </w:rPr>
        <w:t>наказания</w:t>
      </w:r>
      <w:r>
        <w:rPr/>
        <w:t xml:space="preserve"> предлагаю Я тебе, — сказал Ты через пророка, — выбери себе одно из них: быть ли голоду в стране твоей семь лет, или чтобы ты три месяца бегал от неприятелей твоих, и они преследовали тебя, или чтобы в продолжение трех дней была моровая язва в стране твоей?» Давид, зная Твою милость, предпочел впасть в Твои руки. Началось поражение язвой, но когда Ангел дошел до Иерусалима, Давид сказал Тебе: «Я согрешил, я поступил беззаконно; а эти овцы, что сделали они? пусть же рука Твоя обратится на меня и на дом отца моего». Затем он принес жертву, и Ты остановил язву (см. 2 Цар. 24).</w:t>
      </w:r>
    </w:p>
    <w:p>
      <w:pPr>
        <w:pStyle w:val="Normal"/>
        <w:spacing w:lineRule="auto" w:line="360"/>
        <w:ind w:firstLine="540"/>
        <w:jc w:val="both"/>
        <w:rPr/>
      </w:pPr>
      <w:r>
        <w:rPr/>
        <w:t>В чем состоял грех Давида? Он хотел знать, какой человеческой силой располагал, чтобы отражать атаки врагов, на скольких солдат он мог полагаться в случае нужды. Но его сила на самом деле зависела от Тебя, Отче. Полагаясь на силу народа, он совершал обманчивую подмену, умаляя Тебя. Подобное не прославляет Тебя, и Ты отвергаешь это, потому что это грех.</w:t>
      </w:r>
    </w:p>
    <w:p>
      <w:pPr>
        <w:pStyle w:val="Normal"/>
        <w:spacing w:lineRule="auto" w:line="360"/>
        <w:ind w:firstLine="540"/>
        <w:jc w:val="both"/>
        <w:rPr>
          <w:b/>
          <w:b/>
          <w:bCs/>
        </w:rPr>
      </w:pPr>
      <w:r>
        <w:rPr>
          <w:b/>
          <w:bCs/>
        </w:rPr>
        <w:t>23 августа</w:t>
      </w:r>
    </w:p>
    <w:p>
      <w:pPr>
        <w:pStyle w:val="Normal"/>
        <w:spacing w:lineRule="auto" w:line="360"/>
        <w:ind w:firstLine="540"/>
        <w:jc w:val="both"/>
        <w:rPr>
          <w:b/>
          <w:b/>
          <w:bCs/>
        </w:rPr>
      </w:pPr>
      <w:r>
        <w:rPr>
          <w:b/>
          <w:bCs/>
        </w:rPr>
        <w:t>НЕ ПРОИЗНОСИ НАПРАСНО ИМЯ ГОСПОДА</w:t>
      </w:r>
    </w:p>
    <w:p>
      <w:pPr>
        <w:pStyle w:val="Normal"/>
        <w:spacing w:lineRule="auto" w:line="360"/>
        <w:ind w:firstLine="540"/>
        <w:jc w:val="both"/>
        <w:rPr/>
      </w:pPr>
      <w:r>
        <w:rPr/>
        <w:t>«Не произноси имени Господа, Бога твоего, напрасно, ибо Господь не оставит без наказания того, кто произносит имя Его напрасно» (Исх. 20:7).</w:t>
      </w:r>
    </w:p>
    <w:p>
      <w:pPr>
        <w:pStyle w:val="Normal"/>
        <w:spacing w:lineRule="auto" w:line="360"/>
        <w:ind w:firstLine="540"/>
        <w:jc w:val="both"/>
        <w:rPr/>
      </w:pPr>
      <w:r>
        <w:rPr/>
        <w:t>Твое имя, Отче, это выражение Твоей Личности. Произносить Твое имя напрасно означает выступать против Тебя, принижая Твое достоинство, и мы часто делаем это, словами или поступками.</w:t>
      </w:r>
    </w:p>
    <w:p>
      <w:pPr>
        <w:pStyle w:val="Normal"/>
        <w:spacing w:lineRule="auto" w:line="360"/>
        <w:ind w:firstLine="540"/>
        <w:jc w:val="both"/>
        <w:rPr/>
      </w:pPr>
      <w:r>
        <w:rPr/>
        <w:t>Моисей, записывая законы, которые Ты ему открыл, так говорил о словах, которые представляют Твое имя напрасным: «</w:t>
      </w:r>
      <w:r>
        <w:rPr>
          <w:color w:val="000000"/>
        </w:rPr>
        <w:t>Не клянитесь именем Моим во лжи, и не бесчести имени Бога твоего» (Лев. 19:12). Ложная клятва является клятвопреступлением. Когда Иисус Христос, посвятив двенадцать апостолов, произносил знаменитую Нагорную проповедь, Он включил в нее объяснение некоторых заповедей, в том числе о клятвопреступлении.</w:t>
      </w:r>
    </w:p>
    <w:p>
      <w:pPr>
        <w:pStyle w:val="Normal"/>
        <w:spacing w:lineRule="auto" w:line="360"/>
        <w:ind w:firstLine="540"/>
        <w:jc w:val="both"/>
        <w:rPr/>
      </w:pPr>
      <w:r>
        <w:rPr/>
        <w:t>«Еще слышали вы, — сказал Иисус, —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 (Мф. 5:33—37).</w:t>
      </w:r>
    </w:p>
    <w:p>
      <w:pPr>
        <w:pStyle w:val="Normal"/>
        <w:spacing w:lineRule="auto" w:line="360"/>
        <w:ind w:firstLine="540"/>
        <w:jc w:val="both"/>
        <w:rPr/>
      </w:pPr>
      <w:r>
        <w:rPr/>
        <w:t>Почему человек, произносящий имя Господа напрасно, не может оставаться невиновным? Он не может быть невиновным, потому что произнесение Твоего имени подразумевает некое знание о Тебе. Никто из пребывающих в неведении о Тебе не может произносить напрасно Твое имя, а единственным смягчающим обстоятельством греха может быть неведение.</w:t>
      </w:r>
    </w:p>
    <w:p>
      <w:pPr>
        <w:pStyle w:val="Normal"/>
        <w:spacing w:lineRule="auto" w:line="360"/>
        <w:ind w:firstLine="540"/>
        <w:jc w:val="both"/>
        <w:rPr/>
      </w:pPr>
      <w:r>
        <w:rPr/>
        <w:t>«Итак, кто разумеет делать добро и не делает, тому грех» (Иак. 4:17).</w:t>
      </w:r>
    </w:p>
    <w:p>
      <w:pPr>
        <w:pStyle w:val="Normal"/>
        <w:spacing w:lineRule="auto" w:line="360"/>
        <w:ind w:firstLine="540"/>
        <w:jc w:val="both"/>
        <w:rPr/>
      </w:pPr>
      <w:r>
        <w:rPr/>
        <w:t>Малейшее знание, которое кто-то имеет о Тебе, говорит ему, что Ты заслуживаешь уважения, или, выражаясь религиозным языком, благоговения. Ты заслуживаешь благоговения духа. Это не только формальность, — соблюдать тишину в церкви или избегать неподобающего поведения на богослужении, — это намного больше, это означает чувствовать Твое присутствие и признавать Тебя в почтении и в словах, славящих Тебя. Действия — это кирпичи, из которых строится жизнь, и за каждым действием стоит решение. В некотором смысле мы — это наши действия. На самом деле наши действия должны исходить из того, чем мы являемся, но большинство людей изменяет самих себя, действуя необдуманно, неуважительно, неосторожно. Когда мы употребляем Твое имя напрасно, мы разрушаем нашу жизнь.</w:t>
      </w:r>
    </w:p>
    <w:p>
      <w:pPr>
        <w:pStyle w:val="Normal"/>
        <w:spacing w:lineRule="auto" w:line="360"/>
        <w:ind w:firstLine="540"/>
        <w:jc w:val="both"/>
        <w:rPr>
          <w:b/>
          <w:b/>
          <w:bCs/>
        </w:rPr>
      </w:pPr>
      <w:r>
        <w:rPr>
          <w:b/>
          <w:bCs/>
        </w:rPr>
        <w:t>24 августа</w:t>
      </w:r>
    </w:p>
    <w:p>
      <w:pPr>
        <w:pStyle w:val="Normal"/>
        <w:spacing w:lineRule="auto" w:line="360"/>
        <w:ind w:firstLine="540"/>
        <w:jc w:val="both"/>
        <w:rPr>
          <w:b/>
          <w:b/>
          <w:bCs/>
        </w:rPr>
      </w:pPr>
      <w:r>
        <w:rPr>
          <w:b/>
          <w:bCs/>
        </w:rPr>
        <w:t>ПОКОЙ В СЕДЬМОЙ ДЕНЬ</w:t>
      </w:r>
    </w:p>
    <w:p>
      <w:pPr>
        <w:pStyle w:val="Normal"/>
        <w:spacing w:lineRule="auto" w:line="360"/>
        <w:ind w:firstLine="540"/>
        <w:jc w:val="both"/>
        <w:rPr/>
      </w:pPr>
      <w:r>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е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Исх. 20:8—11).</w:t>
      </w:r>
    </w:p>
    <w:p>
      <w:pPr>
        <w:pStyle w:val="Normal"/>
        <w:spacing w:lineRule="auto" w:line="360"/>
        <w:ind w:firstLine="540"/>
        <w:jc w:val="both"/>
        <w:rPr/>
      </w:pPr>
      <w:r>
        <w:rPr/>
        <w:t>Ты, Отче, уже установил седьмой день как день покоя для человечества. На Синае Ты только напомнил о нем, как и об остальных Заповедях. Каждое из Твоих повелений уже действовало в жизни людей, и доказательства этого находятся в Книге Бытие.</w:t>
      </w:r>
    </w:p>
    <w:p>
      <w:pPr>
        <w:pStyle w:val="Normal"/>
        <w:spacing w:lineRule="auto" w:line="360"/>
        <w:ind w:firstLine="540"/>
        <w:jc w:val="both"/>
        <w:rPr/>
      </w:pPr>
      <w:r>
        <w:rPr/>
        <w:t>Твой Сын, закончив творение всего существующего на земле, почил в седьмой день. Он настолько един с Тобой и со Святым Духом, что, будучи три, Вы — только один Бог. Если Бог вошел в покой только для того, чтобы дать человеку один день, имеющий самую высокую духовную ценность, то почему мы, люди, отдаляемся и не соблюдаем его? Только из-за противления или эгоизма?</w:t>
      </w:r>
    </w:p>
    <w:p>
      <w:pPr>
        <w:pStyle w:val="Normal"/>
        <w:spacing w:lineRule="auto" w:line="360"/>
        <w:ind w:firstLine="540"/>
        <w:jc w:val="both"/>
        <w:rPr/>
      </w:pPr>
      <w:r>
        <w:rPr/>
        <w:t xml:space="preserve">Противление — это противоречие. Это форма нашего отвержения Тебя и забвения о Тебе. Как будто мы объявляем Тебя отсутствующим, хотя нет недостатка в Твоем присутствии. Ты всегда здесь, но мы действуем так, как будто Тебя нет. Суббота определяет Твое постоянное присутствие во времени. Это присутствие намного сильнее, чем присутствие в пространстве. Если бы Ты определил какое-то место, где можно встретиться с Тобой, то мы бы легко пришли к заключению, что в других местах Тебя нет. Но, сказав, что Ты присутствуешь во времени, и отделив временной отрезок для пребывания с Тобой, Ты говоришь нам, что существует вечное время, чтобы быть с Тобой. </w:t>
      </w:r>
    </w:p>
    <w:p>
      <w:pPr>
        <w:pStyle w:val="Normal"/>
        <w:spacing w:lineRule="auto" w:line="360"/>
        <w:ind w:firstLine="540"/>
        <w:jc w:val="both"/>
        <w:rPr/>
      </w:pPr>
      <w:r>
        <w:rPr/>
        <w:t>Центром греха является эгоизм. Эгоизм — это настолько глубокое извращение ценностей, которое изменяет всю направленность интересов. Все истинные ценности сосредоточены на Тебе. Они вращаются вокруг Тебя, зависят от Тебя. Но грех заставляет нас зависеть от человеческого эго, и его наибольшим заблуждением становится поклонение себе. Поэтому грешный человек противится Тебе и ищет самопоклонения. Он изменяет заповеди и день поклонения в тщетной попытке схватиться за авторитет, которым не обладает. Он лишает людей возможности жить и работать, все время сосредотачиваясь на Тебе, признавая Тебя, служа Тебе, любя Тебя, потому что суббота представляет Твое постоянное присутствие во всех действиях и желаниях человека, который ее соблюдает.</w:t>
      </w:r>
    </w:p>
    <w:p>
      <w:pPr>
        <w:pStyle w:val="Normal"/>
        <w:spacing w:lineRule="auto" w:line="360"/>
        <w:ind w:firstLine="540"/>
        <w:jc w:val="both"/>
        <w:rPr>
          <w:b/>
          <w:b/>
          <w:bCs/>
        </w:rPr>
      </w:pPr>
      <w:r>
        <w:rPr>
          <w:b/>
          <w:bCs/>
        </w:rPr>
        <w:t>25 августа</w:t>
      </w:r>
    </w:p>
    <w:p>
      <w:pPr>
        <w:pStyle w:val="Normal"/>
        <w:spacing w:lineRule="auto" w:line="360"/>
        <w:ind w:firstLine="540"/>
        <w:jc w:val="both"/>
        <w:rPr>
          <w:b/>
          <w:b/>
          <w:bCs/>
        </w:rPr>
      </w:pPr>
      <w:r>
        <w:rPr>
          <w:b/>
          <w:bCs/>
        </w:rPr>
        <w:t>ПОЧИТАЙ ОТЦА И МАТЬ</w:t>
      </w:r>
    </w:p>
    <w:p>
      <w:pPr>
        <w:pStyle w:val="Normal"/>
        <w:spacing w:lineRule="auto" w:line="360"/>
        <w:ind w:firstLine="540"/>
        <w:jc w:val="both"/>
        <w:rPr/>
      </w:pPr>
      <w:r>
        <w:rPr/>
        <w:t>«Почитай отца твоего и мать твою, чтобы продлились дни твои на земле, которую Господь, Бог твой, дает тебе» (Исх. 20:12).</w:t>
      </w:r>
    </w:p>
    <w:p>
      <w:pPr>
        <w:pStyle w:val="Normal"/>
        <w:spacing w:lineRule="auto" w:line="360"/>
        <w:ind w:firstLine="540"/>
        <w:jc w:val="both"/>
        <w:rPr/>
      </w:pPr>
      <w:r>
        <w:rPr/>
        <w:t>Следует признать, что сегодня дела обстоят не так, как должно. Изобилие негативных влияний делает исполнение этой заповеди затруднительным. Конечно, оно не становится невозможным, но, чтобы дети почитали своих родителей, их мнение должно отличаться от современных взглядов. Я знаю, Господи, что Ты видишь это, и также знаю, что Ты особым образом помогаешь детям, желающим быть послушными.</w:t>
      </w:r>
    </w:p>
    <w:p>
      <w:pPr>
        <w:pStyle w:val="Normal"/>
        <w:spacing w:lineRule="auto" w:line="360"/>
        <w:ind w:firstLine="540"/>
        <w:jc w:val="both"/>
        <w:rPr/>
      </w:pPr>
      <w:r>
        <w:rPr/>
        <w:t xml:space="preserve">Ты даешь им силы к послушанию. Слушаться Тебя — это не только выполнять Твои повеления, это думать так, как Ты. Думать благосклонно о родителях, когда все окружающее провоцирует к неуважению. Такое поведение требует Твоего чуда. Это чудо, которое Твой дух совершает в каждом молодом человеке, ищущем Тебя. Твой дух сопутствует каждому ребенку в процессе роста и взросления, независимо от того, признает ли он это или нет. Все хорошее, что совершается в мире, происходит от Тебя, через Твоего Духа. Каждый акт послушания, каким бы маленьким он ни был, это результат непосредственного влияния Святого Духа на человека. </w:t>
      </w:r>
    </w:p>
    <w:p>
      <w:pPr>
        <w:pStyle w:val="Normal"/>
        <w:spacing w:lineRule="auto" w:line="360"/>
        <w:ind w:firstLine="540"/>
        <w:jc w:val="both"/>
        <w:rPr/>
      </w:pPr>
      <w:r>
        <w:rPr/>
        <w:t>Слушаться отца и мать, потому что Ты, Отче, так повелеваешь и потому что Ты объединяешься духовно с послушным ребенком, это духовный опыт, очень похожий на тот, который пережил Твой Сын на земле. Он знал, что всякий опыт благовестия, ради которого Он пришел в этот мир, был результатом постоянного единства с Тобой, и говорил об этом. В этом сознательном исполнении с Тобой всех действий заключалась необычайная сила Его постоянной духовной власти. Тот, кто послушен земным родителям, чувствует нечто похожее и переживает то, что переживал Христос. Практикуя послушание, молодой человек чувствует реальность Твоего присутствия и действие Твоей силы. И его дни на земле продлеваются. Долгая жизнь — это то, чего естественно желает человек. Если бы ее можно было купить, то за ней выстроились бы бесконечные очереди.</w:t>
      </w:r>
    </w:p>
    <w:p>
      <w:pPr>
        <w:pStyle w:val="Normal"/>
        <w:spacing w:lineRule="auto" w:line="360"/>
        <w:ind w:firstLine="540"/>
        <w:jc w:val="both"/>
        <w:rPr/>
      </w:pPr>
      <w:r>
        <w:rPr/>
        <w:t>Ко всему этому Ты прибавляешь еще Свое обетование. Любой молодой человек, почитающий своего отца и мать, испытывает на себе благотворное действие Твоего особого покровительства.</w:t>
      </w:r>
    </w:p>
    <w:p>
      <w:pPr>
        <w:pStyle w:val="Normal"/>
        <w:spacing w:lineRule="auto" w:line="360"/>
        <w:ind w:firstLine="540"/>
        <w:jc w:val="both"/>
        <w:rPr>
          <w:b/>
          <w:b/>
          <w:bCs/>
        </w:rPr>
      </w:pPr>
      <w:r>
        <w:rPr>
          <w:b/>
          <w:bCs/>
        </w:rPr>
        <w:t>26 августа</w:t>
      </w:r>
    </w:p>
    <w:p>
      <w:pPr>
        <w:pStyle w:val="Normal"/>
        <w:spacing w:lineRule="auto" w:line="360"/>
        <w:ind w:firstLine="540"/>
        <w:jc w:val="both"/>
        <w:rPr>
          <w:b/>
          <w:b/>
          <w:bCs/>
        </w:rPr>
      </w:pPr>
      <w:r>
        <w:rPr>
          <w:b/>
          <w:bCs/>
        </w:rPr>
        <w:t>УВАЖЕНИЕ К ЖИЗНИ</w:t>
      </w:r>
    </w:p>
    <w:p>
      <w:pPr>
        <w:pStyle w:val="Normal"/>
        <w:spacing w:lineRule="auto" w:line="360"/>
        <w:ind w:firstLine="540"/>
        <w:jc w:val="both"/>
        <w:rPr/>
      </w:pPr>
      <w:r>
        <w:rPr/>
        <w:t>«Не убивай» (Исх. 20:13).</w:t>
      </w:r>
    </w:p>
    <w:p>
      <w:pPr>
        <w:pStyle w:val="Normal"/>
        <w:spacing w:lineRule="auto" w:line="360"/>
        <w:ind w:firstLine="540"/>
        <w:jc w:val="both"/>
        <w:rPr/>
      </w:pPr>
      <w:r>
        <w:rPr/>
        <w:t xml:space="preserve">Скажи мне, Отче, сколько стоит жизнь? Измеряется ли жизнь человеческими мерками или Твоими, Божественными? Может ли отнять жизнь тот, кто не давал ее? Совершенно очевидно, что жизнь может отнять только Тот, Кто дал ее: Ты, и никто больше. Уважение к жизни — это основа морального поведения, но не из-за самой жизни, а потому, что ее даешь Ты. Все, что умаляет жизнь, разрушает ее, аморально. Ты не создал жизнь для того, чтобы человек разрушал ее. Ты сотворил ее, чтобы каждый жил под Твоим руководством. </w:t>
      </w:r>
    </w:p>
    <w:p>
      <w:pPr>
        <w:pStyle w:val="Normal"/>
        <w:spacing w:lineRule="auto" w:line="360"/>
        <w:ind w:firstLine="540"/>
        <w:jc w:val="both"/>
        <w:rPr/>
      </w:pPr>
      <w:r>
        <w:rPr/>
        <w:t>Не все люди согласны с тем, что Ты сотворил жизнь. Но это приводит лишь к разделению с Тобой, а не к изменению самого порядка вещей, самого факта: Ты — Творец. Жить, игнорируя Тебя, это выбор смерти. Этот выбор лежит в основе человеческой трагедии во всех ее формах, включая самоубийство, убийство и любой другой способ уничтожения жизни. Акт отнятия жизни — это последний шаг эгоистичного отрицания, потому что сначала отвержен Ты. Но на этом пути есть другие, промежуточные шаги, столь же разрушительные, как и последний. Например, оскорбление, презрение, издевательство, ругательства, насмешка, клевета, осуждение, поношение и унижение. Все они негативно влияют на жизнь, разрушают ее.</w:t>
      </w:r>
    </w:p>
    <w:p>
      <w:pPr>
        <w:pStyle w:val="Normal"/>
        <w:spacing w:lineRule="auto" w:line="360"/>
        <w:ind w:firstLine="540"/>
        <w:jc w:val="both"/>
        <w:rPr/>
      </w:pPr>
      <w:r>
        <w:rPr/>
        <w:t>Эмоции являются одной из самых ярких сторон жизни, но они хрупки, как цветы. Любое грубое прикосновение — и они увядают. Есть люди с бесподобной выдержкой, и всякий христианин поступает хорошо, достигая в своем духовном росте умения выдерживать насилие, не раздражаясь. Но мы не можем ожидать того же от остальных. Мы должны действовать, всегда помня, что люди чувствительны, что оскорбление ранит и причиняет боль.</w:t>
      </w:r>
    </w:p>
    <w:p>
      <w:pPr>
        <w:pStyle w:val="Normal"/>
        <w:spacing w:lineRule="auto" w:line="360"/>
        <w:ind w:firstLine="540"/>
        <w:jc w:val="both"/>
        <w:rPr/>
      </w:pPr>
      <w:r>
        <w:rPr/>
        <w:t>Эмоциональная боль — это преждевременная смерть. Она приходит, крушит, но не уничтожает. Она оставляет груду стекол, которые еще блестят, но уже разбиты, потеряли ту форму, которая делала их красивыми. Чувства могут быть разбиты словами или действиями. Что хуже? Когда что-то разбито, уже не важно, сделано ли это палкой или железным прутом. Возможно, всего лишь легкое прикосновение заставило его упасть с высоты на пол. Разбито. И это хуже всего. «Не убий» включает в себя все действия, направленные против жизни, своей или чужой.</w:t>
      </w:r>
    </w:p>
    <w:p>
      <w:pPr>
        <w:pStyle w:val="Normal"/>
        <w:spacing w:lineRule="auto" w:line="360"/>
        <w:ind w:firstLine="540"/>
        <w:jc w:val="both"/>
        <w:rPr>
          <w:b/>
          <w:b/>
          <w:bCs/>
        </w:rPr>
      </w:pPr>
      <w:r>
        <w:rPr>
          <w:b/>
          <w:bCs/>
        </w:rPr>
        <w:t>27 августа</w:t>
      </w:r>
    </w:p>
    <w:p>
      <w:pPr>
        <w:pStyle w:val="Normal"/>
        <w:spacing w:lineRule="auto" w:line="360"/>
        <w:ind w:firstLine="540"/>
        <w:jc w:val="both"/>
        <w:rPr>
          <w:b/>
          <w:b/>
          <w:bCs/>
        </w:rPr>
      </w:pPr>
      <w:r>
        <w:rPr>
          <w:b/>
          <w:bCs/>
        </w:rPr>
        <w:t>СЕКСУАЛЬНЫЕ ОТНОШЕНИЯ</w:t>
      </w:r>
    </w:p>
    <w:p>
      <w:pPr>
        <w:pStyle w:val="Normal"/>
        <w:spacing w:lineRule="auto" w:line="360"/>
        <w:ind w:firstLine="540"/>
        <w:jc w:val="both"/>
        <w:rPr/>
      </w:pPr>
      <w:r>
        <w:rPr/>
        <w:t>«Не прелюбодействуй» (Исх. 20:14).</w:t>
      </w:r>
    </w:p>
    <w:p>
      <w:pPr>
        <w:pStyle w:val="Normal"/>
        <w:spacing w:lineRule="auto" w:line="360"/>
        <w:ind w:firstLine="540"/>
        <w:jc w:val="both"/>
        <w:rPr/>
      </w:pPr>
      <w:r>
        <w:rPr/>
        <w:t>Как противостоять этому заблуждению века, которое превратилось в повсеместную эпидемию? Ее наихудшее последствие в настоящее время называется СПИД. Неужели это смерть за любовь? Но Смерть ради любви не является такой. Она может быть ценной, как смерть Твоего Сына, которая принесла жизнь всем смертным грешникам. Но смерть от СПИДа — это не смерть от любви, это смерть из-за порока, из-за непослушания Тебе.</w:t>
      </w:r>
    </w:p>
    <w:p>
      <w:pPr>
        <w:pStyle w:val="Normal"/>
        <w:spacing w:lineRule="auto" w:line="360"/>
        <w:ind w:firstLine="540"/>
        <w:jc w:val="both"/>
        <w:rPr/>
      </w:pPr>
      <w:r>
        <w:rPr/>
        <w:t>Твой Закон защищает жизнь, наш порок разрушает ее. В Твоем Законе — свобода, в нашем пороке — рабство и смерть. Когда мы думаем, что мы что-то представляем сами по себе, мы перестаем жить. А когда в Тебе мы умираем для мира, отвергающего Твои принципы, мы живем. Мы становимся Твоими детьми, Твоими представителями и примером жизни, которая живет в Тебе и для Тебя. Когда Ты запретил прелюбодеяние, Ты хотел защитить семью и жизнь людей. Прелюбодеяние — дорога вниз к бездонной пропасти тяжелой вины, печали и разрушения.</w:t>
      </w:r>
    </w:p>
    <w:p>
      <w:pPr>
        <w:pStyle w:val="Normal"/>
        <w:spacing w:lineRule="auto" w:line="360"/>
        <w:ind w:firstLine="540"/>
        <w:jc w:val="both"/>
        <w:rPr/>
      </w:pPr>
      <w:r>
        <w:rPr/>
        <w:t>Иисус Христос сказал, что прелюбодеяние начинается с вожделения.</w:t>
      </w:r>
    </w:p>
    <w:p>
      <w:pPr>
        <w:pStyle w:val="Normal"/>
        <w:spacing w:lineRule="auto" w:line="360"/>
        <w:ind w:firstLine="540"/>
        <w:jc w:val="both"/>
        <w:rPr/>
      </w:pPr>
      <w:r>
        <w:rPr/>
        <w:t>«Лучше тебе войти в жизнь без руки или без ноги, нежели с двумя руками и с двумя ногами быть ввержену в огонь вечный; и если глаз твой соблазняет тебя, вырви его и брось от себя: лучше тебе с одним глазом войти в жизнь, нежели с двумя глазами быть ввержену в геенну огненную» (Мф. 18:8, 9).</w:t>
      </w:r>
    </w:p>
    <w:p>
      <w:pPr>
        <w:pStyle w:val="Normal"/>
        <w:spacing w:lineRule="auto" w:line="360"/>
        <w:ind w:firstLine="540"/>
        <w:jc w:val="both"/>
        <w:rPr/>
      </w:pPr>
      <w:r>
        <w:rPr/>
        <w:t>Не всегда измена ведет к печали, особенно когда существует оправдание. То есть когда она объясняется, например, прошлой неверностью одного из супругов, вымышленной или реальной. Однако куда большая печаль происходит от разделения с Тобой. Таким образом человек, совершающий прелюбодеяние, испытывает двойную потерю: одна — это потеря супруга, другая — потеря Твоего присутствия. Обе эти потери разрушают, первая — ежедневную жизнь, а вторая — жизнь настоящую, будущую и вечную. Только Твое присутствие нас спасает, Твое присутствие в нашей ежедневной жизни без греха.</w:t>
      </w:r>
    </w:p>
    <w:p>
      <w:pPr>
        <w:pStyle w:val="Normal"/>
        <w:spacing w:lineRule="auto" w:line="360"/>
        <w:ind w:firstLine="540"/>
        <w:jc w:val="both"/>
        <w:rPr>
          <w:b/>
          <w:b/>
          <w:bCs/>
        </w:rPr>
      </w:pPr>
      <w:r>
        <w:rPr>
          <w:b/>
          <w:bCs/>
        </w:rPr>
        <w:t>28 августа</w:t>
      </w:r>
    </w:p>
    <w:p>
      <w:pPr>
        <w:pStyle w:val="Normal"/>
        <w:spacing w:lineRule="auto" w:line="360"/>
        <w:ind w:firstLine="540"/>
        <w:jc w:val="both"/>
        <w:rPr>
          <w:b/>
          <w:b/>
          <w:bCs/>
        </w:rPr>
      </w:pPr>
      <w:r>
        <w:rPr>
          <w:b/>
          <w:bCs/>
        </w:rPr>
        <w:t>ЧЕСТНОСТЬ</w:t>
      </w:r>
    </w:p>
    <w:p>
      <w:pPr>
        <w:pStyle w:val="Normal"/>
        <w:spacing w:lineRule="auto" w:line="360"/>
        <w:ind w:firstLine="540"/>
        <w:jc w:val="both"/>
        <w:rPr/>
      </w:pPr>
      <w:r>
        <w:rPr/>
        <w:t>«Не кради» (Исх. 20:15).</w:t>
      </w:r>
    </w:p>
    <w:p>
      <w:pPr>
        <w:pStyle w:val="Normal"/>
        <w:spacing w:lineRule="auto" w:line="360"/>
        <w:ind w:firstLine="540"/>
        <w:jc w:val="both"/>
        <w:rPr/>
      </w:pPr>
      <w:r>
        <w:rPr/>
        <w:t>Сегодня на меня напали. Я почувствовал себя странно. Не чувство потери, не чувство страха, но чувство ограниченности.  Я шел по Йоханнесбургу в половине четвертого пополудни. Мы приехали из Гарбоны (Ботсвана) и завтра должны были продолжить путь в Дюрбан. Так как я никогда не был в Йоханнесбурге, то решил посмотреть центр города. Гостиница, в которой мы остановились, находилась около аэропорта. Я сел в автобус, который довез меня до автовокзала, куда прибывают все междугородние автобусы. Я спросил у молодого человека в окошке о городе, чтобы сориентироваться. Он оскорбился моим вопросом, потому что считал, что не находится там для таких справок. Я извинился и ушел.</w:t>
      </w:r>
    </w:p>
    <w:p>
      <w:pPr>
        <w:pStyle w:val="Normal"/>
        <w:spacing w:lineRule="auto" w:line="360"/>
        <w:ind w:firstLine="540"/>
        <w:jc w:val="both"/>
        <w:rPr/>
      </w:pPr>
      <w:r>
        <w:rPr/>
        <w:t>Я шел, стараясь выйти к центру. Около тридцати минут я шел по коммерческому кварталу, полному людей, но понял, что это был не центр города. Тогда я решил вернуться к автовокзалу и ехать обратно. В квартале от станции, когда зажегся красный сигнал светофора, остановился автомобиль, в котором ехала семья. Я спросил у них, где центр, и они указали мне направление. Это было то же направление, в котором я шел. Центр находился по другую сторону автовокзала.</w:t>
      </w:r>
    </w:p>
    <w:p>
      <w:pPr>
        <w:pStyle w:val="Normal"/>
        <w:spacing w:lineRule="auto" w:line="360"/>
        <w:ind w:firstLine="540"/>
        <w:jc w:val="both"/>
        <w:rPr/>
      </w:pPr>
      <w:r>
        <w:rPr/>
        <w:t>Я шел, размышляя, вернуться ли мне в отель или пойти в центр. Мне оставалось метров тридцать до лестницы, которая вела к автостанции, когда внезапно меня окружили три человека. Тот, что встал передо мной, держал нож сантиметров тридцати длиной. Два других встали сзади. Все стояли вплотную, не оставляя мне возможности двигаться. Один срезал ремень моей сумки, а другой вытащил бумажник из заднего кармана. Все это заняло считанные секунды. Они исчезли так же стремительно, как и появились, унося мои документы, деньги и другие вещи. Я просил их оставить мне документы, но они не ответили. Они вообще не сказали ни слова.</w:t>
      </w:r>
    </w:p>
    <w:p>
      <w:pPr>
        <w:pStyle w:val="Normal"/>
        <w:spacing w:lineRule="auto" w:line="360"/>
        <w:ind w:firstLine="540"/>
        <w:jc w:val="both"/>
        <w:rPr/>
      </w:pPr>
      <w:r>
        <w:rPr/>
        <w:t>Я оказался в одиночестве и без документов. Возможно, это заставило меня почувствовать свою ограниченность. Теперь у меня возникали огромные сложности с правом на свободное передвижение. Я еще не знал, как решу все эти проблемы, но Ты, Отче, знал, и я доверился Тебе. Через полчаса я встретился с консулом, чтобы просить визу для возвращения домой. Ты прав, воровство — это зло. Оно задело меня, но и их тоже, потому что они стали преступниками, задело и консула, заставляя его совершать лишнюю работу, и вот, растет целая волна последствий. Намного лучше слушать Тебя.</w:t>
      </w:r>
    </w:p>
    <w:p>
      <w:pPr>
        <w:pStyle w:val="Normal"/>
        <w:spacing w:lineRule="auto" w:line="360"/>
        <w:ind w:firstLine="540"/>
        <w:jc w:val="both"/>
        <w:rPr>
          <w:b/>
          <w:b/>
          <w:bCs/>
        </w:rPr>
      </w:pPr>
      <w:r>
        <w:rPr>
          <w:b/>
          <w:bCs/>
        </w:rPr>
        <w:t xml:space="preserve">29 августа </w:t>
      </w:r>
    </w:p>
    <w:p>
      <w:pPr>
        <w:pStyle w:val="Normal"/>
        <w:spacing w:lineRule="auto" w:line="360"/>
        <w:ind w:firstLine="540"/>
        <w:jc w:val="both"/>
        <w:rPr>
          <w:b/>
          <w:b/>
          <w:bCs/>
        </w:rPr>
      </w:pPr>
      <w:r>
        <w:rPr>
          <w:b/>
          <w:bCs/>
        </w:rPr>
        <w:t>УВАЖЕНИЕ К БЛИЖНЕМУ</w:t>
      </w:r>
    </w:p>
    <w:p>
      <w:pPr>
        <w:pStyle w:val="Normal"/>
        <w:spacing w:lineRule="auto" w:line="360"/>
        <w:ind w:firstLine="540"/>
        <w:jc w:val="both"/>
        <w:rPr/>
      </w:pPr>
      <w:r>
        <w:rPr/>
        <w:t>«Не произноси ложного свидетельства на (против — др. перевод) ближнего твоего» (Исх. 20:16).</w:t>
      </w:r>
    </w:p>
    <w:p>
      <w:pPr>
        <w:pStyle w:val="Normal"/>
        <w:spacing w:lineRule="auto" w:line="360"/>
        <w:ind w:firstLine="540"/>
        <w:jc w:val="both"/>
        <w:rPr/>
      </w:pPr>
      <w:r>
        <w:rPr/>
        <w:t xml:space="preserve">Говорить против кого-то — это одно, а лжесвидетельствовать — другое. Первое может быть плохо или хорошо, но второе всегда плохо. Говорить против кого-то, если то, что говоришь, это правда, может оказаться неуместным, но в этом нет лжи. Это может быть вопросом воспитания, но не моральной проблемой. Свойства высказывания иногда могут зависеть от того, как, где, когда сказано; но оно не перестает от этого быть правильным. Лжесвидетельство же, наоборот, это выплеснутая злоба, движимая эгоистичными мотивами с извращенными намерениями, старающаяся причинить вред. В нем нет ничего доброго. Каждый раз, когда его произносят, лжесвидетельство ввергает во мрак ум того, который говорит, и смущает дух того, кто его слышит. Рождается атмосфера подозрительности, и оба теряют нечто, даже если слушающий отвергает услышанное. </w:t>
      </w:r>
    </w:p>
    <w:p>
      <w:pPr>
        <w:pStyle w:val="Normal"/>
        <w:spacing w:lineRule="auto" w:line="360"/>
        <w:ind w:firstLine="540"/>
        <w:jc w:val="both"/>
        <w:rPr/>
      </w:pPr>
      <w:r>
        <w:rPr/>
        <w:t xml:space="preserve">Когда Ты, Отче, создал человека, Ты обеспечил его всем необходимым для хороших отношений с другими людьми. Ты дал ему способность понимать, симпатизировать, чувствовать; Ты дал ему эмоции, позволяющие самовыражаться и проявлять любовь; Ты дал все необходимое для общения. Лжесвидетельство разрушает все это и уничтожает всяческие отношения, делает человека преткновением для других, сломанным мостом на дороге, цементной стеной на повороте, о которую разбиваются все, кто доверял этому человеку. Лжесвидетельство превращает жизнь в трагедию. </w:t>
      </w:r>
    </w:p>
    <w:p>
      <w:pPr>
        <w:pStyle w:val="Normal"/>
        <w:spacing w:lineRule="auto" w:line="360"/>
        <w:ind w:firstLine="540"/>
        <w:jc w:val="both"/>
        <w:rPr/>
      </w:pPr>
      <w:r>
        <w:rPr/>
        <w:t>Что мне делать, Отче, чтобы не попасть в западню лжесвидетельства? Чтобы самому не произносить его и не отчаиваться, когда кто-то прибегает к нему?</w:t>
      </w:r>
    </w:p>
    <w:p>
      <w:pPr>
        <w:pStyle w:val="Normal"/>
        <w:spacing w:lineRule="auto" w:line="360"/>
        <w:ind w:firstLine="540"/>
        <w:jc w:val="both"/>
        <w:rPr/>
      </w:pPr>
      <w:r>
        <w:rPr/>
        <w:t>«Возлюби ближнего твоего, как самого себя» (Мф. 22:39).</w:t>
      </w:r>
    </w:p>
    <w:p>
      <w:pPr>
        <w:pStyle w:val="Normal"/>
        <w:spacing w:lineRule="auto" w:line="360"/>
        <w:ind w:firstLine="540"/>
        <w:jc w:val="both"/>
        <w:rPr/>
      </w:pPr>
      <w:r>
        <w:rPr/>
        <w:t>Вот ответ: любить его, чтобы не говорить плохо о нем, и любить его, несмотря на то, что он говорит плохо обо мне.</w:t>
      </w:r>
    </w:p>
    <w:p>
      <w:pPr>
        <w:pStyle w:val="Normal"/>
        <w:spacing w:lineRule="auto" w:line="360"/>
        <w:ind w:firstLine="540"/>
        <w:jc w:val="both"/>
        <w:rPr/>
      </w:pPr>
      <w:r>
        <w:rPr/>
        <w:t xml:space="preserve">«Никому не воздавайте злом за зло, но пекитесь о добром перед всеми человеками. Если возможно с вашей стороны, будьте в мире со всеми людьми. Не мстите за себя, возлюбленные, но дайте место гневу </w:t>
      </w:r>
      <w:r>
        <w:rPr>
          <w:i/>
          <w:iCs/>
        </w:rPr>
        <w:t>Божию</w:t>
      </w:r>
      <w:r>
        <w:rPr/>
        <w:t>. Ибо написано: „Мне отмщение, Я воздам, говорит Господь“» (Рим. 12:17—19).</w:t>
      </w:r>
    </w:p>
    <w:p>
      <w:pPr>
        <w:pStyle w:val="Normal"/>
        <w:spacing w:lineRule="auto" w:line="360"/>
        <w:ind w:firstLine="540"/>
        <w:jc w:val="both"/>
        <w:rPr/>
      </w:pPr>
      <w:r>
        <w:rPr/>
        <w:t>Лжесвидетельство плохо, даже когда используется, чтобы отомстить, потому что христианин не мстит, когда ему делают зло. Он оставляет все на Твой суд и доверчиво ожидает, зная, что Твоя рука завершит все безошибочно и хорошо.</w:t>
      </w:r>
    </w:p>
    <w:p>
      <w:pPr>
        <w:pStyle w:val="Normal"/>
        <w:spacing w:lineRule="auto" w:line="360"/>
        <w:ind w:firstLine="540"/>
        <w:jc w:val="both"/>
        <w:rPr>
          <w:b/>
          <w:b/>
          <w:bCs/>
        </w:rPr>
      </w:pPr>
      <w:r>
        <w:rPr>
          <w:b/>
          <w:bCs/>
        </w:rPr>
        <w:t>30 августа</w:t>
      </w:r>
    </w:p>
    <w:p>
      <w:pPr>
        <w:pStyle w:val="Normal"/>
        <w:spacing w:lineRule="auto" w:line="360"/>
        <w:ind w:firstLine="540"/>
        <w:jc w:val="both"/>
        <w:rPr>
          <w:b/>
          <w:b/>
          <w:bCs/>
        </w:rPr>
      </w:pPr>
      <w:r>
        <w:rPr>
          <w:b/>
          <w:bCs/>
        </w:rPr>
        <w:t>НЕ ПОЖЕЛАЙ</w:t>
      </w:r>
    </w:p>
    <w:p>
      <w:pPr>
        <w:pStyle w:val="Normal"/>
        <w:spacing w:lineRule="auto" w:line="360"/>
        <w:ind w:firstLine="540"/>
        <w:jc w:val="both"/>
        <w:rPr/>
      </w:pPr>
      <w:r>
        <w:rPr/>
        <w:t>«Не желай дома ближнего твоего; не желай жены ближнего твоего, ни раба его, ни рабыни его, ни вола его, ни осла его, ничего, что у ближнего твоего» (Исх. 20:17).</w:t>
      </w:r>
    </w:p>
    <w:p>
      <w:pPr>
        <w:pStyle w:val="Normal"/>
        <w:spacing w:lineRule="auto" w:line="360"/>
        <w:ind w:firstLine="540"/>
        <w:jc w:val="both"/>
        <w:rPr/>
      </w:pPr>
      <w:r>
        <w:rPr/>
        <w:t>Речь идет о сильном, неутолимом желании, о мучительной зависти. То, что твое, я непременно хочу для себя. Мое желание  иррационально, это неосознанный протест против судьбы, которая не дала мне того, что есть у моего ближнего. Как будто была совершена несправедливость, и я, жертва злого рока, страдаю от нее, разъедая завистью собственную душу.</w:t>
      </w:r>
    </w:p>
    <w:p>
      <w:pPr>
        <w:pStyle w:val="Normal"/>
        <w:spacing w:lineRule="auto" w:line="360"/>
        <w:ind w:firstLine="540"/>
        <w:jc w:val="both"/>
        <w:rPr/>
      </w:pPr>
      <w:r>
        <w:rPr/>
        <w:t>Каждый раз, когда я испытываю подобные чувства, я отвергаю истинные жизненные ценности, саму жизнь, в которой определенным образом распределены вещи и материальные ценности. Мое желание посягает также на свободу выбора окружающих меня людей. Если я желаю жену моего ближнего, это все равно, что сказать: какое право вы имели жениться и жить вместе? Я должен был бы иметь возможность изменять ваши решения и по своему усмотрению захватывать то, что мне нравится.</w:t>
      </w:r>
    </w:p>
    <w:p>
      <w:pPr>
        <w:pStyle w:val="Normal"/>
        <w:spacing w:lineRule="auto" w:line="360"/>
        <w:ind w:firstLine="540"/>
        <w:jc w:val="both"/>
        <w:rPr/>
      </w:pPr>
      <w:r>
        <w:rPr/>
        <w:t>Более того, когда я желаю чужого, это желание ставит меня в оппозицию Тебе, мой Бог, потому что я не принимаю порядок отношений, который Ты одобряешь и поддерживаешь. Ты признаешь право собственности, по которому каждому принадлежат определенные вещи. Ты защищаешь право, по которому супруги принадлежат друг другу. Ты утверждаешь как нравственную норму защиту этой системы и обличаешь как нечто плохое ее разрушение. Моим желанием я отвергаю Твое право определять это и отдаляюсь от Тебя, поднимая мятеж и бросая Тебе вызов.</w:t>
      </w:r>
    </w:p>
    <w:p>
      <w:pPr>
        <w:pStyle w:val="Normal"/>
        <w:spacing w:lineRule="auto" w:line="360"/>
        <w:ind w:firstLine="540"/>
        <w:jc w:val="both"/>
        <w:rPr/>
      </w:pPr>
      <w:r>
        <w:rPr/>
        <w:t xml:space="preserve">Я становлюсь захватчиком чужого дома, эмоциональным бандитом, который, поглощенный своим эгоистическим желанием, грабит других. Мое нарушение изменяет и ломает меня самого. Это как удар камня по стеклу; и сосуд моего духа разбивается. Разрушенный своими собственными руками, я всего лишь жалкая тень того, кем был, потому что каждый раз, когда я так </w:t>
      </w:r>
      <w:r>
        <w:rPr>
          <w:b/>
        </w:rPr>
        <w:t>желаю</w:t>
      </w:r>
      <w:r>
        <w:rPr/>
        <w:t>, я бросаю себя самого в бездну.</w:t>
      </w:r>
    </w:p>
    <w:p>
      <w:pPr>
        <w:pStyle w:val="Normal"/>
        <w:spacing w:lineRule="auto" w:line="360"/>
        <w:ind w:firstLine="540"/>
        <w:jc w:val="both"/>
        <w:rPr/>
      </w:pPr>
      <w:r>
        <w:rPr/>
        <w:t>Потом я иду, увлекаемый собственной тенью. Я не перестал существовать, но за отсутствием вещей, которые желаю, и в грустном одиночестве, без людей, которых я желаю, я превращаюсь в угрюмого завистника, снедаемого невыполнимыми вожделениями. Поэтому я предпочитаю свет Твоего доброго порядка, который вручает каждому свое. И я хочу всегда быть благодарным Тебе и довольным тем, что я имею.</w:t>
      </w:r>
    </w:p>
    <w:p>
      <w:pPr>
        <w:pStyle w:val="Normal"/>
        <w:spacing w:lineRule="auto" w:line="360"/>
        <w:ind w:firstLine="540"/>
        <w:jc w:val="both"/>
        <w:rPr>
          <w:b/>
          <w:b/>
          <w:bCs/>
        </w:rPr>
      </w:pPr>
      <w:r>
        <w:rPr>
          <w:b/>
          <w:bCs/>
        </w:rPr>
        <w:t>31 августа</w:t>
      </w:r>
    </w:p>
    <w:p>
      <w:pPr>
        <w:pStyle w:val="Normal"/>
        <w:spacing w:lineRule="auto" w:line="360"/>
        <w:ind w:firstLine="540"/>
        <w:jc w:val="both"/>
        <w:rPr>
          <w:b/>
          <w:b/>
          <w:bCs/>
        </w:rPr>
      </w:pPr>
      <w:r>
        <w:rPr>
          <w:b/>
          <w:bCs/>
        </w:rPr>
        <w:t>СУББОТА</w:t>
      </w:r>
    </w:p>
    <w:p>
      <w:pPr>
        <w:pStyle w:val="Normal"/>
        <w:spacing w:lineRule="auto" w:line="360"/>
        <w:ind w:firstLine="540"/>
        <w:jc w:val="both"/>
        <w:rPr/>
      </w:pPr>
      <w:r>
        <w:rPr/>
        <w:t>«Так совершены небо и земля и все воинство их.  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ибо в оный почил от всех дел Своих, которые Бог творил и созидал» (Быт. 2:1—3).</w:t>
      </w:r>
    </w:p>
    <w:p>
      <w:pPr>
        <w:pStyle w:val="Normal"/>
        <w:spacing w:lineRule="auto" w:line="360"/>
        <w:ind w:firstLine="540"/>
        <w:jc w:val="both"/>
        <w:rPr/>
      </w:pPr>
      <w:r>
        <w:rPr/>
        <w:t>Милосердный Творец после шести дней творения мира покоился в седьмой день и установил субботний покой для всех людей как памятник творения. Четвертая заповедь неизменного Закона Божьего требует соблюдения седьмого дня — субботы, как дня покоя, дня особого поклонения и служения в соответствии с учением и примером Иисуса Христа — Господина субботы. Суббота — это день радостного общения с Богом и друг с другом. Это символ нашего искупления во Христе, знак нашего освящения, нашей верности и предвкушения нашей вечной будущей жизни в Царстве Божьем. Суббота — это постоянное Божье знамение вечного завета между Ним и Его народом. Радостное проведение этого святого времени с вечера до вечера, от захода до захода солнца есть торжественное воспоминание совершенного Богом творения и искупления (см. Быт. 2:1—3; Исх. 20:8—11; Лк. 4:16; Ис. 56:5, 6; 58:13, 14; Мф. 12:1—12; Исх. 31:13—17; Иез. 20:12, 20; Втор. 5:12—15; Евр. 4:1—11; Лев. 23:32; Мк. 1:32) (</w:t>
      </w:r>
      <w:r>
        <w:rPr>
          <w:i/>
        </w:rPr>
        <w:t>Церковное руководство Церкви адвентистов седьмого дня</w:t>
      </w:r>
      <w:r>
        <w:rPr/>
        <w:t>, 2001, с. 24, 25).</w:t>
      </w:r>
    </w:p>
    <w:p>
      <w:pPr>
        <w:pStyle w:val="Normal"/>
        <w:spacing w:lineRule="auto" w:line="360"/>
        <w:ind w:firstLine="540"/>
        <w:jc w:val="both"/>
        <w:rPr/>
      </w:pPr>
      <w:r>
        <w:rPr/>
        <w:t>Каждый раз, когда приближается суббота, я чувствую Твое присутствие. Она похожа на старинную песнь, которая доносит до меня эхо творения. Ты все соделал совершенным и безукоризненно прекрасным и в конце определил время. Ты разделил его на недельные циклы: семь дней для продуктивной работы и отдыха. Ты даешь, благословляешь и освящаешь время.</w:t>
      </w:r>
    </w:p>
    <w:p>
      <w:pPr>
        <w:pStyle w:val="Normal"/>
        <w:spacing w:lineRule="auto" w:line="360"/>
        <w:ind w:firstLine="540"/>
        <w:jc w:val="both"/>
        <w:rPr/>
      </w:pPr>
      <w:r>
        <w:rPr/>
        <w:t>В субботе заключен переход к вечности, ускользающей от смертных, но замирающей при звуке Твоих вечных шагов. Твой след во времени запечатлен навечно в каждой субботе, посвященной Тебе. Приходя в Твой храм, поклоняясь Тебе из субботы в субботу, прославляя величие Творца, мы прикасаемся к Твоей вечности.</w:t>
      </w:r>
    </w:p>
    <w:p>
      <w:pPr>
        <w:pStyle w:val="Normal"/>
        <w:spacing w:lineRule="auto" w:line="360"/>
        <w:ind w:firstLine="540"/>
        <w:jc w:val="both"/>
        <w:rPr/>
      </w:pPr>
      <w:r>
        <w:rPr/>
      </w:r>
    </w:p>
    <w:p>
      <w:pPr>
        <w:pStyle w:val="Normal"/>
        <w:spacing w:lineRule="auto" w:line="360"/>
        <w:ind w:firstLine="540"/>
        <w:jc w:val="both"/>
        <w:rPr>
          <w:b/>
          <w:b/>
          <w:bCs/>
        </w:rPr>
      </w:pPr>
      <w:r>
        <w:rPr>
          <w:b/>
          <w:bCs/>
        </w:rPr>
        <w:t>1 сентября</w:t>
      </w:r>
    </w:p>
    <w:p>
      <w:pPr>
        <w:pStyle w:val="Normal"/>
        <w:spacing w:lineRule="auto" w:line="360"/>
        <w:ind w:firstLine="540"/>
        <w:jc w:val="both"/>
        <w:rPr>
          <w:b/>
          <w:b/>
          <w:bCs/>
        </w:rPr>
      </w:pPr>
      <w:r>
        <w:rPr>
          <w:b/>
          <w:bCs/>
        </w:rPr>
        <w:t>ДЕНЬ, ЧТОБЫ СВЯТИТЬ ЕГО</w:t>
      </w:r>
    </w:p>
    <w:p>
      <w:pPr>
        <w:pStyle w:val="Normal"/>
        <w:spacing w:lineRule="auto" w:line="360"/>
        <w:ind w:firstLine="540"/>
        <w:jc w:val="both"/>
        <w:rPr/>
      </w:pPr>
      <w:r>
        <w:rPr/>
        <w:t>«Помни день субботний, чтобы святить его» (Исх. 20:8).</w:t>
      </w:r>
    </w:p>
    <w:p>
      <w:pPr>
        <w:pStyle w:val="Normal"/>
        <w:spacing w:lineRule="auto" w:line="360"/>
        <w:ind w:firstLine="540"/>
        <w:jc w:val="both"/>
        <w:rPr/>
      </w:pPr>
      <w:r>
        <w:rPr/>
        <w:t>Как могу я святить что-либо, Господь? Я знаю, что Ты можешь это, потому что Ты свят. Ты благословил и освятил день покоя. Ты можешь дать святость вещам и сделать их святыми. Ты освящаешь предметы, места и людей, когда предназначаешь их для Себя.</w:t>
      </w:r>
    </w:p>
    <w:p>
      <w:pPr>
        <w:pStyle w:val="Normal"/>
        <w:spacing w:lineRule="auto" w:line="360"/>
        <w:ind w:firstLine="540"/>
        <w:jc w:val="both"/>
        <w:rPr/>
      </w:pPr>
      <w:r>
        <w:rPr/>
        <w:t>«Ибо Мои все первенцы у сынов Израилевых, от человека до скота: в тот день, когда Я поразил всех первенцев в земле Египетской, Я освятил их Себе  и взял левитов вместо всех первенцев у сынов Израилевых» (Чис. 8:17, 18).</w:t>
      </w:r>
    </w:p>
    <w:p>
      <w:pPr>
        <w:pStyle w:val="Normal"/>
        <w:spacing w:lineRule="auto" w:line="360"/>
        <w:ind w:firstLine="540"/>
        <w:jc w:val="both"/>
        <w:rPr/>
      </w:pPr>
      <w:r>
        <w:rPr/>
        <w:t>Но я, как я могу святить Твой день?</w:t>
      </w:r>
    </w:p>
    <w:p>
      <w:pPr>
        <w:pStyle w:val="Normal"/>
        <w:spacing w:lineRule="auto" w:line="360"/>
        <w:ind w:firstLine="540"/>
        <w:jc w:val="both"/>
        <w:rPr/>
      </w:pPr>
      <w:r>
        <w:rPr/>
        <w:t>«Наблюдай день субботний, чтобы свято хранить его, как заповедал тебе Господь, Бог твой» (Втор. 5:12).</w:t>
      </w:r>
    </w:p>
    <w:p>
      <w:pPr>
        <w:pStyle w:val="Normal"/>
        <w:spacing w:lineRule="auto" w:line="360"/>
        <w:ind w:firstLine="540"/>
        <w:jc w:val="both"/>
        <w:rPr/>
      </w:pPr>
      <w:r>
        <w:rPr/>
        <w:t>Я могу святить субботний день, храня его. Хранить — означает защищать, как мать защищает детей, которых любит всей душой; хранить — означает беречь, как сокровище, которое друг оставил на время отъезда. Хранить день покоя означает передавать его из поколения в поколение неизменным, как передается ценная реликвия. Хранить означает послушание и многое другое. Послушание может быть жестким, холодным, формальным. Но «хранить» — подразумевает любовь, расположение и верность.</w:t>
      </w:r>
    </w:p>
    <w:p>
      <w:pPr>
        <w:pStyle w:val="Normal"/>
        <w:spacing w:lineRule="auto" w:line="360"/>
        <w:ind w:firstLine="540"/>
        <w:jc w:val="both"/>
        <w:rPr/>
      </w:pPr>
      <w:r>
        <w:rPr/>
        <w:t>Храня субботу, я освящаю ее, потому что принимаю Твое установление и оказываю должное уважение, которого этот день заслуживает. Я получаю в этом дне благословение, потому что использую его для встречи с Тобой, которую Ты сам назначил. В этот день мне важен только Ты, и ничего более. Только Твоя личность и добро, которое, как Ты сказал, можно творить в субботу. В этой встрече любви я обретаю опыт общения с Тобой, задаток вечного пребывания в Твоем Царстве. Это способ проникновения в будущее, в вечность, это способ пребывать с Тобой в духовной и текущей жизни.</w:t>
      </w:r>
    </w:p>
    <w:p>
      <w:pPr>
        <w:pStyle w:val="Normal"/>
        <w:spacing w:lineRule="auto" w:line="360"/>
        <w:ind w:firstLine="540"/>
        <w:jc w:val="both"/>
        <w:rPr/>
      </w:pPr>
      <w:r>
        <w:rPr/>
        <w:t>Поэтому так благодатно наступление субботы. Готовясь встретить ее вечером в пятницу, я чувствую ее приближение. В уборке дома и сада, в приготовлении одежды и пищи, во всем этом процессе упорядочивания чувствуется радостное ожидание: Кто-то придет, Гость, Кто-то желанный, Кого мы очень любим. Приходишь Ты, наш Творец и Бог, Который всегда с нами, но в субботу посещающий нас особенным образом.</w:t>
      </w:r>
    </w:p>
    <w:p>
      <w:pPr>
        <w:pStyle w:val="Normal"/>
        <w:spacing w:lineRule="auto" w:line="360"/>
        <w:ind w:firstLine="540"/>
        <w:jc w:val="both"/>
        <w:rPr>
          <w:b/>
          <w:b/>
          <w:bCs/>
        </w:rPr>
      </w:pPr>
      <w:r>
        <w:rPr>
          <w:b/>
          <w:bCs/>
        </w:rPr>
        <w:t>2 сентября</w:t>
      </w:r>
    </w:p>
    <w:p>
      <w:pPr>
        <w:pStyle w:val="Normal"/>
        <w:spacing w:lineRule="auto" w:line="360"/>
        <w:ind w:firstLine="540"/>
        <w:jc w:val="both"/>
        <w:rPr>
          <w:b/>
          <w:b/>
          <w:bCs/>
        </w:rPr>
      </w:pPr>
      <w:r>
        <w:rPr>
          <w:b/>
          <w:bCs/>
        </w:rPr>
        <w:t>ПАМЯТНИК ТВОРЕНИЯ</w:t>
      </w:r>
    </w:p>
    <w:p>
      <w:pPr>
        <w:pStyle w:val="Normal"/>
        <w:spacing w:lineRule="auto" w:line="360"/>
        <w:ind w:firstLine="540"/>
        <w:jc w:val="both"/>
        <w:rPr/>
      </w:pPr>
      <w:r>
        <w:rPr/>
        <w:t>«Ибо в шесть дней создал Господь небо и землю, море и все, что в них, а в день седьмой почил; посему благословил Господь день субботний и освятил его» (Исх. 20:11).</w:t>
      </w:r>
    </w:p>
    <w:p>
      <w:pPr>
        <w:pStyle w:val="Normal"/>
        <w:spacing w:lineRule="auto" w:line="360"/>
        <w:ind w:firstLine="540"/>
        <w:jc w:val="both"/>
        <w:rPr/>
      </w:pPr>
      <w:r>
        <w:rPr/>
        <w:t xml:space="preserve">Похоже, что суббота — это единственное, что не перестает возвещать нам о творении. Соблюдающие субботу хорошо знают, как появилось все существующее на этой земле. Ты сотворил все, и суббота напоминает об этом через каждые семь дней. Суббота — это история Твоего могущества, рассказ о Твоем владычестве над всем, выражение Твоего величия, переживание Твоей любви. Ты — Творец, мы — результат дела рук Твоих. Твои создания сотворены силой любви для жизни. Ты не сотворил нас для смерти, и суббота также говорит об этом. Она говорит это через благословение, через покой и через святость, которой Ты наделил ее. </w:t>
      </w:r>
    </w:p>
    <w:p>
      <w:pPr>
        <w:pStyle w:val="Normal"/>
        <w:spacing w:lineRule="auto" w:line="360"/>
        <w:ind w:firstLine="540"/>
        <w:jc w:val="both"/>
        <w:rPr/>
      </w:pPr>
      <w:r>
        <w:rPr/>
        <w:t xml:space="preserve">«И благословил их Бог, — говорит Писание об Адаме и Еве, —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Я дал вам всякую траву… и всякое дерево… вам </w:t>
      </w:r>
      <w:r>
        <w:rPr>
          <w:i/>
          <w:iCs/>
        </w:rPr>
        <w:t>сие</w:t>
      </w:r>
      <w:r>
        <w:rPr/>
        <w:t xml:space="preserve"> будет в пищу,  а всем зверям земным… </w:t>
      </w:r>
      <w:r>
        <w:rPr>
          <w:i/>
          <w:iCs/>
        </w:rPr>
        <w:t>дал</w:t>
      </w:r>
      <w:r>
        <w:rPr/>
        <w:t xml:space="preserve"> Я всю зелень травную в пищу… И увидел Бог все, что Он создал, и вот, хорошо весьма» (Быт. 1:28—31). Многочисленность потомков, полнота владычества человека над природой, изобилие пищи для человека и животных, прекрасный и совершенный мир — все было создано для блага и процветания.</w:t>
      </w:r>
    </w:p>
    <w:p>
      <w:pPr>
        <w:pStyle w:val="Normal"/>
        <w:spacing w:lineRule="auto" w:line="360"/>
        <w:ind w:firstLine="540"/>
        <w:jc w:val="both"/>
        <w:rPr/>
      </w:pPr>
      <w:r>
        <w:rPr/>
        <w:t>«И благословил Бог седьмой день, и освятил его, ибо в оный почил от всех дел Своих, которые Бог творил и созидал» (Быт. 2:3). Субботний покой, хотя и был дан человеку, по сути своей все же Твой покой, а не человеческий отдых. Мы отдыхаем, потому что устаем, Ты покоишься, потому что завершил работу. Мы отдыхаем, чтобы восстановить силы и продолжить работу, Ты покоишься, чтобы общаться. Мы успокаиваемся, чтобы приблизиться к Тебе и поклоняться Тебе, Ты — чтобы освящать, потому что Твое присутствие освящает. Святость субботы не в нашем послушании или благоговении, с которым мы ее соблюдаем, она происходит от Твоего присутствия и от цели, для которой Ты ее предназначил. Она должна была стать памятником творения, совершенного по Твоей воле, которая, таким образом, осталась навеки связана с субботой.</w:t>
      </w:r>
    </w:p>
    <w:p>
      <w:pPr>
        <w:pStyle w:val="Normal"/>
        <w:spacing w:lineRule="auto" w:line="360"/>
        <w:ind w:firstLine="540"/>
        <w:jc w:val="both"/>
        <w:rPr/>
      </w:pPr>
      <w:r>
        <w:rPr/>
        <w:t>Суббота должна быть памятником Твоей воле, памятником во времени, чтобы каждую неделю мы вспоминали, как все пришло к существованию; не само по себе, но потому что Ты пожелал и решил сотворить наш мир. Это произошло не потому, что было крайне необходимо, и не как последствие чего-то, а только по Твоей воле и Твоей силой. Вспоминая об этом, мы подтверждаем реальность Твоей власти в нашей жизни. Тобою мы живем, движемся и существуем. По воле Твоей мы пришли в этот мир. Без Тебя ничто не живет, и никто не рождается для Твоего Царства без Тебя.</w:t>
      </w:r>
    </w:p>
    <w:p>
      <w:pPr>
        <w:pStyle w:val="Normal"/>
        <w:spacing w:lineRule="auto" w:line="360"/>
        <w:ind w:firstLine="540"/>
        <w:jc w:val="both"/>
        <w:rPr>
          <w:b/>
          <w:b/>
          <w:bCs/>
        </w:rPr>
      </w:pPr>
      <w:r>
        <w:rPr>
          <w:b/>
          <w:bCs/>
        </w:rPr>
        <w:t>3 сентября</w:t>
      </w:r>
    </w:p>
    <w:p>
      <w:pPr>
        <w:pStyle w:val="Normal"/>
        <w:spacing w:lineRule="auto" w:line="360"/>
        <w:ind w:firstLine="540"/>
        <w:jc w:val="both"/>
        <w:rPr>
          <w:b/>
          <w:b/>
          <w:bCs/>
        </w:rPr>
      </w:pPr>
      <w:r>
        <w:rPr>
          <w:b/>
          <w:bCs/>
        </w:rPr>
        <w:t>ДЕНЬ, ЧТОБЫ ВСПОМИНАТЬ</w:t>
      </w:r>
    </w:p>
    <w:p>
      <w:pPr>
        <w:pStyle w:val="Normal"/>
        <w:spacing w:lineRule="auto" w:line="360"/>
        <w:ind w:firstLine="540"/>
        <w:jc w:val="both"/>
        <w:rPr/>
      </w:pPr>
      <w:r>
        <w:rPr>
          <w:bCs/>
        </w:rPr>
        <w:t>«</w:t>
      </w:r>
      <w:r>
        <w:rPr>
          <w:b/>
        </w:rPr>
        <w:t>Помни</w:t>
      </w:r>
      <w:r>
        <w:rPr/>
        <w:t xml:space="preserve"> день субботний, чтобы святить его» (Исх. 20:8).</w:t>
      </w:r>
    </w:p>
    <w:p>
      <w:pPr>
        <w:pStyle w:val="Normal"/>
        <w:spacing w:lineRule="auto" w:line="360"/>
        <w:ind w:firstLine="540"/>
        <w:jc w:val="both"/>
        <w:rPr/>
      </w:pPr>
      <w:r>
        <w:rPr/>
        <w:t xml:space="preserve">Что значит </w:t>
      </w:r>
      <w:r>
        <w:rPr>
          <w:b/>
        </w:rPr>
        <w:t>помнить</w:t>
      </w:r>
      <w:r>
        <w:rPr/>
        <w:t xml:space="preserve"> субботу? Во-первых, суббота была освящена Богом изначально. Во-вторых, необходимо готовиться к субботе. В-третьих, нам точно открыто, как соблюдать ее.</w:t>
      </w:r>
    </w:p>
    <w:p>
      <w:pPr>
        <w:pStyle w:val="Normal"/>
        <w:spacing w:lineRule="auto" w:line="360"/>
        <w:ind w:firstLine="540"/>
        <w:jc w:val="both"/>
        <w:rPr/>
      </w:pPr>
      <w:r>
        <w:rPr/>
        <w:t>Суббота, седьмой день недели, уже существовал по Твоему повелению как день отдыха прежде, чем была дана заповедь о ней на Синае. Самые ясные указания даны в конце творческой недели (см. Быт. 3:1—3), и чудо с манной произошло в пустыне Син, спустя примерно полтора месяца после выхода из Египта — на сорок пять дней раньше Твоего появления на горе Синай (Исх. 19:1). «Д</w:t>
      </w:r>
      <w:r>
        <w:rPr>
          <w:color w:val="000000"/>
        </w:rPr>
        <w:t>олго ли будете вы уклоняться от соблюдения заповедей Моих и законов Моих? — сказал Ты Моисею, — смотрите, Господь дал вам субботу, посему Он и дает в шестой день хлеба на два дня: оставайтесь каждый у себя, никто не выходи от места своего в седьмой день.  И покоился народ в седьмой день» (Исх. 16:28—30). Очевидно, что Ты, Отче, уже дал субботу как святой день покоя, и народ должен был только признать его таковым. То обстоятельство, что манна выпадала шесть дней, а в седьмой не появлялась, и то, что в пятницу выпадала двойная ее порция, которая не портилась, бесспорно, указывает на то, что Твое отношение к субботе не изменилось со времен Едема.</w:t>
      </w:r>
    </w:p>
    <w:p>
      <w:pPr>
        <w:pStyle w:val="Normal"/>
        <w:spacing w:lineRule="auto" w:line="360"/>
        <w:ind w:firstLine="540"/>
        <w:jc w:val="both"/>
        <w:rPr/>
      </w:pPr>
      <w:r>
        <w:rPr>
          <w:color w:val="000000"/>
        </w:rPr>
        <w:t xml:space="preserve">«Помни» означает также не оставлять без внимания, готовиться. Приготовление к субботе охватывает всю неделю и распространяется на все действия, с тем чтобы никакое из них не могло вторгнуться в субботу, нарушив ее покой. День, предшествующий субботе, шестой, наиболее подходит для приготовления. Он настолько подходит для этого и настолько ясна необходимость в нем, что в двух Евангелиях он так и называется: </w:t>
      </w:r>
      <w:r>
        <w:rPr>
          <w:b/>
          <w:color w:val="000000"/>
        </w:rPr>
        <w:t>приготовление</w:t>
      </w:r>
      <w:r>
        <w:rPr>
          <w:color w:val="000000"/>
        </w:rPr>
        <w:t xml:space="preserve">. </w:t>
      </w:r>
    </w:p>
    <w:p>
      <w:pPr>
        <w:pStyle w:val="Normal"/>
        <w:spacing w:lineRule="auto" w:line="360"/>
        <w:ind w:firstLine="540"/>
        <w:jc w:val="both"/>
        <w:rPr/>
      </w:pPr>
      <w:r>
        <w:rPr/>
        <w:t xml:space="preserve">«И как уже настал вечер, — потому что была пятница (греческое paraskeué, приготовление), то есть </w:t>
      </w:r>
      <w:r>
        <w:rPr>
          <w:i/>
          <w:iCs/>
        </w:rPr>
        <w:t>день</w:t>
      </w:r>
      <w:r>
        <w:rPr/>
        <w:t xml:space="preserve"> перед субботою, — пришел Иосиф из Аримафеи, знаменитый член совета, который и сам ожидал Царствия Божия, осмелился войти к Пилату, и просил тела Иисусова» (Мк. 15:42, 43). Иосиф из Аримафеи должен был взять тело прежде наступления субботы. Есть вещи, которые необходимо сделать, пока не наступила суббота. Не существует обязанностей, из-за которых мы могли бы пренебречь должным соблюдением дня покоя.</w:t>
      </w:r>
    </w:p>
    <w:p>
      <w:pPr>
        <w:pStyle w:val="Normal"/>
        <w:spacing w:lineRule="auto" w:line="360"/>
        <w:ind w:firstLine="540"/>
        <w:jc w:val="both"/>
        <w:rPr/>
      </w:pPr>
      <w:r>
        <w:rPr/>
        <w:t>Соблюдение субботы не зависит ни от обстоятельств, ни от культурной среды, ни от того, что мы должны сделать. Есть только один способ соблюдать ее: Твой способ. Только Ты, Боже, определяешь его, потому что суббота — это выражение Твоей воли. Она охватывает время от захода солнца в пятницу до захода солнца в субботу, и ничто постороннее не должно отвлекать наше внимание. Только Твои интересы, которые включают в себя Церковь и миссию.</w:t>
      </w:r>
    </w:p>
    <w:p>
      <w:pPr>
        <w:pStyle w:val="Normal"/>
        <w:spacing w:lineRule="auto" w:line="360"/>
        <w:ind w:firstLine="540"/>
        <w:jc w:val="both"/>
        <w:rPr>
          <w:b/>
          <w:b/>
          <w:bCs/>
        </w:rPr>
      </w:pPr>
      <w:r>
        <w:rPr>
          <w:b/>
          <w:bCs/>
        </w:rPr>
        <w:t>4 сентября</w:t>
      </w:r>
    </w:p>
    <w:p>
      <w:pPr>
        <w:pStyle w:val="Normal"/>
        <w:spacing w:lineRule="auto" w:line="360"/>
        <w:ind w:firstLine="540"/>
        <w:jc w:val="both"/>
        <w:rPr>
          <w:b/>
          <w:b/>
          <w:bCs/>
        </w:rPr>
      </w:pPr>
      <w:r>
        <w:rPr>
          <w:b/>
          <w:bCs/>
        </w:rPr>
        <w:t>ДЕНЬ, ЧТОБЫ ПРИГОТОВИТЬСЯ К ПОСЕЩЕНИЮ ЦЕРКВИ</w:t>
      </w:r>
    </w:p>
    <w:p>
      <w:pPr>
        <w:pStyle w:val="Normal"/>
        <w:spacing w:lineRule="auto" w:line="360"/>
        <w:ind w:firstLine="540"/>
        <w:jc w:val="both"/>
        <w:rPr/>
      </w:pPr>
      <w:r>
        <w:rPr/>
        <w:t>«И пришел в Назарет, где был воспитан, и вошел, по обыкновению Своему, в день субботний в синагогу, и встал читать» (Лк. 4:16).</w:t>
      </w:r>
    </w:p>
    <w:p>
      <w:pPr>
        <w:pStyle w:val="Normal"/>
        <w:spacing w:lineRule="auto" w:line="360"/>
        <w:ind w:firstLine="540"/>
        <w:jc w:val="both"/>
        <w:rPr/>
      </w:pPr>
      <w:r>
        <w:rPr/>
        <w:t>Я знаю, Отче, что Ты всегда был с Сыном Твоим, и что Он пребывал с Тобой все дни. Каждую субботу Иисус шел в синагогу, чтобы встретиться с Тобою в собрании верующих. Совместное поклонение в субботу имеет глубокое духовное значение. Человек может изучать Писание и молиться в одиночку на любом месте, в любых обстоятельствах. Но эта практика не наделяет чувством полной Божественно-человеческой принадлежности, которое возникает, когда поклоняешься вместе с другими верующими. Когда я нахожусь в Твоем присутствии, я испытываю волнение. Я чувствую единство с Тобою и, хотя не могу объяснить как, ощущаю Твою близость ко мне, заключенному в отрезке времени, называемом жизнью. Как будто Ты, выйдя из Божественных сфер, входишь в мою жизнь. Мой Бог, я чувствую Твое присутствие, это личный опыт, потому что я нахожусь один.</w:t>
      </w:r>
    </w:p>
    <w:p>
      <w:pPr>
        <w:pStyle w:val="Normal"/>
        <w:spacing w:lineRule="auto" w:line="360"/>
        <w:ind w:firstLine="540"/>
        <w:jc w:val="both"/>
        <w:rPr/>
      </w:pPr>
      <w:r>
        <w:rPr/>
        <w:t>Чтобы почувствовать единение с другими, я должен присутствовать при общественном поклонении. Поэтому Ты создал богослужение, участвуя в котором я переживаю единство с Тобою и с теми, кто Тебе служит. Прославляя Тебя все вместе, мы дополняем друг друга, испытывая полноту радости в служении Тебе. Ты не сотворил меня одиночкой, блуждающим без цели по направлению к самому себе по замкнутому кругу. Я — человек, открытый для других, общительный и дружелюбный. Мое духовное существо не насыщается вполне, когда я один. Я нуждаюсь в других людях и в Тебе, чтобы быть по-настоящему счастливым.</w:t>
      </w:r>
    </w:p>
    <w:p>
      <w:pPr>
        <w:pStyle w:val="Normal"/>
        <w:spacing w:lineRule="auto" w:line="360"/>
        <w:ind w:firstLine="540"/>
        <w:jc w:val="both"/>
        <w:rPr/>
      </w:pPr>
      <w:r>
        <w:rPr/>
        <w:t>Иисус, будучи истинным человеком, тоже чувствовал это, и каждую субботу, не пропуская ни одной, по неизменному обычаю шел в синагогу. В ту субботу в Назарете Он встал, чтобы читать. Надо не только присутствовать. Духовная красота субботы проявляется полнее и реальнее, когда мы принимаем активное участие в богослужении. Мы можем принимать активное участие, даже не выступая перед собравшимися. Достаточно того, что наш разум и чувства, вникают во все, что происходит, и, отбросив безразличие, входят в Твое присутствие и искренне присоединяются к общему духовному переживанию верных. Так время превращается в Твой храм. Последствия такой духовной реальности простираются намного дальше субботы. Они пронизывают жизнь, делая ее лучше, ближе к Тебе и к окружающим людям.</w:t>
      </w:r>
    </w:p>
    <w:p>
      <w:pPr>
        <w:pStyle w:val="Normal"/>
        <w:spacing w:lineRule="auto" w:line="360"/>
        <w:ind w:firstLine="540"/>
        <w:jc w:val="both"/>
        <w:rPr>
          <w:b/>
          <w:b/>
          <w:bCs/>
        </w:rPr>
      </w:pPr>
      <w:r>
        <w:rPr>
          <w:b/>
          <w:bCs/>
        </w:rPr>
        <w:t>5 сентября</w:t>
      </w:r>
    </w:p>
    <w:p>
      <w:pPr>
        <w:pStyle w:val="Normal"/>
        <w:spacing w:lineRule="auto" w:line="360"/>
        <w:ind w:firstLine="540"/>
        <w:jc w:val="both"/>
        <w:rPr>
          <w:b/>
          <w:b/>
          <w:bCs/>
        </w:rPr>
      </w:pPr>
      <w:r>
        <w:rPr>
          <w:b/>
          <w:bCs/>
        </w:rPr>
        <w:t>ДЕНЬ ВСЕОБЩЕГО ПОКОЯ</w:t>
      </w:r>
    </w:p>
    <w:p>
      <w:pPr>
        <w:pStyle w:val="Normal"/>
        <w:spacing w:lineRule="auto" w:line="360"/>
        <w:ind w:firstLine="540"/>
        <w:jc w:val="both"/>
        <w:rPr/>
      </w:pPr>
      <w:r>
        <w:rPr/>
        <w:t xml:space="preserve">«И сыновей иноплеменников, присоединившихся к Господу, чтобы служить Ему и любить имя Господа, быть рабами Его, всех, хранящих субботу от осквернения ее и твердо держащихся завета Моего,  Я приведу на святую гору Мою и обрадую их в Моем доме молитвы; всесожжения их и жертвы их </w:t>
      </w:r>
      <w:r>
        <w:rPr>
          <w:i/>
          <w:iCs/>
        </w:rPr>
        <w:t>будут</w:t>
      </w:r>
      <w:r>
        <w:rPr/>
        <w:t xml:space="preserve"> благоприятны на жертвеннике Моем, ибо дом Мой назовется домом молитвы для всех народов» (Ис. 56:6, 7).</w:t>
      </w:r>
    </w:p>
    <w:p>
      <w:pPr>
        <w:pStyle w:val="Normal"/>
        <w:spacing w:lineRule="auto" w:line="360"/>
        <w:ind w:firstLine="540"/>
        <w:jc w:val="both"/>
        <w:rPr/>
      </w:pPr>
      <w:r>
        <w:rPr/>
        <w:t>Для Тебя, мой Бог, нет чужестранцев. Это мы, люди, выдумали разделения и барьеры. Мы разделились на расы, нации, народы, страны, этнические и социальные группы. Проводятся все новые и новые границы, отделяющие одних людей от других. Но Ты никогда не разделяешь, Ты объединяешь. Ты зовешь каждого, неважно, откуда он, из Твоего ли народа, из присоединившихся ли к Твоим сыновьям и дочерям или из других, оставивших Тебя народов. Ты призываешь каждого объединиться в Тебе и стать народом без границ. Суббота, истинный день покоя, принадлежит всем, потому что это Твой день. Суббота — это самое явное знамение Твоего всеохватывающего владычества. Ты — Бог каждого человека, который когда-либо существовал на земле. Да, есть мятежники, неверующие, отдалившиеся от Тебя, предпочитающие жить вдалеке. Они живут в одиночестве и печали, они не хотят признать Тебя как Бога. Но их неверие не умаляет Тебя. Ты продолжаешь быть неизменным Богом, Который сотворил и их с ограниченными возможностями и непросветленным разумом. Неверующий вредит сам себе, потому что так хочет. Он запирается в маленькой комнатушке своего разума без окон веры, становясь пленником собственных усилий. Он живет без Тебя, но Ты существуешь. Он не знает Тебя, но Ты знаешь его. Он отрицает тебя неразумными высказываниями и молчанием, но Ты продолжаешь присутствовать при каждом его шаге, когда он удаляется от Тебя, потому что Ты не перестаешь быть Богом, Который ищет и спасает.</w:t>
      </w:r>
    </w:p>
    <w:p>
      <w:pPr>
        <w:pStyle w:val="Normal"/>
        <w:spacing w:lineRule="auto" w:line="360"/>
        <w:ind w:firstLine="540"/>
        <w:jc w:val="both"/>
        <w:rPr/>
      </w:pPr>
      <w:r>
        <w:rPr/>
        <w:t>Суббота — это знамение спасения и вечной жизни.</w:t>
      </w:r>
    </w:p>
    <w:p>
      <w:pPr>
        <w:pStyle w:val="Normal"/>
        <w:spacing w:lineRule="auto" w:line="360"/>
        <w:ind w:firstLine="540"/>
        <w:jc w:val="both"/>
        <w:rPr/>
      </w:pPr>
      <w:r>
        <w:rPr/>
        <w:t xml:space="preserve">«И помни, что </w:t>
      </w:r>
      <w:r>
        <w:rPr>
          <w:i/>
          <w:iCs/>
        </w:rPr>
        <w:t>ты</w:t>
      </w:r>
      <w:r>
        <w:rPr/>
        <w:t xml:space="preserve">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 (Втор. 5:15).</w:t>
      </w:r>
    </w:p>
    <w:p>
      <w:pPr>
        <w:pStyle w:val="Normal"/>
        <w:spacing w:lineRule="auto" w:line="360"/>
        <w:ind w:firstLine="540"/>
        <w:jc w:val="both"/>
        <w:rPr/>
      </w:pPr>
      <w:r>
        <w:rPr/>
        <w:t>Соблюдение субботы с должным благоговением неизменно являет ее освобождающую силу, выводя людей из унизительного рабства «египетской» неразумной и непомерной работы, которая не ограничивается какой-то одной страной или эпохой, но охватывает все нации земли на протяжении всей нашей истории. Всякий человек должен освободиться от любви к выгоде, от жадности и эгоизма, которые приводят к скудости на столах у одних и наполняет богатством сундуки других. Крест был нашим исходом из плена зла и греха, от непомерного гнета нескончаемой работы, превращающей нас в рабов. Божественный покой каждую субботу приносит нам освобождение, позволяет насладиться Его благословениями в изобилии. Суббота приводит нас в Твое присутствие, наполняет нас Святым Духом, дарит радость, мир и покой.</w:t>
      </w:r>
    </w:p>
    <w:p>
      <w:pPr>
        <w:pStyle w:val="Normal"/>
        <w:spacing w:lineRule="auto" w:line="360"/>
        <w:ind w:firstLine="540"/>
        <w:jc w:val="both"/>
        <w:rPr>
          <w:b/>
          <w:b/>
          <w:bCs/>
        </w:rPr>
      </w:pPr>
      <w:r>
        <w:rPr>
          <w:b/>
          <w:bCs/>
        </w:rPr>
        <w:t>6 сентября</w:t>
      </w:r>
    </w:p>
    <w:p>
      <w:pPr>
        <w:pStyle w:val="Normal"/>
        <w:spacing w:lineRule="auto" w:line="360"/>
        <w:ind w:firstLine="540"/>
        <w:jc w:val="both"/>
        <w:rPr>
          <w:b/>
          <w:b/>
          <w:bCs/>
        </w:rPr>
      </w:pPr>
      <w:r>
        <w:rPr>
          <w:b/>
          <w:bCs/>
        </w:rPr>
        <w:t>ДЕНЬ ДЛЯ ВСТРЕЧИ С ГОСПОДОМ</w:t>
      </w:r>
    </w:p>
    <w:p>
      <w:pPr>
        <w:pStyle w:val="Normal"/>
        <w:spacing w:lineRule="auto" w:line="360"/>
        <w:ind w:firstLine="540"/>
        <w:jc w:val="both"/>
        <w:rPr/>
      </w:pPr>
      <w:r>
        <w:rPr/>
        <w:t>«Если ты удержишь ногу твою ради субботы от исполнения прихотей твоих во свято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  то будешь иметь радость в Господе, и Я возведу тебя на высоты земли и дам вкусить тебе наследие Иакова, отца твоего: уста Господни изрекли это» (Ис. 58:13, 14).</w:t>
      </w:r>
    </w:p>
    <w:p>
      <w:pPr>
        <w:pStyle w:val="Normal"/>
        <w:spacing w:lineRule="auto" w:line="360"/>
        <w:ind w:firstLine="540"/>
        <w:jc w:val="both"/>
        <w:rPr/>
      </w:pPr>
      <w:r>
        <w:rPr/>
        <w:t xml:space="preserve">Ты — мой Бог, мой Господь, Царь Царей, повелениям Которого я повинуюсь. Я повинуюсь Тебе, потому что Ты — мой Спаситель, Который искупил меня. Ты даешь мне духовную силу, в которой я нуждаюсь, чтобы стать новым созданием, послушным и любящим. Я не хочу независимости от Тебя, не желаю идти собственным путем. Я предпочитаю следовать только Твоей воле, искать Твоих путей, потому что на них я нахожу Твое присутствие, общение с Тобой — что может быть прекраснее! Суббота обладает двойной духовной ценностью — послушанием и освобождением. </w:t>
      </w:r>
    </w:p>
    <w:p>
      <w:pPr>
        <w:pStyle w:val="Normal"/>
        <w:spacing w:lineRule="auto" w:line="360"/>
        <w:ind w:firstLine="540"/>
        <w:jc w:val="both"/>
        <w:rPr/>
      </w:pPr>
      <w:r>
        <w:rPr/>
        <w:t>Когда соединяются спасение по вере и послушание по благодати, создается особая духовная атмосфера: чувства и эмоции смиряются, потому что главенствует Твоя, а не моя воля. Моя собственная воля — это некий психологический мираж. Чем реальней он кажется, тем обманчивей становится, потому что зависит только от моей мудрости, ограниченной и зараженной разрушительной силой греха, живущего во мне. Грех овладел моей личностью и контролирует ее, подчиняет ее, владычествует, порабощает. Поэтому, когда я хочу поступать по своей воле, на самом деле мною манипулирует страсть, которая порабощает меня. Я предпочитаю следовать Твоей воле, позволить ей всецело управлять моей личностью и жизнью, потому что так я освобождаюсь от власти греха, и мои низкие страсти не властны надо мной.</w:t>
      </w:r>
    </w:p>
    <w:p>
      <w:pPr>
        <w:pStyle w:val="Normal"/>
        <w:spacing w:lineRule="auto" w:line="360"/>
        <w:ind w:firstLine="540"/>
        <w:jc w:val="both"/>
        <w:rPr/>
      </w:pPr>
      <w:r>
        <w:rPr/>
        <w:t>Я открываю новую жизнь в Тебе. Моя собственная воля поддерживается Твоею силой, как колос. Я приношу новый, добрый плод, который умножается каждый день; я чувствую себя лучше и лучше, счастливей, уверенней. Весь этот процесс, — жизнь по Твоей воле, — становится реальностью во времени каждую субботу, которую я соблюдаю, приводя мою жизнь в гармонию с Твоими желаниями. Нет ничего лучше и отрадней, чем пребывать с Тобой каждую субботу, каждый день и навсегда, чтобы войти с Тобою в вечность.</w:t>
      </w:r>
    </w:p>
    <w:p>
      <w:pPr>
        <w:pStyle w:val="Normal"/>
        <w:spacing w:lineRule="auto" w:line="360"/>
        <w:ind w:firstLine="540"/>
        <w:jc w:val="both"/>
        <w:rPr>
          <w:b/>
          <w:b/>
          <w:bCs/>
        </w:rPr>
      </w:pPr>
      <w:r>
        <w:rPr>
          <w:b/>
          <w:bCs/>
        </w:rPr>
        <w:t>7 сентября</w:t>
      </w:r>
    </w:p>
    <w:p>
      <w:pPr>
        <w:pStyle w:val="Normal"/>
        <w:spacing w:lineRule="auto" w:line="360"/>
        <w:ind w:firstLine="540"/>
        <w:jc w:val="both"/>
        <w:rPr>
          <w:b/>
          <w:b/>
          <w:bCs/>
        </w:rPr>
      </w:pPr>
      <w:r>
        <w:rPr>
          <w:b/>
          <w:bCs/>
        </w:rPr>
        <w:t>ГОСПОДИН СУББОТЫ</w:t>
      </w:r>
    </w:p>
    <w:p>
      <w:pPr>
        <w:pStyle w:val="Normal"/>
        <w:spacing w:lineRule="auto" w:line="360"/>
        <w:ind w:firstLine="540"/>
        <w:jc w:val="both"/>
        <w:rPr/>
      </w:pPr>
      <w:r>
        <w:rPr/>
        <w:t>«Если бы вы знали, что значит: „милости хочу, а не жертвы“, то не осудили бы невиновных,  ибо Сын Человеческий есть господин и субботы» (Мф. 12:7, 8).</w:t>
      </w:r>
    </w:p>
    <w:p>
      <w:pPr>
        <w:pStyle w:val="Normal"/>
        <w:spacing w:lineRule="auto" w:line="360"/>
        <w:ind w:firstLine="540"/>
        <w:jc w:val="both"/>
        <w:rPr/>
      </w:pPr>
      <w:r>
        <w:rPr/>
        <w:t>Что Ты переживаешь, Боже, когда человеческое своеволие извращает Твое учение и ошибочно осуждает дела Твоих детей? Что Ты испытываешь — сострадание или гнев? Что Тебя наполняет — боль или грусть?</w:t>
      </w:r>
    </w:p>
    <w:p>
      <w:pPr>
        <w:pStyle w:val="Normal"/>
        <w:spacing w:lineRule="auto" w:line="360"/>
        <w:ind w:firstLine="540"/>
        <w:jc w:val="both"/>
        <w:rPr/>
      </w:pPr>
      <w:r>
        <w:rPr/>
        <w:t>Иисус проходил со Своими учениками в субботний день по засеянному полю, и его спутников обвинили в незначительном проступке: они срывали колосья и ели их. Ничего особенного, всего лишь обычный момент деревенской жизни без какого-либо злого умысла, без претензий. Ладони сдавливают зерна и легкое дуновение уносит шелуху, чтобы освободить живое золото семени. Они просто утолили голод, воспользовавшись щедростью спелых колосьев.</w:t>
      </w:r>
    </w:p>
    <w:p>
      <w:pPr>
        <w:pStyle w:val="Normal"/>
        <w:spacing w:lineRule="auto" w:line="360"/>
        <w:ind w:firstLine="540"/>
        <w:jc w:val="both"/>
        <w:rPr/>
      </w:pPr>
      <w:r>
        <w:rPr/>
        <w:t>Но те, кто всегда нападали на Иисуса со своими обвинениями, сказали: «Вот, ученики Твои делают, чего не должно делать в субботу».</w:t>
      </w:r>
    </w:p>
    <w:p>
      <w:pPr>
        <w:pStyle w:val="Normal"/>
        <w:spacing w:lineRule="auto" w:line="360"/>
        <w:ind w:firstLine="540"/>
        <w:jc w:val="both"/>
        <w:rPr/>
      </w:pPr>
      <w:r>
        <w:rPr/>
        <w:t>«Не должно» согласно чьему мнению?</w:t>
      </w:r>
    </w:p>
    <w:p>
      <w:pPr>
        <w:pStyle w:val="Normal"/>
        <w:spacing w:lineRule="auto" w:line="360"/>
        <w:ind w:firstLine="540"/>
        <w:jc w:val="both"/>
        <w:rPr/>
      </w:pPr>
      <w:r>
        <w:rPr/>
        <w:t>То была древняя, предвзятая манера осуждать других, не советуясь с Тобой. Предрассудки, религиозные или социальные, культурные или этнические, философские или научные принимают вид обоснованных истин, но на самом деле являются лишь призраками, не более.</w:t>
      </w:r>
    </w:p>
    <w:p>
      <w:pPr>
        <w:pStyle w:val="Normal"/>
        <w:spacing w:lineRule="auto" w:line="360"/>
        <w:ind w:firstLine="540"/>
        <w:jc w:val="both"/>
        <w:rPr/>
      </w:pPr>
      <w:r>
        <w:rPr/>
        <w:t xml:space="preserve">«Разве вы не читали, что сделал Давид, когда взалкал сам и бывшие с ним? Как он вошел в дом Божий и ел хлебы предложения, которых не должно было есть ни ему, ни бывшим с ним, а только одним священникам?» (Мф. 12:3, 4). </w:t>
      </w:r>
    </w:p>
    <w:p>
      <w:pPr>
        <w:pStyle w:val="Normal"/>
        <w:spacing w:lineRule="auto" w:line="360"/>
        <w:ind w:firstLine="540"/>
        <w:jc w:val="both"/>
        <w:rPr/>
      </w:pPr>
      <w:r>
        <w:rPr/>
        <w:t>Где находилось священное? В хлебах или в Том, Кого эти хлебы символизировали? Божественный Хлеб, Тот, Кто сошел с небес и дает жизнь миру, был истинным священным Хлебом, Который будут вкушать все, как священники, так и люди, погруженные в обыденную жизнь и подверженные ежедневным опасностям. Все без различия получают преимущество искупительного покоя, потому что Господин субботы дает его. Господин вечной жизни и спасения, Который не разрушает, но созидает, Который всегда достигает поставленной цели.</w:t>
      </w:r>
    </w:p>
    <w:p>
      <w:pPr>
        <w:pStyle w:val="Normal"/>
        <w:spacing w:lineRule="auto" w:line="360"/>
        <w:ind w:firstLine="540"/>
        <w:jc w:val="both"/>
        <w:rPr>
          <w:b/>
          <w:b/>
          <w:bCs/>
        </w:rPr>
      </w:pPr>
      <w:r>
        <w:rPr>
          <w:b/>
          <w:bCs/>
        </w:rPr>
        <w:t>8 сентября</w:t>
      </w:r>
    </w:p>
    <w:p>
      <w:pPr>
        <w:pStyle w:val="Normal"/>
        <w:spacing w:lineRule="auto" w:line="360"/>
        <w:ind w:firstLine="540"/>
        <w:jc w:val="both"/>
        <w:rPr>
          <w:b/>
          <w:b/>
          <w:bCs/>
        </w:rPr>
      </w:pPr>
      <w:r>
        <w:rPr>
          <w:b/>
          <w:bCs/>
        </w:rPr>
        <w:t>ДЛЯ ЧЕЛОВЕКА</w:t>
      </w:r>
    </w:p>
    <w:p>
      <w:pPr>
        <w:pStyle w:val="Normal"/>
        <w:spacing w:lineRule="auto" w:line="360"/>
        <w:ind w:firstLine="540"/>
        <w:jc w:val="both"/>
        <w:rPr/>
      </w:pPr>
      <w:r>
        <w:rPr/>
        <w:t>«И сказал им: суббота для человека, а не человек для субботы» (Мк. 2:27).</w:t>
      </w:r>
    </w:p>
    <w:p>
      <w:pPr>
        <w:pStyle w:val="Normal"/>
        <w:spacing w:lineRule="auto" w:line="360"/>
        <w:ind w:firstLine="540"/>
        <w:jc w:val="both"/>
        <w:rPr/>
      </w:pPr>
      <w:r>
        <w:rPr/>
        <w:t>Можно легко впасть в заблуждение, поверхностно читая Писание. Что имелось в виду, когда Иисус говорил это? Последовательность творения человека и субботы, или кто кому служит? Твой Закон, Господи, приходит с Тобой из вечности. Ты создал человечество не потому, что суббота уже существовала и было необходимо, чтобы кто-то поклонялся в этот день. Напротив, намного раньше сотворения человека Ты уже знал, что он будет нуждаться в субботе для духовного роста и спокойного отдыха в Тебе, отдыха эмоционального, умственного и физического.</w:t>
      </w:r>
    </w:p>
    <w:p>
      <w:pPr>
        <w:pStyle w:val="Normal"/>
        <w:spacing w:lineRule="auto" w:line="360"/>
        <w:ind w:firstLine="540"/>
        <w:jc w:val="both"/>
        <w:rPr/>
      </w:pPr>
      <w:r>
        <w:rPr/>
        <w:t>Когда я соблюдаю субботу, не я становлюсь на службу субботе, а суббота служит мне. Служить субботе было бы законничеством и не дало бы мне того покоя в Тебе, который Ты определил при моем создании. Когда я соблюдаю субботу, я служу Тебе, а субботний покой служит мне. Так я признаю Тебя моим Господом и Господином субботы, потому что, хотя суббота и служит мне, она не является моим слугой, а я не являюсь ее господином. Ты установил ее, и Ты определяешь, как соблюдать ее, и какое благословение получает соблюдающий ее.</w:t>
      </w:r>
    </w:p>
    <w:p>
      <w:pPr>
        <w:pStyle w:val="Normal"/>
        <w:spacing w:lineRule="auto" w:line="360"/>
        <w:ind w:firstLine="540"/>
        <w:jc w:val="both"/>
        <w:rPr/>
      </w:pPr>
      <w:r>
        <w:rPr/>
        <w:t>Поэтому мой субботний покой — это покой в Тебе. Ты — мой Бог, и в Тебе я существую, в Тебе живу. В Тебе я становлюсь больше, чем земное существо, ищущее материальных благ, больше, чем хороший работник производитель хлеба, домов, машин, книг. Да, я больше этого, потому что нахожусь в Тебе, являюсь частью Тебя. Суббота — дар Твоего владычества и радостная встреча. Ты приближаешься и пребываешь со мной, наполняя мое существо Твоим покоем, и я чувствую Тебя таким близким, приносящим вечность в мое ограниченное время.</w:t>
      </w:r>
    </w:p>
    <w:p>
      <w:pPr>
        <w:pStyle w:val="Normal"/>
        <w:spacing w:lineRule="auto" w:line="360"/>
        <w:ind w:firstLine="540"/>
        <w:jc w:val="both"/>
        <w:rPr/>
      </w:pPr>
      <w:r>
        <w:rPr/>
        <w:t>«Шесть дней делай дела твои, а в седьмой день покойся, чтобы отдохнул вол твой и осел твой, и успокоился сын рабы твоей и пришелец» (Исх. 23:12).</w:t>
      </w:r>
    </w:p>
    <w:p>
      <w:pPr>
        <w:pStyle w:val="Normal"/>
        <w:spacing w:lineRule="auto" w:line="360"/>
        <w:ind w:firstLine="540"/>
        <w:jc w:val="both"/>
        <w:rPr/>
      </w:pPr>
      <w:r>
        <w:rPr/>
        <w:t>Вот Твое благословение: оно никогда не ограничивает. Каждый раз оно растет, потому что исходит из Твоей неиссякаемой щедрости, и предназначено для всех.</w:t>
      </w:r>
    </w:p>
    <w:p>
      <w:pPr>
        <w:pStyle w:val="Normal"/>
        <w:spacing w:lineRule="auto" w:line="360"/>
        <w:ind w:firstLine="540"/>
        <w:jc w:val="both"/>
        <w:rPr>
          <w:b/>
          <w:b/>
          <w:bCs/>
        </w:rPr>
      </w:pPr>
      <w:r>
        <w:rPr>
          <w:b/>
          <w:bCs/>
        </w:rPr>
        <w:t>9 сентября</w:t>
      </w:r>
    </w:p>
    <w:p>
      <w:pPr>
        <w:pStyle w:val="Normal"/>
        <w:spacing w:lineRule="auto" w:line="360"/>
        <w:ind w:firstLine="540"/>
        <w:jc w:val="both"/>
        <w:rPr>
          <w:b/>
          <w:b/>
          <w:bCs/>
        </w:rPr>
      </w:pPr>
      <w:r>
        <w:rPr>
          <w:b/>
          <w:bCs/>
        </w:rPr>
        <w:t>ЗНАМЕНИЕ БОГА</w:t>
      </w:r>
    </w:p>
    <w:p>
      <w:pPr>
        <w:pStyle w:val="Normal"/>
        <w:spacing w:lineRule="auto" w:line="360"/>
        <w:ind w:firstLine="540"/>
        <w:jc w:val="both"/>
        <w:rPr/>
      </w:pPr>
      <w:r>
        <w:rPr/>
        <w:t>«Скажи сынам Израилевым так: субботы Мои соблюдайте, ибо это — знамение между Мною и вами в роды ваши, дабы вы знали, что Я Господь, освящающий вас» (Исх. 31:13).</w:t>
      </w:r>
    </w:p>
    <w:p>
      <w:pPr>
        <w:pStyle w:val="Normal"/>
        <w:spacing w:lineRule="auto" w:line="360"/>
        <w:ind w:firstLine="540"/>
        <w:jc w:val="both"/>
        <w:rPr/>
      </w:pPr>
      <w:r>
        <w:rPr/>
        <w:t>Я ехал по живописной дороге на лагерное собрание. Местность была мне не знакома, но до цели оставалось несколько километров, и я был доволен и спокоен, потому что не сбился с пути и следовал всем ориентирам, которые мне указывали, как добраться до места. Увидев знак с названием лагеря, я должен был повернуть налево, и дорога привела бы меня прямо к воротам. Но я отвлекся. Пейзаж был таким красивым, вечер теплым и прекрасным. Глядя на широкий горизонт с устремляющимися ввысь вершинами гор, я испытывал духовное наслаждение, глубокое и реальное, как окружавшая меня тишина. Я был один в машине, а на дороге было пусто.</w:t>
      </w:r>
    </w:p>
    <w:p>
      <w:pPr>
        <w:pStyle w:val="Normal"/>
        <w:spacing w:lineRule="auto" w:line="360"/>
        <w:ind w:firstLine="540"/>
        <w:jc w:val="both"/>
        <w:rPr/>
      </w:pPr>
      <w:r>
        <w:rPr/>
        <w:t>Вскоре я почувствовал, что проехал уже большое расстояние. Я проверил километраж, и оказалось, что это действительно так. Я уменьшил скорость, и легкое беспокойство овладело мной, как будто повеяло холодком. Я искал какой-нибудь указатель на дороге, но не видел ни одного. Беспокойство превратилось в ясное ощущение одиночества и пустоты. «Не может быть, чтобы не было знаков», — говорил я себе. Волнение росло, и указатель, такая простая и обыденная вещь, маленькая табличка, превратился для меня в самый важный элемент путешествия. Я вернулся, потому что не мог продолжать движение в этом направлении. На обратном пути я не думал ни о чем, кроме указателя. Я должен был увидеть его на этот раз. Но я вновь ехал слишком быстро и не заметил его. Он должен был находиться на вершине этих холмов, а я уже спускался по другую сторону. Я опять вернулся и наконец увидел знак. Какое облегчение! Я свернул налево, чтобы ехать в лагерь.</w:t>
      </w:r>
    </w:p>
    <w:p>
      <w:pPr>
        <w:pStyle w:val="Normal"/>
        <w:spacing w:lineRule="auto" w:line="360"/>
        <w:ind w:firstLine="540"/>
        <w:jc w:val="both"/>
        <w:rPr/>
      </w:pPr>
      <w:r>
        <w:rPr/>
        <w:t>Ты, Господи, дал знамение.</w:t>
      </w:r>
    </w:p>
    <w:p>
      <w:pPr>
        <w:pStyle w:val="Normal"/>
        <w:spacing w:lineRule="auto" w:line="360"/>
        <w:ind w:firstLine="540"/>
        <w:jc w:val="both"/>
        <w:rPr/>
      </w:pPr>
      <w:r>
        <w:rPr/>
        <w:t>«И святите субботы Мои, чтобы они были знамением между Мною и вами, дабы вы знали, что Я Господь Бог ваш» (Иез. 20:20).</w:t>
      </w:r>
    </w:p>
    <w:p>
      <w:pPr>
        <w:pStyle w:val="Normal"/>
        <w:spacing w:lineRule="auto" w:line="360"/>
        <w:ind w:firstLine="540"/>
        <w:jc w:val="both"/>
        <w:rPr/>
      </w:pPr>
      <w:r>
        <w:rPr/>
        <w:t>У Израиля было два знамения завета с Тобой: обрезание — знамение плоти, и суббота — знамение сердца. Суббота была связана с новым заветом и освящением. Ты сказал, что если Израиль будет соблюдать субботу, то будет знать, что Ты — Его Бог, и что Ты освящаешь их. Таким образом, Ты соединил субботу и кровь, потому что кровь — это средство освящения, а суббота — его знамение.</w:t>
      </w:r>
    </w:p>
    <w:p>
      <w:pPr>
        <w:pStyle w:val="Normal"/>
        <w:spacing w:lineRule="auto" w:line="360"/>
        <w:ind w:firstLine="540"/>
        <w:jc w:val="both"/>
        <w:rPr/>
      </w:pPr>
      <w:r>
        <w:rPr/>
        <w:t>«То и Иисус, дабы освятить людей Кровию Своею, пострадал вне врат» (Евр. 13:12).</w:t>
      </w:r>
    </w:p>
    <w:p>
      <w:pPr>
        <w:pStyle w:val="Normal"/>
        <w:spacing w:lineRule="auto" w:line="360"/>
        <w:ind w:firstLine="540"/>
        <w:jc w:val="both"/>
        <w:rPr/>
      </w:pPr>
      <w:r>
        <w:rPr/>
        <w:t>Мы можем уверенно идти по жизни, но если потеряем Твое знамение, вся жизнь изменится к худшему. Мы окажемся оторванными от Твоего народа, смерть станет реальностью и уничтожит нас. Мы потеряем связь с Тобой, и завет нарушится. Если нет знамения освящения, то не существует и самого освящения. Но если мы храним субботу, то знаем, что кровь Христа не только оправдывает, но и освящает нас.</w:t>
      </w:r>
    </w:p>
    <w:p>
      <w:pPr>
        <w:pStyle w:val="Normal"/>
        <w:spacing w:lineRule="auto" w:line="360"/>
        <w:ind w:firstLine="540"/>
        <w:jc w:val="both"/>
        <w:rPr>
          <w:b/>
          <w:b/>
          <w:bCs/>
        </w:rPr>
      </w:pPr>
      <w:r>
        <w:rPr>
          <w:b/>
          <w:bCs/>
        </w:rPr>
        <w:t>10 сентября</w:t>
      </w:r>
    </w:p>
    <w:p>
      <w:pPr>
        <w:pStyle w:val="Normal"/>
        <w:spacing w:lineRule="auto" w:line="360"/>
        <w:ind w:firstLine="540"/>
        <w:jc w:val="both"/>
        <w:rPr>
          <w:b/>
          <w:b/>
          <w:bCs/>
        </w:rPr>
      </w:pPr>
      <w:r>
        <w:rPr>
          <w:b/>
          <w:bCs/>
        </w:rPr>
        <w:t>ДЕНЬ, ЧТОБЫ ДЕЛАТЬ ДОБРО</w:t>
      </w:r>
    </w:p>
    <w:p>
      <w:pPr>
        <w:pStyle w:val="Normal"/>
        <w:spacing w:lineRule="auto" w:line="360"/>
        <w:ind w:firstLine="540"/>
        <w:jc w:val="both"/>
        <w:rPr/>
      </w:pPr>
      <w:r>
        <w:rPr/>
        <w:t>«Итак, можно в субботы делать добро» (Мф. 12:12).</w:t>
      </w:r>
    </w:p>
    <w:p>
      <w:pPr>
        <w:pStyle w:val="Normal"/>
        <w:spacing w:lineRule="auto" w:line="360"/>
        <w:ind w:firstLine="540"/>
        <w:jc w:val="both"/>
        <w:rPr/>
      </w:pPr>
      <w:r>
        <w:rPr/>
        <w:t>Иисус вошел в синагогу. Как всегда, все взгляды устремились на Него. Враги тоже внимательно наблюдали за Ним. Между поклоняющимися находился человек с высохшей рукой, висевший, как плеть. Сердце Христа наполнилось грустью. Он видел нужду этого человека, но также сознавал риск, которому подвергся бы, исцелив его. Была суббота. С Божественной точки зрения исцеление находилось в гармонии с предназначением субботнего дня, и суббота не являлось препятствием. Но враги Христа думали иначе. Но Твой Сын никогда не давал запугать Себя. Он знал, что правильно в Твоих очах, и в Своих действиях руководствовался только Твоей волей. Даже Его Собственная воля не действовала независимо от Тебя.</w:t>
      </w:r>
    </w:p>
    <w:p>
      <w:pPr>
        <w:pStyle w:val="Normal"/>
        <w:spacing w:lineRule="auto" w:line="360"/>
        <w:ind w:firstLine="540"/>
        <w:jc w:val="both"/>
        <w:rPr/>
      </w:pPr>
      <w:r>
        <w:rPr/>
        <w:t>Ситуация развивалась драматически. «Встань, — обратился Иисус к калеке, — и выйди вперед». Видя бедного человека, каждый день страдающего из-за своего недуга, Он не мог не сочувствовать ему. Но Иисус знал, что сила ложных религиозных взглядов иногда превозмогает милосердие. Знал Он и то, что Его враги возвели барьер традиций вокруг субботы и оскорбились бы, если Он сделал бы что-нибудь, чтобы помочь страдальцу. Однако это не остановило Христа.</w:t>
      </w:r>
    </w:p>
    <w:p>
      <w:pPr>
        <w:pStyle w:val="Normal"/>
        <w:spacing w:lineRule="auto" w:line="360"/>
        <w:ind w:firstLine="540"/>
        <w:jc w:val="both"/>
        <w:rPr/>
      </w:pPr>
      <w:r>
        <w:rPr/>
        <w:t>«Должно ли в субботу добро делать, или зло делать? душу спасти, или погубить? — спросил Он» (Мк. 3:4).</w:t>
      </w:r>
    </w:p>
    <w:p>
      <w:pPr>
        <w:pStyle w:val="Normal"/>
        <w:spacing w:lineRule="auto" w:line="360"/>
        <w:ind w:firstLine="540"/>
        <w:jc w:val="both"/>
        <w:rPr/>
      </w:pPr>
      <w:r>
        <w:rPr/>
        <w:t>Молчание. Его враги молчали, потому что Он выступил против них с их же учением. Они говорили, что не делать добро, когда можешь сделать его, это все равно, что совершить зло; что не защитить жизнь — равнозначно убийству. Их сердце, запертое собственной черствостью, заставило их замолчать. Они не хотели одобрить Твоего Сына исцелить инвалида. Иисус пришел в ужас от их жестокосердия и разгневался. Это был единственный вид гнева, который не является грехом: гнев на грех. И Христос сказал человеку, чтобы тот протянул руку. Человек повиновался. Все смотрели на искалеченную руку, но не видели, насколько хуже иметь черствое, отвердевшее сердце. Враги Иисуса предпочитали позволить человеку страдать, лишь бы не нарушать своих традиций. Они предпочитали плести заговоры против Твоего Сына, вместо того чтобы отменить традиции. Но они побоялись высказаться. Тогда Твой Сын исцелил калеку, и его рука стала здоровой.</w:t>
      </w:r>
    </w:p>
    <w:p>
      <w:pPr>
        <w:pStyle w:val="Normal"/>
        <w:spacing w:lineRule="auto" w:line="360"/>
        <w:ind w:firstLine="540"/>
        <w:jc w:val="both"/>
        <w:rPr/>
      </w:pPr>
      <w:r>
        <w:rPr/>
        <w:t>Враги Христа вынули бы овцу из ямы в субботу, но не хотели помочь человеку. Что стоит больше, животное или человек? Ответ очевиден, но любая религия, отвергающая Твое владычество, извращает ценности и защищает больше животное, чем человека, делая это из-за эгоизма. Но та религия, которая принимает Твое владычество и не отвергает Твою волю, повинуется ей, творит добро, потому что добро это то, чего хочешь Ты. Добро — это только то, что повелеваешь и чего желаешь Ты.</w:t>
      </w:r>
    </w:p>
    <w:p>
      <w:pPr>
        <w:pStyle w:val="Normal"/>
        <w:spacing w:lineRule="auto" w:line="360"/>
        <w:ind w:firstLine="540"/>
        <w:jc w:val="both"/>
        <w:rPr>
          <w:b/>
          <w:b/>
          <w:bCs/>
        </w:rPr>
      </w:pPr>
      <w:r>
        <w:rPr>
          <w:b/>
          <w:bCs/>
        </w:rPr>
        <w:t>11 сентября</w:t>
      </w:r>
    </w:p>
    <w:p>
      <w:pPr>
        <w:pStyle w:val="Normal"/>
        <w:spacing w:lineRule="auto" w:line="360"/>
        <w:ind w:firstLine="540"/>
        <w:jc w:val="both"/>
        <w:rPr>
          <w:b/>
          <w:b/>
          <w:bCs/>
        </w:rPr>
      </w:pPr>
      <w:r>
        <w:rPr>
          <w:b/>
          <w:bCs/>
        </w:rPr>
        <w:t>ДОВЕРЕННОЕ УПРАВЛЕНИЕ</w:t>
      </w:r>
    </w:p>
    <w:p>
      <w:pPr>
        <w:pStyle w:val="Normal"/>
        <w:spacing w:lineRule="auto" w:line="360"/>
        <w:ind w:firstLine="540"/>
        <w:jc w:val="both"/>
        <w:rPr/>
      </w:pPr>
      <w:r>
        <w:rPr/>
        <w:t>«Господня — земля и что наполняет ее, вселенная и все живущее в ней, ибо Он основал ее на морях и на реках утвердил ее» (Пс. 23:1, 2).</w:t>
      </w:r>
    </w:p>
    <w:p>
      <w:pPr>
        <w:pStyle w:val="Normal"/>
        <w:spacing w:lineRule="auto" w:line="360"/>
        <w:ind w:firstLine="540"/>
        <w:jc w:val="both"/>
        <w:rPr/>
      </w:pPr>
      <w:r>
        <w:rPr/>
        <w:t xml:space="preserve">Мы — помощники Божьи. Он доверил нам мудро распоряжаться временем и возможностями, способностями и имуществом, благословениями земли и ее дарами. Мы ответственны перед Богом за правильное использование всех этих даров. Наше признание Бога Владыкой всего мы выражаем в верном служении Ему и ближним, а также в добровольном возвращении десятины и пожертвований для возвещения Евангелия и для поддержания и роста Его Церкви. Бог оказал нам особую честь, дав нам право распоряжаться всем вверенным, чтобы воспитать нас в любви и привести к победе над эгоизмом и алчностью. Мудро распоряжающийся доверенными ему дарами испытывает радость, когда в результате его верности другие люди получают благословения (см. Быт. 1:26—28; 2:15; 1 Пар. 29:14; Агг. 1:3—11; Мал. 3:8—12; 1 Кор. 9:9—14; Мф. 23:23; 2 Кор. 8:1—15; Рим. 15:26, 27) </w:t>
      </w:r>
      <w:r>
        <w:rPr>
          <w:i/>
        </w:rPr>
        <w:t>Церковное руководство Церкви адвентистов седьмого дня</w:t>
      </w:r>
      <w:r>
        <w:rPr/>
        <w:t>, 2001, с. 25.</w:t>
      </w:r>
    </w:p>
    <w:p>
      <w:pPr>
        <w:pStyle w:val="Normal"/>
        <w:spacing w:lineRule="auto" w:line="360"/>
        <w:ind w:firstLine="540"/>
        <w:jc w:val="both"/>
        <w:rPr/>
      </w:pPr>
      <w:r>
        <w:rPr/>
        <w:t>Только Ты являешься хозяином всего, Ты все создал и все основал. Когда-то на этой земле ничего не было, и Ты Своим Словом вызвал каждую вещь к существованию. Крошечная росинка не была слишком маленькой для Тебя, а величие моря и вселенной не было чересчур огромным. Свободные табуны, стремительно скакавшие по полям, деревья и леса, цветы и плоды, звездные ночи, спокойные вечера, зарево рассвета и даже сам человек были Твоими. Не было ничего превыше Твоей силы. Ничто не отдалялось и не отчуждалось от Тебя, потому что Твое владычество было бесспорно, и все на земле служили Тебе. Ты и сегодня являешься единственным ее хозяином. Мы, люди, всего лишь управители, которые распоряжаются Твоим достоянием для Тебя, ради служения Тебе.</w:t>
      </w:r>
    </w:p>
    <w:p>
      <w:pPr>
        <w:pStyle w:val="Normal"/>
        <w:spacing w:lineRule="auto" w:line="360"/>
        <w:ind w:firstLine="540"/>
        <w:jc w:val="both"/>
        <w:rPr/>
      </w:pPr>
      <w:r>
        <w:rPr/>
        <w:t>Каждый раз, когда мы вырываем корень из земли или разливаем черную пленку нефти на поверхность воды, мы забываем Тебя. Из управителей мы превращаемся в захватчиков, которые овладевают Твоей собственностью, чтобы эксплуатировать ее. Земля устает, потому что мы, охваченные жаждой власти, не даем ей передышки; каждый день мы извлекаем из нее все, не заботясь о ее состоянии, безумно загрязняем окружающую среду и этим оскорбляем Тебя. Мы перестаем быть Твоими сотрудниками в созидании жизни и становимся проводниками зла и смерти, узурпаторами Твоей власти. Иногда я спрашиваю себя, почему мы так неразумны. Почему мы так дерзки и спесивы, так эгоистичны и алчны? И лишь грустное эхо изуродованной и брошенной земли отвечает мне. Я раскаиваюсь в каждом смертном грехе, который отделяет меня от Тебя, раскаиваюсь в мятеже, который сбивает меня с Твоего пути, делая меня одиноким, лишенным Твоих мудрых законов, которые Ты записал в моей совести и в порядке вселенной; я раскаиваюсь в том, что не являюсь верным управителем, чувствующим Твое присутствие.  Я хочу быть им, потому что Ты — хозяин всего.</w:t>
      </w:r>
    </w:p>
    <w:p>
      <w:pPr>
        <w:pStyle w:val="Normal"/>
        <w:spacing w:lineRule="auto" w:line="360"/>
        <w:ind w:firstLine="540"/>
        <w:jc w:val="both"/>
        <w:rPr>
          <w:b/>
          <w:b/>
          <w:bCs/>
        </w:rPr>
      </w:pPr>
      <w:r>
        <w:rPr>
          <w:b/>
          <w:bCs/>
        </w:rPr>
        <w:t>12 сентября</w:t>
      </w:r>
    </w:p>
    <w:p>
      <w:pPr>
        <w:pStyle w:val="Normal"/>
        <w:spacing w:lineRule="auto" w:line="360"/>
        <w:ind w:firstLine="540"/>
        <w:jc w:val="both"/>
        <w:rPr>
          <w:b/>
          <w:b/>
          <w:bCs/>
        </w:rPr>
      </w:pPr>
      <w:r>
        <w:rPr>
          <w:b/>
          <w:bCs/>
        </w:rPr>
        <w:t>ВЛАСТЬ УПРАВИТЕЛЯ</w:t>
      </w:r>
    </w:p>
    <w:p>
      <w:pPr>
        <w:pStyle w:val="Normal"/>
        <w:spacing w:lineRule="auto" w:line="360"/>
        <w:ind w:firstLine="540"/>
        <w:jc w:val="both"/>
        <w:rPr/>
      </w:pPr>
      <w:r>
        <w:rPr/>
        <w:t xml:space="preserve">«И сказал Бог: сотворим человека по образу Нашему по подобию Нашему, и да </w:t>
      </w:r>
      <w:r>
        <w:rPr>
          <w:b/>
        </w:rPr>
        <w:t>владычествуют</w:t>
      </w:r>
      <w:r>
        <w:rPr/>
        <w:t xml:space="preserve"> они над рыбами морскими, и над птицами небесными, и над скотом, и над всею землею, и над всеми гадами, пресмыкающимися по земле» (Быт. 1:26).</w:t>
      </w:r>
    </w:p>
    <w:p>
      <w:pPr>
        <w:pStyle w:val="Normal"/>
        <w:spacing w:lineRule="auto" w:line="360"/>
        <w:ind w:firstLine="540"/>
        <w:jc w:val="both"/>
        <w:rPr/>
      </w:pPr>
      <w:r>
        <w:rPr/>
        <w:t>Ты, Творец всего и Бог вселенной, не мог сотворить новый мир и оставить его без хозяина. Ты должен был составить план управления всем сотворенным. Кто лучше, чем человек, подходил на эту роль? Пришедший к существованию по Твоей воле, лишенный недостатков, наделенный всем, чего только можно пожелать, умный, духовный, преданный. Он был посвящен в Твои планы, желал угодить Тебе. Для него Твоя воля была священной,  и всей душой он стремился служить Тебе. В нем не было ни капли эгоизма или равнодушия, его сердце было готово любить преданно и всецело, любовью, похожей на Твою. Те же чувства, та же щедрость, то же усердие, без ненависти, обид и мести. Он был создан, чтобы править. Ты сделал его таким, согласно Твоему Собственному желанию. «Сотворим человека… и да владычествуют», — сказал Ты. Это все равно, что сказать: «Сотворим человека, чтобы он владычествовал».</w:t>
      </w:r>
    </w:p>
    <w:p>
      <w:pPr>
        <w:pStyle w:val="Normal"/>
        <w:spacing w:lineRule="auto" w:line="360"/>
        <w:ind w:firstLine="540"/>
        <w:jc w:val="both"/>
        <w:rPr/>
      </w:pPr>
      <w:r>
        <w:rPr/>
        <w:t>Каким же властителем должен был стать человек? Вице-королем, управителем! Он должен был находиться под Твоей властью и быть Твоим представителем. Он не мог быть владыкой или тираном, но править по Твоему образу и подобию вместо Тебя и для Тебя. Основными атрибутами Твоего правления являются забота, защита и поддержка. Ты не допускаешь разрушения и исчезновения. Человек должен был стать прежде всего не потребителем, а защитником Твоего творения, стать для творения тем, чем Ты был для него.</w:t>
      </w:r>
    </w:p>
    <w:p>
      <w:pPr>
        <w:pStyle w:val="Normal"/>
        <w:spacing w:lineRule="auto" w:line="360"/>
        <w:ind w:firstLine="540"/>
        <w:jc w:val="both"/>
        <w:rPr/>
      </w:pPr>
      <w:r>
        <w:rPr/>
        <w:t>«Не много Ты умалил его пред Ангелами: славою и честью увенчал его; поставил его владыкою над делами рук Твоих; все положил под ноги его: овец и волов всех, и также полевых зверей, птиц небесных и рыб морских, все, преходящее морскими стезями» (Пс. 8:6—9).</w:t>
      </w:r>
    </w:p>
    <w:p>
      <w:pPr>
        <w:pStyle w:val="Normal"/>
        <w:spacing w:lineRule="auto" w:line="360"/>
        <w:ind w:firstLine="540"/>
        <w:jc w:val="both"/>
        <w:rPr/>
      </w:pPr>
      <w:r>
        <w:rPr/>
        <w:t>Но величие принадлежало не человеку, а Тебе, и псалмопевец восклицает: «Господи, Боже наш! Как величественно имя Твое по всей земле!» (Пс. 8:10).</w:t>
      </w:r>
    </w:p>
    <w:p>
      <w:pPr>
        <w:pStyle w:val="Normal"/>
        <w:spacing w:lineRule="auto" w:line="360"/>
        <w:ind w:firstLine="540"/>
        <w:jc w:val="both"/>
        <w:rPr/>
      </w:pPr>
      <w:r>
        <w:rPr/>
        <w:t xml:space="preserve">Сила власти, которую Ты дал человеку, хотя и кажется всеохватывающей, имела некоторые ограничения. Она была подчинена Тебе и должна была осуществляться в рамках тех целей, которые Ты определил. Власть человека ограничивалась земными существами; ты не поручил человеку управление небесными созданиями. Человек — это Твой управитель, Твой представитель, но хозяин — это Ты, никто больше. И хотя вещи и существа, созданные Тобой, подчинены нам, все мы находимся в Твоей руке вместе со всем, что Ты отдал в нашу власть, потому что все принадлежит Тебе. </w:t>
      </w:r>
    </w:p>
    <w:p>
      <w:pPr>
        <w:pStyle w:val="Normal"/>
        <w:spacing w:lineRule="auto" w:line="360"/>
        <w:ind w:firstLine="540"/>
        <w:jc w:val="both"/>
        <w:rPr>
          <w:b/>
          <w:b/>
          <w:bCs/>
        </w:rPr>
      </w:pPr>
      <w:r>
        <w:rPr>
          <w:b/>
          <w:bCs/>
        </w:rPr>
        <w:t>13 сентября</w:t>
      </w:r>
    </w:p>
    <w:p>
      <w:pPr>
        <w:pStyle w:val="Normal"/>
        <w:spacing w:lineRule="auto" w:line="360"/>
        <w:ind w:firstLine="540"/>
        <w:jc w:val="both"/>
        <w:rPr>
          <w:b/>
          <w:b/>
          <w:bCs/>
        </w:rPr>
      </w:pPr>
      <w:r>
        <w:rPr>
          <w:b/>
          <w:bCs/>
        </w:rPr>
        <w:t>КАК Я ПРИЗНАЮ ТВОЕ ПРАВО СОБСТВЕННОСТИ</w:t>
      </w:r>
    </w:p>
    <w:p>
      <w:pPr>
        <w:pStyle w:val="Normal"/>
        <w:spacing w:lineRule="auto" w:line="360"/>
        <w:ind w:firstLine="540"/>
        <w:jc w:val="both"/>
        <w:rPr/>
      </w:pPr>
      <w:r>
        <w:rPr/>
        <w:t xml:space="preserve">«Ибо кто я и кто народ мой, что мы имели возможность так жертвовать? Но от Тебя все, и от руки Твоей </w:t>
      </w:r>
      <w:r>
        <w:rPr>
          <w:i/>
          <w:iCs/>
        </w:rPr>
        <w:t>полученное</w:t>
      </w:r>
      <w:r>
        <w:rPr/>
        <w:t xml:space="preserve"> мы отдали Тебе» (1 Пар. 29:14).</w:t>
      </w:r>
    </w:p>
    <w:p>
      <w:pPr>
        <w:pStyle w:val="Normal"/>
        <w:spacing w:lineRule="auto" w:line="360"/>
        <w:ind w:firstLine="540"/>
        <w:jc w:val="both"/>
        <w:rPr/>
      </w:pPr>
      <w:r>
        <w:rPr/>
        <w:t>Я признаю, Господи, Твое право на все существующее. Я признаю, что Тебе принадлежит мое тело и мои таланты, мое время и моя собственность.</w:t>
      </w:r>
    </w:p>
    <w:p>
      <w:pPr>
        <w:pStyle w:val="Normal"/>
        <w:spacing w:lineRule="auto" w:line="360"/>
        <w:ind w:firstLine="540"/>
        <w:jc w:val="both"/>
        <w:rPr/>
      </w:pPr>
      <w:r>
        <w:rPr/>
        <w:t>Я лишь управляю своим телом в соответствии с Твоими законами. Твои законы здоровья поддерживают его, а Твои нравственные законы управляют моим поведением, заставляя меня задумываться о своем поведении, Ты созидаешь из меня нравственное существо, которое сознательно, из любви к Тебе, выбирает служить Тебе. Любовь к Тебе — это не просто чувство, которое растет и исчезает, как любое другое чувство. Любовь к Тебе — это подражание Тебе, следование Твоей заповеди.</w:t>
      </w:r>
    </w:p>
    <w:p>
      <w:pPr>
        <w:pStyle w:val="Normal"/>
        <w:spacing w:lineRule="auto" w:line="360"/>
        <w:ind w:firstLine="540"/>
        <w:jc w:val="both"/>
        <w:rPr/>
      </w:pPr>
      <w:r>
        <w:rPr/>
        <w:t>«Возлюби Господа Бога твоего всем сердцем твоим, и всею душою твоею, и всею крепостию твоею, и всем разумением твоим, и ближнего твоего, как самого себя» (Лк. 10:27).</w:t>
      </w:r>
    </w:p>
    <w:p>
      <w:pPr>
        <w:pStyle w:val="Normal"/>
        <w:spacing w:lineRule="auto" w:line="360"/>
        <w:ind w:firstLine="540"/>
        <w:jc w:val="both"/>
        <w:rPr/>
      </w:pPr>
      <w:r>
        <w:rPr/>
        <w:t>Моя жизнь, мои чувства и мои мысли, мое тело — единое целое. Все, чем я являюсь, принадлежит Тебе, и я люблю Тебя всем моим существом, потому что я — Твой. «Возлюбленный, — писал Иоанн Гаию от Твоего имени, — молюсь, чтобы Ты здравствовал и преуспевал во всем, как преуспевает душа твоя» (3 Ин. 2). Когда я перестаю есть и пить то, что вредно для моего здоровья, когда избегаю разрушительного, в какой бы форме оно не предлагалось, — наркотики, никотин или алкоголь, — я не только выполняю закон, потому что он предписывает мне поступать так. Я забочусь о моем теле для Тебя, потому что я — Твой. Я чувствую облегчение и радость, благодать жизни в заботе о здоровье.</w:t>
      </w:r>
    </w:p>
    <w:p>
      <w:pPr>
        <w:pStyle w:val="Normal"/>
        <w:spacing w:lineRule="auto" w:line="360"/>
        <w:ind w:firstLine="540"/>
        <w:jc w:val="both"/>
        <w:rPr/>
      </w:pPr>
      <w:r>
        <w:rPr/>
        <w:t>Временем я тоже распоряжаюсь для Тебя, потому что время не принадлежит мне. Только Ты вечен. От Тебя я получаю время жизни, организованное в недели. Шесть дней для меня, а седьмой — Тебе, когда  я могу совершать только Твои дела. И даже дни, которые Ты дал мне, не будут моими без Тебя. Только Ты можешь соделать из моего ограниченного времени начало вечной жизни.</w:t>
      </w:r>
    </w:p>
    <w:p>
      <w:pPr>
        <w:pStyle w:val="Normal"/>
        <w:spacing w:lineRule="auto" w:line="360"/>
        <w:ind w:firstLine="540"/>
        <w:jc w:val="both"/>
        <w:rPr/>
      </w:pPr>
      <w:r>
        <w:rPr/>
        <w:t>Все, что Ты мне даешь, служит мне во благо и удовольствие, когда я использую эти дары для Тебя и вместе с Тобой.</w:t>
      </w:r>
    </w:p>
    <w:p>
      <w:pPr>
        <w:pStyle w:val="Normal"/>
        <w:spacing w:lineRule="auto" w:line="360"/>
        <w:ind w:firstLine="540"/>
        <w:jc w:val="both"/>
        <w:rPr>
          <w:b/>
          <w:b/>
          <w:bCs/>
        </w:rPr>
      </w:pPr>
      <w:r>
        <w:rPr>
          <w:b/>
          <w:bCs/>
        </w:rPr>
        <w:t>14 сентября</w:t>
      </w:r>
    </w:p>
    <w:p>
      <w:pPr>
        <w:pStyle w:val="Normal"/>
        <w:spacing w:lineRule="auto" w:line="360"/>
        <w:ind w:firstLine="540"/>
        <w:jc w:val="both"/>
        <w:rPr>
          <w:b/>
          <w:b/>
          <w:bCs/>
        </w:rPr>
      </w:pPr>
      <w:r>
        <w:rPr>
          <w:b/>
          <w:bCs/>
        </w:rPr>
        <w:t>И ТОГО НЕ ОСТАВЛЯТЬ</w:t>
      </w:r>
    </w:p>
    <w:p>
      <w:pPr>
        <w:pStyle w:val="Normal"/>
        <w:spacing w:lineRule="auto" w:line="360"/>
        <w:ind w:firstLine="540"/>
        <w:jc w:val="both"/>
        <w:rPr/>
      </w:pPr>
      <w:r>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Мф. 23:23).</w:t>
      </w:r>
    </w:p>
    <w:p>
      <w:pPr>
        <w:pStyle w:val="Normal"/>
        <w:spacing w:lineRule="auto" w:line="360"/>
        <w:ind w:firstLine="540"/>
        <w:jc w:val="both"/>
        <w:rPr/>
      </w:pPr>
      <w:r>
        <w:rPr/>
        <w:t xml:space="preserve">Все мы знаем, что Тебе, Господи, угодны справедливость, милость и вера. Знаем и то, что как христиане мы должны проявлять их. Но современным христианам не совсем ясно, что Ты также требуешь возвращения десятины. Книжники и фарисеи думали как раз наоборот. Они знали, что следует возвращать десятину, но не понимали Твоих требований в отношении справедливости, милости и веры. Их привлекало конкретное, формальное и видимое; нас влечет невидимое и духовное. Поэтому современный христианин забывает о десятине. Он предпочитает говорить, что Ты уже не требуешь ее, что это перестало быть обязанностью, что десятина была назначена для древних, для Израиля, но не для христиан. Но Твой Сын выразился достаточно ясно: правильно возвращать десятину, и правильно творить справедливость и милость, имея веру. Христиане должны иметь веру, быть справедливыми и милостивыми, но в то же время должны возвращать и десятину. И то, и другое очень важно. </w:t>
      </w:r>
    </w:p>
    <w:p>
      <w:pPr>
        <w:pStyle w:val="Normal"/>
        <w:spacing w:lineRule="auto" w:line="360"/>
        <w:ind w:firstLine="540"/>
        <w:jc w:val="both"/>
        <w:rPr/>
      </w:pPr>
      <w:r>
        <w:rPr/>
        <w:t>Некоторые полагают, что Ты требовал десятину только с израильтян. Однако прежде законов, данных Израилю на горе Синай, Авраам знал о десятине. После того, как он разбил похитителей своего племянника Лота и возвращался к своему лагерю вблизи дубравы Мамре, он встретился с Мелхиседеком в долине Шаве и, признавая Божественное происхождение его священства, отдал ему десятую часть добычи (см. Быт 14:20). Этот случай говорит о двух постановлениях, указывая на их ценность и Божественное происхождение: о десятине и рукоположении. Ни то, ни другое не было установлено по решению человека, по Твоей воле, и единственное, что мы можем сделать, это исполнять их так, как повелеваешь Ты. Авраам был верным слугой, и Ты исполнил в нем Твои обетования.</w:t>
      </w:r>
    </w:p>
    <w:p>
      <w:pPr>
        <w:pStyle w:val="Normal"/>
        <w:spacing w:lineRule="auto" w:line="360"/>
        <w:ind w:firstLine="540"/>
        <w:jc w:val="both"/>
        <w:rPr/>
      </w:pPr>
      <w:r>
        <w:rPr/>
        <w:t>«Принесите все десятины в дом хранилища, — сказал Ты позже Израилю, —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Мал. 3:10).</w:t>
      </w:r>
    </w:p>
    <w:p>
      <w:pPr>
        <w:pStyle w:val="Normal"/>
        <w:spacing w:lineRule="auto" w:line="360"/>
        <w:ind w:firstLine="540"/>
        <w:jc w:val="both"/>
        <w:rPr/>
      </w:pPr>
      <w:r>
        <w:rPr/>
        <w:t>Так как десятина используется для поддержания служения, я могу искушаться мыслью о том, что возвращение мною десятины зависит от верности служителей. Если они верны, я возвращаю десятину, а если неверны, то нет. Но моя десятина зависит не от верности пасторов, а от моей верности. Ты повелеваешь мне поступать так вне зависимости от условий; мое положение и обязанности управителя не изменяются, даже если другие неверны в своем долге.</w:t>
      </w:r>
    </w:p>
    <w:p>
      <w:pPr>
        <w:pStyle w:val="Normal"/>
        <w:spacing w:lineRule="auto" w:line="360"/>
        <w:ind w:firstLine="540"/>
        <w:jc w:val="both"/>
        <w:rPr>
          <w:b/>
          <w:b/>
          <w:bCs/>
        </w:rPr>
      </w:pPr>
      <w:r>
        <w:rPr>
          <w:b/>
          <w:bCs/>
        </w:rPr>
        <w:t>15 сентября</w:t>
      </w:r>
    </w:p>
    <w:p>
      <w:pPr>
        <w:pStyle w:val="Normal"/>
        <w:spacing w:lineRule="auto" w:line="360"/>
        <w:ind w:firstLine="540"/>
        <w:jc w:val="both"/>
        <w:rPr>
          <w:b/>
          <w:b/>
          <w:bCs/>
        </w:rPr>
      </w:pPr>
      <w:r>
        <w:rPr>
          <w:b/>
          <w:bCs/>
        </w:rPr>
        <w:t>УПРАВИТЕЛИ ВСЕЙ СОБСТВЕННОСТИ</w:t>
      </w:r>
    </w:p>
    <w:p>
      <w:pPr>
        <w:pStyle w:val="Normal"/>
        <w:spacing w:lineRule="auto" w:line="360"/>
        <w:ind w:firstLine="540"/>
        <w:jc w:val="both"/>
        <w:rPr/>
      </w:pPr>
      <w:r>
        <w:rPr/>
        <w:t>«И от всякого, кому дано много, много и потребуется, и кому много вверено, с того больше взыщут» (Лк. 12:48).</w:t>
      </w:r>
    </w:p>
    <w:p>
      <w:pPr>
        <w:pStyle w:val="Normal"/>
        <w:spacing w:lineRule="auto" w:line="360"/>
        <w:ind w:firstLine="540"/>
        <w:jc w:val="both"/>
        <w:rPr/>
      </w:pPr>
      <w:r>
        <w:rPr/>
        <w:t>Иисус Христос рассказал притчу, чтобы проиллюстрировать бдительность, с которой мы, христиане, должны ожидать возвращения нашего Господа. Мы должны уподобиться слугам, которые готовы отворить двери, когда вернется их господин. Петр, скорый на слово, спросил у Него: «Ты говоришь эту притчу для нас или для других?» Иисус рассказал ему о слуге, который, решив, что его господин придет не скоро, стал тираном для других слуг, предаваясь развлечениям и пиршествам. Он не подозревал, что тем самым подписывает себе приговор. Христос сказал, что господин того раба придет в день, в который он не ожидает, и в час, в который не думает, и подвергнет его жестокому наказанию. Слуга должен был быть верным во всем, что поручил ему господин.</w:t>
      </w:r>
    </w:p>
    <w:p>
      <w:pPr>
        <w:pStyle w:val="Normal"/>
        <w:spacing w:lineRule="auto" w:line="360"/>
        <w:ind w:firstLine="540"/>
        <w:jc w:val="both"/>
        <w:rPr/>
      </w:pPr>
      <w:r>
        <w:rPr/>
        <w:t>Ты знаешь, насколько обманчив наш ход размышлений. Вернув десятину, мы полагаем, что наш долг как управителей уже исполнен, и мы можем использовать остаток средств так, как нам вздумается. Но это не так. Мы являемся управителями оставшихся девяноста процентов и должны использовать их в соответствии с Твоими планами. Мы не можем вести себя эгоистично после того, как вернули десятину, и думать, что Тебе угодно все, чтобы мы не сделали с нашими деньгами. Одной из целей возвращения десятины является уничтожение эгоизма, и эта цель распространяется на использование всей нашей собственности. Эгоизм приравнивается к воровству.</w:t>
      </w:r>
    </w:p>
    <w:p>
      <w:pPr>
        <w:pStyle w:val="Normal"/>
        <w:spacing w:lineRule="auto" w:line="360"/>
        <w:ind w:firstLine="540"/>
        <w:jc w:val="both"/>
        <w:rPr/>
      </w:pPr>
      <w:r>
        <w:rPr/>
        <w:t>«Проклятием вы прокляты, — сказал Ты народу израильскому, погрязшему в эгоизме, — потому что вы — весь народ — обкрадываете Меня» (Мал. 3:9).</w:t>
      </w:r>
    </w:p>
    <w:p>
      <w:pPr>
        <w:pStyle w:val="Normal"/>
        <w:spacing w:lineRule="auto" w:line="360"/>
        <w:ind w:firstLine="540"/>
        <w:jc w:val="both"/>
        <w:rPr/>
      </w:pPr>
      <w:r>
        <w:rPr/>
        <w:t>Это воровство приводит к самым разным отрицательным последствиям. Твой дом остается без пищи для Твоих слуг, дело, которое должно совершаться с быстротой, стоит на месте. Мы, которые должны были иметь Твои благословения и Твое изобилие, теряем урожай, подвергаемся язвам, живем в бедноте и жалуемся. Народы земли, которые должны были стать свидетелями умножения Твоей любви, видят только скудость, которая угнетает нас. Жить, чтобы служить, служить по любви — это самый блестящий метод возвещения о Тебе смертным. Когда люди видят нашу верность и бескорыстное служение удовлетворению их нужд, они не могут не узнать о Тебе. Они узнают, что Ты любишь и ищешь их. Они узнают, что Ты никогда не подводишь, и что Ты благословляешь их. Они узнают, что жизнь — это не только горести и что человек может жить без эгоизма, как Ты, только в служении. Они узнают, что вещи и материальные блага связаны с духовным смыслом вечной жизни. Господи, дай мне эту жизнь любви без эгоизма. Я хотел бы неустанно служить Тебе, хотел бы служить тем, кто ничего не имеет, хотел бы, чтобы Твоя Церковь не страдала от скудости и чтобы все мы возвещали о вечной жизни.</w:t>
      </w:r>
    </w:p>
    <w:p>
      <w:pPr>
        <w:pStyle w:val="Normal"/>
        <w:spacing w:lineRule="auto" w:line="360"/>
        <w:ind w:firstLine="540"/>
        <w:jc w:val="both"/>
        <w:rPr>
          <w:b/>
          <w:b/>
          <w:bCs/>
        </w:rPr>
      </w:pPr>
      <w:r>
        <w:rPr>
          <w:b/>
          <w:bCs/>
        </w:rPr>
        <w:t>16 сентября</w:t>
      </w:r>
    </w:p>
    <w:p>
      <w:pPr>
        <w:pStyle w:val="Normal"/>
        <w:spacing w:lineRule="auto" w:line="360"/>
        <w:ind w:firstLine="540"/>
        <w:jc w:val="both"/>
        <w:rPr>
          <w:b/>
          <w:b/>
          <w:bCs/>
        </w:rPr>
      </w:pPr>
      <w:r>
        <w:rPr>
          <w:b/>
          <w:bCs/>
        </w:rPr>
        <w:t>В ЧЕМ ЗАКЛЮЧАЕТСЯ ЖИЗНЬ</w:t>
      </w:r>
    </w:p>
    <w:p>
      <w:pPr>
        <w:pStyle w:val="Normal"/>
        <w:spacing w:lineRule="auto" w:line="360"/>
        <w:ind w:firstLine="540"/>
        <w:jc w:val="both"/>
        <w:rPr/>
      </w:pPr>
      <w:r>
        <w:rPr/>
        <w:t>«При этом сказал им: смотрите, берегитесь любостяжания, ибо жизнь человека не зависит от изобилия его имения» (Лк. 12:15).</w:t>
      </w:r>
    </w:p>
    <w:p>
      <w:pPr>
        <w:pStyle w:val="Normal"/>
        <w:spacing w:lineRule="auto" w:line="360"/>
        <w:ind w:firstLine="540"/>
        <w:jc w:val="both"/>
        <w:rPr/>
      </w:pPr>
      <w:r>
        <w:rPr/>
        <w:t>В то время как Иисус Христос обедал в доме у фарисея, снаружи Его ожидала огромная толпа. Это был один из тех случаев, когда Иисус произнес Свои знаменитые речи против фарисеев и учителей закона. Когда Он вышел из дома (см. Лк. 12:1), то обратился к Своим ученикам, желая, чтобы Его слова были услышаны и толпой. Они должны были хранить себя от фарисейской закваски, то есть лицемерия. Надо бояться не убивающих тело, а того, кто может разрушить жизнь навсегда. Нельзя произносить слов против Святого Духа, потому что хула на Него не прощается. Не стоит беспокоиться, как и что отвечать начальствам, когда приведут к ним, потому что Святой Дух научит в тот момент, что нужно говорить.</w:t>
      </w:r>
    </w:p>
    <w:p>
      <w:pPr>
        <w:pStyle w:val="Normal"/>
        <w:spacing w:lineRule="auto" w:line="360"/>
        <w:ind w:firstLine="540"/>
        <w:jc w:val="both"/>
        <w:rPr/>
      </w:pPr>
      <w:r>
        <w:rPr/>
        <w:t>Но вот из толпы вышел какой-то человек и попросил Учителя разделить наследство между ним и его братом. Как далеки были его мысли от того, что говорил Иисус! Но наш образ мыслей не очень отличается от того, что занимало ум того человека. Тема наследства вызывает неизменный интерес, и желание богатства не оставляет нас. Мы тратим почти всю жизнь на то, чтобы собрать состояние, которое дало бы нам уверенность и удовольствие. Одного богача спросили, сколько ему необходимо, чтобы чувствовать себя хорошо и уверенно. «Немного больше, чем у меня есть», — сказал он в ответ. Но счастье не заключается в наследстве и накоплении благосостояния. Твой Сын без колебаний посоветовал: «Смотрите, берегитесь любостяжания», и тут же рассказал притчу о неразумном богаче. Его поля принесли обильный урожай, и он раздумывал, что с ним делать, потому что имеющихся у него хранилищ было недостаточно. Тогда он решил сломать старые житницы и построить большие, и собрать туда весь хлеб и все добро. Обращаясь к самому себе, он сказал: «Много добра лежит у тебя на многие годы: покойся, ешь, пей, веселись».  Но той ночью ему было суждено умереть. Кому же достанется то, что он заготовил? Безумный, счастье не заключается в изобилии материальных благ, потому что ты не сможешь использовать их, когда уходит жизнь.</w:t>
      </w:r>
    </w:p>
    <w:p>
      <w:pPr>
        <w:pStyle w:val="Normal"/>
        <w:spacing w:lineRule="auto" w:line="360"/>
        <w:ind w:firstLine="540"/>
        <w:jc w:val="both"/>
        <w:rPr/>
      </w:pPr>
      <w:r>
        <w:rPr/>
        <w:t>Отче, в чем же тогда заключается смысл жизни? Избыток богатства не приносит благословений и не является достойной целью жизни. Безумен тот, кто стремится только к богатству и не думает о Тебе.</w:t>
      </w:r>
    </w:p>
    <w:p>
      <w:pPr>
        <w:pStyle w:val="Normal"/>
        <w:spacing w:lineRule="auto" w:line="360"/>
        <w:ind w:firstLine="540"/>
        <w:jc w:val="both"/>
        <w:rPr/>
      </w:pPr>
      <w:r>
        <w:rPr/>
        <w:t xml:space="preserve">«Так </w:t>
      </w:r>
      <w:r>
        <w:rPr>
          <w:i/>
          <w:iCs/>
        </w:rPr>
        <w:t>бывает с тем</w:t>
      </w:r>
      <w:r>
        <w:rPr/>
        <w:t>, кто собирает сокровища для себя, а не в Бога богатеет» (Лк. 12:21).</w:t>
      </w:r>
    </w:p>
    <w:p>
      <w:pPr>
        <w:pStyle w:val="Normal"/>
        <w:spacing w:lineRule="auto" w:line="360"/>
        <w:ind w:firstLine="540"/>
        <w:jc w:val="both"/>
        <w:rPr/>
      </w:pPr>
      <w:r>
        <w:rPr/>
        <w:t>Я прошу Тебя о таком богатстве, которое приносит с собой мудрость. Богатство, которое не достигается в любостяжании и не приобретается моими собственными усилиями; богатство, которое я получаю от Тебя как дар — это Ты Сам.</w:t>
      </w:r>
    </w:p>
    <w:p>
      <w:pPr>
        <w:pStyle w:val="Normal"/>
        <w:spacing w:lineRule="auto" w:line="360"/>
        <w:ind w:firstLine="540"/>
        <w:jc w:val="both"/>
        <w:rPr>
          <w:b/>
          <w:b/>
          <w:bCs/>
        </w:rPr>
      </w:pPr>
      <w:r>
        <w:rPr>
          <w:b/>
          <w:bCs/>
        </w:rPr>
        <w:t>17 сентября</w:t>
      </w:r>
    </w:p>
    <w:p>
      <w:pPr>
        <w:pStyle w:val="Normal"/>
        <w:spacing w:lineRule="auto" w:line="360"/>
        <w:ind w:firstLine="540"/>
        <w:jc w:val="both"/>
        <w:rPr>
          <w:b/>
          <w:b/>
          <w:bCs/>
        </w:rPr>
      </w:pPr>
      <w:r>
        <w:rPr>
          <w:b/>
          <w:bCs/>
        </w:rPr>
        <w:t>ТО МНЕ СДЕЛАЛИ</w:t>
      </w:r>
    </w:p>
    <w:p>
      <w:pPr>
        <w:pStyle w:val="Normal"/>
        <w:spacing w:lineRule="auto" w:line="360"/>
        <w:ind w:firstLine="540"/>
        <w:jc w:val="both"/>
        <w:rPr/>
      </w:pPr>
      <w:r>
        <w:rPr/>
        <w:t>«И Царь скажет им в ответ: „истинно говорю вам: так как вы сделали это одному из сих братьев Моих меньших, то сделали Мне“» (Мф. 25:40).</w:t>
      </w:r>
    </w:p>
    <w:p>
      <w:pPr>
        <w:pStyle w:val="Normal"/>
        <w:spacing w:lineRule="auto" w:line="360"/>
        <w:ind w:firstLine="540"/>
        <w:jc w:val="both"/>
        <w:rPr/>
      </w:pPr>
      <w:r>
        <w:rPr/>
        <w:t>Ты, Отче, сталкиваешь нас с самими собой неожиданным образом. Ты описываешь самое главное в жизни, самое непостижимое, что есть в Тебе, так, как будто говоришь о простых и обычных вещах. Используя Своих пророков, Ты заставил нас думать и понимать, открыл нам самое тайное и сокрытое, касающееся Твоей личности и Твоих планов. Через Твоего Сына Ты говорил нам о настоящем и будущем, раздвигая границы нашего слабого разума.</w:t>
      </w:r>
    </w:p>
    <w:p>
      <w:pPr>
        <w:pStyle w:val="Normal"/>
        <w:spacing w:lineRule="auto" w:line="360"/>
        <w:ind w:firstLine="540"/>
        <w:jc w:val="both"/>
        <w:rPr/>
      </w:pPr>
      <w:r>
        <w:rPr/>
        <w:t>Иисус говорил о Своей славе, о том дне, когда Он придет со святыми ангелами на облаках небесных, когда созовет всех обитателей земли, все нации и народы, чтобы они дали ответ за свои действия. Это будет личный отчет каждого. Каждый будет отнесен к одной из двух групп, и это разделение Господь произведет не из принципов земной политики, и не из теологических течений в Церкви. Все маленькие споры будут забыты. Останется только то, что важно для вечной жизни или смерти, от которой уже невозможно спастись. Останется только то, что мы сделали. Что же именно? Дела служения. Немного хлеба для голодного, стакан воды для жаждущего, гостеприимство, оказанное страннику, одежда для неимущего, посещение больного, простая беседа с заключенным, позабытым всеми. Христос сказал, что все это мы сделали для Него.</w:t>
      </w:r>
    </w:p>
    <w:p>
      <w:pPr>
        <w:pStyle w:val="Normal"/>
        <w:spacing w:lineRule="auto" w:line="360"/>
        <w:ind w:firstLine="540"/>
        <w:jc w:val="both"/>
        <w:rPr/>
      </w:pPr>
      <w:r>
        <w:rPr/>
        <w:t>Для Тебя, Господи? Когда? Мы и не заметили. Не заметили добрых дел, которые совершили, не думая ни о чем, кроме служения по любви. Такие естественные, постоянные, как дыхание, которое никто не считает важным делом. Доброта управителя, который забывает о себе в работе и думает только о служении, живет, творя добро, стремится выполнить повеление хозяина. Это просто жизнь, и только. Только Твоя жизнь, повторяющаяся в жизни Твоего слуги, управителя. Именно поэтому ценно то, что он делает. Это Твои дела повторяются в нем, хотя он и не замечает этого.</w:t>
      </w:r>
    </w:p>
    <w:p>
      <w:pPr>
        <w:pStyle w:val="Normal"/>
        <w:spacing w:lineRule="auto" w:line="360"/>
        <w:ind w:firstLine="540"/>
        <w:jc w:val="both"/>
        <w:rPr/>
      </w:pPr>
      <w:r>
        <w:rPr/>
        <w:t>Лучшее в этой жизни заключается в единстве с Тобой. Когда я хожу с Тобой, я творю Твои дела, не думая, что зарабатываю спасение или вечную жизнь. Я просто получаю от них удовольствие, так же, как от любви, дружбы, добрых чувств. Я чувствую себя хорошо, потому что нет ничего лучше, чем Твое присутствие, и все, что я делаю, я делаю не один, но с Тобою. Я делаю все для Тебя, для Твоей славы.</w:t>
      </w:r>
    </w:p>
    <w:p>
      <w:pPr>
        <w:pStyle w:val="Normal"/>
        <w:spacing w:lineRule="auto" w:line="360"/>
        <w:ind w:firstLine="540"/>
        <w:jc w:val="both"/>
        <w:rPr>
          <w:b/>
          <w:b/>
          <w:bCs/>
        </w:rPr>
      </w:pPr>
      <w:r>
        <w:rPr>
          <w:b/>
          <w:bCs/>
        </w:rPr>
        <w:t>19 сентября</w:t>
      </w:r>
    </w:p>
    <w:p>
      <w:pPr>
        <w:pStyle w:val="Normal"/>
        <w:spacing w:lineRule="auto" w:line="360"/>
        <w:ind w:firstLine="540"/>
        <w:jc w:val="both"/>
        <w:rPr>
          <w:b/>
          <w:b/>
          <w:bCs/>
        </w:rPr>
      </w:pPr>
      <w:r>
        <w:rPr>
          <w:b/>
          <w:bCs/>
        </w:rPr>
        <w:t>КАК ДЛЯ ГОСПОДА</w:t>
      </w:r>
    </w:p>
    <w:p>
      <w:pPr>
        <w:pStyle w:val="Normal"/>
        <w:spacing w:lineRule="auto" w:line="360"/>
        <w:ind w:firstLine="540"/>
        <w:jc w:val="both"/>
        <w:rPr/>
      </w:pPr>
      <w:r>
        <w:rPr/>
        <w:t>«И все, что делаете, делайте от души, как для Господа, а не для человеков,  зная, что в воздаяние от Господа получите наследие, ибо вы служите Господу Христу» (Кол. 3:23, 24).</w:t>
      </w:r>
    </w:p>
    <w:p>
      <w:pPr>
        <w:pStyle w:val="Normal"/>
        <w:spacing w:lineRule="auto" w:line="360"/>
        <w:ind w:firstLine="540"/>
        <w:jc w:val="both"/>
        <w:rPr/>
      </w:pPr>
      <w:r>
        <w:rPr/>
        <w:t xml:space="preserve">Павел дал этот совет слугам, вместе с советами для жен, мужей, детей, родителей и хозяев. На самом деле он обращался ко всем членам семьи, потому что в то время слуги были ее частью. Каждый должен был делать что-то особенное в служении Тебе. Жены должны любить, мужья не должны быть суровы, дети должны быть послушны, отцы не должны раздражать детей, хозяева должны быть справедливыми, а слуги должны повиноваться и работать. Управление домом охватывает отношения между членами семьи. И смысл этого заключен в Тебе, точно так же, как смысл управления другими областями жизни. </w:t>
      </w:r>
    </w:p>
    <w:p>
      <w:pPr>
        <w:pStyle w:val="Normal"/>
        <w:spacing w:lineRule="auto" w:line="360"/>
        <w:ind w:firstLine="540"/>
        <w:jc w:val="both"/>
        <w:rPr/>
      </w:pPr>
      <w:r>
        <w:rPr/>
        <w:t>Ты являешься центром семейной жизни. Семья существует только потому, что Ты создал ее. Создавая Адама, Ты уже думал о семье. Ты задумал сотворение Евы не в тот момент, когда Адам не нашел никого, подобного себе. Это было только опытом, позволившим Адаму понять нужду в спутнике, но Ты знал об этом с самого начала. Семья принадлежит Тебе, как и все остальное. От отца и до младшего сына, включая работников в доме, все члены семьи должны делать все, как для Господа.</w:t>
      </w:r>
    </w:p>
    <w:p>
      <w:pPr>
        <w:pStyle w:val="Normal"/>
        <w:spacing w:lineRule="auto" w:line="360"/>
        <w:ind w:firstLine="540"/>
        <w:jc w:val="both"/>
        <w:rPr/>
      </w:pPr>
      <w:r>
        <w:rPr/>
        <w:t>Цель, которую Ты обозначил для семейного служения, в высшей степени жертвенна. В ней нет ни капли эгоизма. Результат этого служения не предназначен для создания личного благосостояния кого-либо из членов, но для Тебя. «Потому что вы служите Господу», — пишет Павел, и это еще не все. Никто не должен думать о семейном наследстве как о достойной награде за постоянный труд, который совершает каждый член семьи, потому что «в воздаяние от Господа получите наследие».</w:t>
      </w:r>
    </w:p>
    <w:p>
      <w:pPr>
        <w:pStyle w:val="Normal"/>
        <w:spacing w:lineRule="auto" w:line="360"/>
        <w:ind w:firstLine="540"/>
        <w:jc w:val="both"/>
        <w:rPr/>
      </w:pPr>
      <w:r>
        <w:rPr/>
        <w:t>Нет ничего лучше для семьи, чем когда каждый из ее членов живет для Тебя. Тогда Ты присутствуешь во всем, и нет затруднений. Работа и взаимоотношения являются двумя главными источниками напряжения в семье. Если все делается для Господа и все по-настоящему служат Тебе, тогда нет конфликтов и все чувствуют, что жизнь имеет смысл. Кроме того, возникает здоровое и сильное чувство принадлежности. Каждый чувствует, что принадлежит семье и Тебе, а это два основных корня психологической и духовной уверенности, в которой нуждается каждый человек, чтобы жить счастливо.</w:t>
      </w:r>
    </w:p>
    <w:p>
      <w:pPr>
        <w:pStyle w:val="Normal"/>
        <w:spacing w:lineRule="auto" w:line="360"/>
        <w:ind w:firstLine="540"/>
        <w:jc w:val="both"/>
        <w:rPr>
          <w:b/>
          <w:b/>
          <w:bCs/>
        </w:rPr>
      </w:pPr>
      <w:r>
        <w:rPr>
          <w:b/>
          <w:bCs/>
        </w:rPr>
        <w:t>20 сентября</w:t>
      </w:r>
    </w:p>
    <w:p>
      <w:pPr>
        <w:pStyle w:val="Normal"/>
        <w:spacing w:lineRule="auto" w:line="360"/>
        <w:ind w:firstLine="540"/>
        <w:jc w:val="both"/>
        <w:rPr>
          <w:b/>
          <w:b/>
          <w:bCs/>
        </w:rPr>
      </w:pPr>
      <w:r>
        <w:rPr>
          <w:b/>
          <w:bCs/>
        </w:rPr>
        <w:t>БОГАТЫЕ И ЩЕДРЫЕ</w:t>
      </w:r>
    </w:p>
    <w:p>
      <w:pPr>
        <w:pStyle w:val="Normal"/>
        <w:spacing w:lineRule="auto" w:line="360"/>
        <w:ind w:firstLine="540"/>
        <w:jc w:val="both"/>
        <w:rPr/>
      </w:pPr>
      <w:r>
        <w:rPr/>
        <w:t xml:space="preserve">«Богатых в настоящем веке увещевай, чтобы они не высоко думали </w:t>
      </w:r>
      <w:r>
        <w:rPr>
          <w:i/>
          <w:iCs/>
        </w:rPr>
        <w:t>о себе</w:t>
      </w:r>
      <w:r>
        <w:rPr/>
        <w:t xml:space="preserve"> и уповали не на богатство неверное, но на Бога живого, дающего нам все обильно для наслаждения; чтобы они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 (1 Тим. 6:17—19).</w:t>
      </w:r>
    </w:p>
    <w:p>
      <w:pPr>
        <w:pStyle w:val="Normal"/>
        <w:spacing w:lineRule="auto" w:line="360"/>
        <w:ind w:firstLine="540"/>
        <w:jc w:val="both"/>
        <w:rPr/>
      </w:pPr>
      <w:r>
        <w:rPr/>
        <w:t>В Твоей Церкви, Отче, есть и богатые, и бедные. В Твоих глазах все имеют одинаковую ценность. Это Ты даешь материальные и духовные блага. Иногда богатство приходит с наследством, или с успехом в предпринимательстве, или через другие обстоятельства по Твоему благословению. В любом случае никто из Твоих детей не обогащается с помощью врага. Он не хочет ничего хорошего для нас, а богатство — это хорошая вещь. Оно может быть плохо использовано, но само по себе не является злом. Богатство может стать благословением для его обладателя, для других людей и для Церкви. В действительности Ты, чтобы обогатить Церковь, даешь богатство ее членам, и они как верные управители сумеют предоставить его для Церкви в избытке. Несколько лет назад я слышал об одном богатом человеке, который жертвовал миллионы долларов каждый год на различные церковные программы, и рассказчик сообщил, что за последний год его состояние утроилось. Это благословение изобилия для него, которое является благословением также и для Церкви. Чем больше он дает для Церкви, тем больше получает от Тебя.</w:t>
      </w:r>
    </w:p>
    <w:p>
      <w:pPr>
        <w:pStyle w:val="Normal"/>
        <w:spacing w:lineRule="auto" w:line="360"/>
        <w:ind w:firstLine="540"/>
        <w:jc w:val="both"/>
        <w:rPr/>
      </w:pPr>
      <w:r>
        <w:rPr/>
        <w:t>Богатый христианин надеется не на свое богатство, а на Тебя. Тебе не угрожает инфляция, Тебя не может разрушить стихия, Тебя невозможно похитить. Ты — живой Бог, Который дарует изобилие. Богатство, которым человек распоряжается в соответствии с Твоей волей, приносит радость.</w:t>
      </w:r>
    </w:p>
    <w:p>
      <w:pPr>
        <w:pStyle w:val="Normal"/>
        <w:spacing w:lineRule="auto" w:line="360"/>
        <w:ind w:firstLine="540"/>
        <w:jc w:val="both"/>
        <w:rPr/>
      </w:pPr>
      <w:r>
        <w:rPr/>
        <w:t>«Ты укажешь мне путь жизни, — говорит Давид, — полнота радостей пред лицом Твоим, блаженство в деснице Твоей вовек» (Пс. 15:11).</w:t>
      </w:r>
    </w:p>
    <w:p>
      <w:pPr>
        <w:pStyle w:val="Normal"/>
        <w:spacing w:lineRule="auto" w:line="360"/>
        <w:ind w:firstLine="540"/>
        <w:jc w:val="both"/>
        <w:rPr/>
      </w:pPr>
      <w:r>
        <w:rPr/>
        <w:t>Этой радостью можно поделиться; невозможно поделиться тем, что подавляется, прячется или разрушается. Благословение должно быть видимым и должно быть очевидным, что оно исходит от Тебя. Ты тоже делаешься видимым в жизни христианина, который радуется тому, что Ты даешь, и эта радость является свидетельством. Богатый материально может быть богат и добрыми делами, и должен быть таковым, потому что он — христианин, Твой сын. Павел говорит, что богатый человек должен быть щедрым, готовым поделиться. Кроме того, он должен быть общительным, дружелюбным человеком, готовым поддерживать хорошие отношения с другими членами Церкви..</w:t>
      </w:r>
    </w:p>
    <w:p>
      <w:pPr>
        <w:pStyle w:val="Normal"/>
        <w:spacing w:lineRule="auto" w:line="360"/>
        <w:ind w:firstLine="540"/>
        <w:jc w:val="both"/>
        <w:rPr>
          <w:b/>
          <w:b/>
          <w:bCs/>
        </w:rPr>
      </w:pPr>
      <w:r>
        <w:rPr>
          <w:b/>
          <w:bCs/>
        </w:rPr>
        <w:t>21 сентября</w:t>
      </w:r>
    </w:p>
    <w:p>
      <w:pPr>
        <w:pStyle w:val="Normal"/>
        <w:spacing w:lineRule="auto" w:line="360"/>
        <w:ind w:firstLine="540"/>
        <w:jc w:val="both"/>
        <w:rPr>
          <w:b/>
          <w:b/>
          <w:bCs/>
        </w:rPr>
      </w:pPr>
      <w:r>
        <w:rPr>
          <w:b/>
          <w:bCs/>
        </w:rPr>
        <w:t>НИЩИЕ, КОТОРЫЕ ОБОГАЩАЮТ</w:t>
      </w:r>
    </w:p>
    <w:p>
      <w:pPr>
        <w:pStyle w:val="Normal"/>
        <w:spacing w:lineRule="auto" w:line="360"/>
        <w:ind w:firstLine="540"/>
        <w:jc w:val="both"/>
        <w:rPr/>
      </w:pPr>
      <w:r>
        <w:rPr/>
        <w:t>«Мы нищи, но многих обогащаем; мы ничего не имеем, но всем обладаем» (2 Кор. 6:10).</w:t>
      </w:r>
    </w:p>
    <w:p>
      <w:pPr>
        <w:pStyle w:val="Normal"/>
        <w:spacing w:lineRule="auto" w:line="360"/>
        <w:ind w:firstLine="540"/>
        <w:jc w:val="both"/>
        <w:rPr/>
      </w:pPr>
      <w:r>
        <w:rPr/>
        <w:t>В Церкви есть и богатые, и бедные. Многие бедны в силу сложившихся обстоятельств. Возможно, неудачи привели их к потере всего имущества или они родились в бедных семьях. У них не было возможности получить престижное образование, у них не было капитала, чтобы заняться предпринимательством, им не удалось найти хорошую работу. Евангелие нашло их в таком состоянии. Уже ничего нельзя поделать, потому что они немолоды, или по другим причинам. Многим Евангелие дает новые возможности и новый взгляд на жизнь, может даже помочь им улучшить свое экономическое положение, и Ты благословляешь их усилия. Но все равно есть много бедных.</w:t>
      </w:r>
    </w:p>
    <w:p>
      <w:pPr>
        <w:pStyle w:val="Normal"/>
        <w:spacing w:lineRule="auto" w:line="360"/>
        <w:ind w:firstLine="540"/>
        <w:jc w:val="both"/>
        <w:rPr/>
      </w:pPr>
      <w:r>
        <w:rPr/>
        <w:t>Однако бедный христианин — это особенный бедный. Он может не иметь материальных благ, но быть богатым духовно. И это лучшее из богатств. Почти весь мир привык оценивать людей по внешним признакам. Я знаю, что Ты, Господи, поступаешь иначе. Ты оцениваешь каждого по его внутреннему содержанию. Но люди не таковы. Они живут в некоем странном, обманчивом мире. Они смотрят на Твоего бедного сына, как на нищего. Они не ценят, не уважают его, не обращают на него внимания. Но только до тех пор, пока не узнают богатство его внутреннего мира.</w:t>
      </w:r>
    </w:p>
    <w:p>
      <w:pPr>
        <w:pStyle w:val="Normal"/>
        <w:spacing w:lineRule="auto" w:line="360"/>
        <w:ind w:firstLine="540"/>
        <w:jc w:val="both"/>
        <w:rPr/>
      </w:pPr>
      <w:r>
        <w:rPr/>
        <w:t>Ты делаешь бедняков наследниками всего, потому что все принадлежит Тебе, и, становясь Твоими детьми, они получают право на Твое наследство. Сын получает наследство, только когда умирает отец, а Ты, Отче, бессмертен. Кажется, что это делает невозможным получение наследства, но все как раз наоборот. Во-первых, потому что Твой Сын уже умер, чтобы наследство можно было разделить между теми, кто уверуют в Него. Во-вторых, потому что если Ты бессмертен, то не нужно ожидать далекого будущего, чтобы дать наследство. Ты можешь дать его уже сейчас, в настоящем. Кроме наследства Твое Евангелие дает особое духовное богатство, которое включает в себя благородство помыслов, высокие идеалы, чистоту сердца, величие смирения, веру, умение различать добро и зло, качество отношений и спокойную, уверенную мудрость. Христианин обладает неиссякаемым богатством Христа.</w:t>
      </w:r>
    </w:p>
    <w:p>
      <w:pPr>
        <w:pStyle w:val="Normal"/>
        <w:spacing w:lineRule="auto" w:line="360"/>
        <w:ind w:firstLine="540"/>
        <w:jc w:val="both"/>
        <w:rPr/>
      </w:pPr>
      <w:r>
        <w:rPr/>
        <w:t>«Ибо вы знаете благодать Господа нашего Иисуса Христа, что Он, будучи богат, обнищал ради вас, дабы вы обогатились Его нищетою» (2 Кор. 8:9).</w:t>
      </w:r>
    </w:p>
    <w:p>
      <w:pPr>
        <w:pStyle w:val="Normal"/>
        <w:spacing w:lineRule="auto" w:line="360"/>
        <w:ind w:firstLine="540"/>
        <w:jc w:val="both"/>
        <w:rPr/>
      </w:pPr>
      <w:r>
        <w:rPr/>
        <w:t>Бедный христианин, обладающий духовными сокровищами, может обогатить многих для вечной жизни.</w:t>
      </w:r>
    </w:p>
    <w:p>
      <w:pPr>
        <w:pStyle w:val="Normal"/>
        <w:spacing w:lineRule="auto" w:line="360"/>
        <w:ind w:firstLine="540"/>
        <w:jc w:val="both"/>
        <w:rPr>
          <w:b/>
          <w:b/>
          <w:bCs/>
        </w:rPr>
      </w:pPr>
      <w:r>
        <w:rPr>
          <w:b/>
          <w:bCs/>
        </w:rPr>
        <w:t>22 сентября</w:t>
      </w:r>
    </w:p>
    <w:p>
      <w:pPr>
        <w:pStyle w:val="Normal"/>
        <w:spacing w:lineRule="auto" w:line="360"/>
        <w:ind w:firstLine="540"/>
        <w:jc w:val="both"/>
        <w:rPr>
          <w:b/>
          <w:b/>
          <w:bCs/>
        </w:rPr>
      </w:pPr>
      <w:r>
        <w:rPr>
          <w:b/>
          <w:bCs/>
        </w:rPr>
        <w:t>ХРИСТИАНСКОЕ ПОВЕДЕНИЕ</w:t>
      </w:r>
    </w:p>
    <w:p>
      <w:pPr>
        <w:pStyle w:val="Normal"/>
        <w:spacing w:lineRule="auto" w:line="360"/>
        <w:ind w:firstLine="540"/>
        <w:jc w:val="both"/>
        <w:rPr/>
      </w:pPr>
      <w:r>
        <w:rPr/>
        <w:t>«За сим, братия, просим и умоляем вас Христом Иисусом, чтобы вы, приняв от нас, как должно вам поступать и угождать Богу, более в том преуспевали» (1 Фес. 4:1).</w:t>
      </w:r>
    </w:p>
    <w:p>
      <w:pPr>
        <w:pStyle w:val="Normal"/>
        <w:spacing w:lineRule="auto" w:line="360"/>
        <w:ind w:firstLine="540"/>
        <w:jc w:val="both"/>
        <w:rPr/>
      </w:pPr>
      <w:r>
        <w:rPr/>
        <w:t>Мы призваны быть благочестивыми людьми, чьи мысли, чувства и действия находятся в соответствии с небесными установлениями. Чтобы дать возможность Святому Духу воссоздать в нас характер нашего Господа, мы стремимся только к тому, что может произвести в нашей жизни христианскую чистоту, здоровье и радость. Это означает, что наши удовольствия и развлечения должны соответствовать высоким критериям христианского вкуса и красоты. Признавая наличие особенностей у различных культур, мы, тем не менее, считаем, что наша одежда должна быть простой, скромной и опрятной, подходящей для тех, чья истинная красота состоит не во внешних украшениях, а в нетленной красоте кроткого и спокойного духа. Это также означает, что, поскольку наши тела являются храмом Святого Духа, мы не должны пренебрегать заботой о них. Нам необходимы физические упражнения, отдых, по возможности здоровая пища. Мы должны воздерживаться от нечистой еды, указанной в Писании. Так как употребление алкогольных напитков, табака, наркотиков и злоупотребление лекарствами вредят нашему организму, то нам от этого также необходимо воздерживаться. Нам надо стремиться только к тому, что поможет нам привести наши мысли и все наше существо в послушание Христу, Который желает, чтобы мы были здоровы, радостны и счастливы (см. Рим. 12:1, 2; 1 Ин. 2:6; Еф. 5:1—21; Флп. 4:8; 2 Кор. 10:5; 6:14 — 7:1; 1 Петр. 3:1—4; 1 Кор. 6:19, 20; 10:31; Лев. 11:1—48; 3 Ин. 2) (</w:t>
      </w:r>
      <w:r>
        <w:rPr>
          <w:i/>
        </w:rPr>
        <w:t>Церковное руководство Церкви адвентистов седьмого дня</w:t>
      </w:r>
      <w:r>
        <w:rPr/>
        <w:t>, 2001, с. 25, 26).</w:t>
      </w:r>
    </w:p>
    <w:p>
      <w:pPr>
        <w:pStyle w:val="Normal"/>
        <w:spacing w:lineRule="auto" w:line="360"/>
        <w:ind w:firstLine="540"/>
        <w:jc w:val="both"/>
        <w:rPr/>
      </w:pPr>
      <w:r>
        <w:rPr/>
        <w:t>Почему для Тебя, Отче, так важно наше поведение? Не потому, что Ты хочешь ограничить нашу свободу, которую Ты Сам дал нам. Твоя заинтересованность в нашем поведении тесно связана с нашей жизнью. Существует атмосфера, которая наиболее благоприятна для развития духовной и физической жизни. Если мы ведем себя неверно в моральном, умственном, физическом или духовном плане, жизнь страдает и разрушается. Качество нашей жизни зависит от нашего поведения. Плохое поведение понижает качество жизни настолько, что она не доставляет нам удовольствия. И, что еще хуже, разрушаются жизненные ценности человека. Каждый раз, когда мы совершаем действие, направленное против жизни, мы допускаем смертельную ошибку и страдаем от негативной реакции во всей нашей личности. Плохие действия затрагивают других людей и изменяют к худшему наши отношения с Тобой. Даже природа страдает, когда мы поступаем неверно.</w:t>
      </w:r>
    </w:p>
    <w:p>
      <w:pPr>
        <w:pStyle w:val="Normal"/>
        <w:spacing w:lineRule="auto" w:line="360"/>
        <w:ind w:firstLine="540"/>
        <w:jc w:val="both"/>
        <w:rPr/>
      </w:pPr>
      <w:r>
        <w:rPr/>
        <w:t>Когда Ты одобряешь наше поведение, мы чувствуем это. Наши чувства приходят в духовное равновесие, которое доставляет нам удовольствие. Подобно дереву, расцветающему после зимы, все наше существо раскрывается навстречу Тебе, когда мы живем в соответствии с Твоей волей.</w:t>
      </w:r>
    </w:p>
    <w:p>
      <w:pPr>
        <w:pStyle w:val="Normal"/>
        <w:spacing w:lineRule="auto" w:line="360"/>
        <w:ind w:firstLine="540"/>
        <w:jc w:val="both"/>
        <w:rPr>
          <w:b/>
          <w:b/>
          <w:bCs/>
        </w:rPr>
      </w:pPr>
      <w:r>
        <w:rPr>
          <w:b/>
          <w:bCs/>
        </w:rPr>
        <w:t>23 сентября</w:t>
      </w:r>
    </w:p>
    <w:p>
      <w:pPr>
        <w:pStyle w:val="Normal"/>
        <w:spacing w:lineRule="auto" w:line="360"/>
        <w:ind w:firstLine="540"/>
        <w:jc w:val="both"/>
        <w:rPr>
          <w:b/>
          <w:b/>
          <w:bCs/>
        </w:rPr>
      </w:pPr>
      <w:r>
        <w:rPr>
          <w:b/>
          <w:bCs/>
        </w:rPr>
        <w:t>ВОЛЯ БОЖИЯ</w:t>
      </w:r>
    </w:p>
    <w:p>
      <w:pPr>
        <w:pStyle w:val="Normal"/>
        <w:spacing w:lineRule="auto" w:line="360"/>
        <w:ind w:firstLine="540"/>
        <w:jc w:val="both"/>
        <w:rPr/>
      </w:pPr>
      <w:r>
        <w:rPr/>
        <w:t>«Ибо вы знаете, какие мы дали вам заповеди от Господа Иисуса» (1 Фес. 4:2).</w:t>
      </w:r>
    </w:p>
    <w:p>
      <w:pPr>
        <w:pStyle w:val="Normal"/>
        <w:spacing w:lineRule="auto" w:line="360"/>
        <w:ind w:firstLine="540"/>
        <w:jc w:val="both"/>
        <w:rPr/>
      </w:pPr>
      <w:r>
        <w:rPr/>
        <w:t>Наставления, которые дали нам апостолы относительно Твоей воли, не были простыми пожеланиями, которые можно принять или отвергнуть. Термин, который использует Павел, обозначает приказ офицера солдату. Твоя воля выражается в Заповедях. Это не авторитарное приказание, а неизменная реальность. Если кому-то говорят: «Не нажимай курок заряженного револьвера, целясь себе в голову», это приказ, но не авторитарный, потому что человек волен решать и действовать по своему усмотрению. Но этот приказ отражает бесспорную реальность: если человек нажмет на курок, он умрет. Не Ты получаешь выгоду от соблюдения нами Заповедей, а мы сами. Ты желаешь сохранить нашу жизнь и защитить ее от зла, которое мы можем причинить себе, а не проявить Свою власть над нами, хотя и имеешь ее.</w:t>
      </w:r>
    </w:p>
    <w:p>
      <w:pPr>
        <w:pStyle w:val="Normal"/>
        <w:spacing w:lineRule="auto" w:line="360"/>
        <w:ind w:firstLine="540"/>
        <w:jc w:val="both"/>
        <w:rPr/>
      </w:pPr>
      <w:r>
        <w:rPr/>
        <w:t>Ты — заботливый Бог. Любое выражение Твоей воли, данное нам в Заповедях, указаниях или советах, даже самых общих, всегда выражает  Твое желание помочь и сохранить, предоставляет нам ориентиры морали, без которых невозможно обойтись в принятии решений. Твоя воля заключается в том, чтобы никто не погиб, а Твои заповеди ведут к вечной жизни.</w:t>
      </w:r>
    </w:p>
    <w:p>
      <w:pPr>
        <w:pStyle w:val="Normal"/>
        <w:spacing w:lineRule="auto" w:line="360"/>
        <w:ind w:firstLine="540"/>
        <w:jc w:val="both"/>
        <w:rPr/>
      </w:pPr>
      <w:r>
        <w:rPr/>
        <w:t>Когда Ты хочешь нашего освящения, и еще больше когда Ты требуешь его со всей силой Твоей заповеди, Ты не ограничиваешь, не лишаешь нас чего-то хорошего. Ты знаешь, кто мы, что для нас хорошо, что наполняет нас радостью, и, если просишь нас о чем-то, то только для того, чтобы сделать нас лучше и счастливей во всем. Ты хочешь, чтобы мы были святы. В этом нет ничего негативного, нереального, странного или устаревшего. Ты не требуешь, чтобы мы вернулись в прошлое и жили, как в давние века. Ты хочешь, чтобы наше поведение находилось в гармонии с законами жизни, природными и данными непосредственно Тобой, чтобы наша жизнь на самом деле стала жизнью, а не превращалась в медленное умирание. Ты не хочешь, чтобы мы уподоблялись дырявому кувшину, из которого по каплям уходит вода, и он остается пустым и бесполезным.</w:t>
      </w:r>
    </w:p>
    <w:p>
      <w:pPr>
        <w:pStyle w:val="Normal"/>
        <w:spacing w:lineRule="auto" w:line="360"/>
        <w:ind w:firstLine="540"/>
        <w:jc w:val="both"/>
        <w:rPr/>
      </w:pPr>
      <w:r>
        <w:rPr/>
        <w:t>Ты ищешь для нас добра, и, требуя святости, Ты даруешь ее. Ты даешь нам способность сохранять хорошие отношения с другими людьми; Ты даешь нам духовную силу, чтобы удаляться от греха; Ты очищаешь наш разум Твоим Духом, чтобы мы понимали жизнь и ясно различали добро и зло. Ты даешь нам волю, необходимую для принятия решения. Ты никогда не покидаешь Своих детей, потому что любишь нас. Силою Святого Духа Ты делаешь нас святыми людьми, которые понимают Твою святую волю и исполняют ее.</w:t>
      </w:r>
    </w:p>
    <w:p>
      <w:pPr>
        <w:pStyle w:val="Normal"/>
        <w:spacing w:lineRule="auto" w:line="360"/>
        <w:ind w:firstLine="540"/>
        <w:jc w:val="both"/>
        <w:rPr>
          <w:b/>
          <w:b/>
          <w:bCs/>
        </w:rPr>
      </w:pPr>
      <w:r>
        <w:rPr>
          <w:b/>
          <w:bCs/>
        </w:rPr>
        <w:t>24 сентября</w:t>
      </w:r>
    </w:p>
    <w:p>
      <w:pPr>
        <w:pStyle w:val="Normal"/>
        <w:spacing w:lineRule="auto" w:line="360"/>
        <w:ind w:firstLine="540"/>
        <w:jc w:val="both"/>
        <w:rPr>
          <w:b/>
          <w:b/>
          <w:bCs/>
        </w:rPr>
      </w:pPr>
      <w:r>
        <w:rPr>
          <w:b/>
          <w:bCs/>
        </w:rPr>
        <w:t>ДЕЙСТВИЕ НАЧИНАЕТСЯ С МЫСЛИ</w:t>
      </w:r>
    </w:p>
    <w:p>
      <w:pPr>
        <w:pStyle w:val="Normal"/>
        <w:spacing w:lineRule="auto" w:line="360"/>
        <w:ind w:firstLine="540"/>
        <w:jc w:val="both"/>
        <w:rPr/>
      </w:pPr>
      <w:r>
        <w:rPr/>
        <w:t xml:space="preserve">«Итак, умоляю вас, братия, милосердием Божиим, представьте тела ваши в жертву живую, святую, благоугодную Богу, </w:t>
      </w:r>
      <w:r>
        <w:rPr>
          <w:i/>
          <w:iCs/>
        </w:rPr>
        <w:t>для</w:t>
      </w:r>
      <w:r>
        <w:rPr/>
        <w:t xml:space="preserve">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Рим. 12:1, 2).</w:t>
      </w:r>
    </w:p>
    <w:p>
      <w:pPr>
        <w:pStyle w:val="Normal"/>
        <w:spacing w:lineRule="auto" w:line="360"/>
        <w:ind w:firstLine="540"/>
        <w:jc w:val="both"/>
        <w:rPr/>
      </w:pPr>
      <w:r>
        <w:rPr/>
        <w:t xml:space="preserve">Создавая наш разум, Ты открыл нам реальность всего существующего и неподражаемым образом сделал ее частью нашего опыта. Способность думать, понимать и решать пришла с разумом, как дар, непрестанно умножающий все имеющееся. Ты уничтожил все границы, и через разум мы можем общаться с Тобой и знать Тебя. Твое откровение доступно нам, потому что мы обладаем разумом. Если бы не разум, мы бы ничем не отличались от животных. У них тоже есть мозг и впечатляющие умения, но они не наделены теми же умственными способностями, что и люди. </w:t>
      </w:r>
    </w:p>
    <w:p>
      <w:pPr>
        <w:pStyle w:val="Normal"/>
        <w:spacing w:lineRule="auto" w:line="360"/>
        <w:ind w:firstLine="540"/>
        <w:jc w:val="both"/>
        <w:rPr/>
      </w:pPr>
      <w:r>
        <w:rPr/>
        <w:t>Да, когда Ты дал нам разум, Ты вооружил нас ценнейшим инструментом, и всякое наше действие начинается с мысли. Очень важно сознательно посвящать свое тело для служения Господу, так же как древний Израиль приносил утреннее и вечернее жертвоприношение в непрерывном храмовом служении. Мы не должны ни один день забывать об этом. Если мы не контролируем наше тело, оно сбивается с пути. Но как контролировать тело, не ведя с ним войну? Сражение с плотью выигрывается в разуме. Зло заключается в том, что наш разум уже омрачен грехом, и мы не в силах изменить его безумное стремление к пропасти. Нам не удается сдерживать его склонность к плохому. Наш разум — это старый товарный поезд, который скользит по накатанным рельсам греха. Как избежать падения на дно пропасти?</w:t>
      </w:r>
    </w:p>
    <w:p>
      <w:pPr>
        <w:pStyle w:val="Normal"/>
        <w:spacing w:lineRule="auto" w:line="360"/>
        <w:ind w:firstLine="540"/>
        <w:jc w:val="both"/>
        <w:rPr/>
      </w:pPr>
      <w:r>
        <w:rPr/>
        <w:t>Обновление ума— это единственный путь. Но как я достигну этого, если могу работать над разумом только с помощью его самого? У меня нет альтернативы, и я нуждаюсь в высшей помощи, намного превосходящей способности моего разума. Мой разум действует, как может, и в своем безумии претендует на то, что может все. Никто не считает себя глупцом, все считают себя умнее других. Но есть ли хоть кто-нибудь, кто мог бы утверждать это с полным правом? Или все-таки каждый из нас намного меньше остальных уже потому, что превозносит себя? Разум сложно устроен. Он постоянно придумывает новые уловки, и они всегда неожиданны. Как только возникает необходимость оправдаться, он поспешно делает это. Его эффективность и изощренность в подобных случаях поразительны. И есть только один путь преображения нашего ума: это его смерть в Святом Духе и новое рождение во Христе. Если это случается, разум обновляется и действует по-новому, потому что единство с Тобой приводит нас к святости.</w:t>
      </w:r>
    </w:p>
    <w:p>
      <w:pPr>
        <w:pStyle w:val="Normal"/>
        <w:spacing w:lineRule="auto" w:line="360"/>
        <w:ind w:firstLine="540"/>
        <w:jc w:val="both"/>
        <w:rPr>
          <w:b/>
          <w:b/>
          <w:bCs/>
        </w:rPr>
      </w:pPr>
      <w:r>
        <w:rPr>
          <w:b/>
          <w:bCs/>
        </w:rPr>
        <w:t>25 сентября</w:t>
      </w:r>
    </w:p>
    <w:p>
      <w:pPr>
        <w:pStyle w:val="Normal"/>
        <w:spacing w:lineRule="auto" w:line="360"/>
        <w:ind w:firstLine="540"/>
        <w:jc w:val="both"/>
        <w:rPr>
          <w:b/>
          <w:b/>
          <w:bCs/>
        </w:rPr>
      </w:pPr>
      <w:r>
        <w:rPr>
          <w:b/>
          <w:bCs/>
        </w:rPr>
        <w:t>ПОСТУПАТЬ ТАК, КАК ПОСТУПАЛ ОН</w:t>
      </w:r>
    </w:p>
    <w:p>
      <w:pPr>
        <w:pStyle w:val="Normal"/>
        <w:spacing w:lineRule="auto" w:line="360"/>
        <w:ind w:firstLine="540"/>
        <w:jc w:val="both"/>
        <w:rPr/>
      </w:pPr>
      <w:r>
        <w:rPr/>
        <w:t>«Кто говорит, что пребывает в Нем, тот должен поступать так, как Он поступал» (1 Ин. 2:6).</w:t>
      </w:r>
    </w:p>
    <w:p>
      <w:pPr>
        <w:pStyle w:val="Normal"/>
        <w:spacing w:lineRule="auto" w:line="360"/>
        <w:ind w:firstLine="540"/>
        <w:jc w:val="both"/>
        <w:rPr/>
      </w:pPr>
      <w:r>
        <w:rPr/>
        <w:t xml:space="preserve">Ты желаешь, чтобы каждый христианин поступал так, как поступал Твой Сын, когда жил на земле. Он пришел, чтобы спасти нас от осуждения греха и его присутствия в нашей жизни. Он прожил безгрешную жизнь послушания. Мы тоже должны жить без греха, в послушании. Но как? Мы не можем уничтожить грех, но должны поступать безгрешно. </w:t>
      </w:r>
    </w:p>
    <w:p>
      <w:pPr>
        <w:pStyle w:val="Normal"/>
        <w:spacing w:lineRule="auto" w:line="360"/>
        <w:ind w:firstLine="540"/>
        <w:jc w:val="both"/>
        <w:rPr/>
      </w:pPr>
      <w:r>
        <w:rPr/>
        <w:t xml:space="preserve">«Дети мои! — пишет Иоанн, — сие пишу вам, чтобы вы не согрешали; а если бы кто согрешил, то мы имеем Ходатая пред Отцом, Иисуса Христа, Праведника;  Он есть умилостивление за грехи наши, и не только за наши, но и за </w:t>
      </w:r>
      <w:r>
        <w:rPr>
          <w:i/>
          <w:iCs/>
        </w:rPr>
        <w:t>грехи</w:t>
      </w:r>
      <w:r>
        <w:rPr/>
        <w:t xml:space="preserve"> всего мира» (1 Ин. 2:1, 2).</w:t>
      </w:r>
    </w:p>
    <w:p>
      <w:pPr>
        <w:pStyle w:val="Normal"/>
        <w:spacing w:lineRule="auto" w:line="360"/>
        <w:ind w:firstLine="540"/>
        <w:jc w:val="both"/>
        <w:rPr/>
      </w:pPr>
      <w:r>
        <w:rPr/>
        <w:t>Только Христос уничтожает грех. Я знаю, что Он победил грех, и полностью доверяю Ему, но все еще грешу. Следовательно, грех все еще живет во мне? И если грех еще живет во мне, не означает ли это, что я потерян? Ты, Отче, говорил мне много раз, что спасает не поведение, а вера, потому что без веры невозможно угодить Тебе. И я верю Тебе, без тени сомнения или колебания, но все же грешу. Что происходит со мной? Значит, я пребываю в неведении и не знаю Тебя тем знанием, что освобождает от греха? Да, я хорошо знаю, что пока длится время благодати, совершенство — это не безгрешность, которая подразумевает невозможность совершения греха. Но я также знаю, что Ты ожидаешь от меня соблюдения заповедей, потому что тот, кто не соблюдает их, на самом деле не знает Тебя.</w:t>
      </w:r>
    </w:p>
    <w:p>
      <w:pPr>
        <w:pStyle w:val="Normal"/>
        <w:spacing w:lineRule="auto" w:line="360"/>
        <w:ind w:firstLine="540"/>
        <w:jc w:val="both"/>
        <w:rPr/>
      </w:pPr>
      <w:r>
        <w:rPr/>
        <w:t>«Кто говорит: „я познал Его“, но заповедей Его не соблюдает, тот лжец, и нет в нем истины» (1 Ин. 2:4).</w:t>
      </w:r>
    </w:p>
    <w:p>
      <w:pPr>
        <w:pStyle w:val="Normal"/>
        <w:spacing w:lineRule="auto" w:line="360"/>
        <w:ind w:firstLine="540"/>
        <w:jc w:val="both"/>
        <w:rPr/>
      </w:pPr>
      <w:r>
        <w:rPr/>
        <w:t>И я вновь спрашиваю, в чем заключается основа истинного христианского поведения. Я не хочу ни внешнего благочестия, ни отвлеченного теологического обоснования, которое удовлетворяет лишь разум. Я хочу истины жизни, которая обращается ко всему моему существу и, не ограничиваясь логикой и обманчивым воображением, делает меня тем, кем Ты желаешь меня видеть. Скажи мне об этом со всей силой Твоего Слова, открой мне это через твоих посланников — пророков или апостолов. Они знали истину, потому что Ты открыл ее им.</w:t>
      </w:r>
    </w:p>
    <w:p>
      <w:pPr>
        <w:pStyle w:val="Normal"/>
        <w:spacing w:lineRule="auto" w:line="360"/>
        <w:ind w:firstLine="540"/>
        <w:jc w:val="both"/>
        <w:rPr/>
      </w:pPr>
      <w:r>
        <w:rPr/>
        <w:t>«А кто соблюдает слово Его, в том истинно любовь Божия совершилась: из сего узнаем, что мы в Нем.  Кто говорит, что пребывает в Нем, тот должен поступать так, как Он поступал» (1 Ин. 2:5, 6).</w:t>
      </w:r>
    </w:p>
    <w:p>
      <w:pPr>
        <w:pStyle w:val="Normal"/>
        <w:spacing w:lineRule="auto" w:line="360"/>
        <w:ind w:firstLine="540"/>
        <w:jc w:val="both"/>
        <w:rPr/>
      </w:pPr>
      <w:r>
        <w:rPr/>
        <w:t>Твое Слово — это ключ к хождению с Тобой. Через Твое Слово моя жизнь совершенствуется в Твоей любви, и в этой совершенной любви я живу с Тобой.</w:t>
      </w:r>
    </w:p>
    <w:p>
      <w:pPr>
        <w:pStyle w:val="Normal"/>
        <w:spacing w:lineRule="auto" w:line="360"/>
        <w:ind w:firstLine="540"/>
        <w:jc w:val="both"/>
        <w:rPr>
          <w:b/>
          <w:b/>
          <w:bCs/>
        </w:rPr>
      </w:pPr>
      <w:r>
        <w:rPr>
          <w:b/>
          <w:bCs/>
        </w:rPr>
        <w:t>26 сентября</w:t>
      </w:r>
    </w:p>
    <w:p>
      <w:pPr>
        <w:pStyle w:val="Normal"/>
        <w:spacing w:lineRule="auto" w:line="360"/>
        <w:ind w:firstLine="540"/>
        <w:jc w:val="both"/>
        <w:rPr>
          <w:b/>
          <w:b/>
          <w:bCs/>
        </w:rPr>
      </w:pPr>
      <w:r>
        <w:rPr>
          <w:b/>
          <w:bCs/>
        </w:rPr>
        <w:t>ХРАМ ДУХА</w:t>
      </w:r>
    </w:p>
    <w:p>
      <w:pPr>
        <w:pStyle w:val="Normal"/>
        <w:spacing w:lineRule="auto" w:line="360"/>
        <w:ind w:firstLine="540"/>
        <w:jc w:val="both"/>
        <w:rPr/>
      </w:pPr>
      <w:r>
        <w:rPr/>
        <w:t>«Не знаете ли, что тела ваши суть храм живущего в вас Святого Духа, Которого имеете вы от Бога, и вы не свои?» (1 Кор. 6:19).</w:t>
      </w:r>
    </w:p>
    <w:p>
      <w:pPr>
        <w:pStyle w:val="Normal"/>
        <w:spacing w:lineRule="auto" w:line="360"/>
        <w:ind w:firstLine="540"/>
        <w:jc w:val="both"/>
        <w:rPr/>
      </w:pPr>
      <w:r>
        <w:rPr/>
        <w:t>Когда я спрашиваю у Тебя, Отче, кто я такой, Ты отвечаешь: «Мой сын, моя обитель, тот, через кого Я открываюсь людям». Есть нечто в Твоем присутствии, что наполняет меня счастьем, меняет меня. Твое присутствие удаляет от меня то, что было мне ближе всего, но в то же самое время разделяло меня с Тобой: ложное «я», эгоизм. Эгоизм — это духовный СПИД, который понемногу разрушает и уничтожает меня. Ты отнимаешь его у меня, но не оставляешь пустоты. Я много раз ощущал пустоту, но когда Ты опустошаешь меня, я не чувствую ее, потому что Ты наполняешь меня Духом, и с Ним я чувствую себя удовлетворенным.</w:t>
      </w:r>
    </w:p>
    <w:p>
      <w:pPr>
        <w:pStyle w:val="Normal"/>
        <w:spacing w:lineRule="auto" w:line="360"/>
        <w:ind w:firstLine="540"/>
        <w:jc w:val="both"/>
        <w:rPr/>
      </w:pPr>
      <w:r>
        <w:rPr/>
        <w:t>Только что мне позвонил друг, о котором я ничего не слышал несколько лет. Он попал в сети врага, но Ты не оставил его. «Ваши слова не пропали даром, — сказал он мне, — я, как и раньше, готов служить Господу там, куда Он пошлет меня». Этот человек еще молод и впереди у него долгие годы, которые он может прожить с Тобой. Христианское поведение формируется медленно, потому что это преображение, как если бы дерево превращалось в янтарь под воздействием химического элемента, внедрившегося в его структуру. Дерево не распалось бы, как разлагается всякая материя, но, окаменевшее и отшлифованное, превратилось бы в драгоценность. Когда Ты наполняешь нас Святым Духом, Ты превращаешь нас в новое творение. Новая личность, живая духовная драгоценность. Ты — живой Бог, живущий в нас, и зло уже перестает быть непобедимым.</w:t>
      </w:r>
    </w:p>
    <w:p>
      <w:pPr>
        <w:pStyle w:val="Normal"/>
        <w:spacing w:lineRule="auto" w:line="360"/>
        <w:ind w:firstLine="540"/>
        <w:jc w:val="both"/>
        <w:rPr/>
      </w:pPr>
      <w:r>
        <w:rPr/>
        <w:t xml:space="preserve">«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  Какая совместность храма Божия с идолами? Ибо вы — храм Бога живого, как сказал Бог: „вселюсь в них и буду ходить </w:t>
      </w:r>
      <w:r>
        <w:rPr>
          <w:i/>
          <w:iCs/>
        </w:rPr>
        <w:t>в них</w:t>
      </w:r>
      <w:r>
        <w:rPr/>
        <w:t>; и буду их Богом, и они будут Моим народом“» (2 Кор. 6:14—16).</w:t>
      </w:r>
    </w:p>
    <w:p>
      <w:pPr>
        <w:pStyle w:val="Normal"/>
        <w:spacing w:lineRule="auto" w:line="360"/>
        <w:ind w:firstLine="540"/>
        <w:jc w:val="both"/>
        <w:rPr/>
      </w:pPr>
      <w:r>
        <w:rPr/>
        <w:t>Храм, которым являемся мы, христиане, принадлежит только Тебе. Нет ничего странного в том, что Ты ждешь от нас поведения, подобающего храму. Я учился на докторской программе в университете с древними традициями, который находится в Аргентине, в Буэнос-Айресе. Там была столовая, очень большая и красивая, со старинной мебелью. Один из сотрудников, медработник, возмущаясь некоторыми изменениями, которые, по его мнению, происходили в учреждении, сказал, что однажды этот зал превратят в дискотеку. В его словах была глубокая горечь и разочарование, и подобное предположение звучало как дикость, было противоестественным представить себе в этом зале дискотеку. Однако когда хуже, если в дискотеку превращают храм, потому что храм должен быть храмом, и наше поведение должно находиться в гармонии с живущим в нас Духом.</w:t>
      </w:r>
    </w:p>
    <w:p>
      <w:pPr>
        <w:pStyle w:val="Normal"/>
        <w:spacing w:lineRule="auto" w:line="360"/>
        <w:ind w:firstLine="540"/>
        <w:jc w:val="both"/>
        <w:rPr>
          <w:b/>
          <w:b/>
          <w:bCs/>
        </w:rPr>
      </w:pPr>
      <w:r>
        <w:rPr>
          <w:b/>
          <w:bCs/>
        </w:rPr>
        <w:t>27 сентября</w:t>
      </w:r>
    </w:p>
    <w:p>
      <w:pPr>
        <w:pStyle w:val="Normal"/>
        <w:spacing w:lineRule="auto" w:line="360"/>
        <w:ind w:firstLine="540"/>
        <w:jc w:val="both"/>
        <w:rPr>
          <w:b/>
          <w:b/>
          <w:bCs/>
        </w:rPr>
      </w:pPr>
      <w:r>
        <w:rPr>
          <w:b/>
          <w:bCs/>
        </w:rPr>
        <w:t>ДЕТИ БОЖИИ</w:t>
      </w:r>
    </w:p>
    <w:p>
      <w:pPr>
        <w:pStyle w:val="Normal"/>
        <w:spacing w:lineRule="auto" w:line="360"/>
        <w:ind w:firstLine="540"/>
        <w:jc w:val="both"/>
        <w:rPr/>
      </w:pPr>
      <w:r>
        <w:rPr/>
        <w:t>«Итак, подражайте Богу, как чада возлюбленные» (Еф. 5:1).</w:t>
      </w:r>
    </w:p>
    <w:p>
      <w:pPr>
        <w:pStyle w:val="Normal"/>
        <w:spacing w:lineRule="auto" w:line="360"/>
        <w:ind w:firstLine="540"/>
        <w:jc w:val="both"/>
        <w:rPr/>
      </w:pPr>
      <w:r>
        <w:rPr/>
        <w:t>Быть подобными Тебе — это самая великая и самая трудная задача из всех, стоящих перед человеком. Если бы мы сами поставили перед собой такую цель, то это было бы дерзостью и даже богохульством. Но это Ты требуешь от нас быть подобными Тебе, и я не могу противиться. Мысль об этом пугает меня, но в то же время очень привлекает. Она пугает меня своим величием и нравится, потому что Ты благ. И больше всего в мире я хочу именно этого: быть таким, как Ты, открыть свое сердце для людей со всей любовью и доброжелательностью. Так поступаешь Ты, и как хорошо это получается у Тебя! Ты настолько добр, что прощаешь самого последнего грешника, не говоря уж о том, как Ты ведешь Себя со Своими врагами. Ты простил даже тех, кто убил Твоего Сына.</w:t>
      </w:r>
    </w:p>
    <w:p>
      <w:pPr>
        <w:pStyle w:val="Normal"/>
        <w:spacing w:lineRule="auto" w:line="360"/>
        <w:ind w:firstLine="540"/>
        <w:jc w:val="both"/>
        <w:rPr/>
      </w:pPr>
      <w:r>
        <w:rPr/>
        <w:t>«Но будьте друг ко другу добры, сострадательны, прощайте друг друга, как и Бог во Христе простил вас» (Еф. 4:32).</w:t>
      </w:r>
    </w:p>
    <w:p>
      <w:pPr>
        <w:pStyle w:val="Normal"/>
        <w:spacing w:lineRule="auto" w:line="360"/>
        <w:ind w:firstLine="540"/>
        <w:jc w:val="both"/>
        <w:rPr/>
      </w:pPr>
      <w:r>
        <w:rPr/>
        <w:t xml:space="preserve">Таков Твой характер, и Ты не можешь ожидать от Своих детей меньшего. Даже мы, родители, хотим, чтобы наши дети были, по крайней мере, как мы. А некоторые родители желают, чтобы их дети стали лучше и добились большего, чем они. Никто не может стать лучше Тебя, но мы можем подражать Тебе. Это подражание не имеет ничего общего с подделкой. Те, кто делает фальшивые деньги, в совершенстве имитируют настоящие, но их купюры ничего не стоят. И тут мы подходим к сути подражания. Оно должно быть истинным, „напечатанным в настоящей типографии“, таким же ценным, как настоящие деньги. Всякий новый выпуск купюр — это имитация предыдущего, но не подделка. Это новый выпуск истинной продукции. Когда мы принимаем Твою любовь и становимся Твоими любимыми детьми, когда подражаем Твоему характеру, основываясь на Твоей любви, тогда наше подражание является истинным и наше поведение соответствует Твоему. Исчезают разврат, жадность, нечистота, нечестие, обман. </w:t>
      </w:r>
    </w:p>
    <w:p>
      <w:pPr>
        <w:pStyle w:val="Normal"/>
        <w:spacing w:lineRule="auto" w:line="360"/>
        <w:ind w:firstLine="540"/>
        <w:jc w:val="both"/>
        <w:rPr/>
      </w:pPr>
      <w:r>
        <w:rPr/>
        <w:t>«Никто да не обольщает вас пустыми словами, ибо за это приходит гнев Божий на сынов противления» (Еф. 5:6).</w:t>
      </w:r>
    </w:p>
    <w:p>
      <w:pPr>
        <w:pStyle w:val="Normal"/>
        <w:spacing w:lineRule="auto" w:line="360"/>
        <w:ind w:firstLine="540"/>
        <w:jc w:val="both"/>
        <w:rPr/>
      </w:pPr>
      <w:r>
        <w:rPr/>
        <w:t>Пустые слова, о которых здесь говорит апостол Павел, — это богословская ересь. Всякая ересь это обман, и наихудший из обманов это тот, что приводит к отступничеству. Поэтому гнев Божий сходит на еретика. Не потому, что у него возникла новая идея, а потому, что он порождает отступничество и противится истине, искажая Твой образ. Я хочу быть Твоим во всем, подражать лишь Тебе и следовать лишь за Тобою.</w:t>
      </w:r>
    </w:p>
    <w:p>
      <w:pPr>
        <w:pStyle w:val="Normal"/>
        <w:spacing w:lineRule="auto" w:line="360"/>
        <w:ind w:firstLine="540"/>
        <w:jc w:val="both"/>
        <w:rPr>
          <w:b/>
          <w:b/>
          <w:bCs/>
        </w:rPr>
      </w:pPr>
      <w:r>
        <w:rPr>
          <w:b/>
          <w:bCs/>
        </w:rPr>
        <w:t>28 сентября</w:t>
      </w:r>
    </w:p>
    <w:p>
      <w:pPr>
        <w:pStyle w:val="Normal"/>
        <w:spacing w:lineRule="auto" w:line="360"/>
        <w:ind w:firstLine="540"/>
        <w:jc w:val="both"/>
        <w:rPr>
          <w:b/>
          <w:b/>
          <w:bCs/>
        </w:rPr>
      </w:pPr>
      <w:r>
        <w:rPr>
          <w:b/>
          <w:bCs/>
        </w:rPr>
        <w:t>О ТОМ ПОМЫШЛЯЙТЕ</w:t>
      </w:r>
    </w:p>
    <w:p>
      <w:pPr>
        <w:pStyle w:val="Normal"/>
        <w:spacing w:lineRule="auto" w:line="360"/>
        <w:ind w:firstLine="540"/>
        <w:jc w:val="both"/>
        <w:rPr/>
      </w:pPr>
      <w:r>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Флп. 4:8).</w:t>
      </w:r>
    </w:p>
    <w:p>
      <w:pPr>
        <w:pStyle w:val="Normal"/>
        <w:spacing w:lineRule="auto" w:line="360"/>
        <w:ind w:firstLine="540"/>
        <w:jc w:val="both"/>
        <w:rPr/>
      </w:pPr>
      <w:r>
        <w:rPr/>
        <w:t>Ты дал нам разум, чтобы мы могли думать. Тем не менее контроль над мыслями остается одной из самых трудных задач для человека. Так как разум работает не переставая, мы не создаем нужного контроля. Огромное количество разных событий и информации влияют на наш разум и занимают наши мысли. Уже невозможно не стать жертвой рекламы, которая заполняет все вокруг образами и звуками. Это настоящая война, где невнимательность и небрежность могут привести к поражению в битве.</w:t>
      </w:r>
    </w:p>
    <w:p>
      <w:pPr>
        <w:pStyle w:val="Normal"/>
        <w:spacing w:lineRule="auto" w:line="360"/>
        <w:ind w:firstLine="540"/>
        <w:jc w:val="both"/>
        <w:rPr/>
      </w:pPr>
      <w:r>
        <w:rPr/>
        <w:t>Так я теряю контроль над всей моей жизнью. Сначала мысли, потом эмоции, а затем и решения. И я вхожу в серьезный конфликт с моей собственной личностью. Кто я? Почему делаю то, что делаю, а не то хорошее, что мне хотелось бы делать? Я знаю, что Ты, Господи, находишься очень близко от меня, но мой ум склонен не принимать Тебя во внимание. Это часть моей умственной небрежности. Я знаю, что Ты есть, но забываю об этом, не думаю о Твоем присутствии. Это словно то дерево, которое растет напротив двери моего дома. Я так часто прохожу мимо него, что уже не думаю о нем. Но оно есть. Реальность Твоего присутствия не меняется, перемена происходит в моем уме, потому что я не думаю о Тебе и хожу один.</w:t>
      </w:r>
    </w:p>
    <w:p>
      <w:pPr>
        <w:pStyle w:val="Normal"/>
        <w:spacing w:lineRule="auto" w:line="360"/>
        <w:ind w:firstLine="540"/>
        <w:jc w:val="both"/>
        <w:rPr/>
      </w:pPr>
      <w:r>
        <w:rPr/>
        <w:t>В этом духовном одиночестве очень легко заполнить разум плохими мыслями. Все заброшенное разрушается. Сад зарастает сорняками, дом разваливается понемногу, поле не приносит урожая, а разум наполняется тем, что его разрушает. Когда разум совращен, вся жизнь приходит в упадок. Христианское поведение не формируется само по себе. Оно растет: сначала нежный цветок, потом сладкий плод с семенем внутри, которое гарантирует изобилие и умножение. Только постоянный контроль над содержанием мыслей может содержать разум в чистоте. «Об этом помышляйте», — сказал Ты. Ты, Бог, знаешь, как работает мысль, потому что Ты создал ее. Думать об истинном, честном, справедливом, чистом, любезном, достославном, что только добродетель и похвала — это культивировать ум, созидать его для вечности.</w:t>
      </w:r>
    </w:p>
    <w:p>
      <w:pPr>
        <w:pStyle w:val="Normal"/>
        <w:spacing w:lineRule="auto" w:line="360"/>
        <w:ind w:firstLine="540"/>
        <w:jc w:val="both"/>
        <w:rPr>
          <w:b/>
          <w:b/>
          <w:bCs/>
        </w:rPr>
      </w:pPr>
      <w:r>
        <w:rPr>
          <w:b/>
          <w:bCs/>
        </w:rPr>
        <w:t>29 сентября</w:t>
      </w:r>
    </w:p>
    <w:p>
      <w:pPr>
        <w:pStyle w:val="Normal"/>
        <w:spacing w:lineRule="auto" w:line="360"/>
        <w:ind w:firstLine="540"/>
        <w:jc w:val="both"/>
        <w:rPr>
          <w:b/>
          <w:b/>
          <w:bCs/>
        </w:rPr>
      </w:pPr>
      <w:r>
        <w:rPr>
          <w:b/>
          <w:bCs/>
        </w:rPr>
        <w:t>ОТВЕРГНУВ МИРСКУЮ ЖИЗНЬ</w:t>
      </w:r>
    </w:p>
    <w:p>
      <w:pPr>
        <w:pStyle w:val="Normal"/>
        <w:spacing w:lineRule="auto" w:line="360"/>
        <w:ind w:firstLine="540"/>
        <w:jc w:val="both"/>
        <w:rPr/>
      </w:pPr>
      <w:r>
        <w:rPr/>
        <w:t xml:space="preserve">«Ибо мы, ходя во плоти, не по плоти воинствуем.  Оружия воинствования нашего не плотские, но сильные Богом на разрушение твердынь: </w:t>
      </w:r>
      <w:r>
        <w:rPr>
          <w:i/>
          <w:iCs/>
        </w:rPr>
        <w:t>ими</w:t>
      </w:r>
      <w:r>
        <w:rPr/>
        <w:t xml:space="preserve"> ниспровергаем замыслы  и всякое превозношение, восстающее против познания Божия, и пленяем всякое помышление в послушание Христу» (2 Кор. 10:3—5).</w:t>
      </w:r>
    </w:p>
    <w:p>
      <w:pPr>
        <w:pStyle w:val="Normal"/>
        <w:spacing w:lineRule="auto" w:line="360"/>
        <w:ind w:firstLine="540"/>
        <w:jc w:val="both"/>
        <w:rPr/>
      </w:pPr>
      <w:r>
        <w:rPr/>
        <w:t>Когда Ты творил человека, у Тебя был особый замысел: поселить его в прекрасном мире, где каждый человек жил бы в совершенном единстве с Твоей волей. Весь мир был бы святым по причине Твоего постоянного присутствия среди людей, и не было бы не знающих Тебя. Но с грехопадением все изменилось. Секуляризованная, автономная жизнь, независимая от Тебя, стала действительностью. Сущность человека разделилась, и разделение становится все напряженней. Человек предпочитает жить один, без Тебя. Он заявляет, что Ты не существуешь. Он говорит, что существует только мир материальных вещей, а религиозная жизнь — всего лишь вымысел, попытка выдать желаемое за действительное. Христиане должны жить в этом мире, среди таких мнений и поведения, не участвуя в них.</w:t>
      </w:r>
    </w:p>
    <w:p>
      <w:pPr>
        <w:pStyle w:val="Normal"/>
        <w:spacing w:lineRule="auto" w:line="360"/>
        <w:ind w:firstLine="540"/>
        <w:jc w:val="both"/>
        <w:rPr/>
      </w:pPr>
      <w:r>
        <w:rPr/>
        <w:t>Мы не воюем так, как воюет мир. Мы живем в мире, но, как сказал Твой Сын, не принадлежим ему. Эта ситуация приводит нас к войне между плотью и духом, и христианский характер формируется в этом противостоянии. Жизнь христианина — это не скрытый рай, где мы ходим с Тобой в блаженном духовном созерцании. Нет, мы все еще пребываем в мире и в нем должны жить как христиане. Но причиной этой войны плоти против духа является не только то, что наша жизнь протекает в секуляризованном мире. Причиной этой войны является и наш внутренний мир.</w:t>
      </w:r>
    </w:p>
    <w:p>
      <w:pPr>
        <w:pStyle w:val="Normal"/>
        <w:spacing w:lineRule="auto" w:line="360"/>
        <w:ind w:firstLine="540"/>
        <w:jc w:val="both"/>
        <w:rPr/>
      </w:pPr>
      <w:r>
        <w:rPr/>
        <w:t>«Ибо плоть желает противного духу, а дух — противного плоти: они друг другу противятся, так что вы не то делаете, что хотели бы» (Гал. 5:17).</w:t>
      </w:r>
    </w:p>
    <w:p>
      <w:pPr>
        <w:pStyle w:val="Normal"/>
        <w:spacing w:lineRule="auto" w:line="360"/>
        <w:ind w:firstLine="540"/>
        <w:jc w:val="both"/>
        <w:rPr/>
      </w:pPr>
      <w:r>
        <w:rPr/>
        <w:t>Христианское поведение должно обуздать наши страсти. Никто не может поступать в согласии со своей волей, ни тем более с Твоей Божественной волей, если не обуздает их. Желания грешника всегда остаются желаниями плоти, противными Святому Духу. Есть только один способ избежать того, чтобы желания плоти властно навязывались нам и разрушали нашу жизнь: не иметь их. А чтобы не иметь их, мы должны отдать контроль над нашей волей Святому Духу. «Если мы живем духом, то по духу и поступать должны» (Гал. 5:25). И «те, которые Христовы, распяли плоть со страстями и похотями» (Гал. 5:24). Только так мы сможем достичь контроля над мыслями и будем послушны Тебе.</w:t>
      </w:r>
    </w:p>
    <w:p>
      <w:pPr>
        <w:pStyle w:val="Normal"/>
        <w:spacing w:lineRule="auto" w:line="360"/>
        <w:ind w:firstLine="540"/>
        <w:jc w:val="both"/>
        <w:rPr>
          <w:b/>
          <w:b/>
          <w:bCs/>
        </w:rPr>
      </w:pPr>
      <w:r>
        <w:rPr>
          <w:b/>
          <w:bCs/>
        </w:rPr>
        <w:t>30 сентября</w:t>
      </w:r>
    </w:p>
    <w:p>
      <w:pPr>
        <w:pStyle w:val="Normal"/>
        <w:spacing w:lineRule="auto" w:line="360"/>
        <w:ind w:firstLine="540"/>
        <w:jc w:val="both"/>
        <w:rPr>
          <w:b/>
          <w:b/>
          <w:bCs/>
        </w:rPr>
      </w:pPr>
      <w:r>
        <w:rPr>
          <w:b/>
          <w:bCs/>
        </w:rPr>
        <w:t>ПОВЕДЕНИЕ ЖЕН</w:t>
      </w:r>
    </w:p>
    <w:p>
      <w:pPr>
        <w:pStyle w:val="Normal"/>
        <w:spacing w:lineRule="auto" w:line="360"/>
        <w:ind w:firstLine="540"/>
        <w:jc w:val="both"/>
        <w:rPr/>
      </w:pPr>
      <w:r>
        <w:rPr/>
        <w:t xml:space="preserve">«Также и вы, жены, повинуйтесь своим мужьям, чтобы те из них, которые не покоряются слову, житием жен своих без слова приобретаемы были,  когда увидят ваше чистое, богобоязненное житие.  Да будет украшением вашим не внешнее плетение волос, не золотые уборы или нарядность в одежде,  но сокровенный сердца человек в нетленной </w:t>
      </w:r>
      <w:r>
        <w:rPr>
          <w:i/>
          <w:iCs/>
        </w:rPr>
        <w:t>красоте</w:t>
      </w:r>
      <w:r>
        <w:rPr/>
        <w:t xml:space="preserve"> кроткого и молчаливого духа, что драгоценно пред Богом» (1 Петр. 3:1—4).</w:t>
      </w:r>
    </w:p>
    <w:p>
      <w:pPr>
        <w:pStyle w:val="Normal"/>
        <w:spacing w:lineRule="auto" w:line="360"/>
        <w:ind w:firstLine="540"/>
        <w:jc w:val="both"/>
        <w:rPr/>
      </w:pPr>
      <w:r>
        <w:rPr/>
        <w:t>Отче, я всегда думаю о том, необходимо ли Твое присутствие во всех тонкостях нашего поведения, чтобы наш образ жизни действительно был христианским? Должен ли Ты говорить женщинам даже то, как они должны одеваться и украшаться? Извини, что я задаю такие вопросы. Возможно, они вызваны проблемами, которые возникают, когда мы хотим сказать об этом, потому что некоторые думают, что они сами ответственны за подобное повеление, забывая, что это Ты ожидаешь от нас поведения, которое Сам  описываешь через откровение. Как бы то ни было, я не хочу оскорблять Тебя, но что Ты ответишь мне?</w:t>
      </w:r>
    </w:p>
    <w:p>
      <w:pPr>
        <w:pStyle w:val="Normal"/>
        <w:spacing w:lineRule="auto" w:line="360"/>
        <w:ind w:firstLine="540"/>
        <w:jc w:val="both"/>
        <w:rPr/>
      </w:pPr>
      <w:r>
        <w:rPr/>
        <w:t>«Чтобы те из них, которые не покоряются слову, житием жен своих без слова приобретаемы были» (1 Петр. 3:1).</w:t>
      </w:r>
    </w:p>
    <w:p>
      <w:pPr>
        <w:pStyle w:val="Normal"/>
        <w:spacing w:lineRule="auto" w:line="360"/>
        <w:ind w:firstLine="540"/>
        <w:jc w:val="both"/>
        <w:rPr/>
      </w:pPr>
      <w:r>
        <w:rPr/>
        <w:t>Говорится ли здесь только о поведении тех жен, чьи мужья не покоряются Тебе? Нет, говорится обо всех мужьях, и особенно о неверующих, потому что говорится: «те из них, которые не покоряются». Я не задумывался об этом раньше. Мне казалось, что текст обращался к женщинам-христианкам, но на самом деле там говориться о женах. Женщины находятся в центре внимания этих стихов, не забывая о незамужних, потому что здесь говорится не просто о том, как угодить верующим мужьям, и не описывается евангельская стратегия завоевания неверующих мужей. Отрывок охватывает то, что очень важно для Тебя. Он включает как внешнее, видимое, — чистоту, прическу, золотые украшения и дорогие одежды, — так и внутреннее, спокойный и безмятежный дух.</w:t>
      </w:r>
    </w:p>
    <w:p>
      <w:pPr>
        <w:pStyle w:val="Normal"/>
        <w:spacing w:lineRule="auto" w:line="360"/>
        <w:ind w:firstLine="540"/>
        <w:jc w:val="both"/>
        <w:rPr/>
      </w:pPr>
      <w:r>
        <w:rPr/>
        <w:t>Очевидно, что в своем поведении христианка должна учитывать две личности: Божественную, Тебя, и человеческую, мужа. Женщины должны угождать обоим. Сегодня много спорят о том, какими должны быть отношения между женщиной и мужчиной. В наши времена женской свободы никто не хочет говорить о поведении женщины, потому что это оскорбительно. Но в этом нет ничего антихристианского или направленного против женщины. Христианин, будь то мужчина или женщина, должен вести христианский образ жизни. Было бы большой ошибкой замалчивать об этом только потому, что общество живет в постоянном конфликте между женщинами и мужчинами. Этот конфликт не принадлежит христианству. Мы, христиане, ведем один и тот же образ жизни, с некоторыми ключевыми элементами: миссионерство, евангелизм, благовестие, чистота, уважение, умеренность в украшениях, красота духа. В том, что касается спасения, нет разницы между женщинами и мужчинами. Женщины являются «сонаследницами благодатной жизни»</w:t>
      </w:r>
    </w:p>
    <w:p>
      <w:pPr>
        <w:pStyle w:val="Normal"/>
        <w:spacing w:lineRule="auto" w:line="360"/>
        <w:ind w:firstLine="540"/>
        <w:jc w:val="both"/>
        <w:rPr>
          <w:b/>
          <w:b/>
          <w:bCs/>
        </w:rPr>
      </w:pPr>
      <w:r>
        <w:rPr>
          <w:b/>
          <w:bCs/>
        </w:rPr>
        <w:t>1 октября</w:t>
      </w:r>
    </w:p>
    <w:p>
      <w:pPr>
        <w:pStyle w:val="Normal"/>
        <w:spacing w:lineRule="auto" w:line="360"/>
        <w:ind w:firstLine="540"/>
        <w:jc w:val="both"/>
        <w:rPr>
          <w:b/>
          <w:b/>
          <w:bCs/>
        </w:rPr>
      </w:pPr>
      <w:r>
        <w:rPr>
          <w:b/>
          <w:bCs/>
        </w:rPr>
        <w:t>ВСЕ ДЛЯ СЛАВЫ БОЖЬЕЙ</w:t>
      </w:r>
    </w:p>
    <w:p>
      <w:pPr>
        <w:pStyle w:val="Normal"/>
        <w:spacing w:lineRule="auto" w:line="360"/>
        <w:ind w:firstLine="540"/>
        <w:jc w:val="both"/>
        <w:rPr/>
      </w:pPr>
      <w:r>
        <w:rPr/>
        <w:t>«Итак, едите ли, пьете ли или иное что делаете, все делайте во славу Божию» (1 Кор. 10:31).</w:t>
      </w:r>
    </w:p>
    <w:p>
      <w:pPr>
        <w:pStyle w:val="Normal"/>
        <w:spacing w:lineRule="auto" w:line="360"/>
        <w:ind w:firstLine="540"/>
        <w:jc w:val="both"/>
        <w:rPr/>
      </w:pPr>
      <w:r>
        <w:rPr/>
        <w:t>Мы живем  среди людей: хороших, не очень хороших и совсем плохих. Надо сказать, что все мы считаем себя хорошими и часто думаем, что другие, если не все, хуже нас. Так думать неверно. Существуют еще множество неверных представлений, например, ошибочное суждение о том, что человек может делать все, что хочет, потому что является хозяином своей жизни, и его частная жизнь не касается других.</w:t>
      </w:r>
    </w:p>
    <w:p>
      <w:pPr>
        <w:pStyle w:val="Normal"/>
        <w:spacing w:lineRule="auto" w:line="360"/>
        <w:ind w:firstLine="540"/>
        <w:jc w:val="both"/>
        <w:rPr/>
      </w:pPr>
      <w:r>
        <w:rPr/>
        <w:t>«Все мне позволительно, но не все полезно; все мне позволительно, но не все назидает» (1 Кор. 10:23).</w:t>
      </w:r>
    </w:p>
    <w:p>
      <w:pPr>
        <w:pStyle w:val="Normal"/>
        <w:spacing w:lineRule="auto" w:line="360"/>
        <w:ind w:firstLine="540"/>
        <w:jc w:val="both"/>
        <w:rPr/>
      </w:pPr>
      <w:r>
        <w:rPr/>
        <w:t>Господь не желает, чтобы я забывал о других людях, да я и не могу сделать этого, потому что живу среди людей, я существо общественное. Всех интересует жизнь других, поэтому телесериалы так популярны: они дают возможность наблюдать за личной жизнью персонажей и обсуждать их поведение без всякого риска. Каждый человек хочет поступать так с другими. Но это искажение истинного интереса, который мы должны проявлять к ближним: не делать ничего оскорбительного для них, ничего, что заставляет неудобно себя чувствовать или негативно на них влияет.</w:t>
      </w:r>
    </w:p>
    <w:p>
      <w:pPr>
        <w:pStyle w:val="Normal"/>
        <w:spacing w:lineRule="auto" w:line="360"/>
        <w:ind w:firstLine="540"/>
        <w:jc w:val="both"/>
        <w:rPr/>
      </w:pPr>
      <w:r>
        <w:rPr/>
        <w:t>Когда апостол Павел столкнулся с проблемой употребления в пищу мяса, принесенного в жертву идолам, он очень хорошо пояснил этот принцип. Как христианин он понимал, что идоложертвенное мясо — обыкновенная пища, потому что идол — это ничто. Но если для новообращенного из язычников употребление в пищу мяса, посвященного идолам, служит соблазном, то это уже достаточно веская причина, чтобы не есть это мясо, чтобы не смущать его совесть. Своим поведением мы не должны давать повода для скандала или разочарования среди наших собратьев. Наоборот, оно должно помогать им стать лучшими христианами. Будучи свидетелями Божьей силы, мы должны показывать это всегда и во всем тем, кто не знает ее.</w:t>
      </w:r>
    </w:p>
    <w:p>
      <w:pPr>
        <w:pStyle w:val="Normal"/>
        <w:spacing w:lineRule="auto" w:line="360"/>
        <w:ind w:firstLine="540"/>
        <w:jc w:val="both"/>
        <w:rPr/>
      </w:pPr>
      <w:r>
        <w:rPr/>
        <w:t xml:space="preserve">«Не подавайте соблазна ни Иудеям, ни Еллинам, ни церкви Божией,  так, как и я угождаю всем во всем, ища не своей пользы, но </w:t>
      </w:r>
      <w:r>
        <w:rPr>
          <w:i/>
          <w:iCs/>
        </w:rPr>
        <w:t>пользы</w:t>
      </w:r>
      <w:r>
        <w:rPr/>
        <w:t xml:space="preserve"> многих, чтобы они спаслись.  Будьте подражателями мне, как я Христу» (1 Кор. 10:32—11:1).</w:t>
      </w:r>
    </w:p>
    <w:p>
      <w:pPr>
        <w:pStyle w:val="Normal"/>
        <w:spacing w:lineRule="auto" w:line="360"/>
        <w:ind w:firstLine="540"/>
        <w:jc w:val="both"/>
        <w:rPr/>
      </w:pPr>
      <w:r>
        <w:rPr/>
        <w:t>Цель нашего поведения — спасение. Спасение каждого человека, который общается с нами или наблюдает за нами. Хорошие дела не служат гарантией нашего спасения, но являются свидетельством, которое помогает узнать о спасении другим людям.</w:t>
      </w:r>
    </w:p>
    <w:p>
      <w:pPr>
        <w:pStyle w:val="Normal"/>
        <w:spacing w:lineRule="auto" w:line="360"/>
        <w:ind w:firstLine="540"/>
        <w:jc w:val="both"/>
        <w:rPr>
          <w:b/>
          <w:b/>
          <w:bCs/>
        </w:rPr>
      </w:pPr>
      <w:r>
        <w:rPr>
          <w:b/>
          <w:bCs/>
        </w:rPr>
        <w:t>2 октября</w:t>
      </w:r>
    </w:p>
    <w:p>
      <w:pPr>
        <w:pStyle w:val="Normal"/>
        <w:spacing w:lineRule="auto" w:line="360"/>
        <w:ind w:firstLine="540"/>
        <w:jc w:val="both"/>
        <w:rPr>
          <w:b/>
          <w:b/>
          <w:bCs/>
        </w:rPr>
      </w:pPr>
      <w:r>
        <w:rPr>
          <w:b/>
          <w:bCs/>
        </w:rPr>
        <w:t>СВОБОДНЫЕ, НО НЕ ДЛЯ СТРАСТЕЙ</w:t>
      </w:r>
    </w:p>
    <w:p>
      <w:pPr>
        <w:pStyle w:val="Normal"/>
        <w:spacing w:lineRule="auto" w:line="360"/>
        <w:ind w:firstLine="540"/>
        <w:jc w:val="both"/>
        <w:rPr/>
      </w:pPr>
      <w:r>
        <w:rPr/>
        <w:t xml:space="preserve">«К свободе призваны вы, братия, только бы свобода ваша не была поводом к </w:t>
      </w:r>
      <w:r>
        <w:rPr>
          <w:i/>
          <w:iCs/>
        </w:rPr>
        <w:t>угождению</w:t>
      </w:r>
      <w:r>
        <w:rPr/>
        <w:t xml:space="preserve"> плоти, но любовью служите друг другу» (Гал. 5:13).</w:t>
      </w:r>
    </w:p>
    <w:p>
      <w:pPr>
        <w:pStyle w:val="Normal"/>
        <w:spacing w:lineRule="auto" w:line="360"/>
        <w:ind w:firstLine="540"/>
        <w:jc w:val="both"/>
        <w:rPr/>
      </w:pPr>
      <w:r>
        <w:rPr/>
        <w:t>Свобода! Ты сотворил нас свободными, Отче. Но использование этой свободы не оправдывает зло, когда мы совершаем его. Ты не сотворил нас, чтобы мы жили во зле. Ты создал нас для Себя, а в Тебе нет никакого зла. Со стороны человека было невежеством и роковой ошибкой использовать свободу только для того, чтобы потерять ее. Твой план был нарушен, и мы перестали быть свободными: мы превратились в рабов плоти. Наши страсти господствуют над нами. Отдалившись от Тебя, мы стали собственностью другого господина, тирана и деспота, который управляет нашей жизнью, не предоставляя нам ни капли свободы, которой мы обладали раньше. Но Ты, Отче, снова предлагаешь нам свободу во Христе через Евангелие. И когда по вере мы принимаем дар спасения, мы снова становимся свободными.</w:t>
      </w:r>
    </w:p>
    <w:p>
      <w:pPr>
        <w:pStyle w:val="Normal"/>
        <w:spacing w:lineRule="auto" w:line="360"/>
        <w:ind w:firstLine="540"/>
        <w:jc w:val="both"/>
        <w:rPr/>
      </w:pPr>
      <w:r>
        <w:rPr/>
        <w:t xml:space="preserve">Мы обретаем свободу по Твоему могуществу, но не по нашим делам. То, что мы делаем, каким бы хорошим оно ни было, не имеет освобождающей силы. Оно всегда контролируется нашими страстями: гордость оттого, что мы хорошие, тщеславие от достигнутого, высокомерие от эффективности, самодовольство от возможностей, спесь от правоты. Страсти плоти разрушают нашу подлинную свободу, потому что мы не делаем добро, чтобы угодить Тебе; мы делаем его, чтобы придать себе важности, заслужить уважение, быть избранными, принятыми. Это не Твои цели, а наши руководят нами во всем, что мы делаем. И они никогда не дают нам свободы, мы рабы того, к чему стремимся, когда не ищем того, что Ты желаешь для нашей новой жизни. </w:t>
      </w:r>
    </w:p>
    <w:p>
      <w:pPr>
        <w:pStyle w:val="Normal"/>
        <w:spacing w:lineRule="auto" w:line="360"/>
        <w:ind w:firstLine="540"/>
        <w:jc w:val="both"/>
        <w:rPr/>
      </w:pPr>
      <w:r>
        <w:rPr/>
        <w:t>Под контролем страстей мы провозглашаем свободу, исходя из своих плотских соображений; и не свободной жизни пытаемся достичь, а только разрешения творить зло. Мы ищем больше отдаления от Тебя, чем общения с Тобой, и каждый раз мы становимся все более угнетенными. Чуть больше рабы, и чуть меньше Твои каждый день; и наконец, с иллюзией абсолютной моральной независимости мы полностью становимся слугами своих бесконтрольных страстей, со всей их властью над нами. Только тогда мы можем творить добро, думать о спасении и быть послушными Тебе, когда в полной свободе Евангелия Ты являешь в нас Твою силу.</w:t>
      </w:r>
    </w:p>
    <w:p>
      <w:pPr>
        <w:pStyle w:val="Normal"/>
        <w:spacing w:lineRule="auto" w:line="360"/>
        <w:ind w:firstLine="540"/>
        <w:jc w:val="both"/>
        <w:rPr/>
      </w:pPr>
      <w:r>
        <w:rPr/>
        <w:t xml:space="preserve">«Итак, возлюбленные мои, — говорил Павел филиппийцам, — как вы всегда были послушны, не только в присутствии моем, но гораздо более ныне во время отсутствия моего, со страхом и трепетом совершайте свое спасение, потому что Бог производит в вас и хотение и действие по </w:t>
      </w:r>
      <w:r>
        <w:rPr>
          <w:i/>
          <w:iCs/>
        </w:rPr>
        <w:t>Своему</w:t>
      </w:r>
      <w:r>
        <w:rPr/>
        <w:t xml:space="preserve"> благоволению. Все делайте без ропота и сомнения, чтобы вам быть неукоризненными и чистыми, чадами Божиими непорочными среди строптивого и развращенного рода, в котором вы сияете, как светила в мире, содержа слово жизни, к похвале моей в день Христов, что я не тщетно подвизался и не тщетно трудился» (Флп. 2:12—16).</w:t>
      </w:r>
    </w:p>
    <w:p>
      <w:pPr>
        <w:pStyle w:val="Normal"/>
        <w:spacing w:lineRule="auto" w:line="360"/>
        <w:ind w:firstLine="540"/>
        <w:jc w:val="both"/>
        <w:rPr>
          <w:b/>
          <w:b/>
          <w:bCs/>
        </w:rPr>
      </w:pPr>
      <w:r>
        <w:rPr>
          <w:b/>
          <w:bCs/>
        </w:rPr>
        <w:t>3 октября</w:t>
      </w:r>
    </w:p>
    <w:p>
      <w:pPr>
        <w:pStyle w:val="Normal"/>
        <w:spacing w:lineRule="auto" w:line="360"/>
        <w:ind w:firstLine="540"/>
        <w:jc w:val="both"/>
        <w:rPr>
          <w:b/>
          <w:b/>
          <w:bCs/>
          <w:caps/>
        </w:rPr>
      </w:pPr>
      <w:r>
        <w:rPr>
          <w:b/>
          <w:bCs/>
          <w:caps/>
        </w:rPr>
        <w:t>«ВАМ Сие будет в пищу»</w:t>
      </w:r>
    </w:p>
    <w:p>
      <w:pPr>
        <w:pStyle w:val="Normal"/>
        <w:spacing w:lineRule="auto" w:line="360"/>
        <w:ind w:firstLine="540"/>
        <w:jc w:val="both"/>
        <w:rPr/>
      </w:pPr>
      <w:r>
        <w:rPr/>
        <w:t xml:space="preserve">«И сказал Бог: вот, Я дал вам всякую траву, сеющую семя, какая есть на всей земле, и всякое дерево, у которого плод древесный, сеющий семя, — вам </w:t>
      </w:r>
      <w:r>
        <w:rPr>
          <w:i/>
          <w:iCs/>
        </w:rPr>
        <w:t>сие</w:t>
      </w:r>
      <w:r>
        <w:rPr/>
        <w:t xml:space="preserve"> будет в пищу» (Быт. 1:29).</w:t>
      </w:r>
    </w:p>
    <w:p>
      <w:pPr>
        <w:pStyle w:val="Normal"/>
        <w:spacing w:lineRule="auto" w:line="360"/>
        <w:ind w:firstLine="540"/>
        <w:jc w:val="both"/>
        <w:rPr/>
      </w:pPr>
      <w:r>
        <w:rPr/>
        <w:t xml:space="preserve">Ты, Отче, ничего не упускаешь из виду. Ты знаешь, что хорошо для нас, и не скрываешь этого. Я чувствую полное доверие к Тебе. Я обращаюсь к Твоему откровению при любой необходимости, и моя жизнь благодаря Твоему Слову имеет ориентиры во всем. </w:t>
      </w:r>
    </w:p>
    <w:p>
      <w:pPr>
        <w:pStyle w:val="Normal"/>
        <w:spacing w:lineRule="auto" w:line="360"/>
        <w:ind w:firstLine="540"/>
        <w:jc w:val="both"/>
        <w:rPr/>
      </w:pPr>
      <w:r>
        <w:rPr/>
        <w:t>Пища жизненно важна. Ее отсутствие неизбежно ведет к смерти. Ее избыток ведет к болезни и в конечном счете — опять к смерти. Принцип «Есть, чтобы жить» подразумевает пищу, которую Ты дал, наиболее подходящую и лучшую. Прежде, чем люди впали в грех, их еда состояла из фруктов, орехов и злаков. Кажется мало, однообразно, не слишком привлекательно? Но как раз именно в этих видах продуктов кроется наиболее разнообразная, наиболее здоровая и вкусная диета.</w:t>
      </w:r>
    </w:p>
    <w:p>
      <w:pPr>
        <w:pStyle w:val="Normal"/>
        <w:spacing w:lineRule="auto" w:line="360"/>
        <w:ind w:firstLine="540"/>
        <w:jc w:val="both"/>
        <w:rPr/>
      </w:pPr>
      <w:r>
        <w:rPr/>
        <w:t>После грехопадения Ты позволил употреблять в пищу овощи. Прежде они предназначались только для питания животных. Это было новой реальностью. Грех повлиял даже на плодородность земли</w:t>
      </w:r>
    </w:p>
    <w:p>
      <w:pPr>
        <w:pStyle w:val="Normal"/>
        <w:spacing w:lineRule="auto" w:line="360"/>
        <w:ind w:firstLine="540"/>
        <w:jc w:val="both"/>
        <w:rPr/>
      </w:pPr>
      <w:r>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и и волчцы произрастит она тебе; и будешь питаться полевою травою» (Быт. 3:17, 18).</w:t>
      </w:r>
    </w:p>
    <w:p>
      <w:pPr>
        <w:pStyle w:val="Normal"/>
        <w:spacing w:lineRule="auto" w:line="360"/>
        <w:ind w:firstLine="540"/>
        <w:jc w:val="both"/>
        <w:rPr/>
      </w:pPr>
      <w:r>
        <w:rPr/>
        <w:t xml:space="preserve">Здоровье тесно связано с питанием и образом жизни. Большая часть самых тяжелых болезней — результат неправильного поведения и нездоровой диеты. Кроме того, стрессы и переживаемые негативные эмоции, по данным исследований, являются причиной заболеваний в 75% случаев, а Елена Уайт говорит, что 9 из 10 болезней возникают по этой причине. Происходящее в нашем сознании во многом зависит от нашего образа жизни и привычек в питании. Лучшая диета — вегетарианство. Поэтому современный человек, осознавая важность крепкого здоровья, возвращается к вегетарианству. Сегодня вегетарианские диеты популярнее, чем когда бы то ни было. </w:t>
      </w:r>
    </w:p>
    <w:p>
      <w:pPr>
        <w:pStyle w:val="Normal"/>
        <w:spacing w:lineRule="auto" w:line="360"/>
        <w:ind w:firstLine="540"/>
        <w:jc w:val="both"/>
        <w:rPr/>
      </w:pPr>
      <w:r>
        <w:rPr/>
        <w:t>Пища, которую мы принимаем, влияет и на наше поведение. Научно доказано, что питание, включающее мясо в ежедневный рацион, стимулирует насилие. Другие элементы, считающиеся менее вредными, чем мясо, тоже могут провоцировать агрессивные реакции, например, красители и сахар. Проводились эксперименты с непоседливыми школьниками, доказавшие, что увеличение или уменьшение искусственных красителей в напитках, кашах и других продуктах прямо пропорционально уровню агрессии в поведении детей. Твои советы о питании, Отче, неоценимы для нашего поведения и качества жизни. С хорошим здоровьем мы становимся лучше.</w:t>
      </w:r>
    </w:p>
    <w:p>
      <w:pPr>
        <w:pStyle w:val="Normal"/>
        <w:spacing w:lineRule="auto" w:line="360"/>
        <w:ind w:firstLine="540"/>
        <w:jc w:val="both"/>
        <w:rPr>
          <w:b/>
          <w:b/>
          <w:bCs/>
        </w:rPr>
      </w:pPr>
      <w:r>
        <w:rPr>
          <w:b/>
          <w:bCs/>
        </w:rPr>
        <w:t>4 октября</w:t>
      </w:r>
    </w:p>
    <w:p>
      <w:pPr>
        <w:pStyle w:val="Normal"/>
        <w:spacing w:lineRule="auto" w:line="360"/>
        <w:ind w:firstLine="540"/>
        <w:jc w:val="both"/>
        <w:rPr/>
      </w:pPr>
      <w:r>
        <w:rPr>
          <w:b/>
          <w:bCs/>
        </w:rPr>
        <w:t>Н</w:t>
      </w:r>
      <w:r>
        <w:rPr>
          <w:b/>
          <w:bCs/>
          <w:caps/>
        </w:rPr>
        <w:t>аилучшее и допустимое</w:t>
      </w:r>
    </w:p>
    <w:p>
      <w:pPr>
        <w:pStyle w:val="Normal"/>
        <w:spacing w:lineRule="auto" w:line="360"/>
        <w:ind w:firstLine="540"/>
        <w:jc w:val="both"/>
        <w:rPr/>
      </w:pPr>
      <w:r>
        <w:rPr/>
        <w:t>«Ибо ты народ святой у Господа, Бога твоего, и тебя избрал Господь, чтобы ты был собственным Его народом из всех народов, которые на земле.  Не ешь никакой мерзости» (Втор. 14:2, 3).</w:t>
      </w:r>
    </w:p>
    <w:p>
      <w:pPr>
        <w:pStyle w:val="Normal"/>
        <w:spacing w:lineRule="auto" w:line="360"/>
        <w:ind w:firstLine="540"/>
        <w:jc w:val="both"/>
        <w:rPr/>
      </w:pPr>
      <w:r>
        <w:rPr/>
        <w:t>Легко понять, почему Ты, Отче, наставляя Своих детей, советовал им не употреблять в пищу никакой мерзости. Отказ от нечистого и вредного для здоровья нельзя назвать лишением. Считается, что если кто-то соблюдает диету, рекомендованную врачом, и перестает есть какой-то продукт, то он лишается чего-то ценного. Например, человек с больной печенью, когда ему предлагают жареное, говорит, что, к сожалению, должен отказаться от этой еды, словно речь идет о какой-то жертве с его стороны. Но отказ от того, что вредно для здоровья, это разумный поступок, который надо совершать с радостью, потому что так мы освобождаемся от негативных последствий, а это хорошо.</w:t>
      </w:r>
    </w:p>
    <w:p>
      <w:pPr>
        <w:pStyle w:val="Normal"/>
        <w:spacing w:lineRule="auto" w:line="360"/>
        <w:ind w:firstLine="540"/>
        <w:jc w:val="both"/>
        <w:rPr/>
      </w:pPr>
      <w:r>
        <w:rPr/>
        <w:t>Когда Ты разрешил есть мясо, Ты знал, что оно вредно. Это случилось после потопа. Не было ни овощей, ни фруктов, ни семян — ничего из того, что Ты определил как наилучшее питание. Были только животные, которых Ной поместил в ковчег по Твоему указанию. И Ты позволил есть мясо, учитывая чрезвычайность ситуации. Но это не лучшая еда. Мясо вредит здоровью. Но еще опаснее не есть вообще. Умереть от голода хуже, чем прожить в целом немного меньше. Как раз это и произошло после потопа: человеческая жизнь стала заметно короче. До потопа люди жили веками. Адам прожил девятьсот тридцать лет, Иаред — девятьсот шестьдесят два года, Мафусаил, дед Ноя, — девятьсот шестьдесят девять лет. Небольшие колебания в сроках жизни на протяжении восьми поколений. После потопа картина резко изменилась. Сим прожил шестьсот лет, а восемь поколений спустя Нахор, дед Авраама, прожил всего сто сорок восемь лет. За восемь поколений длительность человеческой жизни сократилась на восемьсот лет.</w:t>
      </w:r>
    </w:p>
    <w:p>
      <w:pPr>
        <w:pStyle w:val="Normal"/>
        <w:spacing w:lineRule="auto" w:line="360"/>
        <w:ind w:firstLine="540"/>
        <w:jc w:val="both"/>
        <w:rPr/>
      </w:pPr>
      <w:r>
        <w:rPr/>
        <w:t>Ты позволил людям есть мясо, но не всякое, потому что некоторые виды мяса вреднее других. Ты классифицировал животных на чистых и нечистых. Первые могли употребляться в пищу, вторые никогда. Это объяснялось не ритуальными или религиозными законами, а заботой о здоровье. Твои указания были настолько детальными, что были составлены списки животных, которых можно употреблять в пищу, и тех, которых нельзя есть никогда, даже в чрезвычайных ситуациях. Эти списки находятся в 11-й главе Книги Левит и 14-й главе Книги Второзаконие. Но такая классификация идет от потопа, когда Ты повелел Ною поместить в ковчег ограниченное количество животных. Нечистых — по паре, чтобы сохранить вид; чистых — по семь пар, потому что они должны были стать пищей для людей. Однако лучшая еда — та, которая была дана человеку изначально в Едеме.</w:t>
      </w:r>
    </w:p>
    <w:p>
      <w:pPr>
        <w:pStyle w:val="Normal"/>
        <w:spacing w:lineRule="auto" w:line="360"/>
        <w:ind w:firstLine="540"/>
        <w:jc w:val="both"/>
        <w:rPr>
          <w:b/>
          <w:b/>
          <w:bCs/>
        </w:rPr>
      </w:pPr>
      <w:r>
        <w:rPr>
          <w:b/>
          <w:bCs/>
        </w:rPr>
        <w:t>5 октября</w:t>
      </w:r>
    </w:p>
    <w:p>
      <w:pPr>
        <w:pStyle w:val="Normal"/>
        <w:spacing w:lineRule="auto" w:line="360"/>
        <w:ind w:firstLine="540"/>
        <w:jc w:val="both"/>
        <w:rPr>
          <w:b/>
          <w:b/>
          <w:bCs/>
        </w:rPr>
      </w:pPr>
      <w:r>
        <w:rPr>
          <w:b/>
          <w:bCs/>
        </w:rPr>
        <w:t>ЖИЗНЬ БЕЗ ТРЕВОГИ</w:t>
      </w:r>
    </w:p>
    <w:p>
      <w:pPr>
        <w:pStyle w:val="Normal"/>
        <w:spacing w:lineRule="auto" w:line="360"/>
        <w:ind w:firstLine="540"/>
        <w:jc w:val="both"/>
        <w:rPr/>
      </w:pPr>
      <w:r>
        <w:rPr/>
        <w:t>«Посему говорю вам: не заботьтесь для души вашей, что вам есть и что пить, ни для тела вашего, во что одеться. Душа не больше ли пищи, и тело — одежды?» (Мф. 6:25).</w:t>
      </w:r>
    </w:p>
    <w:p>
      <w:pPr>
        <w:pStyle w:val="Normal"/>
        <w:spacing w:lineRule="auto" w:line="360"/>
        <w:ind w:firstLine="540"/>
        <w:jc w:val="both"/>
        <w:rPr/>
      </w:pPr>
      <w:r>
        <w:rPr/>
        <w:t>Истинно христианское поведение основывается на полном доверии к Тебе потому, что Ты — Бог. Доверие веры. Оно должно родиться из опыта жизни с Тобой. Если я знаю Тебя, если вместе с Тобой мы решали проблемы моей жизни, то я доверяю Тебе. Ты — мой Бог. Да, Ты также являешься Богом Авраама и Иакова, Всемогущий Бог Библии, чьи великие дела потрясают меня. Но когда к описанию этих великих дел прибавляется личное общение с Тобой, Ты становишься моим Богом, Которому я доверяю.</w:t>
      </w:r>
    </w:p>
    <w:p>
      <w:pPr>
        <w:pStyle w:val="Normal"/>
        <w:spacing w:lineRule="auto" w:line="360"/>
        <w:ind w:firstLine="540"/>
        <w:jc w:val="both"/>
        <w:rPr/>
      </w:pPr>
      <w:r>
        <w:rPr/>
        <w:t>И я не испытываю тоски. Сама возможность тревоги удаляется от меня. Человек, который живет в плену эгоизма, постоянно испытывает тоску и тревогу, нездоровый интерес к материальным вещам. Это становится самым главным в его жизни. В результате он платит слишком высокую эмоциональную цену за вещи, которые того не стоят, он даже заболевает от этого. Он теряет покой и здоровый интерес к жизни, да и сама жизнь оказывается под угрозой. Жизнь превращается в постоянный кризис, который не проходит, и человек чувствует, что его преследует что-то неопределенное, но такое же реальное, как сама жизнь. Это болезненное состояние является жестокой реальностью, потому что мучает человека, ограничивая, контролируя и печаля его. Поэтому Твой совет актуален и полезен: «Не беспокойтесь».</w:t>
      </w:r>
    </w:p>
    <w:p>
      <w:pPr>
        <w:pStyle w:val="Normal"/>
        <w:spacing w:lineRule="auto" w:line="360"/>
        <w:ind w:firstLine="540"/>
        <w:jc w:val="both"/>
        <w:rPr/>
      </w:pPr>
      <w:r>
        <w:rPr/>
        <w:t>Ты не говоришь бедному: «Не беспокойся о еде, садись и умирай от голода, потому что в этом святость и вечная жизнь». Ты говоришь о духовной реальности, о том, что они не одни, что есть Небесный Отец, Который знает все их нужды и заботится о них. Без Него обладание пищей, питьем, одеждой, различными материальными ценностями стало бы важней, чем человеческая личность. Но Ты говоришь, что если пребудем с Тобой, то тревога о земном уйдет. Для Тебя мы лучше птиц и цветущих лилий, чья красота превосходит красоту одежд Соломона. Когда мы с Тобою, Царство Твое приближается к нам, и Ты дашь нам все его богатство.</w:t>
      </w:r>
    </w:p>
    <w:p>
      <w:pPr>
        <w:pStyle w:val="Normal"/>
        <w:spacing w:lineRule="auto" w:line="360"/>
        <w:ind w:firstLine="540"/>
        <w:jc w:val="both"/>
        <w:rPr>
          <w:b/>
          <w:b/>
          <w:bCs/>
        </w:rPr>
      </w:pPr>
      <w:r>
        <w:rPr>
          <w:b/>
          <w:bCs/>
        </w:rPr>
        <w:t>6 октября</w:t>
      </w:r>
    </w:p>
    <w:p>
      <w:pPr>
        <w:pStyle w:val="Normal"/>
        <w:spacing w:lineRule="auto" w:line="360"/>
        <w:ind w:firstLine="540"/>
        <w:jc w:val="both"/>
        <w:rPr>
          <w:b/>
          <w:b/>
          <w:bCs/>
        </w:rPr>
      </w:pPr>
      <w:r>
        <w:rPr>
          <w:b/>
          <w:bCs/>
        </w:rPr>
        <w:t>УМ ХРИСТА</w:t>
      </w:r>
    </w:p>
    <w:p>
      <w:pPr>
        <w:pStyle w:val="Normal"/>
        <w:spacing w:lineRule="auto" w:line="360"/>
        <w:ind w:firstLine="540"/>
        <w:jc w:val="both"/>
        <w:rPr/>
      </w:pPr>
      <w:r>
        <w:rPr/>
        <w:t xml:space="preserve">«Ибо кто познал ум Господень, чтобы </w:t>
      </w:r>
      <w:r>
        <w:rPr>
          <w:i/>
          <w:iCs/>
        </w:rPr>
        <w:t>мог</w:t>
      </w:r>
      <w:r>
        <w:rPr/>
        <w:t xml:space="preserve"> судить его? А мы имеем ум Христов» (1 Кор. 2:16).</w:t>
      </w:r>
    </w:p>
    <w:p>
      <w:pPr>
        <w:pStyle w:val="Normal"/>
        <w:spacing w:lineRule="auto" w:line="360"/>
        <w:ind w:firstLine="540"/>
        <w:jc w:val="both"/>
        <w:rPr/>
      </w:pPr>
      <w:r>
        <w:rPr/>
        <w:t>Познание Твоего разума зависит от Твоего откровения. Мы знаем о Тебе ровно столько, сколько Ты рассказываешь нам. Мы всегда интересуемся жизнью других людей, особенно известных. Поэтому распродаются в таком количестве журналы, где говорится о личной жизни артистов, политиков и прочих знаменитостей. Насколько же больше мы должны бы были стремиться узнать о Тебе!</w:t>
      </w:r>
    </w:p>
    <w:p>
      <w:pPr>
        <w:pStyle w:val="Normal"/>
        <w:spacing w:lineRule="auto" w:line="360"/>
        <w:ind w:firstLine="540"/>
        <w:jc w:val="both"/>
        <w:rPr/>
      </w:pPr>
      <w:r>
        <w:rPr/>
        <w:t>Но это не так. Интерес к Твоим тайнам, Господи, далеко не так ярко выражен, как интерес к людям. И причина этого проста. Природный человек естественным образом тянется к конкретным вещам окружающего мира и мотивируя материальными ценностями, не находится под водительством Святого Духа. Это ограничивает его мышление узкими рамками человеческой мудрости. Ему не хватает духовной восприимчивости. Он не может познать Тебя, и все Твое кажется ему безумием. Ему не хватает понимания, и он не различает духовного. Поведение таких людей обусловлено ограниченностью их способности распознавать. Они не могут действовать в гармонии с тем, чего не понимают. Ты и Твое откровение для них кажется странным и непонятным.</w:t>
      </w:r>
    </w:p>
    <w:p>
      <w:pPr>
        <w:pStyle w:val="Normal"/>
        <w:spacing w:lineRule="auto" w:line="360"/>
        <w:ind w:firstLine="540"/>
        <w:jc w:val="both"/>
        <w:rPr/>
      </w:pPr>
      <w:r>
        <w:rPr/>
        <w:t>Мудрость же Духа открывается духовному человеку. Он познает, делает выводы и действует, как причастный Святому Духу. Это постоянное присутствие Духа в разуме дает ему ум Христа.</w:t>
      </w:r>
    </w:p>
    <w:p>
      <w:pPr>
        <w:pStyle w:val="Normal"/>
        <w:spacing w:lineRule="auto" w:line="360"/>
        <w:ind w:firstLine="540"/>
        <w:jc w:val="both"/>
        <w:rPr/>
      </w:pPr>
      <w:r>
        <w:rPr/>
        <w:t>Обычно человеческий ум враждебен Богу, и поэтому поведение такого человека исполнено зла. Но когда Твой Дух начинает процесс духовного преображения, тогда через примирение с Тобой изменяется и разум. Дух дает способность различать, и с ее помощью человек анализирует и судит всякий опыт жизни, выбирает, решает, определяет под ясным водительством Святого Духа. Его действия, поведение находятся в полной гармонии с Твоей волей. И Твои повеления уже не тяжкая обязанность, а радость и удовольствие для христианина, потому что его ум и воля схожи с Христовыми.</w:t>
      </w:r>
    </w:p>
    <w:p>
      <w:pPr>
        <w:pStyle w:val="Normal"/>
        <w:spacing w:lineRule="auto" w:line="360"/>
        <w:ind w:firstLine="540"/>
        <w:jc w:val="both"/>
        <w:rPr>
          <w:b/>
          <w:b/>
          <w:bCs/>
        </w:rPr>
      </w:pPr>
      <w:r>
        <w:rPr>
          <w:b/>
          <w:bCs/>
        </w:rPr>
        <w:t>7 октября</w:t>
      </w:r>
    </w:p>
    <w:p>
      <w:pPr>
        <w:pStyle w:val="Normal"/>
        <w:spacing w:lineRule="auto" w:line="360"/>
        <w:ind w:firstLine="540"/>
        <w:jc w:val="both"/>
        <w:rPr>
          <w:b/>
          <w:b/>
          <w:bCs/>
        </w:rPr>
      </w:pPr>
      <w:r>
        <w:rPr>
          <w:b/>
          <w:bCs/>
        </w:rPr>
        <w:t>ИСПОЛНЯТЬ БОЖЬЮ ВОЛЮ</w:t>
      </w:r>
    </w:p>
    <w:p>
      <w:pPr>
        <w:pStyle w:val="Normal"/>
        <w:spacing w:lineRule="auto" w:line="360"/>
        <w:ind w:firstLine="540"/>
        <w:jc w:val="both"/>
        <w:rPr/>
      </w:pPr>
      <w:r>
        <w:rPr/>
        <w:t>«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1 Ин. 2:15—17).</w:t>
      </w:r>
    </w:p>
    <w:p>
      <w:pPr>
        <w:pStyle w:val="Normal"/>
        <w:spacing w:lineRule="auto" w:line="360"/>
        <w:ind w:firstLine="540"/>
        <w:jc w:val="both"/>
        <w:rPr/>
      </w:pPr>
      <w:r>
        <w:rPr/>
        <w:t>Образ жизни, который ведут Твои враги, оскорбляет Тебя. Не потому, что Ты чрезмерно чувствительная личность, эмоционально реагирующая на действия других. Просто такое поведение показывает, что в этих людях нет Твоей любви, и таким образом человек выступает против самого себя и против Тебя. Против себя, потому что отдаляется от Тебя, и, проявляя безразличие к Тебе, становятся чуждым для жизни. Он блуждает по ней, не зная, что для него лучше. Против Тебя, потому что он, пойманный своим враждебным умом, не может не исполнить Твою волю, не понять Тебя.</w:t>
      </w:r>
    </w:p>
    <w:p>
      <w:pPr>
        <w:pStyle w:val="Normal"/>
        <w:spacing w:lineRule="auto" w:line="360"/>
        <w:ind w:firstLine="540"/>
        <w:jc w:val="both"/>
        <w:rPr/>
      </w:pPr>
      <w:r>
        <w:rPr/>
        <w:t>Ты обращаешь эти слова к определенной группе людей: к детям, родителям и молодежи. Ты говоришь об их основных интересах и достойном поведении. Их интерес может сосредотачиваться на Тебе, если они не любят мира, или на его похотях, если они любят его. Похоть плоти свидетельствует о низких страстях, которые держат под контролем принимаемые решения. Похоть очей — это желания, которые приходят от созерцания всего земного. Гордость житейская охватывает весь опыт существования, заставляя жить, руководствуясь стандартами и ценностями этого мира.</w:t>
      </w:r>
    </w:p>
    <w:p>
      <w:pPr>
        <w:pStyle w:val="Normal"/>
        <w:spacing w:lineRule="auto" w:line="360"/>
        <w:ind w:firstLine="540"/>
        <w:jc w:val="both"/>
        <w:rPr/>
      </w:pPr>
      <w:r>
        <w:rPr/>
        <w:t>Проблемы, возникающие между родителями и детьми, становятся особенно актуальными сегодня, когда два поколения находятся в конфликте, разрушительном столкновении. Но дети-христиане знают, что получили прощение и имеют Небесного Отца, а это две основные опоры в жизни. Без них невозможно жить по-христиански. Родители-христиане основываются на том, что познали Того, Кто был от начала. Ты, Отче, был всегда. Знать Тебя как вечного Бога, обладающего всей властью над всем, созданным Тобой, это основа нашего поведения.</w:t>
      </w:r>
    </w:p>
    <w:p>
      <w:pPr>
        <w:pStyle w:val="Normal"/>
        <w:spacing w:lineRule="auto" w:line="360"/>
        <w:ind w:firstLine="540"/>
        <w:jc w:val="both"/>
        <w:rPr/>
      </w:pPr>
      <w:r>
        <w:rPr/>
        <w:t>Христианская молодежь сталкивается с разрушительной силой врага и побеждает его Твоею силой. Они сталкиваются с искушениями, воздействующими на слух через рок-музыку, которую придумал сатана; с искушениями, которые приходят через сексуальное желание, которое он отпустил на свободу, как если бы это было приобретением; с искушениями, которые приходят с бессодержательной жизнью, которую враг представляет как нечто привлекательное. Но молодые христиане сильны и победили лукавого.</w:t>
      </w:r>
    </w:p>
    <w:p>
      <w:pPr>
        <w:pStyle w:val="Normal"/>
        <w:spacing w:lineRule="auto" w:line="360"/>
        <w:ind w:firstLine="540"/>
        <w:jc w:val="both"/>
        <w:rPr>
          <w:b/>
          <w:b/>
          <w:bCs/>
        </w:rPr>
      </w:pPr>
      <w:r>
        <w:rPr>
          <w:b/>
          <w:bCs/>
        </w:rPr>
        <w:t>8 октября</w:t>
      </w:r>
    </w:p>
    <w:p>
      <w:pPr>
        <w:pStyle w:val="Normal"/>
        <w:spacing w:lineRule="auto" w:line="360"/>
        <w:ind w:firstLine="540"/>
        <w:jc w:val="both"/>
        <w:rPr>
          <w:b/>
          <w:b/>
          <w:bCs/>
        </w:rPr>
      </w:pPr>
      <w:r>
        <w:rPr>
          <w:b/>
          <w:bCs/>
        </w:rPr>
        <w:t>БРАК И СЕМЬЯ</w:t>
      </w:r>
    </w:p>
    <w:p>
      <w:pPr>
        <w:pStyle w:val="Normal"/>
        <w:spacing w:lineRule="auto" w:line="360"/>
        <w:ind w:firstLine="540"/>
        <w:jc w:val="both"/>
        <w:rPr/>
      </w:pPr>
      <w:r>
        <w:rPr/>
        <w:t xml:space="preserve">«И навел Господь Бог на человека крепкий сон; и, когда он уснул, взял одно из ребер его, и закрыл то место плоти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Потому оставит человек отца своего и мать свою и прилепится к жене своей; и будут </w:t>
      </w:r>
      <w:r>
        <w:rPr>
          <w:i/>
          <w:iCs/>
        </w:rPr>
        <w:t xml:space="preserve">двое </w:t>
      </w:r>
      <w:r>
        <w:rPr/>
        <w:t>одна плоть» (Быт. 2:21—24).</w:t>
      </w:r>
    </w:p>
    <w:p>
      <w:pPr>
        <w:pStyle w:val="Normal"/>
        <w:spacing w:lineRule="auto" w:line="360"/>
        <w:ind w:firstLine="540"/>
        <w:jc w:val="both"/>
        <w:rPr/>
      </w:pPr>
      <w:r>
        <w:rPr/>
        <w:t>Брак, первоначально установленный Богом в Едеме, является, согласно учению Христа, пожизненным союзом мужчины и женщины для совместной жизни и любви. При вступлении в брак христиане должны выбирать себе супруга или супругу только среди единоверцев. Заключая брак, христиане возлагают на себя обязательства не только друг перед другом, но и перед Богом. Взаимная любовь, уважение, внимание и ответственность являются основой христианских брачных отношений, отражая любовь, святость, близость и прочность отношений между Христом и Его Церковью. Относительно развода Христос сказал: «Кто разведется с женой своей не за прелюбодеяние и женится на другой, тот прелюбодействует». Хотя жизнь некоторых семей может оказаться далеко не идеальной, супруги, полностью посвящающие себя друг другу во Христе, могут достичь тесного единения в любви, если они доверяются руководству Духа и рекомендациям Церкви. Бог благословляет семью и желает, чтобы все в ней помогали друг другу в достижении духовной зрелости. Родители должны воспитывать детей в  любви и послушании Господу. Своим словом и личным примером родители должны учить детей, что Христос — это нежный, заботливый и любящий Воспитатель, Который хочет, чтобы все они стали членами Его Церкви, членами семьи Божьей. Стремление к сплоченности семьи — один из отличительных признаков заключительной вести Евангелия (см. Быт. 2:18—25; Мф. 19:3—9; Ин. 2:1—11; 2 Кор. 6:14; Еф. 5:21—33; 6:1—4; Мф. 5:31, 32; Мк. 10:11,12; Лк. 16:18; 1 Кор. 7:10, 11; Исх. 20:12; Втор. 6:5—9; Притч. 22:6; Мал. 4:5, 6) (</w:t>
      </w:r>
      <w:r>
        <w:rPr>
          <w:i/>
        </w:rPr>
        <w:t>Церковное руководство Церкви адвентистов седьмого дня</w:t>
      </w:r>
      <w:r>
        <w:rPr/>
        <w:t>, 2001, с. 26).</w:t>
      </w:r>
    </w:p>
    <w:p>
      <w:pPr>
        <w:pStyle w:val="Normal"/>
        <w:spacing w:lineRule="auto" w:line="360"/>
        <w:ind w:firstLine="540"/>
        <w:jc w:val="both"/>
        <w:rPr/>
      </w:pPr>
      <w:r>
        <w:rPr/>
        <w:t xml:space="preserve">Бог подчеркнул два основных признака создания семьи: отделение от родителей и полное соединение супругов. Это не разделение чувств и не уничтожение сыновних обязательств. Это разделение приоритетов. Для мужчины жена стоит на первом месте, прежде любого другого человека, в том числе родителей. Для женщины на первом месте стоит муж. Их долг друг перед другом в отношении чувств и обязанностей, любви и посвящения, больше, чем перед кем-либо другим. И эта черта должна способствовать полному единству супругов. Первое выражение: «Прилепится к жене своей» говорит об общих чертах единства, а второе: «И будут </w:t>
      </w:r>
      <w:r>
        <w:rPr>
          <w:i/>
          <w:iCs/>
        </w:rPr>
        <w:t xml:space="preserve">двое </w:t>
      </w:r>
      <w:r>
        <w:rPr/>
        <w:t>одна плоть» — о физическом единстве их тел.</w:t>
      </w:r>
    </w:p>
    <w:p>
      <w:pPr>
        <w:pStyle w:val="Normal"/>
        <w:spacing w:lineRule="auto" w:line="360"/>
        <w:ind w:firstLine="540"/>
        <w:jc w:val="both"/>
        <w:rPr/>
      </w:pPr>
      <w:r>
        <w:rPr/>
        <w:t>Брак приоткрывает тайну Божественного триединства. Муж и жена, два человека, соединенные в одно, это подобие того нераздельного единства, в котором пребывают Три личности Божества.</w:t>
      </w:r>
    </w:p>
    <w:p>
      <w:pPr>
        <w:pStyle w:val="Normal"/>
        <w:spacing w:lineRule="auto" w:line="360"/>
        <w:ind w:firstLine="540"/>
        <w:jc w:val="both"/>
        <w:rPr>
          <w:b/>
          <w:b/>
          <w:bCs/>
        </w:rPr>
      </w:pPr>
      <w:r>
        <w:rPr>
          <w:b/>
          <w:bCs/>
        </w:rPr>
        <w:t>9 октября</w:t>
      </w:r>
    </w:p>
    <w:p>
      <w:pPr>
        <w:pStyle w:val="Normal"/>
        <w:spacing w:lineRule="auto" w:line="360"/>
        <w:ind w:firstLine="540"/>
        <w:jc w:val="both"/>
        <w:rPr>
          <w:b/>
          <w:b/>
          <w:bCs/>
        </w:rPr>
      </w:pPr>
      <w:r>
        <w:rPr>
          <w:b/>
          <w:bCs/>
        </w:rPr>
        <w:t>РАЗВОД</w:t>
      </w:r>
    </w:p>
    <w:p>
      <w:pPr>
        <w:pStyle w:val="Normal"/>
        <w:spacing w:lineRule="auto" w:line="360"/>
        <w:ind w:firstLine="540"/>
        <w:jc w:val="both"/>
        <w:rPr/>
      </w:pPr>
      <w:r>
        <w:rPr/>
        <w:t xml:space="preserve">«Он сказал им в ответ: не читали ли вы, что Сотворивший в 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Мф. 19:4—6). </w:t>
      </w:r>
    </w:p>
    <w:p>
      <w:pPr>
        <w:pStyle w:val="Normal"/>
        <w:spacing w:lineRule="auto" w:line="360"/>
        <w:ind w:firstLine="540"/>
        <w:jc w:val="both"/>
        <w:rPr/>
      </w:pPr>
      <w:r>
        <w:rPr/>
        <w:t>Ты, Отче, создавал семью не для разделения. Ты не думал о разводе, соединяя Адама и Еву в Едеме. Они должны были навсегда стать одной плотью. Если бы не так, то каким образом семья показывала бы триединство и Твое нераздельное существование с Сыном и Духом? Нет, Ты не создал брак для развода. Ты установил его с тем же единством, что и Твое триединое существование.</w:t>
      </w:r>
    </w:p>
    <w:p>
      <w:pPr>
        <w:pStyle w:val="Normal"/>
        <w:spacing w:lineRule="auto" w:line="360"/>
        <w:ind w:firstLine="540"/>
        <w:jc w:val="both"/>
        <w:rPr/>
      </w:pPr>
      <w:r>
        <w:rPr/>
        <w:t>Единство семьи, определенное Тобой, должно было исключить даже сам спор о первенстве, который ведется и велся всегда. Кто командует? Мужчина? Женщина? Решение в пользу одного из них разделяет семью, а поэтому противоречит Твоей воле. Дело не в том, кто больше или меньше. Важно единство. Единство не обязательно требует равенства. Существует интеграция, личная отдача, самоотречение. Спор же между женщинами и мужчинами движется в противоположном направлении, основываясь не на том, что может дать каждый, а на требовании «своего». Это эгоизм, наихудшая болезнь в семье, смертельный недуг. Все, что поощряет эгоизм, противоречит Твоему замыслу о браке. Эгоизм — это Твой личный враг, действующий против Тебя, самое противоположное Тебе во всей вселенной. Бог есть любовь, а в любви нет эгоизма.</w:t>
      </w:r>
    </w:p>
    <w:p>
      <w:pPr>
        <w:pStyle w:val="Normal"/>
        <w:spacing w:lineRule="auto" w:line="360"/>
        <w:ind w:firstLine="540"/>
        <w:jc w:val="both"/>
        <w:rPr/>
      </w:pPr>
      <w:r>
        <w:rPr/>
        <w:t>Ты сделал любовь основой брака. Нет ничего важнее любви. Ни физическая красота, ни социальное положение, ни уровень достатка, ни образование, ни таланты — ничто не может занимать место любви. Может не хватать чего угодно, но только не любви. Если для брака не хватает любви, пара не должна жениться, потому что брак заключается навсегда. Без любви брак рождается с тенью развода за спиной. Когда фарисеи искушали Твоего Сына странным вопросом о разводе, Он, обратившись к Писанию, сказал «Разве вы не читали?» Этим Он показал, что в вопросе о том, разводиться или нет, надо обращаться к Писанию. Невозможно решить этот вопрос с помощью общественных установок или законов. Когда Авраам и Сарра решили воспользоваться услугами Агари, чтобы родить сына обетования, они следовали вавилонскому закону, закону страны своего происхождения. Самый важный закон на земле в то время разрешал то, что они сделали, и давал Сарре законные права материнства на сына служанки. Это было ошибочное решение, основанное на законах и обычаях их народа. Ты создал брак навсегда, и развода для Тебя не существует. Это только исключение.</w:t>
      </w:r>
    </w:p>
    <w:p>
      <w:pPr>
        <w:pStyle w:val="Normal"/>
        <w:spacing w:lineRule="auto" w:line="360"/>
        <w:ind w:firstLine="540"/>
        <w:jc w:val="both"/>
        <w:rPr>
          <w:b/>
          <w:b/>
          <w:bCs/>
        </w:rPr>
      </w:pPr>
      <w:r>
        <w:rPr>
          <w:b/>
          <w:bCs/>
        </w:rPr>
        <w:t>10 октября</w:t>
      </w:r>
    </w:p>
    <w:p>
      <w:pPr>
        <w:pStyle w:val="Normal"/>
        <w:spacing w:lineRule="auto" w:line="360"/>
        <w:ind w:firstLine="540"/>
        <w:jc w:val="both"/>
        <w:rPr>
          <w:b/>
          <w:b/>
          <w:bCs/>
        </w:rPr>
      </w:pPr>
      <w:r>
        <w:rPr>
          <w:b/>
          <w:bCs/>
        </w:rPr>
        <w:t>ПО ВИНЕ ПРЕЛЮБОДЕЯНИЯ</w:t>
      </w:r>
    </w:p>
    <w:p>
      <w:pPr>
        <w:pStyle w:val="Normal"/>
        <w:spacing w:lineRule="auto" w:line="360"/>
        <w:ind w:firstLine="540"/>
        <w:jc w:val="both"/>
        <w:rPr/>
      </w:pPr>
      <w:r>
        <w:rPr/>
        <w:t>«Сказано также, что если кто разведется с женою своею, пусть даст ей разводную.  А Я говорю вам: кто разводится с женою своею, кроме вины любодеяния, тот подает ей повод прелюбодействовать; и кто женится на разведенной, тот прелюбодействует» (Мф. 5:31, 32).</w:t>
      </w:r>
    </w:p>
    <w:p>
      <w:pPr>
        <w:pStyle w:val="Normal"/>
        <w:spacing w:lineRule="auto" w:line="360"/>
        <w:ind w:firstLine="540"/>
        <w:jc w:val="both"/>
        <w:rPr/>
      </w:pPr>
      <w:r>
        <w:rPr/>
        <w:t>В Новом Завете описывается Твоя безусловная воля в пользу нерасторжимости брака. Ты не желаешь развода. Твой Сын в полном единстве с Тобой настаивал на нерушимости брака. Хотя законы древнего Израиля позволяли развод, и в дни Христа раввины одобряли его до такой степени, что его процедура стала крайне простой, Твой Сын отверг его как практику, несовместимую с замыслом, который Ты определил для брака с самого начала. Он допустил только одно исключение: прелюбодеяние.</w:t>
      </w:r>
    </w:p>
    <w:p>
      <w:pPr>
        <w:pStyle w:val="Normal"/>
        <w:spacing w:lineRule="auto" w:line="360"/>
        <w:ind w:firstLine="540"/>
        <w:jc w:val="both"/>
        <w:rPr/>
      </w:pPr>
      <w:r>
        <w:rPr/>
        <w:t>Вокруг этого термина развернулись большие споры. Не столько о его значении, потому что оно кажется ясным с лингвистической точки зрения, хотя некоторые и стараются извратить его, приспосабливая к своим личным позициям.  Да, правда, что здесь не говорится именно о супружеской неверности. Для этого греха есть другое слово, более точное и правильное, moixeo, изменять. Слово, употребляемое в Нагорной проповеди, имеет более широкое значение и используется в значении «разврат», «сексуальная распущенность», включает в себя как гомосексуальность, так и проституцию. Но это не означает, что грех измены не входит в грех сексуальной распущенности. Также не идет речь о том, что любая похотливая мысль или малейшее проявление сексуального интереса вне брака, например, поцелуй или объятие, уже являются достаточным поводом для развода. Необходимо помнить, что Ты, Господи, против развода, и исключение, которое Ты допускаешь, предназначено не для того, чтобы облегчить его, а для того, чтобы указать на противоположное.</w:t>
      </w:r>
    </w:p>
    <w:p>
      <w:pPr>
        <w:pStyle w:val="Normal"/>
        <w:spacing w:lineRule="auto" w:line="360"/>
        <w:ind w:firstLine="540"/>
        <w:jc w:val="both"/>
        <w:rPr/>
      </w:pPr>
      <w:r>
        <w:rPr/>
        <w:t>Если существует измена, может существовать и развод. Но лучше решить проблему, простив, если согрешивший раскаивается. Измена — это грех, который можно простить, как и все грехи. Ты прощаешь его, и мы, люди, тоже должны прощать, и в браке, и в Церкви. Сложнее, когда измена превращается в обычную практику и доходит до сексуальных отклонений. Об этом и говорится в Нагорной проповеди. Христос сказал, что porneia, или сексуальная распущенность, служит оправданием для развода и оставляет вне критики супруга, который прибегает к нему. Хотя будет лучше, если он ответит прощением на раскаяние. Смена отношений более соответствует христианскому мировоззрению, чем смена супруга. Ясно, что для того, чтобы простить, необходимо любить истинной любовью, той, которая никогда не перестает, не ищет своего и все переносит.</w:t>
      </w:r>
    </w:p>
    <w:p>
      <w:pPr>
        <w:pStyle w:val="Normal"/>
        <w:spacing w:lineRule="auto" w:line="360"/>
        <w:ind w:firstLine="540"/>
        <w:jc w:val="both"/>
        <w:rPr>
          <w:b/>
          <w:b/>
          <w:bCs/>
        </w:rPr>
      </w:pPr>
      <w:r>
        <w:rPr>
          <w:b/>
          <w:bCs/>
        </w:rPr>
        <w:t>11 октября</w:t>
      </w:r>
    </w:p>
    <w:p>
      <w:pPr>
        <w:pStyle w:val="Normal"/>
        <w:spacing w:lineRule="auto" w:line="360"/>
        <w:ind w:firstLine="540"/>
        <w:jc w:val="both"/>
        <w:rPr>
          <w:b/>
          <w:b/>
          <w:bCs/>
        </w:rPr>
      </w:pPr>
      <w:r>
        <w:rPr>
          <w:b/>
          <w:bCs/>
        </w:rPr>
        <w:t>ЕСЛИ ЖЕ РАЗВЕДЕТСЯ</w:t>
      </w:r>
    </w:p>
    <w:p>
      <w:pPr>
        <w:pStyle w:val="Normal"/>
        <w:spacing w:lineRule="auto" w:line="360"/>
        <w:ind w:firstLine="540"/>
        <w:jc w:val="both"/>
        <w:rPr/>
      </w:pPr>
      <w:r>
        <w:rPr/>
        <w:t xml:space="preserve">«А вступившим в брак не я повелеваю, а Господь: жене не разводиться с мужем, — если же разведется, то должна оставаться безбрачною, или примириться с мужем своим, — и мужу не оставлять жены </w:t>
      </w:r>
      <w:r>
        <w:rPr>
          <w:i/>
          <w:iCs/>
        </w:rPr>
        <w:t>своей</w:t>
      </w:r>
      <w:r>
        <w:rPr/>
        <w:t>» (1 Кор. 7:10, 11).</w:t>
      </w:r>
    </w:p>
    <w:p>
      <w:pPr>
        <w:pStyle w:val="Normal"/>
        <w:spacing w:lineRule="auto" w:line="360"/>
        <w:ind w:firstLine="540"/>
        <w:jc w:val="both"/>
        <w:rPr/>
      </w:pPr>
      <w:r>
        <w:rPr/>
        <w:t>Меня впечатляет Твое отношение к реальностям нашей жизни. Ты ставишь перед человеком высокие идеалы и делаешь это со всей ясностью. Брак не заключается для расторжения. Ты недвусмысленно выражаешь Свое неодобрение по отношению к разводу. Люди разводятся с незапамятных времен, но Ты никогда не одобрял этого. Когда фарисеи спросили Твоего Сына, почему Моисей разрешил разводиться, как бы говоря, что этим он одобрял развод, Иисус ответил: «По жестокосердию вашему», и добавил:</w:t>
      </w:r>
    </w:p>
    <w:p>
      <w:pPr>
        <w:pStyle w:val="Normal"/>
        <w:spacing w:lineRule="auto" w:line="360"/>
        <w:ind w:firstLine="540"/>
        <w:jc w:val="both"/>
        <w:rPr/>
      </w:pPr>
      <w:r>
        <w:rPr/>
        <w:t>«Я говорю вам: кто разведется с женою своею не за прелюбодеяние и женится на другой, тот прелюбодействует; и женившийся на разведенной прелюбодействует» (Мф. 19:8, 9).</w:t>
      </w:r>
    </w:p>
    <w:p>
      <w:pPr>
        <w:pStyle w:val="Normal"/>
        <w:spacing w:lineRule="auto" w:line="360"/>
        <w:ind w:firstLine="540"/>
        <w:jc w:val="both"/>
        <w:rPr/>
      </w:pPr>
      <w:r>
        <w:rPr/>
        <w:t>Совершенно четкий критерий. Не остается места даже для самых лучших оправданий, к которым прибегают лучшие гражданские законы: несовместимость характера, физическая агрессия, душевные мучения и другие. Христос обращался к народу, одобрявшему развод. Греческие и римские законы позволяли развод по ничтожным причинам, и в Израиле дело обстояло не лучше. В либеральной школе Гиллея считали, что подгоревшая еда — достаточная причина для развода. Школа Шаммая, более консервативная, считала причиной развода только неприличные и недостойные действия, оставляя, однако, открытыми другие возможные ситуации. Но Твой Сын сказал: «Нет».</w:t>
      </w:r>
    </w:p>
    <w:p>
      <w:pPr>
        <w:pStyle w:val="Normal"/>
        <w:spacing w:lineRule="auto" w:line="360"/>
        <w:ind w:firstLine="540"/>
        <w:jc w:val="both"/>
        <w:rPr/>
      </w:pPr>
      <w:r>
        <w:rPr/>
        <w:t>И вот перед нами встает реальность. Что происходит, если христианин все-таки разводится? Да, он может поступить так, но в этом случае должен оставаться безбрачным или примириться. А как следует проступить, если один из супругов становится христианином, а другой хочет развестись из-за этого?</w:t>
      </w:r>
    </w:p>
    <w:p>
      <w:pPr>
        <w:pStyle w:val="Normal"/>
        <w:spacing w:lineRule="auto" w:line="360"/>
        <w:ind w:firstLine="540"/>
        <w:jc w:val="both"/>
        <w:rPr/>
      </w:pPr>
      <w:r>
        <w:rPr/>
        <w:t xml:space="preserve">«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Иначе дети ваши были бы нечисты, а теперь — святы.  Если же неверующий </w:t>
      </w:r>
      <w:r>
        <w:rPr>
          <w:i/>
          <w:iCs/>
        </w:rPr>
        <w:t>хочет</w:t>
      </w:r>
      <w:r>
        <w:rPr/>
        <w:t xml:space="preserve"> развестись, пусть разводится; брат или сестра в таких </w:t>
      </w:r>
      <w:r>
        <w:rPr>
          <w:i/>
          <w:iCs/>
        </w:rPr>
        <w:t>случаях</w:t>
      </w:r>
      <w:r>
        <w:rPr/>
        <w:t xml:space="preserve"> не связаны; к миру призвал нас Господь.  Почему ты знаешь, жена, не спасешь ли мужа? Или ты, муж, почему знаешь, не спасешь ли жены?» (1 Кор. 7:12—16).</w:t>
      </w:r>
    </w:p>
    <w:p>
      <w:pPr>
        <w:pStyle w:val="Normal"/>
        <w:spacing w:lineRule="auto" w:line="360"/>
        <w:ind w:firstLine="540"/>
        <w:jc w:val="both"/>
        <w:rPr/>
      </w:pPr>
      <w:r>
        <w:rPr/>
        <w:t>Ученики Христа нашли очень жесткой позицию Господа и сказали, что в таком случае лучше не жениться. И Христос ответил: «Не все вмещают слово сие, но кому дано… Кто может вместить, да вместит» (Мф. 19:10—12). Человек может стать способным к этому идеалу только благодаря воздействию Святого Духа.</w:t>
      </w:r>
    </w:p>
    <w:p>
      <w:pPr>
        <w:pStyle w:val="Normal"/>
        <w:spacing w:lineRule="auto" w:line="360"/>
        <w:ind w:firstLine="540"/>
        <w:jc w:val="both"/>
        <w:rPr>
          <w:b/>
          <w:b/>
          <w:bCs/>
        </w:rPr>
      </w:pPr>
      <w:r>
        <w:rPr>
          <w:b/>
          <w:bCs/>
        </w:rPr>
        <w:t>12 октября</w:t>
      </w:r>
    </w:p>
    <w:p>
      <w:pPr>
        <w:pStyle w:val="Normal"/>
        <w:spacing w:lineRule="auto" w:line="360"/>
        <w:ind w:firstLine="540"/>
        <w:jc w:val="both"/>
        <w:rPr>
          <w:b/>
          <w:b/>
          <w:bCs/>
        </w:rPr>
      </w:pPr>
      <w:r>
        <w:rPr>
          <w:b/>
          <w:bCs/>
        </w:rPr>
        <w:t>РАВЕНСТВО МУЖЧИНЫ И ЖЕНЩИНЫ</w:t>
      </w:r>
    </w:p>
    <w:p>
      <w:pPr>
        <w:pStyle w:val="Normal"/>
        <w:spacing w:lineRule="auto" w:line="360"/>
        <w:ind w:firstLine="540"/>
        <w:jc w:val="both"/>
        <w:rPr/>
      </w:pPr>
      <w:r>
        <w:rPr/>
        <w:t>«И сказал Господь Бог: не хорошо быть человеку одному; сотворим ему помощника, соответственного ему» (Быт. 2:18).</w:t>
      </w:r>
    </w:p>
    <w:p>
      <w:pPr>
        <w:pStyle w:val="Normal"/>
        <w:spacing w:lineRule="auto" w:line="360"/>
        <w:ind w:firstLine="540"/>
        <w:jc w:val="both"/>
        <w:rPr/>
      </w:pPr>
      <w:r>
        <w:rPr/>
        <w:t>В шестой день творения, после создания всего существующего, Ты сотворил человека. Ты поручил ему важную работу: дать имена всем животным. И между ними Адам не нашел никого, подобного ему. Он был один. Ты, мудрый и любящий Бог, решил проблему одиночества, сотворив женщину. Адаму Ты дал женщину через творческий акт, а всем мужчинам после Адама — через брак.</w:t>
      </w:r>
    </w:p>
    <w:p>
      <w:pPr>
        <w:pStyle w:val="Normal"/>
        <w:spacing w:lineRule="auto" w:line="360"/>
        <w:ind w:firstLine="540"/>
        <w:jc w:val="both"/>
        <w:rPr/>
      </w:pPr>
      <w:r>
        <w:rPr/>
        <w:t>Если Ты дал Адаму жену, то ставит ли этот факт Адама, а вместе с ним и всех мужчин в положение превосходства? Рассказ о сотворении Евы в Быт 2:18, 20—24 не содержит ничего, что могло бы привести к такому выводу. Напротив, многое в нем говорит о равенстве. Это равенство появляется в понятии о соответствии, в самом сотворении Евы и в супружеском единстве.</w:t>
      </w:r>
    </w:p>
    <w:p>
      <w:pPr>
        <w:pStyle w:val="Normal"/>
        <w:spacing w:lineRule="auto" w:line="360"/>
        <w:ind w:firstLine="540"/>
        <w:jc w:val="both"/>
        <w:rPr/>
      </w:pPr>
      <w:r>
        <w:rPr/>
        <w:t>Назвав Еву помощником, соответственным Адаму, Ты высказал две важные идеи, которые помогают понять единство двоих. Слово «помощник» в еврейском никогда не употребляется для обозначения подчиненного. Оно указывает на человека, способного оказать помощь, поэтому даже Ты, будучи Богом, называешь себя помощником человека. В тексте, где Ты так назван, говорится не о Твоем превосходстве (хотя оно и не отвергается), а о Твоей способности помогать. Ты обладаешь силой и можешь помочь, потому что  сотворил небо и землю, море и все, что в них, потому что вечно хранишь верность и творишь праведный суд, потому что даешь хлеб голодным, освобождаешь узников, отверзаешь очи слепым, восстанавливаешь согбенных, потому что любишь праведных и хранишь пришельцев, поддерживаешь сироту и вдову, и потому что будешь царствовать вовек (см. Пс. 145:5—10). Ты помощник человеку, потому что можешь и хочешь помочь ему. То же самое происходит со словом «соответственный». На еврейском оно означает «равнозначный», «дублированный», «другая сторона», «равный». Женщина, по Твоему определению, вполне способна помогать мужчине как равная личность.</w:t>
      </w:r>
    </w:p>
    <w:p>
      <w:pPr>
        <w:pStyle w:val="Normal"/>
        <w:spacing w:lineRule="auto" w:line="360"/>
        <w:ind w:firstLine="540"/>
        <w:jc w:val="both"/>
        <w:rPr/>
      </w:pPr>
      <w:r>
        <w:rPr/>
        <w:t>Сотворение Евы описывает ее как равную Адаму. Когда Ты задумал сотворить мужчину, Ты задумал и сотворение женщины. Ты сделал каждого отдельно. Хотя Ты и использовал часть тела мужчины, он не участвовал в самом акте творения. Адам спал, пока Ты творил. Следовательно, оба сотворены Тобою. Адам, увидев Еву, признал ее равенство в естестве и сущности, сказав: «Это кость от костей моих и плоть от плоти моей; она будет называться женою, ибо взята от мужа» (Быт. 2:23). Существует разница между полами, но Ты сделал так не для того, чтобы подать повод к разделению или неравенству, но чтобы привести к единству и умножению через брак.</w:t>
      </w:r>
    </w:p>
    <w:p>
      <w:pPr>
        <w:pStyle w:val="Normal"/>
        <w:spacing w:lineRule="auto" w:line="360"/>
        <w:ind w:firstLine="540"/>
        <w:jc w:val="both"/>
        <w:rPr>
          <w:b/>
          <w:b/>
          <w:bCs/>
        </w:rPr>
      </w:pPr>
      <w:r>
        <w:rPr>
          <w:b/>
          <w:bCs/>
        </w:rPr>
        <w:t>13 октября</w:t>
      </w:r>
    </w:p>
    <w:p>
      <w:pPr>
        <w:pStyle w:val="Normal"/>
        <w:spacing w:lineRule="auto" w:line="360"/>
        <w:ind w:firstLine="540"/>
        <w:jc w:val="both"/>
        <w:rPr>
          <w:b/>
          <w:b/>
          <w:bCs/>
        </w:rPr>
      </w:pPr>
      <w:r>
        <w:rPr>
          <w:b/>
          <w:bCs/>
        </w:rPr>
        <w:t>МОНОГАМНЫЙ БРАК</w:t>
      </w:r>
    </w:p>
    <w:p>
      <w:pPr>
        <w:pStyle w:val="Normal"/>
        <w:spacing w:lineRule="auto" w:line="360"/>
        <w:ind w:firstLine="540"/>
        <w:jc w:val="both"/>
        <w:rPr/>
      </w:pPr>
      <w:r>
        <w:rPr/>
        <w:t>И сказал Авраам рабу своему, старшему в доме его, управлявшему всем, что у него было: положи руку твою под стегно мое  и клянись мне Господом, Богом неба и Богом земли, что ты не возьмешь сыну моему жены из дочерей Хананеев, среди которых я живу,  но пойдешь в землю мою, на родину мою, и возьмешь жену сыну моему Исааку» (Быт. 24:2—4).</w:t>
      </w:r>
    </w:p>
    <w:p>
      <w:pPr>
        <w:pStyle w:val="Normal"/>
        <w:spacing w:lineRule="auto" w:line="360"/>
        <w:ind w:firstLine="540"/>
        <w:jc w:val="both"/>
        <w:rPr/>
      </w:pPr>
      <w:r>
        <w:rPr/>
        <w:t>Брак по Твоему замыслу должен был быть моногамным. Полигамия была введена Ламехом, потомком Каина, который, помимо этого, был мстительным убийцей (см. Быт. 4:19, 23, 24). Самым выдающимся примером моногамного брака в Ветхом Завете является чета Исаака и Ревекки. Исаак следовал всем указаниям, которые Ты, Бог, и его отец дали относительно брака.</w:t>
      </w:r>
    </w:p>
    <w:p>
      <w:pPr>
        <w:pStyle w:val="Normal"/>
        <w:spacing w:lineRule="auto" w:line="360"/>
        <w:ind w:firstLine="540"/>
        <w:jc w:val="both"/>
        <w:rPr/>
      </w:pPr>
      <w:r>
        <w:rPr/>
        <w:t>Авраам, отец Исаака, был уже стар. Твое благословение принесло ему огромное богатство, о котором заботился управляющий. Однажды Авраам призвал его и заставил поклясться, что тот найдет супругу для Исаака. Но не среди дочерей Ханаана, неверующих и ведущих образ жизни, несовместимый с верой, которую исповедывал Авраам. В Твой план не входил брак верующих с неверующими, и Ты до сих пор придерживаешься этого принципа. Потому что как пойдут двое вместе, не сговорившись между собою? (См. Ам. 3:3). Или какое может быть общение у праведности с беззаконием? Что общего у света с тьмою? (см. 2 Кор. 6:14—18). Брак подразумевает такую тесную близость, что два человека с противоположными или просто разными религиозными взглядами не могут объединиться в нем.</w:t>
      </w:r>
    </w:p>
    <w:p>
      <w:pPr>
        <w:pStyle w:val="Normal"/>
        <w:spacing w:lineRule="auto" w:line="360"/>
        <w:ind w:firstLine="540"/>
        <w:jc w:val="both"/>
        <w:rPr/>
      </w:pPr>
      <w:r>
        <w:rPr/>
        <w:t xml:space="preserve">Елиезер, слуга Авраама, поклялся и приготовился к походу. Он собрал множество подарков, снарядил караван в десять верблюдов и отправился в Месопотамию, в город Нахора. Уже вечерело, когда он прибыл на место. Елиезер оставил верблюдов отдыхать около колодца и, преклонив колени, стал беседовать с Тобой, говоря: «Господи, Боже господина моего Авраама! пошли </w:t>
      </w:r>
      <w:r>
        <w:rPr>
          <w:i/>
          <w:iCs/>
        </w:rPr>
        <w:t>ее</w:t>
      </w:r>
      <w:r>
        <w:rPr/>
        <w:t xml:space="preserve"> сегодня навстречу мне… вот, я стою у источника воды, и дочери жителей города выходят черпать воду; и девица, которой я скажу: „наклони кувшин твой, я напьюсь“, и которая скажет: „пей, я и верблюдам твоим дам пить“, — вот та, которую Ты назначил рабу Твоему Исааку» (Быт. 24:12—14). Ревекка, прекрасная девушка, отвечала всем требованиям, и мудрый слуга, полный радости, предложил ей дорогие подарки и спросил о ее семье. То была как раз та семья, которую искал Елиезер.</w:t>
      </w:r>
    </w:p>
    <w:p>
      <w:pPr>
        <w:pStyle w:val="Normal"/>
        <w:spacing w:lineRule="auto" w:line="360"/>
        <w:ind w:firstLine="540"/>
        <w:jc w:val="both"/>
        <w:rPr/>
      </w:pPr>
      <w:r>
        <w:rPr/>
        <w:t>Все остальное произошло по Твоему благословению. Ревекка отправилась с Елиезером, и когда они приблизились к шатрам Авраама, Исаак возвращался с поля, где привык уединяться для молитвы. Они полюбили друг друга, и Ревекка стала единственной женой Исаака, с которой он утешился после смерти своей матери. Этот брак, заключенный в те времена, когда полигамия была очень распространена, открывает Твой замысел — моногамный брак между верующими и благословение, которое брак приносит, когда совершается в гармонии с Твоей волей.</w:t>
      </w:r>
    </w:p>
    <w:p>
      <w:pPr>
        <w:pStyle w:val="Normal"/>
        <w:spacing w:lineRule="auto" w:line="360"/>
        <w:ind w:firstLine="540"/>
        <w:jc w:val="both"/>
        <w:rPr>
          <w:b/>
          <w:b/>
          <w:bCs/>
        </w:rPr>
      </w:pPr>
      <w:r>
        <w:rPr>
          <w:b/>
          <w:bCs/>
        </w:rPr>
        <w:t>14 октября</w:t>
      </w:r>
    </w:p>
    <w:p>
      <w:pPr>
        <w:pStyle w:val="Normal"/>
        <w:spacing w:lineRule="auto" w:line="360"/>
        <w:ind w:firstLine="540"/>
        <w:jc w:val="both"/>
        <w:rPr>
          <w:b/>
          <w:b/>
          <w:bCs/>
        </w:rPr>
      </w:pPr>
      <w:r>
        <w:rPr>
          <w:b/>
          <w:bCs/>
        </w:rPr>
        <w:t>НУЖДА В СЕМЬЕ</w:t>
      </w:r>
    </w:p>
    <w:p>
      <w:pPr>
        <w:pStyle w:val="Normal"/>
        <w:spacing w:lineRule="auto" w:line="360"/>
        <w:ind w:firstLine="540"/>
        <w:jc w:val="both"/>
        <w:rPr/>
      </w:pPr>
      <w:r>
        <w:rPr/>
        <w:t>«На третий день был брак в Кане Галилейской, и Матерь Иисуса была там.  Был также зван Иисус и ученики Его на брак» (Ин. 2:1, 2).</w:t>
      </w:r>
    </w:p>
    <w:p>
      <w:pPr>
        <w:pStyle w:val="Normal"/>
        <w:spacing w:lineRule="auto" w:line="360"/>
        <w:ind w:firstLine="540"/>
        <w:jc w:val="both"/>
        <w:rPr/>
      </w:pPr>
      <w:r>
        <w:rPr/>
        <w:t>Всегда, когда я думаю о браке в Кане Галилейской, мое внимание привлекает симпатия, которую Твой Сын, Иисус, испытывал к человеческой семье. На третий день после начала Его общественного служения, все еще под впечатлением духовного богатства Своего крещения и все еще слыша в памяти Твой голос, заявивший: «Это Сын Мой возлюбленный, в Котором Мое благоволение», Он должен был вновь столкнуться с человеческой нуждой, которая присутствует почти все время в нашей жизни. «Вина нет у них», — сказал Ему мать.</w:t>
      </w:r>
    </w:p>
    <w:p>
      <w:pPr>
        <w:pStyle w:val="Normal"/>
        <w:spacing w:lineRule="auto" w:line="360"/>
        <w:ind w:firstLine="540"/>
        <w:jc w:val="both"/>
        <w:rPr/>
      </w:pPr>
      <w:r>
        <w:rPr/>
        <w:t>В жизни Израиля не было ничего радостней и значительней для семьи, чем свадебные торжества. На этом празднике выражались все самые лучшие чувства и эмоции. Приглашались близкие и дальние родственники, и все чувствовали себя обязанными присутствовать. Не приходили только те, у кого были на то весьма веские очевидные причины. Даже Иисус не попытался найти оправдания, чтобы отсутствовать. Жених был дальним родственником Его семьи. Следуя древнему израильскому обычаю, семьи жениха и невесты пригласили родственников отовсюду и друзей из Каны. Праздник был в разгаре, когда пришел Иисус. Впереди еще были четыре дня, чтобы насладиться общением среди родни. Никто не спешил на работу, потому что уже была завершена жатва. Не было нужды идти домой, потому что в течение недели семья жениха обеспечивала гостей всем необходимым. Закон определял, что должно было быть так. Если чего-либо не хватало, они должны были заплатить штраф каждому приглашенному. Когда наступил нежданный кризис, Мария пошла к Иисусу.</w:t>
      </w:r>
    </w:p>
    <w:p>
      <w:pPr>
        <w:pStyle w:val="Normal"/>
        <w:spacing w:lineRule="auto" w:line="360"/>
        <w:ind w:firstLine="540"/>
        <w:jc w:val="both"/>
        <w:rPr/>
      </w:pPr>
      <w:r>
        <w:rPr/>
        <w:t>Она говорила как мать. Нехватка вина была проблемой для праздника, для жениха, для нее и для Самого Христа. Обязанность обеспечивать пиршество вином лежала на семье жениха. Его изготавливали из сбереженных для этого отборных ягод из виноградника отца жениха. Это делалось за неделю до свадьбы, потому что так продлялось время, в которое семья пребывала вместе. Иисус, хотя и был одним из родственников, не прибыл вовремя, чтобы участвовать в исполнении этой обязанности. Теперь, в разгар пиршества, не хватало вина. Он должен был заплатить штраф,  и Мария была очень обеспокоена, потому что знала, что денег у Него нет. Но она также знала, что Иисус может решить эту проблему. Нужда ставит семьи в тяжелое положение даже в моменты наибольшей радости. Сам Иисус познал нужду в Своей семье. Он знал, что такое бедность. И в Кане она вновь напомнила о себе, угрожая разрушить здоровую семейную радость, и Иисус отверг ее. Мария просила о чуде. Она сказала слугам, чтобы они сделали все, что прикажет Иисус. Христос превратил семейную нужду в возможность веры для учеников. «И уверовали в Него ученики Его» (Ин. 2:11).</w:t>
      </w:r>
    </w:p>
    <w:p>
      <w:pPr>
        <w:pStyle w:val="Normal"/>
        <w:spacing w:lineRule="auto" w:line="360"/>
        <w:ind w:firstLine="540"/>
        <w:jc w:val="both"/>
        <w:rPr>
          <w:b/>
          <w:b/>
          <w:bCs/>
        </w:rPr>
      </w:pPr>
      <w:r>
        <w:rPr>
          <w:b/>
          <w:bCs/>
        </w:rPr>
        <w:t>15 октября</w:t>
      </w:r>
    </w:p>
    <w:p>
      <w:pPr>
        <w:pStyle w:val="Normal"/>
        <w:spacing w:lineRule="auto" w:line="360"/>
        <w:ind w:firstLine="540"/>
        <w:jc w:val="both"/>
        <w:rPr>
          <w:b/>
          <w:b/>
          <w:bCs/>
        </w:rPr>
      </w:pPr>
      <w:r>
        <w:rPr>
          <w:b/>
          <w:bCs/>
        </w:rPr>
        <w:t>МУЖ И ЖЕНА</w:t>
      </w:r>
    </w:p>
    <w:p>
      <w:pPr>
        <w:pStyle w:val="Normal"/>
        <w:spacing w:lineRule="auto" w:line="360"/>
        <w:ind w:firstLine="540"/>
        <w:jc w:val="both"/>
        <w:rPr/>
      </w:pPr>
      <w:r>
        <w:rPr/>
        <w:t>«Повинуясь друг другу в страхе Божием.  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Еф. 5:21—25).</w:t>
      </w:r>
    </w:p>
    <w:p>
      <w:pPr>
        <w:pStyle w:val="Normal"/>
        <w:spacing w:lineRule="auto" w:line="360"/>
        <w:ind w:firstLine="540"/>
        <w:jc w:val="both"/>
        <w:rPr/>
      </w:pPr>
      <w:r>
        <w:rPr/>
        <w:t>Почему так много разногласий между мужчинами и женщинами, Отче? Разве не было бы лучше, если бы они просто любили друг друга? Отношения между супругами не перерастали бы в конфликт, если бы эгоизм не разрушал их. Если бы это были только отношения любви, то произошло бы то, о чем Ты сказал ефесянам и всем людям через апостола Павла. Жены повинуются своим мужьям, мужья любят своих жен. Это одно и то же. Но жена говорит: «Не буду повиноваться, я равная тебе, а может, и главнее тебя». Муж отвечает: «Я не должен любить тебя, мое дело — командовать». А что говоришь Ты, Отче? «Повинуйтесь друг другу».</w:t>
      </w:r>
    </w:p>
    <w:p>
      <w:pPr>
        <w:pStyle w:val="Normal"/>
        <w:spacing w:lineRule="auto" w:line="360"/>
        <w:ind w:firstLine="540"/>
        <w:jc w:val="both"/>
        <w:rPr/>
      </w:pPr>
      <w:r>
        <w:rPr/>
        <w:t xml:space="preserve">Что значит повиноваться? Добровольно отдаваться. Ударение ставится на </w:t>
      </w:r>
      <w:r>
        <w:rPr>
          <w:b/>
        </w:rPr>
        <w:t>добровольной</w:t>
      </w:r>
      <w:r>
        <w:rPr/>
        <w:t xml:space="preserve"> отдаче. Никто не может заставить отдаться. Когда я даю что-то, я делаю это, потому что хочу. Никто не заставляет меня. Когда заставляют, то отнимают. Дать же самого себя еще больше зависит от моей воли, потому что я отдаю мою личность. И я отдаю себя, только если хочу этого. Но Ты повелеваешь жене повиноваться мужу. Разве это обязанность? Нет, хотя и кажется таковой. Почему нет? Потому что женщина уже отдала саму себя, выходя замуж. Ты только повелеваешь ей быть последовательной. Если она отдала себя в браке, чтобы быть одной плотью с этим мужчиной, то нет ничего особенного в том, что Ты просишь от нее жизни повиновения.</w:t>
      </w:r>
    </w:p>
    <w:p>
      <w:pPr>
        <w:pStyle w:val="Normal"/>
        <w:spacing w:lineRule="auto" w:line="360"/>
        <w:ind w:firstLine="540"/>
        <w:jc w:val="both"/>
        <w:rPr/>
      </w:pPr>
      <w:r>
        <w:rPr/>
        <w:t>Верно то, что в повиновении есть еще один элемент, который вытекает из добровольной самоотдачи. Это признание того, что муж является главой семьи. Как в единстве Трех Личностей Божества главенствует Отец, так муж является главою семейного совета. Есть ли что-нибудь плохое в том, что кто-то руководит группой? Если это деспот, или мятежный вождь, то, конечно, это плохо. Но чтобы избежать подобного, Ты повелел делать нам все добровольно. Чтобы избежать мужского деспотизма, Ты повелел мужу любить свою жену. «Мужья должны любить своих жен, как свои тела: любящий свою жену любит самого себя» (Еф. 5:28). Разве это эгоистичная любовь? Нет, это общая любовь. Мужчина любит самого себя через любовь к жене; ненавидя же ее, он ненавидит самого себя. Любовь, направленная непосредственно к самому себе, это не любовь, а эгоизм. Любовь, которую Ты повелеваешь иметь мужу, это тоже самоотдача, так же, как и повиновение жены. «Повинуйтесь друг другу в страхе Божием».</w:t>
      </w:r>
    </w:p>
    <w:p>
      <w:pPr>
        <w:pStyle w:val="Normal"/>
        <w:spacing w:lineRule="auto" w:line="360"/>
        <w:ind w:firstLine="540"/>
        <w:jc w:val="both"/>
        <w:rPr>
          <w:b/>
          <w:b/>
          <w:bCs/>
        </w:rPr>
      </w:pPr>
      <w:r>
        <w:rPr>
          <w:b/>
          <w:bCs/>
        </w:rPr>
        <w:t>16 октября</w:t>
      </w:r>
    </w:p>
    <w:p>
      <w:pPr>
        <w:pStyle w:val="Normal"/>
        <w:spacing w:lineRule="auto" w:line="360"/>
        <w:ind w:firstLine="540"/>
        <w:jc w:val="both"/>
        <w:rPr>
          <w:b/>
          <w:b/>
          <w:bCs/>
        </w:rPr>
      </w:pPr>
      <w:r>
        <w:rPr>
          <w:b/>
          <w:bCs/>
        </w:rPr>
        <w:t>ОТЕЦ И МАТЬ</w:t>
      </w:r>
    </w:p>
    <w:p>
      <w:pPr>
        <w:pStyle w:val="Normal"/>
        <w:spacing w:lineRule="auto" w:line="360"/>
        <w:ind w:firstLine="540"/>
        <w:jc w:val="both"/>
        <w:rPr/>
      </w:pPr>
      <w:r>
        <w:rPr/>
        <w:t>«И вы, отцы, не раздражайте детей ваших, но воспитывайте их в учении и наставлении Господнем» (Еф. 6:4).</w:t>
      </w:r>
    </w:p>
    <w:p>
      <w:pPr>
        <w:pStyle w:val="Normal"/>
        <w:spacing w:lineRule="auto" w:line="360"/>
        <w:ind w:firstLine="540"/>
        <w:jc w:val="both"/>
        <w:rPr/>
      </w:pPr>
      <w:r>
        <w:rPr/>
        <w:t>Я стал отцом в маленьком городке Реконкиста на севере Аргентины, где проводил библейскую программу. Моя жена Люси находилась в адвентистском санатории на расстоянии дня пути от меня по дорогам, которые после дождя становились непроходимыми. Мы не знали, как это случится. Ожидание было радостным. Мы ждали дочь. В течение девяти месяцев наши беседы вращались вокруг рождения дочери. Некоторые мечтают о сыне. Об этом мы мечтали во второй раз, и в обоих случаях Ты, Господи, дал нам то, о чем мы просили.</w:t>
      </w:r>
    </w:p>
    <w:p>
      <w:pPr>
        <w:pStyle w:val="Normal"/>
        <w:spacing w:lineRule="auto" w:line="360"/>
        <w:ind w:firstLine="540"/>
        <w:jc w:val="both"/>
        <w:rPr/>
      </w:pPr>
      <w:r>
        <w:rPr/>
        <w:t xml:space="preserve">Лилия родилась в тот день, когда я говорил на программе о семье. Я начал с того, что сообщил о только что полученном известии о рождении дочери. Я стал отцом! Когда я сказал об этом, раздались громкие аплодисменты. </w:t>
      </w:r>
    </w:p>
    <w:p>
      <w:pPr>
        <w:pStyle w:val="Normal"/>
        <w:spacing w:lineRule="auto" w:line="360"/>
        <w:ind w:firstLine="540"/>
        <w:jc w:val="both"/>
        <w:rPr/>
      </w:pPr>
      <w:r>
        <w:rPr/>
        <w:t>Какое интересное совпадение: Люси старалась для того, чтобы наша дочь увидела свет, а я делился Твоим светом с людьми. Ты же давал жизнь через нас обоих. Единство с Тобой всегда было и остается чудесным. Прежде мы были только мужем и женой. С рождением Лилии мы стали отцом и матерью. Через год на свет появился  Элой. Родители — это немного больше, чем супруги. Это новые отношения. Мы любили и любим наших детей очень сильно, все в семье — это любовь. Некоторые думают, что самое важное в семье — это поведение. Если родители и дети ведут себя по-христиански, все будет хорошо. Это верно, если мы говорим о результатах. Но у дерева должны быть корни. И корень христианского поведения — это любовь. Дисциплина и предостережения Господа происходят из любви. В противном случае они становятся требованием, цензурой, постоянными обвинениями в допущенных ошибках и постоянной критикой, которая заставляет человека кипеть возмущением и яростью. Отцы, «не раздражайте детей ваших». Любите их в Господе, потому что только Он через любовь делает нас хорошими.</w:t>
      </w:r>
    </w:p>
    <w:p>
      <w:pPr>
        <w:pStyle w:val="Normal"/>
        <w:spacing w:lineRule="auto" w:line="360"/>
        <w:ind w:firstLine="540"/>
        <w:jc w:val="both"/>
        <w:rPr>
          <w:b/>
          <w:b/>
          <w:bCs/>
        </w:rPr>
      </w:pPr>
      <w:r>
        <w:rPr>
          <w:b/>
          <w:bCs/>
        </w:rPr>
        <w:t>17 октября</w:t>
      </w:r>
    </w:p>
    <w:p>
      <w:pPr>
        <w:pStyle w:val="Normal"/>
        <w:spacing w:lineRule="auto" w:line="360"/>
        <w:ind w:firstLine="540"/>
        <w:jc w:val="both"/>
        <w:rPr>
          <w:b/>
          <w:b/>
          <w:bCs/>
        </w:rPr>
      </w:pPr>
      <w:r>
        <w:rPr>
          <w:b/>
          <w:bCs/>
        </w:rPr>
        <w:t>МОРАЛЬ И РАБОТА</w:t>
      </w:r>
    </w:p>
    <w:p>
      <w:pPr>
        <w:pStyle w:val="Normal"/>
        <w:spacing w:lineRule="auto" w:line="360"/>
        <w:ind w:firstLine="540"/>
        <w:jc w:val="both"/>
        <w:rPr/>
      </w:pPr>
      <w:r>
        <w:rPr/>
        <w:t>«Наставь юношу при начале пути его: он не уклонится от него, когда и состарится» (Притч. 22:6).</w:t>
      </w:r>
    </w:p>
    <w:p>
      <w:pPr>
        <w:pStyle w:val="Normal"/>
        <w:spacing w:lineRule="auto" w:line="360"/>
        <w:ind w:firstLine="540"/>
        <w:jc w:val="both"/>
        <w:rPr/>
      </w:pPr>
      <w:r>
        <w:rPr/>
        <w:t>Ты Сам, Отче, заинтересован в путях молодых и старых. Ты не хочешь, чтобы человек состарился, ища дорогу и все еще не находя ее. Каждая культура предлагает для живущих в ней определенный путь, но в ней же есть некий туман, который ведет к заблуждениям. Каков истинный моральный путь? Каково истинное мое призвание?  Иногда представления об этом очень расплывчаты. Я знаю, что это не Твоя вина, Отче. Ты всегда был определенным. Когда я читаю Твое Слово, у меня нет сомнений в отношении этих двух путей.</w:t>
      </w:r>
    </w:p>
    <w:p>
      <w:pPr>
        <w:pStyle w:val="Normal"/>
        <w:spacing w:lineRule="auto" w:line="360"/>
        <w:ind w:firstLine="540"/>
        <w:jc w:val="both"/>
        <w:rPr/>
      </w:pPr>
      <w:r>
        <w:rPr/>
        <w:t>Я знаю, что Твоя мораль не зависит от обстоятельств и не следует выгоде, не уничтожается эгоизм. Твоя мораль не имеет дела со смертью. Ты есть жизнь, и к жизни стремятся все Твои принципы, нормы поведения и Твое правление. Поэтому все, что Ты повелеваешь, имеет под собой твердую основу. Во всем существующем есть законы. От атома и до человеческой психики — все следует Твоим законам и Твоим принципам. Без Твоих норм моя мораль становится ошибкой, осуждением, дорогой в никуда. Я знаю путь и цель пути, только если следую за Тобой. И как отец я должен показать этот путь моим детям.</w:t>
      </w:r>
    </w:p>
    <w:p>
      <w:pPr>
        <w:pStyle w:val="Normal"/>
        <w:spacing w:lineRule="auto" w:line="360"/>
        <w:ind w:firstLine="540"/>
        <w:jc w:val="both"/>
        <w:rPr/>
      </w:pPr>
      <w:r>
        <w:rPr/>
        <w:t>Призвание человека тоже ясно видно в Твоем учении. Только одно интересует Тебя, одно дело, одна цель: спасение. Ты хочешь, чтобы каждый человек получил спасение. Ты желаешь вечной жизни для всех. И все, особенно верующие, должны трудиться для этого, помогая людям спастись. Есть много профессий, но цель одна. профессия выбирается в соответствии с естественными наклонностями человека, определяется его способностями. Отцы, которые любят своих детей, должны знать, что лучше соответствует способностям и наклонностям детей не для того, чтобы навязать им какую-то профессию, которая им как родителям нравится, а для того, чтобы правильно ориентировать детей в их самостоятельном выборе жизненного пути.</w:t>
      </w:r>
    </w:p>
    <w:p>
      <w:pPr>
        <w:pStyle w:val="Normal"/>
        <w:spacing w:lineRule="auto" w:line="360"/>
        <w:ind w:firstLine="540"/>
        <w:jc w:val="both"/>
        <w:rPr/>
      </w:pPr>
      <w:r>
        <w:rPr/>
        <w:t>Способности отдельного человека охватывают обширные области человеческой деятельности. Они никогда не ограничены настолько, что пригодны только для одной профессии. Ты не являешься Богом маленького и ограниченного. Ты расширяешь, делаешь больше, всегда умножаешь. Поэтому Ты сделал все наши способности растущими. Они увеличиваются, как семя, когда о нем заботятся. Мы можем быть счастливы, делая многое. Мы должны выбирать из нашей действительности то, что лучше соответствует нашему вкусу и отвечает Твоим целям.</w:t>
      </w:r>
    </w:p>
    <w:p>
      <w:pPr>
        <w:pStyle w:val="Normal"/>
        <w:spacing w:lineRule="auto" w:line="360"/>
        <w:ind w:firstLine="540"/>
        <w:jc w:val="both"/>
        <w:rPr>
          <w:b/>
          <w:b/>
          <w:bCs/>
        </w:rPr>
      </w:pPr>
      <w:r>
        <w:rPr>
          <w:b/>
          <w:bCs/>
        </w:rPr>
        <w:t>18 октября</w:t>
      </w:r>
    </w:p>
    <w:p>
      <w:pPr>
        <w:pStyle w:val="Normal"/>
        <w:spacing w:lineRule="auto" w:line="360"/>
        <w:ind w:firstLine="540"/>
        <w:jc w:val="both"/>
        <w:rPr>
          <w:b/>
          <w:b/>
          <w:bCs/>
        </w:rPr>
      </w:pPr>
      <w:r>
        <w:rPr>
          <w:b/>
          <w:bCs/>
        </w:rPr>
        <w:t>КАК НАСТАВЛЯТЬ РЕБЕНКА</w:t>
      </w:r>
    </w:p>
    <w:p>
      <w:pPr>
        <w:pStyle w:val="Normal"/>
        <w:spacing w:lineRule="auto" w:line="360"/>
        <w:ind w:firstLine="540"/>
        <w:jc w:val="both"/>
        <w:rPr/>
      </w:pPr>
      <w:r>
        <w:rPr/>
        <w:t>«И люби Господа, Бога твоего, всем сердцем твоим, и всею душою твоею, и всеми силами твоими.  И да будут слова сии, которые Я заповедую тебе сегодня, в сердце твоем; и внушай их детям твоим, и говори о них, сидя в доме твоем и идя дорогою, и ложась, и вставая;  и навяжи их в знак на руку твою, и да будут они повязкою над глазами твоими,  и напиши их на косяках дома твоего и на воротах твоих» (Втор. 6:5—9).</w:t>
      </w:r>
    </w:p>
    <w:p>
      <w:pPr>
        <w:pStyle w:val="Normal"/>
        <w:spacing w:lineRule="auto" w:line="360"/>
        <w:ind w:firstLine="540"/>
        <w:jc w:val="both"/>
        <w:rPr/>
      </w:pPr>
      <w:r>
        <w:rPr/>
        <w:t xml:space="preserve"> </w:t>
      </w:r>
      <w:r>
        <w:rPr/>
        <w:t>Учение без повторения не есть учение. На одиннадцатый день сорокового года по исходу из Египта Твой народ встал лагерем в Ситтиме, напротив Иерихона, в Моавитской долине, к востоку от Иордана. Моисей произнес четыре речи, записанные в Книге Второзаконие. В течение двух месяцев народ усердно готовился к завоеванию Ханаана. Но для Тебя, несомненно, более важным было повторение Твоих законов. Во второй речи Ты вдохновил Моисея, чтобы тот сказал, в какой форме эти поучения должны передаваться от отцов детям, как духовное наследие израильского народа, как лучшее наследие для всякого человека, которому Ты желаешь добра и спасения.</w:t>
      </w:r>
    </w:p>
    <w:p>
      <w:pPr>
        <w:pStyle w:val="Normal"/>
        <w:spacing w:lineRule="auto" w:line="360"/>
        <w:ind w:firstLine="540"/>
        <w:jc w:val="both"/>
        <w:rPr/>
      </w:pPr>
      <w:r>
        <w:rPr/>
        <w:t>Повторение детям всего, что пришло от Тебя и вошло в сердца отцов, которые полностью приняли все наставления, очень важно. Мое внимание привлекает большое количество деталей, которые Ты включил в эти наставления. Они превращают повторение в неизменный, постоянный процесс. Повторение имеет ценность только тогда, когда постоянно живет в сердцах отцов. Оно не может быть просто формальностью. Оно должно стать подлинной реальностью в жизни отцов. Затем наставления должны быть высказаны. Не от случая к случаю с небрежностью и забывчивостью. Следует учить им подобно тому, как точится инструмент. Ясно, неустанно, проникновенно, так, чтобы пробуждать интеллект и делать личность динамичнее и привлекательнее. Поэтому нельзя терять никакой возможности. Родители должны были учить детей дома, в путешествии, во всех ситуациях, от пробуждения до отшествия ко сну, используя все имеющиеся средства: тело, ум, дом и все, что в нем.</w:t>
      </w:r>
    </w:p>
    <w:p>
      <w:pPr>
        <w:pStyle w:val="Normal"/>
        <w:spacing w:lineRule="auto" w:line="360"/>
        <w:ind w:firstLine="540"/>
        <w:jc w:val="both"/>
        <w:rPr/>
      </w:pPr>
      <w:r>
        <w:rPr/>
        <w:t>Очевидно, что Ты желаешь видеть детей с живым, ясным, восприимчивым умом, способными к творчеству, понимающими все. Как научить быть умными? Ум — это то, что более всего необходимо для успеха в жизни, однако эта тема по непонятным причинам забыта учебной программой. Нет ни школ, ни университетов, в которых детей учат быть умными. Почему? Потому что ум приобретается не через накопление информации, но через процесс жизни. Школа же более заинтересована в интеллектуальных процессах, чем в жизненных. Когда же родители учат детей тем методом, о котором говорил Моисей, они учат жизнью. Это учение, которое подготавливает для жизни по верным принципам и воспитывает ум, необходимый для постоянного роста, успеха и процветания, охватывая не только настоящее, но и будущее.</w:t>
      </w:r>
    </w:p>
    <w:p>
      <w:pPr>
        <w:pStyle w:val="Normal"/>
        <w:spacing w:lineRule="auto" w:line="360"/>
        <w:ind w:firstLine="540"/>
        <w:jc w:val="both"/>
        <w:rPr>
          <w:b/>
          <w:b/>
          <w:bCs/>
        </w:rPr>
      </w:pPr>
      <w:r>
        <w:rPr>
          <w:b/>
          <w:bCs/>
        </w:rPr>
        <w:t>19 октября</w:t>
      </w:r>
    </w:p>
    <w:p>
      <w:pPr>
        <w:pStyle w:val="Normal"/>
        <w:spacing w:lineRule="auto" w:line="360"/>
        <w:ind w:firstLine="540"/>
        <w:jc w:val="both"/>
        <w:rPr>
          <w:b/>
          <w:b/>
          <w:bCs/>
        </w:rPr>
      </w:pPr>
      <w:r>
        <w:rPr>
          <w:b/>
          <w:bCs/>
        </w:rPr>
        <w:t>ПОСЛУШАНИЕ В ГОСПОДЕ</w:t>
      </w:r>
    </w:p>
    <w:p>
      <w:pPr>
        <w:pStyle w:val="Normal"/>
        <w:spacing w:lineRule="auto" w:line="360"/>
        <w:ind w:firstLine="540"/>
        <w:jc w:val="both"/>
        <w:rPr/>
      </w:pPr>
      <w:r>
        <w:rPr/>
        <w:t xml:space="preserve">«Дети, повинуйтесь своим родителям в Господе, ибо сего </w:t>
      </w:r>
      <w:r>
        <w:rPr>
          <w:i/>
          <w:iCs/>
        </w:rPr>
        <w:t>требует</w:t>
      </w:r>
      <w:r>
        <w:rPr/>
        <w:t xml:space="preserve"> справедливость.  „Почитай отца твоего и мать“ — это первая заповедь с обетованием:  „да будет тебе благо, и будешь долголетен на земле“» (Еф. 6:1—3).</w:t>
      </w:r>
    </w:p>
    <w:p>
      <w:pPr>
        <w:pStyle w:val="Normal"/>
        <w:spacing w:lineRule="auto" w:line="360"/>
        <w:ind w:firstLine="540"/>
        <w:jc w:val="both"/>
        <w:rPr/>
      </w:pPr>
      <w:r>
        <w:rPr/>
        <w:t>Так Ты замыкаешь круг семейных отношений. Отношения между мужем и женой характеризуются взаимным повиновением через любовь и самоотдачу. Отношение отцов к детям отличается нежной дисциплиной в Господе. Отношение детей к родителям выражается в послушании.</w:t>
      </w:r>
    </w:p>
    <w:p>
      <w:pPr>
        <w:pStyle w:val="Normal"/>
        <w:spacing w:lineRule="auto" w:line="360"/>
        <w:ind w:firstLine="540"/>
        <w:jc w:val="both"/>
        <w:rPr/>
      </w:pPr>
      <w:r>
        <w:rPr/>
        <w:t>Ты являешься Богом послушания. Почему? Разве послушание не суше и не черствее любви? Нет. В послушании нет черствости. Черствость, скорее, присутствует в непослушании, потому что оно разрушает отношения. Непослушание никогда не приводит непослушного к привязанности, симпатии, добрым чувствам. В нем присутствует мятеж, презрение, антипатия. Сын, не повинующийся своим родителям, развивает психологию блудного сына. Его утомляет семейная жизнь. Он чувствует, будто его все притесняют, особенно отец. Он начинает размышлять о своих правах и даже смотрит на собственность отца, как на свою. Ему кажется, что он вправе решать, как ею распорядиться, и, так как ему не нравятся решения отца, он требует у него свою часть. Уставший от «несправедливостей» семейной жизни, блудный сын решает уйти далеко, где никто не помешает ему делать то, что ему вздумается. Он становится непримиримым, страдает сам и заставляет страдать других.</w:t>
      </w:r>
    </w:p>
    <w:p>
      <w:pPr>
        <w:pStyle w:val="Normal"/>
        <w:spacing w:lineRule="auto" w:line="360"/>
        <w:ind w:firstLine="540"/>
        <w:jc w:val="both"/>
        <w:rPr/>
      </w:pPr>
      <w:r>
        <w:rPr/>
        <w:t>Послушание в Господе — это не вынужденное послушание, не послушание из-за выгоды: ты мне даешь, а я тебе повинуюсь, или я тебе повинуюсь, а ты мне даешь еще больше. Послушание в Господе — это послушание по любви. Это одно из самых сильных чувств. Когда Авраам поднимался на гору только из послушания Тебе, Небесному Отцу, чтобы отдать Тебе своего сына, он не знал, какой мир и согласие с Тобой он испытает немного позже, увидев заместительную жертву. Он только послушно шел, как казалось, к смерти, шел по жизненному пути с Твоим благословением и милостью. И его сын был также послушен. Вместе с отцом они поняли Твой характер так глубоко, как никто другой.</w:t>
      </w:r>
    </w:p>
    <w:p>
      <w:pPr>
        <w:pStyle w:val="Normal"/>
        <w:spacing w:lineRule="auto" w:line="360"/>
        <w:ind w:firstLine="540"/>
        <w:jc w:val="both"/>
        <w:rPr/>
      </w:pPr>
      <w:r>
        <w:rPr/>
        <w:t>Послушание — это великое дело, потому что оно справедливо. С послушанием мы получаем благо, и наша жизнь продлевается на долгие годы и простирается до вечности. Тебе, Который был, есть и будешь, Тебе приятно продлевать жизнь послушного сына, потому что он наслаждается ею. Если непослушный сын устает от своих родителей за короткие годы, зачем продлевать его несчастливую, бессмысленную жизнь? Как прекрасно послушание с любовью и в Твоем присутствии, в вечности!</w:t>
      </w:r>
    </w:p>
    <w:p>
      <w:pPr>
        <w:pStyle w:val="Normal"/>
        <w:spacing w:lineRule="auto" w:line="360"/>
        <w:ind w:firstLine="540"/>
        <w:jc w:val="both"/>
        <w:rPr>
          <w:b/>
          <w:b/>
          <w:bCs/>
        </w:rPr>
      </w:pPr>
      <w:r>
        <w:rPr>
          <w:b/>
          <w:bCs/>
        </w:rPr>
        <w:t>20 октября</w:t>
      </w:r>
    </w:p>
    <w:p>
      <w:pPr>
        <w:pStyle w:val="Normal"/>
        <w:spacing w:lineRule="auto" w:line="360"/>
        <w:ind w:firstLine="540"/>
        <w:jc w:val="both"/>
        <w:rPr>
          <w:b/>
          <w:b/>
          <w:bCs/>
        </w:rPr>
      </w:pPr>
      <w:r>
        <w:rPr>
          <w:b/>
          <w:bCs/>
        </w:rPr>
        <w:t>ВОССТАНОВЛЕНИЕ СЕМЬИ</w:t>
      </w:r>
    </w:p>
    <w:p>
      <w:pPr>
        <w:pStyle w:val="Normal"/>
        <w:spacing w:lineRule="auto" w:line="360"/>
        <w:ind w:firstLine="540"/>
        <w:jc w:val="both"/>
        <w:rPr/>
      </w:pPr>
      <w:r>
        <w:rPr/>
        <w:t>«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 (Мал. 4:5, 6).</w:t>
      </w:r>
    </w:p>
    <w:p>
      <w:pPr>
        <w:pStyle w:val="Normal"/>
        <w:spacing w:lineRule="auto" w:line="360"/>
        <w:ind w:firstLine="540"/>
        <w:jc w:val="both"/>
        <w:rPr/>
      </w:pPr>
      <w:r>
        <w:rPr/>
        <w:t>Прежде, чем придет Твой великий день, день Твоего великого суда, наступит день примирения. Сначала примирение Твоих мятежных детей с Тобой, а затем примирение детей со своими земными родителями. Вестник этого примирения несет в себе тот же дух и ту же силу, что и пророк Илия. Перед Первым пришествием Христа таким вестником стал Иоанн Креститель. Перед Вторым пришествием Твой Остаток провозгласит ту же весть, готовя путь Господу.</w:t>
      </w:r>
    </w:p>
    <w:p>
      <w:pPr>
        <w:pStyle w:val="Normal"/>
        <w:spacing w:lineRule="auto" w:line="360"/>
        <w:ind w:firstLine="540"/>
        <w:jc w:val="both"/>
        <w:rPr/>
      </w:pPr>
      <w:r>
        <w:rPr/>
        <w:t>Когда во время каждения в храме народ молился, священника Захарию посетил Ангел, и он испугался.</w:t>
      </w:r>
    </w:p>
    <w:p>
      <w:pPr>
        <w:pStyle w:val="Normal"/>
        <w:spacing w:lineRule="auto" w:line="360"/>
        <w:ind w:firstLine="540"/>
        <w:jc w:val="both"/>
        <w:rPr/>
      </w:pPr>
      <w:r>
        <w:rPr/>
        <w:t>«Не бойся, Захария, — сказал Ангел, — ибо услышана молитва твоя, и жена твоя Елисавета родит тебе сына, и наречешь ему имя: Иоанн; и  будет тебе радость и веселие, и многие о рождении его возрадуются, ибо он будет велик пред Господом; не будет пить вина и сикера, и Духа Святого исполнится еще от чрева матери своей;  и многих из сынов Израилевых обратит к Господу Богу их; и преды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Лк. 1:13—17).</w:t>
      </w:r>
    </w:p>
    <w:p>
      <w:pPr>
        <w:pStyle w:val="Normal"/>
        <w:spacing w:lineRule="auto" w:line="360"/>
        <w:ind w:firstLine="540"/>
        <w:jc w:val="both"/>
        <w:rPr/>
      </w:pPr>
      <w:r>
        <w:rPr/>
        <w:t>Последние времена требуют подобной реформы. Люди ушли слишком далеко от Тебя, но никто не может вернуться без воздействия Евангелия. Значит, возникает необходимость повторить ту же весть с силой Илии. Именно это Ты обещаешь через пророка Малахию. Но эта весть включает в себя также  приглашение как детям, так и отцам, чтобы они восстановили единство в семьях, разрушенных индивидуализмом и отступничеством.</w:t>
      </w:r>
    </w:p>
    <w:p>
      <w:pPr>
        <w:pStyle w:val="Normal"/>
        <w:spacing w:lineRule="auto" w:line="360"/>
        <w:ind w:firstLine="540"/>
        <w:jc w:val="both"/>
        <w:rPr/>
      </w:pPr>
      <w:r>
        <w:rPr/>
        <w:t>Весть Остатка обратит сердца отцов к детям и сердца детей к отцам. Это великое возвращение возможно только как результат истинного обращения, которое под силу только Святому Духу. Поздний дождь будет излит с полной силой. Ранний дождь касался всей семьи: родителей, детей, дедушек, бабушек и даже слуг дома. То же самое произойдет в последнее время: каждая семья будет приглашена Святым Духом, и в духе истинного обращения вся семья объединится и примет поздний дождь. Он прольется и на людей без семьи, потому что вся Церковь будет едина, как одна огромная семья, где все являются родными по духу в послушании Небесному Отцу.</w:t>
      </w:r>
    </w:p>
    <w:p>
      <w:pPr>
        <w:pStyle w:val="Normal"/>
        <w:spacing w:lineRule="auto" w:line="360"/>
        <w:ind w:firstLine="540"/>
        <w:jc w:val="both"/>
        <w:rPr>
          <w:b/>
          <w:b/>
          <w:bCs/>
        </w:rPr>
      </w:pPr>
      <w:r>
        <w:rPr>
          <w:b/>
          <w:bCs/>
        </w:rPr>
        <w:t>21 октября</w:t>
      </w:r>
    </w:p>
    <w:p>
      <w:pPr>
        <w:pStyle w:val="Normal"/>
        <w:spacing w:lineRule="auto" w:line="360"/>
        <w:ind w:firstLine="540"/>
        <w:jc w:val="both"/>
        <w:rPr>
          <w:b/>
          <w:b/>
          <w:bCs/>
        </w:rPr>
      </w:pPr>
      <w:r>
        <w:rPr>
          <w:b/>
          <w:bCs/>
        </w:rPr>
        <w:t>СЛУЖЕНИЕ ХРИСТА В НЕБЕСНОМ СВЯТИЛИЩЕ</w:t>
      </w:r>
    </w:p>
    <w:p>
      <w:pPr>
        <w:pStyle w:val="Normal"/>
        <w:spacing w:lineRule="auto" w:line="360"/>
        <w:ind w:firstLine="540"/>
        <w:jc w:val="both"/>
        <w:rPr/>
      </w:pPr>
      <w:r>
        <w:rPr/>
        <w:t>«И устроят они Мне святилище, и буду обитать посреди них;  все, как Я показываю тебе, и образец скинии, и образец всех сосудов ее; так и сделайте» (Исх. 25:8, 9).</w:t>
      </w:r>
    </w:p>
    <w:p>
      <w:pPr>
        <w:pStyle w:val="Normal"/>
        <w:spacing w:lineRule="auto" w:line="360"/>
        <w:ind w:firstLine="540"/>
        <w:jc w:val="both"/>
        <w:rPr/>
      </w:pPr>
      <w:r>
        <w:rPr/>
        <w:t>На небе находится святилище, истинная скиния, которую воздвиг Господь, а не человек. Там Христос совершает ради нас Свое заступническое служение. Его служение дает каждому верующему возможность спасения через принятие Его искупительной жертвы, которую Он однажды принес на кресте за всех нас. Сразу же после вознесения Он стал нашим великим Первосвященником и начал Свое заступническое служение. В 1844 году, по окончании пророческого периода в 2300 лет, началась вторая и последняя часть Его искупительного служения. В это время на небе начался следственный суд — первая стадия окончательного удаления всех грехов, прообразом которой было очищение древнего еврейского святилища в День искупления. В том ветхозаветном служении святилище символически очищалось кровью жертвенных животных, небесное же святилище очищается совершенной жертвой, которой является кровь Иисуса. Обитатели неба благодаря следственному суду видят среди умерших на земле тех, кто почил во Христе и потому достоин участвовать в первом воскресении. На этом суде также становится ясно, кто из еще живущих на земле пребывает во Христе, соблюдая Божьи заповеди, веря в Иисуса, полагаясь на Него в деле спасения, и кто, следовательно, достоин жизни в Его вечном Царстве. Этот суд подтверждает справедливость Бога, спасающего тех, кто верит в Иисуса. Суд провозглашает, что сохранившие верность Богу войдут в Небесное Царство. Когда же это служение Христа завершится, закончится и отведенное для людей время испытания перед Вторым пришествием (см. Евр. 8:1—5; 4:14—16; 9:11—28; 10:19—22; 1:3; 2:16, 17; Дан. 7:9—27; 8:13, 14; 9:24—27; Чис. 14:34; Иез. 4:6; Лев. 16; Откр. 14:6, 7, 12; 20:12; 22:12) (</w:t>
      </w:r>
      <w:r>
        <w:rPr>
          <w:i/>
        </w:rPr>
        <w:t>Церковное руководство Церкви адвентистов седьмого дня</w:t>
      </w:r>
      <w:r>
        <w:rPr/>
        <w:t>, 2001, с.  26, 27).</w:t>
      </w:r>
    </w:p>
    <w:p>
      <w:pPr>
        <w:pStyle w:val="Normal"/>
        <w:spacing w:lineRule="auto" w:line="360"/>
        <w:ind w:firstLine="540"/>
        <w:jc w:val="both"/>
        <w:rPr/>
      </w:pPr>
      <w:r>
        <w:rPr/>
        <w:t>Твои отношения с израильским народом были открытыми и действенными. Не такими же непосредственными, как отношения с Адамом до грехопадения, но самыми реальными в этой новой ситуации, когда человек был отделен от Тебя грехом. Но хотя Ты и присутствовал во святилище, в шекине, однако это был символ Христа и Его служения. Потому что не может быть ничего реальнее, чем Твое присутствие во Христе. Ты пребывал с Израилем в святилище и со всем человечеством во Христе. В Нем Ты продолжаешь быть связанным с каждым человеком, потому что Христос является и истинным Богом, и истинным человеком. Сегодня Христос продолжает Свое служение в небесном святилище. Не искупление грехов, потому что Он уже совершил дело искупления на Голгофе. Его служение продолжается как применение Его искупительных заслуг к кающемуся грешнику, который отдает свою жизнь Ему. И через Свое служение в небесном святилище Он предоставляет всем благословения Своей искупительной жертвы, от которой зависит спасение всех нас.</w:t>
      </w:r>
    </w:p>
    <w:p>
      <w:pPr>
        <w:pStyle w:val="Normal"/>
        <w:spacing w:lineRule="auto" w:line="360"/>
        <w:ind w:firstLine="540"/>
        <w:jc w:val="both"/>
        <w:rPr>
          <w:b/>
          <w:b/>
          <w:bCs/>
        </w:rPr>
      </w:pPr>
      <w:r>
        <w:rPr>
          <w:b/>
          <w:bCs/>
        </w:rPr>
        <w:t xml:space="preserve"> </w:t>
      </w:r>
      <w:r>
        <w:rPr>
          <w:b/>
          <w:bCs/>
        </w:rPr>
        <w:t>22 октября</w:t>
      </w:r>
    </w:p>
    <w:p>
      <w:pPr>
        <w:pStyle w:val="Normal"/>
        <w:spacing w:lineRule="auto" w:line="360"/>
        <w:ind w:firstLine="540"/>
        <w:jc w:val="both"/>
        <w:rPr>
          <w:b/>
          <w:b/>
          <w:bCs/>
        </w:rPr>
      </w:pPr>
      <w:r>
        <w:rPr>
          <w:b/>
          <w:bCs/>
        </w:rPr>
        <w:t>ИСТИННОЕ СВЯТИЛИЩЕ</w:t>
      </w:r>
    </w:p>
    <w:p>
      <w:pPr>
        <w:pStyle w:val="Normal"/>
        <w:spacing w:lineRule="auto" w:line="360"/>
        <w:ind w:firstLine="540"/>
        <w:jc w:val="both"/>
        <w:rPr/>
      </w:pPr>
      <w:r>
        <w:rPr/>
        <w:t xml:space="preserve">«Главное же в том, о чем говорим, есть то: мы имеем такого Первосвященника, Который воссел одесную престола величия на небесах  и </w:t>
      </w:r>
      <w:r>
        <w:rPr>
          <w:i/>
          <w:iCs/>
        </w:rPr>
        <w:t>есть</w:t>
      </w:r>
      <w:r>
        <w:rPr/>
        <w:t xml:space="preserve"> священнодействователь святилища и скинии истинной, которую воздвиг Господь, а не человек» (Евр. 8:1, 2).</w:t>
      </w:r>
    </w:p>
    <w:p>
      <w:pPr>
        <w:pStyle w:val="Normal"/>
        <w:spacing w:lineRule="auto" w:line="360"/>
        <w:ind w:firstLine="540"/>
        <w:jc w:val="both"/>
        <w:rPr/>
      </w:pPr>
      <w:r>
        <w:rPr/>
        <w:t>У Тебя есть святилище на небе, и святилище Израиля было построено по небесному образцу. На горе Синай Ты показал Моисею модель или миниатюру небесного святилища и повелел соорудить скинию, похожую на него (см. Евр. 9:24). Но истинное святилище находилось и находится на небе. Некоторые полагают, что идея о существовании святилища на небе — это не более чем богословская выдумка, а доктрина о служении Христа в нем — это только попытка выйти из исторических трудностей, возникших у первых адвентистов в отношении 2300 вечеров и утр. Но Ты всегда говорил о святилище или храме на небе. Через Давида Ты сказал нам, что Твой трон находится в святом храме на небе (см. Пс. 10:4, 102:19). Михей, твой пророк, возвещает о том, что Ты выходишь из Твоего святого храма для исполнительного суда (см. Мих. 1:2, 3). Иоанн много раз видел святилище и описывает его как место Твоего присутствия (см. Откр. 11:19; 15:8).</w:t>
      </w:r>
    </w:p>
    <w:p>
      <w:pPr>
        <w:pStyle w:val="Normal"/>
        <w:spacing w:lineRule="auto" w:line="360"/>
        <w:ind w:firstLine="540"/>
        <w:jc w:val="both"/>
        <w:rPr/>
      </w:pPr>
      <w:r>
        <w:rPr/>
        <w:t>Посредническое служение Христа является основой существования небесного храма. Когда служение будет окончено, его не станет. Иоанн, после всего увиденного, когда описывает восстановленную и обновленную землю и ее столицу, Новый Иерусалим, говорит: «Храма же я не видел в нем, ибо Господь Бог Вседержитель —храм его и Агнец» (Откр. 21:22). Это сама реальность Твоего присутствия. Ты Сам будешь там, уже не в символической форме, не в виде света и дыма, делающих величественной Твою тайну, но в Собственном реальном присутствии. Святилище больше не будет нести эту двойную роль — являть Твое присутствие и служение Твоего Сына.</w:t>
      </w:r>
    </w:p>
    <w:p>
      <w:pPr>
        <w:pStyle w:val="Normal"/>
        <w:spacing w:lineRule="auto" w:line="360"/>
        <w:ind w:firstLine="540"/>
        <w:jc w:val="both"/>
        <w:rPr/>
      </w:pPr>
      <w:r>
        <w:rPr/>
        <w:t xml:space="preserve"> </w:t>
      </w:r>
      <w:r>
        <w:rPr/>
        <w:t xml:space="preserve">«Ибо Христос вошел не в рукотворенное святилище, по образу истинного </w:t>
      </w:r>
      <w:r>
        <w:rPr>
          <w:i/>
          <w:iCs/>
        </w:rPr>
        <w:t>устроенное</w:t>
      </w:r>
      <w:r>
        <w:rPr/>
        <w:t>, но в самое небо, чтобы предстать ныне за нас пред лицо Божие» (Евр. 9:24).</w:t>
      </w:r>
    </w:p>
    <w:p>
      <w:pPr>
        <w:pStyle w:val="Normal"/>
        <w:spacing w:lineRule="auto" w:line="360"/>
        <w:ind w:firstLine="540"/>
        <w:jc w:val="both"/>
        <w:rPr>
          <w:b/>
          <w:b/>
          <w:bCs/>
        </w:rPr>
      </w:pPr>
      <w:r>
        <w:rPr>
          <w:b/>
          <w:bCs/>
        </w:rPr>
        <w:t>23 октября</w:t>
      </w:r>
    </w:p>
    <w:p>
      <w:pPr>
        <w:pStyle w:val="Normal"/>
        <w:spacing w:lineRule="auto" w:line="360"/>
        <w:ind w:firstLine="540"/>
        <w:jc w:val="both"/>
        <w:rPr>
          <w:b/>
          <w:b/>
          <w:bCs/>
        </w:rPr>
      </w:pPr>
      <w:r>
        <w:rPr>
          <w:b/>
          <w:bCs/>
        </w:rPr>
        <w:t>ИСТИННЫЙ ПОСРЕДНИК</w:t>
      </w:r>
    </w:p>
    <w:p>
      <w:pPr>
        <w:pStyle w:val="Normal"/>
        <w:spacing w:lineRule="auto" w:line="360"/>
        <w:ind w:firstLine="540"/>
        <w:jc w:val="both"/>
        <w:rPr/>
      </w:pPr>
      <w:r>
        <w:rPr/>
        <w:t>«Ибо един Бог, един и посредник между Богом и человеками, человек Христос Иисус» (1 Тим. 2:5).</w:t>
      </w:r>
    </w:p>
    <w:p>
      <w:pPr>
        <w:pStyle w:val="Normal"/>
        <w:spacing w:lineRule="auto" w:line="360"/>
        <w:ind w:firstLine="540"/>
        <w:jc w:val="both"/>
        <w:rPr/>
      </w:pPr>
      <w:r>
        <w:rPr/>
        <w:t xml:space="preserve">Посредник в конфликте жизненно важен. Мы, люди, находились в состоянии настоящей войны с Тобой. Мы оскорбили Тебя. Нанесенное нами оскорбление носит моральный характер, это наихудшее из оскорблений. В этом случае посредник не может действовать только с помощью дипломатии, беседуя и склоняя стороны к изменению в отношениях. Необходимо предложить возмещение. С самых древних времен священник-посредник приносил жертву как символическое средство возмещения морального вреда, причиненного грехом. </w:t>
      </w:r>
    </w:p>
    <w:p>
      <w:pPr>
        <w:pStyle w:val="Normal"/>
        <w:spacing w:lineRule="auto" w:line="360"/>
        <w:ind w:firstLine="540"/>
        <w:jc w:val="both"/>
        <w:rPr/>
      </w:pPr>
      <w:r>
        <w:rPr/>
        <w:t xml:space="preserve">«А если из стада овец захочет он принести жертву за грех, пусть принесет женского пола, без порока,  и возложит руку свою на голову жертвы за грех, и заколет ее в жертву за грех на том месте, где закалают жертву всесожжения;  и возьмет священник перстом своим крови от сей жертвы за грех, и возложит на рога жертвенника всесожжения, а остальную кровь ее выльет к подножию жертвенника;  и весь тук ее отделит, как отделяется тук овцы из жертвы мирной, и сожжет сие священник на жертвеннике в жертву Господу; </w:t>
      </w:r>
      <w:r>
        <w:rPr>
          <w:i/>
          <w:iCs/>
        </w:rPr>
        <w:t xml:space="preserve">и так очистит его священник от греха </w:t>
      </w:r>
      <w:r>
        <w:rPr/>
        <w:t>(кур. — М. В.), которым он согрешил, и прощено будет ему» (Лев. 4:32—35).</w:t>
      </w:r>
    </w:p>
    <w:p>
      <w:pPr>
        <w:pStyle w:val="Normal"/>
        <w:spacing w:lineRule="auto" w:line="360"/>
        <w:ind w:firstLine="540"/>
        <w:jc w:val="both"/>
        <w:rPr/>
      </w:pPr>
      <w:r>
        <w:rPr/>
        <w:t xml:space="preserve">Священник был посредником, который очищал от греха. Но на самом деле не сам он очищал, а только действовал символически, и жертва, приносимая им, была символом. Истинная жертва и истинное посредничество находились во Христе. Он является единственным истинным посредником для всякого человека, живущего во грехе, а все мы являемся таковыми. Я не говорю о грехе как о ситуации, в которой мы живем, но о грехе как о моральном зле, совершаемом нами. Наше противление отделило нас от Тебя, и мы идем по жизни в одиночестве, делая то, что нам вздумается. Жизнь Христа как Посредника восхищает нас. Он, будучи Богом, пришел на землю как человек, рожденный от женщины. Так Он отождествился с человеческой семьей, не совершив никакого греха. </w:t>
      </w:r>
    </w:p>
    <w:p>
      <w:pPr>
        <w:pStyle w:val="Normal"/>
        <w:spacing w:lineRule="auto" w:line="360"/>
        <w:ind w:firstLine="540"/>
        <w:jc w:val="both"/>
        <w:rPr/>
      </w:pPr>
      <w:r>
        <w:rPr/>
        <w:t>Когда Христос занял Свое место посредника, отпала нужда в символической помощи других посредников. Человеческие посредники исчезли, и священство превратилось в символ христианского свидетельства, которое приводит грешников ко Христу, единственному истинному Посреднику. Мы, христиане, являемся «царственным священством» только для того, чтобы «возвещать совершенства Призвавшего нас из тьмы в чудный Свой свет». Только в этом цель нашего священства. Мы не заступаемся, не очищаем. Только возвещаем и свидетельствуем, потому что мы — Твой народ и обрели Твою милость (см. 1 Петр. 2:9, 10).</w:t>
      </w:r>
    </w:p>
    <w:p>
      <w:pPr>
        <w:pStyle w:val="Normal"/>
        <w:spacing w:lineRule="auto" w:line="360"/>
        <w:ind w:firstLine="540"/>
        <w:jc w:val="both"/>
        <w:rPr>
          <w:b/>
          <w:b/>
          <w:bCs/>
        </w:rPr>
      </w:pPr>
      <w:r>
        <w:rPr>
          <w:b/>
          <w:bCs/>
        </w:rPr>
        <w:t>24 октября</w:t>
      </w:r>
    </w:p>
    <w:p>
      <w:pPr>
        <w:pStyle w:val="Normal"/>
        <w:spacing w:lineRule="auto" w:line="360"/>
        <w:ind w:firstLine="540"/>
        <w:jc w:val="both"/>
        <w:rPr>
          <w:b/>
          <w:b/>
          <w:bCs/>
        </w:rPr>
      </w:pPr>
      <w:r>
        <w:rPr>
          <w:b/>
          <w:bCs/>
        </w:rPr>
        <w:t>СЛУЖИТЕЛИ БЛАГОДАТИ</w:t>
      </w:r>
    </w:p>
    <w:p>
      <w:pPr>
        <w:pStyle w:val="Normal"/>
        <w:spacing w:lineRule="auto" w:line="360"/>
        <w:ind w:firstLine="540"/>
        <w:jc w:val="both"/>
        <w:rPr/>
      </w:pPr>
      <w:r>
        <w:rPr/>
        <w:t xml:space="preserve">«Итак, имея Первосвященника великого, прошедшего небеса, Иисуса Сына Божия, будем твердо держаться исповедания </w:t>
      </w:r>
      <w:r>
        <w:rPr>
          <w:i/>
          <w:iCs/>
        </w:rPr>
        <w:t>нашего</w:t>
      </w:r>
      <w:r>
        <w:rPr/>
        <w:t>.  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 (Евр. 4:14—16).</w:t>
      </w:r>
    </w:p>
    <w:p>
      <w:pPr>
        <w:pStyle w:val="Normal"/>
        <w:spacing w:lineRule="auto" w:line="360"/>
        <w:ind w:firstLine="540"/>
        <w:jc w:val="both"/>
        <w:rPr/>
      </w:pPr>
      <w:r>
        <w:rPr/>
        <w:t>Многие не верят Тебе, Отче. Некоторые даже говорят, что учение о святилище предназначено для того, чтобы напугать христиан, постоянно напоминая им о суде и об осуждении человека, что оно сеет панику, потому что Ты отделишь тех, кто получит Твою милость, от тех, кто отвергнет ее. Но цель Твоего суда — это не осуждение, а любовь, спасение и вечная жизнь. У тех, кто живет с Тобой, нет причин для страха, потому что Христос не против нас. Те, кто пойдет в осуждение, делают это по своему выбору и знают об этом. Ни у кого из тех, кто примет Твою милость и соединится с Тобой, чтобы жить по-христиански, нет причин опасаться Твоего суда.</w:t>
      </w:r>
    </w:p>
    <w:p>
      <w:pPr>
        <w:pStyle w:val="Normal"/>
        <w:spacing w:lineRule="auto" w:line="360"/>
        <w:ind w:firstLine="540"/>
        <w:jc w:val="both"/>
        <w:rPr/>
      </w:pPr>
      <w:r>
        <w:rPr/>
        <w:t>Христос — Посредник, не знавший греха. В этом полная гарантия нашего спасения. Он испытал искушения, подобные нашим, и даже более сильные. Потому что когда сатана искушал Его воспользоваться Божественной силой в Собственных интересах, Он мог сделать это. Он мог превратить камни в хлеба, мог прыгнуть в бездну, мог призвать легион ангелов, чтобы они сражались за Него и освободили, и даже мог освободиться Сам, без помощи кого-либо. Он — Бог, нет никого могущественнее Его. Но Он продолжал действовать как человек, чтобы спасти нас. И мы можем быть уверены: Он не потеряет Свое спасительное терпение; Он не уподобится Моисею, который в самый неожиданный момент потерял спокойствие и разгневался на народ. И это тот самый Моисей, который был готов умереть за своих людей. Христос же не согрешает, и любовь Его к нам неизменна.</w:t>
      </w:r>
    </w:p>
    <w:p>
      <w:pPr>
        <w:pStyle w:val="Normal"/>
        <w:spacing w:lineRule="auto" w:line="360"/>
        <w:ind w:firstLine="540"/>
        <w:jc w:val="both"/>
        <w:rPr/>
      </w:pPr>
      <w:r>
        <w:rPr/>
        <w:t>Основой наших отношений с посредником является доверие. Ты, Отче, являешься Богом, Которому можно доверять. Ты славен на Своем троне, но никогда не прославляешься, чтобы унизить нас. У Тебя есть все величие неба и земли и всей вселенной, но Ты не используешь Свое величие против нас, потому что любишь нас. Мы принадлежим Тебе, и Твое величие всегда покоится на троне благодати. Ты приходишь к нам на помощь, Ты готов поправить каждый наш неверный шаг, Ты защищаешь нас, когда нам страшно, и утешаешь, когда мы чувствуем боль. И каждый раз, когда мы падаем духом, устаем и, не желая того, оказываемся далеко от Тебя, заблудившись, но Ты ищешь нас и возвращаешь к Себе.</w:t>
      </w:r>
    </w:p>
    <w:p>
      <w:pPr>
        <w:pStyle w:val="Normal"/>
        <w:spacing w:lineRule="auto" w:line="360"/>
        <w:ind w:firstLine="540"/>
        <w:jc w:val="both"/>
        <w:rPr/>
      </w:pPr>
      <w:r>
        <w:rPr/>
        <w:t>Ты — Бог, которому можно доверять. Поэтому Ты приглашаешь нас смело приступить к трону благодати. Твоя милость и любовь никогда не иссякнут, потому что Ты — наша постоянная помощь, в которой мы нуждаемся.</w:t>
      </w:r>
    </w:p>
    <w:p>
      <w:pPr>
        <w:pStyle w:val="Normal"/>
        <w:spacing w:lineRule="auto" w:line="360"/>
        <w:ind w:firstLine="540"/>
        <w:jc w:val="both"/>
        <w:rPr>
          <w:b/>
          <w:b/>
          <w:bCs/>
        </w:rPr>
      </w:pPr>
      <w:r>
        <w:rPr>
          <w:b/>
          <w:bCs/>
        </w:rPr>
        <w:t>25 октября</w:t>
      </w:r>
    </w:p>
    <w:p>
      <w:pPr>
        <w:pStyle w:val="Normal"/>
        <w:spacing w:lineRule="auto" w:line="360"/>
        <w:ind w:firstLine="540"/>
        <w:jc w:val="both"/>
        <w:rPr>
          <w:b/>
          <w:b/>
          <w:bCs/>
        </w:rPr>
      </w:pPr>
      <w:r>
        <w:rPr>
          <w:b/>
          <w:bCs/>
        </w:rPr>
        <w:t>ОЧИЩЕНИЕ СВЯТИЛИЩА</w:t>
      </w:r>
    </w:p>
    <w:p>
      <w:pPr>
        <w:pStyle w:val="Normal"/>
        <w:spacing w:lineRule="auto" w:line="360"/>
        <w:ind w:firstLine="540"/>
        <w:jc w:val="both"/>
        <w:rPr/>
      </w:pPr>
      <w:r>
        <w:rPr/>
        <w:t>«И совершив очищение святилища, скинии собрания и жертвенника, приведет он живого козла,  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Лев. 16:20, 21).</w:t>
      </w:r>
    </w:p>
    <w:p>
      <w:pPr>
        <w:pStyle w:val="Normal"/>
        <w:spacing w:lineRule="auto" w:line="360"/>
        <w:ind w:firstLine="540"/>
        <w:jc w:val="both"/>
        <w:rPr/>
      </w:pPr>
      <w:r>
        <w:rPr/>
        <w:t>Ты повелел израильтянам каждый день приносить жертву за грех, кровь которой священник переносил от жертвенника во дворе храма к завесе, отделявшей Святое от Святого святых. Грешник исповедовал свои грехи над головой жертвы и, перерезав ей горло, проливал кровь на жертвенник. Затем священник совершал заступническую молитву с этой кровью. Кровь, которую кропили на завесу, была записью греха, которая оставалась в храме. Раз в год производилось очищение святилища. Для этого требовались два козла: один для Господа, другой для отпущения.</w:t>
      </w:r>
    </w:p>
    <w:p>
      <w:pPr>
        <w:pStyle w:val="Normal"/>
        <w:spacing w:lineRule="auto" w:line="360"/>
        <w:ind w:firstLine="540"/>
        <w:jc w:val="both"/>
        <w:rPr/>
      </w:pPr>
      <w:r>
        <w:rPr/>
        <w:t>Первого козла приносили в жертву, и первосвященник вносил кровь в Святое святых, в Твое присутствие, и кропил ею крышку ковчега. День искупления был единственным днем, когда человеческому существу позволялось войти во Святое святых. В то время как священник совершал очищение, народ в благоговейном молчании исповедовал свои грехи, прислушиваясь к звуку колокольчиков, которыми был обшит край одежды первосвященника. Выйдя из Святого святых, первосвященник кропил кровью жертвенник курения, а затем жертвенник всесожжения, совершая очищение святилища и народа. Он нес на себе грехи всего народа за год, очищая, таким образом, все святилище. Затем он возлагал руки на козла отпущения, перенося всю ответственность за грех на него. Человек, специально выбранный для этого, уводил козла в пустыню, где оставлял его умирать.</w:t>
      </w:r>
    </w:p>
    <w:p>
      <w:pPr>
        <w:pStyle w:val="Normal"/>
        <w:spacing w:lineRule="auto" w:line="360"/>
        <w:ind w:firstLine="540"/>
        <w:jc w:val="both"/>
        <w:rPr/>
      </w:pPr>
      <w:r>
        <w:rPr/>
        <w:t xml:space="preserve">Ты повелел Израилю делать это, чтобы понять на примере служение Твоего Сына в небесном святилище. Он тоже предстоял в Святом, и теперь совершает очищение святилища. Этот процесс включает в себя и посредничество, и суд. Посредничество будет продолжаться до последнего дня благодати. Оно прекратится только тогда, когда истечет время благодати, и Христос выйдет из Святого святых. Суд определит, кто является частью Твоего народа, а кто нет. Для Твоих детей суд означает твердую уверенность в Тебе, потому что они свободны от осуждения благодаря Твоей милости. Они омыли свои одежды и убелили их кровью Агнца, поэтому никто не осуждает их. «И </w:t>
      </w:r>
      <w:r>
        <w:rPr>
          <w:i/>
          <w:iCs/>
        </w:rPr>
        <w:t>имея</w:t>
      </w:r>
      <w:r>
        <w:rPr/>
        <w:t xml:space="preserve"> великого Священника над домом Божиим,  да приступаем с искренним сердцем, с полною верою, кроплением очистив сердца от порочной совести и омыв тело водою чистою,  будем держаться исповедания упования неуклонно, ибо верен Обещавший» (Евр. 10:21—23).</w:t>
      </w:r>
    </w:p>
    <w:p>
      <w:pPr>
        <w:pStyle w:val="Normal"/>
        <w:spacing w:lineRule="auto" w:line="360"/>
        <w:ind w:firstLine="540"/>
        <w:jc w:val="both"/>
        <w:rPr>
          <w:b/>
          <w:b/>
          <w:bCs/>
        </w:rPr>
      </w:pPr>
      <w:r>
        <w:rPr>
          <w:b/>
          <w:bCs/>
        </w:rPr>
        <w:t>26 октября</w:t>
      </w:r>
    </w:p>
    <w:p>
      <w:pPr>
        <w:pStyle w:val="Normal"/>
        <w:spacing w:lineRule="auto" w:line="360"/>
        <w:ind w:firstLine="540"/>
        <w:jc w:val="both"/>
        <w:rPr>
          <w:b/>
          <w:b/>
          <w:bCs/>
        </w:rPr>
      </w:pPr>
      <w:r>
        <w:rPr>
          <w:b/>
          <w:bCs/>
        </w:rPr>
        <w:t>ВРЕМЯ ОЧИЩЕНИЯ</w:t>
      </w:r>
    </w:p>
    <w:p>
      <w:pPr>
        <w:pStyle w:val="Normal"/>
        <w:spacing w:lineRule="auto" w:line="360"/>
        <w:ind w:firstLine="540"/>
        <w:jc w:val="both"/>
        <w:rPr/>
      </w:pPr>
      <w:r>
        <w:rPr/>
        <w:t>«И услышал я одного святого говорящего, и сказал этот святой кому-то, вопрошавшему: „на сколько времени простирается это видение о ежедневной жертве и об опустошительном нечестии, когда святыня и воинство будут попираемы?“  И сказал мне: „на две тысячи триста вечеров и утр; и тогда святилище очистится“» (Дан. 8:13, 14).</w:t>
      </w:r>
    </w:p>
    <w:p>
      <w:pPr>
        <w:pStyle w:val="Normal"/>
        <w:spacing w:lineRule="auto" w:line="360"/>
        <w:ind w:firstLine="540"/>
        <w:jc w:val="both"/>
        <w:rPr/>
      </w:pPr>
      <w:r>
        <w:rPr/>
        <w:t>Ты открыл нам время. Объяснение устройства земного святилища находится в Книге Левит, описание служения Дня искупления — в 16-й главе. Служение Христа в небесном святилище описано в Послании к Евреям, а время очищения небесного святилища — в Книге пророка Даниила. Должно быть, это учение очень важно, если Ты уделил ему столько внимания в Своем откровении. Почему же так важно учение о святилище? Во-первых, потому что применение заслуг Христа ко мне лично и к каждому из Твоих детей жизненно важно. Кроме того, знание о суде побуждает нас к более серьезной христианской жизни. Необходимо знать время суда и для того, чтобы распознать Остаток, его особенности, миссию, порученную ему, борьбу, которая ему предстоит, его разочарования и победы, его жизнь в Тебе и силу, которая исходит от крови Агнца, убеляющей одежды праведных ко дню Твоего возвращения.</w:t>
      </w:r>
    </w:p>
    <w:p>
      <w:pPr>
        <w:pStyle w:val="Normal"/>
        <w:spacing w:lineRule="auto" w:line="360"/>
        <w:ind w:firstLine="540"/>
        <w:jc w:val="both"/>
        <w:rPr/>
      </w:pPr>
      <w:r>
        <w:rPr/>
        <w:t>Очищение святилища также связано с оправданием Твоего характера перед всей вселенной. Все, что враг сказал против Тебя, основано на лжи, обмане и заблуждении. На заблуждении, которое зародилось на небе и перешло в наш мир. Заблуждение, которое вкрадывается и в христианство через отступничество и маленький рог.</w:t>
      </w:r>
    </w:p>
    <w:p>
      <w:pPr>
        <w:pStyle w:val="Normal"/>
        <w:spacing w:lineRule="auto" w:line="360"/>
        <w:ind w:firstLine="540"/>
        <w:jc w:val="both"/>
        <w:rPr/>
      </w:pPr>
      <w:r>
        <w:rPr/>
        <w:t>«Затем воссядут судьи и отнимут у него власть губить и истреблять до конца.  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 (Дан. 7:26, 27).</w:t>
      </w:r>
    </w:p>
    <w:p>
      <w:pPr>
        <w:pStyle w:val="Normal"/>
        <w:spacing w:lineRule="auto" w:line="360"/>
        <w:ind w:firstLine="540"/>
        <w:jc w:val="both"/>
        <w:rPr>
          <w:b/>
          <w:b/>
          <w:bCs/>
        </w:rPr>
      </w:pPr>
      <w:r>
        <w:rPr>
          <w:b/>
          <w:bCs/>
        </w:rPr>
        <w:t>27 октября</w:t>
      </w:r>
    </w:p>
    <w:p>
      <w:pPr>
        <w:pStyle w:val="Normal"/>
        <w:spacing w:lineRule="auto" w:line="360"/>
        <w:ind w:firstLine="540"/>
        <w:jc w:val="both"/>
        <w:rPr>
          <w:b/>
          <w:b/>
          <w:bCs/>
        </w:rPr>
      </w:pPr>
      <w:r>
        <w:rPr>
          <w:b/>
          <w:bCs/>
        </w:rPr>
        <w:t>ТОЧНАЯ ДАТА</w:t>
      </w:r>
    </w:p>
    <w:p>
      <w:pPr>
        <w:pStyle w:val="Normal"/>
        <w:spacing w:lineRule="auto" w:line="360"/>
        <w:ind w:firstLine="540"/>
        <w:jc w:val="both"/>
        <w:rPr/>
      </w:pPr>
      <w:r>
        <w:rPr/>
        <w:t xml:space="preserve">«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w:t>
      </w:r>
      <w:r>
        <w:rPr>
          <w:i/>
          <w:iCs/>
        </w:rPr>
        <w:t>народ</w:t>
      </w:r>
      <w:r>
        <w:rPr/>
        <w:t>, и обстроятся улицы и стены, но в трудные времена.  И по истечении шестидесяти двух сед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  И утвердит завет для многих одна седмина, а в половине седмины прекратится жертва и приношение» (Дан. 9:25—27).</w:t>
      </w:r>
    </w:p>
    <w:p>
      <w:pPr>
        <w:pStyle w:val="Normal"/>
        <w:spacing w:lineRule="auto" w:line="360"/>
        <w:ind w:firstLine="540"/>
        <w:jc w:val="both"/>
        <w:rPr/>
      </w:pPr>
      <w:r>
        <w:rPr/>
        <w:t xml:space="preserve">Как знаешь Ты, Отче, что произойдет в будущем? Ведь Ты не предопределяешь его, но знаешь. Человеческому уму нелегко понять это, потому что мы ничего не знаем о будущем, если Ты не откроешь его нам. Так как Тебе известно будущее, то Ты, основываясь на этом знании, планируешь важные события, касающиеся спасения, чтобы они исполнились в наиболее благоприятный момент истории. И это планирование тоже кажется нам предопределением, хотя и не является таковым. Мы тоже составляем планы на будущее, но не считаем это предопределением, потому что наши планы носят изменчивый предположительный характер. Иногда ничего из того, что мы запланировали, не выходит. Причина проста: мы не знаем будущего. Но Ты знаешь его, а потому можешь запланировать с абсолютной точностью все, что хочешь совершить в нем. У Тебя есть карта времени, и Ты можешь запланировать путешествие по ней так же, как мы планируем путешествие на автомобиле по географической карте. </w:t>
      </w:r>
    </w:p>
    <w:p>
      <w:pPr>
        <w:pStyle w:val="Normal"/>
        <w:spacing w:lineRule="auto" w:line="360"/>
        <w:ind w:firstLine="540"/>
        <w:jc w:val="both"/>
        <w:rPr/>
      </w:pPr>
      <w:r>
        <w:rPr/>
        <w:t>В этом пророчестве Ты открыл точную дату многих событий. В коротком отрывке, написанном Даниилом в 539 г. до Р. Х. под вдохновением свыше, Ты назвал даты, относящиеся к пророчеству о 2300 днях. Этот период начинается с момента выхода декрета о восстановлении Иерусалима в 457 г. до Р. Х. и приводит нас к 1844 году, когда начинается очищение святилища.</w:t>
      </w:r>
    </w:p>
    <w:p>
      <w:pPr>
        <w:pStyle w:val="Normal"/>
        <w:spacing w:lineRule="auto" w:line="360"/>
        <w:ind w:firstLine="540"/>
        <w:jc w:val="both"/>
        <w:rPr/>
      </w:pPr>
      <w:r>
        <w:rPr/>
        <w:t>Кроме всего прочего, это ключевая дата для Церкви Остатка. Верный Остаток Твоей Церкви, хранящий Твои заповеди и имеющий свидетельство Иисуса Христа, начинает в этом году свое существование. С 1844 года и до Второго пришествия он будет возвещать вечное Евангелие в контексте следственного суда, который происходит в небесном святилище.</w:t>
      </w:r>
    </w:p>
    <w:p>
      <w:pPr>
        <w:pStyle w:val="Normal"/>
        <w:spacing w:lineRule="auto" w:line="360"/>
        <w:ind w:firstLine="540"/>
        <w:jc w:val="both"/>
        <w:rPr>
          <w:b/>
          <w:b/>
          <w:bCs/>
        </w:rPr>
      </w:pPr>
      <w:r>
        <w:rPr>
          <w:b/>
          <w:bCs/>
        </w:rPr>
        <w:t>28 октября</w:t>
      </w:r>
    </w:p>
    <w:p>
      <w:pPr>
        <w:pStyle w:val="Normal"/>
        <w:spacing w:lineRule="auto" w:line="360"/>
        <w:ind w:firstLine="540"/>
        <w:jc w:val="both"/>
        <w:rPr>
          <w:b/>
          <w:b/>
          <w:bCs/>
        </w:rPr>
      </w:pPr>
      <w:r>
        <w:rPr>
          <w:b/>
          <w:bCs/>
        </w:rPr>
        <w:t>МАЛЫЙ РОГ И СУД</w:t>
      </w:r>
    </w:p>
    <w:p>
      <w:pPr>
        <w:pStyle w:val="Normal"/>
        <w:spacing w:lineRule="auto" w:line="360"/>
        <w:ind w:firstLine="540"/>
        <w:jc w:val="both"/>
        <w:rPr/>
      </w:pPr>
      <w:r>
        <w:rPr/>
        <w:t>«Я смотрел на эти рога, и вот, вышел между ними еще небольшой рог, и три из прежних рогов с корнем исторгнуты были перед ним, и вот, в этом роге были глаза, как глаза человеческие, и уста, говорящие высокомерно.  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и раскрылись книги.  Видел я тогда, что за изречение высокомерных слов, какие говорил рог, зверь был убит в глазах моих, и тело его сокрушено и предано на сожжение огню» (Дан. 7:8—11).</w:t>
      </w:r>
    </w:p>
    <w:p>
      <w:pPr>
        <w:pStyle w:val="Normal"/>
        <w:spacing w:lineRule="auto" w:line="360"/>
        <w:ind w:firstLine="540"/>
        <w:jc w:val="both"/>
        <w:rPr/>
      </w:pPr>
      <w:r>
        <w:rPr/>
        <w:t>Откровение о следственном суде кажется таким ясным, и все же одни его извращают, другие отрицают. Почему, Господи, каждое Твое учение должно пройти через человеческое пренебрежение? Почему люди предпочитают собственные домыслы Твоему откровению? Они говорят: «Бог знает все, поэтому не нуждается в расследовании, чтобы выяснить, кто принадлежит Христу, а кто нет. Но даже если бы была в нем необходимость, Ему не нужно много времени, мгновения достаточно. От 1844 года до Второго пришествия — это долгий срок. Бог произведет следствие, когда уже будет отправляться на землю». Действительно, Бог не нуждается в расследовании для Самого Себя. Он все знает. Но это расследование нужно для того, чтобы рассеять все возможные сомнения в умах обитателей вселенной. А тысячелетие нужно будет для того, чтобы спасенные поняли, насколько справедлив Ты был с каждым человеком.</w:t>
      </w:r>
    </w:p>
    <w:p>
      <w:pPr>
        <w:pStyle w:val="Normal"/>
        <w:spacing w:lineRule="auto" w:line="360"/>
        <w:ind w:firstLine="540"/>
        <w:jc w:val="both"/>
        <w:rPr/>
      </w:pPr>
      <w:r>
        <w:rPr/>
        <w:t>Через пророка Даниила Ты открыл все, что касается сроков. Последовательность изложения настолько ясна, что ошибиться невозможно. В седьмой главе излагаются исторические события со времен Вавилонского царства (около 606 г. до Р. Х.) и до Второго пришествия. Четыре животных являются символами, показывающими в общих чертах ход истории. Лев символизирует Вавилонскую империю под руководством Навуходоносора и его потомков (606 — 538 гг. до Р. Х.); медведь олицетворяет царство мидян и персов (538 — 331 гг. до Р. Х.); леопард символизирует Греческую империю Александра Македонского (331 — 168 гг. до Р. Х.); и страшный зверь указывает на Римскую империю (168 г. до Р. Х. — 476 гг. по Р. Х.). Десять рогов последнего зверя символизируют разделение Римской империи на маленькие и большие страны Европы. Между ними вырастает маленький рог, который отличается от предыдущих, имеющих только гражданские и политические характеристики. Он обладает религиозно-политической властью. В своем устройстве он похож на остальные государства Европы, но имеет как религиозную, так и политическую власть. Время начала следственного суда дано относительно времени его активности, начиная с эпохи Римской империи и до возвращения Христа. Рог говорит высокомерные слова, затем происходит суд, и маленький рог продолжает свои речи. Согласно этому пророчеству, суд происходит в середине времени, а не в конце. Избави нас, Господи, от искушения заменять Твое откровение своими ограниченными домыслами!</w:t>
      </w:r>
    </w:p>
    <w:p>
      <w:pPr>
        <w:pStyle w:val="Normal"/>
        <w:spacing w:lineRule="auto" w:line="360"/>
        <w:ind w:firstLine="540"/>
        <w:jc w:val="both"/>
        <w:rPr>
          <w:b/>
          <w:b/>
          <w:bCs/>
        </w:rPr>
      </w:pPr>
      <w:r>
        <w:rPr>
          <w:b/>
          <w:bCs/>
        </w:rPr>
        <w:t>29 октября</w:t>
      </w:r>
    </w:p>
    <w:p>
      <w:pPr>
        <w:pStyle w:val="Normal"/>
        <w:spacing w:lineRule="auto" w:line="360"/>
        <w:ind w:firstLine="540"/>
        <w:jc w:val="both"/>
        <w:rPr>
          <w:b/>
          <w:b/>
          <w:bCs/>
        </w:rPr>
      </w:pPr>
      <w:r>
        <w:rPr>
          <w:b/>
          <w:bCs/>
        </w:rPr>
        <w:t>ВЛАСТЬ МАЛОГО РОГА И СУД</w:t>
      </w:r>
    </w:p>
    <w:p>
      <w:pPr>
        <w:pStyle w:val="Normal"/>
        <w:spacing w:lineRule="auto" w:line="360"/>
        <w:ind w:firstLine="540"/>
        <w:jc w:val="both"/>
        <w:rPr/>
      </w:pPr>
      <w:r>
        <w:rPr/>
        <w:t xml:space="preserve">«А десять рогов значат, что из этого царства восстанут десять царей, и после них восстанет иной, отличный от прежних, и уничижит трех царей, и против Всевышнего будет произносить слова и угнетать святых Всевышнего; даже возмечтает отменить у них </w:t>
      </w:r>
      <w:r>
        <w:rPr>
          <w:i/>
          <w:iCs/>
        </w:rPr>
        <w:t>праздничные</w:t>
      </w:r>
      <w:r>
        <w:rPr/>
        <w:t xml:space="preserve"> времена и закон, и они преданы будут в руку его до времени и времен и полувремени. Затем воссядут судьи и отнимут у него власть губить и истреблять до конца» (Дан. 7:24—26).</w:t>
      </w:r>
    </w:p>
    <w:p>
      <w:pPr>
        <w:pStyle w:val="Normal"/>
        <w:spacing w:lineRule="auto" w:line="360"/>
        <w:ind w:firstLine="540"/>
        <w:jc w:val="both"/>
        <w:rPr/>
      </w:pPr>
      <w:r>
        <w:rPr/>
        <w:t>Это очень интересная деталь в Твоем откровении о следственном суде. Здесь Ты говоришь, что конец владычества малого рога и начало суда связаны по времени. Ты уделяешь особое внимание времени, определяя период владычества малого рога над Твоим народом: время, времена и половина времени. Каждое время соответствует году, итого три с половиной года, или 1260 дней-лет. Нетрудно найти объяснение этому периоду, потому что он появляется в различных пророчествах, иногда как три с половиной года, иногда как 1260 дней. В течение этого времени малый рог пользуется религиозной властью, которую узурпировал у Тебя. Власть, которая навязывает веру, изменяет закон и отменяет праздничные времена. Единственное упоминание о времени, которое встречается в Десяти Заповедях, это четвертая заповедь, которая повелевает покоиться в седьмой день недели. Изменение субботнего покоя на воскресный отдых точно соответствует этому описанию. Малый рог преследует христиан, которые не смиряются с его властью как с авторитетным источником для таких изменений.</w:t>
      </w:r>
    </w:p>
    <w:p>
      <w:pPr>
        <w:pStyle w:val="Normal"/>
        <w:spacing w:lineRule="auto" w:line="360"/>
        <w:ind w:firstLine="540"/>
        <w:jc w:val="both"/>
        <w:rPr/>
      </w:pPr>
      <w:r>
        <w:rPr/>
        <w:t>Твои верные дети принимают только Твою волю как единственный источник для определения вероучения. И Ты открыл ее в Писании. Нет другого авторитета. Все остальное должно находиться в гармонии с откровением, в противном случае оно не является истиной. Такая позиция не нравится малому рогу, и он преследует Твой народ. Период его наивысшей власти начинается в 538 г. по Р. Х., когда остготы покинули Рим и оставили открытым политическое пространство, чтобы епископ Рима воспользовался преимуществами и авторитетом, который ему давал декрет Юстиниана от 533 г. по Р. Х.. Закончился этот период в 1798 году, когда войска Наполеона под командованием генерала Бертье отняли политическую власть у папы и препроводили его как узника во Францию, где он умер в изгнании. Пророчество о 1260 и 2300 годах подводят к 1798 г. и 1844 г., в полном согласии с пророческой последовательностью, которая помещает начало суда после окончания владычества малого рога. Позже, согласно пророчеству из Книги Откровение, эта рана исцеляется и папская власть восстанавливается. Таким образом, эта власть и следственный суд некоторое время сосуществуют параллельно.</w:t>
      </w:r>
    </w:p>
    <w:p>
      <w:pPr>
        <w:pStyle w:val="Normal"/>
        <w:spacing w:lineRule="auto" w:line="360"/>
        <w:ind w:firstLine="540"/>
        <w:jc w:val="both"/>
        <w:rPr/>
      </w:pPr>
      <w:r>
        <w:rPr/>
        <w:t>Мы живем в последнее время. Следственный суд — это реальность, он совершается в настоящее время на небе. Это настолько актуально, что Остаток должен проповедовать об этом. И всякий христианин поступит хорошо, если обратит внимание на Твое учение, и, подобно израильскому народу, который исповедовал свои грехи в День искупления, исповедует свои грехи, чтобы очиститься кровью Агнца.</w:t>
      </w:r>
    </w:p>
    <w:p>
      <w:pPr>
        <w:pStyle w:val="Normal"/>
        <w:spacing w:lineRule="auto" w:line="360"/>
        <w:ind w:firstLine="540"/>
        <w:jc w:val="both"/>
        <w:rPr>
          <w:b/>
          <w:b/>
          <w:bCs/>
        </w:rPr>
      </w:pPr>
      <w:r>
        <w:rPr>
          <w:b/>
          <w:bCs/>
        </w:rPr>
        <w:t>30 октября</w:t>
      </w:r>
    </w:p>
    <w:p>
      <w:pPr>
        <w:pStyle w:val="Normal"/>
        <w:spacing w:lineRule="auto" w:line="360"/>
        <w:ind w:firstLine="540"/>
        <w:jc w:val="both"/>
        <w:rPr>
          <w:b/>
          <w:b/>
          <w:bCs/>
        </w:rPr>
      </w:pPr>
      <w:r>
        <w:rPr>
          <w:b/>
          <w:bCs/>
        </w:rPr>
        <w:t>ЧАС СУДА НАСТУПИЛ</w:t>
      </w:r>
    </w:p>
    <w:p>
      <w:pPr>
        <w:pStyle w:val="Normal"/>
        <w:spacing w:lineRule="auto" w:line="360"/>
        <w:ind w:firstLine="540"/>
        <w:jc w:val="both"/>
        <w:rPr/>
      </w:pPr>
      <w:r>
        <w:rPr/>
        <w:t>«И увидел я другого Ангела, летящего посредине неба, который имел вечное Евангелие, чтобы благовествовать живущим на земле, и всякому племени, и колену, и языку, и народу;  и говорил он громким голосом: убойтесь Бога и воздайте Ему славу, ибо наступил час суда Его, и поклонитесь Сотворившему небо, и землю, и море, и источники вод» (Откр. 14:6, 7).</w:t>
      </w:r>
    </w:p>
    <w:p>
      <w:pPr>
        <w:pStyle w:val="Normal"/>
        <w:spacing w:lineRule="auto" w:line="360"/>
        <w:ind w:firstLine="540"/>
        <w:jc w:val="both"/>
        <w:rPr/>
      </w:pPr>
      <w:r>
        <w:rPr/>
        <w:t>В наше время Ты соединил Евангелие  и суд. Прежде 1844 года они пребывали вместе только в учении, теперь же — в действительности. Весть Евангелия всегда была вестью о спасении. От чего оно спасает нас? От греха и его последствий, от смерти, от заслуженного осуждения грешника на суде. Суд становится реальностью, в которой Евангелие тоже обретает жизнь. Ты уже не просто говоришь нам о вероучении, Ты помещаешь нас в саму реальность изученного, и слово становится делом, а дело в той или иной форме зависит от Твоего присутствия. Если я с Тобой, суд для меня означает спасение. Если я не хожу с Тобой, суд представляет опасность для меня. Это еще не осуждение, потому что я жив. Пока я жив, возможность спасения открыта для меня. Святой Дух продолжает постоянно работать во мне, если только я не грешу против Него, приписывая Твои дела демонам.</w:t>
      </w:r>
    </w:p>
    <w:p>
      <w:pPr>
        <w:pStyle w:val="Normal"/>
        <w:spacing w:lineRule="auto" w:line="360"/>
        <w:ind w:firstLine="540"/>
        <w:jc w:val="both"/>
        <w:rPr/>
      </w:pPr>
      <w:r>
        <w:rPr/>
        <w:t>Спасение во Христе, которое обещает Евангелие, привлекает меня, и я отдаю себя Тебе благодаря работе Святого Духа. Я получаю спасение благодаря служению Христа в небесном святилище. Когда Ты и Твой Сын начали служение в небесном святилище, Он предстал пред Тобой, пред Твоим престолом во Святом святых точно так же, как и Аарон в земном святилище, хотя это еще не был День искупления. Когда Аарон вошел в Святое святых, Ты наполнил Своим присутствием все святилище. Ниспослание Святого Духа в день Пятидесятницы стало мощным духовным действием на земле, указывающим на то, что служение Христа в небесном святилище началось. И мы постоянно находимся в Твоем присутствии. Отрадно знать, что Святой Дух никогда нас не оставляет.</w:t>
      </w:r>
    </w:p>
    <w:p>
      <w:pPr>
        <w:pStyle w:val="Normal"/>
        <w:spacing w:lineRule="auto" w:line="360"/>
        <w:ind w:firstLine="540"/>
        <w:jc w:val="both"/>
        <w:rPr/>
      </w:pPr>
      <w:r>
        <w:rPr/>
        <w:t>Сегодня на небе идет процесс следственного суда, чтобы определить, кто является чистым зерном, а кто плевелом, и чтобы очистить святилище. Ты совершаешь это расследование не для людей, а для того, чтобы обитатели непавших миров признали Твою справедливость в деле спасения искренне верующих. Блаженны те, кто будут найдены записанными в книгу жизни!</w:t>
      </w:r>
    </w:p>
    <w:p>
      <w:pPr>
        <w:pStyle w:val="Normal"/>
        <w:spacing w:lineRule="auto" w:line="360"/>
        <w:ind w:firstLine="540"/>
        <w:jc w:val="both"/>
        <w:rPr>
          <w:b/>
          <w:b/>
          <w:bCs/>
        </w:rPr>
      </w:pPr>
      <w:r>
        <w:rPr>
          <w:b/>
          <w:bCs/>
        </w:rPr>
        <w:t>31 октября</w:t>
      </w:r>
    </w:p>
    <w:p>
      <w:pPr>
        <w:pStyle w:val="Normal"/>
        <w:spacing w:lineRule="auto" w:line="360"/>
        <w:ind w:firstLine="540"/>
        <w:jc w:val="both"/>
        <w:rPr>
          <w:b/>
          <w:b/>
          <w:bCs/>
        </w:rPr>
      </w:pPr>
      <w:r>
        <w:rPr>
          <w:b/>
          <w:bCs/>
        </w:rPr>
        <w:t>ЖЕРТВА ЕГО КРОВИ</w:t>
      </w:r>
    </w:p>
    <w:p>
      <w:pPr>
        <w:pStyle w:val="Normal"/>
        <w:spacing w:lineRule="auto" w:line="360"/>
        <w:ind w:firstLine="540"/>
        <w:jc w:val="both"/>
        <w:rPr/>
      </w:pPr>
      <w:r>
        <w:rPr/>
        <w:t xml:space="preserve">«Итак, образы небесного должны были очищаться сими, самое же небесное — лучшими сих жертвами. Ибо Христос вошел не в рукотворенное святилище, по образу истинного </w:t>
      </w:r>
      <w:r>
        <w:rPr>
          <w:i/>
          <w:iCs/>
        </w:rPr>
        <w:t>устроенное</w:t>
      </w:r>
      <w:r>
        <w:rPr/>
        <w:t>, но в самое небо, чтобы предстать ныне за нас пред лицо Божие,  и не для того, чтобы многократно приносить Себя, как первосвященник входит во святилище каждогодно с чужою кровью» (Евр. 9:23—25).</w:t>
      </w:r>
    </w:p>
    <w:p>
      <w:pPr>
        <w:pStyle w:val="Normal"/>
        <w:spacing w:lineRule="auto" w:line="360"/>
        <w:ind w:firstLine="540"/>
        <w:jc w:val="both"/>
        <w:rPr/>
      </w:pPr>
      <w:r>
        <w:rPr/>
        <w:t>Согласно Твоим повелениям, данным Моисею, все грехи очищались через принесение в жертву животных. Без пролития крови не бывает прощения грехов. Но эти жертвоприношения не могли ничего очистить сами по себе. Кровь животных — это не более чем кровь. И хотя жизнь заключена в крови, кровь животных не передает жизнь и не имеет никакой духовной силы. Несмотря на это для израильтян в ней заключался весь смысл обетования. Они не могли видеть реальную жертву Христа, потому что она еще предстояла в будущем. Но в настоящем было обетование. Само обетование было реальностью, и израильтяне свидетельствовали о своей вере в него через другую реальность: через жертвоприношение. Оно не очищало на самом деле, но выражало полную веру в Твое обетование.</w:t>
      </w:r>
    </w:p>
    <w:p>
      <w:pPr>
        <w:pStyle w:val="Normal"/>
        <w:spacing w:lineRule="auto" w:line="360"/>
        <w:ind w:firstLine="540"/>
        <w:jc w:val="both"/>
        <w:rPr/>
      </w:pPr>
      <w:r>
        <w:rPr/>
        <w:t>Чтобы жить обетованием, они должны были проливать кровь жертв, как Ты повелел. Было важным единство Твоей воли и их веры. Когда они соединялись, храм переставал быть бойней и превращался в место Твоего присутствия. Жертва — это не жаркое, которое можно было разделить с друзьями, а выкуп, который примирял верующего с Тобой. Его вера выражалась через смерть жертвы, агнца, или через будущую Жертву — смерть Христа на Голгофе.</w:t>
      </w:r>
    </w:p>
    <w:p>
      <w:pPr>
        <w:pStyle w:val="Normal"/>
        <w:spacing w:lineRule="auto" w:line="360"/>
        <w:ind w:firstLine="540"/>
        <w:jc w:val="both"/>
        <w:rPr/>
      </w:pPr>
      <w:r>
        <w:rPr/>
        <w:t>Сегодня мы живем по-другому. Мы не приносим агнцев в жертву, и Христос не жертвует Собой каждый раз, когда мы приближаемся к Тебе, чтобы исповедать наши грехи. Он совершил Свой подвиг один раз, и этого достаточно. Каждый раз, когда Он просит за нас, Он предлагает одни и те же заслуги, одну и ту же жертву, принесенную ради нас на Голгофе. Требования закона удовлетворены. Все, что Христос должен сделать, это применить реальность Своей смерти в пользу реальности нашей веры, которую мы приносим Тебе.</w:t>
      </w:r>
    </w:p>
    <w:p>
      <w:pPr>
        <w:pStyle w:val="Normal"/>
        <w:spacing w:lineRule="auto" w:line="360"/>
        <w:ind w:firstLine="540"/>
        <w:jc w:val="both"/>
        <w:rPr/>
      </w:pPr>
      <w:r>
        <w:rPr/>
        <w:t xml:space="preserve">Сегодня мы живем согласно учению о святилище благодаря вере, сосредоточенной на живой Жертве. Смерть Христа осталась в прошлом, и сегодня мы встречаемся с живым Христом. Реальная, а не воображаемая жизнь. И эта новая жизнь требует отдать самих себя в живую жертву. «Итак, умоляю вас, братия, милосердием Божиим, представьте тела ваши в жертву живую, святую, благоугодную Богу, </w:t>
      </w:r>
      <w:r>
        <w:rPr>
          <w:i/>
          <w:iCs/>
        </w:rPr>
        <w:t>для</w:t>
      </w:r>
      <w:r>
        <w:rPr/>
        <w:t xml:space="preserve">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Рим. 12:1, 2).</w:t>
      </w:r>
    </w:p>
    <w:p>
      <w:pPr>
        <w:pStyle w:val="Normal"/>
        <w:spacing w:lineRule="auto" w:line="360"/>
        <w:ind w:firstLine="540"/>
        <w:jc w:val="both"/>
        <w:rPr>
          <w:b/>
          <w:b/>
          <w:bCs/>
        </w:rPr>
      </w:pPr>
      <w:r>
        <w:rPr>
          <w:b/>
          <w:bCs/>
        </w:rPr>
        <w:t>1 ноября</w:t>
      </w:r>
    </w:p>
    <w:p>
      <w:pPr>
        <w:pStyle w:val="Normal"/>
        <w:spacing w:lineRule="auto" w:line="360"/>
        <w:ind w:firstLine="540"/>
        <w:jc w:val="both"/>
        <w:rPr>
          <w:b/>
          <w:b/>
          <w:bCs/>
        </w:rPr>
      </w:pPr>
      <w:r>
        <w:rPr>
          <w:b/>
          <w:bCs/>
        </w:rPr>
        <w:t>НОВЫЙ ЖИВОЙ ПУТЬ</w:t>
      </w:r>
    </w:p>
    <w:p>
      <w:pPr>
        <w:pStyle w:val="Normal"/>
        <w:spacing w:lineRule="auto" w:line="360"/>
        <w:ind w:firstLine="540"/>
        <w:jc w:val="both"/>
        <w:rPr/>
      </w:pPr>
      <w:r>
        <w:rPr/>
        <w:t xml:space="preserve">«Итак, братия, имея дерзновение входить во святилище посредством Крови Иисуса Христа, путем новым и живым,  который Он вновь открыл нам через завесу, то есть плоть Свою,  и </w:t>
      </w:r>
      <w:r>
        <w:rPr>
          <w:i/>
          <w:iCs/>
        </w:rPr>
        <w:t>имея</w:t>
      </w:r>
      <w:r>
        <w:rPr/>
        <w:t xml:space="preserve"> великого Священника над домом Божиим, да приступаем с искренним сердцем, с полною верою, кроплением очистив сердца от порочной совести и омыв тело водою чистою» (Евр. 10:19—22).</w:t>
      </w:r>
    </w:p>
    <w:p>
      <w:pPr>
        <w:pStyle w:val="Normal"/>
        <w:spacing w:lineRule="auto" w:line="360"/>
        <w:ind w:firstLine="540"/>
        <w:jc w:val="both"/>
        <w:rPr/>
      </w:pPr>
      <w:r>
        <w:rPr/>
        <w:t>Древним путем в Твое присутствие было святилище Израиля и его жертвы. Новый и живой путь — это небесное святилище и жертва Христа. В древнем храме завеса отделяла Святое, куда ежедневно входили священники с кровью жертв, от Святого святых, куда только раз в год входил первосвященник. Завеса препятствовала свободному входу в Твое присутствие. Грешник мог войти за завесу только через посредника, первосвященника. То есть для него завеса всегда была закрыта. Ни жертвы, ни человеческий посредник не могли устранить ее. Не было прямого доступа за завесу.</w:t>
      </w:r>
    </w:p>
    <w:p>
      <w:pPr>
        <w:pStyle w:val="Normal"/>
        <w:spacing w:lineRule="auto" w:line="360"/>
        <w:ind w:firstLine="540"/>
        <w:jc w:val="both"/>
        <w:rPr/>
      </w:pPr>
      <w:r>
        <w:rPr/>
        <w:t>Теперь у нас есть свобода во Христе. Прямой доступ открыт, потому что открылся новый и живой путь через завесу. Некоторые считают, что небесное святилище в Послании к Евреям носит символический характер. Но основная тема Послания к Евреям — это свободный доступ к Тебе благодаря Иисусу Христу, Который кровью Своей открыл нам доступ в Святое святых. Следует обратить внимание на два важных момента. Во-первых, теперь мы можем обращаться непосредственно к Тебе без посредников, только через кровь Иисуса Христа. Во-вторых, Он постоянно совершает посредническое служение.</w:t>
      </w:r>
    </w:p>
    <w:p>
      <w:pPr>
        <w:pStyle w:val="Normal"/>
        <w:spacing w:lineRule="auto" w:line="360"/>
        <w:ind w:firstLine="540"/>
        <w:jc w:val="both"/>
        <w:rPr/>
      </w:pPr>
      <w:r>
        <w:rPr/>
        <w:t>Если путь открыт через Иисуса Христа, все, что нам надо сделать, это приблизиться к Тебе с искренним сердцем, без лицемерия. Ты никогда не принимал лицемерия. Ты открываешь нам Твои тайны без двоемыслия, без скрытых подвохов. Ты не используешь недосказанности, чтобы потом прибавить то, что выгодно. Твои действия не противоречат Твоим словам. Между Твоим словом и делом существует полная гармония. Нет ни малейшего сомнения в том, что Ты очищаешь нашу жизнь от греха. Ты требуешь чистоты сердец и тел, чистоты всякой мысли, чувства, эмоции и воли, посвящения Тебе, которое исходит из глубины нашего существа. Близость с Тобой требует обращения и крещения. Новая жизнь нового творения во Христе.</w:t>
      </w:r>
    </w:p>
    <w:p>
      <w:pPr>
        <w:pStyle w:val="Normal"/>
        <w:spacing w:lineRule="auto" w:line="360"/>
        <w:ind w:firstLine="540"/>
        <w:jc w:val="both"/>
        <w:rPr>
          <w:b/>
          <w:b/>
          <w:bCs/>
        </w:rPr>
      </w:pPr>
      <w:r>
        <w:rPr>
          <w:b/>
          <w:bCs/>
        </w:rPr>
        <w:t>2 ноября</w:t>
      </w:r>
    </w:p>
    <w:p>
      <w:pPr>
        <w:pStyle w:val="Normal"/>
        <w:spacing w:lineRule="auto" w:line="360"/>
        <w:ind w:firstLine="540"/>
        <w:jc w:val="both"/>
        <w:rPr>
          <w:b/>
          <w:b/>
          <w:bCs/>
        </w:rPr>
      </w:pPr>
      <w:r>
        <w:rPr>
          <w:b/>
          <w:bCs/>
        </w:rPr>
        <w:t>СМЕРТЬ И СУД</w:t>
      </w:r>
    </w:p>
    <w:p>
      <w:pPr>
        <w:pStyle w:val="Normal"/>
        <w:spacing w:lineRule="auto" w:line="360"/>
        <w:ind w:firstLine="540"/>
        <w:jc w:val="both"/>
        <w:rPr/>
      </w:pPr>
      <w:r>
        <w:rPr/>
        <w:t xml:space="preserve">«И как человекам положено однажды умереть, а потом суд,  так и Христос, однажды принеся Себя в жертву, чтобы подъять грехи многих, во второй раз явится не </w:t>
      </w:r>
      <w:r>
        <w:rPr>
          <w:i/>
          <w:iCs/>
        </w:rPr>
        <w:t>для очищения</w:t>
      </w:r>
      <w:r>
        <w:rPr/>
        <w:t xml:space="preserve"> греха, а для ожидающих Его во спасение» (Евр. 9:27, 28).</w:t>
      </w:r>
    </w:p>
    <w:p>
      <w:pPr>
        <w:pStyle w:val="Normal"/>
        <w:spacing w:lineRule="auto" w:line="360"/>
        <w:ind w:firstLine="540"/>
        <w:jc w:val="both"/>
        <w:rPr/>
      </w:pPr>
      <w:r>
        <w:rPr/>
        <w:t xml:space="preserve">Целью первого пришествия Твоего Сына было спасение от грехов. Он пришел, чтобы взять на Себя грехи многих. «Он есть умилостивление за грехи наши, и не только за наши, но и за </w:t>
      </w:r>
      <w:r>
        <w:rPr>
          <w:i/>
          <w:iCs/>
        </w:rPr>
        <w:t>грехи</w:t>
      </w:r>
      <w:r>
        <w:rPr/>
        <w:t xml:space="preserve"> всего мира» (1 Ин. 2:2). Он взял наши грехи, став жертвой за грех. «Ибо не знавшего греха, — говорит Павел, — Он сделал для нас </w:t>
      </w:r>
      <w:r>
        <w:rPr>
          <w:i/>
          <w:iCs/>
        </w:rPr>
        <w:t>жертвою за</w:t>
      </w:r>
      <w:r>
        <w:rPr/>
        <w:t xml:space="preserve"> грех, чтобы мы в Нем сделались праведными пред Богом» (2 Кор. 5:21). Но во второй раз Он придет как Судья.</w:t>
      </w:r>
    </w:p>
    <w:p>
      <w:pPr>
        <w:pStyle w:val="Normal"/>
        <w:spacing w:lineRule="auto" w:line="360"/>
        <w:ind w:firstLine="540"/>
        <w:jc w:val="both"/>
        <w:rPr/>
      </w:pPr>
      <w:r>
        <w:rPr/>
        <w:t>Ты производишь суд над человеком только после смерти. Так происходит и на следственном суде, потому что он начинается с мертвых и оканчивается последним поколением людей, которое будет жить на земле в момент пришествия Христа. Те, кто верил в Иисуса, проходят следственный суд. Те, кто не верил, — суд тысячелетия. Исполнение приговора произойдет в конце тысячелетия.</w:t>
      </w:r>
    </w:p>
    <w:p>
      <w:pPr>
        <w:pStyle w:val="Normal"/>
        <w:spacing w:lineRule="auto" w:line="360"/>
        <w:ind w:firstLine="540"/>
        <w:jc w:val="both"/>
        <w:rPr/>
      </w:pPr>
      <w:r>
        <w:rPr/>
        <w:t>Учение о святилище говорит о суде и спасении. Это одна из тех неизменных реальностей, которые не исчезнут, даже если мы будем игнорировать их. Мы будем либо спасены, либо осуждены. Многие проповедники предпочитают говорить только о возможности спасения. Им кажется, что любое упоминание о суде имеет негативную окраску, противоположную природе любви, чуждую искупительной миссии Христа. Они предпочитают сладкие проповеди, вместо того, чтобы предложить настоящее лекарство от греха. Но Второе пришествие Христа несет с собою и спасение для тех, кто принял Его, и суд для тех, кто отверг. И самое печальное заключается в том, что те, кто не желает принять истину о суде сегодня, не смогут избежать его, когда он наступит; в тот день они совершенно ясно осознают, что с ними происходит. «И ца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 (Откр. 6:15—17).</w:t>
      </w:r>
    </w:p>
    <w:p>
      <w:pPr>
        <w:pStyle w:val="Normal"/>
        <w:spacing w:lineRule="auto" w:line="360"/>
        <w:ind w:firstLine="540"/>
        <w:jc w:val="both"/>
        <w:rPr>
          <w:b/>
          <w:b/>
          <w:bCs/>
        </w:rPr>
      </w:pPr>
      <w:r>
        <w:rPr>
          <w:b/>
          <w:bCs/>
        </w:rPr>
        <w:t>3 ноября</w:t>
      </w:r>
    </w:p>
    <w:p>
      <w:pPr>
        <w:pStyle w:val="Normal"/>
        <w:spacing w:lineRule="auto" w:line="360"/>
        <w:ind w:firstLine="540"/>
        <w:jc w:val="both"/>
        <w:rPr>
          <w:b/>
          <w:b/>
          <w:bCs/>
        </w:rPr>
      </w:pPr>
      <w:r>
        <w:rPr>
          <w:b/>
          <w:bCs/>
        </w:rPr>
        <w:t>СОХРАНЯЯ ВЕРУ</w:t>
      </w:r>
    </w:p>
    <w:p>
      <w:pPr>
        <w:pStyle w:val="Normal"/>
        <w:spacing w:lineRule="auto" w:line="360"/>
        <w:ind w:firstLine="540"/>
        <w:jc w:val="both"/>
        <w:rPr/>
      </w:pPr>
      <w:r>
        <w:rPr/>
        <w:t xml:space="preserve">«Итак, имея Первосвященника великого, прошедшего небеса, Иисуса Сына Божия, будем твердо держаться исповедания </w:t>
      </w:r>
      <w:r>
        <w:rPr>
          <w:i/>
          <w:iCs/>
        </w:rPr>
        <w:t>нашего</w:t>
      </w:r>
      <w:r>
        <w:rPr/>
        <w:t>» (Евр. 4:14).</w:t>
      </w:r>
    </w:p>
    <w:p>
      <w:pPr>
        <w:pStyle w:val="Normal"/>
        <w:spacing w:lineRule="auto" w:line="360"/>
        <w:ind w:firstLine="540"/>
        <w:jc w:val="both"/>
        <w:rPr/>
      </w:pPr>
      <w:r>
        <w:rPr/>
        <w:t xml:space="preserve">Почему Ты, Отче, открыл нам учение о святилище? Я знаю, что Ты ничего не делаешь бесцельно. Поэтому каждый раз, когда я исследую одну из Твоих истин, я задаю такой вопрос. Какова Твоя цель? Если ответ ясен для меня, я могу понять учение. Если же ответ не ясен, сокрыт, не полон, то я не достигаю понимания того, что Ты показываешь мне. Я не могу ни понять, ни, тем более, жить этим учением. Какова цель учения о святилище? </w:t>
      </w:r>
    </w:p>
    <w:p>
      <w:pPr>
        <w:pStyle w:val="Normal"/>
        <w:spacing w:lineRule="auto" w:line="360"/>
        <w:ind w:firstLine="540"/>
        <w:jc w:val="both"/>
        <w:rPr/>
      </w:pPr>
      <w:r>
        <w:rPr/>
        <w:t>Первой Твоей целью, несомненно, было дать нам во Христе Первосвященника, Который взошел на небо. Взошел, как Твой Сын, но так же и как человек, которым Он был. В Его вхождении на небо для меня открывается гарантия моего собственного вхождения туда. Это очень важно для меня.</w:t>
      </w:r>
    </w:p>
    <w:p>
      <w:pPr>
        <w:pStyle w:val="Normal"/>
        <w:spacing w:lineRule="auto" w:line="360"/>
        <w:ind w:firstLine="540"/>
        <w:jc w:val="both"/>
        <w:rPr/>
      </w:pPr>
      <w:r>
        <w:rPr/>
        <w:t>С таким Первосвященником, как Христос, мне незачем сосредотачиваться на моем грехе и мучаться сомнениями, а следует смотреть на моего Первосвященника, Который несет этот груз на себе. Христос как жертва — это мое оправдание; Христос как Первосвященник — мое освящение.</w:t>
      </w:r>
    </w:p>
    <w:p>
      <w:pPr>
        <w:pStyle w:val="Normal"/>
        <w:spacing w:lineRule="auto" w:line="360"/>
        <w:ind w:firstLine="540"/>
        <w:jc w:val="both"/>
        <w:rPr/>
      </w:pPr>
      <w:r>
        <w:rPr/>
        <w:t>Вторая цель учения о святилище — это помочь мне жить, не отступая от веры, которую я исповедал вначале, когда примирился с Тобой. Я согласился вести образ жизни, который Ты одобряешь и который согласуется с Твоим характером. Я также согласился с истиной, которую Ты мне открыл в Писании и обещал, что не буду придумывать ни собственных истин, ни собственных путей к спасению. Я буду жить в полном согласии с Тобой. И истина о святилище мне говорит, что это возможно, потому что Твой Сын постоянно занят посредническим служением и никогда не оставляет меня. Все, что от меня требуется, это сохранить первое исповедание, сохранить его со всей верой и полным доверием к Тебе.</w:t>
      </w:r>
    </w:p>
    <w:p>
      <w:pPr>
        <w:pStyle w:val="Normal"/>
        <w:spacing w:lineRule="auto" w:line="360"/>
        <w:ind w:firstLine="540"/>
        <w:jc w:val="both"/>
        <w:rPr>
          <w:b/>
          <w:b/>
          <w:bCs/>
        </w:rPr>
      </w:pPr>
      <w:r>
        <w:rPr>
          <w:b/>
          <w:bCs/>
        </w:rPr>
        <w:t>4 ноября</w:t>
      </w:r>
    </w:p>
    <w:p>
      <w:pPr>
        <w:pStyle w:val="Normal"/>
        <w:spacing w:lineRule="auto" w:line="360"/>
        <w:ind w:firstLine="540"/>
        <w:jc w:val="both"/>
        <w:rPr>
          <w:b/>
          <w:b/>
          <w:bCs/>
        </w:rPr>
      </w:pPr>
      <w:r>
        <w:rPr>
          <w:b/>
          <w:bCs/>
        </w:rPr>
        <w:t>ВТОРОЕ ПРИШЕСТВИЕ ХРИСТА</w:t>
      </w:r>
    </w:p>
    <w:p>
      <w:pPr>
        <w:pStyle w:val="Normal"/>
        <w:spacing w:lineRule="auto" w:line="360"/>
        <w:ind w:firstLine="540"/>
        <w:jc w:val="both"/>
        <w:rPr/>
      </w:pPr>
      <w:r>
        <w:rPr/>
        <w:t>«Ожидая блаженного упования и явления славы великого Бога и Спасителя нашего Иисуса Христа» (Тит. 2:13).</w:t>
      </w:r>
    </w:p>
    <w:p>
      <w:pPr>
        <w:pStyle w:val="Normal"/>
        <w:spacing w:lineRule="auto" w:line="360"/>
        <w:ind w:firstLine="540"/>
        <w:jc w:val="both"/>
        <w:rPr/>
      </w:pPr>
      <w:r>
        <w:rPr/>
        <w:t>Второе пришествие Христа — это блаженное упование Церкви и величественное завершение дела Божьего на земле. Пришествие Спасителя будет буквальным, личным и одновременным для всего мира. При Его возвращении праведники, к этому времени умершие, будут воскрешены и одновременно с живыми праведниками будут облечены славой и вознесены на небо. Нечестивые же в этот момент умрут. Почти полное исполнение важнейших пророчеств, последовательно раскрывающих историю мира, свидетельствует о близком пришествии Христа. Время этого события не открыто, и потому мы должны быть готовы к нему в любой момент (см. Тит. 2:13; Евр. 9:28; Ин 14:1—3; Деян. 1:9—11; Мф. 24:14; Откр. 1:7; Мф. 26:43, 44; 1 Фес. 4:13—18; 1 Кор. 15:51—54; 2 Фес. 1:7—10; 2:8; Откр. 14:14—20;19:11—21; Мф. 24; Мк. 13; Лк. 21; 2 Тим. 3:1—5; 1 Фес. 5:1—6) (</w:t>
      </w:r>
      <w:r>
        <w:rPr>
          <w:i/>
        </w:rPr>
        <w:t>Церковное руководство Церкви адвентистов седьмого дня</w:t>
      </w:r>
      <w:r>
        <w:rPr/>
        <w:t>, 2001, с.  27).</w:t>
      </w:r>
    </w:p>
    <w:p>
      <w:pPr>
        <w:pStyle w:val="Normal"/>
        <w:spacing w:lineRule="auto" w:line="360"/>
        <w:ind w:firstLine="540"/>
        <w:jc w:val="both"/>
        <w:rPr/>
      </w:pPr>
      <w:r>
        <w:rPr/>
        <w:t>Второе пришествие Христа всегда было блаженным упованием, и в Послании Титу Ты говорил об этом событии. Когда Ты вдохновлял апостола Павла, Ты заботился не только о молодом миссионере, которому адресовано Послание. Ты заботился о жизни всех верующих, объединенных в критской церкви, где Тит был служителем. Ты хотел, чтобы они жили  праведно, бодрствуя и храня чистоту. Но Ты напоминаешь им, что невозможно угодить Тебе через добрые дела. Твоя доброта — это дар Твоей милости в Иисусе Христе. Критяне, увлеченные лжеучениями, впали в заблуждение, и это привело их к неверному поведению. Так случается всегда: за ошибкой в вероучении следует ошибка в поведении.</w:t>
      </w:r>
    </w:p>
    <w:p>
      <w:pPr>
        <w:pStyle w:val="Normal"/>
        <w:spacing w:lineRule="auto" w:line="360"/>
        <w:ind w:firstLine="540"/>
        <w:jc w:val="both"/>
        <w:rPr/>
      </w:pPr>
      <w:r>
        <w:rPr/>
        <w:t>В Послании Титу Ты открываешь нам две веские причины, почему мы должны жить христианской жизнью, угодной Тебе: это Твоя благодать и Второе пришествие Христа. Твоя благодать действует как искупительная сила и как сила, сопровождающая Твои повеления, чтобы мы могли исполнить их. Второе пришествие Христа приводит в движение всю силу надежды. Когда все в жизни меркнет, воля наша слабеет, и мы не можем продолжать путь в верном направлении, нам необходим стимул, который преодолеет упадок духа, грусть, безнадежность. Мы никогда не смогли бы создать такой стимул внутри себя, через позитивное мышление или собственную духовную силу. Надежда должна прийти извне, от Тебя, от Твоего обетования. Второе пришествие — это то событие, которое возрождает всю силу нашей надежды. Потому что Ты — Единственный, Кто дарует нам проявление Твоей Собственной славы и полноту спасения в Иисусе Христе.</w:t>
      </w:r>
    </w:p>
    <w:p>
      <w:pPr>
        <w:pStyle w:val="Normal"/>
        <w:spacing w:lineRule="auto" w:line="360"/>
        <w:ind w:firstLine="540"/>
        <w:jc w:val="both"/>
        <w:rPr>
          <w:b/>
          <w:b/>
          <w:bCs/>
        </w:rPr>
      </w:pPr>
      <w:r>
        <w:rPr>
          <w:b/>
          <w:bCs/>
        </w:rPr>
        <w:t>5 ноября</w:t>
      </w:r>
    </w:p>
    <w:p>
      <w:pPr>
        <w:pStyle w:val="Normal"/>
        <w:spacing w:lineRule="auto" w:line="360"/>
        <w:ind w:firstLine="540"/>
        <w:jc w:val="both"/>
        <w:rPr>
          <w:b/>
          <w:b/>
          <w:bCs/>
        </w:rPr>
      </w:pPr>
      <w:r>
        <w:rPr>
          <w:b/>
          <w:bCs/>
        </w:rPr>
        <w:t>ОБЕТОВАНИЕ ХРИСТА</w:t>
      </w:r>
    </w:p>
    <w:p>
      <w:pPr>
        <w:pStyle w:val="Normal"/>
        <w:spacing w:lineRule="auto" w:line="360"/>
        <w:ind w:firstLine="540"/>
        <w:jc w:val="both"/>
        <w:rPr/>
      </w:pPr>
      <w:r>
        <w:rPr/>
        <w:t>«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 (Ин. 14:1—3).</w:t>
      </w:r>
    </w:p>
    <w:p>
      <w:pPr>
        <w:pStyle w:val="Normal"/>
        <w:spacing w:lineRule="auto" w:line="360"/>
        <w:ind w:firstLine="540"/>
        <w:jc w:val="both"/>
        <w:rPr/>
      </w:pPr>
      <w:r>
        <w:rPr/>
        <w:t>Когда Твой Сын обещал вернуться, уже приближался час распятия. Со Своими учениками Он вышел из верхней горницы, и все вместе они направились в Гефсиманский сад. Расстояние до него было небольшим, но Иисус оставил время на то, чтобы в ночной тиши поговорить со Своими учениками о важном и насущном, в том числе о Своем возвращении. Впервые Он открывал им будущее и делал это доверительно, с нежностью. Христос видел их озабоченность и смущение, знал, что по мере того, как будет заканчиваться Его земное служение, эта тревога будет возрастать. Апостолы нуждались в словах, которые ободрили бы их в час трагических испытаний и разочарований. Поэтому Иисус обратился к ним с посланием из Отчего дома.</w:t>
      </w:r>
    </w:p>
    <w:p>
      <w:pPr>
        <w:pStyle w:val="Normal"/>
        <w:spacing w:lineRule="auto" w:line="360"/>
        <w:ind w:firstLine="540"/>
        <w:jc w:val="both"/>
        <w:rPr/>
      </w:pPr>
      <w:r>
        <w:rPr/>
        <w:t>Отчий дом… Всегда возникает особое чувство при мысли о нем. Моя родная деревня находится на берегу реки. Чтобы добраться до нее, необходимо пересечь реку. И каждый раз на мосту я испытываю волнение и чувствую холодок, бегущий по спине. Это радость приближения к дому.</w:t>
      </w:r>
    </w:p>
    <w:p>
      <w:pPr>
        <w:pStyle w:val="Normal"/>
        <w:spacing w:lineRule="auto" w:line="360"/>
        <w:ind w:firstLine="540"/>
        <w:jc w:val="both"/>
        <w:rPr/>
      </w:pPr>
      <w:r>
        <w:rPr/>
        <w:t xml:space="preserve">Христос сказал, что в доме Его Отца есть множество обителей. Затем Христос сказал, что идет приготовить им место, где они смогут остаться на всю вечность. Твои обители, Отче, предназначены для нас. Всем нам не хватает тепла, нежности, понимания и любви. Но в Отчем доме мы найдем всю нежность, которая нам нужна, всю любовь, которой нам не хватает, и там Ты постоянно будешь присутствовать с нами. </w:t>
      </w:r>
    </w:p>
    <w:p>
      <w:pPr>
        <w:pStyle w:val="Normal"/>
        <w:spacing w:lineRule="auto" w:line="360"/>
        <w:ind w:firstLine="540"/>
        <w:jc w:val="both"/>
        <w:rPr/>
      </w:pPr>
      <w:r>
        <w:rPr/>
        <w:t>Христос сказал, что придет снова, и в этом нет сомнения. Это настолько верно, что можно думать о Его возвращении как о чем-то уже свершившемся. Иисус пообещал вернуться, и Своим ясным обетованием Он искоренял всякое сомнение, потому что Ты не даешь сомнительных обещаний. Твое обещание крепкое, как Твое Царство, вечное, как Твое существование, реальное, как Твоя жизнь. И мы идем к Тебе, к Твоему дому, где будем обитать со Христом во всю вечность.</w:t>
      </w:r>
    </w:p>
    <w:p>
      <w:pPr>
        <w:pStyle w:val="Normal"/>
        <w:spacing w:lineRule="auto" w:line="360"/>
        <w:ind w:firstLine="540"/>
        <w:jc w:val="both"/>
        <w:rPr>
          <w:b/>
          <w:b/>
          <w:bCs/>
        </w:rPr>
      </w:pPr>
      <w:r>
        <w:rPr>
          <w:b/>
          <w:bCs/>
        </w:rPr>
        <w:t>6 ноября</w:t>
      </w:r>
    </w:p>
    <w:p>
      <w:pPr>
        <w:pStyle w:val="Normal"/>
        <w:spacing w:lineRule="auto" w:line="360"/>
        <w:ind w:firstLine="540"/>
        <w:jc w:val="both"/>
        <w:rPr>
          <w:b/>
          <w:b/>
          <w:bCs/>
        </w:rPr>
      </w:pPr>
      <w:r>
        <w:rPr>
          <w:b/>
          <w:bCs/>
        </w:rPr>
        <w:t>КАК ВЫ ВИДЕЛИ</w:t>
      </w:r>
    </w:p>
    <w:p>
      <w:pPr>
        <w:pStyle w:val="Normal"/>
        <w:spacing w:lineRule="auto" w:line="360"/>
        <w:ind w:firstLine="540"/>
        <w:jc w:val="both"/>
        <w:rPr/>
      </w:pPr>
      <w:r>
        <w:rPr/>
        <w:t>«Сказав сие, Он поднялся в глазах их, и облако взяло Его из вида их.  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 (Деян. 1:9—11).</w:t>
      </w:r>
    </w:p>
    <w:p>
      <w:pPr>
        <w:pStyle w:val="Normal"/>
        <w:spacing w:lineRule="auto" w:line="360"/>
        <w:ind w:firstLine="540"/>
        <w:jc w:val="both"/>
        <w:rPr/>
      </w:pPr>
      <w:r>
        <w:rPr/>
        <w:t>То было удивительное, уникальное прощание. Ученики находились вместе со своим Учителем, уже зная, что Он был Твоим Сыном, зная, зачем Он пришел на землю. Твой Сын возвращался к Тебе с выполненной миссией. Он знал, что разлука с учениками будет долгой, и обратился к ним в прощальной беседе. «Не в сие ли время, Господи, восстановишь Ты царство Израилю?» — спросили ученики.  Отвечая им, Иисус использовал момент, чтобы открыть две важные истины. Во-первых, есть вещи, которые знаешь только Ты, и лучше принять это, оказывая Тебе должное уважение. Во-вторых, для людей сила Царства важнее даты его установления. Эту силу они получат, когда Святой Дух сойдет на них. Но сила дается с определенной целью. Ты ничего не совершаешь бесцельно. В этом случае целью является Твое поручение: «Будете Мне свидетелями», — сказал Господь.</w:t>
      </w:r>
    </w:p>
    <w:p>
      <w:pPr>
        <w:pStyle w:val="Normal"/>
        <w:spacing w:lineRule="auto" w:line="360"/>
        <w:ind w:firstLine="540"/>
        <w:jc w:val="both"/>
        <w:rPr/>
      </w:pPr>
      <w:r>
        <w:rPr/>
        <w:t>Необыкновенные свидетели. Они находились рядом с Иисусом во время Его служения; они прошли через сомнения и колебания, и их выводы о Нем заслуживают полного доверия. В то же время они поверили настолько, что их сомнения рассеялись, а их свидетельство стало достоверным. Они могли свидетельствовать, и с силой Святого Духа пошли по всему миру, не пропуская ни одного селения.</w:t>
      </w:r>
    </w:p>
    <w:p>
      <w:pPr>
        <w:pStyle w:val="Normal"/>
        <w:spacing w:lineRule="auto" w:line="360"/>
        <w:ind w:firstLine="540"/>
        <w:jc w:val="both"/>
        <w:rPr/>
      </w:pPr>
      <w:r>
        <w:rPr/>
        <w:t>Дав поручение ученикам, Иисус вознесся на небо. Он вознесся не на огненной колеснице, не на летающей тарелке, не на космическом корабле. Он поднялся на облаке. Так просто и очевидно: Сам Христос в теле, такой, каким ученики Его видели и знали. Его уход не был духовным, эзотерическим или магическим. Он ушел таким, каким был, — Божий Сын, воплотившийся в человека. Тот, Который обошел весь Израиль, Который жил с ними, ни на миг не переставая быть человеком, Который сочувствовал страдающим и страдал за погибающих. Он радовался, когда кто-то откликался с верой на Его призыв, и огорчался, когда человек терял веру и отдалялся от Него. И Он придет так же, как и ушел. «Придет таким же образом, как вы видели Его восходящим на небо», — объявили два свидетеля в белых одеждах. Он возвратится на облаках, хотя мы и не знаем когда. Не сомневайтесь, Он придет.</w:t>
      </w:r>
    </w:p>
    <w:p>
      <w:pPr>
        <w:pStyle w:val="Normal"/>
        <w:spacing w:lineRule="auto" w:line="360"/>
        <w:ind w:firstLine="540"/>
        <w:jc w:val="both"/>
        <w:rPr/>
      </w:pPr>
      <w:r>
        <w:rPr/>
        <w:t>«Когда же приидет Сын Человеческий во славе Своей и все святые Ангелы с Ним, тогда сядет на Престоле славы Своей» (Мф. 25:31). «Ей, гряди, Господи Иисусе!» (Откр. 22:20).</w:t>
      </w:r>
    </w:p>
    <w:p>
      <w:pPr>
        <w:pStyle w:val="Normal"/>
        <w:spacing w:lineRule="auto" w:line="360"/>
        <w:ind w:firstLine="540"/>
        <w:jc w:val="both"/>
        <w:rPr>
          <w:b/>
          <w:b/>
          <w:bCs/>
        </w:rPr>
      </w:pPr>
      <w:r>
        <w:rPr>
          <w:b/>
          <w:bCs/>
        </w:rPr>
        <w:t>7 ноября.</w:t>
      </w:r>
    </w:p>
    <w:p>
      <w:pPr>
        <w:pStyle w:val="Normal"/>
        <w:spacing w:lineRule="auto" w:line="360"/>
        <w:ind w:firstLine="540"/>
        <w:jc w:val="both"/>
        <w:rPr>
          <w:b/>
          <w:b/>
          <w:bCs/>
        </w:rPr>
      </w:pPr>
      <w:r>
        <w:rPr>
          <w:b/>
          <w:bCs/>
        </w:rPr>
        <w:t>И УЗРИТ ЕГО ВСЯКОЕ ОКО</w:t>
      </w:r>
    </w:p>
    <w:p>
      <w:pPr>
        <w:pStyle w:val="Normal"/>
        <w:spacing w:lineRule="auto" w:line="360"/>
        <w:ind w:firstLine="540"/>
        <w:jc w:val="both"/>
        <w:rPr/>
      </w:pPr>
      <w:r>
        <w:rPr/>
        <w:t>«Се, грядет с облаками, и узрит Его всякое око и те, которые пронзили Его; и возрыдают пред Ним все племена земные. Ей, аминь» (Откр. 1:7).</w:t>
      </w:r>
    </w:p>
    <w:p>
      <w:pPr>
        <w:pStyle w:val="Normal"/>
        <w:spacing w:lineRule="auto" w:line="360"/>
        <w:ind w:firstLine="540"/>
        <w:jc w:val="both"/>
        <w:rPr/>
      </w:pPr>
      <w:r>
        <w:rPr/>
        <w:t>Его пришествие будет видимым для глаз и абсолютно реальным. Все это долгое время враги истины жили так, как будто бы Второго пришествия никогда не будет. Люди надеялись на свои жалкие силы, которыми каждый человек обладает в собственном воображении; на ничтожную власть. Священники стремились к религиозно-политической власти, мечтали сосредоточить всю силу в своих руках, как будто они были богами, деспотами или тиранами. В земные правители? Какая грустная картина! Никто не отрицает их власти, но они веками боролись за то, чтобы сделать ее больше и очевиднее. Но ее никогда не бывает достаточно. В своей ненасытности и тщеславии человек жаждет все больше и больше. Он хочет всего, хотя даже не знает, чему равняется это «все». И в своей неутомимой жажде полной власти он теряет все. Что осталось от некогда могущественных империй? Где сильные мира сего? Не осталось ничего, только воспоминания и учебники истории — ничего больше.</w:t>
      </w:r>
    </w:p>
    <w:p>
      <w:pPr>
        <w:pStyle w:val="Normal"/>
        <w:spacing w:lineRule="auto" w:line="360"/>
        <w:ind w:firstLine="540"/>
        <w:jc w:val="both"/>
        <w:rPr/>
      </w:pPr>
      <w:r>
        <w:rPr/>
        <w:t>А Тот, Кто, казалось, ничего не мог, Кого считали беспомощным, самозванцем и обманщиком, Он возвращает их к существованию при Своем пришествии, возвращает для праведного Суда.</w:t>
      </w:r>
    </w:p>
    <w:p>
      <w:pPr>
        <w:pStyle w:val="Normal"/>
        <w:spacing w:lineRule="auto" w:line="360"/>
        <w:ind w:firstLine="540"/>
        <w:jc w:val="both"/>
        <w:rPr/>
      </w:pPr>
      <w:r>
        <w:rPr/>
        <w:t>«И многие из спящих в прахе земли пробудятся, одни для жизни вечной, другие на вечное поругание и посрамление» (Дан. 12:2).</w:t>
      </w:r>
    </w:p>
    <w:p>
      <w:pPr>
        <w:pStyle w:val="Normal"/>
        <w:spacing w:lineRule="auto" w:line="360"/>
        <w:ind w:firstLine="540"/>
        <w:jc w:val="both"/>
        <w:rPr/>
      </w:pPr>
      <w:r>
        <w:rPr/>
        <w:t>Они встретятся еще раз, но не так, как прежде. Вершители судеб уже не обладают властью, это лишь тела, вышедшие из могил. Куда ушло все, что они имели? Что стало с тем, чем они гордились? Их «все» было лишь иллюзией, ничем. И теперь, когда сама сила сил призывает их из небытия, они понимают, кем были: ничтожное ничто, отсутствие всего. Им пришел конец, и они видят разницу. Страдалец стал Царем Вселенной, и всякое око видит Его. Уже невозможно пренебречь Им, уже невозможно проигнорировать реальность Его власти. И все, казавшееся таким маленьким и ничтожным, когда Он приходил на землю, стало величием Его славы.</w:t>
      </w:r>
    </w:p>
    <w:p>
      <w:pPr>
        <w:pStyle w:val="Normal"/>
        <w:spacing w:lineRule="auto" w:line="360"/>
        <w:ind w:firstLine="540"/>
        <w:jc w:val="both"/>
        <w:rPr/>
      </w:pPr>
      <w:r>
        <w:rPr/>
        <w:t xml:space="preserve">И все видят Его. Все те, кто участвовал в Его осуждении, и все те, кто верил, что Он вернется. Живые и мертвые. Собранные вместе в конце времен: последнее поколение людей, поколение, распявшее Его и все, верившие в Его пришествие, с момента начала распространения вести и до последнего времени. Одних охватит страх и ужас, другие исполнятся радостью. </w:t>
      </w:r>
    </w:p>
    <w:p>
      <w:pPr>
        <w:pStyle w:val="Normal"/>
        <w:spacing w:lineRule="auto" w:line="360"/>
        <w:ind w:firstLine="540"/>
        <w:jc w:val="both"/>
        <w:rPr>
          <w:b/>
          <w:b/>
          <w:bCs/>
        </w:rPr>
      </w:pPr>
      <w:r>
        <w:rPr>
          <w:b/>
          <w:bCs/>
        </w:rPr>
        <w:t>8 ноября</w:t>
      </w:r>
    </w:p>
    <w:p>
      <w:pPr>
        <w:pStyle w:val="Normal"/>
        <w:spacing w:lineRule="auto" w:line="360"/>
        <w:ind w:firstLine="540"/>
        <w:jc w:val="both"/>
        <w:rPr>
          <w:b/>
          <w:b/>
          <w:bCs/>
        </w:rPr>
      </w:pPr>
      <w:r>
        <w:rPr>
          <w:b/>
          <w:bCs/>
        </w:rPr>
        <w:t>ЗНАМЕНИЯ</w:t>
      </w:r>
    </w:p>
    <w:p>
      <w:pPr>
        <w:pStyle w:val="Normal"/>
        <w:spacing w:lineRule="auto" w:line="360"/>
        <w:ind w:firstLine="540"/>
        <w:jc w:val="both"/>
        <w:rPr/>
      </w:pPr>
      <w:r>
        <w:rPr/>
        <w:t>«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Иисус сказал им в ответ: берегитесь, чтобы кто не прельстил вас» (Мф. 24:3, 4).</w:t>
      </w:r>
    </w:p>
    <w:p>
      <w:pPr>
        <w:pStyle w:val="Normal"/>
        <w:spacing w:lineRule="auto" w:line="360"/>
        <w:ind w:firstLine="540"/>
        <w:jc w:val="both"/>
        <w:rPr/>
      </w:pPr>
      <w:r>
        <w:rPr/>
        <w:t xml:space="preserve">Если бы я находился рядом с Твоим Сыном на Елеонской горе за два дня до последней пасхи, когда Он давал Свои прощальные наставления, то я бы задал тот же вопрос. Какое знамение указывает на Второе пришествие и конец мира? Весь день Христос поучал в храме.  Он говорил о многом, но основными темами были суд над Израилем и новый народ Божий. Он закончил словами: «Ибо сказываю вам: не увидите Меня отныне, доколе не воскликнете: „благословен Грядущий во имя Господне!“» (Мф. 23:39). Его слова побуждали задать этот вопрос. Ученики должны были получить некоторые наставления, как для себя, так и для нас. И, конечно же, Отче, Ты хотел, чтобы они не упустили возможности услышать их. </w:t>
      </w:r>
    </w:p>
    <w:p>
      <w:pPr>
        <w:pStyle w:val="Normal"/>
        <w:spacing w:lineRule="auto" w:line="360"/>
        <w:ind w:firstLine="540"/>
        <w:jc w:val="both"/>
        <w:rPr/>
      </w:pPr>
      <w:r>
        <w:rPr/>
        <w:t>И тогда Иисус произносит, предваряя Свою пророческую проповедь: «Берегитесь, чтобы вас не ввели в обман». Меня больше всего удивляет, что мы не замечаем, что на этой фразе основывается вся проповедь. Да, перечисленные в ней знамения предназначены для того, чтобы мы имели ориентиры относительно времени Второго пришествия. Но гораздо больше заботило Иисуса обилие обмана, которое появится на земле в последнее время. И Он называет знамения, чтобы мы знали, как избежать обмана лжехристов, лжепророков, ложных чудес, лжеучителей, неверных слуг. Лжехристы подделывают Второе пришествие, лжепророки умножают зло, ложные чудеса уводят с верного пути, если возможно, даже избранных. Лжеучителя вводят лжеучения о Втором пришествии Христа, а неверные слуги злоупотребляют доверием своих товарищей и заставляют их верить в ложные толкования Писания, говоря, что Господин запаздывает.</w:t>
      </w:r>
    </w:p>
    <w:p>
      <w:pPr>
        <w:pStyle w:val="Normal"/>
        <w:spacing w:lineRule="auto" w:line="360"/>
        <w:ind w:firstLine="540"/>
        <w:jc w:val="both"/>
        <w:rPr/>
      </w:pPr>
      <w:r>
        <w:rPr/>
        <w:t>Но Он грядет. Об этом говорят войны и несчастья, горе и великие потрясения, об этом говорит нравственный упадок, похоть, агрессия, злоба, секуляризация и растление. Об этом говорит проповедь Евангелия. Нет причин поддаваться обману. Но будет столько обмана и зла, что любовь многих охладеет и даже избранные подвергнутся опасности.</w:t>
      </w:r>
    </w:p>
    <w:p>
      <w:pPr>
        <w:pStyle w:val="Normal"/>
        <w:spacing w:lineRule="auto" w:line="360"/>
        <w:ind w:firstLine="540"/>
        <w:jc w:val="both"/>
        <w:rPr/>
      </w:pPr>
      <w:r>
        <w:rPr/>
        <w:t>«Претерпевший же до конца спасется» (Мф. 24:13).</w:t>
      </w:r>
    </w:p>
    <w:p>
      <w:pPr>
        <w:pStyle w:val="Normal"/>
        <w:spacing w:lineRule="auto" w:line="360"/>
        <w:ind w:firstLine="540"/>
        <w:jc w:val="both"/>
        <w:rPr/>
      </w:pPr>
      <w:r>
        <w:rPr/>
        <w:t>Помоги мне, Отче, быть стойким в вере. Помоги Твоей Церкви сохранить веру. Помоги каждому христианину не потерять ее. Потому что через веру мы спасены в Тебе.</w:t>
      </w:r>
    </w:p>
    <w:p>
      <w:pPr>
        <w:pStyle w:val="Normal"/>
        <w:spacing w:lineRule="auto" w:line="360"/>
        <w:ind w:firstLine="540"/>
        <w:jc w:val="both"/>
        <w:rPr>
          <w:b/>
          <w:b/>
          <w:bCs/>
        </w:rPr>
      </w:pPr>
      <w:r>
        <w:rPr>
          <w:b/>
          <w:bCs/>
        </w:rPr>
        <w:t>9 ноября</w:t>
      </w:r>
    </w:p>
    <w:p>
      <w:pPr>
        <w:pStyle w:val="Normal"/>
        <w:spacing w:lineRule="auto" w:line="360"/>
        <w:ind w:firstLine="540"/>
        <w:jc w:val="both"/>
        <w:rPr>
          <w:b/>
          <w:b/>
          <w:bCs/>
        </w:rPr>
      </w:pPr>
      <w:r>
        <w:rPr>
          <w:b/>
          <w:bCs/>
        </w:rPr>
        <w:t>ПРИГОТОВЛЕНИЕ</w:t>
      </w:r>
    </w:p>
    <w:p>
      <w:pPr>
        <w:pStyle w:val="Normal"/>
        <w:spacing w:lineRule="auto" w:line="360"/>
        <w:ind w:firstLine="540"/>
        <w:jc w:val="both"/>
        <w:rPr/>
      </w:pPr>
      <w:r>
        <w:rPr/>
        <w:t>«Но это вы знаете, что, если бы ведал хозяин дома, в какую стражу придет вор, то бодрствовал бы и не дал бы подкопать дома своего.  Потому и вы будьте готовы, ибо в который час не думаете, приидет Сын Человеческий» (Мф. 24:43, 44).</w:t>
      </w:r>
    </w:p>
    <w:p>
      <w:pPr>
        <w:pStyle w:val="Normal"/>
        <w:spacing w:lineRule="auto" w:line="360"/>
        <w:ind w:firstLine="540"/>
        <w:jc w:val="both"/>
        <w:rPr/>
      </w:pPr>
      <w:r>
        <w:rPr/>
        <w:t>Ты сделал на все, Отче, чтобы приготовить нас к великому дню Твоего явления. Все, что Ты открыл нам, — и предостережения, и предупреждения, и рекомендации, — все свидетельствует о Твоей заинтересованности в нашем спасении. Но мы — горе нам — постоянно совершаем одну и ту же ошибку. Медлим отвечать на Твои призывы, как будто нам не грозит никакая опасность и ничто не может повредить нам. Но на самом деле мы потеряны, и даже не знаем об этом!</w:t>
      </w:r>
    </w:p>
    <w:p>
      <w:pPr>
        <w:pStyle w:val="Normal"/>
        <w:spacing w:lineRule="auto" w:line="360"/>
        <w:ind w:firstLine="540"/>
        <w:jc w:val="both"/>
        <w:rPr/>
      </w:pPr>
      <w:r>
        <w:rPr/>
        <w:t>Однажды двое мужчин ехали на машине по сельской местности. У них  была назначена встреча с одним человеком, но им недостаточно хорошо объяснили дорогу. Они остановились на пересечении множества дорог и не знали, по какой из них ехать дальше. Тут они увидели бедно одетого мальчика и решили спросить у него, куда ведет самая широкая из дорог. Мальчик ответил, что не знает. Тогда мужчины спросили про другую дорогу, и получили тот же ответ. Они продолжали расспрашивать, и каждый раз мальчик отвечал, что не знает. Тогда один из мужчин, потеряв терпение, сказал: «От тебя нет никакой пользы, ты ничего не знаешь!» «Да, — ответил мальчик, — я ничего не знаю, но в отличие от вас я не заблудился».</w:t>
      </w:r>
    </w:p>
    <w:p>
      <w:pPr>
        <w:pStyle w:val="Normal"/>
        <w:spacing w:lineRule="auto" w:line="360"/>
        <w:ind w:firstLine="540"/>
        <w:jc w:val="both"/>
        <w:rPr/>
      </w:pPr>
      <w:r>
        <w:rPr/>
        <w:t>Что надо делать, чтобы быть готовыми? Христос рассказал притчу о десяти девах. Царство Небесное будет подобно десяти девам, которые, взяв светильники, вышли встречать жениха. Пять из них были мудрыми, а пять — неразумными.  Неразумные, взяв светильники, не захватили с собою масла, мудрые же взяли масло в сосудах. В доме невесты царила радость, но жених, в доме которого должно было проводиться семидневное празднование, задерживался, и все уснули. В полночь послышались крики людей: «Жених идет, выходите встречать его!» Все вышли из дома. Неразумные, у которых кончилось масло, не могли войти с погасшими лампами в дом жениха. Мудрые же последовали за женихом и вошли на брачный пир. Они были готовы, потому что в их лампах было масло, а масло — это символ Святого Духа.</w:t>
      </w:r>
    </w:p>
    <w:p>
      <w:pPr>
        <w:pStyle w:val="Normal"/>
        <w:spacing w:lineRule="auto" w:line="360"/>
        <w:ind w:firstLine="540"/>
        <w:jc w:val="both"/>
        <w:rPr/>
      </w:pPr>
      <w:r>
        <w:rPr/>
        <w:t xml:space="preserve">Также Христос рассказал притчу о талантах. Царство Небесное будет подобно человеку, который, отправляясь в чужую страну, призвал своих слуг и поручил им свою собственность. Одному дал он пять талантов, другому — два, третьему — один. Двое слуг трудились и удвоили полученную сумму, третий же спрятал деньги, закопав их в землю, не заработав ничего. Первых двух слуг господин по возвращении назвал верными слугами. Последнему же сказал: «Лукавый и ленивый раб!» Верность миссии жизненно важна.  </w:t>
      </w:r>
    </w:p>
    <w:p>
      <w:pPr>
        <w:pStyle w:val="Normal"/>
        <w:spacing w:lineRule="auto" w:line="360"/>
        <w:ind w:firstLine="540"/>
        <w:jc w:val="both"/>
        <w:rPr/>
      </w:pPr>
      <w:r>
        <w:rPr/>
        <w:t>И еще Христос сказал об овцах и козлах. Первые служили многим людям, и Царь сказал им: «Вы сделали это Мне». А тем, кто не служил никому, Он сказал: «Вы отказали Мне». Приготовление связано со Святым Духом, миссией и служением. «Потому и вы будьте готовы».</w:t>
      </w:r>
    </w:p>
    <w:p>
      <w:pPr>
        <w:pStyle w:val="Normal"/>
        <w:spacing w:lineRule="auto" w:line="360"/>
        <w:ind w:firstLine="540"/>
        <w:jc w:val="both"/>
        <w:rPr>
          <w:b/>
          <w:b/>
          <w:bCs/>
        </w:rPr>
      </w:pPr>
      <w:r>
        <w:rPr>
          <w:b/>
          <w:bCs/>
        </w:rPr>
        <w:t>10 ноября</w:t>
      </w:r>
    </w:p>
    <w:p>
      <w:pPr>
        <w:pStyle w:val="Normal"/>
        <w:spacing w:lineRule="auto" w:line="360"/>
        <w:ind w:firstLine="540"/>
        <w:jc w:val="both"/>
        <w:rPr>
          <w:b/>
          <w:b/>
          <w:bCs/>
        </w:rPr>
      </w:pPr>
      <w:r>
        <w:rPr>
          <w:b/>
          <w:bCs/>
        </w:rPr>
        <w:t>ОПОЗДАНИЯ НЕ БУДЕТ</w:t>
      </w:r>
    </w:p>
    <w:p>
      <w:pPr>
        <w:pStyle w:val="Normal"/>
        <w:spacing w:lineRule="auto" w:line="360"/>
        <w:ind w:firstLine="540"/>
        <w:jc w:val="both"/>
        <w:rPr/>
      </w:pPr>
      <w:r>
        <w:rPr/>
        <w:t>«Если же раб тот, будучи зол, скажет в сердце своем: „не скоро придет господин мой“, и начнет бить товарищей своих и есть и пить с пьяницами, — то придет господин раба того в день, в который он не ожидает, и в час, в который не думает,  и рассечет его, и подвергнет его одной участи с лицемерами; там будет плач и скрежет зубов» (Мф. 24:48—51).</w:t>
      </w:r>
    </w:p>
    <w:p>
      <w:pPr>
        <w:pStyle w:val="Normal"/>
        <w:spacing w:lineRule="auto" w:line="360"/>
        <w:ind w:firstLine="540"/>
        <w:jc w:val="both"/>
        <w:rPr/>
      </w:pPr>
      <w:r>
        <w:rPr/>
        <w:t>В наше время появилось множество странных идей. Иногда я спрашиваю себя, что чувствуешь Ты, Господи, видя все эти ложные учения, изобретенные людьми? Очевидно, что Ты печалишься, потому что Ты открыл нам все, в чем мы нуждаемся, чтобы быть освященными и приготовиться к пришествию Твоего Сына. Я читал множество статей, вышедших из-под пера профессиональных богословов, посвященных «запозданию» Господа. Но я не могу принять позицию, которая приводит к так называемой „теологии опоздания“.</w:t>
      </w:r>
    </w:p>
    <w:p>
      <w:pPr>
        <w:pStyle w:val="Normal"/>
        <w:spacing w:lineRule="auto" w:line="360"/>
        <w:ind w:firstLine="540"/>
        <w:jc w:val="both"/>
        <w:rPr/>
      </w:pPr>
      <w:r>
        <w:rPr/>
        <w:t>Я читаю то, что написали вдохновленные Тобой библейские авторы и вижу, как все просто и ясно. Нет нужды придумывать что-либо еще. Как можно вообразить, что Господь запаздывает? Во-первых, Ты не назначал ни дня, ни часа пришествия. Христос ясно сказал: «О дне же том и часе никто не знает, ни Ангелы небесные, а только Отец Мой один» (Мф. 24:36). Если никто не знает ни дня, ни часа пришествия, как можно говорить об опоздании?</w:t>
      </w:r>
    </w:p>
    <w:p>
      <w:pPr>
        <w:pStyle w:val="Normal"/>
        <w:spacing w:lineRule="auto" w:line="360"/>
        <w:ind w:firstLine="540"/>
        <w:jc w:val="both"/>
        <w:rPr/>
      </w:pPr>
      <w:r>
        <w:rPr/>
        <w:t>Во-вторых, прежде пришествия Сына должна исполниться цепь пророчеств, большинство из которых записано в Книге Откровение. Иоанн пишет, что все это должно произойти вскоре (taxei) и что время исполнения близко (engus, Откр. 1:1, 3). Книга начинается с пророчества о семи церквах, исполнение которого берет свое начало во времена апостола и охватывает историю вплоть до времени конца и Второго пришествия Христа. В этом же временном отрезке, охватывающем все существование христианства,  исполняются другие пророчества, записанные Иоанном. В начале книги говорится о пришествии Христа, но без указания на время. «Вскоре» должны произойти события, объявленные в пророчествах, а не Второе пришествие. Но в конце книги, после того, как пророчества превратились в исторические события, о Втором пришествии говорится, что оно должно произойти «скоро» (taxu, Откр. 22:7, 12). И в самом конце говорится: «Ей, гряду скоро» (taxu, Откр. 22:20). Время Второго пришествия становится близким, только когда исполнились пророчества Книги Откровение, а этого еще не произошло. И, в-третьих, тот, кто говорит: «Не скоро придет Господин мой», — это неверный слуга. Нет опоздания или задержки, и Его пришествие теперь, когда мы находимся в конце истории, произойдет скоро.</w:t>
      </w:r>
    </w:p>
    <w:p>
      <w:pPr>
        <w:pStyle w:val="Normal"/>
        <w:spacing w:lineRule="auto" w:line="360"/>
        <w:ind w:firstLine="540"/>
        <w:jc w:val="both"/>
        <w:rPr>
          <w:b/>
          <w:b/>
          <w:bCs/>
        </w:rPr>
      </w:pPr>
      <w:r>
        <w:rPr>
          <w:b/>
          <w:bCs/>
        </w:rPr>
        <w:t>11 ноября</w:t>
      </w:r>
    </w:p>
    <w:p>
      <w:pPr>
        <w:pStyle w:val="Normal"/>
        <w:spacing w:lineRule="auto" w:line="360"/>
        <w:ind w:firstLine="540"/>
        <w:jc w:val="both"/>
        <w:rPr>
          <w:b/>
          <w:b/>
          <w:bCs/>
        </w:rPr>
      </w:pPr>
      <w:r>
        <w:rPr>
          <w:b/>
          <w:bCs/>
        </w:rPr>
        <w:t>КАК ДУМАЛИ ПЕРВЫЕ ХРИСТИАНЕ</w:t>
      </w:r>
    </w:p>
    <w:p>
      <w:pPr>
        <w:pStyle w:val="Normal"/>
        <w:spacing w:lineRule="auto" w:line="360"/>
        <w:ind w:firstLine="540"/>
        <w:jc w:val="both"/>
        <w:rPr/>
      </w:pPr>
      <w:r>
        <w:rPr/>
        <w:t xml:space="preserve">«Молим вас, братия, о пришествии Господа нашего Иисуса Христа и нашем собрании к Нему,  не спешить колебаться умом и смущаться ни от духа, ни от слова, ни от послания, как бы нами посланного, будто уже наступает день Христов.  Да не обольстит вас никто никак: </w:t>
      </w:r>
      <w:r>
        <w:rPr>
          <w:i/>
          <w:iCs/>
        </w:rPr>
        <w:t>ибо день тот не придет</w:t>
      </w:r>
      <w:r>
        <w:rPr/>
        <w:t>, доколе не придет прежде отступление и не откроется человек греха, сын погибели» (2 Фес. 2:1—3).</w:t>
      </w:r>
    </w:p>
    <w:p>
      <w:pPr>
        <w:pStyle w:val="Normal"/>
        <w:spacing w:lineRule="auto" w:line="360"/>
        <w:ind w:firstLine="540"/>
        <w:jc w:val="both"/>
        <w:rPr/>
      </w:pPr>
      <w:r>
        <w:rPr/>
        <w:t>Узнать, какими были представления христиан первого века, оказывается сложным. Нет достаточного количества информации, но Ты, Отче, помог сохранить то, в чем мы нуждаемся, чтобы не сбиться с дороги спасения. Мы сами можем ошибаться, и, желая знать все, иногда пытаемся докопаться до вещей, не имеющих важности. Для чего нам знать в деталях верования первых христиан? Да, это имеет огромную историческую ценность, чтобы понять развитие их идей. Но куда более важно знать не то, во что они верили, прогрессировали или нет, а то, чему Ты, Отче, учишь нас для нашего спасения. И это мы можем узнать из Писания, независимо от того, верили в это первые христиане или нет. Однако в Писании мы находим информацию о том, что они думали о Втором пришествии. Почему? Возможно, Ты сохранил это для того, чтобы избежать богословских заблуждений последнего времени.</w:t>
      </w:r>
    </w:p>
    <w:p>
      <w:pPr>
        <w:pStyle w:val="Normal"/>
        <w:spacing w:lineRule="auto" w:line="360"/>
        <w:ind w:firstLine="540"/>
        <w:jc w:val="both"/>
        <w:rPr/>
      </w:pPr>
      <w:r>
        <w:rPr/>
        <w:t>Сегодня некоторые учат, что первые христиане заблуждались в отношении времени Второго пришествия и думали, что Христос вернется в их дни, то есть прежде чем умрет первое поколение христиан. Но во Втором послании к Фессалоникийцам, написанном в середине первого века, примерно через двадцать лет после вознесения Христа, Павел советует христианам не изменять тому, во что они верят, даже если апостольское письмо будет просить об этом, потому что их верования находятся  в согласии с откровением. Христос не вернется в их дни; идея о том, что Он уже грядет, ошибочна.</w:t>
      </w:r>
    </w:p>
    <w:p>
      <w:pPr>
        <w:pStyle w:val="Normal"/>
        <w:spacing w:lineRule="auto" w:line="360"/>
        <w:ind w:firstLine="540"/>
        <w:jc w:val="both"/>
        <w:rPr/>
      </w:pPr>
      <w:r>
        <w:rPr/>
        <w:t>Прежде, чем Христос придет, должно произойти отступничество. Павел напоминает, что он сам учил этому. Они знали не только о времени, но и об отступничестве и о том, что сдерживает его. Когда тот, кто сдерживает отступничество, будет взят, откроется человек греха, как действие тайны беззакония, которая будет совершаться вплоть до Второго пришествия. Она будет разрушена только славой Его явления. Это знание не умаляет этической и вдохновляющей силы Второго пришествия. Напротив, понимание дня Господня ведет к важным изменениям в поведении, чтобы жить в гармонии с Твоей волей: «чтобы вам удостоиться Царствия Божия, для которого и страдаете» (2 Фес. 1:5). «Господь же да управит сердца ваши в любовь Божию и в терпение Христово» (2 Фес. 3:5).</w:t>
      </w:r>
    </w:p>
    <w:p>
      <w:pPr>
        <w:pStyle w:val="Normal"/>
        <w:spacing w:lineRule="auto" w:line="360"/>
        <w:ind w:firstLine="540"/>
        <w:jc w:val="both"/>
        <w:rPr>
          <w:b/>
          <w:b/>
          <w:bCs/>
        </w:rPr>
      </w:pPr>
      <w:r>
        <w:rPr>
          <w:b/>
          <w:bCs/>
        </w:rPr>
        <w:t>12 ноября</w:t>
      </w:r>
    </w:p>
    <w:p>
      <w:pPr>
        <w:pStyle w:val="Normal"/>
        <w:spacing w:lineRule="auto" w:line="360"/>
        <w:ind w:firstLine="540"/>
        <w:jc w:val="both"/>
        <w:rPr>
          <w:b/>
          <w:b/>
          <w:bCs/>
        </w:rPr>
      </w:pPr>
      <w:r>
        <w:rPr>
          <w:b/>
          <w:bCs/>
        </w:rPr>
        <w:t>КАК ВОР НОЧЬЮ</w:t>
      </w:r>
    </w:p>
    <w:p>
      <w:pPr>
        <w:pStyle w:val="Normal"/>
        <w:spacing w:lineRule="auto" w:line="360"/>
        <w:ind w:firstLine="540"/>
        <w:jc w:val="both"/>
        <w:rPr/>
      </w:pPr>
      <w:r>
        <w:rPr/>
        <w:t xml:space="preserve">«О временах же и сроках нет нужды писать к вам, братия,  ибо сами вы достоверно знаете, что день Господень так придет, как тать ночью.  Ибо, когда будут говорить: „мир и безопасность“, тогда внезапно постигнет их пагуба, подобно как мука родами </w:t>
      </w:r>
      <w:r>
        <w:rPr>
          <w:i/>
          <w:iCs/>
        </w:rPr>
        <w:t>постигает</w:t>
      </w:r>
      <w:r>
        <w:rPr/>
        <w:t xml:space="preserve"> имеющую во чреве, и не избегнут.  Но вы, братия, не во тьме, чтобы день застал вас, как тать» (1 Фес. 5:1—4).</w:t>
      </w:r>
    </w:p>
    <w:p>
      <w:pPr>
        <w:pStyle w:val="Normal"/>
        <w:spacing w:lineRule="auto" w:line="360"/>
        <w:ind w:firstLine="540"/>
        <w:jc w:val="both"/>
        <w:rPr/>
      </w:pPr>
      <w:r>
        <w:rPr/>
        <w:t>Пришествие Твоего Сына будет подобно приходу вора в ночи. Воры приходят по-разному, но всегда неожиданно. Однажды мне рассказали способ, который придумали преступники, чтобы застать человека врасплох. Просто звонить в дверь было бесполезно, потому что через глазок человек видел, кто пришел. Тогда им пришло в голову использовать воду. Все было предельно просто. Они начинали лить воду под дверь квартиры. Человек, видя, что вода заливает квартиру, открывал дверь, чтобы выяснить, что происходит, и сталкивался с вооруженным бандитом.</w:t>
      </w:r>
    </w:p>
    <w:p>
      <w:pPr>
        <w:pStyle w:val="Normal"/>
        <w:spacing w:lineRule="auto" w:line="360"/>
        <w:ind w:firstLine="540"/>
        <w:jc w:val="both"/>
        <w:rPr/>
      </w:pPr>
      <w:r>
        <w:rPr/>
        <w:t>Пришествие будет неожиданно, как нападение. Но не для всех, а только для людей, которые игнорировал Тебя, сосредотачиваясь на своей жизни. Да, они беспокоятся о мире и безопасности, но это мир и безопасность, основанные на  их же самонадеянных словах. Поддавшись самообману, они верят, что существующее только на словах является реальностью. Эти люди не думают о пришествии Твоего Сына, потому что не живут им. Они живут во тьме собственного воображения.</w:t>
      </w:r>
    </w:p>
    <w:p>
      <w:pPr>
        <w:pStyle w:val="Normal"/>
        <w:spacing w:lineRule="auto" w:line="360"/>
        <w:ind w:firstLine="540"/>
        <w:jc w:val="both"/>
        <w:rPr/>
      </w:pPr>
      <w:r>
        <w:rPr/>
        <w:t>Но Твои дети не блуждают в подобной тьме, потому что они дети света. Их жизнь протекает при свете дня, и они не строят иллюзий. Они живут жизнью веры, надежды и милости, в тесном общении с Иисусом Христом, радостно ожидая Его пришествия. Они утешают друг друга, взаимно созидаясь в любви, и для них Твое возвращение не будет сюрпризом. «Но вы, братия, не во тьме, — писал Павел, — чтобы день застал вас, как тать» (1 Фес. 5:4).</w:t>
      </w:r>
    </w:p>
    <w:p>
      <w:pPr>
        <w:pStyle w:val="Normal"/>
        <w:spacing w:lineRule="auto" w:line="360"/>
        <w:ind w:firstLine="540"/>
        <w:jc w:val="both"/>
        <w:rPr/>
      </w:pPr>
      <w:r>
        <w:rPr/>
        <w:t>Твои дети просвещены всесильным светом Твоего Слова. Каждая их мысль и каждый поступок совершается в гармонии с Твоей волей, открытой в Твоем Слове. Весь мир может погрузиться во тьму, и любой человек может впасть в заблуждение, но они отдаляются от тьмы, зная, что Твой Сын придет внезапно, и бодрствуют. Они знают, что Он придет в самый темный час ночи, и не дремлют, понимая, что недостаток внимания приведет к отступничеству людей, которые не ждут возвращения Иисуса. Но Твои дети бодрствуют и ждут, потому что верят. Они живут для Тебя и радуются в Тебе. Для них нет ничего желаннее, чем возвращение Твоего Сына, Им они живут и движутся, Им существуют.</w:t>
      </w:r>
    </w:p>
    <w:p>
      <w:pPr>
        <w:pStyle w:val="Normal"/>
        <w:spacing w:lineRule="auto" w:line="360"/>
        <w:ind w:firstLine="540"/>
        <w:jc w:val="both"/>
        <w:rPr>
          <w:b/>
          <w:b/>
          <w:bCs/>
        </w:rPr>
      </w:pPr>
      <w:r>
        <w:rPr>
          <w:b/>
          <w:bCs/>
        </w:rPr>
        <w:t>13 ноября</w:t>
      </w:r>
    </w:p>
    <w:p>
      <w:pPr>
        <w:pStyle w:val="Normal"/>
        <w:spacing w:lineRule="auto" w:line="360"/>
        <w:ind w:firstLine="540"/>
        <w:jc w:val="both"/>
        <w:rPr>
          <w:b/>
          <w:b/>
          <w:bCs/>
        </w:rPr>
      </w:pPr>
      <w:r>
        <w:rPr>
          <w:b/>
          <w:bCs/>
        </w:rPr>
        <w:t>ГРЯДЕТ С ВОЗМЕЗДИЕМ</w:t>
      </w:r>
    </w:p>
    <w:p>
      <w:pPr>
        <w:pStyle w:val="Normal"/>
        <w:spacing w:lineRule="auto" w:line="360"/>
        <w:ind w:firstLine="540"/>
        <w:jc w:val="both"/>
        <w:rPr/>
      </w:pPr>
      <w:r>
        <w:rPr/>
        <w:t>«Ибо праведно пред Богом — оскорбляющим вас воздать скорбью,  а вам, оскорбляемым, отрадою вместе с нами, в 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  которые подвергнутся наказанию, вечной погибели, от лица Господа и от славы могущества Его,  когда Он приидет прославиться во святых Своих и явиться дивным в день оный во всех веровавших, так как вы поверили нашему свидетельству» (2 Фес. 1:6—10).</w:t>
      </w:r>
    </w:p>
    <w:p>
      <w:pPr>
        <w:pStyle w:val="Normal"/>
        <w:spacing w:lineRule="auto" w:line="360"/>
        <w:ind w:firstLine="540"/>
        <w:jc w:val="both"/>
        <w:rPr/>
      </w:pPr>
      <w:r>
        <w:rPr/>
        <w:t>Учение о возмездии и наказании кажется несовместимым с Твоим характером, Отче. И действительно, Ты не спешишь наказывать, потому что Ты — Бог терпения. Ты даешь нам шанс за шансом, Ты всегда готов ждать покаяния. Но Ты указал день, когда придет возмездие.</w:t>
      </w:r>
    </w:p>
    <w:p>
      <w:pPr>
        <w:pStyle w:val="Normal"/>
        <w:spacing w:lineRule="auto" w:line="360"/>
        <w:ind w:firstLine="540"/>
        <w:jc w:val="both"/>
        <w:rPr/>
      </w:pPr>
      <w:r>
        <w:rPr/>
        <w:t>Интересно заменить, что Ты говоришь о возмездии в связи с поступками неверующих по отношению к Твоим детям. «Праведно пред Богом — оскорбляющим вас воздать скорбью». Справедливость также требует, чтобы те, кто стали жертвами злобы, получили от Тебя покой и мир. Все это произойдет «в явление Господа Иисуса с неба, с Ангелами силы Его».</w:t>
      </w:r>
    </w:p>
    <w:p>
      <w:pPr>
        <w:pStyle w:val="Normal"/>
        <w:spacing w:lineRule="auto" w:line="360"/>
        <w:ind w:firstLine="540"/>
        <w:jc w:val="both"/>
        <w:rPr/>
      </w:pPr>
      <w:r>
        <w:rPr/>
        <w:t>Нечестивые виновны и в других тяжких грехах, кроме угнетения святых. Во-первых, они не познали Тебя, во-вторых, не покорились Евангелию. Первый грех — это не просто незнание о Тебе, это непризнание Тебя. Они сознательно не принимали Тебя во внимание. Это включает в себя и пренебрежение, и безразличие. Большинство грешников не выражают открытого презрения к Тебе, но проявляют полное безразличие. Они не оскорбляют Тебя, но и не поклоняются Тебе; не критикуют, но и не служат. Они ведут себя так, словно находятся выше всего этого, и Твое присутствие не привлекает их внимания. Но существует и другая, более агрессивная позиция, та, что занял фараон, когда Моисей просил его отпустить израильский народ. «Кто такой Господь, чтобы я слушался Его?» — высокомерно заявил он.</w:t>
      </w:r>
    </w:p>
    <w:p>
      <w:pPr>
        <w:pStyle w:val="Normal"/>
        <w:spacing w:lineRule="auto" w:line="360"/>
        <w:ind w:firstLine="540"/>
        <w:jc w:val="both"/>
        <w:rPr/>
      </w:pPr>
      <w:r>
        <w:rPr/>
        <w:t>Второй грех — это непокорность Евангелию. Они знакомы с ним, может быть, оно даже нравится им, но они не покоряются ему. Странно, что Евангелию необходимо покоряться. Большинство людей думает, что в Евангелие надо верить, и полагают, что, сказав «верую в Евангелие», они уже спасены. Очевидно, что это не так. Следует покоряться Евангелию, покоряться на деле. Признание через слово тоже важно, но оно может оказаться всего лишь добрым намерением. Действия же свидетельствуют об истинном посвящении. Покорность Евангелия — это и хорошие намерения, и добрые дела.</w:t>
      </w:r>
    </w:p>
    <w:p>
      <w:pPr>
        <w:pStyle w:val="Normal"/>
        <w:spacing w:lineRule="auto" w:line="360"/>
        <w:ind w:firstLine="540"/>
        <w:jc w:val="both"/>
        <w:rPr>
          <w:b/>
          <w:b/>
          <w:bCs/>
        </w:rPr>
      </w:pPr>
      <w:r>
        <w:rPr>
          <w:b/>
          <w:bCs/>
        </w:rPr>
        <w:t>14 ноября</w:t>
      </w:r>
    </w:p>
    <w:p>
      <w:pPr>
        <w:pStyle w:val="Normal"/>
        <w:spacing w:lineRule="auto" w:line="360"/>
        <w:ind w:firstLine="540"/>
        <w:jc w:val="both"/>
        <w:rPr>
          <w:b/>
          <w:b/>
          <w:bCs/>
        </w:rPr>
      </w:pPr>
      <w:r>
        <w:rPr>
          <w:b/>
          <w:bCs/>
        </w:rPr>
        <w:t>НА БЕЛОМ ОБЛАКЕ</w:t>
      </w:r>
    </w:p>
    <w:p>
      <w:pPr>
        <w:pStyle w:val="Normal"/>
        <w:spacing w:lineRule="auto" w:line="360"/>
        <w:ind w:firstLine="540"/>
        <w:jc w:val="both"/>
        <w:rPr/>
      </w:pPr>
      <w:r>
        <w:rPr/>
        <w:t>«И взглянул я, и вот светлое облако, и на облаке сидит подобный Сыну Человеческому; на голове его золотой венец, и в руке его острый серп» (Откр. 14:14).</w:t>
      </w:r>
    </w:p>
    <w:p>
      <w:pPr>
        <w:pStyle w:val="Normal"/>
        <w:spacing w:lineRule="auto" w:line="360"/>
        <w:ind w:firstLine="540"/>
        <w:jc w:val="both"/>
        <w:rPr/>
      </w:pPr>
      <w:r>
        <w:rPr/>
        <w:t>Все, что Ты, Отче, открыл через Иоанна в 14-й главе Книги Откровение, тесно взаимосвязано. Эта связь прослеживается, начиная с 12-й главы. Великая борьба между добром и злом открывается там во вселенском масштабе. Сатана поднимает восстание на небе и пытается победить Иисуса. Когда ему это не удается, он преследует Церковь, чтобы уничтожить соделанное Христом, и терпит поражение. Тогда враг идет войной на Остаток, думая, что из-за его малочисленности будет легче добиться успеха, но обнаруживает, что это не так, потому что Остаток прибегает к Тебе. Сатана поднимает две могущественные силы: одна объединяет религию с политикой, а другая присоединяет к этому расширение своей власти на весь мир. Но Остаток разоблачает их, и они не достигают желаемого. Ты обещаешь Своему народу окончательную победу и показываешь конец, хотя он еще и не наступил: перед Твоим престолом стоят спасенные, первенцы для Тебя и Агнца.</w:t>
      </w:r>
    </w:p>
    <w:p>
      <w:pPr>
        <w:pStyle w:val="Normal"/>
        <w:spacing w:lineRule="auto" w:line="360"/>
        <w:ind w:firstLine="540"/>
        <w:jc w:val="both"/>
        <w:rPr/>
      </w:pPr>
      <w:r>
        <w:rPr/>
        <w:t>В то же время Остаток продолжает выполнять порученное Тобой на земле. Сначала он возвещает вечное Евангелие, говоря о следственном суде, потому что час суда наступил. Затем Остаток возвещает о падении Вавилона, и после происходит излитие Твоего гнева на зверя и его образ, — две силы, с помощью которых дракон ведет войну с Остатком. Остаток пребывает непоколебим, сохраняя Твои заповеди и веру в Иисуса Христа. Следующее событие — это пришествие Твоего Сына как победителя на белом облаке, в золотом венце и с острым серпом в руке. Затем Ангел выходит из небесного святилища, из Святого святых, откуда вышел и Сын Человеческий, и говорит: «Пусти серп твой и пожни, потому что пришло время жатвы, ибо жатва на земле созрела».  И Победитель совершает жатву. Он собирает спасенных, чтобы взять их с Собой в вечную жизнь, и бросает нечестивых в точило Твоего гнева, чтобы уничтожить их навсегда, безвозвратно.</w:t>
      </w:r>
    </w:p>
    <w:p>
      <w:pPr>
        <w:pStyle w:val="Normal"/>
        <w:spacing w:lineRule="auto" w:line="360"/>
        <w:ind w:firstLine="540"/>
        <w:jc w:val="both"/>
        <w:rPr/>
      </w:pPr>
      <w:r>
        <w:rPr/>
        <w:t xml:space="preserve"> </w:t>
      </w:r>
      <w:r>
        <w:rPr/>
        <w:t>Это победа добра над злом. Твоя полная победа и победа тех, кто пребывает с Тобой. Нет причин сомневаться. Нет причин думать о поражении. Нет ни личного краха, ни краха Церкви. Дракону хотелось бы заставить нас пасть духом и думать о неудаче. Часто он намекает, что для нас нет надежды, что наша склонность ко греху слишком сильна, что мы не можем стать победителями, потому что мы злы от природы. Но этого не произойдет. С Тобой победа станет и нашей, мы победим. Дракон хочет, чтобы мы видели только недостатки Церкви, и с грустью пришли бы к заключению, что она не может победить. Но победа будет полной и великой, как и Твоя победа. Да прославится Твое Имя, Твоя власть и Твое Царство, потому что навеки милость Твоя!</w:t>
      </w:r>
    </w:p>
    <w:p>
      <w:pPr>
        <w:pStyle w:val="Normal"/>
        <w:spacing w:lineRule="auto" w:line="360"/>
        <w:ind w:firstLine="540"/>
        <w:jc w:val="both"/>
        <w:rPr>
          <w:b/>
          <w:b/>
          <w:bCs/>
        </w:rPr>
      </w:pPr>
      <w:r>
        <w:rPr>
          <w:b/>
          <w:bCs/>
        </w:rPr>
        <w:t>15 ноября</w:t>
      </w:r>
    </w:p>
    <w:p>
      <w:pPr>
        <w:pStyle w:val="Normal"/>
        <w:spacing w:lineRule="auto" w:line="360"/>
        <w:ind w:firstLine="540"/>
        <w:jc w:val="both"/>
        <w:rPr>
          <w:b/>
          <w:b/>
          <w:bCs/>
        </w:rPr>
      </w:pPr>
      <w:r>
        <w:rPr>
          <w:b/>
          <w:bCs/>
        </w:rPr>
        <w:t>ВСАДНИК НА БЕЛОМ КОНЕ</w:t>
      </w:r>
    </w:p>
    <w:p>
      <w:pPr>
        <w:pStyle w:val="Normal"/>
        <w:spacing w:lineRule="auto" w:line="360"/>
        <w:ind w:firstLine="540"/>
        <w:jc w:val="both"/>
        <w:rPr/>
      </w:pPr>
      <w:r>
        <w:rPr/>
        <w:t>«И увидел я отверстое небо, и вот, конь белый, и сидящий на нем называется Верный и Истинный, Который праведно судит и воинствует» (Откр. 19:11).</w:t>
      </w:r>
    </w:p>
    <w:p>
      <w:pPr>
        <w:pStyle w:val="Normal"/>
        <w:spacing w:lineRule="auto" w:line="360"/>
        <w:ind w:firstLine="540"/>
        <w:jc w:val="both"/>
        <w:rPr/>
      </w:pPr>
      <w:r>
        <w:rPr/>
        <w:t>Твой Сын и народ Остатка — не просто победители. Они верны. Их победа — это наша победа, и их верность — это наша верность. Перед нами разворачивается новая череда событий. В предыдущей была показана победа Христа над драконом и победа на суде благодаря крови Агнца. Теперь Ты описываешь верность Твоего народа в наитруднейшей духовной и социальной обстановке. Весь мир в смущении. Изливаются язвы. Те, кто следует зверю и его образу, страдают от ран и болезней. Море превращается в кровь, зараженные реки несут смерть. Солнце невыносимо жжет землю. Тьма и богохульство окружают трон зверя. В духовный конфликт вовлечена вся земля. Происходит землетрясение, настолько сильное, что великий Вавилон распадается на части, на головы нечестивых обрушивается необыкновенно крупный град, и они хулят Бога.</w:t>
      </w:r>
    </w:p>
    <w:p>
      <w:pPr>
        <w:pStyle w:val="Normal"/>
        <w:spacing w:lineRule="auto" w:line="360"/>
        <w:ind w:firstLine="540"/>
        <w:jc w:val="both"/>
        <w:rPr/>
      </w:pPr>
      <w:r>
        <w:rPr/>
        <w:t xml:space="preserve">Произносится приговор великой блуднице — религиозно-политической отступнической организации. Все цари прелюбодействовали с нею. Облаченная в праздничные одежды, она исполнена всякой духовной мерзости, доктринальной нечистоты и разврата отступничества. Она сильна: восседает на звере и с полным авторитетом управляет властью царей, народы и нации следуют ей. Она ведет войну против Агнца и Его народа. Но Агнец побеждает ее, и она остается опустошенной, разоренной и нагой, пожираемой собственным пожаром. </w:t>
      </w:r>
    </w:p>
    <w:p>
      <w:pPr>
        <w:pStyle w:val="Normal"/>
        <w:spacing w:lineRule="auto" w:line="360"/>
        <w:ind w:firstLine="540"/>
        <w:jc w:val="both"/>
        <w:rPr/>
      </w:pPr>
      <w:r>
        <w:rPr/>
        <w:t>Затем следует описание атмосферы, в которой живет Твой истинный, верный народ. Находясь под защитой позднего дождя, он освещает мир Твоей славой. Доминирующая религиозно-политическая власть — это блудница, ее духовное состояние называется Вавилоном — смешением, заблуждением. Основной характеристикой мира и образом его жизни является заблуждение и отступничество. Это самое мощное оружие дракона. Но Твой народ не заблуждается. Он верен в истине. Он призывает всех живущих оставить заблуждения, чтобы не участвовать в грехах Вавилона. Смерть, плач, голод и огонь уготован блуднице. Она остается покинутой вдовой. Купцы не желают покупать товар заблуждения, и плоды, желанные для ее души, отняты у нее. Она никогда не питалась истиной, которую возвещали святые и пророки, только упивалась их кровью и многочисленными чудесами своих обманов.</w:t>
      </w:r>
    </w:p>
    <w:p>
      <w:pPr>
        <w:pStyle w:val="Normal"/>
        <w:spacing w:lineRule="auto" w:line="360"/>
        <w:ind w:firstLine="540"/>
        <w:jc w:val="both"/>
        <w:rPr/>
      </w:pPr>
      <w:r>
        <w:rPr/>
        <w:t>И тогда провозглашается Твое спасение, честь и сила. Совершается брак Агнца. Твой Сын, Истинный и Верный, возвращается на землю на белом коне, символизирующем праведность Его борьбы и Его чистоту в жизни верных, святых и истинных.</w:t>
      </w:r>
    </w:p>
    <w:p>
      <w:pPr>
        <w:pStyle w:val="Normal"/>
        <w:spacing w:lineRule="auto" w:line="360"/>
        <w:ind w:firstLine="540"/>
        <w:jc w:val="both"/>
        <w:rPr>
          <w:b/>
          <w:b/>
          <w:bCs/>
        </w:rPr>
      </w:pPr>
      <w:r>
        <w:rPr>
          <w:b/>
          <w:bCs/>
        </w:rPr>
        <w:t>16 ноября</w:t>
      </w:r>
    </w:p>
    <w:p>
      <w:pPr>
        <w:pStyle w:val="Normal"/>
        <w:spacing w:lineRule="auto" w:line="360"/>
        <w:ind w:firstLine="540"/>
        <w:jc w:val="both"/>
        <w:rPr>
          <w:b/>
          <w:b/>
          <w:bCs/>
        </w:rPr>
      </w:pPr>
      <w:r>
        <w:rPr>
          <w:b/>
          <w:bCs/>
        </w:rPr>
        <w:t>ОБРАЗ ЖИЗНИ СВЯТЫХ</w:t>
      </w:r>
    </w:p>
    <w:p>
      <w:pPr>
        <w:pStyle w:val="Normal"/>
        <w:spacing w:lineRule="auto" w:line="360"/>
        <w:ind w:firstLine="540"/>
        <w:jc w:val="both"/>
        <w:rPr/>
      </w:pPr>
      <w:r>
        <w:rPr/>
        <w:t>«Знай же, что в последние дни наступят времена тяжкие» (2 Тим. 3:1).</w:t>
      </w:r>
    </w:p>
    <w:p>
      <w:pPr>
        <w:pStyle w:val="Normal"/>
        <w:spacing w:lineRule="auto" w:line="360"/>
        <w:ind w:firstLine="540"/>
        <w:jc w:val="both"/>
        <w:rPr/>
      </w:pPr>
      <w:r>
        <w:rPr/>
        <w:t xml:space="preserve">Последние дни этого мира — это дни крайнего нравственного разложения. Отче, сколько греха, сколько ухищрений отступничества, сколько низости чувств и стремительного упадка! Но Твой народ не должен, да и не может следовать этому пути. Перечень грехов впечатляет: самолюбивые, жадные, гордые, надменные, злоречивые, непокорные родителям, неблагодарные, нечестивые, недружелюбные,  непримиримые, клеветники, невоздержные, жестокие, ненавидящие добро, предатели, наглые, напыщенные, любящие наслаждения больше, чем Тебя,  имеющие только вид благочестия, похотливые, враги истины с развращенным умом, не имеющие веры, безумные. Как ужасно все это! </w:t>
      </w:r>
    </w:p>
    <w:p>
      <w:pPr>
        <w:pStyle w:val="Normal"/>
        <w:spacing w:lineRule="auto" w:line="360"/>
        <w:ind w:firstLine="540"/>
        <w:jc w:val="both"/>
        <w:rPr/>
      </w:pPr>
      <w:r>
        <w:rPr/>
        <w:t>О, Боже, освободи нас от зла и мерзостей этого времени! Подумать только, есть проповедники, которые утверждают, что мир движется вперед, что человечество переживает духовный прогресс, становясь все лучше и лучше, в то время как Ты говоришь, что «злые же люди и обманщики будут преуспевать во зле, вводя в заблуждение и заблуждаясь» (2 Тим. 3:13). Поэтому мы нуждаемся в Тебе не только для того, чтобы понять, что невозможно восстановление человека через его собственный прогресс, но и для того, чтобы жить непорочно, когда христианский образ жизни отвергается.</w:t>
      </w:r>
    </w:p>
    <w:p>
      <w:pPr>
        <w:pStyle w:val="Normal"/>
        <w:spacing w:lineRule="auto" w:line="360"/>
        <w:ind w:firstLine="540"/>
        <w:jc w:val="both"/>
        <w:rPr/>
      </w:pPr>
      <w:r>
        <w:rPr/>
        <w:t>Ты хочешь, чтобы мы в это опасное последнее время следовали Твоему учению и всем Твоим указаниям относительно поведения, намерений, веры, твердости духа, любви, терпения, преследований и страданий. Ты хочешь, чтобы наш образ жизни был полностью противоположен образу жизни тех, кто отвергает Тебя. Они возвышают собственные ценности, мы возвышаем Твои ценности; они горды, надменны и злоречивы, мы же смиренны, просты, уважительны. Они непокорны родителям, мы послушны им, они предатели, мы же верны. Они любят наслаждения, а мы любим Тебя, они имеют только вид благочестия, мы живем им. Они отвергают истину, мы применяем ее на деле; они неблагоразумны, мы мудры в Тебе, в Твоем Слове и Законе, в Твоей истине и Евангелии.</w:t>
      </w:r>
    </w:p>
    <w:p>
      <w:pPr>
        <w:pStyle w:val="Normal"/>
        <w:spacing w:lineRule="auto" w:line="360"/>
        <w:ind w:firstLine="540"/>
        <w:jc w:val="both"/>
        <w:rPr/>
      </w:pPr>
      <w:r>
        <w:rPr/>
        <w:t>Отче, дай нам силу Святого Духа, чтобы жить надеждой, благословенной надеждой на встречу с Иисусом Христом. Он грядет, мы ожидаем Его. Мы хотим встретить Его в белых одеждах, омытых в крови Агнца. Дай нам веру, которая действует по любви. Веру, в которой нет недостатка ни в чем по дару Твоей силы, веру, которая не отклоняется от истинного пути. Мы — Твои свидетели, и мы хотим засвидетельствовать о Тебе каждому человеку, которого встретим. Дай нам Твою благодать, чтобы последнее, опасное время стало для нас только последними днями перед встречей в Твоем вечном царстве.</w:t>
      </w:r>
    </w:p>
    <w:p>
      <w:pPr>
        <w:pStyle w:val="Normal"/>
        <w:spacing w:lineRule="auto" w:line="360"/>
        <w:ind w:firstLine="540"/>
        <w:jc w:val="both"/>
        <w:rPr>
          <w:b/>
          <w:b/>
          <w:bCs/>
        </w:rPr>
      </w:pPr>
      <w:r>
        <w:rPr>
          <w:b/>
          <w:bCs/>
        </w:rPr>
        <w:t>17 ноября</w:t>
      </w:r>
    </w:p>
    <w:p>
      <w:pPr>
        <w:pStyle w:val="Normal"/>
        <w:spacing w:lineRule="auto" w:line="360"/>
        <w:ind w:firstLine="540"/>
        <w:jc w:val="both"/>
        <w:rPr>
          <w:b/>
          <w:b/>
          <w:bCs/>
        </w:rPr>
      </w:pPr>
      <w:r>
        <w:rPr>
          <w:b/>
          <w:bCs/>
        </w:rPr>
        <w:t>ВЕЧНОЕ ЦАРСТВО</w:t>
      </w:r>
    </w:p>
    <w:p>
      <w:pPr>
        <w:pStyle w:val="Normal"/>
        <w:spacing w:lineRule="auto" w:line="360"/>
        <w:ind w:firstLine="540"/>
        <w:jc w:val="both"/>
        <w:rPr/>
      </w:pPr>
      <w:r>
        <w:rPr/>
        <w:t>«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 (Дан. 2:44).</w:t>
      </w:r>
    </w:p>
    <w:p>
      <w:pPr>
        <w:pStyle w:val="Normal"/>
        <w:spacing w:lineRule="auto" w:line="360"/>
        <w:ind w:firstLine="540"/>
        <w:jc w:val="both"/>
        <w:rPr/>
      </w:pPr>
      <w:r>
        <w:rPr/>
        <w:t xml:space="preserve">Ты открыл нам окно в будущее, чтобы мы могли увидеть время пришествия Твоего Сына, в перспективе политической истории мира. Империя Навуходоносора, шесть веков до рождения Христа. Между порабощенными ими народами находился и народ Израиля. Победа Вавилона над Израилем с политической точки зрения была совершенно логичной. Но это завоевание значило намного больше, чем победа над небольшой страной. Оно имело отношение к Твоему верховному владычеству над вселенной. </w:t>
      </w:r>
    </w:p>
    <w:p>
      <w:pPr>
        <w:pStyle w:val="Normal"/>
        <w:spacing w:lineRule="auto" w:line="360"/>
        <w:ind w:firstLine="540"/>
        <w:jc w:val="both"/>
        <w:rPr/>
      </w:pPr>
      <w:r>
        <w:rPr/>
        <w:t>Если бы Израиль остался верен Тебе, никто не победил бы его, и история избранного народа могла остаться неразрывно связанной с установлением Твоего Царства. Но Израиль отверг Твое правление, предпочел последовать примеру других наций и потерял свою силу. Сегодня Твое Царство является не политической структурой, а духовной силой. Твоей силой, которая действует и подчиняет себе все остальные силы. Твой народ побеждает всех своих врагов. Но Ты отнял Свою силу от Израиля, и он, хотя еще и продолжал оставаться Твоим народом, был побежден языческим государством. Впечатляющей чертой Твоего Царства является то, что его сила может победить народы, пленившие Твоих детей, изнутри их самих. Ты вовлек Даниила, плененного и порабощенного, в процесс такого завоевания, чтобы дать Навуходоносору весть о победе Твоего Царства.</w:t>
      </w:r>
    </w:p>
    <w:p>
      <w:pPr>
        <w:pStyle w:val="Normal"/>
        <w:spacing w:lineRule="auto" w:line="360"/>
        <w:ind w:firstLine="540"/>
        <w:jc w:val="both"/>
        <w:rPr/>
      </w:pPr>
      <w:r>
        <w:rPr/>
        <w:t>Во сне царь увидел странного истукана. Различные металлы, чья ценность понижалась от головы до ног: золотая голова, серебряные грудь и руки, бедра и живот из меди, железные ноги, ступни из глины и железа. И огромный камень падает на него и разрушает его полностью, а сам растет, наполняя всю землю. Согласно ясному истолкованию, которое Ты дал этому сну, каждая часть истукана была царством с соответствующей политической силой, и история человечества открылась Навуходоносору, потому что Ты хотел, чтобы и он, и мы знали, в какой момент истории восторжествует Твое Царство. Земные царства следовали друг за другом: Вавилон, Мидо-Персия, Греция, Рим и государства, оставшиеся после разделения Римской Империи. Все они остались в прошлом. Мы живем во время разделенных наций. Следующая всемирная власть — это камень, который растет, наполняя землю, — Твое Царство.</w:t>
      </w:r>
    </w:p>
    <w:p>
      <w:pPr>
        <w:pStyle w:val="Normal"/>
        <w:spacing w:lineRule="auto" w:line="360"/>
        <w:ind w:firstLine="540"/>
        <w:jc w:val="both"/>
        <w:rPr/>
      </w:pPr>
      <w:r>
        <w:rPr/>
        <w:t>Ты установишь Свое Царство, когда Христос придет в наш мир во второй раз. И если царь Вавилона смирился пред Тобой, услышав лишь весть о Его пришествии, тем более мы должны смириться, находясь у порога этой реальности. Помоги нам, Отче, войти в Твое Царство истинными гражданами, которые служат Тебе.</w:t>
      </w:r>
    </w:p>
    <w:p>
      <w:pPr>
        <w:pStyle w:val="Normal"/>
        <w:spacing w:lineRule="auto" w:line="360"/>
        <w:ind w:firstLine="540"/>
        <w:jc w:val="both"/>
        <w:rPr>
          <w:b/>
          <w:b/>
          <w:bCs/>
        </w:rPr>
      </w:pPr>
      <w:r>
        <w:rPr>
          <w:b/>
          <w:bCs/>
        </w:rPr>
        <w:t>18 ноября</w:t>
      </w:r>
    </w:p>
    <w:p>
      <w:pPr>
        <w:pStyle w:val="Normal"/>
        <w:spacing w:lineRule="auto" w:line="360"/>
        <w:ind w:firstLine="540"/>
        <w:jc w:val="both"/>
        <w:rPr>
          <w:b/>
          <w:b/>
          <w:bCs/>
        </w:rPr>
      </w:pPr>
      <w:r>
        <w:rPr>
          <w:b/>
          <w:bCs/>
        </w:rPr>
        <w:t>СМЕРТЬ И ВОСКРЕСЕНИЕ</w:t>
      </w:r>
    </w:p>
    <w:p>
      <w:pPr>
        <w:pStyle w:val="Normal"/>
        <w:spacing w:lineRule="auto" w:line="360"/>
        <w:ind w:firstLine="540"/>
        <w:jc w:val="both"/>
        <w:rPr/>
      </w:pPr>
      <w:r>
        <w:rPr/>
        <w:t>«И создал Господь Бог человека из праха земного, и вдунул в лицо его дыхание жизни, и стал человек душою живою» (Быт. 2:7).</w:t>
      </w:r>
    </w:p>
    <w:p>
      <w:pPr>
        <w:pStyle w:val="Normal"/>
        <w:spacing w:lineRule="auto" w:line="360"/>
        <w:ind w:firstLine="540"/>
        <w:jc w:val="both"/>
        <w:rPr/>
      </w:pPr>
      <w:r>
        <w:rPr/>
        <w:t>Возмездие за грех — смерть. Но Бог, единственный имеющий бессмертие, дарует вечную жизнь Своим искупленным. До дня Второго пришествия смерть для всех людей — это состояние небытия. Когда же Христос — Жизнь наша — явится, то воскресшие и оставшиеся в живых праведники преображенными и прославленными будут вознесены навстречу своему Господу. Второе воскресение, воскресение неправедных, произойдет тысячу лет спустя (</w:t>
      </w:r>
      <w:r>
        <w:rPr>
          <w:bCs/>
        </w:rPr>
        <w:t xml:space="preserve">см. </w:t>
      </w:r>
      <w:r>
        <w:rPr/>
        <w:t>Рим. 6:23; 1 Тим. 6:15,16; Еккл. 9:5, 6; Пс. 145:4; Ин. 5:28, 29; 11:11—14; Кол. 3:4. 1 Кор. 15:51—54; 1 Фес. 4:13—17; Откр. 20:1—10) (</w:t>
      </w:r>
      <w:r>
        <w:rPr>
          <w:i/>
        </w:rPr>
        <w:t>Церковное руководство Церкви адвентистов седьмого дня</w:t>
      </w:r>
      <w:r>
        <w:rPr/>
        <w:t>, 2001, с.  28).</w:t>
      </w:r>
    </w:p>
    <w:p>
      <w:pPr>
        <w:pStyle w:val="Normal"/>
        <w:spacing w:lineRule="auto" w:line="360"/>
        <w:ind w:firstLine="540"/>
        <w:jc w:val="both"/>
        <w:rPr/>
      </w:pPr>
      <w:r>
        <w:rPr/>
        <w:t>Ты, Отче, не открыл нам всех подробностей сотворения человека. Мы практически ничего не знаем ни о том, из чего Ты сотворил человека, ни о самом процессе. Ты просто говоришь, что сделал его из праха земного. Немного пыли, которой Ты придал форму, и Твое дыхание, которое заставило Адама дышать. Ничего сложного. Ты не использовал ни мистические силы, ни планеты, ни небесные тела, ни духов, ни магических заклинаний, ни кабалистических формул, ни обитателей других миров. Все было сделано так, как обычно это делаешь Ты: прямо, ясно, с могуществом. Все остальное Ты творил группами. Все растения вместе, потом всех земных и морских животных, всех рыб и птиц. Они появились только по Твоему повелению. Но людей Ты сделал не так, как остальной мир, а по одному. Сначала Адама, затем Еву. Не потому, что Ты поощряешь индивидуализм, а потому, что хотел сделать это особенно. Каждый раз Ты творил личность.</w:t>
      </w:r>
    </w:p>
    <w:p>
      <w:pPr>
        <w:pStyle w:val="Normal"/>
        <w:spacing w:lineRule="auto" w:line="360"/>
        <w:ind w:firstLine="540"/>
        <w:jc w:val="both"/>
        <w:rPr/>
      </w:pPr>
      <w:r>
        <w:rPr/>
        <w:t>Человек состоит только из одного компонента: земли. Но, подобно тому, как преображается тесто, когда ставится в печь, чтобы стать хлебом, земля стала человеком, когда Ты дал ему дыхание жизни.</w:t>
      </w:r>
    </w:p>
    <w:p>
      <w:pPr>
        <w:pStyle w:val="Normal"/>
        <w:spacing w:lineRule="auto" w:line="360"/>
        <w:ind w:firstLine="540"/>
        <w:jc w:val="both"/>
        <w:rPr/>
      </w:pPr>
      <w:r>
        <w:rPr/>
        <w:t>Человек не земля и не дыхание, но живая личность, способная передавать жизнь. А что же есть жизнь? Это не часть нашего тела. Но без нее все земные элементы этого тела будут лишь землей. Жизнь — это нечто наше, но в то же время не наше. Хотя у нас есть жизнь, однако мы не являемся жизнью. Мы — живые личности, но не сама жизнь. Жизнь — это Ты. Ты можешь давать жизнь, мы — только передавать. Ты можешь создать жизнь, мы не можем даже поддерживать ее, а только защищать. Ты — жизнь, и никогда не умираешь, а мы живем только потому, что Ты хочешь этого. Ты даешь ее и восстанавливаешь, когда хочешь. Ты не хочешь разрушать ее, а только создавать.</w:t>
      </w:r>
    </w:p>
    <w:p>
      <w:pPr>
        <w:pStyle w:val="Normal"/>
        <w:spacing w:lineRule="auto" w:line="360"/>
        <w:ind w:firstLine="540"/>
        <w:jc w:val="both"/>
        <w:rPr>
          <w:b/>
          <w:b/>
          <w:bCs/>
        </w:rPr>
      </w:pPr>
      <w:r>
        <w:rPr>
          <w:b/>
          <w:bCs/>
        </w:rPr>
        <w:t>19 ноября</w:t>
      </w:r>
    </w:p>
    <w:p>
      <w:pPr>
        <w:pStyle w:val="Normal"/>
        <w:spacing w:lineRule="auto" w:line="360"/>
        <w:ind w:firstLine="540"/>
        <w:jc w:val="both"/>
        <w:rPr>
          <w:b/>
          <w:b/>
          <w:bCs/>
        </w:rPr>
      </w:pPr>
      <w:r>
        <w:rPr>
          <w:b/>
          <w:bCs/>
        </w:rPr>
        <w:t>СМЕРТЬЮ УМРЕШЬ</w:t>
      </w:r>
    </w:p>
    <w:p>
      <w:pPr>
        <w:pStyle w:val="Normal"/>
        <w:spacing w:lineRule="auto" w:line="360"/>
        <w:ind w:firstLine="540"/>
        <w:jc w:val="both"/>
        <w:rPr/>
      </w:pPr>
      <w:r>
        <w:rPr/>
        <w:t>«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Быт. 2:16, 17).</w:t>
      </w:r>
    </w:p>
    <w:p>
      <w:pPr>
        <w:pStyle w:val="Normal"/>
        <w:spacing w:lineRule="auto" w:line="360"/>
        <w:ind w:firstLine="540"/>
        <w:jc w:val="both"/>
        <w:rPr/>
      </w:pPr>
      <w:r>
        <w:rPr/>
        <w:t>Ты, Творец, создал живую личность не для разрушения. Ты хотел, чтобы она жила вечно. Но здесь появляется одно условие нравственного характера: послушание. «Вот дерево, — сказал Ты, — от плода которого нельзя есть, потому что в день, когда вкусишь его, несомненно, умрешь». Мы не знаем, что ответил Адам. Но я почти слышу его ответ через собственные чувства. Я бы немедленно сказал: «Да, мой Бог, как скажешь. Я никогда не возьму этот плод. Потерять жизнь? Перестать быть тем, кем Ты создал меня? Никогда!».</w:t>
      </w:r>
    </w:p>
    <w:p>
      <w:pPr>
        <w:pStyle w:val="Normal"/>
        <w:spacing w:lineRule="auto" w:line="360"/>
        <w:ind w:firstLine="540"/>
        <w:jc w:val="both"/>
        <w:rPr/>
      </w:pPr>
      <w:r>
        <w:rPr/>
        <w:t>Адам был создан для жизни, и Ты знал, что нужно создать равного ему. В одиночестве не было ничего хорошего ни для Адама, ни для жизни в целом. Было столько живых существ в мире, и у каждого была пара. Адам дал им имена. Это было приятной задачей, почти игрой. Он смотрел на особенности каждого вида и давал им имена. Но сам он был один. И в том, чтобы решить эту проблему, для Тебя не было ничего трудного и невозможного. Ты взял из Адама ребро и создал личность, которая подходила бы ему. Точно такого же человека, но другого пола. Друзья, дополняющие друг друга и приспособленные друг к другу, чтобы продолжить жизнь. Чтобы распространить жизнь территориально, потому что тогда не было забот о времени, ведь смерть не существовала. Каждый человек, приходящий в жизнь, продолжал бы свое существование в бесконечности. Ты поручил Адаму и Еве заселить землю.</w:t>
      </w:r>
    </w:p>
    <w:p>
      <w:pPr>
        <w:pStyle w:val="Normal"/>
        <w:spacing w:lineRule="auto" w:line="360"/>
        <w:ind w:firstLine="540"/>
        <w:jc w:val="both"/>
        <w:rPr/>
      </w:pPr>
      <w:r>
        <w:rPr/>
        <w:t>«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Быт. 1:28).</w:t>
      </w:r>
    </w:p>
    <w:p>
      <w:pPr>
        <w:pStyle w:val="Normal"/>
        <w:spacing w:lineRule="auto" w:line="360"/>
        <w:ind w:firstLine="540"/>
        <w:jc w:val="both"/>
        <w:rPr/>
      </w:pPr>
      <w:r>
        <w:rPr/>
        <w:t>И Адам почувствовал себя счастливым. «Это кость от костей моих, — сказал он, — и плоть от плоти моей; она будет называться женою, ибо взята от мужа» (Быт. 2:23). Он почувствовал свою тождественность с нею, духовное и физическое единство, которое делало их неразделимыми. Они были объединены чувствами и Твоим поручением. Что еще? Только жить. Адам рассказал Еве о запрете. Никто из них не желал смерти. Надо было проявить послушание, и они хотели быть послушными. Начало жизни было положено. Надо было только ходить всегда с Тобой, и жизнь никогда не прервалась бы. Никогда.</w:t>
      </w:r>
    </w:p>
    <w:p>
      <w:pPr>
        <w:pStyle w:val="Normal"/>
        <w:spacing w:lineRule="auto" w:line="360"/>
        <w:ind w:firstLine="540"/>
        <w:jc w:val="both"/>
        <w:rPr>
          <w:b/>
          <w:b/>
          <w:bCs/>
        </w:rPr>
      </w:pPr>
      <w:r>
        <w:rPr>
          <w:b/>
          <w:bCs/>
        </w:rPr>
        <w:t>20 ноября</w:t>
      </w:r>
    </w:p>
    <w:p>
      <w:pPr>
        <w:pStyle w:val="Normal"/>
        <w:spacing w:lineRule="auto" w:line="360"/>
        <w:ind w:firstLine="540"/>
        <w:jc w:val="both"/>
        <w:rPr>
          <w:b/>
          <w:b/>
          <w:bCs/>
        </w:rPr>
      </w:pPr>
      <w:r>
        <w:rPr>
          <w:b/>
          <w:bCs/>
        </w:rPr>
        <w:t>В ПРАХ ВОЗВРАТИШЬСЯ</w:t>
      </w:r>
    </w:p>
    <w:p>
      <w:pPr>
        <w:pStyle w:val="Normal"/>
        <w:spacing w:lineRule="auto" w:line="360"/>
        <w:ind w:firstLine="540"/>
        <w:jc w:val="both"/>
        <w:rPr/>
      </w:pPr>
      <w:r>
        <w:rPr/>
        <w:t>«В поте лица твоего будешь есть хлеб, доколе не возвратишься в землю, из которой ты взят, ибо прах ты и в прах возвратишься» (Быт. 3:19).</w:t>
      </w:r>
    </w:p>
    <w:p>
      <w:pPr>
        <w:pStyle w:val="Normal"/>
        <w:spacing w:lineRule="auto" w:line="360"/>
        <w:ind w:firstLine="540"/>
        <w:jc w:val="both"/>
        <w:rPr/>
      </w:pPr>
      <w:r>
        <w:rPr/>
        <w:t>Тайна зла вошла в мир, и это произошло в единственно возможном месте: возле дерева познания добра и зла. Не было других запретов для человеческой четы. Все остальное, что они могли бы сделать, было хорошим и очень хорошим. Но это дерево было не для них. Они не должны были трогать его. Что же такого особенного было в этом дереве, что его плоды приводили к смерти? Яд? В совершенстве Едема яда не существовало. Заклятие? Но Бог не занимается колдовством. А Люцифер? Люцифер не мог сделать ничего, кроме как искусить людей съесть плод запретного дерева.</w:t>
      </w:r>
    </w:p>
    <w:p>
      <w:pPr>
        <w:pStyle w:val="Normal"/>
        <w:spacing w:lineRule="auto" w:line="360"/>
        <w:ind w:firstLine="540"/>
        <w:jc w:val="both"/>
        <w:rPr/>
      </w:pPr>
      <w:r>
        <w:rPr/>
        <w:t>Разве Ты, Господи, не мог оставить и эту дверь закрытой? Тогда зло не могло бы войти. Но мужчина и женщина тогда были бы другими, немногим лучше роботов, существами, подчиненными  инстинктам, запрограммированными, чтобы выполнять всегда одни и те же действия, не имеющими собственного мнения, лишенными способности выбирать, которая делает человека свободной и разумной личностью, со свободой выбора, превосходящей все существующее в мире. Однажды мне довелось услышать рассказ о маленькой белой собачке, у которой был крошечный щенок. Он умер, и его забрали. Она искала его: под мебелью, в углах, во всех местах, где мог бы находиться щенок, и не находила его. Однажды она нашла в детской игрушечного щенка. Она взяла его зубами за шею и отнесла в другую комнату. Затем она взяла его вновь и так ходила повсюду с игрушкой. Сошла ли она с ума? Нет, она делала то, что ей повелевал инстинкт. Такими Ты сделал животных. Но человека, личность, Ты сотворил другим.</w:t>
      </w:r>
    </w:p>
    <w:p>
      <w:pPr>
        <w:pStyle w:val="Normal"/>
        <w:spacing w:lineRule="auto" w:line="360"/>
        <w:ind w:firstLine="540"/>
        <w:jc w:val="both"/>
        <w:rPr/>
      </w:pPr>
      <w:r>
        <w:rPr/>
        <w:t>Свободный! Свобода — это всегда риск. Она позволяет выбирать, но выбор может быть ошибочным. Ева совершила ошибку. Она знала, где скрывалась возможность зла. Все, что ей следовало делать, это держаться подальше от этого дерева. Но физическое расстояние — это лишь формальность. Соблюдение нравственных норм только из-за невозможности нарушить их не говорит о высокой нравственности личности, поступающей так. Нравственность — это отдаленность от зла по нравственным соображениям. Если я решаю находиться вдали от места, где практикуется зло, мой выбор мудр и ценен с нравственной точки зрения. Но если я остаюсь хорошим только потому, что у меня нет возможности находиться там, где совершается грех, я не являюсь нравственным. Если я хорош благодаря обстоятельствам — это только вопрос времени. Ты, наш Создатель, не желаешь подобного. Ты хотел, чтобы мы были хорошими по собственному выбору благодаря нашему осознанному послушанию, потому что это делает человека свободной личностью, какой Ты его сотворил. Ева приблизилась к запретному дереву, в плоде которого не содержалось ничего вредного. Это была только возможность показать уважение к Твоему слову и воле. В то же время это дерево позволяло человеку показать, что он действительно высоконравственное существо с полной свободой, чтобы служить Тебе. Но Ева, а за ней и Адам выбрали неповиновение и пошли дорогой смерти, и их возвращение в прах стало неизбежным.</w:t>
      </w:r>
    </w:p>
    <w:p>
      <w:pPr>
        <w:pStyle w:val="Normal"/>
        <w:spacing w:lineRule="auto" w:line="360"/>
        <w:ind w:firstLine="540"/>
        <w:jc w:val="both"/>
        <w:rPr>
          <w:b/>
          <w:b/>
          <w:bCs/>
        </w:rPr>
      </w:pPr>
      <w:r>
        <w:rPr>
          <w:b/>
          <w:bCs/>
        </w:rPr>
        <w:t>21 ноября</w:t>
      </w:r>
    </w:p>
    <w:p>
      <w:pPr>
        <w:pStyle w:val="Normal"/>
        <w:spacing w:lineRule="auto" w:line="360"/>
        <w:ind w:firstLine="540"/>
        <w:jc w:val="both"/>
        <w:rPr>
          <w:b/>
          <w:b/>
          <w:bCs/>
        </w:rPr>
      </w:pPr>
      <w:r>
        <w:rPr>
          <w:b/>
          <w:bCs/>
        </w:rPr>
        <w:t>СМЕРТЬ — СЛЕДСТВИЕ ГРЕХА</w:t>
      </w:r>
    </w:p>
    <w:p>
      <w:pPr>
        <w:pStyle w:val="Normal"/>
        <w:spacing w:lineRule="auto" w:line="360"/>
        <w:ind w:firstLine="540"/>
        <w:jc w:val="both"/>
        <w:rPr/>
      </w:pPr>
      <w:r>
        <w:rPr/>
        <w:t>«Но ныне, когда вы освободились от греха и стали рабами Богу, плод ваш есть святость, а конец — жизнь вечная.  Ибо возмездие за грех — смерть, а дар Божий — жизнь вечная во Христе Иисусе, Господе нашем» (Рим. 6:22, 23).</w:t>
      </w:r>
    </w:p>
    <w:p>
      <w:pPr>
        <w:pStyle w:val="Normal"/>
        <w:spacing w:lineRule="auto" w:line="360"/>
        <w:ind w:firstLine="540"/>
        <w:jc w:val="both"/>
        <w:rPr/>
      </w:pPr>
      <w:r>
        <w:rPr/>
        <w:t>Грех — это разделение с Тобой, это мятеж. Мятежный человек не имеет  веры, а без веры невозможно и послушание. Это как дерево без корней. Оно никогда не принесет плода, а если бы такое и произошло, то весь мир дивился бы этому чуду. И всякий человек, делающий добрые дела, совершает их, как чудо. Я говорю о настоящем добре, которое исходит из сердца, которое хорошо и в желании, и в намерении, и в действии, и в цели, и так до самой сути — к Тебе и Твоей доброте и могуществу. Ты все делаешь по праву, с любовью и благодатью, в совершенном единстве справедливости и милости, которое присуще только Тебе.</w:t>
      </w:r>
    </w:p>
    <w:p>
      <w:pPr>
        <w:pStyle w:val="Normal"/>
        <w:spacing w:lineRule="auto" w:line="360"/>
        <w:ind w:firstLine="540"/>
        <w:jc w:val="both"/>
        <w:rPr/>
      </w:pPr>
      <w:r>
        <w:rPr/>
        <w:t>Ты совершаешь чудо, превращая нашу греховную смертную жизнь в бессмертие, в вечную жизнь. Это произошло с безнадежно больным паралитиком из Вифезды. Даже надежды уже не оставалось у этого бедного человека. Тридцать восемь лет без изменений. Чего еще можно было ожидать? Его ежедневное присутствие у купальни ничего не давало. Воды приходили в движение, но он никогда не мог проверить, обладали ли они целебным свойством, которое люди приписывали им. Другие входили первыми, и их было так много! Кто он такой, чтобы получить исцеление?</w:t>
      </w:r>
    </w:p>
    <w:p>
      <w:pPr>
        <w:pStyle w:val="Normal"/>
        <w:spacing w:lineRule="auto" w:line="360"/>
        <w:ind w:firstLine="540"/>
        <w:jc w:val="both"/>
        <w:rPr/>
      </w:pPr>
      <w:r>
        <w:rPr/>
        <w:t>Иисус увидел его, простертого на полу, и, зная, что он уже давно находится в таком положении, спросил: «Хочешь ли быть здоров?» Что за вопрос! Это было и так очевидно! «Конечно да, но… это невозможно! Когда воды приходят в движение, и я хочу войти, кто-нибудь успевает сделать это раньше. Чуда никогда не произойдет». Это не было цинизмом. Это было осознанием печальной и неизменной реальности. Что мы можем сделать со смертью? Не в наших силах освободиться из ее когтей. Сказать, что ее не существует? Как змей, который утверждал: «Нет, не умрете». Обман, не более того, и впереди у всех могила.</w:t>
      </w:r>
    </w:p>
    <w:p>
      <w:pPr>
        <w:pStyle w:val="Normal"/>
        <w:spacing w:lineRule="auto" w:line="360"/>
        <w:ind w:firstLine="540"/>
        <w:jc w:val="both"/>
        <w:rPr/>
      </w:pPr>
      <w:r>
        <w:rPr/>
        <w:t>Но в Вифезде случилось невероятное. «Встань, возьми постель твою и иди», — сказал Иисус. И человек исцелился в мгновение ока! Постель на его плечах была лучшим свидетельством о чуде. С ним могли спорить, но его ничто не смогло поколебать: он пережил действие Божественной силы. В Твоей силе нет смерти, потому что Твой дар — это вечная жизнь в Иисусе Христе.</w:t>
      </w:r>
    </w:p>
    <w:p>
      <w:pPr>
        <w:pStyle w:val="Normal"/>
        <w:spacing w:lineRule="auto" w:line="360"/>
        <w:ind w:firstLine="540"/>
        <w:jc w:val="both"/>
        <w:rPr>
          <w:b/>
          <w:b/>
          <w:bCs/>
        </w:rPr>
      </w:pPr>
      <w:r>
        <w:rPr>
          <w:b/>
          <w:bCs/>
        </w:rPr>
        <w:t>22 ноября</w:t>
      </w:r>
    </w:p>
    <w:p>
      <w:pPr>
        <w:pStyle w:val="Normal"/>
        <w:spacing w:lineRule="auto" w:line="360"/>
        <w:ind w:firstLine="540"/>
        <w:jc w:val="both"/>
        <w:rPr>
          <w:b/>
          <w:b/>
          <w:bCs/>
        </w:rPr>
      </w:pPr>
      <w:r>
        <w:rPr>
          <w:b/>
          <w:bCs/>
        </w:rPr>
        <w:t>ТОЛЬКО БОГ БЕССМЕРТЕН</w:t>
      </w:r>
    </w:p>
    <w:p>
      <w:pPr>
        <w:pStyle w:val="Normal"/>
        <w:spacing w:lineRule="auto" w:line="360"/>
        <w:ind w:firstLine="540"/>
        <w:jc w:val="both"/>
        <w:rPr/>
      </w:pPr>
      <w:r>
        <w:rPr/>
        <w:t>«Пред Богом, все животворящим, и пред Христом Иисусом, Который засвидетельствовал пред Понтием Пилатом доброе исповедание, завещеваю тебе  соблюсти заповедь чисто и неукоризненно, даже до явления Господа нашего Иисуса Христа,  которое в свое время откроет блаженный и единый сильный Царь царствующих и Господь господствующих,  единый имеющий бессмертие, Который обитает в неприступном свете, Которого никто из человеков не видел и видеть не может. Ему честь и держава вечная! Аминь» (1 Тим. 6:13—16).</w:t>
      </w:r>
    </w:p>
    <w:p>
      <w:pPr>
        <w:pStyle w:val="Normal"/>
        <w:spacing w:lineRule="auto" w:line="360"/>
        <w:ind w:firstLine="540"/>
        <w:jc w:val="both"/>
        <w:rPr/>
      </w:pPr>
      <w:r>
        <w:rPr/>
        <w:t>Ты знаешь, Отче, что человеку нравится играть в вечность. Он говорит, что его душа бессмертна, и придумывает множество форм, в которых его душа могла бы продолжать свое существование. Все они таинственны, как таинственны языческие боги, никогда не существовавшие. Все сложны, как сложна ложь. Все требуют жертв и действий, собственных дел, как если бы речь шла о купле-продаже на монету жизни, которой на самом деле нет ни у кого — она потеряна. С тех пор, как мы впали в грех, нет ничего вечного, кроме Тебя, Который был, есть и будет вечно. Мы можем получить вечность только как подарок от Тебя в Иисусе Христе.</w:t>
      </w:r>
    </w:p>
    <w:p>
      <w:pPr>
        <w:pStyle w:val="Normal"/>
        <w:spacing w:lineRule="auto" w:line="360"/>
        <w:ind w:firstLine="540"/>
        <w:jc w:val="both"/>
        <w:rPr/>
      </w:pPr>
      <w:r>
        <w:rPr/>
        <w:t>Но даже имея вечную жизнь как дар, мы не обладаем бессмертием, потому что только Ты бессмертен. Смерть невозможна в Тебе, потому что Ты Бог, потому что Ты сама жизнь. Мы лишь живем, но Ты обладаешь самой жизнью, и ничто не может уничтожить, угасить или разрушить ее.</w:t>
      </w:r>
    </w:p>
    <w:p>
      <w:pPr>
        <w:pStyle w:val="Normal"/>
        <w:spacing w:lineRule="auto" w:line="360"/>
        <w:ind w:firstLine="540"/>
        <w:jc w:val="both"/>
        <w:rPr/>
      </w:pPr>
      <w:r>
        <w:rPr/>
        <w:t>Когда мы сталкиваемся с нашими ежедневными обязанностями, мы не просто совершаем отдельные банальные и малозначимые дела. Каждое наше действие является очевидным свидетельством того, чем мы являемся. Твои дела пребывают вовек. В них всегда отражается блеск вечности. Когда Ты говорил с Моисеем, чтобы вручить ему Закон на горе Синай, Ты оставил след Твоего присутствия на его челе. Отблеск Твоей славы, Твоя личная печать, сделанная из всего, чем Ты являешься. В Твоих делах всегда присутствует жизнь. След, который мы оставляем, совершая наши дела без Твоей помощи, действуя в одиночку, всегда преходящ. Это след на песке: мгновение — и набежавшие волны стремительно уничтожают его, не оставляя ничего, кроме воспоминания. И так мы идем по жизни от одного события к другому, стараясь сделать что-то постоянное, но все, что мы делаем, тихо угасает в памяти.</w:t>
      </w:r>
    </w:p>
    <w:p>
      <w:pPr>
        <w:pStyle w:val="Normal"/>
        <w:spacing w:lineRule="auto" w:line="360"/>
        <w:ind w:firstLine="540"/>
        <w:jc w:val="both"/>
        <w:rPr/>
      </w:pPr>
      <w:r>
        <w:rPr/>
        <w:t>Но когда Ты даешь нам вечную жизнь, вместе с ней Ты даруешь нам и новый образ жизни, похожий на Твой. Ежедневные дела это не просто маленькие действия для поддержания жизни. Это служение любви, которое охватывает и мою жизнь, и жизнь ближних, но всегда направлено на Тебя, потому что мы движемся и существуем только в Тебе и Тобою. Только для Тебя мы действуем и живем.</w:t>
      </w:r>
    </w:p>
    <w:p>
      <w:pPr>
        <w:pStyle w:val="Normal"/>
        <w:spacing w:lineRule="auto" w:line="360"/>
        <w:ind w:firstLine="540"/>
        <w:jc w:val="both"/>
        <w:rPr>
          <w:b/>
          <w:b/>
          <w:bCs/>
        </w:rPr>
      </w:pPr>
      <w:r>
        <w:rPr>
          <w:b/>
          <w:bCs/>
        </w:rPr>
        <w:t>23 ноября</w:t>
      </w:r>
    </w:p>
    <w:p>
      <w:pPr>
        <w:pStyle w:val="Normal"/>
        <w:spacing w:lineRule="auto" w:line="360"/>
        <w:ind w:firstLine="540"/>
        <w:jc w:val="both"/>
        <w:rPr>
          <w:b/>
          <w:b/>
          <w:bCs/>
        </w:rPr>
      </w:pPr>
      <w:r>
        <w:rPr>
          <w:b/>
          <w:bCs/>
        </w:rPr>
        <w:t>ЧТО ТАКОЕ СМЕРТЬ?</w:t>
      </w:r>
    </w:p>
    <w:p>
      <w:pPr>
        <w:pStyle w:val="Normal"/>
        <w:spacing w:lineRule="auto" w:line="360"/>
        <w:ind w:firstLine="540"/>
        <w:jc w:val="both"/>
        <w:rPr/>
      </w:pPr>
      <w:r>
        <w:rPr/>
        <w:t>«И помни Создателя твоего в дни юности твоей, доколе не пришли тяжелые дни и не наступили годы, о которых ты будешь говорить: „нет мне удовольствия в них!“… Доколе не порвалась серебряная цепочка, и не разорвалась золотая повязка, и не разбился кувшин у источника, и не обрушилось колесо над колодезем. И возвратится прах в землю, чем он и был; а дух возвратился к Богу, Который дал его» (Еккл. 12:1, 6, 7).</w:t>
      </w:r>
    </w:p>
    <w:p>
      <w:pPr>
        <w:pStyle w:val="Normal"/>
        <w:spacing w:lineRule="auto" w:line="360"/>
        <w:ind w:firstLine="540"/>
        <w:jc w:val="both"/>
        <w:rPr/>
      </w:pPr>
      <w:r>
        <w:rPr/>
        <w:t>Что такое смерть? Соломон сравнил ее с порванной серебряной цепочкой, разорванной золотой повязкой, разбитым кувшином, обрушенным колодезным колесом и безжизненным прахом, возвращающимся в землю.</w:t>
      </w:r>
    </w:p>
    <w:p>
      <w:pPr>
        <w:pStyle w:val="Normal"/>
        <w:spacing w:lineRule="auto" w:line="360"/>
        <w:ind w:firstLine="540"/>
        <w:jc w:val="both"/>
        <w:rPr/>
      </w:pPr>
      <w:r>
        <w:rPr/>
        <w:t>Я не спрашиваю Тебя, Отче, почему мы умираем. Я хорошо знаю причину этого. Каждый сделанный нами шаг — это шаг к смерти. Каждый прошедший день — это упавший лист, каждый печальный вздох, жалоба души — обращены к смерти. Капля за каплей, все в нас исчезает и превращается в ничто.</w:t>
      </w:r>
    </w:p>
    <w:p>
      <w:pPr>
        <w:pStyle w:val="Normal"/>
        <w:spacing w:lineRule="auto" w:line="360"/>
        <w:ind w:firstLine="540"/>
        <w:jc w:val="both"/>
        <w:rPr/>
      </w:pPr>
      <w:r>
        <w:rPr/>
        <w:t xml:space="preserve">Какова смерть? Что станет с моим криком, моей песней, моей мечтой? Что будет со мной, когда я перестану существовать? Что станет с цветом моей жизни, потерявшим запах? Исчезнет, как облако, не оставив следа? </w:t>
      </w:r>
    </w:p>
    <w:p>
      <w:pPr>
        <w:pStyle w:val="Normal"/>
        <w:spacing w:lineRule="auto" w:line="360"/>
        <w:ind w:firstLine="540"/>
        <w:jc w:val="both"/>
        <w:rPr/>
      </w:pPr>
      <w:r>
        <w:rPr/>
        <w:t>Мой прах вернется в прах земли. Мой дух, мой образ жизни и мой характер вернутся к Тебе, в Твое надежное хранилище. Ничто не будет потеряно, но сохранено к Твоему возвращению, когда мы благодаря Тебе  вернемся к жизни. Мой человеческий дух, тот самый характер, с которым я жил, оживет, потому что Ты хочешь этого. Мы вновь станем теми, кем были. Не будет ни стен, ни закрытых дверей, которые препятствовали бы видеть то, что каждое мгновение видишь Ты. Мы увидим самих себя, какими мы были и какими будем навсегда, потому что увидим непосредственно то, что видишь Ты, и поймем Твои суждения о нас.</w:t>
      </w:r>
    </w:p>
    <w:p>
      <w:pPr>
        <w:pStyle w:val="Normal"/>
        <w:spacing w:lineRule="auto" w:line="360"/>
        <w:ind w:firstLine="540"/>
        <w:jc w:val="both"/>
        <w:rPr/>
      </w:pPr>
      <w:r>
        <w:rPr/>
        <w:t>До дня суда прах — это не более чем земля, а мой дух запечатлен в небесах, и эта живая личность, сотворенная Тобой, не существует. Жизнь, которую Ты дал, возвращается к Тебе, энергия разбитого светильника возвращается к своему источнику, не сохраняя материальной формы, которую имела, когда светила. В смерти я ничто, потому что умирает то, чем я являюсь сейчас, чем Ты меня сделал, то, что разрушилось вдали от Тебя. Но я верю, что Ты восстановишь меня в славный день Твоего явления</w:t>
      </w:r>
    </w:p>
    <w:p>
      <w:pPr>
        <w:pStyle w:val="Normal"/>
        <w:spacing w:lineRule="auto" w:line="360"/>
        <w:ind w:firstLine="540"/>
        <w:jc w:val="both"/>
        <w:rPr>
          <w:b/>
          <w:b/>
          <w:bCs/>
        </w:rPr>
      </w:pPr>
      <w:r>
        <w:rPr>
          <w:b/>
          <w:bCs/>
        </w:rPr>
        <w:t>24 ноября</w:t>
      </w:r>
    </w:p>
    <w:p>
      <w:pPr>
        <w:pStyle w:val="Normal"/>
        <w:spacing w:lineRule="auto" w:line="360"/>
        <w:ind w:firstLine="540"/>
        <w:jc w:val="both"/>
        <w:rPr>
          <w:b/>
          <w:b/>
          <w:bCs/>
        </w:rPr>
      </w:pPr>
      <w:r>
        <w:rPr>
          <w:b/>
          <w:bCs/>
        </w:rPr>
        <w:t>МЕРТВЫЕ СПЯТ</w:t>
      </w:r>
    </w:p>
    <w:p>
      <w:pPr>
        <w:pStyle w:val="Normal"/>
        <w:spacing w:lineRule="auto" w:line="360"/>
        <w:ind w:firstLine="540"/>
        <w:jc w:val="both"/>
        <w:rPr/>
      </w:pPr>
      <w:r>
        <w:rPr/>
        <w:t>«Сказав это, говорит им потом: Лазарь, друг наш, уснул; но Я иду разбудить его. Ученики Его сказали: Господи! если уснул, то выздоровеет. Иисус говорил о смерти его, а они думали, что Он говорит о сне обыкновенном. Тогда Иисус сказал им прямо: Лазарь умер» (Ин. 11:11—14).</w:t>
      </w:r>
    </w:p>
    <w:p>
      <w:pPr>
        <w:pStyle w:val="Normal"/>
        <w:spacing w:lineRule="auto" w:line="360"/>
        <w:ind w:firstLine="540"/>
        <w:jc w:val="both"/>
        <w:rPr/>
      </w:pPr>
      <w:r>
        <w:rPr/>
        <w:t>Иисус находился на другом берегу Иордана. Он пришел туда из Иерусалима после праздника обновления. Там неверующие сказали Ему: «Долго ли Тебе держать нас в недоумении? если Ты Христос, скажи нам прямо» (Ин. 10:24). Неверующие люди всегда одинаковы. Они не берут на себя никакую духовную ответственность. Всегда находят, на кого свалить вину; и ответственность за все, что происходит, возлагают на других, или, в конце концов, на Тебя. Иисус ответил им: «Я сказал вам, и не верите; дела, которые творю Я во имя Отца Моего, они свидетельствуют о Мне. Но вы не верите, ибо вы не из овец Моих, как Я сказал вам» (Ин. 10:25, 26).</w:t>
      </w:r>
    </w:p>
    <w:p>
      <w:pPr>
        <w:pStyle w:val="Normal"/>
        <w:spacing w:lineRule="auto" w:line="360"/>
        <w:ind w:firstLine="540"/>
        <w:jc w:val="both"/>
        <w:rPr/>
      </w:pPr>
      <w:r>
        <w:rPr/>
        <w:t>Затем Он сказал, что Его овцы знают Его голос и следуют за Ним. Поэтому Он дает им вечную жизнь, и они принадлежат Ему, потому что Ты дал их Ему. И тут Христос произнес фразу, подобную взрыву бомбы: «Я и Отец — одно». Неверующие, которые просили Его выражаться более ясно, утверждая, что Иисус не был достаточно понятен в Своих речах, стали агрессивными. Очевидно, что они хотели доказательств не для того, чтобы поверить, а для того, чтобы обвинить. В этом и заключается огромная разница между верующими и неверующими. Верующие последовали за Христом. Неверующие, жаждущие осудить Его, обвинить в богохульстве, взялись за камни, чтобы побить Его.</w:t>
      </w:r>
    </w:p>
    <w:p>
      <w:pPr>
        <w:pStyle w:val="Normal"/>
        <w:spacing w:lineRule="auto" w:line="360"/>
        <w:ind w:firstLine="540"/>
        <w:jc w:val="both"/>
        <w:rPr/>
      </w:pPr>
      <w:r>
        <w:rPr/>
        <w:t>Теперь Иисус находился на другом берегу Иордана, там, где раньше проповедовал Иоанн Креститель. Но в Вифании, недалеко от Иерусалима, случилось несчастье. Лазарь, друг Его, заболел. Его сестры послали за Иисусом, и Он объявил, что эта болезнь не к смерти, а к славе Божьей, и остался на месте еще на два дня. Затем Он сказал ученикам: «Пойдем в Иудею». Ученики напомнили Ему об опасности возвращения туда, где Его собирались побить камнями. Но Твой Сын не беспокоился об этом. Ему было важно выполнить миссию, и Он сказал ученикам, почему им следует идти: «Лазарь, друг наш, уснул; но Я иду разбудить его». Ученики посчитали, что  такой повод вовсе не оправдывает риска, которому они подвергались, и, думая, что Иисус говорит о сне обыкновенном, сказали, что если он уснул, то скоро выздоровеет. Тогда Иисус ясно сказал им: «Лазарь умер».</w:t>
      </w:r>
    </w:p>
    <w:p>
      <w:pPr>
        <w:pStyle w:val="Normal"/>
        <w:spacing w:lineRule="auto" w:line="360"/>
        <w:ind w:firstLine="540"/>
        <w:jc w:val="both"/>
        <w:rPr/>
      </w:pPr>
      <w:r>
        <w:rPr/>
        <w:t xml:space="preserve">Христос не был единственным, кто назвал смерть сном. Еще Моисей записал об этом в Книге Иова: «Так человек ляжет и не встанет; до скончания неба он не пробудится и не воспрянет от сна своего» (Иов 14:12). Давид просил: «Призри, услышь меня, Господи, Боже мой! Просвети очи мои, да не усну я </w:t>
      </w:r>
      <w:r>
        <w:rPr>
          <w:i/>
          <w:iCs/>
        </w:rPr>
        <w:t>сном</w:t>
      </w:r>
      <w:r>
        <w:rPr/>
        <w:t xml:space="preserve"> смертным» (Пс. 12:4). Даниил говорит то же самое: «И многие из спящих в прахе земли пробудятся, одни для жизни вечной, другие на вечное поругание и посрамление» (Дан. 12:2). </w:t>
      </w:r>
    </w:p>
    <w:p>
      <w:pPr>
        <w:pStyle w:val="Normal"/>
        <w:spacing w:lineRule="auto" w:line="360"/>
        <w:ind w:firstLine="540"/>
        <w:jc w:val="both"/>
        <w:rPr>
          <w:b/>
          <w:b/>
          <w:bCs/>
        </w:rPr>
      </w:pPr>
      <w:r>
        <w:rPr>
          <w:b/>
          <w:bCs/>
        </w:rPr>
        <w:t>25 ноября</w:t>
      </w:r>
    </w:p>
    <w:p>
      <w:pPr>
        <w:pStyle w:val="Normal"/>
        <w:spacing w:lineRule="auto" w:line="360"/>
        <w:ind w:firstLine="540"/>
        <w:jc w:val="both"/>
        <w:rPr>
          <w:b/>
          <w:b/>
          <w:bCs/>
        </w:rPr>
      </w:pPr>
      <w:r>
        <w:rPr>
          <w:b/>
          <w:bCs/>
        </w:rPr>
        <w:t>МЕРТВЫЕ НЕ ЧУВСТВУЮТ И НЕ ПОМНЯТ</w:t>
      </w:r>
    </w:p>
    <w:p>
      <w:pPr>
        <w:pStyle w:val="Normal"/>
        <w:spacing w:lineRule="auto" w:line="360"/>
        <w:ind w:firstLine="540"/>
        <w:jc w:val="both"/>
        <w:rPr/>
      </w:pPr>
      <w:r>
        <w:rPr/>
        <w:t>«Живые знают, что умрут, а мертвые ничего не знают, и уже нет им воздаяния, потому что и память о них предана забвению,  и любовь их и ненависть их и ревность их уже исчезли, и нет им более части вовеки ни в чем, что делается под солнцем» (Еккл. 9:5, 6).</w:t>
      </w:r>
    </w:p>
    <w:p>
      <w:pPr>
        <w:pStyle w:val="Normal"/>
        <w:spacing w:lineRule="auto" w:line="360"/>
        <w:ind w:firstLine="540"/>
        <w:jc w:val="both"/>
        <w:rPr/>
      </w:pPr>
      <w:r>
        <w:rPr/>
        <w:t xml:space="preserve">Кто сомневается в существовании смерти? Нет неверующих в смерть, все мы знаем, что умрем. Но мы не хотим думать об этом, сознательно игнорируем, притворяемся, что смерти нет, но она все равно приходит. </w:t>
      </w:r>
    </w:p>
    <w:p>
      <w:pPr>
        <w:pStyle w:val="Normal"/>
        <w:spacing w:lineRule="auto" w:line="360"/>
        <w:ind w:firstLine="540"/>
        <w:jc w:val="both"/>
        <w:rPr/>
      </w:pPr>
      <w:r>
        <w:rPr/>
        <w:t>Смерть — это забвение, которое не запечатлевает ничего, даже само себя. Потому что личность, которая не помнит, уже не существует.</w:t>
      </w:r>
    </w:p>
    <w:p>
      <w:pPr>
        <w:pStyle w:val="Normal"/>
        <w:spacing w:lineRule="auto" w:line="360"/>
        <w:ind w:firstLine="540"/>
        <w:jc w:val="both"/>
        <w:rPr/>
      </w:pPr>
      <w:r>
        <w:rPr/>
        <w:t>Иногда я не могу вспомнить некоторых имен. Иногда память моя теряет то, что я хочу помнить. Иногда она как бы играет со мною, и что-то простое забывается именно в момент, когда оно мне нужно, и через минуту всплывает так ясно, как будто и не исчезало никогда. В такие минуты я чувствую себя плохо. Однако это говорит мне, что я живу. Но когда придет смерть, я не буду чувствовать себя ни хорошо, ни плохо —  я буду мертв. Поэтому я не жалуюсь на плохую память и не стесняюсь, когда она играет со мной злую шутку. Я знаю, что жизнь сама по себе достаточно хороша, даже если несовершенна.</w:t>
      </w:r>
    </w:p>
    <w:p>
      <w:pPr>
        <w:pStyle w:val="Normal"/>
        <w:spacing w:lineRule="auto" w:line="360"/>
        <w:ind w:firstLine="540"/>
        <w:jc w:val="both"/>
        <w:rPr/>
      </w:pPr>
      <w:r>
        <w:rPr/>
        <w:t>Когда я ясно осознаю, что такое смерть, и без страха принимаю тот факт, что она придет, я могу жить лучше и спокойнее, потому что наслаждаюсь всем, что дарит мне жизнь. Какой бы она не была, она намного лучше полной тишины, которая наступает со смертью. Живые знают, что умрут. И лучше, если мы честно отнесемся к этой реальности. Самообман ничего не стоит, эта игра направлена против того, кто в нее играет. Жить, зная, что умрешь, означает планировать вечность без смерти. Не существует другого способа освободиться от этой непреодолимой дистанции между живыми и мертвыми, как только через дар вечной жизни, обещанной Тобой. Я живу, не тоскуя, не страшась. Я верю в Твое обетование. Я знаю, что когда придет день, о котором никому не хочется думать, и мои дела и память прекратятся, то, хотя это тело, которое Ты мне дал, исчезнет, а мое сознание, приносившее мне столько радости, угаснет, Твоя память сохранится без забвения, и я, по Твоему дару, вновь встречусь с живыми и буду жить с Тобой вечно.</w:t>
      </w:r>
    </w:p>
    <w:p>
      <w:pPr>
        <w:pStyle w:val="Normal"/>
        <w:spacing w:lineRule="auto" w:line="360"/>
        <w:ind w:firstLine="540"/>
        <w:jc w:val="both"/>
        <w:rPr>
          <w:b/>
          <w:b/>
          <w:bCs/>
        </w:rPr>
      </w:pPr>
      <w:r>
        <w:rPr>
          <w:b/>
          <w:bCs/>
        </w:rPr>
        <w:t>26 ноября</w:t>
      </w:r>
    </w:p>
    <w:p>
      <w:pPr>
        <w:pStyle w:val="Normal"/>
        <w:spacing w:lineRule="auto" w:line="360"/>
        <w:ind w:firstLine="540"/>
        <w:jc w:val="both"/>
        <w:rPr>
          <w:b/>
          <w:b/>
          <w:bCs/>
        </w:rPr>
      </w:pPr>
      <w:r>
        <w:rPr>
          <w:b/>
          <w:bCs/>
        </w:rPr>
        <w:t>МЕРТВЫЕ НЕ ДУМАЮТ</w:t>
      </w:r>
    </w:p>
    <w:p>
      <w:pPr>
        <w:pStyle w:val="Normal"/>
        <w:spacing w:lineRule="auto" w:line="360"/>
        <w:ind w:firstLine="540"/>
        <w:jc w:val="both"/>
        <w:rPr/>
      </w:pPr>
      <w:r>
        <w:rPr/>
        <w:t xml:space="preserve">«Не надейтесь на князей, на сына человеческого, в котором нет спасения. Выходит дух его, и он возвращается в землю свою: в тот день исчезают </w:t>
      </w:r>
      <w:r>
        <w:rPr>
          <w:i/>
          <w:iCs/>
        </w:rPr>
        <w:t>все</w:t>
      </w:r>
      <w:r>
        <w:rPr/>
        <w:t xml:space="preserve"> помышления его» (Пс. 145:3, 4).</w:t>
      </w:r>
    </w:p>
    <w:p>
      <w:pPr>
        <w:pStyle w:val="Normal"/>
        <w:spacing w:lineRule="auto" w:line="360"/>
        <w:ind w:firstLine="540"/>
        <w:jc w:val="both"/>
        <w:rPr/>
      </w:pPr>
      <w:r>
        <w:rPr/>
        <w:t>Все, что есть в человеке, важно. В нас нет ничего лишнего. Мы не можем жить без того, чем Ты наделил нас. Чем бы стала жизнь, если бы мы, к примеру, не чувствовали? А если бы не испытывали желаний? Мне не хотелось бы потерять способность принимать, отвергать, выбирать. Думаю, что я почувствовал бы себя очень плохо, если бы у меня не было эмоций, планов, музыки. Если бы я был только телом, то был бы просто материей, перестал бы быть духовным существом, которым Ты меня создал. Если бы я был другим, то это уже был бы не я.</w:t>
      </w:r>
    </w:p>
    <w:p>
      <w:pPr>
        <w:pStyle w:val="Normal"/>
        <w:spacing w:lineRule="auto" w:line="360"/>
        <w:ind w:firstLine="540"/>
        <w:jc w:val="both"/>
        <w:rPr/>
      </w:pPr>
      <w:r>
        <w:rPr/>
        <w:t>Из всего, что Ты дал мне, наиболее ценным является способность думать. Мышление жизненно важно для каждого человека, потому что именно оно определяет и формирует личность. Способность мыслить и верить — это характеристики, отличающие человека от всего остального сотворенного мира. Недостаток веры умаляет мышление. Отсутствие мышления — смерть. Поэтому отсутствие веры — это смерть в миниатюре, предвестник смерти.</w:t>
      </w:r>
    </w:p>
    <w:p>
      <w:pPr>
        <w:pStyle w:val="Normal"/>
        <w:spacing w:lineRule="auto" w:line="360"/>
        <w:ind w:firstLine="540"/>
        <w:jc w:val="both"/>
        <w:rPr/>
      </w:pPr>
      <w:r>
        <w:rPr/>
        <w:t>Смерть начинается с испорченных мыслей. Другая мысль — это начало зла, которое приводит в движение всю разрушительную силу смерти в нашем уме. Каждый раз, когда мне приходит в голову дурная мысль, я отдаляюсь от Тебя, делаюсь независимым, восстаю.  Я теряю часть самого себя и направляюсь к смерти.</w:t>
      </w:r>
    </w:p>
    <w:p>
      <w:pPr>
        <w:pStyle w:val="Normal"/>
        <w:spacing w:lineRule="auto" w:line="360"/>
        <w:ind w:firstLine="540"/>
        <w:jc w:val="both"/>
        <w:rPr/>
      </w:pPr>
      <w:r>
        <w:rPr/>
        <w:t>Поэтому псалмопевец обращает наше внимание на реальные ценности жизни, отсутствующие у князей, изгнанные сынами человеческими. Они всегда присутствуют только в Тебе, потому что в Тебе заключено спасение. Ты — совершеннейший помощник. Ты сотворил все истинно существующее, у Тебя правда, справедливость и хлеб, свобода, сочувствие, добро и любовь. Ты защищаешь пришельцев, поддерживаешь вдов и сирот, Ты хранишь неизменную правду, и Твоя милость не иссякает, потому что Ты царствуешь вечно и потому что Ты — вечный Бог. Сегодня и завтра можно положиться на Твою доброту.</w:t>
      </w:r>
    </w:p>
    <w:p>
      <w:pPr>
        <w:pStyle w:val="Normal"/>
        <w:spacing w:lineRule="auto" w:line="360"/>
        <w:ind w:firstLine="540"/>
        <w:jc w:val="both"/>
        <w:rPr/>
      </w:pPr>
      <w:r>
        <w:rPr/>
        <w:t>Кто мы по сравнению с Тобой? Маленькие люди, вместилище противоречий. Мы полагаемся на князей человеческих, которые вскоре даже не вспомнят о нас. Потому что они, как и все люди, потеряют свое дыхание и вернутся в землю. В тот день исчезнут все их помышления. Спасение от смерти только в Тебе, потому что Ты всегда жив, чтобы спасать.</w:t>
      </w:r>
    </w:p>
    <w:p>
      <w:pPr>
        <w:pStyle w:val="Normal"/>
        <w:spacing w:lineRule="auto" w:line="360"/>
        <w:ind w:firstLine="540"/>
        <w:jc w:val="both"/>
        <w:rPr>
          <w:b/>
          <w:b/>
          <w:bCs/>
        </w:rPr>
      </w:pPr>
      <w:r>
        <w:rPr>
          <w:b/>
          <w:bCs/>
        </w:rPr>
        <w:t>27 ноября</w:t>
      </w:r>
    </w:p>
    <w:p>
      <w:pPr>
        <w:pStyle w:val="Normal"/>
        <w:spacing w:lineRule="auto" w:line="360"/>
        <w:ind w:firstLine="540"/>
        <w:jc w:val="both"/>
        <w:rPr>
          <w:b/>
          <w:b/>
          <w:bCs/>
        </w:rPr>
      </w:pPr>
      <w:r>
        <w:rPr>
          <w:b/>
          <w:bCs/>
        </w:rPr>
        <w:t>МЕСТО МЕРТВЫХ</w:t>
      </w:r>
    </w:p>
    <w:p>
      <w:pPr>
        <w:pStyle w:val="Normal"/>
        <w:spacing w:lineRule="auto" w:line="360"/>
        <w:ind w:firstLine="540"/>
        <w:jc w:val="both"/>
        <w:rPr/>
      </w:pPr>
      <w:r>
        <w:rPr/>
        <w:t>«А человек умирает и распадается; отошел, и где он?» (Иов 14:10).</w:t>
      </w:r>
    </w:p>
    <w:p>
      <w:pPr>
        <w:pStyle w:val="Normal"/>
        <w:spacing w:lineRule="auto" w:line="360"/>
        <w:ind w:firstLine="540"/>
        <w:jc w:val="both"/>
        <w:rPr/>
      </w:pPr>
      <w:r>
        <w:rPr/>
        <w:t>У каждой вещи, созданной Тобой, есть свое место. Человек живет, всегда чувствуя связь с источником своего происхождения. Но когда он умирает, не живет, как живые существа, и даже не существует, как неодушевленные предметы, куда попадает он? Есть ли для него обитель в Твоих владениях? Куда уходят его молчание и пустота?</w:t>
      </w:r>
    </w:p>
    <w:p>
      <w:pPr>
        <w:pStyle w:val="Normal"/>
        <w:spacing w:lineRule="auto" w:line="360"/>
        <w:ind w:firstLine="540"/>
        <w:jc w:val="both"/>
        <w:rPr/>
      </w:pPr>
      <w:r>
        <w:rPr/>
        <w:t>Только могила с земляными стенами становится местом его обитания, ложе из молчания и молчание из пустоты — его прибежищем. Только ожидание, в котором останавливается всякое действие и где ничто не сопровождает его.</w:t>
      </w:r>
    </w:p>
    <w:p>
      <w:pPr>
        <w:pStyle w:val="Normal"/>
        <w:spacing w:lineRule="auto" w:line="360"/>
        <w:ind w:firstLine="540"/>
        <w:jc w:val="both"/>
        <w:rPr/>
      </w:pPr>
      <w:r>
        <w:rPr/>
        <w:t>Поэтому, «все, что может рука твоя делать, по силам делай; потому что в могиле, куда ты пойдешь, нет ни работы, ни размышления, ни знания, ни мудрости» (Еккл. 9:10). Многие думают, что умершие отправляются на небо, но они остаются в могилах, не зная, куда попали. Спят. В их сне нет кошмаров, ни радостей, ни печали, ни обид, ни страха. Только молчание и пустота. Нет даже утешения, которое имеет тот, кто ждет, потому что человек — это ничто, когда находится в могиле. Не более чем воспоминание. Надежда есть у нас, пока мы живем. Но мертвый ничего не знает, ничего не хочет, ничего не ждет.</w:t>
      </w:r>
    </w:p>
    <w:p>
      <w:pPr>
        <w:pStyle w:val="Normal"/>
        <w:spacing w:lineRule="auto" w:line="360"/>
        <w:ind w:firstLine="540"/>
        <w:jc w:val="both"/>
        <w:rPr/>
      </w:pPr>
      <w:r>
        <w:rPr/>
        <w:t>Мы хорошо знаем, Боже, обетования, данные Тобой в Библии. Ты никогда не обещал, что после смерти мы отправимся на небо. Сам Давид «не восшел на небеса» (Деян. 2:34), и Христос говорил, что мы отправимся в небесные обители только при Его возвращении.</w:t>
      </w:r>
    </w:p>
    <w:p>
      <w:pPr>
        <w:pStyle w:val="Normal"/>
        <w:spacing w:lineRule="auto" w:line="360"/>
        <w:ind w:firstLine="540"/>
        <w:jc w:val="both"/>
        <w:rPr/>
      </w:pPr>
      <w:r>
        <w:rPr/>
        <w:t>«В доме Отца Моего обителей много, — сказал Он, — а если бы не так, Я сказал бы вам: „Я иду приготовить место вам.  И когда пойду и приготовлю вам место, приду опять и возьму вас к Себе, чтобы и вы были, где Я“» (Ин. 14:2, 3).</w:t>
      </w:r>
    </w:p>
    <w:p>
      <w:pPr>
        <w:pStyle w:val="Normal"/>
        <w:spacing w:lineRule="auto" w:line="360"/>
        <w:ind w:firstLine="540"/>
        <w:jc w:val="both"/>
        <w:rPr/>
      </w:pPr>
      <w:r>
        <w:rPr/>
        <w:t>Давид не говорил о себе, когда писал: «Всегда видел я пред собою Господа, ибо Он одесную меня; не поколеблюсь. Оттого возрадовалось сердце мое и возвеселился язык мой; даже и плоть моя успокоится в уповании, ибо Ты не оставишь души моей в аде и не дашь святому Твоему увидеть тление» (Пс. 15:8—10). В своей знаменитой речи в день Пятидесятницы Петр сказал, что Давид говорил о Христе.</w:t>
      </w:r>
    </w:p>
    <w:p>
      <w:pPr>
        <w:pStyle w:val="Normal"/>
        <w:spacing w:lineRule="auto" w:line="360"/>
        <w:ind w:firstLine="540"/>
        <w:jc w:val="both"/>
        <w:rPr/>
      </w:pPr>
      <w:r>
        <w:rPr/>
        <w:t>«Мужи братия! да будет позволено с дерзновением сказать вам о праотце Давиде, что он и умер и погребен, и гроб его у нас до сего дня.  Будучи же пророком и зная, что Бог с клятвою обещал ему от плода чресл его воздвигнуть Христа во плоти и посадить на престоле его,  Он прежде сказал о воскресении Христа, что не оставлена душа Его в аде, и плоть Его не видела тления» (Деян. 2:29—31).</w:t>
      </w:r>
    </w:p>
    <w:p>
      <w:pPr>
        <w:pStyle w:val="Normal"/>
        <w:spacing w:lineRule="auto" w:line="360"/>
        <w:ind w:firstLine="540"/>
        <w:jc w:val="both"/>
        <w:rPr>
          <w:b/>
          <w:b/>
          <w:bCs/>
        </w:rPr>
      </w:pPr>
      <w:r>
        <w:rPr>
          <w:b/>
          <w:bCs/>
        </w:rPr>
        <w:t>28 ноября</w:t>
      </w:r>
    </w:p>
    <w:p>
      <w:pPr>
        <w:pStyle w:val="Normal"/>
        <w:spacing w:lineRule="auto" w:line="360"/>
        <w:ind w:firstLine="540"/>
        <w:jc w:val="both"/>
        <w:rPr>
          <w:b/>
          <w:b/>
          <w:bCs/>
        </w:rPr>
      </w:pPr>
      <w:r>
        <w:rPr>
          <w:b/>
          <w:bCs/>
        </w:rPr>
        <w:t>НАДЕЖДА ВОСКРЕСЕНИЯ</w:t>
      </w:r>
    </w:p>
    <w:p>
      <w:pPr>
        <w:pStyle w:val="Normal"/>
        <w:spacing w:lineRule="auto" w:line="360"/>
        <w:ind w:firstLine="540"/>
        <w:jc w:val="both"/>
        <w:rPr/>
      </w:pPr>
      <w:r>
        <w:rPr/>
        <w:t>«Когда умрет человек, то будет ли он опять жить? Во все дни определенного мне времени я ожидал бы, пока придет мне смена.  Воззвал бы Ты, и я дал бы Тебе ответ, и Ты явил бы благоволение творению рук Твоих» (Иов 14:14, 15).</w:t>
      </w:r>
    </w:p>
    <w:p>
      <w:pPr>
        <w:pStyle w:val="Normal"/>
        <w:spacing w:lineRule="auto" w:line="360"/>
        <w:ind w:firstLine="540"/>
        <w:jc w:val="both"/>
        <w:rPr/>
      </w:pPr>
      <w:r>
        <w:rPr/>
        <w:t>Надежда, которую Ты даешь в Священном Писании, это воскресение. Без воскресения жизнь после смерти не существует. Воскресение — это восстановление жизни после смерти Твоей силой и благодаря Христу. Те, кто воскреснут, вернутся к жизни, сохранив свои личностные особенности.</w:t>
      </w:r>
    </w:p>
    <w:p>
      <w:pPr>
        <w:pStyle w:val="Normal"/>
        <w:spacing w:lineRule="auto" w:line="360"/>
        <w:ind w:firstLine="540"/>
        <w:jc w:val="both"/>
        <w:rPr/>
      </w:pPr>
      <w:r>
        <w:rPr/>
        <w:t>«Истинно, истинно говорю вам, — сказал Христос, — слушающий слово Мое и верующий в Пославшего Меня имеет жизнь вечную и на суд не приходит, но перешел от смерти в жизнь.  Истинно, истинно говорю вам: наступает время, и настало уже, когда мертвые услышат глас Сына Божия и, услышав, оживут.  Ибо, как Отец имеет жизнь в Самом Себе, так и Сыну дал иметь жизнь в Самом Себе.  И дал Ему власть производить и суд, потому что Он есть Сын Человеческий.  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 (Ин. 5:24—29).</w:t>
      </w:r>
    </w:p>
    <w:p>
      <w:pPr>
        <w:pStyle w:val="Normal"/>
        <w:spacing w:lineRule="auto" w:line="360"/>
        <w:ind w:firstLine="540"/>
        <w:jc w:val="both"/>
        <w:rPr/>
      </w:pPr>
      <w:r>
        <w:rPr/>
        <w:t>Твой Сын соединил физическое воскресение, то есть возвращение мертвых верующих к жизни, с духовным воскресением уверовавших. Когда человек, уже осужденный собственными грехами, по вере принимает Иисуса Христа как личного Спасителя, он проходит через новое духовное рождение, равное преображению из смерти в жизнь. Сила, которая задействованна в этом преображении, это та же сила, что ведет к физическому воскресению. Смерть для греха и последующее духовное воскресение происходит в настоящем, сейчас. Тот, кто слушает слово Твоего Сына и верит в Него, уже имеет жизнь вечную. Для христианина вечность начинается сегодня, в настоящем времени, при обращении. Физическое воскресение или возрождение к жизни из могилы произойдет как последствие духовного воскресения, которое мы пережили.</w:t>
      </w:r>
    </w:p>
    <w:p>
      <w:pPr>
        <w:pStyle w:val="Normal"/>
        <w:spacing w:lineRule="auto" w:line="360"/>
        <w:ind w:firstLine="540"/>
        <w:jc w:val="both"/>
        <w:rPr/>
      </w:pPr>
      <w:r>
        <w:rPr/>
        <w:t xml:space="preserve">Воскресение верующих основывается на воскресении Твоего Сына. «Но Христос воскрес из мертвых, первенец из умерших.  Ибо, как смерть через человека, </w:t>
      </w:r>
      <w:r>
        <w:rPr>
          <w:i/>
          <w:iCs/>
        </w:rPr>
        <w:t>так</w:t>
      </w:r>
      <w:r>
        <w:rPr/>
        <w:t xml:space="preserve"> через человека и воскресение мертвых» (1 Кор. 15:20, 21). В воскресении Христа залог не только физического воскресения, но и прощения грехов, и проповеди Евангелия. «А если Христос не воскрес, то и проповедь наша тщетна, тщетна и вера ваша… вы еще во грехах ваших» (1 Кор. 15:14, 17).</w:t>
      </w:r>
    </w:p>
    <w:p>
      <w:pPr>
        <w:pStyle w:val="Normal"/>
        <w:spacing w:lineRule="auto" w:line="360"/>
        <w:ind w:firstLine="540"/>
        <w:jc w:val="both"/>
        <w:rPr/>
      </w:pPr>
      <w:r>
        <w:rPr/>
        <w:t>Физическое воскресение — это воскресение тела. Христос воскрес в реальном осязаемом теле, которое было у Него прежде распятия. Когда придет Христос, верующие тоже вернутся к жизни в нетленных преображенных телах (см. Ин. 20:14—18; Флп. 3:20, 21).</w:t>
      </w:r>
    </w:p>
    <w:p>
      <w:pPr>
        <w:pStyle w:val="Normal"/>
        <w:spacing w:lineRule="auto" w:line="360"/>
        <w:ind w:firstLine="540"/>
        <w:jc w:val="both"/>
        <w:rPr>
          <w:b/>
          <w:b/>
          <w:bCs/>
        </w:rPr>
      </w:pPr>
      <w:r>
        <w:rPr>
          <w:b/>
          <w:bCs/>
        </w:rPr>
        <w:t>29 ноября</w:t>
      </w:r>
    </w:p>
    <w:p>
      <w:pPr>
        <w:pStyle w:val="Normal"/>
        <w:spacing w:lineRule="auto" w:line="360"/>
        <w:ind w:firstLine="540"/>
        <w:jc w:val="both"/>
        <w:rPr>
          <w:b/>
          <w:b/>
          <w:bCs/>
        </w:rPr>
      </w:pPr>
      <w:r>
        <w:rPr>
          <w:b/>
          <w:bCs/>
        </w:rPr>
        <w:t>ЯВИТЕСЬ С НИМ ВО СЛАВЕ</w:t>
      </w:r>
    </w:p>
    <w:p>
      <w:pPr>
        <w:pStyle w:val="Normal"/>
        <w:spacing w:lineRule="auto" w:line="360"/>
        <w:ind w:firstLine="540"/>
        <w:jc w:val="both"/>
        <w:rPr/>
      </w:pPr>
      <w:r>
        <w:rPr/>
        <w:t>«Итак, если вы воскресли со Христом, то ищите горнего, где Христос сидит одесную Бога;  о горнем помышляйте, а не о земном.  Ибо вы умерли, и жизнь ваша сокрыта со Христом в Боге.  Когда же явится Христос, жизнь ваша, тогда и вы явитесь с Ним во славе» (Кол. 3:1—4).</w:t>
      </w:r>
    </w:p>
    <w:p>
      <w:pPr>
        <w:pStyle w:val="Normal"/>
        <w:spacing w:lineRule="auto" w:line="360"/>
        <w:ind w:firstLine="540"/>
        <w:jc w:val="both"/>
        <w:rPr/>
      </w:pPr>
      <w:r>
        <w:rPr/>
        <w:t>Когда Ты духовно воскрешаешь человека, он ведет новый образ жизни, главной чертой которого является близость с Тобой благодаря единству с Твоим Сыном. Новый образ жизни влияет на всю личность человека, потому что из неверующего он становится верующим. Когда грешник обращается, начинается процесс восстановления, потому что спасение — это восстановление. Верующий спасен от греха, от независимого и мятежного образа жизни, чтобы уподобиться Христу. Так восстанавливается Твой образ в нас. Ты сотворил нас по Своему образу и подобию, и искупление восстанавливает его в нас, исполняя таким образом цель, которая была у Тебя, когда Ты творил нас.</w:t>
      </w:r>
    </w:p>
    <w:p>
      <w:pPr>
        <w:pStyle w:val="Normal"/>
        <w:spacing w:lineRule="auto" w:line="360"/>
        <w:ind w:firstLine="540"/>
        <w:jc w:val="both"/>
        <w:rPr/>
      </w:pPr>
      <w:r>
        <w:rPr/>
        <w:t xml:space="preserve">Мы приобретаем характер нового творения. «Итак, кто во Христе, </w:t>
      </w:r>
      <w:r>
        <w:rPr>
          <w:i/>
          <w:iCs/>
        </w:rPr>
        <w:t>тот</w:t>
      </w:r>
      <w:r>
        <w:rPr/>
        <w:t xml:space="preserve"> новая тварь; древнее прошло, теперь все новое.  Все же от Бога, Иисусом Христом примирившего нас с Собою и давшего нам служение примирения» (2 Кор. 5:17, 18). Новая жизнь — это результат примирения с Тобою через Иисуса Христа, Твоего Сына. Такой образ жизни не может оставаться сокрытым, он виден всем окружающим и становится непрерывным свидетельством. Примиренный примиряет других. И так как он примирен и примиряет, то, если умрет, не может быть побежден силой могилы, но вернется к жизни. «И мертвые во Христе воскреснут прежде». Это проявление Твоей силы и могущества. Так же, как Ты даешь сегодня новую жизнь, Ты дашь нам и жизнь вечную.</w:t>
      </w:r>
    </w:p>
    <w:p>
      <w:pPr>
        <w:pStyle w:val="Normal"/>
        <w:spacing w:lineRule="auto" w:line="360"/>
        <w:ind w:firstLine="540"/>
        <w:jc w:val="both"/>
        <w:rPr/>
      </w:pPr>
      <w:r>
        <w:rPr/>
        <w:t>Явление со Христом во славе — это участие в Его славе через воскресение при Его пришествии, это особый дар Твоей благодати. Воскресение — это Твой царский подарок. Никто не заслуживает его. И, к великому сожалению, не все будут рады этому дивному подарку. Потому что одни воскреснут для вечной жизни, а другие — для вечного осуждения. В чем же причина столь разной участи? В Твоей воле, Твоем пристрастном выборе? Ничего подобного. Ты чужд всякой дискриминации и пристрастия. Ты справедлив. Дар воскресения — это не только дар милостивой любви, но и акт справедливости. Благословенные и святые, или те, кто делал добро, воскреснут первыми, в воскресение жизни; затем будет второе воскресение, в конце тысячелетия, для неверных или тех, кто делал зло для осуждения (см. Ин. 5:29). Да поможет нам Бог оказаться в числе верных, чтобы воскреснуть для вечной жизни!</w:t>
      </w:r>
    </w:p>
    <w:p>
      <w:pPr>
        <w:pStyle w:val="Normal"/>
        <w:spacing w:lineRule="auto" w:line="360"/>
        <w:ind w:firstLine="540"/>
        <w:jc w:val="both"/>
        <w:rPr>
          <w:b/>
          <w:b/>
          <w:bCs/>
        </w:rPr>
      </w:pPr>
      <w:r>
        <w:rPr>
          <w:b/>
          <w:bCs/>
        </w:rPr>
        <w:t>30 ноября</w:t>
      </w:r>
    </w:p>
    <w:p>
      <w:pPr>
        <w:pStyle w:val="Normal"/>
        <w:spacing w:lineRule="auto" w:line="360"/>
        <w:ind w:firstLine="540"/>
        <w:jc w:val="both"/>
        <w:rPr>
          <w:b/>
          <w:b/>
          <w:bCs/>
        </w:rPr>
      </w:pPr>
      <w:r>
        <w:rPr>
          <w:b/>
          <w:bCs/>
        </w:rPr>
        <w:t>МЫ БУДЕМ ПРЕОБРАЖЕНЫ</w:t>
      </w:r>
    </w:p>
    <w:p>
      <w:pPr>
        <w:pStyle w:val="Normal"/>
        <w:spacing w:lineRule="auto" w:line="360"/>
        <w:ind w:firstLine="540"/>
        <w:jc w:val="both"/>
        <w:rPr/>
      </w:pPr>
      <w:r>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1 Кор. 15:51—54).</w:t>
      </w:r>
    </w:p>
    <w:p>
      <w:pPr>
        <w:pStyle w:val="Normal"/>
        <w:spacing w:lineRule="auto" w:line="360"/>
        <w:ind w:firstLine="540"/>
        <w:jc w:val="both"/>
        <w:rPr/>
      </w:pPr>
      <w:r>
        <w:rPr/>
        <w:t>Не все мы умрем, но все будем преображены. Когда Твой Сын вернется, будет живо последнее поколение людей. Искупленным нет нужды проходить через могилу. Но неверующие пройдут через этот опыт. Они умрут, когда Христос поднимется на небо с искупленными. Живые и воскресшие праведники будут преображены. Что такое преображение? Идет ли речь о преображении характера, чтобы привести его в соответствие с нормами вечной жизни? Характер искупленных уже был преображен оправданием, которое уничтожило прошлые грехи; Святой Дух восстановил в них образ Творца, стер зло, в котором они жили.</w:t>
      </w:r>
    </w:p>
    <w:p>
      <w:pPr>
        <w:pStyle w:val="Normal"/>
        <w:spacing w:lineRule="auto" w:line="360"/>
        <w:ind w:firstLine="540"/>
        <w:jc w:val="both"/>
        <w:rPr/>
      </w:pPr>
      <w:r>
        <w:rPr/>
        <w:t xml:space="preserve">Здесь говорится о преображении тела, готового к вечной жизни. Сейчас оно подвержено тлению. «Наше же жительство — на небесах, откуда мы ожидаем и Спасителя, Господа нашего Иисуса Христа,  Который уничиженное тело наше преобразит так, что оно будет сообразно славному Телу Его, силою, </w:t>
      </w:r>
      <w:r>
        <w:rPr>
          <w:i/>
          <w:iCs/>
        </w:rPr>
        <w:t>которою</w:t>
      </w:r>
      <w:r>
        <w:rPr/>
        <w:t xml:space="preserve"> Он действует и покоряет Себе все» (Флп. 3:20, 21).</w:t>
      </w:r>
    </w:p>
    <w:p>
      <w:pPr>
        <w:pStyle w:val="Normal"/>
        <w:spacing w:lineRule="auto" w:line="360"/>
        <w:ind w:firstLine="540"/>
        <w:jc w:val="both"/>
        <w:rPr/>
      </w:pPr>
      <w:r>
        <w:rPr/>
        <w:t>Преображение тела — это последнее действие Христа в Его служении восстановления, которое Он совершает на протяжении всего процесса искупления. Это последняя станция на дороге совершенства. Пока мы находимся здесь, в этом мире, мы каждый день идем по этой дороге совершенства, которая есть Христос. Если мы будем настойчивы и не сойдем с нее, мы будем совершенны во Христе. Не по добру, которое делаем, потому что дела являются инструментом не усовершенствования, а свидетельства. Все мы согрешили, и все являемся грешниками. Мы не можем достичь совершенства вследствие наших праведных действий. Но мы можем быть совершенными во Христе. Все добрые дела нового творения являются свидетельством того, что Ты и Твой Сын могут сделать в жизни грешника, чтобы восстановить его для цели, которую Ты замыслил при творении. Наше совершенство может происходить только от близости с Тобой благодаря Христу, Твоему дару.</w:t>
      </w:r>
    </w:p>
    <w:p>
      <w:pPr>
        <w:pStyle w:val="Normal"/>
        <w:spacing w:lineRule="auto" w:line="360"/>
        <w:ind w:firstLine="540"/>
        <w:jc w:val="both"/>
        <w:rPr/>
      </w:pPr>
      <w:r>
        <w:rPr/>
        <w:t>Преображение тленного тела в нетленное, смертного в бессмертное — это еще одно из Твоих чудес, ведущих нас к вечной жизни.</w:t>
      </w:r>
    </w:p>
    <w:p>
      <w:pPr>
        <w:pStyle w:val="Normal"/>
        <w:spacing w:lineRule="auto" w:line="360"/>
        <w:ind w:firstLine="540"/>
        <w:jc w:val="both"/>
        <w:rPr>
          <w:b/>
          <w:b/>
          <w:bCs/>
        </w:rPr>
      </w:pPr>
      <w:r>
        <w:rPr>
          <w:b/>
          <w:bCs/>
        </w:rPr>
        <w:t>1 декабря</w:t>
      </w:r>
    </w:p>
    <w:p>
      <w:pPr>
        <w:pStyle w:val="Normal"/>
        <w:spacing w:lineRule="auto" w:line="360"/>
        <w:ind w:firstLine="540"/>
        <w:jc w:val="both"/>
        <w:rPr>
          <w:b/>
          <w:b/>
          <w:bCs/>
        </w:rPr>
      </w:pPr>
      <w:r>
        <w:rPr>
          <w:b/>
          <w:bCs/>
        </w:rPr>
        <w:t>МЫ НЕ ОПЕРЕДИМ ТЕХ, КТО СПЯТ</w:t>
      </w:r>
    </w:p>
    <w:p>
      <w:pPr>
        <w:pStyle w:val="Normal"/>
        <w:spacing w:lineRule="auto" w:line="360"/>
        <w:ind w:firstLine="540"/>
        <w:jc w:val="both"/>
        <w:rPr/>
      </w:pPr>
      <w:r>
        <w:rPr/>
        <w:t>«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3—17).</w:t>
      </w:r>
    </w:p>
    <w:p>
      <w:pPr>
        <w:pStyle w:val="Normal"/>
        <w:spacing w:lineRule="auto" w:line="360"/>
        <w:ind w:firstLine="540"/>
        <w:jc w:val="both"/>
        <w:rPr/>
      </w:pPr>
      <w:r>
        <w:rPr/>
        <w:t xml:space="preserve">Учение апостолов и всей ранней Церкви отличалось от представлений большинства нынешних христиан. Они мыслили исключительно в рамках Твоего откровения. Для них мертвые находились в гробах, а не в каком-то месте, лучшем, чем то, в котором находятся живущие, как было бы в том случае, если бы умершие попадали на небо. Напротив, в более выгодном положении, по их мнению, оказывались христиане, живущие во время пришествия Твоего Сына. </w:t>
      </w:r>
    </w:p>
    <w:p>
      <w:pPr>
        <w:pStyle w:val="Normal"/>
        <w:spacing w:lineRule="auto" w:line="360"/>
        <w:ind w:firstLine="540"/>
        <w:jc w:val="both"/>
        <w:rPr/>
      </w:pPr>
      <w:r>
        <w:rPr/>
        <w:t>Но Ты через апостола Павла открыл, что живые не будут иметь преимущества перед мертвыми, а мертвые не имеют преимущества перед живыми — все верующие будут живыми, когда Христос придет, потому что мертвые во Христе воскреснут прежде. Да, будут и другие воскресшие, но первыми воскреснут верующие.</w:t>
      </w:r>
    </w:p>
    <w:p>
      <w:pPr>
        <w:pStyle w:val="Normal"/>
        <w:spacing w:lineRule="auto" w:line="360"/>
        <w:ind w:firstLine="540"/>
        <w:jc w:val="both"/>
        <w:rPr/>
      </w:pPr>
      <w:r>
        <w:rPr/>
        <w:t>Имеет ли это какое-нибудь значение для опыта вечности, которую ничто не может затмить?</w:t>
      </w:r>
    </w:p>
    <w:p>
      <w:pPr>
        <w:pStyle w:val="Normal"/>
        <w:spacing w:lineRule="auto" w:line="360"/>
        <w:ind w:firstLine="540"/>
        <w:jc w:val="both"/>
        <w:rPr/>
      </w:pPr>
      <w:r>
        <w:rPr/>
        <w:t>Да, это имеет огромную духовную ценность для настоящего. Христиане Фессалоник точно так же, как и живущие везде и во все времена после них, получили нечто совершенно необходимое: вдохновенную надежду. Павел, сказав, что живые не опередят мертвых, продолжает: «Итак, утешайте друг друга сими словами».</w:t>
      </w:r>
    </w:p>
    <w:p>
      <w:pPr>
        <w:pStyle w:val="Normal"/>
        <w:spacing w:lineRule="auto" w:line="360"/>
        <w:ind w:firstLine="540"/>
        <w:jc w:val="both"/>
        <w:rPr/>
      </w:pPr>
      <w:r>
        <w:rPr/>
        <w:t>Верно то, что истинная христианская надежда не ориентирована на вознаграждение. Во-первых, потому что воскресение это не вознаграждение, а дар. Во-вторых, потому что вознаграждение само по себе, хотя и приходит от Тебя, не является Тобой. Надежда же — это источник вдохновения, потому что приходит от Тебя. Чем яснее надежда, тем полнее знание, сильнее вдохновение, которое мы получаем, особенно в трудных ситуациях, подобных той, через которую прошла Церковь Фессалоник.</w:t>
      </w:r>
    </w:p>
    <w:p>
      <w:pPr>
        <w:pStyle w:val="Normal"/>
        <w:spacing w:lineRule="auto" w:line="360"/>
        <w:ind w:firstLine="540"/>
        <w:jc w:val="both"/>
        <w:rPr>
          <w:b/>
          <w:b/>
          <w:bCs/>
        </w:rPr>
      </w:pPr>
      <w:r>
        <w:rPr>
          <w:b/>
          <w:bCs/>
        </w:rPr>
        <w:t>2 декабря</w:t>
      </w:r>
    </w:p>
    <w:p>
      <w:pPr>
        <w:pStyle w:val="Normal"/>
        <w:spacing w:lineRule="auto" w:line="360"/>
        <w:ind w:firstLine="540"/>
        <w:jc w:val="both"/>
        <w:rPr>
          <w:b/>
          <w:b/>
          <w:bCs/>
        </w:rPr>
      </w:pPr>
      <w:r>
        <w:rPr>
          <w:b/>
          <w:bCs/>
        </w:rPr>
        <w:t>ЖИЗНЬ СКОРОТЕЧНА</w:t>
      </w:r>
    </w:p>
    <w:p>
      <w:pPr>
        <w:pStyle w:val="Normal"/>
        <w:spacing w:lineRule="auto" w:line="360"/>
        <w:ind w:firstLine="540"/>
        <w:jc w:val="both"/>
        <w:rPr/>
      </w:pPr>
      <w:r>
        <w:rPr/>
        <w:t>«Человек, рожденный женою, краткодневен и пресыщен печалями:  как цветок, он выходит и опадает; убегает, как тень, и не останавливается.  И на него-то Ты отверзаешь очи Твои, и меня ведешь на суд с Тобою?  Кто родится чистым от нечистого? Ни один.  Если дни ему определены, и число месяцев его у Тебя, если Ты положил ему предел, которого он не перейдет,  то уклонись от него: пусть он отдохнет, доколе не окончит, как наемник, дня своего» (Иов 14:1—6).</w:t>
      </w:r>
    </w:p>
    <w:p>
      <w:pPr>
        <w:pStyle w:val="Normal"/>
        <w:spacing w:lineRule="auto" w:line="360"/>
        <w:ind w:firstLine="540"/>
        <w:jc w:val="both"/>
        <w:rPr/>
      </w:pPr>
      <w:r>
        <w:rPr/>
        <w:t>Человек рождается, как цветок, и ему суждено быть сорванным. Сколько живет цветок? Жизнь — это вздох, летящее облако. Если я думаю о Твоей вечности, то неизбежно задаюсь вопросом о том, чему она равна. Она всегда больше, чем я могу себе представить. А Ты обещаешь, что наша короткая жизнь продлится навсегда по Твоей великой милости.</w:t>
      </w:r>
    </w:p>
    <w:p>
      <w:pPr>
        <w:pStyle w:val="Normal"/>
        <w:spacing w:lineRule="auto" w:line="360"/>
        <w:ind w:firstLine="540"/>
        <w:jc w:val="both"/>
        <w:rPr/>
      </w:pPr>
      <w:r>
        <w:rPr/>
        <w:t>Мне трудно понять две вещи: краткость жизни и Твое постоянное существование. Почему мне непонятна краткость жизни? Потому что я хочу, чтобы она длилась вечно. И не только я мечтаю об этом, но и все те, кто верят в реинкарнацию, те, кто думают, что после смерти пойдут на небо, и те, кто, не веря ни во что, боятся смерти и избегают ее, как могут. Никто не хочет короткой жизни, никто не хочет умирать. Все мы стремимся к жизни. Она так мала, так недостаточна, что мы всегда мечтаем продлить ее.</w:t>
      </w:r>
    </w:p>
    <w:p>
      <w:pPr>
        <w:pStyle w:val="Normal"/>
        <w:spacing w:lineRule="auto" w:line="360"/>
        <w:ind w:firstLine="540"/>
        <w:jc w:val="both"/>
        <w:rPr/>
      </w:pPr>
      <w:r>
        <w:rPr/>
        <w:t>Независимо от того, приятна ли жизнь, полна радости или тяжела, когда человек подходит к концу, он всегда ощущает ее краткой, как вздох. Хотя его цветок увядает, ему хотелось бы сохранить его надолго, как лепесток в книге, чтоб этот сон не кончался.</w:t>
      </w:r>
    </w:p>
    <w:p>
      <w:pPr>
        <w:pStyle w:val="Normal"/>
        <w:spacing w:lineRule="auto" w:line="360"/>
        <w:ind w:firstLine="540"/>
        <w:jc w:val="both"/>
        <w:rPr/>
      </w:pPr>
      <w:r>
        <w:rPr/>
        <w:t>Как, будучи настолько ценной, жизнь может быть такой краткой? Да, я понимаю проблему греха, который тратит, разрушает, приводит в негодность, уничтожает. Даже если никто ничего не скажет мне об этом, это явствует из моего жизненного опыта. Я знаю это по прочитанному, услышанному и прожитому. Жизнь очень кратка. Но почему, почему? И тогда я отвечаю себе Твоими же словами: из-за греха она обрывается, уменьшается из-за зла. Зло, как язва, как яростный ураган, убивает и разрушает ее.</w:t>
      </w:r>
    </w:p>
    <w:p>
      <w:pPr>
        <w:pStyle w:val="Normal"/>
        <w:spacing w:lineRule="auto" w:line="360"/>
        <w:ind w:firstLine="540"/>
        <w:jc w:val="both"/>
        <w:rPr/>
      </w:pPr>
      <w:r>
        <w:rPr/>
        <w:t>Я также не понимаю, что значит вечность. Я знаю, откуда она приходит. Ты даришь ее. Ты предлагаешь ее всем, но не все принимают ее. Все очень просто: Ты не даешь ее тому, кто не хочет иметь ее. Если человек не знает, что делать с вечностью, если с нею он только теряется, то зачем продлевать потерянное время, если все кончается одним и тем же? Но тот, кто верит, получает вечную жизнь. Хотя я и не понимаю вечного времени, Ты не оставишь меня без жизни. Коротки, очень коротки мои дни, но в Тебе они бесконечны.</w:t>
      </w:r>
    </w:p>
    <w:p>
      <w:pPr>
        <w:pStyle w:val="Normal"/>
        <w:spacing w:lineRule="auto" w:line="360"/>
        <w:ind w:firstLine="540"/>
        <w:jc w:val="both"/>
        <w:rPr>
          <w:b/>
          <w:b/>
          <w:bCs/>
        </w:rPr>
      </w:pPr>
      <w:r>
        <w:rPr>
          <w:b/>
          <w:bCs/>
        </w:rPr>
        <w:t>3 декабря</w:t>
      </w:r>
    </w:p>
    <w:p>
      <w:pPr>
        <w:pStyle w:val="Normal"/>
        <w:spacing w:lineRule="auto" w:line="360"/>
        <w:ind w:firstLine="540"/>
        <w:jc w:val="both"/>
        <w:rPr>
          <w:b/>
          <w:b/>
          <w:bCs/>
        </w:rPr>
      </w:pPr>
      <w:r>
        <w:rPr>
          <w:b/>
          <w:bCs/>
        </w:rPr>
        <w:t>ТЫСЯЧЕЛЕТНЕЕ ЦАРСТВО И УНИЧТОЖЕНИЕ ГРЕХА</w:t>
      </w:r>
    </w:p>
    <w:p>
      <w:pPr>
        <w:pStyle w:val="Normal"/>
        <w:spacing w:lineRule="auto" w:line="360"/>
        <w:ind w:firstLine="540"/>
        <w:jc w:val="both"/>
        <w:rPr/>
      </w:pPr>
      <w:r>
        <w:rPr/>
        <w:t>«И увидел я Ангела, сходящего с неба, который имел ключ от бездны и большую цепь в руке своей.  Он взял дракона, змия древнего, который есть диявол и сатана, и сковал его на тысячу лет» (Откр. 20:1, 2).</w:t>
      </w:r>
    </w:p>
    <w:p>
      <w:pPr>
        <w:pStyle w:val="Normal"/>
        <w:spacing w:lineRule="auto" w:line="360"/>
        <w:ind w:firstLine="540"/>
        <w:jc w:val="both"/>
        <w:rPr/>
      </w:pPr>
      <w:r>
        <w:rPr/>
        <w:t>Тысячелетнее Царство — это промежуточный период между первым и вторым воскресениями, когда Христос и Его искупленные святые находятся на небе. В течение этого времени совершается суд над теми, кто умер, не раскаявшись в своих грехах. На земле в это время не будет ни одного живого человека, но будет только сатана со своими ангелами. По окончании этого тысячелетнего периода Христос со Своими святыми и Святой город сойдут на землю. Тогда будут воскрешены и все нечестивые, которые под предводительством сатаны и его ангелов пойдут войной на Божий Город и окружат Его. Но снизойдет от Бога огонь, который уничтожит это воинство и очистит землю. Таким образом, грех и грешники навсегда исчезнут из вселенной (см. Откр. 20; 1 Кор. 6:2, 3; Иер. 4:23—26; Откр. 21:1—5; Мал. 4:1; Иез. 28:18, 19) (</w:t>
      </w:r>
      <w:r>
        <w:rPr>
          <w:i/>
        </w:rPr>
        <w:t>Церковное руководство Церкви адвентистов седьмого дня</w:t>
      </w:r>
      <w:r>
        <w:rPr/>
        <w:t>, 2001, с.  28).</w:t>
      </w:r>
    </w:p>
    <w:p>
      <w:pPr>
        <w:pStyle w:val="Normal"/>
        <w:spacing w:lineRule="auto" w:line="360"/>
        <w:ind w:firstLine="540"/>
        <w:jc w:val="both"/>
        <w:rPr/>
      </w:pPr>
      <w:r>
        <w:rPr/>
        <w:t>Твой Ангел нисходит с ключом от бездны. Такой была земля, когда Ты создавал ее — бездной, abussos, согласно Септуагинте. Теперь Ангел приносит ключ, чтобы вернуть землю в состояние бездны. То есть подготовить ее к новому творению. Однако не стоит долго рассуждать о бездне, потому что основная мысль, которую Ты хочешь донести до нас, связана не с землей как планетой, а с участью дьявола, сатаны. Ангел несет для него большую цепь. Он идет, чтобы связать его, и исполняет свое намерение. Он связывает его на тысячу лет. Это цепь обстоятельств, которая включает в себя отсутствие людей, — нечестивые мертвы, а искупленные находятся на небе, — и опустошение земли. В этих обстоятельствах враг не может продолжать свою дьявольскую работу.</w:t>
      </w:r>
    </w:p>
    <w:p>
      <w:pPr>
        <w:pStyle w:val="Normal"/>
        <w:spacing w:lineRule="auto" w:line="360"/>
        <w:ind w:firstLine="540"/>
        <w:jc w:val="both"/>
        <w:rPr/>
      </w:pPr>
      <w:r>
        <w:rPr/>
        <w:t>Тысячелетие начинается со Второго пришествия, воскресения умерших верующих, преображения живых праведников, смерти нечестивых и заточения сатаны. Лишенный возможности действовать, он страдает. В течение тысячи лет со всеми своими ангелами он проходит через завершение разрушения земли. Все в руинах. Его последователи из числа людей мертвы, святые находятся далеко, они стали недоступны для него. Сатана принес только разрушение и уничтожение. Этим и становится для него тысячелетие: разрушением и уничтожением.</w:t>
      </w:r>
    </w:p>
    <w:p>
      <w:pPr>
        <w:pStyle w:val="Normal"/>
        <w:spacing w:lineRule="auto" w:line="360"/>
        <w:ind w:firstLine="540"/>
        <w:jc w:val="both"/>
        <w:rPr/>
      </w:pPr>
      <w:r>
        <w:rPr/>
        <w:t>В отличие от него, искупленные, живые и воскресшие, благословенны и святы. Вторая смерть не имеет над ними власти. Они свободны навсегда с Господом. Поэтому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Откр. 20:6). Оканчивается тысячелетие нисшествием Святого Града с Христом и святыми, воскресением неверующих, освобождением сатаны на короткое время, его окончательным уничтожением и, после всего этого, вечным царствованием Христа.</w:t>
      </w:r>
    </w:p>
    <w:p>
      <w:pPr>
        <w:pStyle w:val="Normal"/>
        <w:spacing w:lineRule="auto" w:line="360"/>
        <w:ind w:firstLine="540"/>
        <w:jc w:val="both"/>
        <w:rPr>
          <w:b/>
          <w:b/>
          <w:bCs/>
        </w:rPr>
      </w:pPr>
      <w:r>
        <w:rPr>
          <w:b/>
          <w:bCs/>
        </w:rPr>
        <w:t>4 декабря</w:t>
      </w:r>
    </w:p>
    <w:p>
      <w:pPr>
        <w:pStyle w:val="Normal"/>
        <w:spacing w:lineRule="auto" w:line="360"/>
        <w:ind w:firstLine="540"/>
        <w:jc w:val="both"/>
        <w:rPr>
          <w:b/>
          <w:b/>
          <w:bCs/>
        </w:rPr>
      </w:pPr>
      <w:r>
        <w:rPr>
          <w:b/>
          <w:bCs/>
        </w:rPr>
        <w:t>РАЗОРЕННАЯ И ПУСТАЯ ЗЕМЛЯ</w:t>
      </w:r>
    </w:p>
    <w:p>
      <w:pPr>
        <w:pStyle w:val="Normal"/>
        <w:spacing w:lineRule="auto" w:line="360"/>
        <w:ind w:firstLine="540"/>
        <w:jc w:val="both"/>
        <w:rPr/>
      </w:pPr>
      <w:r>
        <w:rPr/>
        <w:t>«Смотрю на землю, и вот, она разорена и пуста, — на небеса, и нет на них света.  Смотрю на горы, и вот, они дрожат, и все холмы колеблются.  Смотрю, и вот, нет человека, и все птицы небесные разлетелись.  Смотрю, и вот, Кармил — пустыня, и все города его разрушены от лица Господа, от ярости гнева Его.  Ибо так сказал Господь: вся земля будет опустошена, но совершенного истребления не сделаю» (Иер. 4:23—27).</w:t>
      </w:r>
    </w:p>
    <w:p>
      <w:pPr>
        <w:pStyle w:val="Normal"/>
        <w:spacing w:lineRule="auto" w:line="360"/>
        <w:ind w:firstLine="540"/>
        <w:jc w:val="both"/>
        <w:rPr/>
      </w:pPr>
      <w:r>
        <w:rPr/>
        <w:t>Хаос. Ты, Отче, сотворил землю не для хаоса. Таким было состояние земли, когда Ты начал творить: беспорядочная и пустая. В конце истории она не приходит в хаос из-за разрушительных действий человека, который, несомненно, в наше время идет по антиэкологическому пути. Земля не будет разрушена им, потому что прежде, чем человек дойдет до крайности в действиях против природы, Твой Сын придет, чтобы «погубить губивших землю» (Откр. 11:18).</w:t>
      </w:r>
    </w:p>
    <w:p>
      <w:pPr>
        <w:pStyle w:val="Normal"/>
        <w:spacing w:lineRule="auto" w:line="360"/>
        <w:ind w:firstLine="540"/>
        <w:jc w:val="both"/>
        <w:rPr/>
      </w:pPr>
      <w:r>
        <w:rPr/>
        <w:t>Земля приходит в хаотичное состояние из-за катаклизмов, связанных со Вторым пришествием. Твоя сила сотрясает землю и разрушает все дела рук человеческих, которые отмечены грехом. Все должно быть очищено и обновлено. Старое и зараженное должно быть разрушено и очищено, как при разрушении Иерихона, во времена, когда Твой народ начал завоевание обетованной земли: «Город будет под заклятием, — сказал Ты Иисусу Навину, — и все, что в нем». Город и все, что в нем было, сожгли огнем (см. Ис. Нав. 6:17, 23).</w:t>
      </w:r>
    </w:p>
    <w:p>
      <w:pPr>
        <w:pStyle w:val="Normal"/>
        <w:spacing w:lineRule="auto" w:line="360"/>
        <w:ind w:firstLine="540"/>
        <w:jc w:val="both"/>
        <w:rPr/>
      </w:pPr>
      <w:r>
        <w:rPr/>
        <w:t>Это будет небывалый катаклизм. Небеса свернутся перед Тобой, как древний пергамент. Горы сдвинутся со своего места, вся география земли изменится. Острова переместятся по морю. Ничто не останется прежним. Хаос. Но только для того, чтобы в конце тысячелетия сотворить все заново.</w:t>
      </w:r>
    </w:p>
    <w:p>
      <w:pPr>
        <w:pStyle w:val="Normal"/>
        <w:spacing w:lineRule="auto" w:line="360"/>
        <w:ind w:firstLine="540"/>
        <w:jc w:val="both"/>
        <w:rPr/>
      </w:pPr>
      <w:r>
        <w:rPr/>
        <w:t>Когда я думаю о тысячелетии, о заключении демонов, о Небесном Царстве, где спасенные будут жить с Тобою десять веков, я вновь поражаюсь тому, как Ты действуешь. Мне кажется, что ни в чем подобном нет необходимости, что одного Твоего повеления уже было бы достаточно. Одно только слово, повелевающее земле очиститься, — и она обновилась бы. Но Ты никогда не пренебрегаешь самим процессом. Ты совершаешь его только потому, что в нем нуждаются Твои творения, чтобы понять Твои действия. Твое снисхождение к нам и к разумным существам других миров безгранично.</w:t>
      </w:r>
    </w:p>
    <w:p>
      <w:pPr>
        <w:pStyle w:val="Normal"/>
        <w:spacing w:lineRule="auto" w:line="360"/>
        <w:ind w:firstLine="540"/>
        <w:jc w:val="both"/>
        <w:rPr/>
      </w:pPr>
      <w:r>
        <w:rPr/>
        <w:t>И это дает мне твердую уверенность в Тебе: Ты никогда не оставляешь меня в неведении. Ты изрекаешь истину и объясняешь мне ее; Ты издаешь закон и разъясняешь его; Ты творишь мир заново и показываешь мне этот процесс. Ты все открываешь перед моим изумленным взором, и я не перестаю восхищаться Твоей мудростью и любовью.</w:t>
      </w:r>
    </w:p>
    <w:p>
      <w:pPr>
        <w:pStyle w:val="Normal"/>
        <w:spacing w:lineRule="auto" w:line="360"/>
        <w:ind w:firstLine="540"/>
        <w:jc w:val="both"/>
        <w:rPr>
          <w:b/>
          <w:b/>
          <w:bCs/>
        </w:rPr>
      </w:pPr>
      <w:r>
        <w:rPr>
          <w:b/>
          <w:bCs/>
        </w:rPr>
        <w:t>5 декабря</w:t>
      </w:r>
    </w:p>
    <w:p>
      <w:pPr>
        <w:pStyle w:val="Normal"/>
        <w:spacing w:lineRule="auto" w:line="360"/>
        <w:ind w:firstLine="540"/>
        <w:jc w:val="both"/>
        <w:rPr>
          <w:b/>
          <w:b/>
          <w:bCs/>
        </w:rPr>
      </w:pPr>
      <w:r>
        <w:rPr>
          <w:b/>
          <w:bCs/>
        </w:rPr>
        <w:t>ЦАРСТВУЮЩИЕ СО ХРИСТОМ</w:t>
      </w:r>
    </w:p>
    <w:p>
      <w:pPr>
        <w:pStyle w:val="Normal"/>
        <w:spacing w:lineRule="auto" w:line="360"/>
        <w:ind w:firstLine="540"/>
        <w:jc w:val="both"/>
        <w:rPr/>
      </w:pPr>
      <w:r>
        <w:rPr/>
        <w:t>«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Откр. 20:4).</w:t>
      </w:r>
    </w:p>
    <w:p>
      <w:pPr>
        <w:pStyle w:val="Normal"/>
        <w:spacing w:lineRule="auto" w:line="360"/>
        <w:ind w:firstLine="540"/>
        <w:jc w:val="both"/>
        <w:rPr/>
      </w:pPr>
      <w:r>
        <w:rPr/>
        <w:t>Читая этот текст, я обращаю внимание на последовательность Твоего откровения и то, как ты исполняешь Свои обетования.</w:t>
      </w:r>
    </w:p>
    <w:p>
      <w:pPr>
        <w:pStyle w:val="Normal"/>
        <w:spacing w:lineRule="auto" w:line="360"/>
        <w:ind w:firstLine="540"/>
        <w:jc w:val="both"/>
        <w:rPr/>
      </w:pPr>
      <w:r>
        <w:rPr/>
        <w:t>Ты обещал дать царство и суд святым, и это казалось невозможным в условиях пленения Израиля, Твоего народа, находящегося в Вавилонском плену. Верно то, что Даниил, Твой слуга, которому Ты рассказал все это, был политическим руководителем, правителем, но речь идет обо всех святых, а не об одном из них, находящемся на особом положении. Потому против малого рога и в пользу Твоего народа Ты сказал: «Затем воссядут судьи и отнимут у него власть губить и истреблять до конца.  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 (Дан. 7:26, 27).</w:t>
      </w:r>
    </w:p>
    <w:p>
      <w:pPr>
        <w:pStyle w:val="Normal"/>
        <w:spacing w:lineRule="auto" w:line="360"/>
        <w:ind w:firstLine="540"/>
        <w:jc w:val="both"/>
        <w:rPr/>
      </w:pPr>
      <w:r>
        <w:rPr/>
        <w:t xml:space="preserve">Это обетование было записано шестью веками раньше рождения Христа. Спустя век после Христа Ты вновь повторил его. На этот раз, в послании к Фиатирской церкви, обращаясь к Твоему Сыну-Победителю: «Кто побеждает и соблюдает дела Мои до конца, тому дам власть над язычниками,  и будет пасти их жезлом железным; как сосуды глиняные, они сокрушатся, как и Я получил </w:t>
      </w:r>
      <w:r>
        <w:rPr>
          <w:i/>
          <w:iCs/>
        </w:rPr>
        <w:t>власть</w:t>
      </w:r>
      <w:r>
        <w:rPr/>
        <w:t xml:space="preserve"> от Отца Моего» (Откр. 2:26, 27).</w:t>
      </w:r>
    </w:p>
    <w:p>
      <w:pPr>
        <w:pStyle w:val="Normal"/>
        <w:spacing w:lineRule="auto" w:line="360"/>
        <w:ind w:firstLine="540"/>
        <w:jc w:val="both"/>
        <w:rPr/>
      </w:pPr>
      <w:r>
        <w:rPr/>
        <w:t>Ты обещал дать верующим-победителям ту же власть, которую Ты дал Своему Сыну над народами. Столько веков прошло, но обетование по-прежнему сохраняет единство с предыдущими обетованиями, как будто не произошло перемен, как будто время остановилось. Все предстает таким гармоничным и реальным, таким Твоим, таким истинным, что у верующего не возникает сомнений.</w:t>
      </w:r>
    </w:p>
    <w:p>
      <w:pPr>
        <w:pStyle w:val="Normal"/>
        <w:spacing w:lineRule="auto" w:line="360"/>
        <w:ind w:firstLine="540"/>
        <w:jc w:val="both"/>
        <w:rPr/>
      </w:pPr>
      <w:r>
        <w:rPr/>
        <w:t>Действие Судьи на суде происходит перед концом и во время конца, когда малый рог подвергается разрушению и уничтожению. После конца Ты вручишь царство, власть, величие и суд в руки Твоих святых. С другой стороны, тому, кто побеждает до конца, Ты даешь власть над народами и правительствами. Все это исполняется во время тысячелетия и в его конце. То, что ожидает Твоих детей в конце, это царство вечной силы. Но не эта сила привлекает меня. Меня привлекаешь Ты. Я хочу быть с Тобой, лучше понимать Тебя, Того, Который привлекает меня, Которым я живу, потому что Ты — Бог, и никто не сравнится с Тобой, прощающим и спасающим, выполняющим Свои обещания и любящим нас.</w:t>
      </w:r>
    </w:p>
    <w:p>
      <w:pPr>
        <w:pStyle w:val="Normal"/>
        <w:spacing w:lineRule="auto" w:line="360"/>
        <w:ind w:firstLine="540"/>
        <w:jc w:val="both"/>
        <w:rPr>
          <w:b/>
          <w:b/>
          <w:bCs/>
        </w:rPr>
      </w:pPr>
      <w:r>
        <w:rPr>
          <w:b/>
          <w:bCs/>
        </w:rPr>
        <w:t>6 декабря</w:t>
      </w:r>
    </w:p>
    <w:p>
      <w:pPr>
        <w:pStyle w:val="Normal"/>
        <w:spacing w:lineRule="auto" w:line="360"/>
        <w:ind w:firstLine="540"/>
        <w:jc w:val="both"/>
        <w:rPr>
          <w:b/>
          <w:b/>
          <w:bCs/>
        </w:rPr>
      </w:pPr>
      <w:r>
        <w:rPr>
          <w:b/>
          <w:bCs/>
        </w:rPr>
        <w:t>СУД, СОВЕРШАЕМЫЙ СВЯТЫМИ</w:t>
      </w:r>
    </w:p>
    <w:p>
      <w:pPr>
        <w:pStyle w:val="Normal"/>
        <w:spacing w:lineRule="auto" w:line="360"/>
        <w:ind w:firstLine="540"/>
        <w:jc w:val="both"/>
        <w:rPr/>
      </w:pPr>
      <w:r>
        <w:rPr/>
        <w:t xml:space="preserve">«Разве не знаете, что святые будут судить мир? Если же вами будет судим мир, то неужели вы недостойны судить маловажные </w:t>
      </w:r>
      <w:r>
        <w:rPr>
          <w:i/>
          <w:iCs/>
        </w:rPr>
        <w:t>дела</w:t>
      </w:r>
      <w:r>
        <w:rPr/>
        <w:t xml:space="preserve">?  Разве не знаете, что мы будем судить ангелов, не тем ли более </w:t>
      </w:r>
      <w:r>
        <w:rPr>
          <w:i/>
          <w:iCs/>
        </w:rPr>
        <w:t>дела</w:t>
      </w:r>
      <w:r>
        <w:rPr/>
        <w:t xml:space="preserve"> житейские?» (1 Кор. 6:2, 3).</w:t>
      </w:r>
    </w:p>
    <w:p>
      <w:pPr>
        <w:pStyle w:val="Normal"/>
        <w:spacing w:lineRule="auto" w:line="360"/>
        <w:ind w:firstLine="540"/>
        <w:jc w:val="both"/>
        <w:rPr/>
      </w:pPr>
      <w:r>
        <w:rPr/>
        <w:t>Ты даешь верующим власть, чтобы вершить суд — суд в спорах между членами Церкви и суд над неверующими людьми и падшими ангелами. Первый суд происходит здесь и сейчас в этом мире зла. Второй будет происходить в течение тысячелетия. Никто из верующих не подвергает сомнению власть судить грешный мир и падших ангелов. Но вот власть судить споры между членами Церкви может оспариваться и даже отвергаться, потому что имеет непосредственное отношение  к нашей сегодняшней жизни.</w:t>
      </w:r>
    </w:p>
    <w:p>
      <w:pPr>
        <w:pStyle w:val="Normal"/>
        <w:spacing w:lineRule="auto" w:line="360"/>
        <w:ind w:firstLine="540"/>
        <w:jc w:val="both"/>
        <w:rPr/>
      </w:pPr>
      <w:r>
        <w:rPr/>
        <w:t>Но Ты не хотел, чтобы Твои дети несли свои проблемы в суд, состоящий из неверующих. Ты говоришь, что для нас было бы лучше решать все споры внутри самой Церкви с помощью людей, на которых лежит ответственность за руководство ею. Ты подразумеваешь, что такие решения будут более справедливыми, более мудрыми, будут находиться в согласии с Твоей волей и Твоей оценкой действий и ситуации жизни. Ты также настаиваешь на том, чтобы между братьями не было ссор. Во-первых, не надо провоцировать конфликтных ситуаций, и, во-вторых, следует быть готовыми снести обиду. Ты ожидаешь, что действия верующих всегда будут праведными, потому что неправедные не наследуют Царства Небесного, а не имеющим этого наследия Ты не можешь доверить суд тысячелетия.</w:t>
      </w:r>
    </w:p>
    <w:p>
      <w:pPr>
        <w:pStyle w:val="Normal"/>
        <w:spacing w:lineRule="auto" w:line="360"/>
        <w:ind w:firstLine="540"/>
        <w:jc w:val="both"/>
        <w:rPr/>
      </w:pPr>
      <w:r>
        <w:rPr/>
        <w:t>Мы не сможем быть судьями, если не окажемся на небе. Только спасенные смогут вершить суд. Это вновь напоминает нам о необходимости быть праведными уже сейчас. В суде и справедливых действиях, которые мы осуществляем сегодня, мы получаем необходимую подготовку для суда тысячелетия. Это означает, что наше присутствие на тысячелетнем суде зависит от того, как мы живем сегодня.</w:t>
      </w:r>
    </w:p>
    <w:p>
      <w:pPr>
        <w:pStyle w:val="Normal"/>
        <w:spacing w:lineRule="auto" w:line="360"/>
        <w:ind w:firstLine="540"/>
        <w:jc w:val="both"/>
        <w:rPr/>
      </w:pPr>
      <w:r>
        <w:rPr/>
        <w:t>На самом деле тысячелетний суд не решает, кто спасется, а кто погибнет. Это решение выносится на следственном суде перед Вторым пришествием Христа. Этот суд начался в 1844 году и окончится, когда Христос выйдет из небесного святилища, чтобы вернуться в мир за Своими. Цель суда, происходящего во время тысячелетия, заключается в том, чтобы объяснить, почему Ты осудил погибших. Ты уничтожишь все сомнения, которые могут возникнуть в умах спасенных. Возможно, что среди погибших окажутся некоторые, чья жизнь здесь, на земле, казалась такой далекой от зла, что спасение им было обеспечено. Возможно, что будут и противоположные случаи. Суд покажет, как упорно погибшие отвергали все, что Ты сделал, чтобы искупить их, и мы будем совершенно уверены в Твоей любви и справедливости.</w:t>
      </w:r>
    </w:p>
    <w:p>
      <w:pPr>
        <w:pStyle w:val="Normal"/>
        <w:spacing w:lineRule="auto" w:line="360"/>
        <w:ind w:firstLine="540"/>
        <w:jc w:val="both"/>
        <w:rPr>
          <w:b/>
          <w:b/>
          <w:bCs/>
        </w:rPr>
      </w:pPr>
      <w:r>
        <w:rPr>
          <w:b/>
          <w:bCs/>
        </w:rPr>
        <w:t>7 декабря</w:t>
      </w:r>
    </w:p>
    <w:p>
      <w:pPr>
        <w:pStyle w:val="Normal"/>
        <w:spacing w:lineRule="auto" w:line="360"/>
        <w:ind w:firstLine="540"/>
        <w:jc w:val="both"/>
        <w:rPr>
          <w:b/>
          <w:b/>
          <w:bCs/>
        </w:rPr>
      </w:pPr>
      <w:r>
        <w:rPr>
          <w:b/>
          <w:bCs/>
        </w:rPr>
        <w:t>ПОСЛЕДНИЙ ОБМАН</w:t>
      </w:r>
    </w:p>
    <w:p>
      <w:pPr>
        <w:pStyle w:val="Normal"/>
        <w:spacing w:lineRule="auto" w:line="360"/>
        <w:ind w:firstLine="540"/>
        <w:jc w:val="both"/>
        <w:rPr/>
      </w:pPr>
      <w:r>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 как песок морской.  И вышли на широту земли, и окружили стан святых и город возлюбленный» (Откр. 20:7, 8).</w:t>
      </w:r>
    </w:p>
    <w:p>
      <w:pPr>
        <w:pStyle w:val="Normal"/>
        <w:spacing w:lineRule="auto" w:line="360"/>
        <w:ind w:firstLine="540"/>
        <w:jc w:val="both"/>
        <w:rPr/>
      </w:pPr>
      <w:r>
        <w:rPr/>
        <w:t>Наступил конец тысячелетнего небесного правления. Пришло время обновить землю и преобразить ее в обитель, которую Ты всегда желал дать нам с момента сотворения. Святой город, украшенный, как невеста для жениха, нисходит с неба. Твой Сын грядет с искупленными. И, придя на землю, Ты возвращаешь к жизни грешников всех времен — это второе воскресение. Первое воскресение было только для праведных, в момент Второго пришествия. И чуть раньше было особое воскресение праведных и грешников. Праведные, чья жизнь протекала в последние времена, и грешники, которые участвовали в Его распятии.</w:t>
      </w:r>
    </w:p>
    <w:p>
      <w:pPr>
        <w:pStyle w:val="Normal"/>
        <w:spacing w:lineRule="auto" w:line="360"/>
        <w:ind w:firstLine="540"/>
        <w:jc w:val="both"/>
        <w:rPr/>
      </w:pPr>
      <w:r>
        <w:rPr/>
        <w:t>Когда сатана видит всех своих последователей воскресшими, он вновь действует стремительно и коварно. Он прибегает к последнему обману, изощренному и убедительному, наихудшему обману из всех. Он говорит, что это он воскресил их, и что единственным препятствием для завоевания мира являются те, кто находится в Святом Граде, что будет нетрудно победить их, что он обладает всей властью, и их воскресение является тому доказательством. Так как каждый из грешников вернулся к жизни с теми же чувствами, которые были у него в последнее мгновение перед смертью, то им нетрудно продолжать верить сатанинской лжи. И все идут на завоевание города.</w:t>
      </w:r>
    </w:p>
    <w:p>
      <w:pPr>
        <w:pStyle w:val="Normal"/>
        <w:spacing w:lineRule="auto" w:line="360"/>
        <w:ind w:firstLine="540"/>
        <w:jc w:val="both"/>
        <w:rPr/>
      </w:pPr>
      <w:r>
        <w:rPr/>
        <w:t>Но триумф зла невозможен. Его окончательная участь предрешена. Ты даешь им это короткое время только для того, чтобы показать всей вселенной необратимую природу зла. Возвращаясь к жизни, оно продолжает действовать против Тебя и против жизни. Оно ищет только разрушения и разрушает само себя.</w:t>
      </w:r>
    </w:p>
    <w:p>
      <w:pPr>
        <w:pStyle w:val="Normal"/>
        <w:spacing w:lineRule="auto" w:line="360"/>
        <w:ind w:firstLine="540"/>
        <w:jc w:val="both"/>
        <w:rPr/>
      </w:pPr>
      <w:r>
        <w:rPr/>
        <w:t>Нечестивые окружают город. Он кажется им таким уязвимым в их представлении, затуманенном идеей о собственном величии. Они никогда не испытывали уважения к Твоей власти и презирали ее. Своими действиями они только подтверждают Твой окончательный приговор, единственно возможный. Зло должно быть уничтожено раз и навсегда, потому что это мятеж и вечное, безвозвратное разрушение. Но Ты, мой Бог, Ты — жизнь. Только в Тебе мы получаем вечную жизнь.</w:t>
      </w:r>
    </w:p>
    <w:p>
      <w:pPr>
        <w:pStyle w:val="Normal"/>
        <w:spacing w:lineRule="auto" w:line="360"/>
        <w:ind w:firstLine="540"/>
        <w:jc w:val="both"/>
        <w:rPr>
          <w:b/>
          <w:b/>
          <w:bCs/>
        </w:rPr>
      </w:pPr>
      <w:r>
        <w:rPr>
          <w:b/>
          <w:bCs/>
        </w:rPr>
        <w:t>8 декабря</w:t>
      </w:r>
    </w:p>
    <w:p>
      <w:pPr>
        <w:pStyle w:val="Normal"/>
        <w:spacing w:lineRule="auto" w:line="360"/>
        <w:ind w:firstLine="540"/>
        <w:jc w:val="both"/>
        <w:rPr>
          <w:b/>
          <w:b/>
          <w:bCs/>
        </w:rPr>
      </w:pPr>
      <w:r>
        <w:rPr>
          <w:b/>
          <w:bCs/>
        </w:rPr>
        <w:t>И ПОЖРАЛ ИХ</w:t>
      </w:r>
    </w:p>
    <w:p>
      <w:pPr>
        <w:pStyle w:val="Normal"/>
        <w:spacing w:lineRule="auto" w:line="360"/>
        <w:ind w:firstLine="540"/>
        <w:jc w:val="both"/>
        <w:rPr/>
      </w:pPr>
      <w:r>
        <w:rPr/>
        <w:t>«И вышли на широту земли, и окружили стан святых и город возлюбленный. И ниспал огонь с неба от Бога и пожрал их» (Откр. 20:8, 9).</w:t>
      </w:r>
    </w:p>
    <w:p>
      <w:pPr>
        <w:pStyle w:val="Normal"/>
        <w:spacing w:lineRule="auto" w:line="360"/>
        <w:ind w:firstLine="540"/>
        <w:jc w:val="both"/>
        <w:rPr/>
      </w:pPr>
      <w:r>
        <w:rPr/>
        <w:t>Пришло время необычного для Тебя деяния. Все открыто перед очами Твоими. Ты видишь разъяренную толпу, великое множество сильных и злобных людей, желающих взять приступом город. Они ничего не знают о Тебе. Они никогда не желали познать Тебя. Они всегда искали собственных путей, всегда шли своей дорогой. Каждый их шаг был шагом к самим себе. И что обрели они? Ожесточенное упорство, агонию зла. Ничего больше.</w:t>
      </w:r>
    </w:p>
    <w:p>
      <w:pPr>
        <w:pStyle w:val="Normal"/>
        <w:spacing w:lineRule="auto" w:line="360"/>
        <w:ind w:firstLine="540"/>
        <w:jc w:val="both"/>
        <w:rPr/>
      </w:pPr>
      <w:r>
        <w:rPr/>
        <w:t>Ты молча смотришь на них. Почему они не захотели избрать другой путь? Почему отвергли Тебя? Ты знаешь причину, но все равно чувствуешь печаль от необходимости уничтожить их навсегда. Нет другого выхода. Все испробовано, все отвергнуто ими. Они готовы для мести и вечного огня. Но для Тебя это горе, они будут уничтожены навсегда, как Содом и Гоморра!</w:t>
      </w:r>
    </w:p>
    <w:p>
      <w:pPr>
        <w:pStyle w:val="Normal"/>
        <w:spacing w:lineRule="auto" w:line="360"/>
        <w:ind w:firstLine="540"/>
        <w:jc w:val="both"/>
        <w:rPr/>
      </w:pPr>
      <w:r>
        <w:rPr/>
        <w:t>«И ангелов, не сохранивших своего достоинства, но оставивших свое жилище, соблюдает в вечных узах, под мраком, на суд великого дня. Как Содом и Гоморра и окрестные города, подобно им блудодействовавшие и ходившие за иною плотию, подвергшись казни огня вечного, поставлены в пример» (Иуд. 1:6, 7).</w:t>
      </w:r>
    </w:p>
    <w:p>
      <w:pPr>
        <w:pStyle w:val="Normal"/>
        <w:spacing w:lineRule="auto" w:line="360"/>
        <w:ind w:firstLine="540"/>
        <w:jc w:val="both"/>
        <w:rPr/>
      </w:pPr>
      <w:r>
        <w:rPr/>
        <w:t>Вечный огонь, уничтожающий навсегда. Как пришел час вечного искупления для тех, кто находится в городе, так пришел и час вечного суда для мятежников. Последнее, что видят мятежники, стремящиеся захватить город, — нисходящий огонь. «Ниспал огонь с неба от Бога и пожрал их» (см. Откр. 20:9). Затем огонь охватывает всю землю, потому что все, что на ней, должно быть уничтожено. Небо содрогается от раскатов грома, все плавится. И земля, и дела на ней будут сожжены (см. 2 Петр. 3:10, 12).</w:t>
      </w:r>
    </w:p>
    <w:p>
      <w:pPr>
        <w:pStyle w:val="Normal"/>
        <w:spacing w:lineRule="auto" w:line="360"/>
        <w:ind w:firstLine="540"/>
        <w:jc w:val="both"/>
        <w:rPr/>
      </w:pPr>
      <w:r>
        <w:rPr/>
        <w:t>Дьявол, прельщавший их, брошен в огненное и серное озеро вместе со зверем и лжепророком, и смерть и ад повержены в озеро огненное (см. Откр. 20:10, 14). Не останется ничего греховного. Грех уничтожен навсегда. «Ибо вот,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Мал. 4:1). Уничтоженное навсегда зло никогда не восстанет вновь. Искупленные будут жить без него, вечно с Тобой.</w:t>
      </w:r>
    </w:p>
    <w:p>
      <w:pPr>
        <w:pStyle w:val="Normal"/>
        <w:spacing w:lineRule="auto" w:line="360"/>
        <w:ind w:firstLine="540"/>
        <w:jc w:val="both"/>
        <w:rPr>
          <w:b/>
          <w:b/>
          <w:bCs/>
        </w:rPr>
      </w:pPr>
      <w:r>
        <w:rPr>
          <w:b/>
          <w:bCs/>
        </w:rPr>
        <w:t>9 декабря</w:t>
      </w:r>
    </w:p>
    <w:p>
      <w:pPr>
        <w:pStyle w:val="Normal"/>
        <w:spacing w:lineRule="auto" w:line="360"/>
        <w:ind w:firstLine="540"/>
        <w:jc w:val="both"/>
        <w:rPr>
          <w:b/>
          <w:b/>
          <w:bCs/>
        </w:rPr>
      </w:pPr>
      <w:r>
        <w:rPr>
          <w:b/>
          <w:bCs/>
        </w:rPr>
        <w:t>СВЯТОЙ ОБРАЗ ЖИЗНИ</w:t>
      </w:r>
    </w:p>
    <w:p>
      <w:pPr>
        <w:pStyle w:val="Normal"/>
        <w:spacing w:lineRule="auto" w:line="360"/>
        <w:ind w:firstLine="540"/>
        <w:jc w:val="both"/>
        <w:rPr/>
      </w:pPr>
      <w:r>
        <w:rPr/>
        <w:t>«Если так все это разрушится, то какими должно быть в святой жизни и благочестии вам (2 Петр. 3:11).</w:t>
      </w:r>
    </w:p>
    <w:p>
      <w:pPr>
        <w:pStyle w:val="Normal"/>
        <w:spacing w:lineRule="auto" w:line="360"/>
        <w:ind w:firstLine="540"/>
        <w:jc w:val="both"/>
        <w:rPr/>
      </w:pPr>
      <w:r>
        <w:rPr/>
        <w:t>Отче, мы живем в последнее время, и час суда приближается. Мы, ожидающие в вере, знаем, что зло умножается и люди будут жить все хуже и хуже. Я принимаю эту действительность с раскаянием. Прости, Боже, то плохое, что я сделал. Я согрешил перед Тобой. Я не умел делать добро. Я не всегда делал зло, но и добро творил не всегда. Перед Тобой я — грешник. Помилуй меня по изобилию милости Твоей и по избытку Твоей доброты. Я знаю, что Ты прощаешь. Я знаю, что Ты спасаешь. Спаси меня от врагов моих и освободи от греха, потому что мой грех всегда передо мною, против Тебя согрешил я.</w:t>
      </w:r>
    </w:p>
    <w:p>
      <w:pPr>
        <w:pStyle w:val="Normal"/>
        <w:spacing w:lineRule="auto" w:line="360"/>
        <w:ind w:firstLine="540"/>
        <w:jc w:val="both"/>
        <w:rPr/>
      </w:pPr>
      <w:r>
        <w:rPr/>
        <w:t>Я ожидаю Тебя, я стремлюсь к Тебе, потому что не существует ничего, превосходящего Тебя. Бог, который прощает нечестие, забывает о грехе. Бог, Который ищет и спасает, как никто другой. Каждый раз, когда я возвращаюсь к Тебе, Ты готов принять меня. Ты утешаешь, очищаешь и преображаешь меня. Ты даешь мне надежду, которая наполняет мою душу радостью, и новую жизнь. В этой надежде, в согласии с Твоим обетованием, я ожидаю новые небо и землю, где царствует справедливость. Дай же мне Святого Духа, чтобы я жил непорочно, неотступно в вере, в мире и покое. Зная Твое спасительное долготерпение по отношению ко мне, я прошу твердости в святости. Помоги мне расти в Твоей благодати и в познании Искупителя Иисуса Христа, моего Царя и Спасителя.</w:t>
      </w:r>
    </w:p>
    <w:p>
      <w:pPr>
        <w:pStyle w:val="Normal"/>
        <w:spacing w:lineRule="auto" w:line="360"/>
        <w:ind w:firstLine="540"/>
        <w:jc w:val="both"/>
        <w:rPr/>
      </w:pPr>
      <w:r>
        <w:rPr/>
        <w:t>Когда я чувствую, что Ты приближаешься ко мне через Святого Духа, я ощущаю себя обновленным. Как зимнее дерево без листвы, голое и безжизненное, которое вдруг одевается листвой, цветами и плодами, потому что пришло время Твоих благословений. Сегодня вся Земля страдает, люди плачут, дети не знают, где их отец. Где святость Твоего народа? Где хлеб жизни, который Ты даешь? Почему мы замешиваем собственное тесто и жуем черствый хлеб с плесенью бессильных идей, далеких от Твоего слова?</w:t>
      </w:r>
    </w:p>
    <w:p>
      <w:pPr>
        <w:pStyle w:val="Normal"/>
        <w:spacing w:lineRule="auto" w:line="360"/>
        <w:ind w:firstLine="540"/>
        <w:jc w:val="both"/>
        <w:rPr/>
      </w:pPr>
      <w:r>
        <w:rPr/>
        <w:t>Господь, только Твоей святости и благочестия не хватает нам. Твоей утренней зари, Твоего света, Твоей истины, Твоего образа жизни. Я хочу быть с Тобой везде. На улице, в городе, в дороге, в поиске заблудших, следуя Тебе, служа Тебе, делая то, что Ты повелеваешь. Я хочу уподобиться Тебе, обрести Твой характер, которым Ты наделяешь нас благодаря Святому Духу.</w:t>
      </w:r>
    </w:p>
    <w:p>
      <w:pPr>
        <w:pStyle w:val="Normal"/>
        <w:spacing w:lineRule="auto" w:line="360"/>
        <w:ind w:firstLine="540"/>
        <w:jc w:val="both"/>
        <w:rPr>
          <w:b/>
          <w:b/>
          <w:bCs/>
        </w:rPr>
      </w:pPr>
      <w:r>
        <w:rPr>
          <w:b/>
          <w:bCs/>
        </w:rPr>
        <w:t>10 декабря</w:t>
      </w:r>
    </w:p>
    <w:p>
      <w:pPr>
        <w:pStyle w:val="Normal"/>
        <w:spacing w:lineRule="auto" w:line="360"/>
        <w:ind w:firstLine="540"/>
        <w:jc w:val="both"/>
        <w:rPr>
          <w:b/>
          <w:b/>
          <w:bCs/>
        </w:rPr>
      </w:pPr>
      <w:r>
        <w:rPr>
          <w:b/>
          <w:bCs/>
        </w:rPr>
        <w:t>ЖИВЯ В ОЖИДАНИИ РАЗРУШЕНИЯ</w:t>
      </w:r>
    </w:p>
    <w:p>
      <w:pPr>
        <w:pStyle w:val="Normal"/>
        <w:spacing w:lineRule="auto" w:line="360"/>
        <w:ind w:firstLine="540"/>
        <w:jc w:val="both"/>
        <w:rPr/>
      </w:pPr>
      <w:r>
        <w:rPr/>
        <w:t>«Итак, возлюбленные, ожидая сего, потщитесь явиться пред Ним неоскверненными и непорочными в мире» (2 Петр. 3:14).</w:t>
      </w:r>
    </w:p>
    <w:p>
      <w:pPr>
        <w:pStyle w:val="Normal"/>
        <w:spacing w:lineRule="auto" w:line="360"/>
        <w:ind w:firstLine="540"/>
        <w:jc w:val="both"/>
        <w:rPr/>
      </w:pPr>
      <w:r>
        <w:rPr/>
        <w:t>Мы знаем, Господи, что если Ты обещал, то так и будет. Ты говоришь: произойдет — и это совершается. Все сущее появилось, когда Ты назвал его при творении. «Да будет», — сказал Ты, и стало. Каждый раз, когда Ты говоришь, чтобы что-то случилось, оно случается. Мы по слову Твоему ожидаем новое небо и новую землю, а прежде — уничтожение огнем земли и всех дел на ней.</w:t>
      </w:r>
    </w:p>
    <w:p>
      <w:pPr>
        <w:pStyle w:val="Normal"/>
        <w:spacing w:lineRule="auto" w:line="360"/>
        <w:ind w:firstLine="540"/>
        <w:jc w:val="both"/>
        <w:rPr/>
      </w:pPr>
      <w:r>
        <w:rPr/>
        <w:t>Ты сказал, что будет так, и мы ожидаем, не сомневаясь. Но говоря об этом, я задаюсь вопросами: «Насколько ответственно отношусь я к этому ожиданию?» Какое влияние на меня, на мой образ жизни оказывает это ожидание? Какую часть своей жизни я трачу на ожидание? Ожидаю ли я умом, который принял истину Твоих вестей, устами, которые говорят то, что хотят, поступками?» Лгать себе хотя и возможно, но абсурдно, даже безумно. И я должен признаться, что есть еще во мне закрытые уголки. Да, в моих намерениях я весь принадлежу Тебе без остатка. Ты единственный повелеваешь мною. Я следую только Твоему слову. Я готов на все ради Тебя. Если Ты будешь судить меня по моим намерениям, мне нечего опасаться. Но я знаю, что это не так. Ты не судишь намерения без их плодов и дел, равно как и не судишь дела без учета намерений.</w:t>
      </w:r>
    </w:p>
    <w:p>
      <w:pPr>
        <w:pStyle w:val="Normal"/>
        <w:spacing w:lineRule="auto" w:line="360"/>
        <w:ind w:firstLine="540"/>
        <w:jc w:val="both"/>
        <w:rPr/>
      </w:pPr>
      <w:r>
        <w:rPr/>
        <w:t>Я знаю, что Ты никогда не принимаешь частичного посвящения. Ты не отвергаешь того, что я даю, но ожидаешь и всего остального, потому что только так я целиком буду в Твоей руке, а именно этого Ты желаешь. В конце времен, когда пришествие Твое близко, как никогда, помоги мне отдать Тебе всего себя. Потому что часть меня уже в Твоей руке, а другую я все еще сохраняю для себя. Я разделен, как разум сумасшедшего. Я есть, и меня нет, духовное безумие разрушает меня.</w:t>
      </w:r>
    </w:p>
    <w:p>
      <w:pPr>
        <w:pStyle w:val="Normal"/>
        <w:spacing w:lineRule="auto" w:line="360"/>
        <w:ind w:firstLine="540"/>
        <w:jc w:val="both"/>
        <w:rPr/>
      </w:pPr>
      <w:r>
        <w:rPr/>
        <w:t>Но я хочу идти Твоим путем, не убавляя шага, не отклоняясь от пути. Я хочу быть Твоим сыном, хочу, чтобы во мне не было места для моих эгоистичных желаний. Я прошу Тебя не оставлять меня, но продолжать совершать Твое дело во мне, пока Ты не окончишь его.</w:t>
      </w:r>
    </w:p>
    <w:p>
      <w:pPr>
        <w:pStyle w:val="Normal"/>
        <w:spacing w:lineRule="auto" w:line="360"/>
        <w:ind w:firstLine="540"/>
        <w:jc w:val="both"/>
        <w:rPr>
          <w:b/>
          <w:b/>
          <w:bCs/>
        </w:rPr>
      </w:pPr>
      <w:r>
        <w:rPr>
          <w:b/>
          <w:bCs/>
        </w:rPr>
        <w:t>11 декабря</w:t>
      </w:r>
    </w:p>
    <w:p>
      <w:pPr>
        <w:pStyle w:val="Normal"/>
        <w:spacing w:lineRule="auto" w:line="360"/>
        <w:ind w:firstLine="540"/>
        <w:jc w:val="both"/>
        <w:rPr>
          <w:b/>
          <w:b/>
          <w:bCs/>
        </w:rPr>
      </w:pPr>
      <w:r>
        <w:rPr>
          <w:b/>
          <w:bCs/>
        </w:rPr>
        <w:t>СУД НА БЕЛОМ ПРЕСТОЛЕ</w:t>
      </w:r>
    </w:p>
    <w:p>
      <w:pPr>
        <w:pStyle w:val="Normal"/>
        <w:spacing w:lineRule="auto" w:line="360"/>
        <w:ind w:firstLine="540"/>
        <w:jc w:val="both"/>
        <w:rPr/>
      </w:pPr>
      <w:r>
        <w:rPr/>
        <w:t>«И увидел я великий белый престол и Сидящего на нем, от лица Которого бежало небо и земля, и не нашлось им места» (Откр. 20:11).</w:t>
      </w:r>
    </w:p>
    <w:p>
      <w:pPr>
        <w:pStyle w:val="Normal"/>
        <w:spacing w:lineRule="auto" w:line="360"/>
        <w:ind w:firstLine="540"/>
        <w:jc w:val="both"/>
        <w:rPr/>
      </w:pPr>
      <w:r>
        <w:rPr/>
        <w:t>Когда Твои враги, окружив Святой Город, готовы атаковать его, становится видимым Твой великий белый престол, и Ты Сам становишься видимым для них. Их ярость остывает. Они уже не продвигаются так уверенно, уже не кричат в бешенстве, уже не кажутся себе такими всесильными. Внезапно они понимают, что это Ты. Они видят, что Ты — Судья, единственный, имеющий власть, единственный, знающий жизнь, единственный бессмертный.</w:t>
      </w:r>
    </w:p>
    <w:p>
      <w:pPr>
        <w:pStyle w:val="Normal"/>
        <w:spacing w:lineRule="auto" w:line="360"/>
        <w:ind w:firstLine="540"/>
        <w:jc w:val="both"/>
        <w:rPr/>
      </w:pPr>
      <w:r>
        <w:rPr/>
        <w:t>Они осознают Твое могущество, осознают, что Ты — Бог, существование Которого они отрицали, Бог, которого они отвергли. Бог, который хотел искупить их, но они не обратили на это внимания. Они падают ниц перед Тобой. В этот момент все человечество собрано вместе, от Адама до последнего человека в истории земли. И хорошие, и плохие — все вместе признают Тебя. Уже никто не сомневается в том, что Ты — Бог. Но для толпы, окружившей город, признание происходит слишком поздно. Для них Ты — Судья. С книгами жизни и смерти Ты объявляешь приговор над миром за дела нечестия против Тебя.</w:t>
      </w:r>
    </w:p>
    <w:p>
      <w:pPr>
        <w:pStyle w:val="Normal"/>
        <w:spacing w:lineRule="auto" w:line="360"/>
        <w:ind w:firstLine="540"/>
        <w:jc w:val="both"/>
        <w:rPr/>
      </w:pPr>
      <w:r>
        <w:rPr/>
        <w:t>«Там будет плач и скрежет зубов, когда увидите Авраама, Исаака и Иакова и всех пророков в Царствии Божием, а себя изгоняемыми вон.  И придут от востока и запада, и севера и юга, и возлягут в Царствии Божием.  И вот, есть последние, которые будут первыми, и есть первые, которые будут последними» (Лк. 13:28—30).</w:t>
      </w:r>
    </w:p>
    <w:p>
      <w:pPr>
        <w:pStyle w:val="Normal"/>
        <w:spacing w:lineRule="auto" w:line="360"/>
        <w:ind w:firstLine="540"/>
        <w:jc w:val="both"/>
        <w:rPr/>
      </w:pPr>
      <w:r>
        <w:rPr/>
        <w:t>Эти слова, обращенные против тех, кто не уверовал, и и они исполнятся в весьма драматической форме. Находящиеся в городе наблюдают за происходящим, потому что написано: «Все мы предстанем на суд Христов.  Ибо написано: „живу Я, говорит Господь, предо Мною преклонится всякое колено, и всякий язык будет исповедовать Бога“» (Рим. 14:10, 11).</w:t>
      </w:r>
    </w:p>
    <w:p>
      <w:pPr>
        <w:pStyle w:val="Normal"/>
        <w:spacing w:lineRule="auto" w:line="360"/>
        <w:ind w:firstLine="540"/>
        <w:jc w:val="both"/>
        <w:rPr/>
      </w:pPr>
      <w:r>
        <w:rPr/>
        <w:t>Нет другой альтернативы. Все исповедуют, что Христос, Твой Сын, есть Господь, а Ты — Бог, достойный хвалы и прославления во веки веков.</w:t>
      </w:r>
    </w:p>
    <w:p>
      <w:pPr>
        <w:pStyle w:val="Normal"/>
        <w:spacing w:lineRule="auto" w:line="360"/>
        <w:ind w:firstLine="540"/>
        <w:jc w:val="both"/>
        <w:rPr/>
      </w:pPr>
      <w:r>
        <w:rPr/>
        <w:t>«Посему и Бог превознес Его и дал Ему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 (Флп. 2:9—11).</w:t>
      </w:r>
    </w:p>
    <w:p>
      <w:pPr>
        <w:pStyle w:val="Normal"/>
        <w:spacing w:lineRule="auto" w:line="360"/>
        <w:ind w:firstLine="540"/>
        <w:jc w:val="both"/>
        <w:rPr/>
      </w:pPr>
      <w:r>
        <w:rPr/>
        <w:t>Уже нет ни вопросов, ни сомнений в Твоей справедливости, и Твои искупленные навечно отдали свои жизни Тебе.</w:t>
      </w:r>
    </w:p>
    <w:p>
      <w:pPr>
        <w:pStyle w:val="Normal"/>
        <w:spacing w:lineRule="auto" w:line="360"/>
        <w:ind w:firstLine="540"/>
        <w:jc w:val="both"/>
        <w:rPr>
          <w:b/>
          <w:b/>
          <w:bCs/>
        </w:rPr>
      </w:pPr>
      <w:r>
        <w:rPr>
          <w:b/>
          <w:bCs/>
        </w:rPr>
        <w:t>12 декабря</w:t>
      </w:r>
    </w:p>
    <w:p>
      <w:pPr>
        <w:pStyle w:val="Normal"/>
        <w:spacing w:lineRule="auto" w:line="360"/>
        <w:ind w:firstLine="540"/>
        <w:jc w:val="both"/>
        <w:rPr>
          <w:b/>
          <w:b/>
          <w:bCs/>
        </w:rPr>
      </w:pPr>
      <w:r>
        <w:rPr>
          <w:b/>
          <w:bCs/>
        </w:rPr>
        <w:t>КНИГА ЖИЗНИ</w:t>
      </w:r>
    </w:p>
    <w:p>
      <w:pPr>
        <w:pStyle w:val="Normal"/>
        <w:spacing w:lineRule="auto" w:line="360"/>
        <w:ind w:firstLine="540"/>
        <w:jc w:val="both"/>
        <w:rPr/>
      </w:pPr>
      <w:r>
        <w:rPr/>
        <w:t>«И кто не был записан в книге жизни, тот был брошен в озеро огненное» (Откр. 20:15).</w:t>
      </w:r>
    </w:p>
    <w:p>
      <w:pPr>
        <w:pStyle w:val="Normal"/>
        <w:spacing w:lineRule="auto" w:line="360"/>
        <w:ind w:firstLine="540"/>
        <w:jc w:val="both"/>
        <w:rPr/>
      </w:pPr>
      <w:r>
        <w:rPr/>
        <w:t>Мысль о том, что Ты, Господи, хранишь на небе книги, где записаны дела всех людей, для некоторых кажется отталкивающей. Они думают, что такое представление чересчур примитивно. Как может быть, что Ты, будучи любовью, хранишь страшный счет грехов? Да и для чего, если Ты знаешь все?</w:t>
      </w:r>
    </w:p>
    <w:p>
      <w:pPr>
        <w:pStyle w:val="Normal"/>
        <w:spacing w:lineRule="auto" w:line="360"/>
        <w:ind w:firstLine="540"/>
        <w:jc w:val="both"/>
        <w:rPr/>
      </w:pPr>
      <w:r>
        <w:rPr/>
        <w:t>Нелегко ответить на эти вопросы. Некоторые люди говорят, будто Ты используешь такие метафоры только для того, чтобы помочь нашему невежеству, но когда мы вырастаем в познании Тебя, отпадает необходимость в этих богословских костылях. Раньше еще говорили, что эти книги заняли бы столько места, что вселенной не хватило бы для них. Их существование невозможно. Но с тех пор, как мы изобрели компьютер, и в таком маленьком пространстве храним горы сложнейшей информации, уже невозможно говорить о нелепости идеи о книгах из-за пространства.</w:t>
      </w:r>
    </w:p>
    <w:p>
      <w:pPr>
        <w:pStyle w:val="Normal"/>
        <w:spacing w:lineRule="auto" w:line="360"/>
        <w:ind w:firstLine="540"/>
        <w:jc w:val="both"/>
        <w:rPr/>
      </w:pPr>
      <w:r>
        <w:rPr/>
        <w:t>Остается только нравственный аргумент. Будут ли улики, которыми доказывается справедливость приговора, не нужными? Ты не выносишь приговор, как декрет. Ты представляешь доказательства того, что утверждаешь. Если бы кто-нибудь захотел спросить, почему Ты осуждаешь того или другого человека, книги дадут исчерпывающий ответ. Там записаны дела каждого такими, какими они были в момент их совершения, со всеми сопутствующими обстоятельствами, оказанными влияниями, намерениями, которыми они были продиктованы. Все записано как доказательство того, что нет ничего произвольного и поверхностного в Твоем приговоре.</w:t>
      </w:r>
    </w:p>
    <w:p>
      <w:pPr>
        <w:pStyle w:val="Normal"/>
        <w:spacing w:lineRule="auto" w:line="360"/>
        <w:ind w:firstLine="540"/>
        <w:jc w:val="both"/>
        <w:rPr/>
      </w:pPr>
      <w:r>
        <w:rPr/>
        <w:t>Однако аргументы против книг, ни даже аргументы за них не кажутся столь уж существенными. Гораздо важнее то, что Ты говоришь о книге жизни. Это книга жизни Агнца. В ней записаны имена искупленных, и нет имен тех, кто поклонялся зверю.  Все, записанные в этой книге, войдут в город, а затем и на новую землю (см. Откр. 13:8, 21:27). Спасение для этих людей не является наградой за их хорошие дела. Это Твой дар для них, потому что они записаны в книге жизни Агнца. Их близость ко Христу позволяет им войти в Его обители. В других книгах записаны дела, которые будут рассматриваться на протяжении тысячелетия. Потому что люди, совершившие их, получат возмездие по делам, и по делам будут осуждены и погибнут.</w:t>
      </w:r>
    </w:p>
    <w:p>
      <w:pPr>
        <w:pStyle w:val="Normal"/>
        <w:spacing w:lineRule="auto" w:line="360"/>
        <w:ind w:firstLine="540"/>
        <w:jc w:val="both"/>
        <w:rPr/>
      </w:pPr>
      <w:r>
        <w:rPr/>
        <w:t>Я не спорю о книгах. Я только прошу Тебя, чтобы Ты по Твоей милости вписал меня в книгу жизни Агнца, потому что Ты искупил меня. Я знаю, что Он отдал жизнь, чтобы я мог жить в Твоем царстве.</w:t>
      </w:r>
    </w:p>
    <w:p>
      <w:pPr>
        <w:pStyle w:val="Normal"/>
        <w:spacing w:lineRule="auto" w:line="360"/>
        <w:ind w:firstLine="540"/>
        <w:jc w:val="both"/>
        <w:rPr>
          <w:b/>
          <w:b/>
          <w:bCs/>
        </w:rPr>
      </w:pPr>
      <w:r>
        <w:rPr>
          <w:b/>
          <w:bCs/>
        </w:rPr>
        <w:t>13 декабря</w:t>
      </w:r>
    </w:p>
    <w:p>
      <w:pPr>
        <w:pStyle w:val="Normal"/>
        <w:spacing w:lineRule="auto" w:line="360"/>
        <w:ind w:firstLine="540"/>
        <w:jc w:val="both"/>
        <w:rPr>
          <w:b/>
          <w:b/>
          <w:bCs/>
        </w:rPr>
      </w:pPr>
      <w:r>
        <w:rPr>
          <w:b/>
          <w:bCs/>
        </w:rPr>
        <w:t xml:space="preserve">ВО ВЕКИ ВЕКОВ </w:t>
      </w:r>
    </w:p>
    <w:p>
      <w:pPr>
        <w:pStyle w:val="Normal"/>
        <w:spacing w:lineRule="auto" w:line="360"/>
        <w:ind w:firstLine="540"/>
        <w:jc w:val="both"/>
        <w:rPr/>
      </w:pPr>
      <w:r>
        <w:rPr/>
        <w:t>«А диавол, прельщавший их, ввержен в озеро огненное и серное, где зверь и лжепророк, и будут мучиться день и ночь во веки веков» (Откр. 20:10).</w:t>
      </w:r>
    </w:p>
    <w:p>
      <w:pPr>
        <w:pStyle w:val="Normal"/>
        <w:spacing w:lineRule="auto" w:line="360"/>
        <w:ind w:firstLine="540"/>
        <w:jc w:val="both"/>
        <w:rPr/>
      </w:pPr>
      <w:r>
        <w:rPr/>
        <w:t xml:space="preserve">Мысль о вечных мучениях приводит нас в замешательство.  Но Твое Слово не было написано для того, чтобы смутить нас. Во-первых, потому что Ты — Бог порядка, а не хаоса. Во-вторых, потому что, если мы возьмем во внимание все Писание, то сможем лучше понять смысл этой фразы, если только наши собственные идеи не затмят Твоего откровения. </w:t>
      </w:r>
    </w:p>
    <w:p>
      <w:pPr>
        <w:pStyle w:val="Normal"/>
        <w:spacing w:lineRule="auto" w:line="360"/>
        <w:ind w:firstLine="540"/>
        <w:jc w:val="both"/>
        <w:rPr/>
      </w:pPr>
      <w:r>
        <w:rPr/>
        <w:t>Выражения «во веки веков», «вечно», «постоянно», «не угаснет ни днем, ни ночью» схожи между собой, и указывают скорее на уничтожение, чем на продолжительность наказания. Примером может служить уничтожение Едома.</w:t>
      </w:r>
    </w:p>
    <w:p>
      <w:pPr>
        <w:pStyle w:val="Normal"/>
        <w:spacing w:lineRule="auto" w:line="360"/>
        <w:ind w:firstLine="540"/>
        <w:jc w:val="both"/>
        <w:rPr/>
      </w:pPr>
      <w:r>
        <w:rPr/>
        <w:t>«И превратятся реки его в смолу, и прах его — в серу, и будет земля его горящею смолою:  не будет гаснуть ни днем, ни ночью; вечно будет восходить дым ее; будет от рода в род оставаться опустелою; во веки веков никто не пройдет по ней» (Ис. 34:9, 10).</w:t>
      </w:r>
    </w:p>
    <w:p>
      <w:pPr>
        <w:pStyle w:val="Normal"/>
        <w:spacing w:lineRule="auto" w:line="360"/>
        <w:ind w:firstLine="540"/>
        <w:jc w:val="both"/>
        <w:rPr/>
      </w:pPr>
      <w:r>
        <w:rPr/>
        <w:t>То, что остается навсегда, это не объект, город или личность, не то, что охвачено огнем, а само разрушительное следствие огня. Едом был разрушен навсегда, и результат горения остался на веки веков. Когда вечный огонь действует, человек сгорает, не имея никакой возможности освободиться из пламени. Именно это произойдет с дьяволом, зверем и лжепророком, когда они будут брошены в огненное озеро. Они будут уничтожены навсегда. Никогда больше они не смогут вмешаться в жизнь искупленных, общаться с кем бы то ни было во вселенной, потому что их существованию пришел конец.</w:t>
      </w:r>
    </w:p>
    <w:p>
      <w:pPr>
        <w:pStyle w:val="Normal"/>
        <w:spacing w:lineRule="auto" w:line="360"/>
        <w:ind w:firstLine="540"/>
        <w:jc w:val="both"/>
        <w:rPr/>
      </w:pPr>
      <w:r>
        <w:rPr/>
        <w:t>Речь не идет о наказании, которое повторяется бесконечно и непрерывно во веки веков. Это наказание, которое дает окончательный результат, где наказываемый не имеет более возможностей жить, даже для того, чтобы страдать. Еще один штрих, который помогает нам верно понять, что значит огонь вечный, содержится в самом тексте: брошенные в огненное озеро страдают от вечного огня, который Ты назвал „второй смертью“. Это окончательная смерть. Без апелляций, без возврата. Это не первая смерть-следствие, которой подвержены все мы, потому что грех разрушает тело и ведет нас к могиле.  Это смерть-наказание, которая навсегда уничтожает грешника. Огненное озеро положит конец всему злу, причем так, что сама смерть и ад будут поглощены им.</w:t>
      </w:r>
    </w:p>
    <w:p>
      <w:pPr>
        <w:pStyle w:val="Normal"/>
        <w:spacing w:lineRule="auto" w:line="360"/>
        <w:ind w:firstLine="540"/>
        <w:jc w:val="both"/>
        <w:rPr/>
      </w:pPr>
      <w:r>
        <w:rPr/>
        <w:t>Отче! Вместо того чтобы погибнуть, сгинув во веки веков, я прошу тебя дать мне жизнь, обещанную Тобою, которая длится во веки веков, бесконечно.</w:t>
      </w:r>
    </w:p>
    <w:p>
      <w:pPr>
        <w:pStyle w:val="Normal"/>
        <w:spacing w:lineRule="auto" w:line="360"/>
        <w:ind w:firstLine="540"/>
        <w:jc w:val="both"/>
        <w:rPr>
          <w:b/>
          <w:b/>
          <w:bCs/>
        </w:rPr>
      </w:pPr>
      <w:r>
        <w:rPr>
          <w:b/>
          <w:bCs/>
        </w:rPr>
        <w:t>14 декабря</w:t>
      </w:r>
    </w:p>
    <w:p>
      <w:pPr>
        <w:pStyle w:val="Normal"/>
        <w:spacing w:lineRule="auto" w:line="360"/>
        <w:ind w:firstLine="540"/>
        <w:jc w:val="both"/>
        <w:rPr>
          <w:b/>
          <w:b/>
          <w:bCs/>
        </w:rPr>
      </w:pPr>
      <w:r>
        <w:rPr>
          <w:b/>
          <w:bCs/>
        </w:rPr>
        <w:t>ТЕРПЕНИЕ ГОСПОДА</w:t>
      </w:r>
    </w:p>
    <w:p>
      <w:pPr>
        <w:pStyle w:val="Normal"/>
        <w:spacing w:lineRule="auto" w:line="360"/>
        <w:ind w:firstLine="540"/>
        <w:jc w:val="both"/>
        <w:rPr/>
      </w:pPr>
      <w:r>
        <w:rPr/>
        <w:t xml:space="preserve">«Не медлит Господь </w:t>
      </w:r>
      <w:r>
        <w:rPr>
          <w:i/>
          <w:iCs/>
        </w:rPr>
        <w:t>исполнением</w:t>
      </w:r>
      <w:r>
        <w:rPr/>
        <w:t xml:space="preserve"> обетования, как некоторые почитают то медлением; но долготерпит нас, не желая, чтобы кто погиб, но чтобы все пришли к покаянию» (2 Петр. 3:9).</w:t>
      </w:r>
    </w:p>
    <w:p>
      <w:pPr>
        <w:pStyle w:val="Normal"/>
        <w:spacing w:lineRule="auto" w:line="360"/>
        <w:ind w:firstLine="540"/>
        <w:jc w:val="both"/>
        <w:rPr/>
      </w:pPr>
      <w:r>
        <w:rPr/>
        <w:t>С точки зрения нашей теологии было бы лучше, если бы Ты, Господи, немедленно исполнил Свое обещание. Но Ты действуешь не для того, чтобы удовлетворить наши богословские изыскания, а нашу нужду в спасении. Кстати, хотя богословские вопросы важнее идеологических, мы уделяем им значительно меньше внимания. И не трудно понять, почему. Необходимость спасения связана с нашей повседневной жизнью и требует определенных обязательств с нашей стороны. Здесь-то и кроется проблема. Нам не нравится брать на себя обязательства. Мы не хотим, чтобы кто-то требовал от нас отчета за то, что мы делаем. Это неудобно для нас. Это для нас равнозначно потери какого-то права, на личную жизнь, например.</w:t>
      </w:r>
    </w:p>
    <w:p>
      <w:pPr>
        <w:pStyle w:val="Normal"/>
        <w:spacing w:lineRule="auto" w:line="360"/>
        <w:ind w:firstLine="540"/>
        <w:jc w:val="both"/>
        <w:rPr/>
      </w:pPr>
      <w:r>
        <w:rPr/>
        <w:t>Мы хотим, чтобы никто не вмешивался в наши дела. Но сами мы хотели бы постоянно вмешиваться в Твои. Мы готовы даже критиковать Тебя. Некоторые, как пишет апостол Петр, считают, что Ты медлишь с выполнением обещанного, и, думая так, критикуют Тебя. Они не думают о суде, забывают об уничтожении мира. Они рассматривают пришествие Твоего Сына только как желанное и славное событие, праздник и торжество. Все готовы к празднику. Но сколько из нас действительно готовы избежать уничтожения? Иными словами, каковы наши взаимоотношения с Агнцем? Записаны ли наши имена в книге жизни?</w:t>
      </w:r>
    </w:p>
    <w:p>
      <w:pPr>
        <w:pStyle w:val="Normal"/>
        <w:spacing w:lineRule="auto" w:line="360"/>
        <w:ind w:firstLine="540"/>
        <w:jc w:val="both"/>
        <w:rPr/>
      </w:pPr>
      <w:r>
        <w:rPr/>
        <w:t xml:space="preserve">Только Ты знаешь это. И, видя наше непостоянство и опасность, в которой мы находимся, не пережив опыт истинного покаяния, Ты ждешь. Нет, не медлишь, а ждешь, ждешь терпеливо. И Твое терпение не имеет ничего общего с попустительством. Ты не становишься более терпимым ко злу. Ты проявляешь терпение к грешнику и благодаря этому увеличиваешь его шансы спастись. Ты даешь ему время и трудишься для него. </w:t>
      </w:r>
    </w:p>
    <w:p>
      <w:pPr>
        <w:pStyle w:val="Normal"/>
        <w:spacing w:lineRule="auto" w:line="360"/>
        <w:ind w:firstLine="540"/>
        <w:jc w:val="both"/>
        <w:rPr/>
      </w:pPr>
      <w:r>
        <w:rPr/>
        <w:t>«И долготерпение Господа нашего почитайте спасением…» (2 Петр. 3:15).</w:t>
      </w:r>
    </w:p>
    <w:p>
      <w:pPr>
        <w:pStyle w:val="Normal"/>
        <w:spacing w:lineRule="auto" w:line="360"/>
        <w:ind w:firstLine="540"/>
        <w:jc w:val="both"/>
        <w:rPr/>
      </w:pPr>
      <w:r>
        <w:rPr/>
        <w:t>Это не для того, чтобы мы успокаивались, не для того, чтобы росли в равнодушии и цинизме. Но мы истолковываем Твое долготерпение именно так и живем соответственно. Библия приводит ясный пример такого отношения. Допотопные люди развратились во дни Ноя, во время строения ковчега (см. 1 Петр. 3:20), когда Ты столь долго ожидал их покаяния. Разве поэтому Твое терпение бесполезно и ненужно? Нет, оно никогда не бывает бесполезным. На суде Твое терпение уничтожит все сомнения в Твоей справедливости. И мы все единодушно осознаем, что Ты прав и прославим Тебя (см. Рим. 15:5).</w:t>
      </w:r>
    </w:p>
    <w:p>
      <w:pPr>
        <w:pStyle w:val="Normal"/>
        <w:spacing w:lineRule="auto" w:line="360"/>
        <w:ind w:firstLine="540"/>
        <w:jc w:val="both"/>
        <w:rPr>
          <w:b/>
          <w:b/>
          <w:bCs/>
        </w:rPr>
      </w:pPr>
      <w:r>
        <w:rPr>
          <w:b/>
          <w:bCs/>
        </w:rPr>
        <w:t>15 декабря</w:t>
      </w:r>
    </w:p>
    <w:p>
      <w:pPr>
        <w:pStyle w:val="Normal"/>
        <w:spacing w:lineRule="auto" w:line="360"/>
        <w:ind w:firstLine="540"/>
        <w:jc w:val="both"/>
        <w:rPr>
          <w:b/>
          <w:b/>
          <w:bCs/>
        </w:rPr>
      </w:pPr>
      <w:r>
        <w:rPr>
          <w:b/>
          <w:bCs/>
        </w:rPr>
        <w:t>ОЖИДАНИЕ ПРАВЕДНОСТИ</w:t>
      </w:r>
    </w:p>
    <w:p>
      <w:pPr>
        <w:pStyle w:val="Normal"/>
        <w:spacing w:lineRule="auto" w:line="360"/>
        <w:ind w:firstLine="540"/>
        <w:jc w:val="both"/>
        <w:rPr/>
      </w:pPr>
      <w:r>
        <w:rPr/>
        <w:t>«Мы ждем, как Он нам обещал, новых небес и новой земли, где будет обитать праведность» (2 Петр. 3:13) (пер. Российского Библейского Общества).</w:t>
      </w:r>
    </w:p>
    <w:p>
      <w:pPr>
        <w:pStyle w:val="Normal"/>
        <w:spacing w:lineRule="auto" w:line="360"/>
        <w:ind w:firstLine="540"/>
        <w:jc w:val="both"/>
        <w:rPr/>
      </w:pPr>
      <w:r>
        <w:rPr/>
        <w:t>Все существующее на земле будет полностью разрушено. Но это не конец всему. Это разрушение, предшествующее созиданию. Когда начинается строительство дома, возникает кажущийся хаос. Копают землю, чтобы заложить фундамент, доски и кирпичи лежат огромными кучами, повсюду видны песок, цемент и другие строительные материалы. Все это находится в беспорядке, но в конце процесса появляется дом, сад и играющие в саду дети.</w:t>
      </w:r>
    </w:p>
    <w:p>
      <w:pPr>
        <w:pStyle w:val="Normal"/>
        <w:spacing w:lineRule="auto" w:line="360"/>
        <w:ind w:firstLine="540"/>
        <w:jc w:val="both"/>
        <w:rPr/>
      </w:pPr>
      <w:r>
        <w:rPr/>
        <w:t>Небеса сгорят и исчезнут, элементы расплавятся и сольются. Полное разрушение, полная дезинтеграция. Но Твое обетование содержит не только это. Там есть новое небо и новая земля. И еще — праведность.</w:t>
      </w:r>
    </w:p>
    <w:p>
      <w:pPr>
        <w:pStyle w:val="Normal"/>
        <w:spacing w:lineRule="auto" w:line="360"/>
        <w:ind w:firstLine="540"/>
        <w:jc w:val="both"/>
        <w:rPr/>
      </w:pPr>
      <w:r>
        <w:rPr/>
        <w:t>Мы мало думаем о праведности, когда читаем Твое обетование о новой земле. Праведность противопоставляется злу и насилию. Ее образ прямо противоположен запачканной одежде. Праведность — это целостность и прямота, верность и смирение, справедливость и правосудие, освящение и истина. Праведность — это добро. Истинным образцом праведности являешься Ты Сам. Твой Сын дает ее в изобилии, а мы принимаем по вере этот Твой дар в Иисусе Христе и наслаждаемся им, переживаем праведность, как дело Святого Духа, и делимся ею, свидетельствуя (см. Пс. 45:7; Иез. 45:9; Ис. 64:6; Пс. 15:2; Ис. 33:15; Ис. 11:5; Соф. 2:3; Пс. 82:3, 4).</w:t>
      </w:r>
    </w:p>
    <w:p>
      <w:pPr>
        <w:pStyle w:val="Normal"/>
        <w:spacing w:lineRule="auto" w:line="360"/>
        <w:ind w:firstLine="540"/>
        <w:jc w:val="both"/>
        <w:rPr/>
      </w:pPr>
      <w:r>
        <w:rPr/>
        <w:t>Для нас в этом мире праведность существует только как оправдание. Мы обладаем ею только потому, что оправданы по вере в Господа Иисуса Христа. Это дар. Но на новой земле праведность станет неотъемлемой частью нашей жизни. Здесь мы оправданы, там будем праведны. В этом мире нет праведного ни одного, на небе же не будет ни одного неправедного. Праведность станет обычной нормой жизни. Это будет совершенная, прекрасная жизнь. Исчезнут зло, гордость, эгоизм, зависть, предательство. Никто ничего не отнимет у другого, никто не будет мстить. Все мы будем праведны, как и Ты. Как хороша будет жизнь без привкуса греха! Она оденется не в запачканную одежду, а навсегда облачится в Твое белоснежное, незапятнанное, чистейшее одеяние.</w:t>
      </w:r>
    </w:p>
    <w:p>
      <w:pPr>
        <w:pStyle w:val="Normal"/>
        <w:spacing w:lineRule="auto" w:line="360"/>
        <w:ind w:firstLine="540"/>
        <w:jc w:val="both"/>
        <w:rPr/>
      </w:pPr>
      <w:r>
        <w:rPr/>
        <w:t>«Плод же правды в мире сеется у тех, которые хранят мир» (Иак. 3:18).</w:t>
      </w:r>
    </w:p>
    <w:p>
      <w:pPr>
        <w:pStyle w:val="Normal"/>
        <w:spacing w:lineRule="auto" w:line="360"/>
        <w:ind w:firstLine="540"/>
        <w:jc w:val="both"/>
        <w:rPr/>
      </w:pPr>
      <w:r>
        <w:rPr/>
        <w:t>«И делом правды будет мир, и плодом правосудия — спокойствие и безопасность вовеки» (Ис. 32:17).</w:t>
      </w:r>
    </w:p>
    <w:p>
      <w:pPr>
        <w:pStyle w:val="Normal"/>
        <w:spacing w:lineRule="auto" w:line="360"/>
        <w:ind w:firstLine="540"/>
        <w:jc w:val="both"/>
        <w:rPr>
          <w:b/>
          <w:b/>
          <w:bCs/>
        </w:rPr>
      </w:pPr>
      <w:r>
        <w:rPr>
          <w:b/>
          <w:bCs/>
        </w:rPr>
        <w:t>16 декабря</w:t>
      </w:r>
    </w:p>
    <w:p>
      <w:pPr>
        <w:pStyle w:val="Normal"/>
        <w:spacing w:lineRule="auto" w:line="360"/>
        <w:ind w:firstLine="540"/>
        <w:jc w:val="both"/>
        <w:rPr>
          <w:b/>
          <w:b/>
          <w:bCs/>
        </w:rPr>
      </w:pPr>
      <w:r>
        <w:rPr>
          <w:b/>
          <w:bCs/>
        </w:rPr>
        <w:t>НОВАЯ ЗЕМЛЯ</w:t>
      </w:r>
    </w:p>
    <w:p>
      <w:pPr>
        <w:pStyle w:val="Normal"/>
        <w:spacing w:lineRule="auto" w:line="360"/>
        <w:ind w:firstLine="540"/>
        <w:jc w:val="both"/>
        <w:rPr/>
      </w:pPr>
      <w:r>
        <w:rPr/>
        <w:t>«И увидел я новое небо и новую землю, ибо прежнее небо и прежняя земля миновали, и моря уже нет» (Откр. 21:1).</w:t>
      </w:r>
    </w:p>
    <w:p>
      <w:pPr>
        <w:pStyle w:val="Normal"/>
        <w:spacing w:lineRule="auto" w:line="360"/>
        <w:ind w:firstLine="540"/>
        <w:jc w:val="both"/>
        <w:rPr/>
      </w:pPr>
      <w:r>
        <w:rPr/>
        <w:t>На Новой Земле, где будет господствовать праведность, Бог устроит вечную обитель для искупленных. Среди созданной Им совершенной природы они будут вечно жить в радости и любви, возрастая в познании Бога и Его творения. Сам Господь будет там жить вместе со Своим народом, и никогда уже не будет ни страданий, ни смерти. Великая борьба окончится, а с ее окончанием навсегда исчезнет грех. Все сущее — живая и неживая природа — будут свидетельствовать, что Бог есть любовь, и Он будет править во веки веков. Аминь (см. 2 Петр. 3:13; Ис. 35; 65:17—25; Мф. 5:5; Откр. 21:1—7; 22:1—5; 11:15) (</w:t>
      </w:r>
      <w:r>
        <w:rPr>
          <w:i/>
        </w:rPr>
        <w:t>Церковное руководство Церкви адвентистов седьмого дня</w:t>
      </w:r>
      <w:r>
        <w:rPr/>
        <w:t>, 2001, с.  28).</w:t>
      </w:r>
    </w:p>
    <w:p>
      <w:pPr>
        <w:pStyle w:val="Normal"/>
        <w:spacing w:lineRule="auto" w:line="360"/>
        <w:ind w:firstLine="540"/>
        <w:jc w:val="both"/>
        <w:rPr/>
      </w:pPr>
      <w:r>
        <w:rPr/>
        <w:t>Когда Ты сотворишь новую землю, она будет обновленной, отличающейся от прежней своей природой, а не возрастом. Она не будет ни молодой, ни недавней, ни изначальной. Это все та же старая земля, которая продолжает существовать, но не так, как прежде. Она переживает обновление, поэтому становится новой землей.</w:t>
      </w:r>
    </w:p>
    <w:p>
      <w:pPr>
        <w:pStyle w:val="Normal"/>
        <w:spacing w:lineRule="auto" w:line="360"/>
        <w:ind w:firstLine="540"/>
        <w:jc w:val="both"/>
        <w:rPr/>
      </w:pPr>
      <w:r>
        <w:rPr/>
        <w:t>Каждый раз, когда мы читаем обетования о новой земле, она является нам как обещание о получении в наследство отчего дома, отреставрированного и ставшего, как новый. Он становится новым, не переставая быть собой. В новой земле сочетаются преемственность и обновление. Новое — это чистота. Ты уничтожил всю грязь греха. Новым является Твое присутствие, непосредственное и видимое. Все препятствия для сближения с Тобой, возникшие вследствие греха, тоже уничтожены вместе со злом. Древнее — это сама земля, это все та же планета.</w:t>
      </w:r>
    </w:p>
    <w:p>
      <w:pPr>
        <w:pStyle w:val="Normal"/>
        <w:spacing w:lineRule="auto" w:line="360"/>
        <w:ind w:firstLine="540"/>
        <w:jc w:val="both"/>
        <w:rPr/>
      </w:pPr>
      <w:r>
        <w:rPr/>
        <w:t>Ты дашь нам, Отче, новую землю, которая, тем не менее, будет родной для нас. Вновь повторятся полнолунные ночи. Они будут красивее, чем прежде. Купол вселенной вновь зажжется миллиардами звезд в ночи, а небо будет синее. Там будут реки и озера, только еще более прекрасные. Их красота будет по-прежнему привлекать нас.</w:t>
      </w:r>
    </w:p>
    <w:p>
      <w:pPr>
        <w:pStyle w:val="Normal"/>
        <w:spacing w:lineRule="auto" w:line="360"/>
        <w:ind w:firstLine="540"/>
        <w:jc w:val="both"/>
        <w:rPr/>
      </w:pPr>
      <w:r>
        <w:rPr/>
        <w:t>Обещанная Тобой новая земля реальна. Это не далекое небо, не мир мечты. Это земля, которую мы любим, наш дом, та земля, по которой мы ходим, до которой мы можем дотронуться, которую можем измерить, которой наслаждаемся. Жизнь на новой земле реальна. Мы будем жить на ней, как сейчас. Это не будет прогулкой по облакам с арфами в руках, играя и летая. Мы будем жить на ней, как жили Адам и Ева в Едеме: работая, ухаживая за садами, заботясь о животных, выращивая плоды. Работа не будет утомлять нас, наш труд не будет скорбен, а жатва — скудна. Все будут благоденствовать и наслаждаться жизнью. Не будет страха, болезней, печали. Все мы, Твои дети и наследники, будем счастливы с Тобой.</w:t>
      </w:r>
    </w:p>
    <w:p>
      <w:pPr>
        <w:pStyle w:val="Normal"/>
        <w:spacing w:lineRule="auto" w:line="360"/>
        <w:ind w:firstLine="540"/>
        <w:jc w:val="both"/>
        <w:rPr>
          <w:b/>
          <w:b/>
          <w:bCs/>
        </w:rPr>
      </w:pPr>
      <w:r>
        <w:rPr>
          <w:b/>
          <w:bCs/>
        </w:rPr>
        <w:t>17 декабря</w:t>
      </w:r>
    </w:p>
    <w:p>
      <w:pPr>
        <w:pStyle w:val="Normal"/>
        <w:spacing w:lineRule="auto" w:line="360"/>
        <w:ind w:firstLine="540"/>
        <w:jc w:val="both"/>
        <w:rPr>
          <w:b/>
          <w:b/>
          <w:bCs/>
        </w:rPr>
      </w:pPr>
      <w:r>
        <w:rPr>
          <w:b/>
          <w:bCs/>
        </w:rPr>
        <w:t>КРАСОТА НОВОЙ ЗЕМЛИ</w:t>
      </w:r>
    </w:p>
    <w:p>
      <w:pPr>
        <w:pStyle w:val="Normal"/>
        <w:spacing w:lineRule="auto" w:line="360"/>
        <w:ind w:firstLine="540"/>
        <w:jc w:val="both"/>
        <w:rPr/>
      </w:pPr>
      <w:r>
        <w:rPr/>
        <w:t>«Возвеселится пустыня и сухая земля, и возрадуется страна необитаемая и расцветет как нарцисс» (Ис. 35:1).</w:t>
      </w:r>
    </w:p>
    <w:p>
      <w:pPr>
        <w:pStyle w:val="Normal"/>
        <w:spacing w:lineRule="auto" w:line="360"/>
        <w:ind w:firstLine="540"/>
        <w:jc w:val="both"/>
        <w:rPr/>
      </w:pPr>
      <w:r>
        <w:rPr/>
        <w:t>Там не будет ни усталых рук, ни печальных лиц. Там не будет одиноких сердец, ни бедных, ни несчастных. Не будет слепых и глухих, больных или калек, потому что глаза слепых откроются, глухие услышат все звуки, хромой побежит, как серна, а немой запоет.</w:t>
      </w:r>
    </w:p>
    <w:p>
      <w:pPr>
        <w:pStyle w:val="Normal"/>
        <w:spacing w:lineRule="auto" w:line="360"/>
        <w:ind w:firstLine="540"/>
        <w:jc w:val="both"/>
        <w:rPr/>
      </w:pPr>
      <w:r>
        <w:rPr/>
        <w:t>В пустыне пробьются источники, сухая земля превратится в озеро, а степь — в потоки. Жилище шакалов станет местом произрастания тростника и камыша.</w:t>
      </w:r>
    </w:p>
    <w:p>
      <w:pPr>
        <w:pStyle w:val="Normal"/>
        <w:spacing w:lineRule="auto" w:line="360"/>
        <w:ind w:firstLine="540"/>
        <w:jc w:val="both"/>
        <w:rPr/>
      </w:pPr>
      <w:r>
        <w:rPr/>
        <w:t>Там будут новые, широкие дороги, и святые будут ходить по ним. По святому пути не пройдет нечистый человек, потому что никто не отклонится от святости, все будут верны и все будут ходить вслед за Господом.</w:t>
      </w:r>
    </w:p>
    <w:p>
      <w:pPr>
        <w:pStyle w:val="Normal"/>
        <w:spacing w:lineRule="auto" w:line="360"/>
        <w:ind w:firstLine="540"/>
        <w:jc w:val="both"/>
        <w:rPr/>
      </w:pPr>
      <w:r>
        <w:rPr/>
        <w:t>На новой земле не будет хищных зверей. Искупленные спокойно смогут обходить свои владения, как хозяева, без страха. Пойдут ли они по одиночке или вместе, им не угрожает опасность. Поля и холмы будут засеяны хлебом, виноград умножит свою сладость.</w:t>
      </w:r>
    </w:p>
    <w:p>
      <w:pPr>
        <w:pStyle w:val="Normal"/>
        <w:spacing w:lineRule="auto" w:line="360"/>
        <w:ind w:firstLine="540"/>
        <w:jc w:val="both"/>
        <w:rPr/>
      </w:pPr>
      <w:r>
        <w:rPr/>
        <w:t>Непрерывно льется песнь радости. Она звучит, как колокол, и отдается эхом. Радость слышна в звоне струн и звуках голосов. Ее величие поют трубы и взволнованные флейты. Счастье и радость слились в танце зари и не дремлют ночью, потому что счастье переполняет все творение.</w:t>
      </w:r>
    </w:p>
    <w:p>
      <w:pPr>
        <w:pStyle w:val="Normal"/>
        <w:spacing w:lineRule="auto" w:line="360"/>
        <w:ind w:firstLine="540"/>
        <w:jc w:val="both"/>
        <w:rPr/>
      </w:pPr>
      <w:r>
        <w:rPr/>
        <w:t xml:space="preserve">Дети будут играть со львами на лужайке, волк и теленок будут вместе, и леопард с козлятами, как если бы они были братьями. Домашние животные спокойно пойдут по траве вместе с дикими, все будут питаться травой, ребенок будет водить их. Коровы не поссорятся с медведицами из-за детенышей, а всегда будут дружны, потому что уже не будет ни злости, ни хищных инстинктов, никто не принесет вреда другому. </w:t>
      </w:r>
    </w:p>
    <w:p>
      <w:pPr>
        <w:pStyle w:val="Normal"/>
        <w:spacing w:lineRule="auto" w:line="360"/>
        <w:ind w:firstLine="540"/>
        <w:jc w:val="both"/>
        <w:rPr/>
      </w:pPr>
      <w:r>
        <w:rPr/>
        <w:t>«И будет препоясанием чресл Его правда, и препоясанием бедер Его — истина» (Ис. 11:5).</w:t>
      </w:r>
    </w:p>
    <w:p>
      <w:pPr>
        <w:pStyle w:val="Normal"/>
        <w:spacing w:lineRule="auto" w:line="360"/>
        <w:ind w:firstLine="540"/>
        <w:jc w:val="both"/>
        <w:rPr>
          <w:b/>
          <w:b/>
          <w:bCs/>
        </w:rPr>
      </w:pPr>
      <w:r>
        <w:rPr>
          <w:b/>
          <w:bCs/>
        </w:rPr>
        <w:t>18 декабря</w:t>
      </w:r>
    </w:p>
    <w:p>
      <w:pPr>
        <w:pStyle w:val="Normal"/>
        <w:spacing w:lineRule="auto" w:line="360"/>
        <w:ind w:firstLine="540"/>
        <w:jc w:val="both"/>
        <w:rPr>
          <w:b/>
          <w:b/>
          <w:bCs/>
        </w:rPr>
      </w:pPr>
      <w:r>
        <w:rPr>
          <w:b/>
          <w:bCs/>
        </w:rPr>
        <w:t>НОВЫЙ ИЕРУСАЛИМ</w:t>
      </w:r>
    </w:p>
    <w:p>
      <w:pPr>
        <w:pStyle w:val="Normal"/>
        <w:spacing w:lineRule="auto" w:line="360"/>
        <w:ind w:firstLine="540"/>
        <w:jc w:val="both"/>
        <w:rPr/>
      </w:pPr>
      <w:r>
        <w:rPr/>
        <w:t>«И я, Иоанн, увидел святой город Иерусалим, новый, сходящий от Бога с неба, приготовленный как невеста, украшенная для мужа своего» (Откр. 21:2).</w:t>
      </w:r>
    </w:p>
    <w:p>
      <w:pPr>
        <w:pStyle w:val="Normal"/>
        <w:spacing w:lineRule="auto" w:line="360"/>
        <w:ind w:firstLine="540"/>
        <w:jc w:val="both"/>
        <w:rPr/>
      </w:pPr>
      <w:r>
        <w:rPr/>
        <w:t>Столица Твоего царства прекрасна. Она является частью новой земли с ее неописуемой красотой. «Но, как написано: „не видел того глаз, не слышало ухо, и не приходило то на сердце человеку, что приготовил Бог любящим Его“» (1 Кор. 2:9).</w:t>
      </w:r>
    </w:p>
    <w:p>
      <w:pPr>
        <w:pStyle w:val="Normal"/>
        <w:spacing w:lineRule="auto" w:line="360"/>
        <w:ind w:firstLine="540"/>
        <w:jc w:val="both"/>
        <w:rPr/>
      </w:pPr>
      <w:r>
        <w:rPr/>
        <w:t>Ты, Отче, украсил ее Собственной славой. Прекрасны благородные металлы, из которых она построена, но еще прекраснее Твое присутствие там. Оно делает ее блеск похожим на блеск самого драгоценного камня, на яшму, на чистейший кристалл.</w:t>
      </w:r>
    </w:p>
    <w:p>
      <w:pPr>
        <w:pStyle w:val="Normal"/>
        <w:spacing w:lineRule="auto" w:line="360"/>
        <w:ind w:firstLine="540"/>
        <w:jc w:val="both"/>
        <w:rPr/>
      </w:pPr>
      <w:r>
        <w:rPr/>
        <w:t>Ты сделал в городе двенадцать ворот, по три на каждой из четырех сторон, и каждые ворота сделаны из цельной жемчужины. Двенадцать оснований у него, все из драгоценных камней: яшма, сапфир, халкедон, изумруд, сардоникс, сердолик, хризолит, берилл, топаз, хризопраз, бирюза, аметист.  Стены города сделаны из яшмы, его улицы — из чистого золота, прозрачного, как стекло. Прекрасный город из золота, прозрачный, как кристалл!</w:t>
      </w:r>
    </w:p>
    <w:p>
      <w:pPr>
        <w:pStyle w:val="Normal"/>
        <w:spacing w:lineRule="auto" w:line="360"/>
        <w:ind w:firstLine="540"/>
        <w:jc w:val="both"/>
        <w:rPr/>
      </w:pPr>
      <w:r>
        <w:rPr/>
        <w:t>Как Ты изменил ценность вещей! Золото, столь ценимое людьми, стало асфальтом в этом городе. Оно не потеряло ни своего солнечного блеска, ни красоты, но стало настолько обычным, что из него сделаны даже кирпичи стен. Это Твоя обитель и дом для искупленных. Место встречи в конце недели, для того, чтобы прославить Тебя. Все это противоположно нашим обычаям. Мы живем в городах, а в деревнях, где у нас есть клочок земли, мы проводим выходные.</w:t>
      </w:r>
    </w:p>
    <w:p>
      <w:pPr>
        <w:pStyle w:val="Normal"/>
        <w:spacing w:lineRule="auto" w:line="360"/>
        <w:ind w:firstLine="540"/>
        <w:jc w:val="both"/>
        <w:rPr/>
      </w:pPr>
      <w:r>
        <w:rPr/>
        <w:t>В этом городе нет храма. Для чего сооружать символ Твоего присутствия, если Ты сам находишься там каждый день? И там же находится Агнец. Слава Обоих освещает город. Каждую субботу, приходя из садов, подобных Едему, искупленные собираются на еженедельную встречу с Тобой. Богослужение великолепно, потому что Твое величие превосходит все. Твое присутствие наполняет землю. Твоя доброта окружает жизнь спасенных. Каждый человек ценен, каждый прославляет Тебя.</w:t>
      </w:r>
    </w:p>
    <w:p>
      <w:pPr>
        <w:pStyle w:val="Normal"/>
        <w:spacing w:lineRule="auto" w:line="360"/>
        <w:ind w:firstLine="540"/>
        <w:jc w:val="both"/>
        <w:rPr/>
      </w:pPr>
      <w:r>
        <w:rPr/>
        <w:t>«И не войдет в него ничто нечистое и никто преданный мерзости и лжи, а только те, которые написаны у Агнца в книге жизни» (Откр. 21:27).</w:t>
      </w:r>
    </w:p>
    <w:p>
      <w:pPr>
        <w:pStyle w:val="Normal"/>
        <w:spacing w:lineRule="auto" w:line="360"/>
        <w:ind w:firstLine="540"/>
        <w:jc w:val="both"/>
        <w:rPr/>
      </w:pPr>
      <w:r>
        <w:rPr/>
        <w:t>Что надо делать, чтобы быть записанным в этой книге? Жить с Агнцем каждый день, потому что быть записанным в Его книге жизни означает жить с ним здесь, в этом мире, и потом жить с Ним в вечности.</w:t>
      </w:r>
    </w:p>
    <w:p>
      <w:pPr>
        <w:pStyle w:val="Normal"/>
        <w:spacing w:lineRule="auto" w:line="360"/>
        <w:ind w:firstLine="540"/>
        <w:jc w:val="both"/>
        <w:rPr>
          <w:b/>
          <w:b/>
          <w:bCs/>
        </w:rPr>
      </w:pPr>
      <w:r>
        <w:rPr>
          <w:b/>
          <w:bCs/>
        </w:rPr>
        <w:t>19 декабря</w:t>
      </w:r>
    </w:p>
    <w:p>
      <w:pPr>
        <w:pStyle w:val="Normal"/>
        <w:spacing w:lineRule="auto" w:line="360"/>
        <w:ind w:firstLine="540"/>
        <w:jc w:val="both"/>
        <w:rPr>
          <w:b/>
          <w:b/>
          <w:bCs/>
        </w:rPr>
      </w:pPr>
      <w:r>
        <w:rPr>
          <w:b/>
          <w:bCs/>
        </w:rPr>
        <w:t>НАСЛЕДСТВО</w:t>
      </w:r>
    </w:p>
    <w:p>
      <w:pPr>
        <w:pStyle w:val="Normal"/>
        <w:spacing w:lineRule="auto" w:line="360"/>
        <w:ind w:firstLine="540"/>
        <w:jc w:val="both"/>
        <w:rPr/>
      </w:pPr>
      <w:r>
        <w:rPr/>
        <w:t>«Блаженны кроткие, ибо они наследуют землю» (Мф. 5:5).</w:t>
      </w:r>
    </w:p>
    <w:p>
      <w:pPr>
        <w:pStyle w:val="Normal"/>
        <w:spacing w:lineRule="auto" w:line="360"/>
        <w:ind w:firstLine="540"/>
        <w:jc w:val="both"/>
        <w:rPr/>
      </w:pPr>
      <w:r>
        <w:rPr/>
        <w:t>Обновленная земля — это Твое наследство для святых. Она всегда была Твоей, но с момента появления зла враг посягал на нее. Он был захватчиком, но никогда — владельцем. Твой Сын согласился заплатить еще раз за нее. Он отдал жизнь за людей и за землю. Победив сатану, Ты отнял у него все права на захват земли и передал права на нее Твоим детям, как наследство.</w:t>
      </w:r>
    </w:p>
    <w:p>
      <w:pPr>
        <w:pStyle w:val="Normal"/>
        <w:spacing w:lineRule="auto" w:line="360"/>
        <w:ind w:firstLine="540"/>
        <w:jc w:val="both"/>
        <w:rPr/>
      </w:pPr>
      <w:r>
        <w:rPr/>
        <w:t>«Ибо делающие зло истребятся, уповающие же на Господа наследуют землю… Праведники наследуют землю и будут жить на ней вовек» (Пс. 36:9, 29).</w:t>
      </w:r>
    </w:p>
    <w:p>
      <w:pPr>
        <w:pStyle w:val="Normal"/>
        <w:spacing w:lineRule="auto" w:line="360"/>
        <w:ind w:firstLine="540"/>
        <w:jc w:val="both"/>
        <w:rPr/>
      </w:pPr>
      <w:r>
        <w:rPr/>
        <w:t>Кроткие и праведные наследуют землю. Так характеризуешь Ты, Отче, людей, которых ожидают Твои обители.</w:t>
      </w:r>
    </w:p>
    <w:p>
      <w:pPr>
        <w:pStyle w:val="Normal"/>
        <w:spacing w:lineRule="auto" w:line="360"/>
        <w:ind w:firstLine="540"/>
        <w:jc w:val="both"/>
        <w:rPr/>
      </w:pPr>
      <w:r>
        <w:rPr/>
        <w:t>Быть кротким означает быть таким, как Христос. Когда Он был невинно осужден, то ничего не сделал, чтобы защититься. Его лицо искажала мука, но оно не было мрачным. В Его истерзанном существе не было ни гнева, ни мести. Несправедливость не раздражала Его, злоба не ранила. Спокойный, как тот, кто знает, что делает, Он продолжал свой путь, не жалуясь и не обижаясь. Он для всех был другом, хотя все поступали с Ним, как враги. Его кротость была спокойной, без возмущения и цинизма, без отвержения и тоски. Его доброта не имела границ. Вознесенный на крест, страдая под тяжестью грехов всего мира, Он продолжал творить добро, прося о прощении Своих мучителей.</w:t>
      </w:r>
    </w:p>
    <w:p>
      <w:pPr>
        <w:pStyle w:val="Normal"/>
        <w:spacing w:lineRule="auto" w:line="360"/>
        <w:ind w:firstLine="540"/>
        <w:jc w:val="both"/>
        <w:rPr/>
      </w:pPr>
      <w:r>
        <w:rPr/>
        <w:t>Быть кротким означает вести жизнь, которая течет, как река, питающая своими водами окружающую ее зелень и не требующая награды за щедрость своей любви.</w:t>
      </w:r>
    </w:p>
    <w:p>
      <w:pPr>
        <w:pStyle w:val="Normal"/>
        <w:spacing w:lineRule="auto" w:line="360"/>
        <w:ind w:firstLine="540"/>
        <w:jc w:val="both"/>
        <w:rPr/>
      </w:pPr>
      <w:r>
        <w:rPr/>
        <w:t>Тот, кто полагается на Тебя, никогда ничего не ждет от людей. Он сам дает им, он делится с ними всем, что получает от Тебя, становясь каналом Твоих благословений, потому что «уповающего на Господа окружает милость» (Пс. 31:10). Полагающиеся на Тебя не только щедры, благодаря Твоей щедрости, но и уверенны. Они не колеблются и не сомневаются, не стыдятся, не подводят. Они никогда не заблуждаются, потому что для живущего в Твоей истине все становится ясным.</w:t>
      </w:r>
    </w:p>
    <w:p>
      <w:pPr>
        <w:pStyle w:val="Normal"/>
        <w:spacing w:lineRule="auto" w:line="360"/>
        <w:ind w:firstLine="540"/>
        <w:jc w:val="both"/>
        <w:rPr/>
      </w:pPr>
      <w:r>
        <w:rPr/>
        <w:t>«Да не постыдятся и все надеющиеся на Тебя: да постыдятся беззаконнующие втуне» (Пс. 24:3).</w:t>
      </w:r>
    </w:p>
    <w:p>
      <w:pPr>
        <w:pStyle w:val="Normal"/>
        <w:spacing w:lineRule="auto" w:line="360"/>
        <w:ind w:firstLine="540"/>
        <w:jc w:val="both"/>
        <w:rPr/>
      </w:pPr>
      <w:r>
        <w:rPr/>
        <w:t>Праведные наследуют землю, потому что это справедливо. Ты сотворил нашу планету не для того, чтобы на ней жили злые люди.  Ты сотворил ее для Твоих детей, и они поступают праведно, согласно Твоей воле, делая угодное Тебе.</w:t>
      </w:r>
    </w:p>
    <w:p>
      <w:pPr>
        <w:pStyle w:val="Normal"/>
        <w:spacing w:lineRule="auto" w:line="360"/>
        <w:ind w:firstLine="540"/>
        <w:jc w:val="both"/>
        <w:rPr>
          <w:b/>
          <w:b/>
          <w:bCs/>
        </w:rPr>
      </w:pPr>
      <w:r>
        <w:rPr>
          <w:b/>
          <w:bCs/>
        </w:rPr>
        <w:t>20 декабря</w:t>
      </w:r>
    </w:p>
    <w:p>
      <w:pPr>
        <w:pStyle w:val="Normal"/>
        <w:spacing w:lineRule="auto" w:line="360"/>
        <w:ind w:firstLine="540"/>
        <w:jc w:val="both"/>
        <w:rPr>
          <w:b/>
          <w:b/>
          <w:bCs/>
        </w:rPr>
      </w:pPr>
      <w:r>
        <w:rPr>
          <w:b/>
          <w:bCs/>
        </w:rPr>
        <w:t>ГОРОД, ИМЕЮЩИЙ ОСНОВАНИЕ</w:t>
      </w:r>
    </w:p>
    <w:p>
      <w:pPr>
        <w:pStyle w:val="Normal"/>
        <w:spacing w:lineRule="auto" w:line="360"/>
        <w:ind w:firstLine="540"/>
        <w:jc w:val="both"/>
        <w:rPr/>
      </w:pPr>
      <w:r>
        <w:rPr/>
        <w:t>«Верою Авраам повиновался призванию идти в страну, которую имел получить в наследие, и пошел, не зная, куда идет.  Верою обитал он на земле обетованной, как на чужой, и жил в шатрах с Исааком и Иаковом, сонаследниками того же обетования;  ибо он ожидал города, имеющего основание, которого художник и строитель — Бог» (Евр. 11:8—10).</w:t>
      </w:r>
    </w:p>
    <w:p>
      <w:pPr>
        <w:pStyle w:val="Normal"/>
        <w:spacing w:lineRule="auto" w:line="360"/>
        <w:ind w:firstLine="540"/>
        <w:jc w:val="both"/>
        <w:rPr/>
      </w:pPr>
      <w:r>
        <w:rPr/>
        <w:t>Ты позвал Авраама из Ура Халдейского, языческого города. Ты призвал его, чтобы создать Твой народ на обетованной земле. И Авраам был послушен. Он вышел из своей земли в поисках наследства Твоего обетования. Нет лучшего наследства! Твои обещания — это самые лучшие обещания, которые есть у нас, потому что Ты Бог. Мы не променяем это ни на что. Авраам не собирался терять обетование.</w:t>
      </w:r>
    </w:p>
    <w:p>
      <w:pPr>
        <w:pStyle w:val="Normal"/>
        <w:spacing w:lineRule="auto" w:line="360"/>
        <w:ind w:firstLine="540"/>
        <w:jc w:val="both"/>
        <w:rPr/>
      </w:pPr>
      <w:r>
        <w:rPr/>
        <w:t>Он пошел в Ханаан. Это было путешествие по вере, и Авраам стал отцом веры. Путешествие веры из Ура, земли без веры, в Ханаан, землю веры. Обетование и вера принадлежат ей. Через веру обетование становится реальностью. Хотя Авраам не стал хозяином обетованной земли, он считал ее свой собственностью и собственностью своих потомков, потому что Ты обещал это.</w:t>
      </w:r>
    </w:p>
    <w:p>
      <w:pPr>
        <w:pStyle w:val="Normal"/>
        <w:spacing w:lineRule="auto" w:line="360"/>
        <w:ind w:firstLine="540"/>
        <w:jc w:val="both"/>
        <w:rPr/>
      </w:pPr>
      <w:r>
        <w:rPr/>
        <w:t>Он продолжал оставаться пришельцем в земле, которая по обетованию была его, но жил на ней, как на чужой. Он никогда не чувствовал себя ни разочарованным, ни забытым Тобой, ни покинутым. Он не думал, что Ты не исполнил обетования. Он знал, что Ты исполнишь его. Но была еще одна причина, не позволяющая испытать разочарование: он ожидал большего, чем земля Ханаана, он ожидал Твоего Града, имеющего основание в Тебе.</w:t>
      </w:r>
    </w:p>
    <w:p>
      <w:pPr>
        <w:pStyle w:val="Normal"/>
        <w:spacing w:lineRule="auto" w:line="360"/>
        <w:ind w:firstLine="540"/>
        <w:jc w:val="both"/>
        <w:rPr/>
      </w:pPr>
      <w:r>
        <w:rPr/>
        <w:t>Я не знаю, видел ли Авраам прекрасные фундаменты Твоего города, из переливающихся всеми цветами драгоценных камней. Возможно, Ты показал ему в видении золотые улицы и прекрасные здания, и даже Твое постоянное присутствие там. И если он видел все это, то хорошо знал, чего ожидал. Но если он и не видел города, для него это не было существенным, потому что он верил. В любом случае он ожидал города, сотворенного Тобой. Ты — его архитектор, зодчий и правитель. Щедрый правитель, который хочет принять в Своем городе Авраама и всех верующих, всех искупленных.</w:t>
      </w:r>
    </w:p>
    <w:p>
      <w:pPr>
        <w:pStyle w:val="Normal"/>
        <w:spacing w:lineRule="auto" w:line="360"/>
        <w:ind w:firstLine="540"/>
        <w:jc w:val="both"/>
        <w:rPr/>
      </w:pPr>
      <w:r>
        <w:rPr/>
        <w:t>Когда я встречаюсь с людьми, которые ожидают небесного Града (а я встречаю их во всех частях света), то замечаю в них веру, похожую на веру Авраама, веру, которая никогда не сомневается. Приближается время, когда мы своими глазами увидим город. Уже не как видение или откровение, но как реальность, таким, каким Твои дети ожидали его в прошлом и в настоящем. Мы не только увидим его совершенно явственно, но и будем жить там вечно.</w:t>
      </w:r>
    </w:p>
    <w:p>
      <w:pPr>
        <w:pStyle w:val="Normal"/>
        <w:spacing w:lineRule="auto" w:line="360"/>
        <w:ind w:firstLine="540"/>
        <w:jc w:val="both"/>
        <w:rPr>
          <w:b/>
          <w:b/>
          <w:bCs/>
        </w:rPr>
      </w:pPr>
      <w:r>
        <w:rPr>
          <w:b/>
          <w:bCs/>
        </w:rPr>
        <w:t>21 декабря</w:t>
      </w:r>
    </w:p>
    <w:p>
      <w:pPr>
        <w:pStyle w:val="Normal"/>
        <w:spacing w:lineRule="auto" w:line="360"/>
        <w:ind w:firstLine="540"/>
        <w:jc w:val="both"/>
        <w:rPr>
          <w:b/>
          <w:b/>
          <w:bCs/>
        </w:rPr>
      </w:pPr>
      <w:r>
        <w:rPr>
          <w:b/>
          <w:bCs/>
        </w:rPr>
        <w:t>РАБОТА НА НОВОЙ ЗЕМЛЕ</w:t>
      </w:r>
    </w:p>
    <w:p>
      <w:pPr>
        <w:pStyle w:val="Normal"/>
        <w:spacing w:lineRule="auto" w:line="360"/>
        <w:ind w:firstLine="540"/>
        <w:jc w:val="both"/>
        <w:rPr/>
      </w:pPr>
      <w:r>
        <w:rPr/>
        <w:t>«И буду строить домы и жить в них, и насаждать виноградники и есть плоды их. 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 (Ис. 65:21, 22).</w:t>
      </w:r>
    </w:p>
    <w:p>
      <w:pPr>
        <w:pStyle w:val="Normal"/>
        <w:spacing w:lineRule="auto" w:line="360"/>
        <w:ind w:firstLine="540"/>
        <w:jc w:val="both"/>
        <w:rPr/>
      </w:pPr>
      <w:r>
        <w:rPr/>
        <w:t>Ты, Отче, не создал людскую расу для лени, и земля не должна оставаться заброшенной. Похоже, что жизнь без работы приносит больше проблем, чем сама работа. Я был знаком с одним человеком, которому категорически не нравилось работать. Он жил в разваливающемся доме. Доски, из которых он был построен, рассохлись и потрескались от времени и из-за отсутствия заботы, краска облупилась. Крыша покоробилась, искривилась, как от ревматизма, и весь вид этого жилища был жалким.</w:t>
      </w:r>
    </w:p>
    <w:p>
      <w:pPr>
        <w:pStyle w:val="Normal"/>
        <w:spacing w:lineRule="auto" w:line="360"/>
        <w:ind w:firstLine="540"/>
        <w:jc w:val="both"/>
        <w:rPr/>
      </w:pPr>
      <w:r>
        <w:rPr/>
        <w:t>Слева от парадного входа находилась веранда, где этот человек держал старые вещи и предметы: распоротые матрасы открывали взгляду свои внутренности, хромая и покалеченная  мебель, заржавленные приборы, изъеденные молью ковры и многое другое, чего и узнать уже было невозможно. Сад и задний двор походили на кладбище заброшенных вещей, похожих на забытые могилы, на которые никто не приходит.</w:t>
      </w:r>
    </w:p>
    <w:p>
      <w:pPr>
        <w:pStyle w:val="Normal"/>
        <w:spacing w:lineRule="auto" w:line="360"/>
        <w:ind w:firstLine="540"/>
        <w:jc w:val="both"/>
        <w:rPr/>
      </w:pPr>
      <w:r>
        <w:rPr/>
        <w:t>Внутри дома царил беспорядок. Трудно было поверить, что в таком маленьком помещении можно уместить столько всякого барахла. Это был образцовый беспорядок. Где попало лежали стопки пожелтевших газет, журналов и вырезок из них. В этом доме всего было чересчур много, за исключением желания работать. Результатом был непричесанный и неумытый хаос. Ты не создал человека для такой жизни, и на новой земле не будет ничего подобного. Ее обитатели будут работать в поле и дома, не испытывая усталости. Они будут чувствовать удовлетворение, окончив работу. Приятное ощущение, которое испытываешь, когда делаешь то, что нравится. Удовольствие от того, что все делаешь с радостью. Условия будут более чем благоприятными. Посеянное и посаженное принесет обильный урожай.</w:t>
      </w:r>
    </w:p>
    <w:p>
      <w:pPr>
        <w:pStyle w:val="Normal"/>
        <w:spacing w:lineRule="auto" w:line="360"/>
        <w:ind w:firstLine="540"/>
        <w:jc w:val="both"/>
        <w:rPr/>
      </w:pPr>
      <w:r>
        <w:rPr/>
        <w:t>У каждого будет свой участок, как в Едемском саду, который был домом Адама. Сотрудничество и помощь станет всеобщим образом жизни. Все будут делиться тем, что имеют. Не будет эгоизма, и поэтому все будут наслаждаться жизнью. Это самая продуктивная и в то же время самая свободная от напряжения жизнь, которую только можно себе представить. Там нет тревоги и тоски.  Никто не беспокоится, потому что нет ничего ненадежного. Все испытывают уверенность, зная, что природа откликается, что климат благоприятствует, что никто не причинит вреда, и что сами они достойны доверия. Они знают и то, что Ты готов направлять их во всем, что будет необходимо. Для прогресса не будет границ. Ум будет развиваться, находя ответы на все вопросы. Интеллектуальная, научная и другая работа будут продуктивны так же, как и сельскохозяйственный труд. Работая, мы лучше поймем Твои дела и сможем делать то, что угодно Тебе.</w:t>
      </w:r>
    </w:p>
    <w:p>
      <w:pPr>
        <w:pStyle w:val="Normal"/>
        <w:spacing w:lineRule="auto" w:line="360"/>
        <w:ind w:firstLine="540"/>
        <w:jc w:val="both"/>
        <w:rPr>
          <w:b/>
          <w:b/>
          <w:bCs/>
        </w:rPr>
      </w:pPr>
      <w:r>
        <w:rPr>
          <w:b/>
          <w:bCs/>
        </w:rPr>
        <w:t>22 декабря</w:t>
      </w:r>
    </w:p>
    <w:p>
      <w:pPr>
        <w:pStyle w:val="Normal"/>
        <w:spacing w:lineRule="auto" w:line="360"/>
        <w:ind w:firstLine="540"/>
        <w:jc w:val="both"/>
        <w:rPr>
          <w:b/>
          <w:b/>
          <w:bCs/>
        </w:rPr>
      </w:pPr>
      <w:r>
        <w:rPr>
          <w:b/>
          <w:bCs/>
        </w:rPr>
        <w:t>БОГ ЖИВЕТ СО СВОИМ НАРОДОМ</w:t>
      </w:r>
    </w:p>
    <w:p>
      <w:pPr>
        <w:pStyle w:val="Normal"/>
        <w:spacing w:lineRule="auto" w:line="360"/>
        <w:ind w:firstLine="540"/>
        <w:jc w:val="both"/>
        <w:rPr/>
      </w:pPr>
      <w:r>
        <w:rPr/>
        <w:t>«И услышал я громкий голос с неба, говорящий: се, скиния Бога с человеками, и Он будет обитать с ними; они будут Его народом, и Сам Бог с ними будет Богом их» (Откр. 21:3).</w:t>
      </w:r>
    </w:p>
    <w:p>
      <w:pPr>
        <w:pStyle w:val="Normal"/>
        <w:spacing w:lineRule="auto" w:line="360"/>
        <w:ind w:firstLine="540"/>
        <w:jc w:val="both"/>
        <w:rPr/>
      </w:pPr>
      <w:r>
        <w:rPr/>
        <w:t>Самое лучшее, с чем мы встретимся на новой земле, — это Твое присутствие. Можно будет беседовать с Тобой, видеть Тебя. Иногда обстоятельства жизни складываются так, что нам необходимо поговорить с Тобой и спросить, что делать. Но здесь, в этом мире, где грех проникает повсюду, ради нашего же блага Ты не можешь явиться, как если бы все находилось в состоянии чистоты, необходимой для Твоего присутствия. У нас нет ее. Если кто-то включает яркий свет в комнате, где проявляются фотопленки, он не может претендовать на то, чтобы ни один кадр не был засвечен. И если бы Ты пришел сюда в сиянии Твоей славы, то образ, запечатляемый в нас силою Голгофской крови, не смог бы проявиться на живущей во мраке душе.</w:t>
      </w:r>
    </w:p>
    <w:p>
      <w:pPr>
        <w:pStyle w:val="Normal"/>
        <w:spacing w:lineRule="auto" w:line="360"/>
        <w:ind w:firstLine="540"/>
        <w:jc w:val="both"/>
        <w:rPr/>
      </w:pPr>
      <w:r>
        <w:rPr/>
        <w:t>Мы проходим здесь через процесс восстановления. Твой образ вновь воссоздается в нас. Твой свет не может появиться раньше времени. Мы не были созданы для тьмы, но зло изменило нас.  Теперь мы принадлежим тьме. Черная тень греха стала частью нас. Если бы Ты пришел, вся тьма рассеялась бы, в том числе та, что является частью нашего существа, и мы бы исчезли.</w:t>
      </w:r>
    </w:p>
    <w:p>
      <w:pPr>
        <w:pStyle w:val="Normal"/>
        <w:spacing w:lineRule="auto" w:line="360"/>
        <w:ind w:firstLine="540"/>
        <w:jc w:val="both"/>
        <w:rPr/>
      </w:pPr>
      <w:r>
        <w:rPr/>
        <w:t>Но на новой земле не будет греха, и Твое присутствие станет постоянным. Ты будешь живым храмом непрестанно сияющего света. В святилище Израиля Твое присутствие сияло, как символ, и так люди могли встретиться с Тобою. На новой земле встреча станет опытом жизни. Светом нашего святилища будешь Ты Сам, и у нас не будет нужды говорить с Тобой через священника. Мы будем общаться непосредственно лицом к лицу, ближе, чем был к Тебе Моисей, когда Ты беседовал с ним на горе, где дал ему Закон. Моисей видел Тебя со спины, когда Ты удалялся от него; когда Ты пришел, свет был настолько ярок, что он ничего не увидел.</w:t>
      </w:r>
    </w:p>
    <w:p>
      <w:pPr>
        <w:pStyle w:val="Normal"/>
        <w:spacing w:lineRule="auto" w:line="360"/>
        <w:ind w:firstLine="540"/>
        <w:jc w:val="both"/>
        <w:rPr/>
      </w:pPr>
      <w:r>
        <w:rPr/>
        <w:t>Мы будем говорить с Тобой, и Ты будешь отвечать нам. Ты будешь нам добрым соседом, заботливым отцом, близким другом. Каждый искупленный будет испытывать огромную радость, беседуя с Тобою. Потому что Ты не только Друг нам, но и Бог-Вседержитель, Который настолько приблизился к людям, что поселился вместе с ними. И они, чувствуя себя Твоим народом, понимают, для чего Ты сотворил их.</w:t>
      </w:r>
    </w:p>
    <w:p>
      <w:pPr>
        <w:pStyle w:val="Normal"/>
        <w:spacing w:lineRule="auto" w:line="360"/>
        <w:ind w:firstLine="540"/>
        <w:jc w:val="both"/>
        <w:rPr/>
      </w:pPr>
      <w:r>
        <w:rPr/>
        <w:t>Я хочу быть с Тобой на новой земле. Но я хочу быть близко к Тебе уже сейчас, насколько это возможно для грешника, потому что грех ведет меня к гибели, а Ты освещаешь мне дорогу в вечную жизнь.</w:t>
      </w:r>
    </w:p>
    <w:p>
      <w:pPr>
        <w:pStyle w:val="Normal"/>
        <w:spacing w:lineRule="auto" w:line="360"/>
        <w:ind w:firstLine="540"/>
        <w:jc w:val="both"/>
        <w:rPr>
          <w:b/>
          <w:b/>
          <w:bCs/>
        </w:rPr>
      </w:pPr>
      <w:r>
        <w:rPr>
          <w:b/>
          <w:bCs/>
        </w:rPr>
        <w:t>23 декабря</w:t>
      </w:r>
    </w:p>
    <w:p>
      <w:pPr>
        <w:pStyle w:val="Normal"/>
        <w:spacing w:lineRule="auto" w:line="360"/>
        <w:ind w:firstLine="540"/>
        <w:jc w:val="both"/>
        <w:rPr>
          <w:b/>
          <w:b/>
          <w:bCs/>
        </w:rPr>
      </w:pPr>
      <w:r>
        <w:rPr>
          <w:b/>
          <w:bCs/>
        </w:rPr>
        <w:t>ЗДОРОВЬЕ НА НОВОЙ ЗЕМЛЕ</w:t>
      </w:r>
    </w:p>
    <w:p>
      <w:pPr>
        <w:pStyle w:val="Normal"/>
        <w:spacing w:lineRule="auto" w:line="360"/>
        <w:ind w:firstLine="540"/>
        <w:jc w:val="both"/>
        <w:rPr/>
      </w:pPr>
      <w:r>
        <w:rPr/>
        <w:t>«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 (Откр. 22:2).</w:t>
      </w:r>
    </w:p>
    <w:p>
      <w:pPr>
        <w:pStyle w:val="Normal"/>
        <w:spacing w:lineRule="auto" w:line="360"/>
        <w:ind w:firstLine="540"/>
        <w:jc w:val="both"/>
        <w:rPr/>
      </w:pPr>
      <w:r>
        <w:rPr/>
        <w:t>Ты всегда заботился о физическом здоровье Твоих детей. Питание, которое Ты определил для Адама и Евы, было предназначено для его поддержания. Но здоровье зависит не только от питания, но также и от работы, духовного состояния и образа жизни. Есть множество натуральных лекарств, таких, как физические упражнения, солнце, воздух, вода и пища, которая помогает поддерживать тело в хорошей форме. Но мы не можем избежать физической усталости, старения и угасания жизни.</w:t>
      </w:r>
    </w:p>
    <w:p>
      <w:pPr>
        <w:pStyle w:val="Normal"/>
        <w:spacing w:lineRule="auto" w:line="360"/>
        <w:ind w:firstLine="540"/>
        <w:jc w:val="both"/>
        <w:rPr/>
      </w:pPr>
      <w:r>
        <w:rPr/>
        <w:t>Человек издревле искал рецепт вечной молодости. Когда испанцы завоевывали земли индейцев, они искали легендарное Эльдорадо, где, как предполагалось, находился источник вечной молодости. Но он никогда не был найден. Усилия медицины, направленные на то, чтобы избежать старости, хотя и достигли значительных успехов, по большому счету, бесполезны. В наше время геронтологи трудятся над преодолением проблем старости, но их усилия не приведут к ее преодолению. Никто никогда не найдет формулу, избавляющую от старения  и смерти.</w:t>
      </w:r>
    </w:p>
    <w:p>
      <w:pPr>
        <w:pStyle w:val="Normal"/>
        <w:spacing w:lineRule="auto" w:line="360"/>
        <w:ind w:firstLine="540"/>
        <w:jc w:val="both"/>
        <w:rPr/>
      </w:pPr>
      <w:r>
        <w:rPr/>
        <w:t>На новой земле повторится то, что уже было в Едеме: дерево жизни. Мы не знаем, какими были его плоды в саду Адама и Евы, но знаем кое-что о том, каким оно будет в обители искупленных. Находящееся посреди улицы, по обеим сторонам реки, в Новом Иерусалиме, оно приносит каждый месяц новый плод. Что это будут за плоды, мы не знаем. Но знаем, что даже его листья принесут исцеление народам. Все искупленные смогут есть от дерева жизни и не будут испытывать усталость от работы, не будут стареть и увядать. Наша кожа всегда будет молодой, органы нашего тела будут исправно функционировать, мускулы будут гибкими и сильными, кости крепкими. Наш ум будет неустанно трудиться, мысли будут ясными и мудрыми. Не останется ничего скрытого от нас, и даже длительные процессы будут доступны нашему взору, потому что хорошее здоровье даст нам возможность непрерывного наблюдения и действия.</w:t>
      </w:r>
    </w:p>
    <w:p>
      <w:pPr>
        <w:pStyle w:val="Normal"/>
        <w:spacing w:lineRule="auto" w:line="360"/>
        <w:ind w:firstLine="540"/>
        <w:jc w:val="both"/>
        <w:rPr/>
      </w:pPr>
      <w:r>
        <w:rPr/>
        <w:t>«И ни один из жителей не скажет: „я болен“; народу, живущему там, будут отпущены согрешения» (Ис. 33:24).</w:t>
      </w:r>
    </w:p>
    <w:p>
      <w:pPr>
        <w:pStyle w:val="Normal"/>
        <w:spacing w:lineRule="auto" w:line="360"/>
        <w:ind w:firstLine="540"/>
        <w:jc w:val="both"/>
        <w:rPr/>
      </w:pPr>
      <w:r>
        <w:rPr/>
        <w:t>Освободившись благодаря Тебе от греха, мы освободимся и от его последствий и будем жить вечно, наслаждаясь совершенным здоровьем.</w:t>
      </w:r>
    </w:p>
    <w:p>
      <w:pPr>
        <w:pStyle w:val="Normal"/>
        <w:spacing w:lineRule="auto" w:line="360"/>
        <w:ind w:firstLine="540"/>
        <w:jc w:val="both"/>
        <w:rPr>
          <w:b/>
          <w:b/>
          <w:bCs/>
        </w:rPr>
      </w:pPr>
      <w:r>
        <w:rPr>
          <w:b/>
          <w:bCs/>
        </w:rPr>
        <w:t>24 декабря</w:t>
      </w:r>
    </w:p>
    <w:p>
      <w:pPr>
        <w:pStyle w:val="Normal"/>
        <w:spacing w:lineRule="auto" w:line="360"/>
        <w:ind w:firstLine="540"/>
        <w:jc w:val="both"/>
        <w:rPr>
          <w:b/>
          <w:b/>
          <w:bCs/>
        </w:rPr>
      </w:pPr>
      <w:r>
        <w:rPr>
          <w:b/>
          <w:bCs/>
        </w:rPr>
        <w:t>ПОКЛОНЕНИЕ НА НОВОЙ ЗЕМЛЕ</w:t>
      </w:r>
    </w:p>
    <w:p>
      <w:pPr>
        <w:pStyle w:val="Normal"/>
        <w:spacing w:lineRule="auto" w:line="360"/>
        <w:ind w:firstLine="540"/>
        <w:jc w:val="both"/>
        <w:rPr/>
      </w:pPr>
      <w:r>
        <w:rPr/>
        <w:t>«Ибо, как новое небо и новая земля, которые Я сотворю, всегда будут пред лицом Моим, говорит Господь, так будет и семя ваше и имя ваше.  Тогда из месяца в месяц и из субботы в субботу будет приходить всякая плоть пред лицо Мое на поклонение, говорит Господь» (Ис. 66:22, 23).</w:t>
      </w:r>
    </w:p>
    <w:p>
      <w:pPr>
        <w:pStyle w:val="Normal"/>
        <w:spacing w:lineRule="auto" w:line="360"/>
        <w:ind w:firstLine="540"/>
        <w:jc w:val="both"/>
        <w:rPr/>
      </w:pPr>
      <w:r>
        <w:rPr/>
        <w:t>Поклоняться Тебе — это не только исправно посещать богослужения. Несомненно, что это необходимо, и мы не должны оставлять нашего собрания. Встреча с Тобой в храме вместе с другими членами Церкви совершенно необходима для нашей духовной жизни. Потому что хотя жизнь существует в отдельном человеке, она не может действовать во всей полноте в одиночестве. Ни одна из многочисленных сторон личности не может реализоваться в изоляции, даже духовная составляющая.</w:t>
      </w:r>
    </w:p>
    <w:p>
      <w:pPr>
        <w:pStyle w:val="Normal"/>
        <w:spacing w:lineRule="auto" w:line="360"/>
        <w:ind w:firstLine="540"/>
        <w:jc w:val="both"/>
        <w:rPr/>
      </w:pPr>
      <w:r>
        <w:rPr/>
        <w:t xml:space="preserve">Ты сам являешься Богом общности. Три в одном, никогда в одиночестве, всегда вместе. Когда мы поклоняемся триединому Богу, мы входим в Твое общество. </w:t>
      </w:r>
    </w:p>
    <w:p>
      <w:pPr>
        <w:pStyle w:val="Normal"/>
        <w:spacing w:lineRule="auto" w:line="360"/>
        <w:ind w:firstLine="540"/>
        <w:jc w:val="both"/>
        <w:rPr/>
      </w:pPr>
      <w:r>
        <w:rPr/>
        <w:t>Поклонение — самая высшая это форма признания. Иногда мы выражаем чисто формальное признание. Ордена, грамоты, подарки за многолетнюю службу. Надо как-то отметить настойчивость, посвящение, верность людей, посвятивших двадцать, тридцать или сорок лет предприятию. Произносятся красивые фразы, вручаются подарки, имена записываются на почетной доске. Но часто признание становится формальным. Столько человек надо поздравить с многолетней работой, что зачитывается список. Потом кто-нибудь говорит: «Все названные пройдите, пожалуйста, в кабинет директора, чтобы забрать грамоту». И теряется духовная, сердечная и самая волнующая сторона: личное соприкосновение, настоящее чувство, которым должно сопровождаться искреннее признание.</w:t>
      </w:r>
    </w:p>
    <w:p>
      <w:pPr>
        <w:pStyle w:val="Normal"/>
        <w:spacing w:lineRule="auto" w:line="360"/>
        <w:ind w:firstLine="540"/>
        <w:jc w:val="both"/>
        <w:rPr/>
      </w:pPr>
      <w:r>
        <w:rPr/>
        <w:t>Богослужение на новой земле будет особенным. Сегодня мы совершаем богослужение, признавая Твое величие, признавая все, что Ты сделал для нас от творения до искупления. То, что Ты делаешь, влияет непосредственно на нас, и общее поклонение носит и личный, и эмоциональный характер. Наше прославление говорит об этом, мы повторяем это в молитве к Тебе. На богослужении мы выражаем Тебе свою признательность. На новой земле мы получим наивысшее духовное наслаждение, приходя в город, чтобы вместе поклоняться Тебе, и в то же время делать это лично, каждую субботу и всегда, когда Ты призовешь нас для богослужения. Мы прославим Твое имя за множество милостей, которые Ты оказал нам Своей щедрой рукой.</w:t>
      </w:r>
    </w:p>
    <w:p>
      <w:pPr>
        <w:pStyle w:val="Normal"/>
        <w:spacing w:lineRule="auto" w:line="360"/>
        <w:ind w:firstLine="540"/>
        <w:jc w:val="both"/>
        <w:rPr>
          <w:b/>
          <w:b/>
          <w:bCs/>
        </w:rPr>
      </w:pPr>
      <w:r>
        <w:rPr>
          <w:b/>
          <w:bCs/>
        </w:rPr>
        <w:t>25 декабря</w:t>
      </w:r>
    </w:p>
    <w:p>
      <w:pPr>
        <w:pStyle w:val="Normal"/>
        <w:spacing w:lineRule="auto" w:line="360"/>
        <w:ind w:firstLine="540"/>
        <w:jc w:val="both"/>
        <w:rPr>
          <w:b/>
          <w:b/>
          <w:bCs/>
        </w:rPr>
      </w:pPr>
      <w:r>
        <w:rPr>
          <w:b/>
          <w:bCs/>
        </w:rPr>
        <w:t>НЕ БУДЕТ БОЛЬШЕ БОЛИ</w:t>
      </w:r>
    </w:p>
    <w:p>
      <w:pPr>
        <w:pStyle w:val="Normal"/>
        <w:spacing w:lineRule="auto" w:line="360"/>
        <w:ind w:firstLine="540"/>
        <w:jc w:val="both"/>
        <w:rPr/>
      </w:pPr>
      <w:r>
        <w:rPr/>
        <w:t>«И отрет Бог всякую слезу с очей их, и смерти не будет уже; ни плача, ни вопля, ни болезни уже не будет, ибо прежнее прошло» (Откр. 21:4).</w:t>
      </w:r>
    </w:p>
    <w:p>
      <w:pPr>
        <w:pStyle w:val="Normal"/>
        <w:spacing w:lineRule="auto" w:line="360"/>
        <w:ind w:firstLine="540"/>
        <w:jc w:val="both"/>
        <w:rPr/>
      </w:pPr>
      <w:r>
        <w:rPr/>
        <w:t>Отсутствие боли кажется невозможным. Мы сталкиваемся с ней во всем, что делаем. Она может быть физической, эмоциональной, душевной. Боль окружает нас, бежит впереди нас или лениво плетется сзади. Иногда нам кажется, что она ушла, но затем она появляется без предупреждения. Иногда она становится непрошеным гостем, иногда кажется естественной. Она может быть сильной, слабой или невыносимой, неуловимой линией или черным облаком, окутывающим все естество.</w:t>
      </w:r>
    </w:p>
    <w:p>
      <w:pPr>
        <w:pStyle w:val="Normal"/>
        <w:spacing w:lineRule="auto" w:line="360"/>
        <w:ind w:firstLine="540"/>
        <w:jc w:val="both"/>
        <w:rPr/>
      </w:pPr>
      <w:r>
        <w:rPr/>
        <w:t>Боль души хуже любой другой боли. Иногда она возникает почти без причины, из-за незначительного оскорбления, простой забывчивости... Но в других случаях приходит, как грозный лев, как все сметающий ураган, когда рушится дружба или любовь, когда случается неожиданный пожар, умирает дорогой нам человек, происходит несчастный случай.</w:t>
      </w:r>
    </w:p>
    <w:p>
      <w:pPr>
        <w:pStyle w:val="Normal"/>
        <w:spacing w:lineRule="auto" w:line="360"/>
        <w:ind w:firstLine="540"/>
        <w:jc w:val="both"/>
        <w:rPr/>
      </w:pPr>
      <w:r>
        <w:rPr/>
        <w:t>Многие люди выкрикивают: «Почему?!» Ты говорил об этом много раз, но мы не хотим принимать ответ. Боль родилась в Едеме вместе с грехом, но большинству людей трудно принять это. Люди хотят более прямых объяснений. Они хотят понять причину своей личной боли. Они ждут, что Ты придешь к ним и объяснишь причину их страдания, или, по крайней мер, немедленно прекратишь его. Если есть проблема — чтобы Ты решил ее, если болезнь — чтобы исцелил, если смерть — то чтобы ответил, почему.</w:t>
      </w:r>
    </w:p>
    <w:p>
      <w:pPr>
        <w:pStyle w:val="Normal"/>
        <w:spacing w:lineRule="auto" w:line="360"/>
        <w:ind w:firstLine="540"/>
        <w:jc w:val="both"/>
        <w:rPr/>
      </w:pPr>
      <w:r>
        <w:rPr/>
        <w:t>Это желание растет, становясь почти оскорбительным для Тебя. Случается несчастье с любимым сыном, и звучит вопрос: «Почему, о Боже, Ты оставляешь меня?! Почему Ты делаешь это? Мне, который выполняет все, что Ты просишь?» Нет, Бог не обижается на смертных. Он не причиняет боли и страданий. Он сам страдает от нашей боли. Враг заставляет нас страдать, вредит нам, убивает, он является причиной катастроф, он сеет несчастья. Все, что он делает, плохо. Он начал с Адама и Евы, первых жертв зла, выдуманного им. Ты же, Отче, не желаешь ни боли, ни страданий никому.</w:t>
      </w:r>
    </w:p>
    <w:p>
      <w:pPr>
        <w:pStyle w:val="Normal"/>
        <w:spacing w:lineRule="auto" w:line="360"/>
        <w:ind w:firstLine="540"/>
        <w:jc w:val="both"/>
        <w:rPr/>
      </w:pPr>
      <w:r>
        <w:rPr/>
        <w:t>На новой земле не будет ни плача, ни вопля, ни боли. Мы наконец обретем мир, свободу от всякой тоски. Это настолько будет отличаться от нынешней реальности, что мы забудем всю прежнюю боль, как если бы она не существовала. Только одна мысль об этом должна стать причиной приближения к Тебе. Когда люди, страдающие от болезни вдруг узнают, что кто-то может исцелить их боль, они вцепляются в этого человека неотступно. Почему же мы не приближаемся к Тебе, зная, что Ты можешь залечить любую рану навсегда? Все кажется логичным и убедительным. Но люди все равно не ощущают, как это будет в будущем. Но когда мы войдем в Твое Царство, нашей благодарности не будет конца, и мы всегда будем воздавать Тебе честь.</w:t>
      </w:r>
    </w:p>
    <w:p>
      <w:pPr>
        <w:pStyle w:val="Normal"/>
        <w:spacing w:lineRule="auto" w:line="360"/>
        <w:ind w:firstLine="540"/>
        <w:jc w:val="both"/>
        <w:rPr>
          <w:b/>
          <w:b/>
          <w:bCs/>
        </w:rPr>
      </w:pPr>
      <w:r>
        <w:rPr>
          <w:b/>
          <w:bCs/>
        </w:rPr>
        <w:t>26 декабря</w:t>
      </w:r>
    </w:p>
    <w:p>
      <w:pPr>
        <w:pStyle w:val="Normal"/>
        <w:spacing w:lineRule="auto" w:line="360"/>
        <w:ind w:firstLine="540"/>
        <w:jc w:val="both"/>
        <w:rPr>
          <w:b/>
          <w:b/>
          <w:bCs/>
        </w:rPr>
      </w:pPr>
      <w:r>
        <w:rPr>
          <w:b/>
          <w:bCs/>
        </w:rPr>
        <w:t>СТРЕМЛЕНИЕ К ВЕЧНОСТИ</w:t>
      </w:r>
    </w:p>
    <w:p>
      <w:pPr>
        <w:pStyle w:val="Normal"/>
        <w:spacing w:lineRule="auto" w:line="360"/>
        <w:ind w:firstLine="540"/>
        <w:jc w:val="both"/>
        <w:rPr/>
      </w:pPr>
      <w:r>
        <w:rPr/>
        <w:t>«Ибо кратковременное легкое страдание наше производит в безмерном преизбытке вечную славу,  когда мы смотрим не на видимое, но на невидимое: ибо видимое временно, а невидимое вечно.  Ибо знаем, что, когда земной наш дом, эта хижина, разрушится, мы имеем от Бога жилище на небесах, дом нерукотворенный, вечный» (2 Кор. 4:17—5:1).</w:t>
      </w:r>
    </w:p>
    <w:p>
      <w:pPr>
        <w:pStyle w:val="Normal"/>
        <w:spacing w:lineRule="auto" w:line="360"/>
        <w:ind w:firstLine="540"/>
        <w:jc w:val="both"/>
        <w:rPr/>
      </w:pPr>
      <w:r>
        <w:rPr/>
        <w:t>Жизнь представляет собой кратковременное страдание. Вечность, которую Ты нам предлагаешь, это безграничное счастье навеки. Если хорошо подумать, то даже рискуя не получить его, лучше попробовать. В конечном счете, мы постоянно рискуем в этой жизни. Затевая какое-то дело, мы понятия не имеем, чем оно кончится, хотя и делаем тщательные расчеты. Сколько мы вложим, какие непредвиденные препятствия могут возникнуть, чего ожидаем добиться, каких усилий потребует все дело. Мы просчитываем все, но, тем не менее, не можем избежать риска, потому что все сделанное может оказаться недостаточным.</w:t>
      </w:r>
    </w:p>
    <w:p>
      <w:pPr>
        <w:pStyle w:val="Normal"/>
        <w:spacing w:lineRule="auto" w:line="360"/>
        <w:ind w:firstLine="540"/>
        <w:jc w:val="both"/>
        <w:rPr/>
      </w:pPr>
      <w:r>
        <w:rPr/>
        <w:t>Одни мои друзья затеяли более или менее крупный бизнес с луком. Они подсчитали затраты, нашли покупателей, просчитали урожай, который получат, обсудили вопрос сбыта. В проекте все было хорошо. Кроме того, интерес к продукту был высок. Они посеяли лук. Конечно, наибольшая опасность в области сельского хозяйства — это сбор урожая. Получим ли то, что ожидаем? Но и сбор был обильным.  Они собрали большой урожай лука. Казалось, что все складывается как нельзя лучше. Но подвели покупатели. Они просто не купили продукт, и все усилия пошли насмарку. Риск реален. Однако люди продолжают сеять и подвергаться риску неудачи, потому что риск не является достаточной причиной, для того чтобы перестать действовать и не пытаться достичь успеха.</w:t>
      </w:r>
    </w:p>
    <w:p>
      <w:pPr>
        <w:pStyle w:val="Normal"/>
        <w:spacing w:lineRule="auto" w:line="360"/>
        <w:ind w:firstLine="540"/>
        <w:jc w:val="both"/>
        <w:rPr/>
      </w:pPr>
      <w:r>
        <w:rPr/>
        <w:t>Но когда речь идет о невидимом, оно кажется нереальным, и поэтому мы не пытаемся достичь его. Мы забываем, что даже в нас самих есть внешнее и внутреннее, однако мы не пренебрегаем нашим внутренним, невидимым миром. Он не перестает быть реальным в силу своей невидимости. Напротив, невидимое нашего тела управляет видимой частью. Внутреннее важнее внешнего. Когда то, чего мы не можем увидеть сегодня, сделается видимым, мы поймем, что оно не только видимо, но и вечно.</w:t>
      </w:r>
    </w:p>
    <w:p>
      <w:pPr>
        <w:pStyle w:val="Normal"/>
        <w:spacing w:lineRule="auto" w:line="360"/>
        <w:ind w:firstLine="540"/>
        <w:jc w:val="both"/>
        <w:rPr/>
      </w:pPr>
      <w:r>
        <w:rPr/>
        <w:t xml:space="preserve">«И потому Он есть ходатай нового завета, дабы вследствие смерти </w:t>
      </w:r>
      <w:r>
        <w:rPr>
          <w:i/>
          <w:iCs/>
        </w:rPr>
        <w:t>Его</w:t>
      </w:r>
      <w:r>
        <w:rPr/>
        <w:t>, бывшей для искупления от преступлений, сделанных в первом завете, призванные к вечному наследию получили обетованное» (Евр. 9:15).</w:t>
      </w:r>
    </w:p>
    <w:p>
      <w:pPr>
        <w:pStyle w:val="Normal"/>
        <w:spacing w:lineRule="auto" w:line="360"/>
        <w:ind w:firstLine="540"/>
        <w:jc w:val="both"/>
        <w:rPr/>
      </w:pPr>
      <w:r>
        <w:rPr/>
        <w:t>Это обетование исполнится, и Царство, которое Ты, Отче, дашь нам, станет реальным, когда мы будем жить в Твоих обителях. Они сегодня невидимы для нас, но не навсегда. Открой, Отче, наши глаза, чтобы мы могли видеть реальность Твоих обетований, и, принимая их сегодня по вере, могли бы получить их в реальности.</w:t>
      </w:r>
    </w:p>
    <w:p>
      <w:pPr>
        <w:pStyle w:val="Normal"/>
        <w:spacing w:lineRule="auto" w:line="360"/>
        <w:ind w:firstLine="540"/>
        <w:jc w:val="both"/>
        <w:rPr>
          <w:b/>
          <w:b/>
          <w:bCs/>
        </w:rPr>
      </w:pPr>
      <w:r>
        <w:rPr>
          <w:b/>
          <w:bCs/>
        </w:rPr>
        <w:t>27 декабря</w:t>
      </w:r>
    </w:p>
    <w:p>
      <w:pPr>
        <w:pStyle w:val="Normal"/>
        <w:spacing w:lineRule="auto" w:line="360"/>
        <w:ind w:firstLine="540"/>
        <w:jc w:val="both"/>
        <w:rPr>
          <w:b/>
          <w:b/>
          <w:bCs/>
        </w:rPr>
      </w:pPr>
      <w:r>
        <w:rPr>
          <w:b/>
          <w:bCs/>
        </w:rPr>
        <w:t>ЗАЛОГ НАСЛЕДСТВА</w:t>
      </w:r>
    </w:p>
    <w:p>
      <w:pPr>
        <w:pStyle w:val="Normal"/>
        <w:spacing w:lineRule="auto" w:line="360"/>
        <w:ind w:firstLine="540"/>
        <w:jc w:val="both"/>
        <w:rPr/>
      </w:pPr>
      <w:r>
        <w:rPr/>
        <w:t xml:space="preserve">«В Нем и вы, услышав слово истины, благовествование вашего спасения, и уверовав в Него, запечатлены обетованным Святым Духом,  Который есть залог наследия нашего, для искупления удела </w:t>
      </w:r>
      <w:r>
        <w:rPr>
          <w:i/>
          <w:iCs/>
        </w:rPr>
        <w:t>Его</w:t>
      </w:r>
      <w:r>
        <w:rPr/>
        <w:t>, в похвалу славы Его» (Еф. 1:13, 14).</w:t>
      </w:r>
    </w:p>
    <w:p>
      <w:pPr>
        <w:pStyle w:val="Normal"/>
        <w:spacing w:lineRule="auto" w:line="360"/>
        <w:ind w:firstLine="540"/>
        <w:jc w:val="both"/>
        <w:rPr/>
      </w:pPr>
      <w:r>
        <w:rPr/>
        <w:t>Новая земля — это наше наследство в Твоих владениях. Будучи нашим Отцом, Ты делаешь нас наследниками. Но это еще в будущем. Никто не может получить наследство раньше времени, если только Отец не даст ему часть наследства как задаток или все наследство. Блудный сын получил наследство преждевременно, получил ту часть, которая стала бы его в случае смерти отца.</w:t>
      </w:r>
    </w:p>
    <w:p>
      <w:pPr>
        <w:pStyle w:val="Normal"/>
        <w:spacing w:lineRule="auto" w:line="360"/>
        <w:ind w:firstLine="540"/>
        <w:jc w:val="both"/>
        <w:rPr/>
      </w:pPr>
      <w:r>
        <w:rPr/>
        <w:t>Ты тоже даешь задаток наследства: Святой Дух. Как может Святой Дух быть залогом наследства? Кажется, что Он не имеет ничего общего с новой землей. Однако он будет участвовать в обновлении земли точно так же, как участвовал в сотворении.</w:t>
      </w:r>
    </w:p>
    <w:p>
      <w:pPr>
        <w:pStyle w:val="Normal"/>
        <w:spacing w:lineRule="auto" w:line="360"/>
        <w:ind w:firstLine="540"/>
        <w:jc w:val="both"/>
        <w:rPr/>
      </w:pPr>
      <w:r>
        <w:rPr/>
        <w:t>«Земля же была безвидна и пуста, и тьма над бездною, и Дух Божий носился над водою» (Быт. 1:2).</w:t>
      </w:r>
    </w:p>
    <w:p>
      <w:pPr>
        <w:pStyle w:val="Normal"/>
        <w:spacing w:lineRule="auto" w:line="360"/>
        <w:ind w:firstLine="540"/>
        <w:jc w:val="both"/>
        <w:rPr/>
      </w:pPr>
      <w:r>
        <w:rPr/>
        <w:t xml:space="preserve">Но это еще не все. Святой Дух является залогом новой земли не только из-за Своего участия в ее обновлении, но и потому что приносит нам сегодня опыт Твоего реального присутствия. Новая земля без Твоего присутствия была бы ничем. Ты не обещал земли, на которой нет Тебя. Напротив, величие новой земли заключается как раз в Твоем присутствии. И то, что здесь мы переживаем только как духовный опыт, станет там ежедневным опытом, живым и видимым. Верно то, что сегодня Ты совершенно реально присутствуешь во мне через Святого Духа. Эта реальность Бога во мне через Святого Духа является предвестником жизни на новой земле. Поэтому Он является залогом новой земли. </w:t>
      </w:r>
    </w:p>
    <w:p>
      <w:pPr>
        <w:pStyle w:val="Normal"/>
        <w:spacing w:lineRule="auto" w:line="360"/>
        <w:ind w:firstLine="540"/>
        <w:jc w:val="both"/>
        <w:rPr/>
      </w:pPr>
      <w:r>
        <w:rPr/>
        <w:t xml:space="preserve">Без Святого Духа я всего лишь грешник, который никогда не сможет стать искупленным на новой земле. Без Него я даже не испытываю ни малейшего желания попасть туда. Но когда Святой Дух живет во мне, и я позволяю Ему руководить мной, у меня появляется желание достичь новой земли, и Он преображает меня настолько, что это становится возможным. Поэтому, когда Святой Дух достигает меня, даже мой ум обновляется, и я начинаю видеть то, что раньше было невидимым для меня. То, что казалось невидимым, становится видимым: Твое наследие и обетование новой земли намного больше, чем простое обещание. Оно становится реальностью каждого дня моей жизни здесь, на земле, потому что я уже не живу без Тебя. </w:t>
      </w:r>
    </w:p>
    <w:p>
      <w:pPr>
        <w:pStyle w:val="Normal"/>
        <w:spacing w:lineRule="auto" w:line="360"/>
        <w:ind w:firstLine="540"/>
        <w:jc w:val="both"/>
        <w:rPr>
          <w:b/>
          <w:b/>
          <w:bCs/>
        </w:rPr>
      </w:pPr>
      <w:r>
        <w:rPr>
          <w:b/>
          <w:bCs/>
        </w:rPr>
        <w:t>28 декабря</w:t>
      </w:r>
    </w:p>
    <w:p>
      <w:pPr>
        <w:pStyle w:val="Normal"/>
        <w:spacing w:lineRule="auto" w:line="360"/>
        <w:ind w:firstLine="540"/>
        <w:jc w:val="both"/>
        <w:rPr>
          <w:b/>
          <w:b/>
          <w:bCs/>
        </w:rPr>
      </w:pPr>
      <w:r>
        <w:rPr>
          <w:b/>
          <w:bCs/>
        </w:rPr>
        <w:t>НАГРАДА</w:t>
      </w:r>
    </w:p>
    <w:p>
      <w:pPr>
        <w:pStyle w:val="Normal"/>
        <w:spacing w:lineRule="auto" w:line="360"/>
        <w:ind w:firstLine="540"/>
        <w:jc w:val="both"/>
        <w:rPr/>
      </w:pPr>
      <w:r>
        <w:rPr/>
        <w:t>«Верою Моисей, придя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ибо он взирал на воздаяние» (Евр. 11:24—26).</w:t>
      </w:r>
    </w:p>
    <w:p>
      <w:pPr>
        <w:pStyle w:val="Normal"/>
        <w:spacing w:lineRule="auto" w:line="360"/>
        <w:ind w:firstLine="540"/>
        <w:jc w:val="both"/>
        <w:rPr/>
      </w:pPr>
      <w:r>
        <w:rPr/>
        <w:t>Моисей, Твой сын, Твой пророк, вождь, которого Ты дал избранному Тобой народу, казалось, был потерян в язычестве Египта. Казалось, он не знает Твоих планов на будущее. Но одно стало ясным в его обращенном уме, когда он понял свою принадлежность Тебе и тождественность с Твоим народом: он открыл для себя награду обетованной земли, и не только земли Ханаана, но и вечную награду, обещанную Тобой, — Царство вечной жизни, Небесный Ханаан.</w:t>
      </w:r>
    </w:p>
    <w:p>
      <w:pPr>
        <w:pStyle w:val="Normal"/>
        <w:spacing w:lineRule="auto" w:line="360"/>
        <w:ind w:firstLine="540"/>
        <w:jc w:val="both"/>
        <w:rPr/>
      </w:pPr>
      <w:r>
        <w:rPr/>
        <w:t>Моисей очень хорошо понимал этот вопрос, когда под вдохновением свыше писал историю Авраама. Авраам размышлял о Твоей силе и о дарованной ему Тобою победе над царями. И Ты говорил с ним об обетованиях, как делал это уже и раньше.</w:t>
      </w:r>
    </w:p>
    <w:p>
      <w:pPr>
        <w:pStyle w:val="Normal"/>
        <w:spacing w:lineRule="auto" w:line="360"/>
        <w:ind w:firstLine="540"/>
        <w:jc w:val="both"/>
        <w:rPr/>
      </w:pPr>
      <w:r>
        <w:rPr/>
        <w:t>«Не бойся, Авраам, — сказал Ты ему, — Я твой щит; награда твоя весьма велика».</w:t>
      </w:r>
    </w:p>
    <w:p>
      <w:pPr>
        <w:pStyle w:val="Normal"/>
        <w:spacing w:lineRule="auto" w:line="360"/>
        <w:ind w:firstLine="540"/>
        <w:jc w:val="both"/>
        <w:rPr/>
      </w:pPr>
      <w:r>
        <w:rPr/>
        <w:t>Авраам тут же понял, что Ты говорил о наследстве.</w:t>
      </w:r>
    </w:p>
    <w:p>
      <w:pPr>
        <w:pStyle w:val="Normal"/>
        <w:spacing w:lineRule="auto" w:line="360"/>
        <w:ind w:firstLine="540"/>
        <w:jc w:val="both"/>
        <w:rPr/>
      </w:pPr>
      <w:r>
        <w:rPr/>
        <w:t>«Владыка Господи! — ответил он, — что Ты дашь мне? я остаюсь бездетным; распорядитель в доме моем этот Елиезер из Дамаска… Вот, Ты не дал мне потомства, и вот, домочадец мой наследник мой» (Быт. 15:1—3).</w:t>
      </w:r>
    </w:p>
    <w:p>
      <w:pPr>
        <w:pStyle w:val="Normal"/>
        <w:spacing w:lineRule="auto" w:line="360"/>
        <w:ind w:firstLine="540"/>
        <w:jc w:val="both"/>
        <w:rPr/>
      </w:pPr>
      <w:r>
        <w:rPr/>
        <w:t>Награда и наследство — это одно и то же. У Авраама уже было многое, но он думал о Твоем наследии, которое мог получить только в случае рождения сына. Так как у него не было детей, наследство получал Елиезер, и оно переставало принадлежать Аврааму. И Ты обещал ему сына и наследство, которое воистину будет его, награда обетованной земли.</w:t>
      </w:r>
    </w:p>
    <w:p>
      <w:pPr>
        <w:pStyle w:val="Normal"/>
        <w:spacing w:lineRule="auto" w:line="360"/>
        <w:ind w:firstLine="540"/>
        <w:jc w:val="both"/>
        <w:rPr/>
      </w:pPr>
      <w:r>
        <w:rPr/>
        <w:t>Моисей тоже понял награду, которая есть обетованная земля, и ожидал ее. Не было ничего сильнее этого желания и ожидания — ни дочь фараона, ставшая ему матерью, ни египетские сокровища, ни сильнейшее царство мира. Его привлекала только Твоя награда. Земля, которую Ты обещал, земля Ханаана и новая земля, истинная родина.</w:t>
      </w:r>
    </w:p>
    <w:p>
      <w:pPr>
        <w:pStyle w:val="Normal"/>
        <w:spacing w:lineRule="auto" w:line="360"/>
        <w:ind w:firstLine="540"/>
        <w:jc w:val="both"/>
        <w:rPr>
          <w:b/>
          <w:b/>
          <w:bCs/>
        </w:rPr>
      </w:pPr>
      <w:r>
        <w:rPr>
          <w:b/>
          <w:bCs/>
        </w:rPr>
        <w:t>29 декабря</w:t>
      </w:r>
    </w:p>
    <w:p>
      <w:pPr>
        <w:pStyle w:val="Normal"/>
        <w:spacing w:lineRule="auto" w:line="360"/>
        <w:ind w:firstLine="540"/>
        <w:jc w:val="both"/>
        <w:rPr>
          <w:b/>
          <w:b/>
          <w:bCs/>
        </w:rPr>
      </w:pPr>
      <w:r>
        <w:rPr>
          <w:b/>
          <w:bCs/>
        </w:rPr>
        <w:t>НЕРУШИМОЕ ЦАРСТВО</w:t>
      </w:r>
    </w:p>
    <w:p>
      <w:pPr>
        <w:pStyle w:val="Normal"/>
        <w:spacing w:lineRule="auto" w:line="360"/>
        <w:ind w:firstLine="540"/>
        <w:jc w:val="both"/>
        <w:rPr/>
      </w:pPr>
      <w:r>
        <w:rPr/>
        <w:t>«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 (Дан. 2:44).</w:t>
      </w:r>
    </w:p>
    <w:p>
      <w:pPr>
        <w:pStyle w:val="Normal"/>
        <w:spacing w:lineRule="auto" w:line="360"/>
        <w:ind w:firstLine="540"/>
        <w:jc w:val="both"/>
        <w:rPr>
          <w:color w:val="000000"/>
        </w:rPr>
      </w:pPr>
      <w:r>
        <w:rPr>
          <w:color w:val="000000"/>
        </w:rPr>
        <w:t>Все царства земли будут разрушены, но Твое не разрушится вовеки. Когда Ты говоришь о новой земле, Ты говоришь о Божественной истории, непохожей на земную. Эти две истории имеют разную природу. Основным элементом человеческой истории является изменчивость. Божественную историю характеризует постоянство.</w:t>
      </w:r>
    </w:p>
    <w:p>
      <w:pPr>
        <w:pStyle w:val="Normal"/>
        <w:spacing w:lineRule="auto" w:line="360"/>
        <w:ind w:firstLine="540"/>
        <w:jc w:val="both"/>
        <w:rPr>
          <w:color w:val="000000"/>
        </w:rPr>
      </w:pPr>
      <w:r>
        <w:rPr>
          <w:color w:val="000000"/>
        </w:rPr>
        <w:t>Древнегреческий философ Гераклит говорил, что реальность похожа на реку: она постоянно течет и изменяется. В истории все меняется. Все царства были или будут разрушены. Некоторые казались неуязвимыми и стояли долгое время. Например, Римская империя. Историки и простые люди говорили о вечном Риме. Но ничто человеческое не вечно. Наступило время перемен, которое разрушило навсегда империю, которая, казалась, будет стоять тысячелетиями.</w:t>
      </w:r>
    </w:p>
    <w:p>
      <w:pPr>
        <w:pStyle w:val="Normal"/>
        <w:spacing w:lineRule="auto" w:line="360"/>
        <w:ind w:firstLine="540"/>
        <w:jc w:val="both"/>
        <w:rPr>
          <w:color w:val="000000"/>
        </w:rPr>
      </w:pPr>
      <w:r>
        <w:rPr>
          <w:color w:val="000000"/>
        </w:rPr>
        <w:t>Не так давно существовал Советский Союз. Он продержался всего 75 лет, но казался вечным. Один писатель сказал, что для того, чтобы разрушить его, нужна столетняя война, и в ее конце враг не остался бы в живых, чтобы праздновать победу. Но огромная держава исчезла, как вздох. Редко какому поколению удается увидеть столь значительные изменения в истории. Подобные процессы занимают так много времени, что мы только читаем о них в книгах по истории. Но перемены в Советском Союзе произошли так быстро, что наше поколение имело достаточно времени, чтобы увидеть, как угасает его слава.</w:t>
      </w:r>
    </w:p>
    <w:p>
      <w:pPr>
        <w:pStyle w:val="Normal"/>
        <w:spacing w:lineRule="auto" w:line="360"/>
        <w:ind w:firstLine="540"/>
        <w:jc w:val="both"/>
        <w:rPr>
          <w:color w:val="000000"/>
        </w:rPr>
      </w:pPr>
      <w:r>
        <w:rPr>
          <w:color w:val="000000"/>
        </w:rPr>
        <w:t>Почему Ты разрушаешь человеческие царства? Потому что они не следуют Твоим указаниям. Ты даешь миссию, которую они должны выполнить, но они не делают этого. И Ты осуждаешь их.</w:t>
      </w:r>
    </w:p>
    <w:p>
      <w:pPr>
        <w:pStyle w:val="Normal"/>
        <w:spacing w:lineRule="auto" w:line="360"/>
        <w:ind w:firstLine="540"/>
        <w:jc w:val="both"/>
        <w:rPr/>
      </w:pPr>
      <w:r>
        <w:rPr/>
        <w:t>«За то, что вы умножили беззакония ваши более, нежели язычники, которые вокруг вас, — сказал Ты древнему Израилю, — по уставам Моим не поступаете и постановлений Моих не исполняете, и даже не поступаете и по постановлениям язычников, которые вокруг вас, — посему так говорит Господь Бог: вот и Я против тебя, Я Сам, и произведу среди тебя суд перед глазами язычников… и весь остаток твой развею по всем ветрам» (Иез. 5:7, 8, 10).</w:t>
      </w:r>
    </w:p>
    <w:p>
      <w:pPr>
        <w:pStyle w:val="Normal"/>
        <w:spacing w:lineRule="auto" w:line="360"/>
        <w:ind w:firstLine="540"/>
        <w:jc w:val="both"/>
        <w:rPr/>
      </w:pPr>
      <w:r>
        <w:rPr/>
        <w:t>Твое царство будет вечным, потому что на новой земле не будет непослушания. В нее не войдет ничто нечистое. Ничто, противоречащее Тебе. История Твоего Царства, будучи Божественной историей, является вечной, потому что Твоя рука будет управлять им, а Ты вечен.</w:t>
      </w:r>
    </w:p>
    <w:p>
      <w:pPr>
        <w:pStyle w:val="Normal"/>
        <w:spacing w:lineRule="auto" w:line="360"/>
        <w:ind w:firstLine="540"/>
        <w:jc w:val="both"/>
        <w:rPr>
          <w:b/>
          <w:b/>
          <w:bCs/>
        </w:rPr>
      </w:pPr>
      <w:r>
        <w:rPr>
          <w:b/>
          <w:bCs/>
        </w:rPr>
        <w:t>30 декабря</w:t>
      </w:r>
    </w:p>
    <w:p>
      <w:pPr>
        <w:pStyle w:val="Normal"/>
        <w:spacing w:lineRule="auto" w:line="360"/>
        <w:ind w:firstLine="540"/>
        <w:jc w:val="both"/>
        <w:rPr/>
      </w:pPr>
      <w:r>
        <w:rPr/>
        <w:t xml:space="preserve">«И седьмой Ангел вострубил, и раздались на небе громкие голоса, говорящие: царство мира соделалось </w:t>
      </w:r>
      <w:r>
        <w:rPr>
          <w:i/>
          <w:iCs/>
        </w:rPr>
        <w:t>царством</w:t>
      </w:r>
      <w:r>
        <w:rPr/>
        <w:t xml:space="preserve"> Господа нашего и Христа Его и будет царствовать во веки веков» (Откр. 11:15).</w:t>
      </w:r>
    </w:p>
    <w:p>
      <w:pPr>
        <w:pStyle w:val="Normal"/>
        <w:spacing w:lineRule="auto" w:line="360"/>
        <w:ind w:firstLine="540"/>
        <w:jc w:val="both"/>
        <w:rPr/>
      </w:pPr>
      <w:r>
        <w:rPr/>
        <w:t>Эти слова относятся к седьмой трубе, апокалиптическому пророчеству, которое Ты открыл Иоанну для Книги Откровения Иисуса Христа, Твоего Сына. В семи трубах Ты показал поведение народов со времени Первого пришествия Христа до Его Второго пришествия, то есть до начала Твоего Царства, которое не разрушится никогда. Ты доверил правительствам управление властью и средствами на благо народов. Они должны обеспечить порядок и свободу своим гражданам, а ресурсы использовать для удовлетворения жизненных нужд. Но это не было выполнено.</w:t>
      </w:r>
    </w:p>
    <w:p>
      <w:pPr>
        <w:pStyle w:val="Normal"/>
        <w:spacing w:lineRule="auto" w:line="360"/>
        <w:ind w:firstLine="540"/>
        <w:jc w:val="both"/>
        <w:rPr/>
      </w:pPr>
      <w:r>
        <w:rPr/>
        <w:t>Так как все заражено эгоизмом, то и правление народами страдает той же болезнью. Правители, вместо того чтобы защищать и заботиться, злоупотребляли властью и эксплуатировали природные ресурсы, не делясь получаемой прибылью. «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 (Откр. 11:18).</w:t>
      </w:r>
    </w:p>
    <w:p>
      <w:pPr>
        <w:pStyle w:val="Normal"/>
        <w:spacing w:lineRule="auto" w:line="360"/>
        <w:ind w:firstLine="540"/>
        <w:jc w:val="both"/>
        <w:rPr/>
      </w:pPr>
      <w:r>
        <w:rPr/>
        <w:t>Чтобы решительно навести порядок в человеческом обществе, Ты берешь в Свои руки ту власть, которую доверил правителям мира, и их царства переходят к Иисусу Христу. Ты — наш Бог. Правители мира обладают властью только как управляющие, но она не принадлежит им. Она дана им только на время, как это происходит в демократических странах. Когда оканчивается срок, на который правительство было избрано, оно передает власть другим. Время земных правительств приходит к концу. Они должны вернуть власть настоящему хозяину. И, вновь приняв ее, Ты устанавливаешь Свое Царство, и будешь царствовать во веки веков.</w:t>
      </w:r>
    </w:p>
    <w:p>
      <w:pPr>
        <w:pStyle w:val="Normal"/>
        <w:spacing w:lineRule="auto" w:line="360"/>
        <w:ind w:firstLine="540"/>
        <w:jc w:val="both"/>
        <w:rPr/>
      </w:pPr>
      <w:r>
        <w:rPr/>
        <w:t>Самое важное в Твоем Царстве, которое вот-вот установится навечно, это радость народа, живущего в нем. Двадцать четыре старца, символически представляющие всех Твоих подданных, выражают свою радость песней прославления.</w:t>
      </w:r>
    </w:p>
    <w:p>
      <w:pPr>
        <w:pStyle w:val="Normal"/>
        <w:spacing w:lineRule="auto" w:line="360"/>
        <w:ind w:firstLine="540"/>
        <w:jc w:val="both"/>
        <w:rPr/>
      </w:pPr>
      <w:r>
        <w:rPr/>
        <w:t>«Благодарим Тебя, Господи Боже Вседержитель, — говорят они, — Который есть и был и грядешь, что Ты принял силу Твою великую и воцарился» (Откр. 11:17).</w:t>
      </w:r>
    </w:p>
    <w:p>
      <w:pPr>
        <w:pStyle w:val="Normal"/>
        <w:spacing w:lineRule="auto" w:line="360"/>
        <w:ind w:firstLine="540"/>
        <w:jc w:val="both"/>
        <w:rPr/>
      </w:pPr>
      <w:r>
        <w:rPr/>
        <w:t>Эта радость, звучащая в благодарственном песнопении, должна родиться в нашем сердце уже сейчас. Именно сегодня решается, станем ли мы гражданами этого Царства. Сегодня мы принимаем гражданство, которое Ты хочешь дать нам. Под воздействием Святого Духа, залога Твоего наследия, мы можем жить как граждане Твоего Царства уже сегодня.</w:t>
      </w:r>
    </w:p>
    <w:p>
      <w:pPr>
        <w:pStyle w:val="Normal"/>
        <w:spacing w:lineRule="auto" w:line="360"/>
        <w:ind w:firstLine="540"/>
        <w:jc w:val="both"/>
        <w:rPr>
          <w:b/>
          <w:b/>
          <w:bCs/>
        </w:rPr>
      </w:pPr>
      <w:r>
        <w:rPr>
          <w:b/>
          <w:bCs/>
        </w:rPr>
        <w:t>31 декабря</w:t>
      </w:r>
    </w:p>
    <w:p>
      <w:pPr>
        <w:pStyle w:val="Normal"/>
        <w:spacing w:lineRule="auto" w:line="360"/>
        <w:ind w:firstLine="540"/>
        <w:jc w:val="both"/>
        <w:rPr>
          <w:b/>
          <w:b/>
          <w:bCs/>
        </w:rPr>
      </w:pPr>
      <w:r>
        <w:rPr>
          <w:b/>
          <w:bCs/>
        </w:rPr>
        <w:t>СЛАВА ВО ВЕКИ ВЕКОВ</w:t>
      </w:r>
    </w:p>
    <w:p>
      <w:pPr>
        <w:pStyle w:val="Normal"/>
        <w:spacing w:lineRule="auto" w:line="360"/>
        <w:ind w:firstLine="540"/>
        <w:jc w:val="both"/>
        <w:rPr/>
      </w:pPr>
      <w:r>
        <w:rPr/>
        <w:t>«Сидящему на престоле и Агнцу — благословение и честь, и слава и держава во веки веков» (Откр. 5:13).</w:t>
      </w:r>
    </w:p>
    <w:p>
      <w:pPr>
        <w:pStyle w:val="Normal"/>
        <w:spacing w:lineRule="auto" w:line="360"/>
        <w:ind w:firstLine="540"/>
        <w:jc w:val="both"/>
        <w:rPr/>
      </w:pPr>
      <w:r>
        <w:rPr/>
        <w:t>Как прекрасен летний рассвет! Птицы начинают свое утреннее богослужение, и горлица репетирует свои изысканные трели. За более чем год работы над этой книгой, я заново задумался над истинами, открытыми Тобой в Священном Писании. Я не устаю прославлять Твою милость и благость, простирающуюся к нам, через Твое откровение. Ты ясно говоришь нам, что есть истина, открывая ее во всей красоте и полноте. Честь, слава и держава принадлежат Тебе. И я с радостью говорю это сегодня утром.</w:t>
      </w:r>
    </w:p>
    <w:p>
      <w:pPr>
        <w:pStyle w:val="Normal"/>
        <w:spacing w:lineRule="auto" w:line="360"/>
        <w:ind w:firstLine="540"/>
        <w:jc w:val="both"/>
        <w:rPr/>
      </w:pPr>
      <w:r>
        <w:rPr/>
        <w:t>Слава и честь, воздаваемые, согласно Иоанну, в тот момент, когда Ты находился на троне, принимая Своего Сына как Агнца, достойного открыть книгу за семью печатями, исходила от всех созданий, находящихся на небе, и на земле, и под землею, и на море — везде. Все дышащее хвалит Господа, потому что вовек милость Его.</w:t>
      </w:r>
    </w:p>
    <w:p>
      <w:pPr>
        <w:pStyle w:val="Normal"/>
        <w:spacing w:lineRule="auto" w:line="360"/>
        <w:ind w:firstLine="540"/>
        <w:jc w:val="both"/>
        <w:rPr/>
      </w:pPr>
      <w:r>
        <w:rPr/>
        <w:t>Видения из четвертой и пятой глав Книги Откровения породили некоторые споры. Одни говорят, что речь идет о моменте, когда Христос вознесся на небо и был принят Тобой, и воссел на троне, в признание успеха Его миссии, которую Он выполнил на земле. Другие утверждают, что был момент, когда Христос сменил обязанности священника-посредника на обязанности первосвященника-искупителя, объединяя оба служения в одно, включающее в себя вменение искупительных заслуг и адвокатскую защиту на следственном суде.</w:t>
      </w:r>
    </w:p>
    <w:p>
      <w:pPr>
        <w:pStyle w:val="Normal"/>
        <w:spacing w:lineRule="auto" w:line="360"/>
        <w:ind w:firstLine="540"/>
        <w:jc w:val="both"/>
        <w:rPr/>
      </w:pPr>
      <w:r>
        <w:rPr/>
        <w:t>Но о чем бы ни шла речь в этом отрывке, это происходит во Святом святых. В обоих случаях открывается небо. В первом открытая дверь позволяет увидеть престол, или Святое святых, во втором — через открытое небо виден ковчег завета (см. Откр. 4:1; 11:19). Престол и ковчег завета — это одно и то же. И в том, и в другом выражается Твое присутствие. Престол милосердия на крышке ковчега был символом Твоего престола. Твой престол видим, приближается Твое Царство, и мы ожидаем его.</w:t>
      </w:r>
    </w:p>
    <w:p>
      <w:pPr>
        <w:pStyle w:val="Normal"/>
        <w:spacing w:lineRule="auto" w:line="360"/>
        <w:ind w:firstLine="540"/>
        <w:jc w:val="both"/>
        <w:rPr/>
      </w:pPr>
      <w:r>
        <w:rPr/>
        <w:t>«Сидящему на престоле и Агнцу — благословение и честь, и слава и держава во веки веков. Аминь».</w:t>
      </w:r>
    </w:p>
    <w:p>
      <w:pPr>
        <w:pStyle w:val="Normal"/>
        <w:spacing w:lineRule="auto" w:line="360"/>
        <w:ind w:firstLine="540"/>
        <w:jc w:val="both"/>
        <w:rPr/>
      </w:pPr>
      <w:r>
        <w:rPr/>
      </w:r>
    </w:p>
    <w:p>
      <w:pPr>
        <w:pStyle w:val="Normal"/>
        <w:spacing w:lineRule="auto" w:line="360"/>
        <w:ind w:firstLine="540"/>
        <w:jc w:val="both"/>
        <w:rPr/>
      </w:pPr>
      <w:r>
        <w:rPr/>
      </w:r>
    </w:p>
    <w:sectPr>
      <w:headerReference w:type="default" r:id="rId2"/>
      <w:type w:val="nextPage"/>
      <w:pgSz w:w="11906" w:h="16838"/>
      <w:pgMar w:left="1418"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rFonts w:ascii="Arial" w:hAnsi="Arial" w:cs="Arial"/>
      <w:i/>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таша1"/>
    <w:basedOn w:val="Normal"/>
    <w:qFormat/>
    <w:pPr>
      <w:spacing w:lineRule="auto" w:line="360" w:before="120" w:after="0"/>
      <w:ind w:left="284"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40:00Z</dcterms:created>
  <dc:creator>julie</dc:creator>
  <dc:description/>
  <dc:language>en-US</dc:language>
  <cp:lastModifiedBy>Rimma  Mikhailenko</cp:lastModifiedBy>
  <cp:lastPrinted>2003-04-30T17:30:00Z</cp:lastPrinted>
  <dcterms:modified xsi:type="dcterms:W3CDTF">2003-05-15T14:09:00Z</dcterms:modified>
  <cp:revision>639</cp:revision>
  <dc:subject/>
  <dc:title>«И МЫ БЕСЕДУЕМ…»</dc:title>
</cp:coreProperties>
</file>