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bCs/>
          <w:sz w:val="22"/>
          <w:szCs w:val="22"/>
          <w:lang w:val="ru-RU"/>
        </w:rPr>
        <w:t>37</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единая церковь христова</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pPr>
      <w:r>
        <w:rPr>
          <w:rFonts w:cs="Times New Roman" w:ascii="Times New Roman" w:hAnsi="Times New Roman"/>
          <w:b/>
          <w:bCs/>
          <w:caps/>
          <w:sz w:val="22"/>
          <w:szCs w:val="22"/>
          <w:lang w:val="ru-RU"/>
        </w:rPr>
        <w:t>В</w:t>
      </w:r>
      <w:r>
        <w:rPr>
          <w:rFonts w:cs="Times New Roman" w:ascii="Times New Roman" w:hAnsi="Times New Roman"/>
          <w:b/>
          <w:bCs/>
          <w:sz w:val="22"/>
          <w:szCs w:val="22"/>
          <w:lang w:val="ru-RU"/>
        </w:rPr>
        <w:t>ступление.</w:t>
      </w:r>
      <w:r>
        <w:rPr>
          <w:rFonts w:cs="Times New Roman" w:ascii="Times New Roman" w:hAnsi="Times New Roman"/>
          <w:bCs/>
          <w:caps/>
          <w:sz w:val="22"/>
          <w:szCs w:val="22"/>
          <w:lang w:val="ru-RU"/>
        </w:rPr>
        <w:t xml:space="preserve"> К</w:t>
      </w:r>
      <w:r>
        <w:rPr>
          <w:rFonts w:cs="Times New Roman" w:ascii="Times New Roman" w:hAnsi="Times New Roman"/>
          <w:bCs/>
          <w:sz w:val="22"/>
          <w:szCs w:val="22"/>
          <w:lang w:val="ru-RU"/>
        </w:rPr>
        <w:t>нига Откровения написана системой законченных кругов пророчеств, заканчивающихся</w:t>
      </w:r>
      <w:r>
        <w:rPr>
          <w:rFonts w:cs="Times New Roman" w:ascii="Times New Roman" w:hAnsi="Times New Roman"/>
          <w:bCs/>
          <w:color w:val="FF00FF"/>
          <w:sz w:val="22"/>
          <w:szCs w:val="22"/>
          <w:lang w:val="ru-RU"/>
        </w:rPr>
        <w:t xml:space="preserve"> </w:t>
      </w:r>
      <w:r>
        <w:rPr>
          <w:rFonts w:cs="Times New Roman" w:ascii="Times New Roman" w:hAnsi="Times New Roman"/>
          <w:bCs/>
          <w:sz w:val="22"/>
          <w:szCs w:val="22"/>
          <w:lang w:val="ru-RU"/>
        </w:rPr>
        <w:t>концом времени. Таков законченный круг (цикл) пророчеств о семи церквах, о семи печатях, о семи трубах. 11-й главой Откровения заканчивается цепь пророчеств о семи трубах. 12-я глава имеет свой самостоятельный круг событий. Она освещает вековую великую борьбу между Христом и сатаной, между светом и тьмой, добром и злом, семенем жены и семенем змея, предреченную ещё в Едеме (Быт.3:1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В этой главе эта борьба показана в виде борьбы жены и её семени с сатаной и его семенем, воплощающимися в форму змея или дракона. А в сущности здесь показана великая борьба между Царством благодати – света – жизни и царством злодати – тьмы – смерти. Та и другая сторона воплощается и овеществляется в земные формы и проявляется в идейно-человеческих отношениях. </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Эта борьба началась на небе среди ангелов между Христом и возгордившимся ангелом, а затем перешла на землю, и совершается на протяжении всей истории Царства благодати. Здесь, в 12-й главе Откровения, особенно освещена история средневековой борьбы папского времени. Описание борьбы в этой главе заканчивается (в ст.17) последним этапом борьбы – яростью дракона на прочих от семени жены, что есть верный остаток Лаодикии – Верные АСД.</w:t>
      </w:r>
    </w:p>
    <w:p>
      <w:pPr>
        <w:pStyle w:val="Normal"/>
        <w:ind w:firstLine="360"/>
        <w:jc w:val="both"/>
        <w:rPr>
          <w:rFonts w:ascii="Times New Roman" w:hAnsi="Times New Roman" w:cs="Times New Roman"/>
          <w:bCs/>
          <w:caps/>
          <w:sz w:val="22"/>
          <w:szCs w:val="22"/>
          <w:lang w:val="ru-RU"/>
        </w:rPr>
      </w:pPr>
      <w:r>
        <w:rPr>
          <w:rFonts w:cs="Times New Roman" w:ascii="Times New Roman" w:hAnsi="Times New Roman"/>
          <w:bCs/>
          <w:sz w:val="22"/>
          <w:szCs w:val="22"/>
          <w:lang w:val="ru-RU"/>
        </w:rPr>
        <w:t xml:space="preserve">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В каком виде была показана Иоанну церковь Божья всех веков?</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виде жены. Откр.12:1.</w:t>
      </w:r>
    </w:p>
    <w:p>
      <w:pPr>
        <w:pStyle w:val="Normal"/>
        <w:ind w:firstLine="360"/>
        <w:jc w:val="both"/>
        <w:rPr/>
      </w:pPr>
      <w:r>
        <w:rPr>
          <w:rFonts w:cs="Times New Roman" w:ascii="Times New Roman" w:hAnsi="Times New Roman"/>
          <w:b/>
          <w:bCs/>
          <w:sz w:val="22"/>
          <w:szCs w:val="22"/>
          <w:lang w:val="ru-RU"/>
        </w:rPr>
        <w:t>Примеч.1</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В других местах Библии также применяется этот символ и изображает церкви, общества. 2Кор.11:2. Ос.2:2. (Ис.54:6. Иер.6:2. Еф.5:25-32. Иез.16гл.).</w:t>
      </w:r>
    </w:p>
    <w:p>
      <w:pPr>
        <w:pStyle w:val="Normal"/>
        <w:ind w:firstLine="360"/>
        <w:jc w:val="both"/>
        <w:rPr/>
      </w:pPr>
      <w:r>
        <w:rPr>
          <w:rFonts w:cs="Times New Roman" w:ascii="Times New Roman" w:hAnsi="Times New Roman"/>
          <w:b/>
          <w:bCs/>
          <w:sz w:val="22"/>
          <w:szCs w:val="22"/>
          <w:lang w:val="ru-RU"/>
        </w:rPr>
        <w:t>Примеч.2</w:t>
      </w:r>
      <w:r>
        <w:rPr>
          <w:rFonts w:cs="Times New Roman" w:ascii="Times New Roman" w:hAnsi="Times New Roman"/>
          <w:b/>
          <w:sz w:val="22"/>
          <w:szCs w:val="22"/>
          <w:lang w:val="ru-RU"/>
        </w:rPr>
        <w:t xml:space="preserve">. </w:t>
      </w:r>
      <w:r>
        <w:rPr>
          <w:rFonts w:cs="Times New Roman" w:ascii="Times New Roman" w:hAnsi="Times New Roman"/>
          <w:sz w:val="22"/>
          <w:szCs w:val="22"/>
          <w:lang w:val="ru-RU"/>
        </w:rPr>
        <w:t>Есть и другие формы – символы, изображающие церковь, общество – царство духовное на земле: 1) Маслина. Римл.11:17-24. Иер.11:16.</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Виноградник. Ис.5:1-7. Матф.21:33-41.</w:t>
      </w:r>
    </w:p>
    <w:p>
      <w:pPr>
        <w:pStyle w:val="Normal"/>
        <w:ind w:firstLine="360"/>
        <w:jc w:val="both"/>
        <w:rPr>
          <w:rFonts w:ascii="Times New Roman" w:hAnsi="Times New Roman" w:cs="Times New Roman"/>
          <w:bCs/>
          <w:sz w:val="22"/>
          <w:szCs w:val="22"/>
          <w:lang w:val="ru-RU"/>
        </w:rPr>
      </w:pPr>
      <w:r>
        <w:rPr>
          <w:rFonts w:cs="Times New Roman" w:ascii="Times New Roman" w:hAnsi="Times New Roman"/>
          <w:sz w:val="22"/>
          <w:szCs w:val="22"/>
          <w:lang w:val="ru-RU"/>
        </w:rPr>
        <w:t>3) Дом (домостроительство). Матф.16:18-19. 1Кор.3:10-12. Еф.2:20-2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4) Тело (Еф.1:2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5) Храм (1Кор.3:1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А как изображена ложная церковь? Откр.17:1-5. Ос.2:2-5. (Иез.16гл. и 23гл.).</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С какого времени существует церковь Божь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От начала, от Адама. Церковь есть собрание верующих; с тех пор как существуют верующие и их взаимное общение, существует и церковь Божья – общество Господне – духовное царство Христа, в котором Он царствует Святым Духом (Кол.1:13. 1Кор.15:25. Матф.13:38. Псал.98:1. 144:13).</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Это неверное понятие, что церковь Христова существует только со времени земной жизни Иисуса Христа. Слова ап.Павла в Римл.11гл. о маслине показывают, что церковь Божья всех веков есть единое целое. Об этом домостроительстве благодати Божьей говорится в Матф.16:18-19, что Он (Христос) создаст церковь Свою, то есть </w:t>
      </w:r>
      <w:r>
        <w:rPr>
          <w:rFonts w:cs="Times New Roman" w:ascii="Times New Roman" w:hAnsi="Times New Roman"/>
          <w:b/>
          <w:sz w:val="22"/>
          <w:szCs w:val="22"/>
          <w:lang w:val="ru-RU"/>
        </w:rPr>
        <w:t xml:space="preserve">достроит </w:t>
      </w:r>
      <w:r>
        <w:rPr>
          <w:rFonts w:cs="Times New Roman" w:ascii="Times New Roman" w:hAnsi="Times New Roman"/>
          <w:sz w:val="22"/>
          <w:szCs w:val="22"/>
          <w:lang w:val="ru-RU"/>
        </w:rPr>
        <w:t>то, что Он начал строить с начала, ибо «без Него ничто не начало быть, что начало быть»(Иоан.1: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Христиане, отвергающие участие Христа в домостроительстве ветхозаветнего времени Царства благодати, этим унижают Христа, Который есть «Свет истинный, Который просвещает всякого человека, приходящего в мир»(Иоан.1: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Христиане не признающие наличия Христовой церкви в ветхозаветнее время, этим лишают Христа на это время Его жены, которая есть единственная у Него. Песн.п.6:9. Псал.44:15. </w:t>
      </w:r>
    </w:p>
    <w:p>
      <w:pPr>
        <w:pStyle w:val="Normal"/>
        <w:ind w:firstLine="360"/>
        <w:jc w:val="both"/>
        <w:rPr>
          <w:rFonts w:ascii="Times New Roman" w:hAnsi="Times New Roman" w:cs="Times New Roman"/>
          <w:b/>
          <w:b/>
          <w:bCs/>
          <w:color w:val="339966"/>
          <w:sz w:val="22"/>
          <w:szCs w:val="22"/>
          <w:lang w:val="ru-RU"/>
        </w:rPr>
      </w:pPr>
      <w:r>
        <w:rPr>
          <w:rFonts w:cs="Times New Roman" w:ascii="Times New Roman" w:hAnsi="Times New Roman"/>
          <w:b/>
          <w:bCs/>
          <w:color w:val="339966"/>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Во что она была облечена? Откр.12:1.</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Что означает солнце, в которое жена была облечен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олнце – символ сущности Нового Завета, это символ света Великого плана спасения, который состоит из света о духовной сущности вечного нравственного закона Божьего и света вести вечного Евангелия. Евр.8:10. Откр.14:6. (Римл.7:14. 8:1).</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Что она имела под ногами и какое это имеет духовное значение? Откр.12: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Луна – символ света Ветхого завета, это символ света всех формальностей, света буквы, света всех обрядностей как до Голгофы, так и после. Вплоть до закрытия благодати. Евр.10:1. Кол.2:16-17. </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Сколько было звёзд в венце её и что они означают? Откр.12: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12 звёзд – это 12 разновидностей апостольского вестевого характера, проявляемых через дары Духа в домостроительстве благодати Божьей во все периоды Царства благодати, ибо дары различны и служения различны, а Бог один и тот же (1Кор.12:4-5).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этом видении в виде жены нам показана церковь Божья всех веков облеченная в извечные истины Нового и Ветхого заветов (дух и буква, форма и сущность), содействующих Великому плану спасения во все периоды Царства благодати со времени объявления вечного Евангелия о семени жены (Быт.3:15). От самого начала существует и сущность апостольского служения, практически руководящего Царством благодати в его домостроительстве. Это апостольское служение существует во все века ветхозаветнего и новозаветнего времени, независимо от вида, формы и названия служения в своё время: родоначальники ли, проповедники ли (Ной – проповедник), судьи, цари, священники, пророки, апостолы ли и т.д.</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От чего жена кричала? Откр.12: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9. </w:t>
      </w:r>
      <w:r>
        <w:rPr>
          <w:rFonts w:cs="Times New Roman" w:ascii="Times New Roman" w:hAnsi="Times New Roman"/>
          <w:sz w:val="22"/>
          <w:szCs w:val="22"/>
          <w:lang w:val="ru-RU"/>
        </w:rPr>
        <w:t>Что означает её беременность?</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духовная беременность церкви, всякий раз зачинающей и рождающей Христа в лице вести своего времени, Который есть Бог-Слово – Логос – Идея – Весть (Иоан.1:1-3. Откр.19:1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Как понять в духовном смысле боли и муки рождения?</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сякая новая истина рождается в болях и муках, то есть в борении и страданиях по причине сопротивления окружающей среды поддавшихся тьме своего време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яжелые переживания в вестевой жизни патриархов, пророков и апостолов в истории Царства благодати подтверждают и разъясняют, как в муках рождаются опыты и вестевые (мужеского пола), и практические (женского пола). Песн.п.8:5. Иер.30:5-7. Гал.4:1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Жена из Откр.12:1 – символ единой церкви Христовой от начала Царства благодати.</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Значение солнца, луны и 12 звёзд.</w:t>
      </w:r>
    </w:p>
    <w:p>
      <w:pPr>
        <w:pStyle w:val="Normal"/>
        <w:ind w:firstLine="360"/>
        <w:jc w:val="both"/>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Горькие опыты церкви при рождении Христа в каждой новой вести.</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Беседа</w:t>
      </w:r>
      <w:r>
        <w:rPr>
          <w:rFonts w:cs="Times New Roman" w:ascii="Times New Roman" w:hAnsi="Times New Roman"/>
          <w:b/>
          <w:sz w:val="22"/>
          <w:szCs w:val="22"/>
          <w:lang w:val="ru-RU"/>
        </w:rPr>
        <w:t xml:space="preserve"> </w:t>
      </w:r>
      <w:r>
        <w:rPr>
          <w:rFonts w:cs="Times New Roman" w:ascii="Times New Roman" w:hAnsi="Times New Roman"/>
          <w:b/>
          <w:bCs/>
          <w:sz w:val="22"/>
          <w:szCs w:val="22"/>
          <w:lang w:val="ru-RU"/>
        </w:rPr>
        <w:t xml:space="preserve"> 38</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Cs/>
          <w:sz w:val="22"/>
          <w:szCs w:val="22"/>
          <w:lang w:val="ru-RU"/>
        </w:rPr>
        <w:t xml:space="preserve"> </w:t>
      </w:r>
      <w:r>
        <w:rPr>
          <w:rFonts w:cs="Times New Roman" w:ascii="Times New Roman" w:hAnsi="Times New Roman"/>
          <w:b/>
          <w:bCs/>
          <w:sz w:val="22"/>
          <w:szCs w:val="22"/>
          <w:lang w:val="ru-RU"/>
        </w:rPr>
        <w:t>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дракон против жены</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Какое другое знамение на небе увидел Иоанн? Откр.12: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Кого означает этот красный дракон?</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Сатану – противника (Откр.12: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Дьявола – обольстителя 1/3 ангелов (Откр.12:4 ч.1).</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Древнего змея – символ воплощения и приспособления. Впервые использовал себя в Едеме (Быт.3: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4) Дракон – символ воплощения сатаны в ложно-государственную форму с целью использовать её в своих намерениях, как, например, государственность языческого Рима.</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Что символизируют семь голов дракон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полнота государственных систем и их форм правления в истории человечества, которые были использованы сатаной-дьяволом-древним змеем в его воплощении в ту или иную государственность своего времени. Подобное воплощение имеет марку – символ дракона.</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Государственность, как система упорядочения человеческого общества, имеет божественное происхождение, согласно Библии (Римл.13:1-7. 1Петр.2:13-14. Дан.2:21. 1Тим.2:1-4. Тит.3:1-2. Матф.22:21. и др.). Это есть </w:t>
      </w:r>
      <w:r>
        <w:rPr>
          <w:rFonts w:cs="Times New Roman" w:ascii="Times New Roman" w:hAnsi="Times New Roman"/>
          <w:b/>
          <w:sz w:val="22"/>
          <w:szCs w:val="22"/>
          <w:lang w:val="ru-RU"/>
        </w:rPr>
        <w:t>чистая</w:t>
      </w:r>
      <w:r>
        <w:rPr>
          <w:rFonts w:cs="Times New Roman" w:ascii="Times New Roman" w:hAnsi="Times New Roman"/>
          <w:sz w:val="22"/>
          <w:szCs w:val="22"/>
          <w:lang w:val="ru-RU"/>
        </w:rPr>
        <w:t xml:space="preserve"> государственность, имеющая отношение к защите и содействию бытовым интересам общества в целом и каждого человека в отдельности. Это её святые обязанности, определённые Богом. Такая чистая государственность не касается отношений человека к Богу, то есть его совести, его убеждений и исповедания, а беспристрастно защищает всех верующих и неверующих.</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sz w:val="22"/>
          <w:szCs w:val="22"/>
          <w:lang w:val="ru-RU"/>
        </w:rPr>
        <w:t>Нечистая</w:t>
      </w:r>
      <w:r>
        <w:rPr>
          <w:rFonts w:cs="Times New Roman" w:ascii="Times New Roman" w:hAnsi="Times New Roman"/>
          <w:sz w:val="22"/>
          <w:szCs w:val="22"/>
          <w:lang w:val="ru-RU"/>
        </w:rPr>
        <w:t xml:space="preserve"> государственность есть та, где церковь – религия соединена с государством и используется государственный аппарат принуждения в её целях. Будь это языческая религия или христианская, такое воплощение сатаны имеет марку дракона, который борется против Христа в лице вести и Его церкви.</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Перед кем стал дракон в своих злых намерениях и что это означает? Откр.12:4 ч.2.</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ред женой – церковью, что есть Царство благодати, духовное царство Христа на земле, царство вести Его, которая через дары Св. Духа воплощается и осуществляется в служителях Его (Еф.1:2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Сатана, имеющий марку змея и дракона, также воплощается и овеществляется в земные орудия, чтобы преследовать церковь (Еф.2:2). И так практически происходит великая борьба между Христом и сатаной посредством земных орудий, земных систем, направляемых и руководимых свыше, как та, так и другая сторона. (Иоан.3:2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Какого пола родила она младенца? Откр.12:5 ч.1.</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Какое это имеет значени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Мужская линия – вестевая, что есть Христос – муж в лице вести и вестников. 2Кор.1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Женская линия – это церковная линия, а также практическая жизн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Христос как Бог-Слово – Логос – Идея всякой вести рождается в вести каждого периода. Он есть восходящий и нисходящий, Который и прежде нисходил в греховную преисподнюю нашей земли, как, например, во дни Ноя (1Петр.3:18-20).</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ри Своём воплощении, во дни земной жизни, Сын Божий был в двух вида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 как Сын Человеческий;</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как Бог-Слово – весть Евангели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А до этого четыре тысячи лет и после этого две тысячи Он проявляет Себя в вестевом виде. 2Кор.5:16.</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Какова миссия этого младенца? Откр.12:5 ч.2.</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Что означает «пасти все народы жезлом железны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работа вести обличительного, судебного характера в свете правосудия Закона Божьего, сопровождающаяся судами Божьими, что есть воспитательное и исправительное средство (1Кор.4:21. Ис.42:13-15).</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Закон Божий в Слове представлен тремя символам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 Жезл – символ правосудия, управлени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Трость – символ измерения учения (сознания) и практической жизн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3) Посох – символ путеводителя, руководителя в жизн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9.</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 xml:space="preserve">Когда, во времени, </w:t>
      </w:r>
      <w:r>
        <w:rPr>
          <w:rFonts w:cs="Times New Roman" w:ascii="Times New Roman" w:hAnsi="Times New Roman"/>
          <w:b/>
          <w:sz w:val="22"/>
          <w:szCs w:val="22"/>
          <w:lang w:val="ru-RU"/>
        </w:rPr>
        <w:t xml:space="preserve">полностью </w:t>
      </w:r>
      <w:r>
        <w:rPr>
          <w:rFonts w:cs="Times New Roman" w:ascii="Times New Roman" w:hAnsi="Times New Roman"/>
          <w:sz w:val="22"/>
          <w:szCs w:val="22"/>
          <w:lang w:val="ru-RU"/>
        </w:rPr>
        <w:t>проявится эта миссия «пасти все народы жезлом железным» и в каком вестевом имени Христа?  Откр.19:14-16. 12:5. 17:14. Псал.2:6-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Что означает восхищение дитяти к Богу и престолу Его? Откр.12:5 ч.3.</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Буквально – это вознесение Христ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Духовно – это восшествие на духовные высоты вести, это занятие такого положения, когда весть находится в безопасности. Это достижение характера Отца – высшей нравственности, что и есть цель Христа в каждой вести – довести сознание освещаемых ею до освящения познанием характера Отца, то есть привести к Отцу. Когда весть достигает этой цели, когда Отец и Сын поселяются в сердце, когда Сын через весть привёл душу к Отцу и престолу Его (в сферу нравственности), тогда она неуязвима и недосягаема; ибо никакие гонения не уничтожат её, если она находится у Отца, то есть в характере Его, который через дары и плоды Св. Духа (свет и жизнь) закрепился в сознании и жизни принявших её. Она безопасна от врагов и недоступна для них. Вот в таком положении показан в Иез.38 гл. Народ Божий, живущий в безопасности на высотах Израилевых.</w:t>
      </w:r>
    </w:p>
    <w:p>
      <w:pPr>
        <w:pStyle w:val="Normal"/>
        <w:ind w:firstLine="36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b/>
          <w:bCs/>
          <w:sz w:val="22"/>
          <w:szCs w:val="22"/>
          <w:lang w:val="ru-RU"/>
        </w:rPr>
        <w:t>З</w:t>
      </w:r>
      <w:r>
        <w:rPr>
          <w:rFonts w:cs="Times New Roman" w:ascii="Times New Roman" w:hAnsi="Times New Roman"/>
          <w:sz w:val="22"/>
          <w:szCs w:val="22"/>
          <w:lang w:val="ru-RU"/>
        </w:rPr>
        <w:t>начение дракона и его семи голов.</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Действия дракона против жены.</w:t>
      </w:r>
    </w:p>
    <w:p>
      <w:pPr>
        <w:pStyle w:val="Normal"/>
        <w:ind w:firstLine="360"/>
        <w:jc w:val="both"/>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Значение восхищения младенца в безопасное место.</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240" w:after="0"/>
        <w:jc w:val="center"/>
        <w:rPr/>
      </w:pPr>
      <w:r>
        <w:rPr>
          <w:rFonts w:cs="Times New Roman" w:ascii="Times New Roman" w:hAnsi="Times New Roman"/>
          <w:sz w:val="22"/>
          <w:szCs w:val="22"/>
          <w:lang w:val="ru-RU"/>
        </w:rPr>
        <w:t xml:space="preserve">Беседа  </w:t>
      </w:r>
      <w:r>
        <w:rPr>
          <w:rFonts w:cs="Times New Roman" w:ascii="Times New Roman" w:hAnsi="Times New Roman"/>
          <w:b/>
          <w:bCs/>
          <w:sz w:val="22"/>
          <w:szCs w:val="22"/>
        </w:rPr>
        <w:t>39</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церковь в пустыне</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В какое положение перешла жена после восхищения младенца? Откр.12:6.</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Что означает такое состояние жены?</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устыня – символ внешне неорганизованного состояния церкви Божьей, её сарептского, рехавитского положения по причине гонен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Странническое состояние отцов наших (Авраама, Исаака, Иакова) также прообразно указывает на это же. Псал.104:12-15.</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 данном пророчестве (Откр.12:6.14) это относится к внешне неорганизованному, скитальческому положению церкви Божьей во время вековых пустынь, образованных папской системой того времени (Ис.58:12. Псал.73:3). Это были вальденсы, саббаторианцы, по истории.</w:t>
      </w:r>
    </w:p>
    <w:p>
      <w:pPr>
        <w:pStyle w:val="Normal"/>
        <w:ind w:firstLine="360"/>
        <w:jc w:val="both"/>
        <w:rPr>
          <w:rFonts w:ascii="Times New Roman" w:hAnsi="Times New Roman" w:cs="Times New Roman"/>
          <w:sz w:val="22"/>
          <w:szCs w:val="22"/>
          <w:lang w:val="lt-LT"/>
        </w:rPr>
      </w:pPr>
      <w:r>
        <w:rPr>
          <w:rFonts w:cs="Times New Roman" w:ascii="Times New Roman" w:hAnsi="Times New Roman"/>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Где еще упоминается состояние церкви в пустыне и к какому периоду времени это относится?</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книге Песни песней в 4-й гл. описывается церковь пустыни в фиатирское (средневековое) время, когда папство образовало пустыни вековые (Ис.58: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А в Песн.п.8 гл. показана она как восходящая от пустыни Лаодикийского времени, опирающаяся на Христа в лице вести своего времени (Откр.3:14. 19:11).</w:t>
      </w:r>
    </w:p>
    <w:p>
      <w:pPr>
        <w:pStyle w:val="Normal"/>
        <w:ind w:firstLine="360"/>
        <w:jc w:val="both"/>
        <w:rPr>
          <w:rFonts w:ascii="Times New Roman" w:hAnsi="Times New Roman" w:cs="Times New Roman"/>
          <w:b/>
          <w:b/>
          <w:bCs/>
          <w:color w:val="FF0000"/>
          <w:sz w:val="22"/>
          <w:szCs w:val="22"/>
          <w:lang w:val="ru-RU"/>
        </w:rPr>
      </w:pPr>
      <w:r>
        <w:rPr>
          <w:rFonts w:cs="Times New Roman" w:ascii="Times New Roman" w:hAnsi="Times New Roman"/>
          <w:sz w:val="22"/>
          <w:szCs w:val="22"/>
          <w:lang w:val="ru-RU"/>
        </w:rPr>
        <w:t xml:space="preserve">А в Мих.4:10 она выходит из города, что есть внешне организованное состояние, и вынуждена жить в поле (внешне неорганизованное состояние) по причине гонений от образа зверя (багряного зверя – Откр.17:3.14. 13:15-17), при 3-й стадии Иного ангела (Откр.19:13). </w:t>
      </w:r>
    </w:p>
    <w:p>
      <w:pPr>
        <w:pStyle w:val="Normal"/>
        <w:ind w:firstLine="360"/>
        <w:jc w:val="both"/>
        <w:rPr>
          <w:rFonts w:ascii="Times New Roman" w:hAnsi="Times New Roman" w:cs="Times New Roman"/>
          <w:b/>
          <w:b/>
          <w:bCs/>
          <w:color w:val="FF0000"/>
          <w:sz w:val="22"/>
          <w:szCs w:val="22"/>
          <w:lang w:val="lt-LT"/>
        </w:rPr>
      </w:pPr>
      <w:r>
        <w:rPr>
          <w:rFonts w:cs="Times New Roman" w:ascii="Times New Roman" w:hAnsi="Times New Roman"/>
          <w:b/>
          <w:bCs/>
          <w:color w:val="FF0000"/>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 xml:space="preserve">Каково будет </w:t>
      </w:r>
      <w:r>
        <w:rPr>
          <w:rFonts w:cs="Times New Roman" w:ascii="Times New Roman" w:hAnsi="Times New Roman"/>
          <w:b/>
          <w:sz w:val="22"/>
          <w:szCs w:val="22"/>
          <w:lang w:val="ru-RU"/>
        </w:rPr>
        <w:t>внутреннее</w:t>
      </w:r>
      <w:r>
        <w:rPr>
          <w:rFonts w:cs="Times New Roman" w:ascii="Times New Roman" w:hAnsi="Times New Roman"/>
          <w:sz w:val="22"/>
          <w:szCs w:val="22"/>
          <w:lang w:val="ru-RU"/>
        </w:rPr>
        <w:t xml:space="preserve"> состояние церкви званных, избранных и верных при гонениях в 3-й стадии Иного ангел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Невзирая на внешне неорганизованное состояние по причине гонений, внутренне же она останется </w:t>
      </w:r>
      <w:r>
        <w:rPr>
          <w:rFonts w:cs="Times New Roman" w:ascii="Times New Roman" w:hAnsi="Times New Roman"/>
          <w:b/>
          <w:sz w:val="22"/>
          <w:szCs w:val="22"/>
          <w:lang w:val="ru-RU"/>
        </w:rPr>
        <w:t>стройной</w:t>
      </w:r>
      <w:r>
        <w:rPr>
          <w:rFonts w:cs="Times New Roman" w:ascii="Times New Roman" w:hAnsi="Times New Roman"/>
          <w:sz w:val="22"/>
          <w:szCs w:val="22"/>
          <w:lang w:val="ru-RU"/>
        </w:rPr>
        <w:t>. Притч.30:27 – пример саранчи. Откр.17:14 (Зах.10:4-5. 12:4-5).</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Какой большой период времени должна была быть церковь Божья в пустыне, по пророчеству Откр.1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260 пророческих дней, а наших лет.</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Во все века церковь Божья имела периоды пустыни (Иез.20:34-36). Хотя в каждом периоде бывает пустыня, как результат гонений и </w:t>
      </w:r>
      <w:r>
        <w:rPr>
          <w:rFonts w:cs="Times New Roman" w:ascii="Times New Roman" w:hAnsi="Times New Roman"/>
          <w:b/>
          <w:sz w:val="22"/>
          <w:szCs w:val="22"/>
          <w:lang w:val="ru-RU"/>
        </w:rPr>
        <w:t>внешней</w:t>
      </w:r>
      <w:r>
        <w:rPr>
          <w:rFonts w:cs="Times New Roman" w:ascii="Times New Roman" w:hAnsi="Times New Roman"/>
          <w:sz w:val="22"/>
          <w:szCs w:val="22"/>
          <w:lang w:val="ru-RU"/>
        </w:rPr>
        <w:t xml:space="preserve"> победы сил тьмы, но в Откр.12 гл. показан в пророчестве самый длинный и самый характерный период пустыни – во время папского господства 1260 лет (538-1798 гг.).</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Как Господь заботился о церкви пустыни в это долгое время? Откр.1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итал её пищей вовремя (Матф.24:45) – это духовное питание истинами своего времени.</w:t>
      </w:r>
    </w:p>
    <w:p>
      <w:pPr>
        <w:pStyle w:val="Normal"/>
        <w:ind w:firstLine="360"/>
        <w:jc w:val="both"/>
        <w:rPr>
          <w:rFonts w:ascii="Times New Roman" w:hAnsi="Times New Roman" w:cs="Times New Roman"/>
          <w:b/>
          <w:b/>
          <w:bCs/>
          <w:color w:val="FF0000"/>
          <w:sz w:val="22"/>
          <w:szCs w:val="22"/>
          <w:lang w:val="ru-RU"/>
        </w:rPr>
      </w:pPr>
      <w:r>
        <w:rPr>
          <w:rFonts w:cs="Times New Roman" w:ascii="Times New Roman" w:hAnsi="Times New Roman"/>
          <w:b/>
          <w:bCs/>
          <w:color w:val="FF0000"/>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В каких словах через пророка Исайю обещал Господь заботиться о Своей церкви? Ис.27:2-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Имела ли церковь пустыни Лаодикийского периода пищу вовремя и через какую вест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Имела через весть Свидетеля Верного. Откр.19:11. 3:14.1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9. </w:t>
      </w:r>
      <w:r>
        <w:rPr>
          <w:rFonts w:cs="Times New Roman" w:ascii="Times New Roman" w:hAnsi="Times New Roman"/>
          <w:sz w:val="22"/>
          <w:szCs w:val="22"/>
          <w:lang w:val="ru-RU"/>
        </w:rPr>
        <w:t>Что Господь сделал с временем великой (долгой) скорби, когда была угроза, что родословная нить церкви Божьей может прерватьс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ократил эти дни через реформацию и революцию. Матф.24:2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Могла ли прерваться когда-либо нить Царства благодат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Нет, никогда. Матф.16:18-19. Псал.144:13. (Иер.33:17-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Как родословная нить человечества не прерывается, как день и ночь не прекращаются, так и нить церкви Божьей.</w:t>
      </w:r>
    </w:p>
    <w:p>
      <w:pPr>
        <w:pStyle w:val="Normal"/>
        <w:ind w:firstLine="36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Церковь в пустыне в средние века и в Лаодикии.</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Постоянная забота Божья о Своём народе.</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 xml:space="preserve"> 40</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война на небе</w:t>
      </w:r>
    </w:p>
    <w:p>
      <w:pPr>
        <w:pStyle w:val="Normal"/>
        <w:ind w:firstLine="360"/>
        <w:jc w:val="center"/>
        <w:rPr>
          <w:rFonts w:ascii="Times New Roman" w:hAnsi="Times New Roman" w:cs="Times New Roman"/>
          <w:b/>
          <w:b/>
          <w:bCs/>
          <w:caps/>
          <w:color w:val="FF00FF"/>
          <w:sz w:val="22"/>
          <w:szCs w:val="22"/>
          <w:lang w:val="ru-RU"/>
        </w:rPr>
      </w:pPr>
      <w:r>
        <w:rPr>
          <w:rFonts w:cs="Times New Roman" w:ascii="Times New Roman" w:hAnsi="Times New Roman"/>
          <w:b/>
          <w:bCs/>
          <w:caps/>
          <w:color w:val="FF00FF"/>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Где произошла война, показанная Иоанну в видении? Откр.12: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Какое значение, по Библии имеет небо?</w:t>
      </w:r>
    </w:p>
    <w:p>
      <w:pPr>
        <w:pStyle w:val="Normal"/>
        <w:ind w:firstLine="360"/>
        <w:jc w:val="both"/>
        <w:rPr>
          <w:rFonts w:ascii="Times New Roman" w:hAnsi="Times New Roman" w:cs="Times New Roman"/>
          <w:color w:val="FF0000"/>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Есть небо буквальное, где престол Божий. Псал.102:1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Есть небо духовное – сфера сознания, сфера духовной жизни. Еф.2:6.</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Какая это была война, показанная Иоанну?</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Война буквальная, происшедшая на небе небес при восстании там ангелов.</w:t>
      </w:r>
    </w:p>
    <w:p>
      <w:pPr>
        <w:pStyle w:val="Normal"/>
        <w:ind w:firstLine="360"/>
        <w:jc w:val="both"/>
        <w:rPr>
          <w:rFonts w:ascii="Times New Roman" w:hAnsi="Times New Roman" w:cs="Times New Roman"/>
          <w:b/>
          <w:b/>
          <w:bCs/>
          <w:color w:val="FF0000"/>
          <w:sz w:val="22"/>
          <w:szCs w:val="22"/>
          <w:lang w:val="ru-RU"/>
        </w:rPr>
      </w:pPr>
      <w:r>
        <w:rPr>
          <w:rFonts w:cs="Times New Roman" w:ascii="Times New Roman" w:hAnsi="Times New Roman"/>
          <w:sz w:val="22"/>
          <w:szCs w:val="22"/>
          <w:lang w:val="ru-RU"/>
        </w:rPr>
        <w:t>2) Война духовная, которую ведёт Царство благодати, которое есть царство небесное, хотя оно и на земле теперь, ибо оно небесного происхождения. Еф.2:6. Кол.1:13.</w:t>
      </w:r>
    </w:p>
    <w:p>
      <w:pPr>
        <w:pStyle w:val="Normal"/>
        <w:ind w:firstLine="360"/>
        <w:jc w:val="both"/>
        <w:rPr>
          <w:rFonts w:ascii="Times New Roman" w:hAnsi="Times New Roman" w:cs="Times New Roman"/>
          <w:b/>
          <w:b/>
          <w:bCs/>
          <w:color w:val="FF0000"/>
          <w:sz w:val="22"/>
          <w:szCs w:val="22"/>
          <w:lang w:val="lt-LT"/>
        </w:rPr>
      </w:pPr>
      <w:r>
        <w:rPr>
          <w:rFonts w:cs="Times New Roman" w:ascii="Times New Roman" w:hAnsi="Times New Roman"/>
          <w:b/>
          <w:bCs/>
          <w:color w:val="FF0000"/>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Какое значение имеет слово Михаил и к кому оно относится?</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лово «Михаил» означает «Кто подобен Бог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Оно относится ко Христу, Сыну Божьему, Который есть образ существа Отца. Евр.1: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Какие два вида проявлений Христа-Михаила известны нам?</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Буквальное. Иуд.1:9. Дан.12: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Духовное – вестевое, как Бога-Слова – Логоса – Идеи – Вести – Учения. Иоан.1:1-3. 1Иоан.1:1. Откр.19:1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В каких двух видах проявляет себя дракон-сатана?</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В буквальном, как злой ангел, как руководитель злых ангелов. Откр.12: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В духовном, как бог века сего (2Кор.4:4), как дух, действующий в сынах противления, как злая идея, образующая злые обычаи и их распространение и движение и разные злые системы, объединения, организации, вплоть до систем ложной государственности (Еф.2:2-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Какой результат этой борьбы был показан Иоанн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Не устояли», и «низвержен был великий дракон». Откр.12:8-9.</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Когда произошло это низвержени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1) В буквальном отношении это было </w:t>
      </w:r>
      <w:r>
        <w:rPr>
          <w:rFonts w:cs="Times New Roman" w:ascii="Times New Roman" w:hAnsi="Times New Roman"/>
          <w:b/>
          <w:sz w:val="22"/>
          <w:szCs w:val="22"/>
          <w:lang w:val="ru-RU"/>
        </w:rPr>
        <w:t>на небе небес</w:t>
      </w:r>
      <w:r>
        <w:rPr>
          <w:rFonts w:cs="Times New Roman" w:ascii="Times New Roman" w:hAnsi="Times New Roman"/>
          <w:sz w:val="22"/>
          <w:szCs w:val="22"/>
          <w:lang w:val="ru-RU"/>
        </w:rPr>
        <w:t xml:space="preserve"> после восстания и грехопадения ангелов.</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2) В духовном отношении низвержение происходит </w:t>
      </w:r>
      <w:r>
        <w:rPr>
          <w:rFonts w:cs="Times New Roman" w:ascii="Times New Roman" w:hAnsi="Times New Roman"/>
          <w:b/>
          <w:sz w:val="22"/>
          <w:szCs w:val="22"/>
          <w:lang w:val="ru-RU"/>
        </w:rPr>
        <w:t>при каждой новой вести</w:t>
      </w:r>
      <w:r>
        <w:rPr>
          <w:rFonts w:cs="Times New Roman" w:ascii="Times New Roman" w:hAnsi="Times New Roman"/>
          <w:sz w:val="22"/>
          <w:szCs w:val="22"/>
          <w:lang w:val="ru-RU"/>
        </w:rPr>
        <w:t>, которая поражает змея в голову, или низвергает его с идейно-нравственного, духовного неба (Быт.3:15. Псал.90:13).</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ри 1-ом пришествии Христа, когда Христос проявил Себя как Бог-Слово в вести Евангелия, Он сказал, что видел сатану, спадшего с неба, как молнию (Лук.10:18). Это не относится к его буквальному низвержению в первые дни при восстании ангелов, а также не относится и к запрещению ему иметь доступ на небо после вознесения Христа. Это относится к низвержению, разоблачению тьмы того времени светом и силой евангельской вест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Христос Своей праведной жизнью и учением совершил победу над фарисейской тьмой и прочими проявлениями тьмы и этим дал и ученикам – апостолам власть наступать на змей и скорпионов (Лук.10:19).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9. </w:t>
      </w:r>
      <w:r>
        <w:rPr>
          <w:rFonts w:cs="Times New Roman" w:ascii="Times New Roman" w:hAnsi="Times New Roman"/>
          <w:sz w:val="22"/>
          <w:szCs w:val="22"/>
          <w:lang w:val="ru-RU"/>
        </w:rPr>
        <w:t>Что означает низвержение его на землю?</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1) </w:t>
      </w:r>
      <w:r>
        <w:rPr>
          <w:rFonts w:cs="Times New Roman" w:ascii="Times New Roman" w:hAnsi="Times New Roman"/>
          <w:b/>
          <w:sz w:val="22"/>
          <w:szCs w:val="22"/>
          <w:lang w:val="ru-RU"/>
        </w:rPr>
        <w:t>Буквальное</w:t>
      </w:r>
      <w:r>
        <w:rPr>
          <w:rFonts w:cs="Times New Roman" w:ascii="Times New Roman" w:hAnsi="Times New Roman"/>
          <w:sz w:val="22"/>
          <w:szCs w:val="22"/>
          <w:lang w:val="ru-RU"/>
        </w:rPr>
        <w:t xml:space="preserve"> низвержение его и ангелов с неба на землю в начал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2) </w:t>
      </w:r>
      <w:r>
        <w:rPr>
          <w:rFonts w:cs="Times New Roman" w:ascii="Times New Roman" w:hAnsi="Times New Roman"/>
          <w:b/>
          <w:sz w:val="22"/>
          <w:szCs w:val="22"/>
          <w:lang w:val="ru-RU"/>
        </w:rPr>
        <w:t>Духовное</w:t>
      </w:r>
      <w:r>
        <w:rPr>
          <w:rFonts w:cs="Times New Roman" w:ascii="Times New Roman" w:hAnsi="Times New Roman"/>
          <w:sz w:val="22"/>
          <w:szCs w:val="22"/>
          <w:lang w:val="ru-RU"/>
        </w:rPr>
        <w:t xml:space="preserve"> – вестевое низвержение, которое заключается в том, что сатана и его маскировка в свет разоблачаются, он обнажается и из небесного – идеального вида показывается в земном вид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Всякая ложная идея принимает вид идеальный – вид идеи света, чтобы искуснее обольщать. Она овеществляется в людях, но конец всех их бывает по делам их. Свет Божий всё разоблачает, и такую идею, и её плоды, он всё приземляет и развенчивает.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Какой голос и слова услышал Иоанн после низвержения сатаны? Откр.12:10.</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1. </w:t>
      </w:r>
      <w:r>
        <w:rPr>
          <w:rFonts w:cs="Times New Roman" w:ascii="Times New Roman" w:hAnsi="Times New Roman"/>
          <w:sz w:val="22"/>
          <w:szCs w:val="22"/>
          <w:lang w:val="ru-RU"/>
        </w:rPr>
        <w:t>Что это значит?</w:t>
      </w:r>
    </w:p>
    <w:p>
      <w:pPr>
        <w:pStyle w:val="Normal"/>
        <w:ind w:firstLine="360"/>
        <w:jc w:val="both"/>
        <w:rPr>
          <w:rFonts w:ascii="Times New Roman" w:hAnsi="Times New Roman" w:cs="Times New Roman"/>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После буквального низвержения сатаны, на небе радовались полноте власти и царства характера Отца и Сына.</w:t>
      </w:r>
      <w:r>
        <w:rPr>
          <w:rFonts w:cs="Times New Roman" w:ascii="Times New Roman" w:hAnsi="Times New Roman"/>
          <w:color w:val="339966"/>
          <w:sz w:val="22"/>
          <w:szCs w:val="22"/>
          <w:lang w:val="ru-RU"/>
        </w:rPr>
        <w:t xml:space="preserve">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Также и на земле в Царстве благодати всегда бывает такая радость, когда тьма, вторгшаяся в церковь,</w:t>
      </w:r>
      <w:r>
        <w:rPr>
          <w:rFonts w:cs="Times New Roman" w:ascii="Times New Roman" w:hAnsi="Times New Roman"/>
          <w:color w:val="FF0000"/>
          <w:sz w:val="22"/>
          <w:szCs w:val="22"/>
          <w:lang w:val="ru-RU"/>
        </w:rPr>
        <w:t xml:space="preserve"> </w:t>
      </w:r>
      <w:r>
        <w:rPr>
          <w:rFonts w:cs="Times New Roman" w:ascii="Times New Roman" w:hAnsi="Times New Roman"/>
          <w:sz w:val="22"/>
          <w:szCs w:val="22"/>
          <w:lang w:val="ru-RU"/>
        </w:rPr>
        <w:t>разоблачается, вытесняется и снова полностью царствует характер Отца (нравственный Закон) и вестевой характер Сына. Псал.125:1-3.</w:t>
      </w:r>
    </w:p>
    <w:p>
      <w:pPr>
        <w:pStyle w:val="Normal"/>
        <w:ind w:firstLine="36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Буквальная и духовная война между Христом и сатаной.</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Победа Христа над сатаной.</w:t>
      </w:r>
    </w:p>
    <w:p>
      <w:pPr>
        <w:pStyle w:val="Normal"/>
        <w:ind w:firstLine="360"/>
        <w:jc w:val="both"/>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Радость победы.</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 xml:space="preserve"> 41</w:t>
      </w:r>
      <w:r>
        <w:rPr>
          <w:rFonts w:cs="Times New Roman" w:ascii="Times New Roman" w:hAnsi="Times New Roman"/>
          <w:b/>
          <w:bCs/>
          <w:sz w:val="22"/>
          <w:szCs w:val="22"/>
          <w:lang w:val="ru-RU"/>
        </w:rPr>
        <w:t xml:space="preserve"> </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низвержение клеветника</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Как назван сатана в Откр.12:10 и почему?</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На кого он клеветал?</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Он клеветал на небе на ангелов за то, что они остались верны Богу и не последовали за ним в его обвинении против Бога в несправедливости Его правления и невыполнимости Его Закона. Он отрицал сосуществование двух сторон характера Бога Отца (милости и правосудия) и говорил, что Бог Отец не может быть одновременно и милующим, и наказывающи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Он клеветал на людей, граждан Царства благодати, которое было создано на земле после грехопадения людей. На этих членов церкви Христовой он клеветал, что они выполняют Закон Божий не по его внутреннему – духовному существу, а только по букве, формально, наружно, в зависимости от условий. Это видно из Иов.1:8-11. 2:3-5, а также из Лук.22:31, где сатана просил Христа, чтобы Он просеял учеников, как пшеницу на решет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этой клевете помогают сатане все лжехристиане, которые учат, что никто не может выполнить Закон Божий.</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Как работа сатаны-клеветника изображена у пр.Захарии? Зах.3:1-3. (Читайте статью «Иисус сын Иоседеков и Ангел», из книги Е.Г.Вайт «Свидетельства для церкви т.3, гл.5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Какими средствами был побеждён сатана-клеветник? Откр.12:11.</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Что значит победить кровью Агнц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Иск правосудия, предъявляемый Законом Божьим, оплачивается искупительной жертвой Иисуса Христа, но для этого со стороны кающегося грешника требуется вера в это, и тогда грех будет прощен и сатана побеждён. Иоан.3:16. 8:24.</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Что значит победить словом свидетельства своег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Это есть использование дара речи для защиты от несправедливых обвинений и в ясном изложении истин Великого плана спасения.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Народ Божий всегда относится положительно к государственным властям своей страны, признавая чистую государственность как Божественное установление и исполняя законы того государства. Но злоумышленные силы пытаются несправедливо обвинять народ Божий. Поэтому необходимо по примеру ап.Павла, защищать себя и истину словом свидетельства своего (Деян.16:37-39. 22:24-29. 24:10. Фил.1: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Как могли они победить, не возлюбив души своей даже до смерт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атана обычно, искушая людей, устрашает их смертью, и некоторые страха ради уступают греху. Но если с помощью Святого Духа, по примеру Христа, вырабатывается мужественный характер и желание страдать и готовность умереть (что есть осуществление идеи креста), то сатана делается бессильным в своих искушениях. 1Иоан.4:18. Притч.29:25.</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Приведите несколько примеров, кто имел такое состояни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Христос – Лук.12:49-50.</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Моисей – Евр.11:24-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Ап.Павел – Деян.21:13. и други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9. </w:t>
      </w:r>
      <w:r>
        <w:rPr>
          <w:rFonts w:cs="Times New Roman" w:ascii="Times New Roman" w:hAnsi="Times New Roman"/>
          <w:sz w:val="22"/>
          <w:szCs w:val="22"/>
          <w:lang w:val="ru-RU"/>
        </w:rPr>
        <w:t>Какие существуют три духовных состояния? Откр.12:12.</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Небесное – церковно-духовное, возрожденное. Гал.4:26. 1Иоан.3:9. 5:18 (Еф.2:6. Евр.12:22-2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Земное – плотское, природное (тоже церковное). Гал.4:25. Иоан.3:3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3) Преисподнее – бездна – море. Это мирское состояние. Фил.2:10. Откр.5:3.1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оэтому есть церковь небесного Иерусалима – Сарра – возрождённая часть церкви; и есть церковь земного Иерусалима – Агарь – невозрождённая часть церкви, члены с природным характером;</w:t>
      </w:r>
      <w:r>
        <w:rPr>
          <w:szCs w:val="22"/>
          <w:lang w:val="ru-RU"/>
        </w:rPr>
        <w:t xml:space="preserve"> </w:t>
      </w:r>
      <w:r>
        <w:rPr>
          <w:rFonts w:cs="Times New Roman" w:ascii="Times New Roman" w:hAnsi="Times New Roman"/>
          <w:sz w:val="22"/>
          <w:szCs w:val="22"/>
          <w:lang w:val="ru-RU"/>
        </w:rPr>
        <w:t>и есть преисподняя, темница (1Петр.3:19), бездна, что есть мир, мирское состояни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Почему должно было веселится небо и почему горе живущим на земле и на море? Откр.12:12.</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1) В буквальном смысле небо радовалось изгнанию с неба небес сатаны, который беспокоил его своим духом возмущения. А на землю принёс горе – грехопадение людей со всеми его последствиям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В духовном смысле – на духовном небе, в Царстве благодати, была радость, что разоблачена сатанинская маскировка в ангела света, и его характер лжеца теперь ясен, и по причине возрождённого (небесного) состояния членов церкви он не имеет доступа к ни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А на духовной земле – в сфере сознания и жизни плотских верующих, что есть Агарь – земля (Гал.4:22-25), а также в сфере этого нечестивого мира (море),– горе, потому что сатана, как дух, действующий в сынах противления, будет их искушать, беспокоить, возмущать, ибо по их природе он имеет доступ к ним, и никакие силы не могут и не имеют права препятствовать этому доступ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Только умственно-сердечное обращение души к Богу по каналу взирания – веры и постоянство упования подключают такового к силам – свету – жизни неба, к его неиссякаемому источнику в Боге Отце (1Кор.8:6. Псал.35:10) и через Сына по духу святыни создают возрождённое состояние человека, переводят его из земного состояния в небесное, дают ему покров Божий («щит и ограждение – Истина Его» - Псал.90:4) и создают недоступность к таковому силам тьмы как естественное последствие пребывания в сфере небесной, откуда сатана низвержен и куда он уже не имеет доступа.</w:t>
      </w:r>
    </w:p>
    <w:p>
      <w:pPr>
        <w:pStyle w:val="Normal"/>
        <w:ind w:firstLine="36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Сатана-клеветник и его действия.</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Средства победы над ним.</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 xml:space="preserve"> </w:t>
      </w:r>
      <w:r>
        <w:rPr>
          <w:rFonts w:cs="Times New Roman" w:ascii="Times New Roman" w:hAnsi="Times New Roman"/>
          <w:b/>
          <w:bCs/>
          <w:sz w:val="22"/>
          <w:szCs w:val="22"/>
          <w:lang w:val="ru-RU"/>
        </w:rPr>
        <w:t>42</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Cs/>
          <w:sz w:val="22"/>
          <w:szCs w:val="22"/>
          <w:lang w:val="ru-RU"/>
        </w:rPr>
        <w:t xml:space="preserve"> </w:t>
      </w:r>
      <w:r>
        <w:rPr>
          <w:rFonts w:cs="Times New Roman" w:ascii="Times New Roman" w:hAnsi="Times New Roman"/>
          <w:b/>
          <w:bCs/>
          <w:sz w:val="22"/>
          <w:szCs w:val="22"/>
          <w:lang w:val="ru-RU"/>
        </w:rPr>
        <w:t>12</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преследование жены</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Что предпринял дракон, когда увидел себя низверженным? Откр.12:13.</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Как это практически осуществилось и осуществляется в истори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Когда весть достигает свою цель, разоблачая тьму в сознании людей, спасая их от неё и приводя их к обожествлению через Святой Дух, и этим делает их не доступными для духовного уничтожения, то это вызывает сильный гнев сатаны, и он обрушивает его на видимую церковь Божью как видимый объект его злобы.</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Что было дано жене для спасения от нег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Два крыла. Откр.12:14.</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Что это значит?</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Существует два объяснения значения этих двух крыльев:</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 Это свет и жизнь от даров и плодов Святого Духа, который и просвещает, и укрепляет, животворя духовн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Это Ветхий и Новый заветы (Зах.4:3.6.14).</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Куда должна была она лететь и для чего?</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пустыню, чтобы уйти от лица змея. Откр.12:14.</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устыня – это внешне неорганизованное состояние церкви по причине гонен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От лица змея – это значит уйти с поля зрения его.</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На какой срок было предречено такое положение её? Откр.12:14.</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ремя – год, времена (два времени) – два года, полвремени – полгода. Итого три с половиной пророческих года или 1260 пророческих дней, означающих (день за год) 1260 наших лет.</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время великой скорби церкви пустыни от папства с 538 по 1798 гг.</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 xml:space="preserve">Подобное состояние церкви пустыни бывает и в других периодах, только в разном виде, в зависимости от времени и обстоятельств. </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Что нам известно из истории о вальденсах, как церкви пустын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Как свидетельствует история, вальденсы «жили, не привлекая к себе внимания... Работая без шума и помех, проповедуя по ночам в погребах, мельницах, хлевах или других уединённых местах, они производили многочисленные обращения между крестьянами и ремесленниками, которые... находили в их благочестивой жизни страшный контраст с безобразной распущенностью духовенства. Таким образом, они в тайне множились».</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Эти вальденсы были люди бедные, по большей части крестьяне и ремесленники... учение секты исключало всякого, кто должен был по своему положению нести военную службу, так как война и пролитие крови были строго запрещен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ни учили, «что всякая клятва, даже и перед судом, запрещен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альденсы «возводили своё происхождение к церкви первых времен, утверждая, что их предшественники выступили против дара Константина, и что, когда святой Сильвестр (епископ Римский – папа) отказался отринуть этот опасный подарок, раздался голос с неба, сказавший следующее: «... яд распространился в церкви Бога». Так как эти предки вальденсев не хотели уступить, то они подверглись гонению и преследованию, и с того времени, в безвестности и скорби, они сохраняли истинное предание церкв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Учение и поступки вальденсев были вызваны их «искренним желанием следовать словам Спасителя и сделать Евангелие действительным руководством в повседневной жиз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ни были вдохновенные и истинные миссионеры: их ревность в поисках прозелитов была безгранична; они переходили из страны в страну, проповедуя своё учение и находя повсюду радушный приём, особенно сердечно относились к ним низшие классы, всегда готовые принять учение, которое сулило им освобождение от тирании порочного духовенства. Передают, что один из главных вальденских апостолов носил с собою разное платье, появляясь то в виде сапожника, то в виде цирюльника, то в виде крестьянин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Как ни были безобидны вальденсы, на них смотрели как на очень опасных врагов, как на людей, которых следует преследовать без всякой жалост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1467 г. образовавшаяся «Община чешских братьев» обратилась к вальденсам, к их епископу Стефану, с просьбой посвятить им первых епископов. У них было правильно организованное духовенство, члены которого известны под именем «совершенны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Инквизиторы, жалуясь на то, что еретики очень ловко и хитро отражали их вопросы, признавали, что при этом они более думали о спасении своих родственников и друзей, чем о самих себ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Имея своей задачей восстановление евангельской простоты, религиозное учение вальденсев должно было прежде всего быть нравственны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Гонимая церковь почти всегда сохраняет свою чистоту, и люди, которые в течение долгих и мрачных веков были вынуждены тайно и под вечным страхом костра распространять истинно-евангельское, по их мнению учение, не могли запятнать свою высокую и святую миссию низкими пороками, в которых обвиняли их некоторые фанатик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Инквизиторы «всегда признавали, что их внешний образ жизни достоин похвалы, и многие из них отмечали, насколько безупречная жизнь еретиков была выше жизни развратного католического духовенства. Один инквизитор, близко знакомый с вальденсами, описывает их в следующих выражениях: «Эти еретики отличаются нравами и языком, ибо они скромны и воздержанны в речах. Они не проявляют суетности в одежде, которая всегда проста и чиста. Они никогда не пускаются в торговлю, боясь, что им придется обманывать и нарушать свое слово; они предпочитают жить личным трудом, как простые рабочие. Учителя их чеботари. Они не копят богатств, довольствуясь необходимым. Они умеренны и в пище и в питье. Они не посещают ни кабаков, ни балов, ни других каких-либо мест развлечения. Они умеют сдерживать свой гнев. Всегда найдете вы их за работой... они то учат, то учатся... Их можно еще узнать по ясности и скромности их выражений; они избегают и разговоров и шуток, пересудов, неприличных выражений, лжи и божб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Это официальное свидетельство инквизитора отвергает все лживые россказни, умышленно распространяемые среди простого народа, чтобы возбудить ненависть к вальденсам обвинением их в грязных прелюбодейных общения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дин инквизитор открыто заявляет, что он не верит возводимым на вальденсев обвинениям в страшной распущенности», «пока инквизиторы Пьемонта и Прованса в 14 и 15 веках не нашли выгодным для себя вымучивать пытками у своих несчастных жертв признания в чудовищных порока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Но главным преступлением вальденсев были их благоговейная любовь к Священному Писанию и ревность в обращении прозелитов. Пассауский инквизитор сообщает нам, что у них был полный перевод Библии на простонародный язык, который церковь тщетно старалась уничтожить и который они изучали с невероятным усердием. Этот инквизитор лично видел одного крестьянина, который знал наизусть всю книгу Иова; многие из вальденсев знали наизусть Евангелие, и, несмотря на всю простоту, они были опасными противниками на диспутах. А об их ревности в обращении других в свою секту тот же инквизитор рассказывает, что один из вальденсев в холодную зимнюю ночь переплыл Ипс в надежде обратить одного католика. Мужчины и женщины, молодые и старые, все без устали учились и учили. После долгого трудового дня они целые ночи проводили за умственным занятием; они не боялись проникать в больницы и утешать прокаженных; ученик через десять дней учения уже искал себе учеников.</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Заучивайте, – говорили они, – по одному слову в день; и в конце года вы будете знать 300 слов и достигните своей цели». Несомненно, если был когда-либо народ, боящийся Бога, то это были эти нечестивые, гонимые и церковью, и государством, которые постоянно повторяли: «Святой Павел сказал: не лги», «Святой Иаков сказал: не клянись», «Святой Петр сказал: не плати злом за зло»... Вальденсы шли на смерть исключительно за свою любовь к Иисусу Христу и за ревностное исполнение заповедей Бог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 xml:space="preserve">Скажите, что вы почерпнули для себя из этого описания жизни вальденсев? </w:t>
      </w:r>
    </w:p>
    <w:p>
      <w:pPr>
        <w:pStyle w:val="Heading1"/>
        <w:ind w:firstLine="360"/>
        <w:jc w:val="left"/>
        <w:rPr/>
      </w:pPr>
      <w:r>
        <w:rPr>
          <w:rFonts w:cs="Times New Roman" w:ascii="Times New Roman" w:hAnsi="Times New Roman"/>
          <w:caps w:val="false"/>
          <w:smallCaps w:val="false"/>
          <w:sz w:val="22"/>
          <w:szCs w:val="22"/>
          <w:lang w:val="ru-RU"/>
        </w:rPr>
        <w:t xml:space="preserve">Примеч. </w:t>
      </w:r>
      <w:r>
        <w:rPr>
          <w:rFonts w:cs="Times New Roman" w:ascii="Times New Roman" w:hAnsi="Times New Roman"/>
          <w:b w:val="false"/>
          <w:caps w:val="false"/>
          <w:smallCaps w:val="false"/>
          <w:sz w:val="22"/>
          <w:szCs w:val="22"/>
          <w:lang w:val="ru-RU"/>
        </w:rPr>
        <w:t xml:space="preserve">Прочитайте в свободное время статью «Вальденсы», гл.4 из «Великой борьбы». Выскажите основные мысли этой статьи. </w:t>
      </w:r>
    </w:p>
    <w:p>
      <w:pPr>
        <w:pStyle w:val="Normal"/>
        <w:ind w:firstLine="360"/>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Жена в пустыне.</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Вальденсы – пример для церкви конца.</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Heading1"/>
        <w:ind w:firstLine="360"/>
        <w:jc w:val="left"/>
        <w:rPr/>
      </w:pPr>
      <w:r>
        <w:rPr/>
        <w:tab/>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spacing w:before="240" w:after="0"/>
        <w:jc w:val="center"/>
        <w:rPr>
          <w:rFonts w:ascii="Times New Roman" w:hAnsi="Times New Roman" w:cs="Times New Roman"/>
          <w:b/>
          <w:b/>
          <w:bCs/>
          <w:sz w:val="22"/>
          <w:szCs w:val="22"/>
        </w:rPr>
      </w:pPr>
      <w:r>
        <w:rPr>
          <w:rFonts w:cs="Times New Roman" w:ascii="Times New Roman" w:hAnsi="Times New Roman"/>
          <w:sz w:val="22"/>
          <w:szCs w:val="22"/>
          <w:lang w:val="ru-RU"/>
        </w:rPr>
        <w:t>Беседа</w:t>
      </w:r>
      <w:r>
        <w:rPr>
          <w:rFonts w:cs="Times New Roman" w:ascii="Times New Roman" w:hAnsi="Times New Roman"/>
          <w:b/>
          <w:sz w:val="22"/>
          <w:szCs w:val="22"/>
          <w:lang w:val="ru-RU"/>
        </w:rPr>
        <w:t xml:space="preserve">  </w:t>
      </w:r>
      <w:r>
        <w:rPr>
          <w:rFonts w:cs="Times New Roman" w:ascii="Times New Roman" w:hAnsi="Times New Roman"/>
          <w:b/>
          <w:bCs/>
          <w:sz w:val="22"/>
          <w:szCs w:val="22"/>
          <w:lang w:val="ru-RU"/>
        </w:rPr>
        <w:t>43</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2   </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кончание)</w:t>
      </w:r>
    </w:p>
    <w:p>
      <w:pPr>
        <w:pStyle w:val="Normal"/>
        <w:spacing w:before="120" w:after="0"/>
        <w:jc w:val="center"/>
        <w:rPr>
          <w:rFonts w:ascii="Times New Roman" w:hAnsi="Times New Roman" w:cs="Times New Roman"/>
          <w:b/>
          <w:b/>
          <w:caps/>
          <w:sz w:val="22"/>
          <w:szCs w:val="22"/>
          <w:lang w:val="ru-RU"/>
        </w:rPr>
      </w:pPr>
      <w:r>
        <w:rPr>
          <w:rFonts w:cs="Times New Roman" w:ascii="Times New Roman" w:hAnsi="Times New Roman"/>
          <w:b/>
          <w:caps/>
          <w:sz w:val="22"/>
          <w:szCs w:val="22"/>
          <w:lang w:val="ru-RU"/>
        </w:rPr>
        <w:t>Преследование жены и победа «прочих»</w:t>
      </w:r>
    </w:p>
    <w:p>
      <w:pPr>
        <w:pStyle w:val="Normal"/>
        <w:ind w:firstLine="360"/>
        <w:jc w:val="center"/>
        <w:rPr>
          <w:rFonts w:ascii="Times New Roman" w:hAnsi="Times New Roman" w:cs="Times New Roman"/>
          <w:b/>
          <w:b/>
          <w:bCs/>
          <w:caps/>
          <w:sz w:val="22"/>
          <w:szCs w:val="22"/>
          <w:lang w:val="ru-RU"/>
        </w:rPr>
      </w:pPr>
      <w:r>
        <w:rPr>
          <w:rFonts w:cs="Times New Roman" w:ascii="Times New Roman" w:hAnsi="Times New Roman"/>
          <w:b/>
          <w:bCs/>
          <w:cap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 </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Как за</w:t>
      </w:r>
      <w:r>
        <w:rPr>
          <w:rFonts w:cs="Times New Roman" w:ascii="Times New Roman" w:hAnsi="Times New Roman"/>
          <w:sz w:val="22"/>
          <w:szCs w:val="22"/>
          <w:lang w:val="ru-RU"/>
        </w:rPr>
        <w:t>ботился Господь о Своём народе, находящемся в состоянии пустын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Питал духовной пищей – истинами своего времени, что есть «пища вовремя» (Матф.24:45). Откр.12:14.</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Из истории видно, что гонимый народ Божий (вальденсы, саббаторианцы) знал истину своего времени.</w:t>
      </w:r>
      <w:r>
        <w:rPr>
          <w:rFonts w:cs="Times New Roman" w:ascii="Times New Roman" w:hAnsi="Times New Roman"/>
          <w:b/>
          <w:bCs/>
          <w:sz w:val="22"/>
          <w:szCs w:val="22"/>
          <w:lang w:val="ru-RU"/>
        </w:rPr>
        <w:t xml:space="preserve"> </w:t>
      </w:r>
      <w:r>
        <w:rPr>
          <w:rFonts w:cs="Times New Roman" w:ascii="Times New Roman" w:hAnsi="Times New Roman"/>
          <w:bCs/>
          <w:sz w:val="22"/>
          <w:szCs w:val="22"/>
          <w:lang w:val="ru-RU"/>
        </w:rPr>
        <w:t xml:space="preserve">Они знали, что римско-католическая церковь есть Вавилон, и что папа есть антихрист. Они имели Библию на родном языке и правильно понимали Великий план спасения. Они старались не быть в поле зрения инквизиторов, соответствуя пророчеству о церкви пустыни. Они ревностно распространяли чистое Слово Божье среди затемненного христианства. А когда бывали аресты, они не выдавали своих и мужественно умирали на кострах в надежде на воскресение из мёртвых.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Cs/>
          <w:sz w:val="22"/>
          <w:szCs w:val="22"/>
          <w:lang w:val="ru-RU"/>
        </w:rPr>
        <w:t>Подобное поведение было результатом питания от Бога пищей соответствующей их времени и обстоятельствам.</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Что предпринял дракон, чтобы погубить жену? Откр.12:15.</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Что означает вода, которую он пустил из пасти свое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ложное папское учение. Откр.2:20.24.</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Кто помог жене и поглотил эту воду – учени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Земля. Откр.12:1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Что символизирует земля и как практически она помогла жен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Земля – это Агарь (Гал.4:22-25), невозрожденная часть верующих, находящаяся в природном состоянии своего характер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Это широкие массы христианства, которые под давлением деспотизма папства и ужасов инквизиции приняли это учение (воду) католической церкви, и это временно удовлетворило папств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А истинная церковь Божья, голубица Его, единственная, чистая Его еще более уходила в ущелье скалы под кров утеса от лица змея (Песн.п.2:14. 6:9), чтобы там питаться и сохраниться самой и сохранить истину как для ищущих искренних душ того времени, чтобы поддерживать в сознании их (очи) пламень огненный истины (Откр.2:18.), так и для последующих поколен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Все последующие вспышки реформации в разных странах были результатом посеянных вальденсами семян. Песн.п.4:12.16. </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6. </w:t>
      </w:r>
      <w:r>
        <w:rPr>
          <w:rFonts w:cs="Times New Roman" w:ascii="Times New Roman" w:hAnsi="Times New Roman"/>
          <w:sz w:val="22"/>
          <w:szCs w:val="22"/>
          <w:lang w:val="ru-RU"/>
        </w:rPr>
        <w:t>На кого обрушился гнев сатаны после неудачи с жено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На прочих от семени её. Откр.12:1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7. </w:t>
      </w:r>
      <w:r>
        <w:rPr>
          <w:rFonts w:cs="Times New Roman" w:ascii="Times New Roman" w:hAnsi="Times New Roman"/>
          <w:sz w:val="22"/>
          <w:szCs w:val="22"/>
          <w:lang w:val="ru-RU"/>
        </w:rPr>
        <w:t>Кто это прочие от семени её в настоящее врем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верный остаток Лаодикии, продлители родословной нити церкви всех веков, которая имеет единый признак истинности. Откр.14:12. 12:1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8. </w:t>
      </w:r>
      <w:r>
        <w:rPr>
          <w:rFonts w:cs="Times New Roman" w:ascii="Times New Roman" w:hAnsi="Times New Roman"/>
          <w:sz w:val="22"/>
          <w:szCs w:val="22"/>
          <w:lang w:val="ru-RU"/>
        </w:rPr>
        <w:t>Что вызвало гнев дракон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То, что он обнаружил продолжение родословной нити царства света в лице этих прочих. Откр.12:1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9. </w:t>
      </w:r>
      <w:r>
        <w:rPr>
          <w:rFonts w:cs="Times New Roman" w:ascii="Times New Roman" w:hAnsi="Times New Roman"/>
          <w:sz w:val="22"/>
          <w:szCs w:val="22"/>
          <w:lang w:val="ru-RU"/>
        </w:rPr>
        <w:t>Какая цель в этой брани преследуется борющимися сторонам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Цель дракона – заставить «прочих» нарушить заповеди Божь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Цель «прочих» – сохранить их.Откр.16:15. Ефес.6:11-1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0. </w:t>
      </w:r>
      <w:r>
        <w:rPr>
          <w:rFonts w:cs="Times New Roman" w:ascii="Times New Roman" w:hAnsi="Times New Roman"/>
          <w:sz w:val="22"/>
          <w:szCs w:val="22"/>
          <w:lang w:val="ru-RU"/>
        </w:rPr>
        <w:t>Кто победит в этой брани? Откр.12:11. 15:2. 17:14.</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lt-LT"/>
        </w:rPr>
        <w:t xml:space="preserve">11. </w:t>
      </w:r>
      <w:r>
        <w:rPr>
          <w:rFonts w:cs="Times New Roman" w:ascii="Times New Roman" w:hAnsi="Times New Roman"/>
          <w:sz w:val="22"/>
          <w:szCs w:val="22"/>
          <w:lang w:val="ru-RU"/>
        </w:rPr>
        <w:t>Что есть свидетельство Иисуса Христ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Это одно из проявлений духовных даров – Дух Пророчества, при помощи которого всегда дается (открывается) каждая новая весть своего времени. Откр.19:10. 1:2. 1Иоан.2:8. 1Кор.1:6.</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 конце Филадельфийского адвентистского движения свидетельство Иисуса Христа проявилось в Духе Пророческом, избравшем своим орудием Е.Г.Вайт и открывшем новую весть – Третью ангельскую весть (Откр.14:9-12.), а когда эта весть привела к Отцу и Его Закону (Откр.14:12.) и сделалась основной вестью Лаодикии, то Дух Пророчества, как свидетельство Иисуса Христа через Е.Г.Вайт в книге «Опыты и видения» в статье «Просевание» и в других её книгах предрек отступление среди АСД, как ужаливание в пяту, а также была предречена Е.Г.Вайт и работа новой вести с именем Свидетеля Верного и Истинного к отступившим в Лаодикии. Откр.3:14-22. 19:11.</w:t>
      </w:r>
    </w:p>
    <w:p>
      <w:pPr>
        <w:pStyle w:val="Normal"/>
        <w:ind w:firstLine="36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ключительное примечание к Откр.12 гл.</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этой главе показана церковь Божья всех веков, начиная от Адама, и её борьба с тьмой всех веков. Средствами, содействовавшими ей в сохранении своей непрерывности, были лучи Великого плана спасения, открытые в двух заветах – Новом и Ветхом (солнце и луна), освещавшие её во все века. Это – идейные средства, а практическим средством было руководство служителей церкви, нить которых не прерывалась. Они есть овеществленное – видимое проявление даров Святого Духа, они есть домостроители многоразличной благодати Божьей в духовном царстве Христа и изображены двенадцатью звездами в венце жены. Вся история человечества есть история борьбы света с тьмой, добра со злом. Эта борьба начинается в сфере сознания (голова, око) и кончается в сфере бытия – практической жизни (тело, пята). Если око (сознание) чисто, то и всё тело (бытие) будет светло (Матф.6:2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от эта вековая борьба и изображена  символически в Откр.12 гл. Началась она еще на небе в восстании  ангелов и перешла на нашу землю, где и образовала два царства: царство света и царство тьмы; духовное царство Христа в лице Его вести и церкви и духовное царство сатаны в лице его духа (идеи), действующего в сынах противления и создавшего различные общества и организации, как ложно-религиозные, так и язычески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этой главе показан процесс рождения церковью Христа – Бога-Слова, дальнейшее развитие и восхищение Его к Богу Отцу по исполнении миссии и последующая борьба церкви с сатаной, который овеществляется в различные земные формы, вплоть до ложно-государственны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есьма поучительны в этой главе опыты церкви пустыни.</w:t>
      </w:r>
    </w:p>
    <w:p>
      <w:pPr>
        <w:pStyle w:val="Normal"/>
        <w:ind w:firstLine="360"/>
        <w:jc w:val="both"/>
        <w:rPr/>
      </w:pPr>
      <w:r>
        <w:rPr>
          <w:rFonts w:cs="Times New Roman" w:ascii="Times New Roman" w:hAnsi="Times New Roman"/>
          <w:sz w:val="22"/>
          <w:szCs w:val="22"/>
          <w:lang w:val="ru-RU"/>
        </w:rPr>
        <w:t xml:space="preserve">Заканчивается эта глава пророчеством о сильной ярости дракона на церковь конца в лице её остатка, соблюдающего </w:t>
      </w:r>
      <w:r>
        <w:rPr>
          <w:rFonts w:cs="Times New Roman" w:ascii="Times New Roman" w:hAnsi="Times New Roman"/>
          <w:b/>
          <w:sz w:val="22"/>
          <w:szCs w:val="22"/>
          <w:lang w:val="ru-RU"/>
        </w:rPr>
        <w:t>все</w:t>
      </w:r>
      <w:r>
        <w:rPr>
          <w:rFonts w:cs="Times New Roman" w:ascii="Times New Roman" w:hAnsi="Times New Roman"/>
          <w:sz w:val="22"/>
          <w:szCs w:val="22"/>
          <w:lang w:val="ru-RU"/>
        </w:rPr>
        <w:t xml:space="preserve"> заповеди Божьи (Иак.2:10-11).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Блажен читающий и слушающие слова пророчества сего и соблюдающие написанное в нём», чтобы определить своё место в этой борьбе и занять положение на стороне свет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Для этой спасительной цели и написана книга Откровени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Нейтральных в этой борьбе нет и не может быть, особенно на этом последнем этапе времени и борьбы.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Имеющий ухо да слышит...» (Откр.3:22).</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sz w:val="22"/>
          <w:szCs w:val="22"/>
          <w:lang w:val="ru-RU"/>
        </w:rPr>
        <w:t>«И дух и невеста говорят: приди!» (Откр.22:17).</w:t>
      </w:r>
    </w:p>
    <w:p>
      <w:pPr>
        <w:pStyle w:val="Normal"/>
        <w:ind w:firstLine="360"/>
        <w:jc w:val="both"/>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Normal"/>
        <w:ind w:firstLine="360"/>
        <w:rPr>
          <w:rFonts w:ascii="Times New Roman" w:hAnsi="Times New Roman" w:cs="Times New Roman"/>
          <w:b/>
          <w:b/>
          <w:bCs/>
          <w:sz w:val="22"/>
          <w:szCs w:val="22"/>
          <w:lang w:val="lt-LT"/>
        </w:rPr>
      </w:pPr>
      <w:r>
        <w:rPr>
          <w:rFonts w:cs="Times New Roman" w:ascii="Times New Roman" w:hAnsi="Times New Roman"/>
          <w:b/>
          <w:bCs/>
          <w:sz w:val="22"/>
          <w:szCs w:val="22"/>
          <w:lang w:val="lt-LT"/>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lt-LT"/>
        </w:rPr>
        <w:t xml:space="preserve">1. </w:t>
      </w:r>
      <w:r>
        <w:rPr>
          <w:rFonts w:cs="Times New Roman" w:ascii="Times New Roman" w:hAnsi="Times New Roman"/>
          <w:sz w:val="22"/>
          <w:szCs w:val="22"/>
          <w:lang w:val="ru-RU"/>
        </w:rPr>
        <w:t>Забота Божья о вальденсах.</w:t>
      </w:r>
    </w:p>
    <w:p>
      <w:pPr>
        <w:pStyle w:val="Normal"/>
        <w:ind w:firstLine="360"/>
        <w:jc w:val="both"/>
        <w:rPr/>
      </w:pPr>
      <w:r>
        <w:rPr>
          <w:rFonts w:cs="Times New Roman" w:ascii="Times New Roman" w:hAnsi="Times New Roman"/>
          <w:b/>
          <w:bCs/>
          <w:sz w:val="22"/>
          <w:szCs w:val="22"/>
          <w:lang w:val="lt-LT"/>
        </w:rPr>
        <w:t xml:space="preserve">2. </w:t>
      </w:r>
      <w:r>
        <w:rPr>
          <w:rFonts w:cs="Times New Roman" w:ascii="Times New Roman" w:hAnsi="Times New Roman"/>
          <w:sz w:val="22"/>
          <w:szCs w:val="22"/>
          <w:lang w:val="ru-RU"/>
        </w:rPr>
        <w:t>Попытки дракона увлечь жену рекою.</w:t>
      </w:r>
    </w:p>
    <w:p>
      <w:pPr>
        <w:pStyle w:val="Normal"/>
        <w:ind w:firstLine="360"/>
        <w:jc w:val="both"/>
        <w:rPr/>
      </w:pPr>
      <w:r>
        <w:rPr>
          <w:rFonts w:cs="Times New Roman" w:ascii="Times New Roman" w:hAnsi="Times New Roman"/>
          <w:b/>
          <w:bCs/>
          <w:sz w:val="22"/>
          <w:szCs w:val="22"/>
          <w:lang w:val="lt-LT"/>
        </w:rPr>
        <w:t xml:space="preserve">3. </w:t>
      </w:r>
      <w:r>
        <w:rPr>
          <w:rFonts w:cs="Times New Roman" w:ascii="Times New Roman" w:hAnsi="Times New Roman"/>
          <w:sz w:val="22"/>
          <w:szCs w:val="22"/>
          <w:lang w:val="ru-RU"/>
        </w:rPr>
        <w:t>Гнев дракона против «прочих».</w:t>
      </w:r>
    </w:p>
    <w:p>
      <w:pPr>
        <w:pStyle w:val="Normal"/>
        <w:ind w:firstLine="360"/>
        <w:jc w:val="both"/>
        <w:rPr/>
      </w:pPr>
      <w:r>
        <w:rPr>
          <w:rFonts w:cs="Times New Roman" w:ascii="Times New Roman" w:hAnsi="Times New Roman"/>
          <w:b/>
          <w:bCs/>
          <w:sz w:val="22"/>
          <w:szCs w:val="22"/>
          <w:lang w:val="lt-LT"/>
        </w:rPr>
        <w:t xml:space="preserve">4. </w:t>
      </w:r>
      <w:r>
        <w:rPr>
          <w:rFonts w:cs="Times New Roman" w:ascii="Times New Roman" w:hAnsi="Times New Roman"/>
          <w:sz w:val="22"/>
          <w:szCs w:val="22"/>
          <w:lang w:val="ru-RU"/>
        </w:rPr>
        <w:t>Победа «прочих».</w:t>
      </w:r>
    </w:p>
    <w:p>
      <w:pPr>
        <w:pStyle w:val="Normal"/>
        <w:ind w:firstLine="360"/>
        <w:jc w:val="both"/>
        <w:rPr/>
      </w:pPr>
      <w:r>
        <w:rPr>
          <w:rFonts w:cs="Times New Roman" w:ascii="Times New Roman" w:hAnsi="Times New Roman"/>
          <w:b/>
          <w:bCs/>
          <w:sz w:val="22"/>
          <w:szCs w:val="22"/>
          <w:lang w:val="lt-LT"/>
        </w:rPr>
        <w:t xml:space="preserve">5. </w:t>
      </w:r>
      <w:r>
        <w:rPr>
          <w:rFonts w:cs="Times New Roman" w:ascii="Times New Roman" w:hAnsi="Times New Roman"/>
          <w:sz w:val="22"/>
          <w:szCs w:val="22"/>
          <w:lang w:val="ru-RU"/>
        </w:rPr>
        <w:t>Свидетельство Иисуса Христа – Дух Пророчества.</w:t>
      </w:r>
    </w:p>
    <w:p>
      <w:pPr>
        <w:pStyle w:val="Normal"/>
        <w:ind w:firstLine="36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44</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3</w:t>
      </w:r>
    </w:p>
    <w:p>
      <w:pPr>
        <w:pStyle w:val="Normal"/>
        <w:ind w:firstLine="360"/>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sz w:val="22"/>
          <w:szCs w:val="22"/>
          <w:lang w:val="ru-RU"/>
        </w:rPr>
        <w:t xml:space="preserve">Вступление. </w:t>
      </w:r>
      <w:r>
        <w:rPr>
          <w:rFonts w:cs="Times New Roman" w:ascii="Times New Roman" w:hAnsi="Times New Roman"/>
          <w:sz w:val="22"/>
          <w:szCs w:val="22"/>
          <w:lang w:val="ru-RU"/>
        </w:rPr>
        <w:t>В этой главе в пророческих символах показана история, или часть её, четырёх государственных систем мирового значения и их участие в великой борьбе света с тьмой на той или на другой сторон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ткр.13.гл. есть продолжение Дан.7-й главы, и эти единственные главы Библии, вместе взятые, показывают  нам в пророческих символах следы истории семи мировых государственных систем в их последовательном порядке, начиная с Вавилона (лев) (606-538 гг. до Р. Хр.) и кончая последней мировой государственной системой,  названой в Откр.13 гл. образом зверя и повторно показанной в Откр.17 гл. в символе багряного зверя с сидящей на нём женой – блудницей,  то есть ложной религией, что есть  соединение церкви с государством, или религиозно-государственная система, – последняя гонительница народа Божь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начале этой главы нам показан Рим в папское время, впитавший в себя  предыдущие  три  государственные мировые системы (Вавилон, Мидо-Персия, Греция), и использование Рима сатаной на стороне тьмы.</w:t>
      </w:r>
    </w:p>
    <w:p>
      <w:pPr>
        <w:pStyle w:val="Normal"/>
        <w:ind w:firstLine="360"/>
        <w:jc w:val="both"/>
        <w:rPr/>
      </w:pPr>
      <w:r>
        <w:rPr>
          <w:rFonts w:cs="Times New Roman" w:ascii="Times New Roman" w:hAnsi="Times New Roman"/>
          <w:sz w:val="22"/>
          <w:szCs w:val="22"/>
          <w:lang w:val="ru-RU"/>
        </w:rPr>
        <w:t>Затем показаны следы выхода другой системы (пятая по общему счету), которая наносит  смертельную рану папству во исполнение судов Божьих и содействует исполнению предреченной седьмой трубы,  имеющей цель тормозить усиление тьмы и создавать равновесие облаков (Иов.37:16. Откр.11:15.18).</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Затем третьим в этой главе показан двурогий зверь, выходящий из земли (Откр.13:11), что есть производная отступнического протестантизма, который из истинного, каким он был в своё время, превратился в отступнический (Откр.3:1. 14:8). Снижаясь и регрессируя, дошёл до государственного положения, и получил в библейском  пророчестве марку </w:t>
        <w:softHyphen/>
        <w:t xml:space="preserve">– символ зверя по Откр.13:11, как и католическая  церковь  из истинного в начале христианства превратилась в отступницу – блудницу, Иезавель; и заняла государственно-господствующее  положение, и изображена зверем в Откр.13:1.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Откр.13 гл., показан протестантизм как религиозно-государственная система мирового значения, содействующая на стороне тьмы исцелению раны зверя папского, возвышающая его  авторитет и содействующая своим авторитетом и возможностями созданию новой государственно-религиозной системы мирового значения, которая была бы образом, то есть копией, папской системы (Откр.13:12-17).</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Четвертый зверь в этой главе представляет собою последнюю (седьмую) государственную систему (в общей серии, начиная от Вавилона). Это – образ зверя, или соединение религии с государством. Эта система изображена в Откр.17-й главе багряным зверем с сидящей на нём женой.</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ЗВЕРЬ ИЗ МОРЯ</w:t>
      </w:r>
    </w:p>
    <w:p>
      <w:pPr>
        <w:pStyle w:val="Normal"/>
        <w:ind w:firstLine="36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ого зверя видел Иоанн выходящим из моря? Откр.13:1.</w:t>
      </w:r>
    </w:p>
    <w:p>
      <w:pPr>
        <w:pStyle w:val="Normal"/>
        <w:tabs>
          <w:tab w:val="clear" w:pos="708"/>
          <w:tab w:val="left" w:pos="4360" w:leader="none"/>
        </w:tabs>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Кого означает этот звер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апский Ри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означают семь голов этого зверя?</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Это семь всемирных государственных систем со времени Вавилона и до конца истории человечеств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Это полнота государственных систем за всю историю человечеств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 </w:t>
      </w: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Число семь означает полноту.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означают десять рогов зверя?</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Это десять государств Западной Европы на которые распалась Западно-Римская импери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Это совершенное количество царств, на которые распалась бывшая Римская импери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ое значение имеет схожесть этого зверя с прежними зверями, показанными в Дан.7:4-6? Откр.13:2. ч.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значит, что Рим впитал в себя всё, что было ему нужно из прежних государственных систем: Вавилона (лев), Мидо-Персии (медведь), Греции (барс).</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bCs/>
          <w:sz w:val="22"/>
          <w:szCs w:val="22"/>
          <w:lang w:val="ru-RU"/>
        </w:rPr>
        <w:t>Кто дал этому зверю силу, престол и власть? Откр.13:2.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 это практически осуществилос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Языческий Рим, в лице императора Константина дал в дар папству в лице папы Сильвестра </w:t>
      </w:r>
      <w:r>
        <w:rPr>
          <w:rFonts w:cs="Times New Roman" w:ascii="Times New Roman" w:hAnsi="Times New Roman"/>
          <w:sz w:val="22"/>
          <w:szCs w:val="22"/>
        </w:rPr>
        <w:t>I</w:t>
      </w:r>
      <w:r>
        <w:rPr>
          <w:rFonts w:cs="Times New Roman" w:ascii="Times New Roman" w:hAnsi="Times New Roman"/>
          <w:sz w:val="22"/>
          <w:szCs w:val="22"/>
          <w:lang w:val="ru-RU"/>
        </w:rPr>
        <w:t xml:space="preserve"> (314-335 гг.) государственную власть над городом Римо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то стоял за спиной языческого Рима, то есть был воплощен в нё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ракон – сатана, как дух действующий в сынах противления, как бог века сего. Еф.2:2.  2Кор. 4:4.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Сколько времени было дано ему иметь эту власть? Откр.13: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Как это исполнилось в истори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42 пророческих месяца, или 1260 пророческих дней, или 3,5 пророческих года равняются нашим 1260 годам. Начинаются они с 538  г., когда по эдикту императора Юстиниана папа Римский был объявлен главою всех церквей. После уничтожения трех арианских народностей (508-538гг.). Папа практически получил светскую власть, и образовалась религиозно- государственная система папства, которая действовала до 1798г.</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к об нанесении раны зверю сказано в пророчестве, и как это исполнилось в истории? Откр.13:3 ч.1.</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дготовку к нанесению смертельной раны сделала реформация, а рану нанесла французская революция 1789-1793 гг.</w:t>
      </w:r>
      <w:r>
        <w:rPr>
          <w:rFonts w:cs="Times New Roman" w:ascii="Times New Roman" w:hAnsi="Times New Roman"/>
          <w:bCs/>
          <w:sz w:val="22"/>
          <w:szCs w:val="22"/>
          <w:lang w:val="ru-RU"/>
        </w:rPr>
        <w:t xml:space="preserve"> Окончились 42 месяца, то есть 1260 лет, в 1798 г., </w:t>
      </w:r>
      <w:r>
        <w:rPr>
          <w:rFonts w:cs="Times New Roman" w:ascii="Times New Roman" w:hAnsi="Times New Roman"/>
          <w:sz w:val="22"/>
          <w:szCs w:val="22"/>
          <w:lang w:val="ru-RU"/>
        </w:rPr>
        <w:t xml:space="preserve">когда папа Пий 6-й был арестован генералом Бертье и увезен в Сиену </w:t>
      </w:r>
      <w:r>
        <w:rPr>
          <w:rFonts w:cs="Times New Roman" w:ascii="Times New Roman" w:hAnsi="Times New Roman"/>
          <w:i/>
          <w:sz w:val="22"/>
          <w:szCs w:val="22"/>
          <w:lang w:val="ru-RU"/>
        </w:rPr>
        <w:t>(город в Центральной Италии)</w:t>
      </w:r>
      <w:r>
        <w:rPr>
          <w:rFonts w:cs="Times New Roman" w:ascii="Times New Roman" w:hAnsi="Times New Roman"/>
          <w:sz w:val="22"/>
          <w:szCs w:val="22"/>
          <w:lang w:val="ru-RU"/>
        </w:rPr>
        <w:t xml:space="preserve">, а затем в крепость Валанс на Роне </w:t>
      </w:r>
      <w:r>
        <w:rPr>
          <w:rFonts w:cs="Times New Roman" w:ascii="Times New Roman" w:hAnsi="Times New Roman"/>
          <w:i/>
          <w:sz w:val="22"/>
          <w:szCs w:val="22"/>
          <w:lang w:val="ru-RU"/>
        </w:rPr>
        <w:t>(Франция)</w:t>
      </w:r>
      <w:r>
        <w:rPr>
          <w:rFonts w:cs="Times New Roman" w:ascii="Times New Roman" w:hAnsi="Times New Roman"/>
          <w:sz w:val="22"/>
          <w:szCs w:val="22"/>
          <w:lang w:val="ru-RU"/>
        </w:rPr>
        <w:t>, где он и умер в 1799 году.</w:t>
      </w:r>
      <w:r>
        <w:rPr>
          <w:rFonts w:cs="Times New Roman" w:ascii="Times New Roman" w:hAnsi="Times New Roman"/>
          <w:bCs/>
          <w:sz w:val="22"/>
          <w:szCs w:val="22"/>
          <w:lang w:val="ru-RU"/>
        </w:rPr>
        <w:t xml:space="preserve"> Папству, как религиозно-государственной власти, была нанесена смертельная рана и в государственном и религиозном отношени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Что сказано о исцелении раны? Откр.13:3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Какое впечатление на мир произведет это исцеление и кому поклонятся за это? Откр.13:3 ч.3. Откр.13:4.</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оклонение дракону – это чествование и признание той ложно</w:t>
        <w:softHyphen/>
        <w:t>-государственной власти, которая будет содействовать исцелению.</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оклонение зверю – это признание  и чествование его восстановленного авторитет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Зверь из моря; значение его голов и рогов.</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Значение сходства этого зверя с прежними зверями.</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Рана зверя и её исцелени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rPr>
        <w:t>45</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Cs/>
          <w:sz w:val="22"/>
          <w:szCs w:val="22"/>
          <w:lang w:val="ru-RU"/>
        </w:rPr>
        <w:t xml:space="preserve"> </w:t>
      </w:r>
      <w:r>
        <w:rPr>
          <w:rFonts w:cs="Times New Roman" w:ascii="Times New Roman" w:hAnsi="Times New Roman"/>
          <w:b/>
          <w:bCs/>
          <w:sz w:val="22"/>
          <w:szCs w:val="22"/>
          <w:lang w:val="ru-RU"/>
        </w:rPr>
        <w:t>13</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продолжение)</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ДЕЙСТВИЯ ПАПСТВА</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ие уста были даны зверю из моря и как это практически осуществилось в истории? Откр.13: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апы называли себя наместниками Сына Божьего. Они гордо заверяли, что имеют право изменять Закон Божий, что они и сделали, удалив 2-ю заповедь, изменив 4-ю и разделив на две 10-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На кого он отверз уста свои? Откр.13:6.</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На Бога, унижая и пренебрегая нравственностью, выраженной в нравственном Законе и практически проявляемой в Его народ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На имя Его, в котором открыт Его характер праведности – святости – божества, выраженный в 10 заповедях Закон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На жилище Его, что есть небесный храм, а на земле, в царстве  благодати, – храм истин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4) На живущих на небе – на церковь Божью небесного происхождения – Сарру. (Гал.4: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C кем он вел войну и что значит, что ему дано было победить? Откр.13:7 ч.1.</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се эти 1260 лет происходила борьба папства с народом Божьим  в лице вальденсев, а позже в лице разных реформационных движений протестантского характера. Народ Божий сражался идейно, а папство – зверь-антихрист – гонениями.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Победил он народ Божий внешне, наружно, лишая их возможности иметь видимую организованность, но внутренне и по существу церковь Божья никогда не была побеждаема, ибо врата ада никогда её не одолевали. Матф.16:1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Над кем  дана была ему власть и кем? Откр.13:7.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ракон дал ему власть над всяким народом, что означало всемирное господств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История говорит, что император Константин даровал папе Сильвестру </w:t>
      </w:r>
      <w:r>
        <w:rPr>
          <w:rFonts w:cs="Times New Roman" w:ascii="Times New Roman" w:hAnsi="Times New Roman"/>
          <w:sz w:val="22"/>
          <w:szCs w:val="22"/>
          <w:lang w:val="lt-LT"/>
        </w:rPr>
        <w:t>I</w:t>
      </w:r>
      <w:r>
        <w:rPr>
          <w:rFonts w:cs="Times New Roman" w:ascii="Times New Roman" w:hAnsi="Times New Roman"/>
          <w:sz w:val="22"/>
          <w:szCs w:val="22"/>
          <w:lang w:val="ru-RU"/>
        </w:rPr>
        <w:t xml:space="preserve"> (314-335гг.) город Рим в благодарность за крещение, и таким образом возникло папское государство. К этому дару папы возводили своё право на светскую власть, которая началась с последнего языческого императора, который дал ему власть свою. А затем, в последующие века, мы видим полную власть папства над всей Европой и другими странам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то поклонится зверю и что значит это поклонение? Откр.13:8.</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клонятся ему все, кроме граждан Царства благодати, членов небесной церкви.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ризнание папского учения полностью или частично есть поклонение ем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акая участь определена этому зверю и как это должно исполниться практически над папством? Откр.13:10.</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Сам пойдет в плен» – исполнилось частично в 1798 г. при пленении папы Пия VI  и нанесении папству раны.</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Cамому  надлежит  быть убитым мечом» – исполнится полностью, по пророчеству Откр.17:15-16, над папством и его образом в лице багряного зверя и жены, сидящей на нём. Господь использует в судах Своих над блудницей и зверем то же орудие, что нанесло и рану. Откр.17:16-1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ие плоды Духа надо было проявить святым в это время гонений от зверя? Откр.13:10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Должны ли мы иметь те же качества характера? Евр.10:35-39. Иак.5:7-1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Какое ухо надо иметь, чтобы понимать эти пророчества? Откр.13: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уховное, чтобы понимать сущност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Какое есть сходство в описании папства по Дан.7 гл. и Откр.13 гл.?</w:t>
      </w:r>
    </w:p>
    <w:tbl>
      <w:tblPr>
        <w:tblW w:w="9011" w:type="dxa"/>
        <w:jc w:val="left"/>
        <w:tblInd w:w="175" w:type="dxa"/>
        <w:tblLayout w:type="fixed"/>
        <w:tblCellMar>
          <w:top w:w="0" w:type="dxa"/>
          <w:left w:w="108" w:type="dxa"/>
          <w:bottom w:w="0" w:type="dxa"/>
          <w:right w:w="108" w:type="dxa"/>
        </w:tblCellMar>
      </w:tblPr>
      <w:tblGrid>
        <w:gridCol w:w="4505"/>
        <w:gridCol w:w="4506"/>
      </w:tblGrid>
      <w:tr>
        <w:trPr>
          <w:trHeight w:val="320"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о Дан.7гл.</w:t>
            </w:r>
          </w:p>
        </w:tc>
        <w:tc>
          <w:tcPr>
            <w:tcW w:w="450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о Откр.13 гл.</w:t>
            </w:r>
          </w:p>
        </w:tc>
      </w:tr>
      <w:tr>
        <w:trPr>
          <w:trHeight w:val="1151" w:hRule="atLeast"/>
        </w:trPr>
        <w:tc>
          <w:tcPr>
            <w:tcW w:w="4505"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1.Папский Рим изображен иным рогом, вышедшим между 10 рогами, образовавшимися на месте языческого Рима. Дан.7:7-8.</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2.Небольшой рог вырос на 4-ом звере (языческом Риме) вышедшем после льва, медведя и барса. Дан.7:8.ч.1.</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3.Папский рог говорил высокомерно против Бога.  Дан.7:8.ч.2.</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4.Отменил праздничные времена и закон.  Дан.7:2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5.Угнетал святых.  Дан.7:2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6.Имел время действовать 3,5 года.  Дан.7:3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7.Возвысился среди 10 рогов и стал больше прочих.  Дан.7:20.</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tc>
        <w:tc>
          <w:tcPr>
            <w:tcW w:w="4506" w:type="dxa"/>
            <w:tcBorders>
              <w:top w:val="single" w:sz="4" w:space="0" w:color="000000"/>
              <w:left w:val="single" w:sz="4" w:space="0" w:color="000000"/>
              <w:bottom w:val="single" w:sz="4" w:space="0" w:color="000000"/>
              <w:right w:val="single" w:sz="4" w:space="0" w:color="000000"/>
            </w:tcBorders>
          </w:tcPr>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1.Папский Рим изображен зверем, вы ходящим из моря (Откр.13:1.ч.1), которому языческий Рим дал свой престол и власть. Откр.13:2.ч.посл.</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2.Зверь из моря имеет в себе признаки прежних трех зверей: льва, медведя и барса. Откр.13:2.</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3.Зверь имел уста говорящие гордо и богохульно.  Откр.13: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4.Хулил имя Бога, что есть Его характер, выраженный в Его Законе.  Откр.13:6.</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5.Вел войну со святыми.  Откр.13:7.</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6.Дана власть действовать 42 месяца.  Откр.13: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7.Дана ему власть над всяким коленом и народом, и языком и племенем.  Откр.13:7.</w:t>
            </w:r>
          </w:p>
        </w:tc>
      </w:tr>
    </w:tbl>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сается ли Откр.13:1-10 своими пророческими лучами также и действий зверя после исцеления раны?</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Да, касается по принципу повторности пророчеств. Еккл.1:9. 3:15.</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 Откр.13:1-10 описывается характер борьбы зверя – антихриста против Бога в лице Его Закона (имя), против Его вестового храма (жилища) в лице вести вечного Евангелия и вестей своего време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Эта характеристика зверя одинаково относится как к первому возвышению его (538-1798гг.), так и ко второму, после исцеления раны.</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ействия папства против Бога и Его народа.</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Нанесение раны зверю.</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Повторность характера действий папства в будущей борьб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rPr>
        <w:t>46</w:t>
      </w:r>
      <w:r>
        <w:rPr>
          <w:rFonts w:cs="Times New Roman" w:ascii="Times New Roman" w:hAnsi="Times New Roman"/>
          <w:b/>
          <w:bCs/>
          <w:sz w:val="22"/>
          <w:szCs w:val="22"/>
          <w:lang w:val="ru-RU"/>
        </w:rPr>
        <w:t xml:space="preserve"> </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3</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Продолжение)</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ДВУРОГИЙ ЗВЕРЬ И ОБРАЗ ЗВЕРЯ</w:t>
      </w:r>
    </w:p>
    <w:p>
      <w:pPr>
        <w:pStyle w:val="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Вступление к Откр.13:11-18. </w:t>
      </w:r>
      <w:r>
        <w:rPr>
          <w:rFonts w:cs="Times New Roman" w:ascii="Times New Roman" w:hAnsi="Times New Roman"/>
          <w:sz w:val="22"/>
          <w:szCs w:val="22"/>
          <w:lang w:val="ru-RU"/>
        </w:rPr>
        <w:t>Вмешательство государственных сил (зверя) и их содействие ложно-христианской религии создадут три мировых сети, которые пройдут по морю человечества последнего поколения, чтобы уловить в сети – неводы Вавилон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я сеть – поклонение зверю (Откр.13:12);</w:t>
      </w:r>
    </w:p>
    <w:p>
      <w:pPr>
        <w:pStyle w:val="Normal"/>
        <w:ind w:firstLine="360"/>
        <w:jc w:val="both"/>
        <w:rPr/>
      </w:pPr>
      <w:r>
        <w:rPr>
          <w:rFonts w:cs="Times New Roman" w:ascii="Times New Roman" w:hAnsi="Times New Roman"/>
          <w:sz w:val="22"/>
          <w:szCs w:val="22"/>
          <w:lang w:val="ru-RU"/>
        </w:rPr>
        <w:t>2-я сеть – поклонение образу зверя (Откр.13:14-15);</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я сеть – принятие начертания (Откр.13:16-17).</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ретья ангельская весть предостерегает от этих сетей (Откр.14:9-12. Авв.1:14-15).</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Инициатива в расстановке этих сетей принадлежит зверю двурогому.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ого зверя увидел Иоанн выходящим из земли? Откр.13:1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2.</w:t>
      </w:r>
      <w:r>
        <w:rPr>
          <w:rFonts w:cs="Times New Roman" w:ascii="Times New Roman" w:hAnsi="Times New Roman"/>
          <w:sz w:val="22"/>
          <w:szCs w:val="22"/>
          <w:lang w:val="ru-RU"/>
        </w:rPr>
        <w:t>Что означают море и земля, из которых вышли звер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Море – символ народов Европы, из среды которых образовалась религиозно- государственная система папств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Море – символ нечестивого мира, из среды которого вышла эта религиозно-государственная систем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Земля, из которой вышел двурогий зверь, есть материк открытый Колумбом, на котором проживали краснокожие индейцы. Эту полупустую землю населили европейцы – протестанты, а затем образовали государственную систем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Земля есть символ верующей среды не возрожденного характера (Агарь). Это относится к протестантизму, из среды которого образовался этот двурогий зверь.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означают два рога этого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власти – гражданская (государственная) и религиозна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значат рога, подобные агнчи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означает христианский характер, который вначале был заложен гонимыми протестантами в основу организации и заселения этой страны.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Агнец – кроткое животное, символ Христ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означает, что этот зверь говорил как дракон?</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указывает на изменение первоначального характера этой системы: из христианской, основанной на принципах свободы в области гражданской и религиозной, она превратится в драконовскую, использующую насилие и гонение средствами государственности. Религиозная веротерпимость, бывшая основным принципом при основании государственного строя этой страны, будет устранена, и её заменит религиозная нетерпимость, использующая государственный аппарат как могучее средство принуждения в ложно-религиозных целях – в целях возвеличения авторитета папства, по примеру истории папской инквизици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 xml:space="preserve">Пред лицом кого действует этот зверь из земли? Откр.13:12 ч.1.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ред лицом дракона, что есть ложная государственность, невидимо руководимая сатаной, который есть дух, действующий в сынах противления. Еф.2: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С какою властью будет действовать этот зверь? Откр.13:12 ч.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о властью папского зверя, который в этой главе назван первым, а по Дан. 7 гл. Рим с папским рогом изображен четвертым зверем.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он заставляет делать всю землю и живущих на ней? Откр.13:12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значит это поклонени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окатоличивание народных масс.</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Поклонение – это признание авторитета папы как главы христианской церкви, как наместника Христ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Это первая сеть тьмы Вавилона из числа трех, которые пройдут по миру с помощью двурогого зверя в интересах этих трех последних зверей. Авв.1:14-15. Откр.13: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В чем проявится вторая сеть тьмы по уловлению тех, которые не были окатоличены первой сеть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больщение образом зверя, т.е. копией его. Откр.13:13-1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Что есть образ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соединение церкви с государством.</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Соединение церкви с государством  с самого начала  показало свои отрицательные результаты, ибо, когда католическая церковь поняла, что словом убеждения нельзя остановить распространение истинного учения, тогда она прибегла к силе и без всякой пощады применяла её.</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Впервые, по свидетельству истории, применение смертной казни за принадлежность  к так называемой ереси произошло в 385 г., и вызванный этим повсюду  ужас показывает, что все отнеслись к казни как к отвратительному новшеству. По мере усиления союза церкви с государством усиливались и репрессии против «еретиков». </w:t>
      </w:r>
    </w:p>
    <w:p>
      <w:pPr>
        <w:pStyle w:val="Normal"/>
        <w:ind w:firstLine="360"/>
        <w:jc w:val="both"/>
        <w:rPr/>
      </w:pPr>
      <w:r>
        <w:rPr>
          <w:rFonts w:cs="Times New Roman" w:ascii="Times New Roman" w:hAnsi="Times New Roman"/>
          <w:sz w:val="22"/>
          <w:szCs w:val="22"/>
          <w:lang w:val="ru-RU"/>
        </w:rPr>
        <w:t xml:space="preserve">Результатом подобного союза с применением физических сил против «ереси» и                  «еретиков» было создание инквизиции. Некоторые историки считают, что инквизиция в её полной мере была окончательно учреждена 20 апреля 1233 г., когда  были подписаны две буллы папой Григорием </w:t>
      </w:r>
      <w:r>
        <w:rPr>
          <w:rFonts w:cs="Times New Roman" w:ascii="Times New Roman" w:hAnsi="Times New Roman"/>
          <w:sz w:val="22"/>
          <w:szCs w:val="22"/>
        </w:rPr>
        <w:t>IX</w:t>
      </w:r>
      <w:r>
        <w:rPr>
          <w:rFonts w:cs="Times New Roman" w:ascii="Times New Roman" w:hAnsi="Times New Roman"/>
          <w:sz w:val="22"/>
          <w:szCs w:val="22"/>
          <w:lang w:val="ru-RU"/>
        </w:rPr>
        <w:t>, поручающие доминиканцам (одной из разновидностей католических монахов) дело преследования «ереси».</w:t>
      </w:r>
    </w:p>
    <w:p>
      <w:pPr>
        <w:pStyle w:val="Normal"/>
        <w:ind w:firstLine="360"/>
        <w:jc w:val="both"/>
        <w:rPr/>
      </w:pPr>
      <w:r>
        <w:rPr>
          <w:rFonts w:cs="Times New Roman" w:ascii="Times New Roman" w:hAnsi="Times New Roman"/>
          <w:sz w:val="22"/>
          <w:szCs w:val="22"/>
          <w:lang w:val="ru-RU"/>
        </w:rPr>
        <w:t>По решению папства светские (государственные)</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власти обязаны были оказывать всяческое содействие инквизиции. Таким образом, инквизиция является своеобразным детищем этого преступного союза, гнусного брака  католической церкви с государством. Никакие законы не имели силы. Инквизитор по своему усмотрению устранял или отменял все законы, охранявшие интересы людей, когда этого, по его мнению, требовали интересы вер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ривыкнув таким образом, к безжалостному суду, католическая церковь становилась всё более и более жестокой и грубой, всё менее и менее христианской, и, по свидетельству историков того времени, «папы были скорее князьями светскими, чем наместниками Христа», и как они отмечали, « менее опасно было спорить против могущества Бога, чем против могущества пап».</w:t>
      </w:r>
    </w:p>
    <w:p>
      <w:pPr>
        <w:pStyle w:val="Normal"/>
        <w:ind w:firstLine="360"/>
        <w:jc w:val="both"/>
        <w:rPr/>
      </w:pPr>
      <w:r>
        <w:rPr>
          <w:rFonts w:cs="Times New Roman" w:ascii="Times New Roman" w:hAnsi="Times New Roman"/>
          <w:sz w:val="22"/>
          <w:szCs w:val="22"/>
          <w:lang w:val="ru-RU"/>
        </w:rPr>
        <w:t>К чему же привела эта система преследования в лице инквизиции? Какое поучение оставлено миру от подобного соединения церкви со светскими властями? – Люди, руководимые такой церковью, были в состоянии неописуемого нравственного падения. Нравственные устои</w:t>
      </w:r>
      <w:r>
        <w:rPr>
          <w:rFonts w:cs="Times New Roman" w:ascii="Times New Roman" w:hAnsi="Times New Roman"/>
          <w:sz w:val="22"/>
          <w:szCs w:val="22"/>
          <w:lang w:val="lt-LT"/>
        </w:rPr>
        <w:t xml:space="preserve"> </w:t>
      </w:r>
      <w:r>
        <w:rPr>
          <w:rFonts w:cs="Times New Roman" w:ascii="Times New Roman" w:hAnsi="Times New Roman"/>
          <w:sz w:val="22"/>
          <w:szCs w:val="22"/>
          <w:lang w:val="ru-RU"/>
        </w:rPr>
        <w:t>были разрушены, и зло и добро безнадежно смешались. Инквизиция – это чудовищное порождение ложного рвения, служа эгоистичной алчности и жажде власти, была направлена на подавление самых высоких стремлений человечества и на возбуждение самых низких его инстинктов. Но когда эта ужасная система достигла своих злых вершин, она очутилась накануне своего падения, ибо как в католической церкви, так и вне её действовали не поддавшиеся уничтожению дрожж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Итак, всякое соединение религии с государством есть образ, подобие, копия зверя (папств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вурогий зверь из земли, его характер и действия.</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Поклонение зверю – это первая сеть.</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Образ зверя – соединение церкви с государством – это вторая сеть тьм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47</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3</w:t>
      </w:r>
    </w:p>
    <w:p>
      <w:pPr>
        <w:pStyle w:val="Normal"/>
        <w:jc w:val="center"/>
        <w:rPr>
          <w:rFonts w:ascii="Times New Roman" w:hAnsi="Times New Roman" w:cs="Times New Roman"/>
          <w:b/>
          <w:b/>
          <w:bCs/>
          <w:sz w:val="22"/>
          <w:szCs w:val="22"/>
          <w:lang w:val="ru-RU"/>
        </w:rPr>
      </w:pPr>
      <w:r>
        <w:rPr>
          <w:rFonts w:cs="Times New Roman" w:ascii="Times New Roman" w:hAnsi="Times New Roman"/>
          <w:bCs/>
          <w:sz w:val="22"/>
          <w:szCs w:val="22"/>
          <w:lang w:val="ru-RU"/>
        </w:rPr>
        <w:t>(Продолжение)</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ДВУРОГИЙ ЗВЕРЬ И ОБРАЗ ЗВЕРЯ</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 xml:space="preserve">Какими действиями двурогого зверя будут обольщены люди сделать образ – подобие папской религиозно-государственной системы? Откр.13:13-14. </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Чудесами и знамениями спиритизма с помощью демонов (злых ангелов), маскирующихся в духов умерших.</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Посредством проявления ложных духовных даров, исходящих от сатаны, под видом проявления Святого Дух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Как будут действовать эти обольщающие силы?</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Библия приводит пример подобных действий в лице Симона – волхва во дни первого века. Деян.8: 9-11.</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наши дни последнего времени есть разные религиозные проявления чудодейственных и ложно-световых даров духа, выдающих себя за проявления Святого Духа. 2Кор.11:13-15. 1Иоан.4:1. Гал.1:6-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книге «Великая борьба» пишется, что в тот критический момент великой последней борьбы между днём папским и днём Господним духи будут свидетельствовать верующим, чтобы они покорились этим религиозно-государственным системам и их закона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Люди, не проверяющие гармонией Библии (её согласованностью) и нравственным Законом (10-ю заповедями) всё и всякие проявления чудес и все и всякие откровения, будут введены в заблуждения, ибо </w:t>
      </w:r>
      <w:r>
        <w:rPr>
          <w:rFonts w:cs="Times New Roman" w:ascii="Times New Roman" w:hAnsi="Times New Roman"/>
          <w:b/>
          <w:sz w:val="22"/>
          <w:szCs w:val="22"/>
          <w:lang w:val="ru-RU"/>
        </w:rPr>
        <w:t>они не привыкли принимать любви истины для своего спасения</w:t>
      </w:r>
      <w:r>
        <w:rPr>
          <w:rFonts w:cs="Times New Roman" w:ascii="Times New Roman" w:hAnsi="Times New Roman"/>
          <w:sz w:val="22"/>
          <w:szCs w:val="22"/>
          <w:lang w:val="ru-RU"/>
        </w:rPr>
        <w:t>, не возлюбив Закон Божий, и потому будут верить лжи (2Фес.2:10-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Какими действиями двурогого зверя будет завершено созидание образа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н вложит свой дух нетерпимости – государственного насилия в эту созданную обольщенным народом религиозно-государственную систему. Откр.13:1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В каком точном библейском символе показана эта система Откр. 17: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Женой, сидящей на звер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значит поклонение или непоклонение образу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ризнание или непризнание этой религиозно-государственной системы – соединения религии с государство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Как будут наказываемы те, которые не будут поклонятся этой религиозно-государственной системе папского подобия? Откр. 13:15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 это намерение умертвить не признающих её показано в символическом изображении Откр.17 гл.?</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Жена, сидящая на звере, «упоена кровью святых и кровью свидетелей Иисусовых». Откр. 17: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роме убиения не признающих её, какие ещё действия насилия будут проявлены и за что? Откр.13:1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означает эта торговля и связанные с ней запреты?</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Объективное изучение этого вопроса приводит нас прежде всего к сфере духовной торговли, как официальному запрещению изучения, восприятия  истинного учения (купля) и распространения его (продажа)(Притч.23:23). Подобные запреты мы  наблюдаем в прошлой истории со стороны ложной церкви. Они могут быть наблюдаемы и в будущей истори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ри всём этом не исключена возможность по отдельным местам и буквальных экономических ограничений.</w:t>
      </w:r>
    </w:p>
    <w:p>
      <w:pPr>
        <w:pStyle w:val="Normal"/>
        <w:ind w:firstLine="360"/>
        <w:jc w:val="both"/>
        <w:rPr/>
      </w:pPr>
      <w:r>
        <w:rPr>
          <w:rFonts w:cs="Times New Roman" w:ascii="Times New Roman" w:hAnsi="Times New Roman"/>
          <w:sz w:val="22"/>
          <w:szCs w:val="22"/>
          <w:lang w:val="ru-RU"/>
        </w:rPr>
        <w:t xml:space="preserve">Очень часто в истории наблюдались случаи, когда к идейным ограничениям прибавлялись и экономические. Так папа Александр </w:t>
      </w:r>
      <w:r>
        <w:rPr>
          <w:rFonts w:cs="Times New Roman" w:ascii="Times New Roman" w:hAnsi="Times New Roman"/>
          <w:sz w:val="22"/>
          <w:szCs w:val="22"/>
        </w:rPr>
        <w:t>III</w:t>
      </w:r>
      <w:r>
        <w:rPr>
          <w:rFonts w:cs="Times New Roman" w:ascii="Times New Roman" w:hAnsi="Times New Roman"/>
          <w:sz w:val="22"/>
          <w:szCs w:val="22"/>
          <w:lang w:val="ru-RU"/>
        </w:rPr>
        <w:t xml:space="preserve"> (в 12 веке) на соборе в Туре (Франция), помимо  запрещения каких бы то ни было проповедей со стороны «еретиков», приказал епископам предавать анафеме всех, кто дозволит «еретикам» вселиться на своих землях или будет что либо продавать или сам покупать у них. Собор рассчитывал, что исключенные таким образом из общения с людьми «еретики» будут вынуждены отказаться от своих «заблуждений».</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аким образом, буквальное запрещение торговли и другие экономические затруднения  были как подсобные средства, содействовавшие основному запрету  –  запрету торговать духовно –  приобретать и распространять истинное  христианское учение.</w:t>
      </w:r>
    </w:p>
    <w:p>
      <w:pPr>
        <w:pStyle w:val="Normal"/>
        <w:ind w:firstLine="36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ind w:firstLine="360"/>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ействия двурогого зверя в созидании образа зверя.</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Действия спиритизма и проявление ложных духовных даров в последней борьбе.</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Действия образа звер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48</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3</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кончание)</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НАЧЕРТАНИЕ, ИМЯ И ЧИСЛО ИМЕНИ ЗВЕРЯ</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Что есть начертание зверя? Откр.13:16-1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есть празднование первого дня недели.</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ечатью Закона Божьего является 4-я заповедь, которая своими двумя покоями (физическим и духовным) контролирует исполнение всех заповедей Божьих (Евр.4:9-10). Святая суббота есть знамение творческих дел Божьих и буквальных (Иез.20:20), и духовных – освящающих (Иез.20:12). Святая суббота есть знак, которым запечатлевается народ Божий всегда, а особенно в последнее время (Иез.9.гл. и Откр.7.гл.).</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Так и на стороне тьмы празднование первого дня недели, установленное императором Константином в 321г., 8-ого марта, и утвержденное на Лаодикийском соборе в 364г., есть печать папского зверя – антихриста, начертание и знамение его авторитет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значит иметь начертание на рук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разднование папского установления не по убеждению, а ради отдыха и общего порядк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значит иметь начертание на чел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разднование первого дня недели по убеждени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такое имя зверя и что значит иметь его?</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Имя зверя есть характер папской системы, выраженный и в его учении и в его законах.</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Носить это имя – это значит признавать эти законы и иметь в своей религиозной жизни характер учения католической церкви, которая есть тело ег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означает число имени его 666? Откр.13:17-18.</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апа Римский именует себя: «наместник Сына Божьего», по-латински – </w:t>
      </w:r>
      <w:r>
        <w:rPr>
          <w:rFonts w:cs="Times New Roman" w:ascii="Times New Roman" w:hAnsi="Times New Roman"/>
          <w:sz w:val="22"/>
          <w:szCs w:val="22"/>
          <w:lang w:val="de-DE"/>
        </w:rPr>
        <w:t>VICARIUS</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FILII</w:t>
      </w:r>
      <w:r>
        <w:rPr>
          <w:rFonts w:cs="Times New Roman" w:ascii="Times New Roman" w:hAnsi="Times New Roman"/>
          <w:sz w:val="22"/>
          <w:szCs w:val="22"/>
          <w:lang w:val="ru-RU"/>
        </w:rPr>
        <w:t xml:space="preserve"> </w:t>
      </w:r>
      <w:r>
        <w:rPr>
          <w:rFonts w:cs="Times New Roman" w:ascii="Times New Roman" w:hAnsi="Times New Roman"/>
          <w:sz w:val="22"/>
          <w:szCs w:val="22"/>
          <w:lang w:val="de-DE"/>
        </w:rPr>
        <w:t>DEI</w:t>
      </w:r>
      <w:r>
        <w:rPr>
          <w:rFonts w:cs="Times New Roman" w:ascii="Times New Roman" w:hAnsi="Times New Roman"/>
          <w:sz w:val="22"/>
          <w:szCs w:val="22"/>
          <w:lang w:val="ru-RU"/>
        </w:rPr>
        <w:t>. Это имя его написано драгоценными камнями на его головном уборе – тиаре.</w:t>
      </w:r>
    </w:p>
    <w:p>
      <w:pPr>
        <w:pStyle w:val="Normal"/>
        <w:ind w:firstLine="360"/>
        <w:jc w:val="both"/>
        <w:rPr/>
      </w:pPr>
      <w:r>
        <w:rPr>
          <w:rFonts w:cs="Times New Roman" w:ascii="Times New Roman" w:hAnsi="Times New Roman"/>
          <w:sz w:val="22"/>
          <w:szCs w:val="22"/>
          <w:lang w:val="ru-RU"/>
        </w:rPr>
        <w:t xml:space="preserve">Семь букв латинского алфавита имеют числовое значение: </w:t>
      </w:r>
      <w:r>
        <w:rPr>
          <w:rFonts w:cs="Times New Roman" w:ascii="Times New Roman" w:hAnsi="Times New Roman"/>
          <w:sz w:val="22"/>
          <w:szCs w:val="22"/>
        </w:rPr>
        <w:t>I</w:t>
      </w:r>
      <w:r>
        <w:rPr>
          <w:rFonts w:cs="Times New Roman" w:ascii="Times New Roman" w:hAnsi="Times New Roman"/>
          <w:sz w:val="22"/>
          <w:szCs w:val="22"/>
          <w:lang w:val="ru-RU"/>
        </w:rPr>
        <w:t xml:space="preserve"> =1, </w:t>
      </w:r>
      <w:r>
        <w:rPr>
          <w:rFonts w:cs="Times New Roman" w:ascii="Times New Roman" w:hAnsi="Times New Roman"/>
          <w:sz w:val="22"/>
          <w:szCs w:val="22"/>
        </w:rPr>
        <w:t>V</w:t>
      </w:r>
      <w:r>
        <w:rPr>
          <w:rFonts w:cs="Times New Roman" w:ascii="Times New Roman" w:hAnsi="Times New Roman"/>
          <w:sz w:val="22"/>
          <w:szCs w:val="22"/>
          <w:lang w:val="ru-RU"/>
        </w:rPr>
        <w:t xml:space="preserve"> =5, </w:t>
      </w:r>
      <w:r>
        <w:rPr>
          <w:rFonts w:cs="Times New Roman" w:ascii="Times New Roman" w:hAnsi="Times New Roman"/>
          <w:sz w:val="22"/>
          <w:szCs w:val="22"/>
        </w:rPr>
        <w:t>X</w:t>
      </w:r>
      <w:r>
        <w:rPr>
          <w:rFonts w:cs="Times New Roman" w:ascii="Times New Roman" w:hAnsi="Times New Roman"/>
          <w:sz w:val="22"/>
          <w:szCs w:val="22"/>
          <w:lang w:val="ru-RU"/>
        </w:rPr>
        <w:t xml:space="preserve"> =10, </w:t>
      </w:r>
      <w:r>
        <w:rPr>
          <w:rFonts w:cs="Times New Roman" w:ascii="Times New Roman" w:hAnsi="Times New Roman"/>
          <w:sz w:val="22"/>
          <w:szCs w:val="22"/>
        </w:rPr>
        <w:t>L</w:t>
      </w:r>
      <w:r>
        <w:rPr>
          <w:rFonts w:cs="Times New Roman" w:ascii="Times New Roman" w:hAnsi="Times New Roman"/>
          <w:sz w:val="22"/>
          <w:szCs w:val="22"/>
          <w:lang w:val="ru-RU"/>
        </w:rPr>
        <w:t xml:space="preserve"> =50, </w:t>
      </w:r>
      <w:r>
        <w:rPr>
          <w:rFonts w:cs="Times New Roman" w:ascii="Times New Roman" w:hAnsi="Times New Roman"/>
          <w:sz w:val="22"/>
          <w:szCs w:val="22"/>
        </w:rPr>
        <w:t>C</w:t>
      </w:r>
      <w:r>
        <w:rPr>
          <w:rFonts w:cs="Times New Roman" w:ascii="Times New Roman" w:hAnsi="Times New Roman"/>
          <w:sz w:val="22"/>
          <w:szCs w:val="22"/>
          <w:lang w:val="ru-RU"/>
        </w:rPr>
        <w:t xml:space="preserve"> =100, </w:t>
      </w:r>
      <w:r>
        <w:rPr>
          <w:rFonts w:cs="Times New Roman" w:ascii="Times New Roman" w:hAnsi="Times New Roman"/>
          <w:sz w:val="22"/>
          <w:szCs w:val="22"/>
        </w:rPr>
        <w:t>D</w:t>
      </w:r>
      <w:r>
        <w:rPr>
          <w:rFonts w:cs="Times New Roman" w:ascii="Times New Roman" w:hAnsi="Times New Roman"/>
          <w:sz w:val="22"/>
          <w:szCs w:val="22"/>
          <w:lang w:val="ru-RU"/>
        </w:rPr>
        <w:t xml:space="preserve"> =500, </w:t>
      </w:r>
      <w:r>
        <w:rPr>
          <w:rFonts w:cs="Times New Roman" w:ascii="Times New Roman" w:hAnsi="Times New Roman"/>
          <w:sz w:val="22"/>
          <w:szCs w:val="22"/>
        </w:rPr>
        <w:t>M</w:t>
      </w:r>
      <w:r>
        <w:rPr>
          <w:rFonts w:cs="Times New Roman" w:ascii="Times New Roman" w:hAnsi="Times New Roman"/>
          <w:sz w:val="22"/>
          <w:szCs w:val="22"/>
          <w:lang w:val="ru-RU"/>
        </w:rPr>
        <w:t xml:space="preserve"> =1000 (буквы </w:t>
      </w:r>
      <w:r>
        <w:rPr>
          <w:rFonts w:cs="Times New Roman" w:ascii="Times New Roman" w:hAnsi="Times New Roman"/>
          <w:sz w:val="22"/>
          <w:szCs w:val="22"/>
        </w:rPr>
        <w:t>A</w:t>
      </w:r>
      <w:r>
        <w:rPr>
          <w:rFonts w:cs="Times New Roman" w:ascii="Times New Roman" w:hAnsi="Times New Roman"/>
          <w:sz w:val="22"/>
          <w:szCs w:val="22"/>
          <w:lang w:val="ru-RU"/>
        </w:rPr>
        <w:t xml:space="preserve">, </w:t>
      </w:r>
      <w:r>
        <w:rPr>
          <w:rFonts w:cs="Times New Roman" w:ascii="Times New Roman" w:hAnsi="Times New Roman"/>
          <w:sz w:val="22"/>
          <w:szCs w:val="22"/>
        </w:rPr>
        <w:t>R</w:t>
      </w:r>
      <w:r>
        <w:rPr>
          <w:rFonts w:cs="Times New Roman" w:ascii="Times New Roman" w:hAnsi="Times New Roman"/>
          <w:sz w:val="22"/>
          <w:szCs w:val="22"/>
          <w:lang w:val="ru-RU"/>
        </w:rPr>
        <w:t xml:space="preserve">, </w:t>
      </w:r>
      <w:r>
        <w:rPr>
          <w:rFonts w:cs="Times New Roman" w:ascii="Times New Roman" w:hAnsi="Times New Roman"/>
          <w:sz w:val="22"/>
          <w:szCs w:val="22"/>
        </w:rPr>
        <w:t>S</w:t>
      </w:r>
      <w:r>
        <w:rPr>
          <w:rFonts w:cs="Times New Roman" w:ascii="Times New Roman" w:hAnsi="Times New Roman"/>
          <w:sz w:val="22"/>
          <w:szCs w:val="22"/>
          <w:lang w:val="ru-RU"/>
        </w:rPr>
        <w:t xml:space="preserve">, </w:t>
      </w:r>
      <w:r>
        <w:rPr>
          <w:rFonts w:cs="Times New Roman" w:ascii="Times New Roman" w:hAnsi="Times New Roman"/>
          <w:sz w:val="22"/>
          <w:szCs w:val="22"/>
        </w:rPr>
        <w:t>F</w:t>
      </w:r>
      <w:r>
        <w:rPr>
          <w:rFonts w:cs="Times New Roman" w:ascii="Times New Roman" w:hAnsi="Times New Roman"/>
          <w:sz w:val="22"/>
          <w:szCs w:val="22"/>
          <w:lang w:val="ru-RU"/>
        </w:rPr>
        <w:t xml:space="preserve">, </w:t>
      </w:r>
      <w:r>
        <w:rPr>
          <w:rFonts w:cs="Times New Roman" w:ascii="Times New Roman" w:hAnsi="Times New Roman"/>
          <w:sz w:val="22"/>
          <w:szCs w:val="22"/>
        </w:rPr>
        <w:t>E</w:t>
      </w:r>
      <w:r>
        <w:rPr>
          <w:rFonts w:cs="Times New Roman" w:ascii="Times New Roman" w:hAnsi="Times New Roman"/>
          <w:sz w:val="22"/>
          <w:szCs w:val="22"/>
          <w:lang w:val="ru-RU"/>
        </w:rPr>
        <w:t xml:space="preserve"> не используются для обозначения чисел).</w:t>
      </w:r>
    </w:p>
    <w:p>
      <w:pPr>
        <w:pStyle w:val="Normal"/>
        <w:ind w:firstLine="360"/>
        <w:jc w:val="both"/>
        <w:rPr>
          <w:rFonts w:ascii="Times New Roman" w:hAnsi="Times New Roman" w:cs="Times New Roman"/>
          <w:color w:val="FF0000"/>
          <w:sz w:val="22"/>
          <w:szCs w:val="22"/>
          <w:lang w:val="ru-RU"/>
        </w:rPr>
      </w:pPr>
      <w:r>
        <w:rPr>
          <w:rFonts w:cs="Times New Roman" w:ascii="Times New Roman" w:hAnsi="Times New Roman"/>
          <w:sz w:val="22"/>
          <w:szCs w:val="22"/>
          <w:lang w:val="ru-RU"/>
        </w:rPr>
        <w:t>Слагая числовые значения букв в этом имени его, мы получаем число имени его – 666. На греческом языке и на иврите получается тоже самое число имени его.</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омимо буквально-цифрового исчисления, сделанного с титульных имен пап, число 666 ещё исчисляется и в чисто библейском толковании. Это число символизирует труд (Исх.20:9-11. Лев.25:3-4). Оно характеризует контингент сотрудников, трудовой актив. Это относится к служителям церкви всех трёх степеней (три ключа): 1) шесть; 2) шестьдесят; 3) шестьсот. Это относится к активу папства, к служителям католической церкв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Числа в Библии имеют символическое значение. Например, число семь – полнота; десять – совершенство; четыре – учение, наука; шестьдесят есть 6х1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В книге «Песни песней» дважды упоминается число 60. В 3-й главе описывается состояние церкви пустыни (вальденсы) и состояние жениха – Христа в вести, Которого одр переносный (место покоя) охраняют 60 сильных, что относится к сотрудникам вести того времени. А 6-я гл. Книги «Песни песней» описывает переживание церкви Божьей Филадельфийского период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На какие две части разделится мир в последней великой борьбе?</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на чтящих святую субботу, стоящих на стороне Бога и Его Закон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На чтящих 1-й день недели, стоящих на стороне зверя и его образа и его законов – папских учен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ой знак будут иметь находящиеся на стороне Божьей?</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Имя  Бога на челах (Откр.14:1), что есть характер Бога, выраженный в Его нравственном Законе 10 заповедей, который духовно запечатлевается в нашем сознании. Евр.8:10-12. Псал. 36:31. Римл.7:1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Печать Бога на челе, что есть святая суббота, являющаяся печатью Закона Божьего. Откр.7:2-3.9:4. Иез.20: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акие четыре категории людей будут на стороне папского зверя, по Откр.13:16-18?</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Имеющие начертание зверя на руке. Это есть празднующие 1-й день недели не по убеждению, а ради общего порядк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Имеющие начертание на челе. Это чтящие 1-й день недели по убеждению якобы в честь воскресения Христ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Имеющие имя зверя. Это признающие все папские учения и законы его (это католический контингент).</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4) Имеющие число имени его. Это трудовой актив папства – служители католической церкви всех трех степеней (три ключ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Шесть – означает труд. Шестьдесят (6×10) – совершенный труд. Шестьсот (6×100) – совершеннейший труд.</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На какие четыре категории разделены сторонники зверя, по Откр.14:9?</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Поклоняющиеся зверю (католичеств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Поклоняющиеся образу зверя (лжепротестантизм и православие).</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3) Принимающие начертание на чело свое.</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4) Принимающие начертание на руку сво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С какими четырьмя проявлениями тьмы будут бороться верные в конце периода Лаодикии, по Откр.15:2-3?</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Со звере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С образом 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С начертанием 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4) С числом имени 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ключительное примечани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ри сети тьмы пройдут по миру для уловления душ в сети – неводы духовного Вавилона.  Могущественные средства ложно-государственных систем будут использованы в интересах тьмы в лице трёх зверей: зверя папского, зверя протестантского и образа зверя – копии зверя, что есть религиозно-государственная система (седьмая, последня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озникает вопрос: кто же может спастись при таких могущественных действиях и средствах тьмы? Будут ли спасенные? Уцелеет ли кто из верных? На эти неписанные вопросы дается писанный ответ в Откр.14:1. Иоанн пророческим оком видел стоящих на горе Сион победителей этой комбинированной – сгущенной тьмы, и у них на челах имя Отца, а не имя звер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Благодарение Богу за Его помощь! Он всегда сохраняет Свою церковь в лице верного остатка и начатка, сохраняет непрерывную нить её в историческом течении через все века греховной истории нашей земли. Так было при Илие, когда тьма особенно сгустилась и использовала государственные средства. Так было и при ап. Павле (Римл.11:1-5).</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Так получилось и в наше Лаодикийское время, когда часть АСД своей неверностью Закону Божьему лично или по общей ответственности отломилась от вековой маслины церкви и образовала отступническую организацию АСД. Но верные АСД, как уцелевшие, сохранились на маслине Царства благодати, и к ним возвратились и возвращаются многие из природных ветвей, которые временно поддались седьмой тьме. Таковые, возвращаясь, снова прививаются на природную маслину.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ак будет и в конце последней борьбы – уцелеют верные, как прочие от семени жены, сохраняющие заповеди Божьи (Откр.12:17), ибо врата ада никогда не одолеют церковь Божью (Матф.16:18), как в прообразном служении священный огонь никогда не угасал на жертвеннике. Господь бодрствует над Своим словом (Иер.1:12) и хранит Свой виноградник (Ис.27:3). «Ибо касающийся вас касается зеницы ока Его» (Зах.2:8).</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Начертание зверя и принятие его на чело и на руку.</w:t>
      </w:r>
    </w:p>
    <w:p>
      <w:pPr>
        <w:pStyle w:val="Normal"/>
        <w:ind w:firstLine="360"/>
        <w:jc w:val="both"/>
        <w:rPr/>
      </w:pPr>
      <w:r>
        <w:rPr>
          <w:rFonts w:cs="Times New Roman" w:ascii="Times New Roman" w:hAnsi="Times New Roman"/>
          <w:b/>
          <w:bCs/>
          <w:sz w:val="22"/>
          <w:szCs w:val="22"/>
          <w:lang w:val="ru-RU"/>
        </w:rPr>
        <w:t>2. З</w:t>
      </w:r>
      <w:r>
        <w:rPr>
          <w:rFonts w:cs="Times New Roman" w:ascii="Times New Roman" w:hAnsi="Times New Roman"/>
          <w:sz w:val="22"/>
          <w:szCs w:val="22"/>
          <w:lang w:val="ru-RU"/>
        </w:rPr>
        <w:t>начение имени зверя и числа имени его.</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Два класса участвующих в последней великой борьбе и их отличительные признаки.</w:t>
      </w:r>
    </w:p>
    <w:p>
      <w:pPr>
        <w:pStyle w:val="Normal"/>
        <w:ind w:firstLine="36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Победа верных над четырьмя проявлениями тьмы.</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49</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sz w:val="22"/>
          <w:szCs w:val="22"/>
          <w:lang w:val="ru-RU"/>
        </w:rPr>
        <w:t xml:space="preserve">Вступление. </w:t>
      </w:r>
      <w:r>
        <w:rPr>
          <w:rFonts w:cs="Times New Roman" w:ascii="Times New Roman" w:hAnsi="Times New Roman"/>
          <w:sz w:val="22"/>
          <w:szCs w:val="22"/>
          <w:lang w:val="ru-RU"/>
        </w:rPr>
        <w:t xml:space="preserve">14-я глава Откровения является продолжением 13-й главы, в которой в пророческих символах показано, как силы духа тьмы в их воплощении в земные формы используют ложно-государственные системы в интересах ложной религии.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14-й главе Откровения Иоанну показана противоположная  сторона. Ему показана сторона света и проявляемые ею световые средства и силы, и способы их применения для лучшего ознакомления людей с истинами Великого плана спасения и для предупреждения их об опасности тайны беззакония, практически проявленной папство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от неписанные три вопроса и три писанные ответа на них, данные в Откр.14 гл.:</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 Будут ли спасенные, уцелевшие от сетей тьмы, показанных в Откр.13 гл.?</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твет дан в Откр.14:1.</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Какими средствами будет дана человечеству возможность узнать характер тьмы и разоблачить маскировку её под вид света христианств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твет дан в Откр.14:6-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Каким способом эта тройная весть охватит и просветит сознание всех людей, чтобы из них спасти хотя бы некоторых за столь короткий период последнего време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Ответ дан в Откр.14:2-5.</w:t>
      </w:r>
    </w:p>
    <w:p>
      <w:pPr>
        <w:pStyle w:val="Normal"/>
        <w:ind w:firstLine="36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144 ТЫСЯЧИ И ОСВЕЩЕНИЕ ВСЕГО МИРА ПОСЛЕДНЕЙ ВЕСТЬ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 xml:space="preserve">С кем и где стоят 144 тысячи – победители тьмы? Откр.14:1.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значит, что они стоят с Агнцем?</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есть символ их победы кровью Христа и их жертвенного служения, так как Агнец – символ жертвы. Откр.12:11. Матф.16:25. Иоан.12:2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Путь на Сион идет только через Голгоф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значит, что они стоят на горе Сион?</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ион – это гора в Иерусалиме, где была построена крепость, так называемый город Давидов. Сион служит символом той части церкви (Иерусалима), которая наиболее деятельно и ревностно участвует в деле Божье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 xml:space="preserve">Стоять на горе Сион – это значит принадлежать к числу таковых.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значит иметь имя Отца написанным на челе? Откр.14: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значит иметь в сознании понятие о характере Бога Отца, выраженном в Его нравственном Законе 10 заповедей. Иоан.17: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 этот характер Отца запечатлевается в нашем сознании, по Откр.7:2-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вятым Духом через печать Закона Божьего, что есть святая суббота, которая своим двойным покоем (физическим и духовным) контролирует все дела (физические и духовные). Еф.4:30. 2Кор.1:22. Евр.4:9-10. Иез.20:12.2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В каких словах Христа была предречена полная евангелизация всех людей последнего времени? Матф.24:1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Какими тремя вестевыми ангелами выполняется в последнее время эта работа? Откр.14:6-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акой народ совершает эту работ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рактически и исторически совершают АСД, верные Закону Божьему. Откр.14: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Какие четыре ступени, или четыре вида работы, имеет процесс этого охвата всех?</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Шум от множества вод.</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Звук сильного гром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Голос как бы  гуслистов.</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4) Пение как бы новой песни, которой научатся только 144 тысячи искупленных от земли. Откр.14:2-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0</w:t>
      </w:r>
      <w:r>
        <w:rPr>
          <w:rFonts w:cs="Times New Roman" w:ascii="Times New Roman" w:hAnsi="Times New Roman"/>
          <w:sz w:val="22"/>
          <w:szCs w:val="22"/>
          <w:lang w:val="ru-RU"/>
        </w:rPr>
        <w:t>. Что означает библейский символ «шум от множества вод»?</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Это широкое распространение вести при содействии человеческого моря.</w:t>
      </w:r>
    </w:p>
    <w:p>
      <w:pPr>
        <w:pStyle w:val="Normal"/>
        <w:ind w:firstLine="36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xml:space="preserve"> Это возможно лишь при использовании не всей истины, а только части её – неполных, азбучных истин (начал) с внешнего двора вестевого храма, содержание которых приемлемо для всех. В то же время эти истины имеют подготовительное значение, помогая дальнейшему восприятию основных истин Великого плана спасения, что есть Закон Божий и вечное Евангели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Что означает «</w:t>
      </w:r>
      <w:r>
        <w:rPr>
          <w:rFonts w:cs="Times New Roman" w:ascii="Times New Roman" w:hAnsi="Times New Roman"/>
          <w:sz w:val="22"/>
          <w:szCs w:val="22"/>
          <w:lang w:val="ru-RU"/>
        </w:rPr>
        <w:t>звук сильного грома</w:t>
      </w:r>
      <w:r>
        <w:rPr>
          <w:rFonts w:cs="Times New Roman" w:ascii="Times New Roman" w:hAnsi="Times New Roman"/>
          <w:bCs/>
          <w:sz w:val="22"/>
          <w:szCs w:val="22"/>
          <w:lang w:val="ru-RU"/>
        </w:rPr>
        <w:t>»?</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Это громкое распространение вести при содействии голосов народных масс, которые помогают этой вести, имеющей общеприемлемый религиозный характер, более определённый по своему содержанию, чем на первой ступени шума множества вод.</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12</w:t>
      </w:r>
      <w:r>
        <w:rPr>
          <w:rFonts w:cs="Times New Roman" w:ascii="Times New Roman" w:hAnsi="Times New Roman"/>
          <w:bCs/>
          <w:sz w:val="22"/>
          <w:szCs w:val="22"/>
          <w:lang w:val="ru-RU"/>
        </w:rPr>
        <w:t>. Какое значение имеет символ – «голос как бы гуслистов, играющих на гуслях своих» (музыка)?</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Это возвещение более определенного, чем раньше, содержания истины – конкретизация истины. Как звуки мелодии гуслистов играющих на гуслях своих более определенны, чем звуки грома или шума от множества вод, так и истина становится более конкретн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bCs/>
          <w:sz w:val="22"/>
          <w:szCs w:val="22"/>
          <w:lang w:val="ru-RU"/>
        </w:rPr>
        <w:t>Какое духовное значение имеет пение «как бы новой песни»? Откр.14:3 ч.1.</w:t>
      </w:r>
    </w:p>
    <w:p>
      <w:pPr>
        <w:pStyle w:val="Normal"/>
        <w:ind w:firstLine="36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b/>
          <w:sz w:val="22"/>
          <w:szCs w:val="22"/>
          <w:lang w:val="ru-RU"/>
        </w:rPr>
        <w:t xml:space="preserve"> Это ясное</w:t>
      </w:r>
      <w:r>
        <w:rPr>
          <w:rFonts w:cs="Times New Roman" w:ascii="Times New Roman" w:hAnsi="Times New Roman"/>
          <w:sz w:val="22"/>
          <w:szCs w:val="22"/>
          <w:lang w:val="ru-RU"/>
        </w:rPr>
        <w:t xml:space="preserve"> возвещение вестью полноты истины в свете вечного и неизменного Закона Божьего, который есть конституция вселенной, единое средство измерения добра и зла, единый определитель высшей нравственности. Эта истина древняя и вечная, но при возвещении её полноты для каждого нового периода времени она звучит </w:t>
      </w:r>
      <w:r>
        <w:rPr>
          <w:rFonts w:cs="Times New Roman" w:ascii="Times New Roman" w:hAnsi="Times New Roman"/>
          <w:b/>
          <w:sz w:val="22"/>
          <w:szCs w:val="22"/>
          <w:lang w:val="ru-RU"/>
        </w:rPr>
        <w:t>как бы</w:t>
      </w:r>
      <w:r>
        <w:rPr>
          <w:rFonts w:cs="Times New Roman" w:ascii="Times New Roman" w:hAnsi="Times New Roman"/>
          <w:sz w:val="22"/>
          <w:szCs w:val="22"/>
          <w:lang w:val="ru-RU"/>
        </w:rPr>
        <w:t xml:space="preserve"> новая песн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4. </w:t>
      </w:r>
      <w:r>
        <w:rPr>
          <w:rFonts w:cs="Times New Roman" w:ascii="Times New Roman" w:hAnsi="Times New Roman"/>
          <w:sz w:val="22"/>
          <w:szCs w:val="22"/>
          <w:lang w:val="ru-RU"/>
        </w:rPr>
        <w:t>Поясните теперь, какое значение имеют эти четыре ступени возвещения истины.</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ереход от возвещения неполных истин широкого охвата, позволяющих их широкое распространение среди народных масс (шум от множества вод), к дальнейшему более ясному и более точному изложению этих истин; при этом уменьшается контингент принимающих истину (звук грома и голос гуслей). Завершается этот процесс возвещением ясных и отчетливых истин (пение), которые воспринимаются ещё меньшим контингентом людей.</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одобное явление мы видим в истории. Широкий охват всей Европы неполными истинами реформации в 16 веке привёл в конечном итоге к возвещению ясных и полных истин в адвентистском движении со сравнительно меньшим контингентом принимающих истину.</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одобное явление повторяется и в завершающей работе к миру в распространении вести Третьего ангела под руководством Ино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5. </w:t>
      </w:r>
      <w:r>
        <w:rPr>
          <w:rFonts w:cs="Times New Roman" w:ascii="Times New Roman" w:hAnsi="Times New Roman"/>
          <w:sz w:val="22"/>
          <w:szCs w:val="22"/>
          <w:lang w:val="ru-RU"/>
        </w:rPr>
        <w:t>Кто только научился сей вестевой песни? Откр.14:3 ч.2.</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есть своего времени с именем Иегова при выходе из Египта, данная в Синайской пустыне, также была переложена в песнь. Втор.31:30. 32:44.</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6. </w:t>
      </w:r>
      <w:r>
        <w:rPr>
          <w:rFonts w:cs="Times New Roman" w:ascii="Times New Roman" w:hAnsi="Times New Roman"/>
          <w:sz w:val="22"/>
          <w:szCs w:val="22"/>
          <w:lang w:val="ru-RU"/>
        </w:rPr>
        <w:t>Откуда были искуплены эти 144 тысячи? Откр.14:3 ч.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7. </w:t>
      </w:r>
      <w:r>
        <w:rPr>
          <w:rFonts w:cs="Times New Roman" w:ascii="Times New Roman" w:hAnsi="Times New Roman"/>
          <w:sz w:val="22"/>
          <w:szCs w:val="22"/>
          <w:lang w:val="ru-RU"/>
        </w:rPr>
        <w:t>Что значит быть искупленными «от земли»? Иоан.3:31.6. Гал.4:22-26.</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Стоять с Агнцем – это значит иметь жертвенный дух Христа.</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значит, что 144 тысячи стоят на горе Сион.</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Значение имени Отца на челе.</w:t>
      </w:r>
    </w:p>
    <w:p>
      <w:pPr>
        <w:pStyle w:val="Normal"/>
        <w:ind w:firstLine="36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етыре ступени распространения Евангелия всем людям последнего време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rPr>
        <w:t>50</w:t>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jc w:val="center"/>
        <w:rPr>
          <w:rFonts w:ascii="Times New Roman" w:hAnsi="Times New Roman" w:cs="Times New Roman"/>
          <w:bCs/>
          <w:sz w:val="22"/>
          <w:szCs w:val="22"/>
        </w:rPr>
      </w:pPr>
      <w:r>
        <w:rPr>
          <w:rFonts w:cs="Times New Roman" w:ascii="Times New Roman" w:hAnsi="Times New Roman"/>
          <w:bCs/>
          <w:sz w:val="22"/>
          <w:szCs w:val="22"/>
          <w:lang w:val="ru-RU"/>
        </w:rPr>
        <w:t>(Продолжение)</w:t>
      </w:r>
    </w:p>
    <w:p>
      <w:pPr>
        <w:pStyle w:val="Normal"/>
        <w:jc w:val="center"/>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ХАРАКТЕРИСТИКА 144 ТЫСЯЧ</w:t>
      </w:r>
    </w:p>
    <w:p>
      <w:pPr>
        <w:pStyle w:val="Normal"/>
        <w:ind w:firstLine="36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 Слово Божье характеризует 144 тысячи искупленных от земли? Откр.14:4-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bCs/>
          <w:sz w:val="22"/>
          <w:szCs w:val="22"/>
          <w:lang w:val="ru-RU"/>
        </w:rPr>
        <w:t>Кем они не осквернились? Откр.14:4 ч.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означают эти жены?</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Жена в Писании означает религию, общество, церковь. Есть истинная жена (Откр.12:1) и есть ложная жена – блудница и её дочери (Откр.17:1-7), что есть ложно-христианские религи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Не осквернились с женами» – это значит не соединились и не разделяли ложно-религиозных исповеданий. Это есть отрицательное отношение к ложным религия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 Ис.4:1 показаны семь жен – символ полноты отступивших христианских религий всех веков, которые желают называться именем Его, то есть Христа, но остаются со своим хлебом и одеждой (своим учением и своей праведность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Какое значение имеет девственность в духовном смысле? Откр.14:4 ч.1.</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есть духовная крепость возрождённого характер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Это духовная устойчивость как в учении, так и в нравственном поведении в свете Закона Божьего и отрицательное отношение ко всякого рода тьме идейной и практической. Ис.37:2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5. </w:t>
      </w:r>
      <w:r>
        <w:rPr>
          <w:rFonts w:cs="Times New Roman" w:ascii="Times New Roman" w:hAnsi="Times New Roman"/>
          <w:bCs/>
          <w:sz w:val="22"/>
          <w:szCs w:val="22"/>
          <w:lang w:val="ru-RU"/>
        </w:rPr>
        <w:t>Могут ли души, находившиеся в той или иной тьме до принятия Трёхангельской вести, приобрести высокое духовное состояние 144 тысяч? Иов.14:4. 1Кор.6:9-11 (Римл.3:9-1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bCs/>
          <w:sz w:val="22"/>
          <w:szCs w:val="22"/>
          <w:lang w:val="ru-RU"/>
        </w:rPr>
        <w:t>Что значит следовать за Агнцем, куда бы Он ни пошёл? Откр.14:4 ч.2.</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Это есть подражание Христу – Его жертве в примере его личной нравственной жизни. Иоан.12:24-26.</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Это есть следование за Христом в лице вести Его (Притч.8:34. Откр.3:4. Псал.22:1-4), как общей вести вечного Евангелия, так и вести своего времен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Сегодня весть своего времени – это весть Свидетеля Верного и Истинного к Лаодикии. Блажен, кто не соблазнится о Нём, узнает Его в этой вести и последует за Ним по учению её (Откр.3:14-2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Откуда они искуплены? Откр.14:3 ч.2 и Откр.14:4 ч.3.</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Искуплены от земли – это из среды невозрождённых членов церкви (земля – земной Иерусалим) (Гал.4:22-2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Искуплены из людей – это из возрождённой среды церкви, из среды имеющих духовное состояние 30 крат, 60 крат и т.д.</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Слова «человек», «люди» по библейскому смыслу относятся к имеющим образ Божий, то есть возрождённым от Святого Духа, которые есть сыны Божьи (Быт.9:6. Римл.8:14.19. 1Петр.2:9-1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то есть первенцы Богу? Откр.14:4 ч.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имеющие совершенное духовное состояние (100 крат) по линии характера Бога Отца, что есть высшая нравственность, выраженная в Законе Божьем; практически показана в примере личной земной жизни Христа, а теоретически (как учение о нравственности) разлита по всей Библии. Евр.12:22-2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bCs/>
          <w:sz w:val="22"/>
          <w:szCs w:val="22"/>
          <w:lang w:val="ru-RU"/>
        </w:rPr>
        <w:t>Кто есть первенцы Агнцу? Откр.14:4 ч.3.</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Это имеющие 100-кратное отношение к учению Христа, выраженному в вести вечного Евангелия и во всех вестях своего времен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познанию вест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проведению в жизнь,</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по распространению её (мисси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Это есть 100-кратное отношение ко Христу по подражанию Ему как Агнцу в самопожертвовании. Откр.12:11. Иоан.12:24-26. Фил.2:5-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bCs/>
          <w:sz w:val="22"/>
          <w:szCs w:val="22"/>
          <w:lang w:val="ru-RU"/>
        </w:rPr>
        <w:t>Пред кем у этих святых нет лукавства и порочности? Откр.14: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А как они должны вести себя перед злоумышленными действиями сатаны? Псал.63:3-7. 37:13-15. 38:2-3. Матф.10:16.</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За примером обратимся к истории. В архивах инквизиции найдено много интересных данных о том, как поступали так называемые еретики (вальденсы) во время следствия и суда. В одном, например, деле инквизиторы, жалуясь на то, что «еретики» очень ловко и хитро отражали их вопросы, признавали, что при этом они всегда думали более о спасении своих родственников и друзей, чем о самих себ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другом деле инквизиторы жаловались на неискреннее к себе отношение со стороны своих жертв, выставляли их лукавство, их иногда удачные усилия не обвинять самих себ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pPr>
      <w:r>
        <w:rPr>
          <w:rFonts w:cs="Times New Roman" w:ascii="Times New Roman" w:hAnsi="Times New Roman"/>
          <w:b/>
          <w:bCs/>
          <w:sz w:val="22"/>
          <w:szCs w:val="22"/>
          <w:lang w:val="ru-RU"/>
        </w:rPr>
        <w:t>Заключительное примечание</w:t>
      </w:r>
      <w:r>
        <w:rPr>
          <w:rFonts w:cs="Times New Roman" w:ascii="Times New Roman" w:hAnsi="Times New Roman"/>
          <w:bCs/>
          <w:sz w:val="22"/>
          <w:szCs w:val="22"/>
          <w:lang w:val="ru-RU"/>
        </w:rPr>
        <w:t xml:space="preserve"> </w:t>
      </w:r>
      <w:r>
        <w:rPr>
          <w:rFonts w:cs="Times New Roman" w:ascii="Times New Roman" w:hAnsi="Times New Roman"/>
          <w:b/>
          <w:bCs/>
          <w:sz w:val="22"/>
          <w:szCs w:val="22"/>
          <w:lang w:val="ru-RU"/>
        </w:rPr>
        <w:t>к беседам о последнем времени и 144 тысячах</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Последнее время началось с 1844 года. Особенности его заключаются в сгущенном характере борьбы, в повторности тех опытов прошлого, которые соответствуют нуждам борьбы как на той, так и на другой стороне.</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Характерным в это время является противление истине, стопроцентное развитие всевозможных ложных учений – басен, льстящих слуху и потворствующих 100%-ным беззаконникам, на языке Библии символически называемым «столетними грешниками» (Ис.65:20), – это первенцы тьмы и беззакония.</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Есть защитники и стороны света, защитники истины единого вечного Закона Божьего, единого вечного Евангелия. На стороне же света формируются люди, достигающие полноту (стопроцентность) как по познанию истины, так и по практическому характеру – нравственности, что есть обожествление – божество – божеское естество – праведность – святость. Это есть стократное принесение плода на стороне света. На символическом, прообразном языке Библии это «столетние праведники» (Ис.65:20. Быт.21:5. Римл.4:18-22). Это есть первенцы света и жизни (духа жизни) (Римл.8:1-2. Евр.12:22-23).</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Во все века в среде Сарры (возрожденной части Царства благодати) были и приносящие плод не во 100 крат, а в 60, 30 крат и т.д. Если они сохранили своё упование и свои одежды до конца, то таковые также имеют надежду на вечную жизнь в Царстве славы на обновлённой земле.</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Малые и великие были всегда на стороне света так же, как и на стороне тьмы (Откр.20:12). Такие есть и в наше последнее время, когда наряду с малыми (30-кратниками и др.) набираются 144 тысячи, которые в Дан.12:3 названы разумными и обратившими многих к правде (это ревнители, содействовавшие миссии), а в Откр.14:1 они показаны как стоящие на горе Сион, которые искуплены не только от земли, но и из людей, как первенцы (стопроцентники) Богу и Агнцу.</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По словам ап.Павла в 1Кор.12:24 в церкви есть совершенные и менее совершенные. Так было всегда. Но в последнее время такие могут быть только до времени последней борьбы. К этому времени надо возрасти в полный возраст Христов, ибо то время предъявит такие требования, что не будет малолетнего и старца, который не достигал бы полноты вестевых дней (Ис.65:20). Только стопроцентно закалившие свои души библейскими истинами устоят.</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Сейчас в вести Верного Свидетеля, что есть седьмой свет – свет полноты, нам дана возможность познакомиться с вестевыми опытами всех веков от начала создания Божьего. Этим светом мы сможем противостоять такой же стопроцентной тьме, собирающей опыты тьмы всех веков. В последней борьбе самый слабый будет как Давид (Зах.12:8), и все они будут как герои (Зах.10:5). Но горе беременным и питающим сосцами в те дни (Матф.24:19). Ефрем – сын неразумный, потому что долго находился в положении рождающихся детей (Ос.13:13).</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bCs/>
          <w:sz w:val="22"/>
          <w:szCs w:val="22"/>
          <w:lang w:val="ru-RU"/>
        </w:rPr>
        <w:t>Характеристика 144 тысяч:</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не осквернились с женам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они девственник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следуют за Агнцем;</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искуплены от земл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искуплены из людей;</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первенцы Богу;</w:t>
      </w:r>
    </w:p>
    <w:p>
      <w:pPr>
        <w:pStyle w:val="Normal"/>
        <w:ind w:firstLine="360"/>
        <w:jc w:val="both"/>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первенцы Агнцу;</w:t>
      </w:r>
      <w:r>
        <w:rPr>
          <w:rFonts w:cs="Times New Roman" w:ascii="Times New Roman" w:hAnsi="Times New Roman"/>
          <w:sz w:val="22"/>
          <w:szCs w:val="22"/>
          <w:lang w:val="ru-RU"/>
        </w:rPr>
        <w:t xml:space="preserve">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ет лукавства и порочности пред престолом Божьим.</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Значение этой характеристики.</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bCs/>
          <w:sz w:val="22"/>
          <w:szCs w:val="22"/>
          <w:lang w:val="ru-RU"/>
        </w:rPr>
        <w:t>Только закалившие свои души библейскими истинами устоят</w:t>
      </w:r>
      <w:r>
        <w:rPr>
          <w:rFonts w:cs="Times New Roman" w:ascii="Times New Roman" w:hAnsi="Times New Roman"/>
          <w:sz w:val="22"/>
          <w:szCs w:val="22"/>
          <w:lang w:val="ru-RU"/>
        </w:rPr>
        <w:t xml:space="preserve"> в последней борьб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 xml:space="preserve">Беседа </w:t>
      </w:r>
      <w:r>
        <w:rPr>
          <w:rFonts w:cs="Times New Roman" w:ascii="Times New Roman" w:hAnsi="Times New Roman"/>
          <w:b/>
          <w:sz w:val="22"/>
          <w:szCs w:val="22"/>
        </w:rPr>
        <w:t>51</w:t>
      </w:r>
    </w:p>
    <w:p>
      <w:pPr>
        <w:pStyle w:val="Normal"/>
        <w:jc w:val="center"/>
        <w:rPr>
          <w:rFonts w:ascii="Times New Roman" w:hAnsi="Times New Roman" w:cs="Times New Roman"/>
          <w:b/>
          <w:b/>
          <w:bCs/>
          <w:sz w:val="22"/>
          <w:szCs w:val="22"/>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ТРИ АНГЕЛЬСКИЕ ВЕСТИ</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ткр.14:6-1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Вступление.</w:t>
      </w:r>
      <w:r>
        <w:rPr>
          <w:rFonts w:cs="Times New Roman" w:ascii="Times New Roman" w:hAnsi="Times New Roman"/>
          <w:bCs/>
          <w:sz w:val="22"/>
          <w:szCs w:val="22"/>
          <w:lang w:val="ru-RU"/>
        </w:rPr>
        <w:t xml:space="preserve"> Христос в Матф.24:14 обещал, что проповедь Евангелия Царства благодати перед концом охватит все народы во свидетельство им. Вот эта последняя проповедь и показана в 14-й главе Откровения символически в виде вестевой работы трёх ангелов.</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Содержание этих трёх ангельских вестей имеет семь основных пунктов:</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1) Познание Отца, или правильное отношение к Отцу.</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2) Познание Сына в вести вечного Евангелия.</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3) Весть о суде.</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4) Разоблачение Вавилона (ложного христианства).</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5) Предостережение от поклонения зверю.</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6) От поклонения образу зверя.</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7) От принятия начертания зверя.</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Итог всей этой работы – результат её: церковь возрождённых от Святого Духа (имеющих терпение святых), соблюдающих заповеди Божьи и имеющих веру в Иисуса (или веру Иисуса).</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Первая ангельская вест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bCs/>
          <w:sz w:val="22"/>
          <w:szCs w:val="22"/>
          <w:lang w:val="ru-RU"/>
        </w:rPr>
        <w:t>Что означают ангелы по Библии?</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Буквальных ангелов. Евр.1:1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Вестевых ангелов – вестников. Матф.11:1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говорится в Откр.14:6-7 о Первом ангел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Какие три главные мысли возвещает этот ангел?</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Призыв убояться Бога, воздать славу и поклониться Ему.</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Вечное Евангели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3) Весть о суд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В чём практически проявляется страх Бож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исполнении нравственного Закона, ибо «начало мудрости – страх Господень». Псал.110:10. Иов.28:28. Еккл.12:1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 воздаётся слава Богу?</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осредством обожествления, облечением в Его характер божеского естества (2Петр.1:4) под влиянием Святого Дух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Сам этот духовный процесс и результаты его контролируются и нормируются нравственным Законо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bCs/>
          <w:sz w:val="22"/>
          <w:szCs w:val="22"/>
          <w:lang w:val="ru-RU"/>
        </w:rPr>
        <w:t>В чём сущность вести вечного Евангели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благая весть о примирении с Богом и Его Законом через искупительную голгофскую жертву Сына Божьего. Иоан.3:16. 2Кор.5:18-2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Эта весть началась ещё в Эдеме при возвещении о семени жены (Быт.3:15). До Голгофы она совершала свою работу посредством служения тени ветхозаветных прообразов, указывая вперёд на будущий искупительный акт, и всё же всем искренним во Святом Духе давалась возможность иметь действительное прощение и истинную праведность (Евр.11:4); а после Голгофы эта весть возвещается в прямом виде как благовестие, указывая </w:t>
      </w:r>
      <w:r>
        <w:rPr>
          <w:rFonts w:cs="Times New Roman" w:ascii="Times New Roman" w:hAnsi="Times New Roman"/>
          <w:b/>
          <w:sz w:val="22"/>
          <w:szCs w:val="22"/>
          <w:lang w:val="ru-RU"/>
        </w:rPr>
        <w:t>назад</w:t>
      </w:r>
      <w:r>
        <w:rPr>
          <w:rFonts w:cs="Times New Roman" w:ascii="Times New Roman" w:hAnsi="Times New Roman"/>
          <w:sz w:val="22"/>
          <w:szCs w:val="22"/>
          <w:lang w:val="ru-RU"/>
        </w:rPr>
        <w:t xml:space="preserve"> на уже совершившийся искупительный акт.</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В чём сущность вести о суд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аступил час суда» – это возвещение о следственном суде над домом Божьим, начавшимся в 1844 г., 22 октября, по окончании 2300 вечеров и утр. Это есть очищение небесного святилища в судебном расследовании дел верующих по памятным книгам, начиная с умерших от Адама и кончая живущими в последнем поколении, при этом расследуются дела только тех, которые были записаны в книгу жизни (Дан.7:9-10. 1Петр.4:17).</w:t>
      </w:r>
    </w:p>
    <w:p>
      <w:pPr>
        <w:pStyle w:val="Normal"/>
        <w:ind w:firstLine="360"/>
        <w:jc w:val="both"/>
        <w:rPr/>
      </w:pPr>
      <w:r>
        <w:rPr>
          <w:rFonts w:cs="Times New Roman" w:ascii="Times New Roman" w:hAnsi="Times New Roman"/>
          <w:b/>
          <w:bCs/>
          <w:sz w:val="22"/>
          <w:szCs w:val="22"/>
          <w:lang w:val="ru-RU"/>
        </w:rPr>
        <w:t xml:space="preserve">Примеч. </w:t>
      </w:r>
      <w:r>
        <w:rPr>
          <w:rFonts w:cs="Times New Roman" w:ascii="Times New Roman" w:hAnsi="Times New Roman"/>
          <w:sz w:val="22"/>
          <w:szCs w:val="22"/>
          <w:lang w:val="ru-RU"/>
        </w:rPr>
        <w:t>1) Суд над нечестивыми – другой суд, который будут совершать все восхищённые святые в 1000-летнем Царстве славы на небе для определения наказания беззаконникам соответственно их делам по правосудию Божьему (Откр.20:4. 1Кор.6:2-3. Матф.19:28. Псал.149:5-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В 1833-43-44 гг. Эта весть Первого ангела (Откр.14:6-7) исполнялась в возвещении личного пришествия Христа в 1843 г., а затем в 1844 г. А когда окончилось это Филадельфийское движение осенью 1844 г., то с того времени эта Первая ангельская весть стала возвещаться в её идейном содержании как весть, побуждающая к правильному отношению к Богу Отцу в исполнении Его нравственного Закона и к правильному отношению к Сыну Божьему в принятии вести вечного Евангелия. Эти два отношения (к Отцу и Сыну) составляют основу Великого плана спасения. Заканчивается эта весть напоминанием о наступлении суда над домом Божьи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Кроме буквального суда над народом Божьим и над нечестивыми, есть суд света (вестевой) согласно Иоан.3:1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sz w:val="22"/>
          <w:szCs w:val="22"/>
          <w:lang w:val="ru-RU"/>
        </w:rPr>
        <w:t>Вторая ангельская весть</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Каково содержание вести второго ангела? Откр.14: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Как практически исполнилась эта весть второго ангела в 1843-44 гг. После первого разочарования Филадельфийских адвентистов?</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й вестью впервые было объявлено о падении протестантских церквей по причине их противления вести Первого ангела, а также тех, которые разочаровались в Первой ангельской вести. Все протестантские церкви были объявлены духовным Вавилоно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10. </w:t>
      </w:r>
      <w:r>
        <w:rPr>
          <w:rFonts w:cs="Times New Roman" w:ascii="Times New Roman" w:hAnsi="Times New Roman"/>
          <w:bCs/>
          <w:sz w:val="22"/>
          <w:szCs w:val="22"/>
          <w:lang w:val="ru-RU"/>
        </w:rPr>
        <w:t>Что нам известно о истории возникновения протестантизм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Протестантизм (все религиозные течения, противившиеся и протестовавшие против папства) возник от семян церкви пустыни. В разных странах возникли религиозные движения, поднимавшие души из низин папского Вавилона. Семена истины, не полностью принятые или не полностью преподанные (с внешнего двора), создали своеобразные ростки и образовали пестрые движения, создали шум множества вод в реформации 16 века, в которой только часть истины была восстановлена из истин, заниженных тайной беззакония в великом отступлении христианства в 4-8 веках. Это было время прогресса, восстановления и восхождения протестантской церкви к высотам истины, к Царству благодати, соблюдающих все заповеди Божьи. В то время протестантизм был частью церкви Божьей, её </w:t>
      </w:r>
      <w:r>
        <w:rPr>
          <w:rFonts w:cs="Times New Roman" w:ascii="Times New Roman" w:hAnsi="Times New Roman"/>
          <w:b/>
          <w:sz w:val="22"/>
          <w:szCs w:val="22"/>
          <w:lang w:val="ru-RU"/>
        </w:rPr>
        <w:t>нижним</w:t>
      </w:r>
      <w:r>
        <w:rPr>
          <w:rFonts w:cs="Times New Roman" w:ascii="Times New Roman" w:hAnsi="Times New Roman"/>
          <w:sz w:val="22"/>
          <w:szCs w:val="22"/>
          <w:lang w:val="ru-RU"/>
        </w:rPr>
        <w:t xml:space="preserve"> остатком, хотя и с </w:t>
      </w:r>
      <w:r>
        <w:rPr>
          <w:rFonts w:cs="Times New Roman" w:ascii="Times New Roman" w:hAnsi="Times New Roman"/>
          <w:b/>
          <w:sz w:val="22"/>
          <w:szCs w:val="22"/>
          <w:lang w:val="ru-RU"/>
        </w:rPr>
        <w:t>неполными</w:t>
      </w:r>
      <w:r>
        <w:rPr>
          <w:rFonts w:cs="Times New Roman" w:ascii="Times New Roman" w:hAnsi="Times New Roman"/>
          <w:sz w:val="22"/>
          <w:szCs w:val="22"/>
          <w:lang w:val="ru-RU"/>
        </w:rPr>
        <w:t xml:space="preserve"> истинами. Но с течением времени эта полублагородная лоза превратилась в дикую (Иер.2:21. Откр.3:1); соединившись с миром и блудодействуя с царями земными, протестантизм завершил своё падение противлением вести о пришествии Христа и исключением из своей среды искренних душ, принявших её. Это было второе падение: «Пал, пал!»</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Протестантизм в своё время был частью церкви Божьей, </w:t>
      </w:r>
      <w:r>
        <w:rPr>
          <w:rFonts w:cs="Times New Roman" w:ascii="Times New Roman" w:hAnsi="Times New Roman"/>
          <w:b/>
          <w:sz w:val="22"/>
          <w:szCs w:val="22"/>
          <w:lang w:val="ru-RU"/>
        </w:rPr>
        <w:t>нижним</w:t>
      </w:r>
      <w:r>
        <w:rPr>
          <w:rFonts w:cs="Times New Roman" w:ascii="Times New Roman" w:hAnsi="Times New Roman"/>
          <w:sz w:val="22"/>
          <w:szCs w:val="22"/>
          <w:lang w:val="ru-RU"/>
        </w:rPr>
        <w:t xml:space="preserve"> остатком её в родословном историческом течении Царства благодати. Это было </w:t>
      </w:r>
      <w:r>
        <w:rPr>
          <w:rFonts w:cs="Times New Roman" w:ascii="Times New Roman" w:hAnsi="Times New Roman"/>
          <w:b/>
          <w:sz w:val="22"/>
          <w:szCs w:val="22"/>
          <w:lang w:val="ru-RU"/>
        </w:rPr>
        <w:t>временное</w:t>
      </w:r>
      <w:r>
        <w:rPr>
          <w:rFonts w:cs="Times New Roman" w:ascii="Times New Roman" w:hAnsi="Times New Roman"/>
          <w:sz w:val="22"/>
          <w:szCs w:val="22"/>
          <w:lang w:val="ru-RU"/>
        </w:rPr>
        <w:t xml:space="preserve"> явление по причине процесса формирования, восстановления и восхождения нижнего остатка. Результатом этого временного процесса должно было быть окончательное восхождение к высотам полноты истины одних (истинных протестантов) и нисхождение к низинам Вавилона других (лжепротестантов), что и получилось при проверке – при реформации 19 века. Откр.14:6-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Какое значение и содержание имеет весть Второго ангела после 1843 г. и доныне?</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а весть возвещала и возвещает о падшем состоянии всего ложного христианства, в котором истина смешана с языческими учениям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Когда и кем эта весть о падении Вавилона повторится и почему?</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а весть повторится после окончания внутрицерковной работы Иного ангела в вести Верного Свидетеля к Лаодикии (Откр.19:11. 3:14). Этот последний вестевой ангел обращается ко всему христианскому миру с истинами Третьей ангельской вести, предупреждая не поклоняться ни зверю, ни образу его и не принимать начертание его (Откр.14:9-12); он указывает на возрастающую опасность от исцеленной раны зверя (Откр.13:3.12) и помощи ему от двурогого зверя (Откр.13:11), а также на опасность от образующейся новой системы в лице образа зверя (Откр.13:14-17. 17:3). И когда христианский мир пренебрежёт этой последней вестью к нему и решится преследовать возвещающих её, то этим он завершит второе падение, и будет повторена эта весть о падении Вавилона с прибавлением всей испорченности, которая вкралась в эти ложно христианские церкви с 1843 г.</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Входят ли отступившие АСД в этот Вавилон?</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Лаодикия не Вавилон, она есть седьмой период Царства благодати, существующий с 1844 г. и до конца. Так же и имя АСД относится к церкви Божьей Лаодикийского периода, которая не есть Вавилон и не может быть им, ибо врата ада не одолели её.</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Но отступившие от Закона Божьего, подобно Ахаву с Иезавелью, подобно католической церкви в своё время, есть те, которые отломились от маслины церкви Божьей своею неверностью Закону Божьему и блудодейством с царями земными и сами сделали себя Вавилоно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Как верный Израиль остался на маслине церкви при Христе и апостолах, как сохранился верный остаток при пророке Илие (Римл.11:1-5) и как верные христиане в лице вальденсев уцелели при папском отступлении, так и верные АСД сохранились на маслине в наше Лаодикийское время. Они-то и есть дщерь Сиона, единственная чистая голубица его, которой поручено возвещать все ангельские вести, в том числе и весть о падении Вавилона, обличать ложное, отступившее христианство, в том числе и отступивших из Лаодикии, отступивших из АСД.</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Семь основных пунктов Трёхангельской вести.</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Первая и вторая ангельские вести; их содержание и практическое исполнение.</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bCs/>
          <w:sz w:val="22"/>
          <w:szCs w:val="22"/>
          <w:lang w:val="ru-RU"/>
        </w:rPr>
        <w:t>Верная</w:t>
      </w:r>
      <w:r>
        <w:rPr>
          <w:rFonts w:cs="Times New Roman" w:ascii="Times New Roman" w:hAnsi="Times New Roman"/>
          <w:b/>
          <w:bCs/>
          <w:sz w:val="22"/>
          <w:szCs w:val="22"/>
          <w:lang w:val="ru-RU"/>
        </w:rPr>
        <w:t xml:space="preserve"> </w:t>
      </w:r>
      <w:r>
        <w:rPr>
          <w:rFonts w:cs="Times New Roman" w:ascii="Times New Roman" w:hAnsi="Times New Roman"/>
          <w:sz w:val="22"/>
          <w:szCs w:val="22"/>
          <w:lang w:val="ru-RU"/>
        </w:rPr>
        <w:t>Церковь АСД (Лаодикия) не была и не будет Вавилоном.</w:t>
      </w:r>
    </w:p>
    <w:p>
      <w:pPr>
        <w:pStyle w:val="Normal"/>
        <w:ind w:firstLine="36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Отступники из Лаодикии сами себя сделали Вавилоно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52</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ТРИ АНГЕЛЬСКИЕ ВЕСТИ</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Продолжение)</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Откр.14:6-12)</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Третья ангельская весть</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Какое тройное предостережение несёт Третья ангельская весть? Откр.14:9-1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подразумевается под звере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истема римского папств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значит образ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система соединения церкви с государством, или государственная религия, или религиозное государство. Она изображена символически в Откр.17:3 как багряный зверь с сидящей на нём женою-блудницею, что есть католическая церковь, а дочери блудницы – это остальные ложно-христианские религи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Что есть принятие начертания зверя?</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есть празднование первого дня недели, установленного зверем – папством как знамение его авторитета, как печать его власти и могуществ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Что значит начертание на чел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разднование первого дня недели по убеждению, якобы в честь воскресения Иисуса Христа.</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се годовые праздники в честь событий из жизни Христа, в том числе и празднование воскресного дня в память о Его воскресении, не имеют библейского основания, не имеют божественной заповеди, а произвольно назначены людьми. Такие действия Господь обличает, говоря: «Но тщетно чтут Меня, уча учениям, заповедям человеческим» (Матф.15:9. Марк.7:7). «Не прибавляй к словам Его, чтобы Он не обличил тебя, и ты не оказался лжецом» (Притч.30:6). «Не прибавляй к тому, что я заповедую вам, и не убавляй от того; соблюдайте заповеди Господа, Бога вашего» (Втор.4:2).</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Во всей Библии нет заповеди о праздновании первого дня недели, так же как нет ни единого слова о бессмертии души, или заповеди, разрешающей есть свиней, мышей и т.д. Но ложное вавилонское христианство использует общие выражения Библии, чтобы разрешить себе беззаконие, и Христа и Библию делают соучастниками своего беззакония. Но Слово Божье чисто, и Христос не причастен греху, ибо Закон Божий в сердце Его (Псал.36:31. 39: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6. </w:t>
      </w:r>
      <w:r>
        <w:rPr>
          <w:rFonts w:cs="Times New Roman" w:ascii="Times New Roman" w:hAnsi="Times New Roman"/>
          <w:bCs/>
          <w:sz w:val="22"/>
          <w:szCs w:val="22"/>
          <w:lang w:val="ru-RU"/>
        </w:rPr>
        <w:t>Что значит начертание на руке?</w:t>
      </w:r>
      <w:r>
        <w:rPr>
          <w:rFonts w:cs="Times New Roman" w:ascii="Times New Roman" w:hAnsi="Times New Roman"/>
          <w:b/>
          <w:bCs/>
          <w:sz w:val="22"/>
          <w:szCs w:val="22"/>
          <w:lang w:val="ru-RU"/>
        </w:rPr>
        <w:t xml:space="preserve">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празднование 1-го дня недели не по убеждению, а ради общего порядк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В противоположность поклонению зверю, кому советует поклоняться первая ангельская весть? Откр.14: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bCs/>
          <w:sz w:val="22"/>
          <w:szCs w:val="22"/>
          <w:lang w:val="ru-RU"/>
        </w:rPr>
        <w:t>В противоположность имени зверя, чье имя должны иметь спасённые на челах своих? Откр.14:1. 22: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bCs/>
          <w:sz w:val="22"/>
          <w:szCs w:val="22"/>
          <w:lang w:val="ru-RU"/>
        </w:rPr>
        <w:t>В противоположность начертанию зверя, чье начертание – знамение – печать должны иметь дети Божьи? Откр.7:2-3. Иез.20:12.2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Соответствуют ли трем сетям тьмы три предупреждения Третьего ангела? Откр.14:9-11. 13:12-1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bCs/>
          <w:sz w:val="22"/>
          <w:szCs w:val="22"/>
          <w:lang w:val="ru-RU"/>
        </w:rPr>
        <w:t>Какая страшная угроза изречена в вести этого ангела всем сторонникам зверя? Откр.14:10-11.</w:t>
      </w:r>
      <w:r>
        <w:fldChar w:fldCharType="begin">
          <w:ffData>
            <w:name w:val="Unnamed"/>
            <w:enabled/>
            <w:calcOnExit w:val="0"/>
            <w:textInput/>
          </w:ffData>
        </w:fldChar>
      </w:r>
      <w:r>
        <w:rPr>
          <w:sz w:val="22"/>
          <w:b/>
          <w:szCs w:val="22"/>
          <w:bCs/>
          <w:rFonts w:cs="Times New Roman" w:ascii="Times New Roman" w:hAnsi="Times New Roman"/>
          <w:lang w:val="ru-RU"/>
        </w:rPr>
        <w:instrText xml:space="preserve"> FORMTEXT </w:instrText>
      </w:r>
      <w:r>
        <w:rPr>
          <w:rFonts w:cs="Times New Roman" w:ascii="Times New Roman" w:hAnsi="Times New Roman"/>
          <w:b/>
          <w:bCs/>
          <w:sz w:val="22"/>
          <w:szCs w:val="22"/>
          <w:lang w:val="ru-RU"/>
        </w:rPr>
      </w:r>
      <w:r>
        <w:rPr>
          <w:sz w:val="22"/>
          <w:b/>
          <w:szCs w:val="22"/>
          <w:bCs/>
          <w:rFonts w:cs="Times New Roman" w:ascii="Times New Roman" w:hAnsi="Times New Roman"/>
          <w:lang w:val="ru-RU"/>
        </w:rPr>
        <w:fldChar w:fldCharType="separate"/>
      </w:r>
      <w:r>
        <w:rPr>
          <w:rFonts w:cs="Times New Roman" w:ascii="Times New Roman" w:hAnsi="Times New Roman"/>
          <w:b/>
          <w:bCs/>
          <w:sz w:val="22"/>
          <w:szCs w:val="22"/>
          <w:lang w:val="ru-RU"/>
        </w:rPr>
      </w:r>
      <w:r/>
      <w:r>
        <w:rPr>
          <w:sz w:val="22"/>
          <w:b/>
          <w:szCs w:val="22"/>
          <w:bCs/>
          <w:rFonts w:cs="Times New Roman" w:ascii="Times New Roman" w:hAnsi="Times New Roman"/>
          <w:lang w:val="ru-RU"/>
        </w:rPr>
        <w:fldChar w:fldCharType="end"/>
      </w: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 xml:space="preserve">12. </w:t>
      </w:r>
      <w:r>
        <w:rPr>
          <w:rFonts w:cs="Times New Roman" w:ascii="Times New Roman" w:hAnsi="Times New Roman"/>
          <w:bCs/>
          <w:sz w:val="22"/>
          <w:szCs w:val="22"/>
          <w:lang w:val="ru-RU"/>
        </w:rPr>
        <w:t>Какие четыре категории людей изобличаются этой вестью как сторонники тьмы?</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Поклоняющиеся зверю.</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Поклоняющиеся образу звер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3) Принимающие начертание на чело.</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4) Принимающие начертание на руку. Откр.14:9-11.</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Предостережения Третьей ангельской вести от трёх сетей тьмы.</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Празднование первого дня недели – воскресенья и прочих праздников в честь Христа является вымыслом человеческим.</w:t>
      </w:r>
    </w:p>
    <w:p>
      <w:pPr>
        <w:pStyle w:val="Normal"/>
        <w:ind w:firstLine="360"/>
        <w:jc w:val="both"/>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Угроза не внимающим предостережениям этой вест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53</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ТРИ АНГЕЛЬСКИЕ ВЕСТИ</w:t>
      </w:r>
    </w:p>
    <w:p>
      <w:pPr>
        <w:pStyle w:val="Normal"/>
        <w:jc w:val="center"/>
        <w:rPr>
          <w:rFonts w:ascii="Times New Roman" w:hAnsi="Times New Roman" w:cs="Times New Roman"/>
          <w:bCs/>
          <w:sz w:val="22"/>
          <w:szCs w:val="22"/>
          <w:lang w:val="ru-RU"/>
        </w:rPr>
      </w:pPr>
      <w:r>
        <w:rPr>
          <w:rFonts w:cs="Times New Roman" w:ascii="Times New Roman" w:hAnsi="Times New Roman"/>
          <w:bCs/>
          <w:sz w:val="22"/>
          <w:szCs w:val="22"/>
          <w:lang w:val="ru-RU"/>
        </w:rPr>
        <w:t xml:space="preserve"> </w:t>
      </w:r>
      <w:r>
        <w:rPr>
          <w:rFonts w:cs="Times New Roman" w:ascii="Times New Roman" w:hAnsi="Times New Roman"/>
          <w:bCs/>
          <w:sz w:val="22"/>
          <w:szCs w:val="22"/>
          <w:lang w:val="ru-RU"/>
        </w:rPr>
        <w:t>(Откр.14:6-12)</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Третья ангельская весть</w:t>
      </w:r>
    </w:p>
    <w:p>
      <w:pPr>
        <w:pStyle w:val="Normal"/>
        <w:spacing w:before="120" w:after="0"/>
        <w:jc w:val="center"/>
        <w:rPr>
          <w:rFonts w:ascii="Times New Roman" w:hAnsi="Times New Roman" w:cs="Times New Roman"/>
          <w:sz w:val="22"/>
          <w:szCs w:val="22"/>
          <w:lang w:val="ru-RU"/>
        </w:rPr>
      </w:pPr>
      <w:r>
        <w:rPr>
          <w:rFonts w:cs="Times New Roman" w:ascii="Times New Roman" w:hAnsi="Times New Roman"/>
          <w:sz w:val="22"/>
          <w:szCs w:val="22"/>
          <w:lang w:val="ru-RU"/>
        </w:rPr>
        <w:t>(Окончание)</w:t>
      </w:r>
    </w:p>
    <w:p>
      <w:pPr>
        <w:pStyle w:val="Normal"/>
        <w:ind w:firstLine="360"/>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w:t>
      </w:r>
      <w:r>
        <w:rPr>
          <w:rFonts w:cs="Times New Roman" w:ascii="Times New Roman" w:hAnsi="Times New Roman"/>
          <w:sz w:val="22"/>
          <w:szCs w:val="22"/>
          <w:lang w:val="ru-RU"/>
        </w:rPr>
        <w:t>. Какая угроза и кому изречена в вести Третьего ангела? Откр.14:9-11.</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2</w:t>
      </w:r>
      <w:r>
        <w:rPr>
          <w:rFonts w:cs="Times New Roman" w:ascii="Times New Roman" w:hAnsi="Times New Roman"/>
          <w:sz w:val="22"/>
          <w:szCs w:val="22"/>
          <w:lang w:val="ru-RU"/>
        </w:rPr>
        <w:t>. Что такое вино ярости Божьей и как его будут пить?</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Это вино учения о гневе Божьем, которым будут напоены во свидетельство все народы (Откр.18:1-10), а затем этот гнев проявится практически в семи язвах (Откр.16 гл.).</w:t>
      </w:r>
    </w:p>
    <w:p>
      <w:pPr>
        <w:pStyle w:val="Normal"/>
        <w:ind w:firstLine="36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Пророку Иеремии Господь дал чашу с вином ярости Своей и велел напоить из неё все народы, то есть объявить им о наказании (Иер.25:15-29).</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3</w:t>
      </w:r>
      <w:r>
        <w:rPr>
          <w:rFonts w:cs="Times New Roman" w:ascii="Times New Roman" w:hAnsi="Times New Roman"/>
          <w:sz w:val="22"/>
          <w:szCs w:val="22"/>
          <w:lang w:val="ru-RU"/>
        </w:rPr>
        <w:t>. Что значит вино цельное?</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Это вино неразбавленное. Это относится к гневу Божьему в виде семи последних язв, которые не будут разбавлены, смягчены милостью благодати Божьей, как это делалось во все прошлые века истории греховного человечеств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4</w:t>
      </w:r>
      <w:r>
        <w:rPr>
          <w:rFonts w:cs="Times New Roman" w:ascii="Times New Roman" w:hAnsi="Times New Roman"/>
          <w:sz w:val="22"/>
          <w:szCs w:val="22"/>
          <w:lang w:val="ru-RU"/>
        </w:rPr>
        <w:t>. Где будут мучиться сторонники зверя? Откр.14:10.</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5</w:t>
      </w:r>
      <w:r>
        <w:rPr>
          <w:rFonts w:cs="Times New Roman" w:ascii="Times New Roman" w:hAnsi="Times New Roman"/>
          <w:sz w:val="22"/>
          <w:szCs w:val="22"/>
          <w:lang w:val="ru-RU"/>
        </w:rPr>
        <w:t>. Когда это осуществится?</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Окончательно это будет в огненном озере после 1000-летнего суда. Тогда каждый получит по делам своим. Откр.20:13-15.</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6</w:t>
      </w:r>
      <w:r>
        <w:rPr>
          <w:rFonts w:cs="Times New Roman" w:ascii="Times New Roman" w:hAnsi="Times New Roman"/>
          <w:sz w:val="22"/>
          <w:szCs w:val="22"/>
          <w:lang w:val="ru-RU"/>
        </w:rPr>
        <w:t>. Что значит дым мучения их и как он будет восходить во веки веков? Откр.14:11.</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Дым – символ учения (Откр.9:2), а дым мучения их – это учение о правосудии Божьем над противниками Его святого Закона, которое будет в памяти святых во все века вечности.</w:t>
      </w:r>
    </w:p>
    <w:p>
      <w:pPr>
        <w:pStyle w:val="Normal"/>
        <w:ind w:firstLine="36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Этот текст не подтверждает неправильное понятие о бесконечном мучении грешников, как учат ложные христиане. По учению Библии, нечестивые, во исполнение приговора святых, будут наказаны в огне соответственно их преступлениям, а затем сгорят полностью, так что не останется от них ни корня, ни ветвей и сделаются они прахом под стопами праведников (Мал.4:1-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7</w:t>
      </w:r>
      <w:r>
        <w:rPr>
          <w:rFonts w:cs="Times New Roman" w:ascii="Times New Roman" w:hAnsi="Times New Roman"/>
          <w:sz w:val="22"/>
          <w:szCs w:val="22"/>
          <w:lang w:val="ru-RU"/>
        </w:rPr>
        <w:t>. Когда это нечестивые не будут иметь покоя ни днем, ни ночью?</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В пламени огненного озера, где будет удовлетворено правосудие Божье по приговору суда. Нечестивые будут чувствовать всю силу своих страданий и не смогут умереть, пока справедливость не будет удовлетворен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8</w:t>
      </w:r>
      <w:r>
        <w:rPr>
          <w:rFonts w:cs="Times New Roman" w:ascii="Times New Roman" w:hAnsi="Times New Roman"/>
          <w:sz w:val="22"/>
          <w:szCs w:val="22"/>
          <w:lang w:val="ru-RU"/>
        </w:rPr>
        <w:t>. Почему начертание зверя названо здесь начертанием имени его? Откр.14:11.</w:t>
      </w:r>
    </w:p>
    <w:p>
      <w:pPr>
        <w:pStyle w:val="Normal"/>
        <w:ind w:firstLine="360"/>
        <w:jc w:val="both"/>
        <w:rPr>
          <w:rFonts w:ascii="Times New Roman" w:hAnsi="Times New Roman" w:cs="Times New Roman"/>
          <w:sz w:val="22"/>
          <w:szCs w:val="22"/>
          <w:lang w:val="ru-RU"/>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В имени открывается характер, а характер любой системы всегда выражается в законах её. Одна из заповедей всегда является главной, скрепляющей все остальные заповеди закона, контролирующей их и поэтому является печатью закона, знамением силы и авторитета законодател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Празднование первого дня недели, установленного эдиктом императора Константина в 321 г., 7 марта, скреплённого Лаодикийским собором в 364 году и затем узаконенного папством, есть начертание, или печать, имени его, то есть его характера, выраженного в законах папства и его вселенских соборов. Признание этого самовольно установленного христианского праздника не служит к славе Божьей, ибо не исходит из Его воли, из Его заповедей, а служит к прославлению папства (зверя), самовольно учредившего празднование 1-го дня недели. Все празднующие этот день своим практическим поведением, своими внешними, наружными действиями наглядно показывают своё послушание этому человеческому закону.</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ак же обстоит дело и на стороне света. Святая суббота есть знамение, знак, печать имени Божьего, то есть характера Его Закона, начертанного и на скрижалях Самим Христом (Исх.32:16), и на сердцах  Святым Духом (2Кор.3:2-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Святая суббота своим покоем физическим и духовным контролирует правильность дел и покоя, как физического, так и духовного от дел греха (Евр.4:9-11).</w:t>
      </w:r>
    </w:p>
    <w:p>
      <w:pPr>
        <w:pStyle w:val="Normal"/>
        <w:ind w:firstLine="36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xml:space="preserve">. Есть начертание имени зверя и есть число имени его. То и другое относится к имени – закону зверя. </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Начертание имени – это празднование 1-го дня недели идейно или не идейно; показывает на практике принадлежность кого-либо к стороне звер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Число имени его – относится к трудовому активу римско-католической церкви, к тем, которые, признавая папу наместником Сына Божьего, главою церкви на земле вместо Христа, своим ревностным трудом в распространении его авторитета (имени) на деле показывают свою принадлежность к сотрудникам его (что есть купцы Вавилона, лже-Сион). Ибо таковые своей инквизиторской ревностью и заботой о единстве и преуспевании католической религии стоят на стороне зверя, даже во главе 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9</w:t>
      </w:r>
      <w:r>
        <w:rPr>
          <w:rFonts w:cs="Times New Roman" w:ascii="Times New Roman" w:hAnsi="Times New Roman"/>
          <w:sz w:val="22"/>
          <w:szCs w:val="22"/>
          <w:lang w:val="ru-RU"/>
        </w:rPr>
        <w:t>. Какой признак имеет церковь Божья, которая несёт эту Трёхангельскую весть? Откр.14: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0</w:t>
      </w:r>
      <w:r>
        <w:rPr>
          <w:rFonts w:cs="Times New Roman" w:ascii="Times New Roman" w:hAnsi="Times New Roman"/>
          <w:sz w:val="22"/>
          <w:szCs w:val="22"/>
          <w:lang w:val="ru-RU"/>
        </w:rPr>
        <w:t>. Что значит иметь терпение?</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Терпение – это один из плодов Святого Духа (Гал.5:22-23). Наличие его – это признак крещения Святым Духов, признак возрождённого состояния (Иоан.3:3-8), запечатления Святым Духом. Еф.4:30. 2Кор.1:2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1</w:t>
      </w:r>
      <w:r>
        <w:rPr>
          <w:rFonts w:cs="Times New Roman" w:ascii="Times New Roman" w:hAnsi="Times New Roman"/>
          <w:sz w:val="22"/>
          <w:szCs w:val="22"/>
          <w:lang w:val="ru-RU"/>
        </w:rPr>
        <w:t>. Что соблюдают послушные этой вести?</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Заповеди великого нравственного Закона Божьего, что есть божественная конституция вселенной. Откр.14: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 </w:t>
      </w:r>
      <w:r>
        <w:rPr>
          <w:rFonts w:cs="Times New Roman" w:ascii="Times New Roman" w:hAnsi="Times New Roman"/>
          <w:b/>
          <w:sz w:val="22"/>
          <w:szCs w:val="22"/>
          <w:lang w:val="ru-RU"/>
        </w:rPr>
        <w:t xml:space="preserve">12. </w:t>
      </w:r>
      <w:r>
        <w:rPr>
          <w:rFonts w:cs="Times New Roman" w:ascii="Times New Roman" w:hAnsi="Times New Roman"/>
          <w:sz w:val="22"/>
          <w:szCs w:val="22"/>
          <w:lang w:val="ru-RU"/>
        </w:rPr>
        <w:t>В Кого они веруют и что это значит?</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t xml:space="preserve">Ответ. </w:t>
      </w:r>
      <w:r>
        <w:rPr>
          <w:rFonts w:cs="Times New Roman" w:ascii="Times New Roman" w:hAnsi="Times New Roman"/>
          <w:sz w:val="22"/>
          <w:szCs w:val="22"/>
          <w:lang w:val="ru-RU"/>
        </w:rPr>
        <w:t>Они имеют веру в Иисуса как Сына Божьего – Искупителя, начальника и совершителя Великого плана спасения.</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Этим они показывают свою веру в вечное Евангелие. Они постоянно взирают на Него (2Кор.3:18. Матф.11:28-30. Псал.16:15), что есть постоянство упования, и от взирания преображаются в образ Его характера божества и имеют Его веру и Его праведность.</w:t>
      </w:r>
    </w:p>
    <w:p>
      <w:pPr>
        <w:pStyle w:val="Normal"/>
        <w:ind w:firstLine="360"/>
        <w:jc w:val="both"/>
        <w:rPr/>
      </w:pPr>
      <w:r>
        <w:rPr>
          <w:rFonts w:cs="Times New Roman" w:ascii="Times New Roman" w:hAnsi="Times New Roman"/>
          <w:b/>
          <w:sz w:val="22"/>
          <w:szCs w:val="22"/>
          <w:lang w:val="ru-RU"/>
        </w:rPr>
        <w:t>Примеч</w:t>
      </w:r>
      <w:r>
        <w:rPr>
          <w:rFonts w:cs="Times New Roman" w:ascii="Times New Roman" w:hAnsi="Times New Roman"/>
          <w:sz w:val="22"/>
          <w:szCs w:val="22"/>
          <w:lang w:val="ru-RU"/>
        </w:rPr>
        <w:t>. В других переводах сказано: «... имеют веру Иисус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3</w:t>
      </w:r>
      <w:r>
        <w:rPr>
          <w:rFonts w:cs="Times New Roman" w:ascii="Times New Roman" w:hAnsi="Times New Roman"/>
          <w:sz w:val="22"/>
          <w:szCs w:val="22"/>
          <w:lang w:val="ru-RU"/>
        </w:rPr>
        <w:t>. Что сказано об умирающих в Господе, принявших эти три вести? Откр.14:13.</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4</w:t>
      </w:r>
      <w:r>
        <w:rPr>
          <w:rFonts w:cs="Times New Roman" w:ascii="Times New Roman" w:hAnsi="Times New Roman"/>
          <w:sz w:val="22"/>
          <w:szCs w:val="22"/>
          <w:lang w:val="ru-RU"/>
        </w:rPr>
        <w:t>. Что значит «отныне»?</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Это с 1844 г., когда начала возвещаться Третья ангельская весть, весть полноты истины Закона Божьего, восстановившая все развалины, причинённые папством. Псал.118:126. Ис.58:12-14.</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ind w:firstLine="360"/>
        <w:jc w:val="both"/>
        <w:rPr/>
      </w:pPr>
      <w:r>
        <w:rPr>
          <w:rFonts w:cs="Times New Roman" w:ascii="Times New Roman" w:hAnsi="Times New Roman"/>
          <w:b/>
          <w:sz w:val="22"/>
          <w:szCs w:val="22"/>
          <w:lang w:val="ru-RU"/>
        </w:rPr>
        <w:t>15</w:t>
      </w:r>
      <w:r>
        <w:rPr>
          <w:rFonts w:cs="Times New Roman" w:ascii="Times New Roman" w:hAnsi="Times New Roman"/>
          <w:sz w:val="22"/>
          <w:szCs w:val="22"/>
          <w:lang w:val="ru-RU"/>
        </w:rPr>
        <w:t>. Почему умершие в Господе с этого времени блаженны?</w:t>
      </w:r>
    </w:p>
    <w:p>
      <w:pPr>
        <w:pStyle w:val="Normal"/>
        <w:ind w:firstLine="360"/>
        <w:jc w:val="both"/>
        <w:rPr/>
      </w:pPr>
      <w:r>
        <w:rPr>
          <w:rFonts w:cs="Times New Roman" w:ascii="Times New Roman" w:hAnsi="Times New Roman"/>
          <w:b/>
          <w:sz w:val="22"/>
          <w:szCs w:val="22"/>
          <w:lang w:val="ru-RU"/>
        </w:rPr>
        <w:t>Ответ</w:t>
      </w:r>
      <w:r>
        <w:rPr>
          <w:rFonts w:cs="Times New Roman" w:ascii="Times New Roman" w:hAnsi="Times New Roman"/>
          <w:sz w:val="22"/>
          <w:szCs w:val="22"/>
          <w:lang w:val="ru-RU"/>
        </w:rPr>
        <w:t>. 1) Прежде всего они блаженны, ибо познали полноту истины ранее попранную папством (Дан.7:25).</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Использовав полноту света Трёхангельской вести, таковые войдут в число 144 тысяч (Дан.12:2-3), которые среди спасённых всех веков будут иметь особое положение. Они воскреснут при частичном воскресении (Дан.12:2 ч.1) и, дополнив число 144 тысяч, будут живыми встречать Христа при втором пришествии Его.</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ключительное примечание</w:t>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к беседам о трёхангельской вести</w:t>
      </w:r>
    </w:p>
    <w:p>
      <w:pPr>
        <w:pStyle w:val="Normal"/>
        <w:ind w:firstLine="36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Семь основных истин содержится в Трёхангельской вести. Три из них – истины Великого плана спасения, подлежащие принятию и проведению в практическую жизнь как свет, содействующий тайне спасения (Еф.3:9). А четыре остальные – предупреждающие о тьме Вавилона и её трёх сетях в лице зверя, образа и начертания (Авв.1:14-15), содействующих тайне беззакония (2Фесл.2:7).</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Результатом возвещения этих истин, положительных и отрицательных, является церковь последнего времени, крещенная Святым Духом, соблюдающая заповеди Божьи и имеющая веру в Иисуса. Это есть верные признаки истинной церкви для ищущих искренних душ (Ис.41:17. Откр.22:17).</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Главные  мысли</w:t>
      </w:r>
    </w:p>
    <w:p>
      <w:pPr>
        <w:pStyle w:val="Normal"/>
        <w:ind w:firstLine="360"/>
        <w:jc w:val="both"/>
        <w:rPr/>
      </w:pPr>
      <w:r>
        <w:rPr>
          <w:rFonts w:cs="Times New Roman" w:ascii="Times New Roman" w:hAnsi="Times New Roman"/>
          <w:b/>
          <w:sz w:val="22"/>
          <w:szCs w:val="22"/>
          <w:lang w:val="ru-RU"/>
        </w:rPr>
        <w:t>1</w:t>
      </w:r>
      <w:r>
        <w:rPr>
          <w:rFonts w:cs="Times New Roman" w:ascii="Times New Roman" w:hAnsi="Times New Roman"/>
          <w:sz w:val="22"/>
          <w:szCs w:val="22"/>
          <w:lang w:val="ru-RU"/>
        </w:rPr>
        <w:t>. Как исполнится угроза Третьего ангела.</w:t>
      </w:r>
    </w:p>
    <w:p>
      <w:pPr>
        <w:pStyle w:val="Normal"/>
        <w:ind w:firstLine="360"/>
        <w:jc w:val="both"/>
        <w:rPr/>
      </w:pPr>
      <w:r>
        <w:rPr>
          <w:rFonts w:cs="Times New Roman" w:ascii="Times New Roman" w:hAnsi="Times New Roman"/>
          <w:b/>
          <w:sz w:val="22"/>
          <w:szCs w:val="22"/>
          <w:lang w:val="ru-RU"/>
        </w:rPr>
        <w:t>2</w:t>
      </w:r>
      <w:r>
        <w:rPr>
          <w:rFonts w:cs="Times New Roman" w:ascii="Times New Roman" w:hAnsi="Times New Roman"/>
          <w:sz w:val="22"/>
          <w:szCs w:val="22"/>
          <w:lang w:val="ru-RU"/>
        </w:rPr>
        <w:t>. Начертание имени зверя.</w:t>
      </w:r>
    </w:p>
    <w:p>
      <w:pPr>
        <w:pStyle w:val="Normal"/>
        <w:ind w:firstLine="360"/>
        <w:jc w:val="both"/>
        <w:rPr/>
      </w:pPr>
      <w:r>
        <w:rPr>
          <w:rFonts w:cs="Times New Roman" w:ascii="Times New Roman" w:hAnsi="Times New Roman"/>
          <w:b/>
          <w:sz w:val="22"/>
          <w:szCs w:val="22"/>
          <w:lang w:val="ru-RU"/>
        </w:rPr>
        <w:t>3</w:t>
      </w:r>
      <w:r>
        <w:rPr>
          <w:rFonts w:cs="Times New Roman" w:ascii="Times New Roman" w:hAnsi="Times New Roman"/>
          <w:sz w:val="22"/>
          <w:szCs w:val="22"/>
          <w:lang w:val="ru-RU"/>
        </w:rPr>
        <w:t>. Признаки церкви Божьей.</w:t>
      </w:r>
    </w:p>
    <w:p>
      <w:pPr>
        <w:pStyle w:val="Normal"/>
        <w:ind w:firstLine="360"/>
        <w:jc w:val="both"/>
        <w:rPr/>
      </w:pPr>
      <w:r>
        <w:rPr>
          <w:rFonts w:cs="Times New Roman" w:ascii="Times New Roman" w:hAnsi="Times New Roman"/>
          <w:b/>
          <w:sz w:val="22"/>
          <w:szCs w:val="22"/>
          <w:lang w:val="ru-RU"/>
        </w:rPr>
        <w:t>4</w:t>
      </w:r>
      <w:r>
        <w:rPr>
          <w:rFonts w:cs="Times New Roman" w:ascii="Times New Roman" w:hAnsi="Times New Roman"/>
          <w:sz w:val="22"/>
          <w:szCs w:val="22"/>
          <w:lang w:val="ru-RU"/>
        </w:rPr>
        <w:t>. Отныне (с 1844 г.) блаженны мёртвые умершие в Господе.</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sz w:val="22"/>
          <w:szCs w:val="22"/>
          <w:lang w:val="ru-RU"/>
        </w:rPr>
        <w:t xml:space="preserve">Беседа </w:t>
      </w:r>
      <w:r>
        <w:rPr>
          <w:rFonts w:cs="Times New Roman" w:ascii="Times New Roman" w:hAnsi="Times New Roman"/>
          <w:b/>
          <w:sz w:val="22"/>
          <w:szCs w:val="22"/>
          <w:lang w:val="ru-RU"/>
        </w:rPr>
        <w:t>54</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ru-RU"/>
        </w:rPr>
        <w:t>ДВЕ  ЖАТВЫ</w:t>
      </w:r>
    </w:p>
    <w:p>
      <w:pPr>
        <w:pStyle w:val="Normal"/>
        <w:ind w:firstLine="360"/>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pPr>
      <w:r>
        <w:rPr>
          <w:rFonts w:cs="Times New Roman" w:ascii="Times New Roman" w:hAnsi="Times New Roman"/>
          <w:b/>
          <w:bCs/>
          <w:sz w:val="22"/>
          <w:szCs w:val="22"/>
          <w:lang w:val="ru-RU"/>
        </w:rPr>
        <w:t>Вступление</w:t>
      </w:r>
      <w:r>
        <w:rPr>
          <w:rFonts w:cs="Times New Roman" w:ascii="Times New Roman" w:hAnsi="Times New Roman"/>
          <w:bCs/>
          <w:sz w:val="22"/>
          <w:szCs w:val="22"/>
          <w:lang w:val="ru-RU"/>
        </w:rPr>
        <w:t>. Жатва есть собирание плодов. Существует два вида жатвы: духовная (вестевая) и буквальная. Когда преподаётся весть вечного Евангелия в свете вести своего времени, то принявшие её и возросшие в ней (созревшие) пожинаются; их собирают, связывают в снопы для Божьей житницы здесь, в Царстве благодати, и для житницы Царства славы (Матф.13:29-30. Откр.14:14-16). Все же отвергающие благовестие и активизирующиеся в противлении вести тоже собираются в связки плевел для суда, наказания и уничтожения (Откр.14:17-20).</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Жатва  святых</w:t>
      </w:r>
    </w:p>
    <w:p>
      <w:pPr>
        <w:pStyle w:val="Normal"/>
        <w:ind w:firstLine="360"/>
        <w:jc w:val="both"/>
        <w:rPr/>
      </w:pPr>
      <w:r>
        <w:rPr>
          <w:rFonts w:cs="Times New Roman" w:ascii="Times New Roman" w:hAnsi="Times New Roman"/>
          <w:b/>
          <w:bCs/>
          <w:sz w:val="22"/>
          <w:szCs w:val="22"/>
          <w:lang w:val="ru-RU"/>
        </w:rPr>
        <w:t>1.</w:t>
      </w:r>
      <w:r>
        <w:rPr>
          <w:rFonts w:cs="Times New Roman" w:ascii="Times New Roman" w:hAnsi="Times New Roman"/>
          <w:bCs/>
          <w:sz w:val="22"/>
          <w:szCs w:val="22"/>
          <w:lang w:val="ru-RU"/>
        </w:rPr>
        <w:t xml:space="preserve"> В каком виде был показан Иоанну «подобный Сыну Человеческому»? Откр.14:14.</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2</w:t>
      </w:r>
      <w:r>
        <w:rPr>
          <w:rFonts w:cs="Times New Roman" w:ascii="Times New Roman" w:hAnsi="Times New Roman"/>
          <w:bCs/>
          <w:sz w:val="22"/>
          <w:szCs w:val="22"/>
          <w:lang w:val="ru-RU"/>
        </w:rPr>
        <w:t>. Что означает светлое облако?</w:t>
      </w:r>
    </w:p>
    <w:p>
      <w:pPr>
        <w:pStyle w:val="Normal"/>
        <w:ind w:firstLine="360"/>
        <w:jc w:val="both"/>
        <w:rPr>
          <w:rFonts w:ascii="Times New Roman" w:hAnsi="Times New Roman" w:cs="Times New Roman"/>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Есть два значения облака по Библи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1) Облако как знамение Сына Человеческого, на котором буквально будет совершать Своё личное пришествие Христос. Матф.24:30. Деян.1:9-11. Откр.1:7.</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2) Вестевое облако, на котором совершается пришествие Христа. Ис.19:1. Иов.37:15-16.</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3</w:t>
      </w:r>
      <w:r>
        <w:rPr>
          <w:rFonts w:cs="Times New Roman" w:ascii="Times New Roman" w:hAnsi="Times New Roman"/>
          <w:bCs/>
          <w:sz w:val="22"/>
          <w:szCs w:val="22"/>
          <w:lang w:val="ru-RU"/>
        </w:rPr>
        <w:t>. Что означает венец на голове Его?</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Это символ победы как в проповеди вести (Откр.6:1-2. 19:11-12), так и в личном пришестви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4</w:t>
      </w:r>
      <w:r>
        <w:rPr>
          <w:rFonts w:cs="Times New Roman" w:ascii="Times New Roman" w:hAnsi="Times New Roman"/>
          <w:bCs/>
          <w:sz w:val="22"/>
          <w:szCs w:val="22"/>
          <w:lang w:val="ru-RU"/>
        </w:rPr>
        <w:t>. Что означает это пришествие Сына Человеческого? Откр.14:14.</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В первую очередь, это духовное пришествие в последних вестях к последнему поколению (Откр.14:6-12. 18:1), а затем и буквальное личное пришествие (Матф.24:30. 1Фес.4:16-17. 1Кор.15:22-23).</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5</w:t>
      </w:r>
      <w:r>
        <w:rPr>
          <w:rFonts w:cs="Times New Roman" w:ascii="Times New Roman" w:hAnsi="Times New Roman"/>
          <w:bCs/>
          <w:sz w:val="22"/>
          <w:szCs w:val="22"/>
          <w:lang w:val="ru-RU"/>
        </w:rPr>
        <w:t>. Что означает серп в руке его?</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Это символ жатвы (собирания) как в вестях своего времени и последней вести (вестевое собирание), так и в буквальном собирании святых при пришествии Христа. Матф.24:31.</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6</w:t>
      </w:r>
      <w:r>
        <w:rPr>
          <w:rFonts w:cs="Times New Roman" w:ascii="Times New Roman" w:hAnsi="Times New Roman"/>
          <w:bCs/>
          <w:sz w:val="22"/>
          <w:szCs w:val="22"/>
          <w:lang w:val="ru-RU"/>
        </w:rPr>
        <w:t>. Что сказал ангел, вышедший из храма, к сидящему на облаке? Откр.14:15.</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7</w:t>
      </w:r>
      <w:r>
        <w:rPr>
          <w:rFonts w:cs="Times New Roman" w:ascii="Times New Roman" w:hAnsi="Times New Roman"/>
          <w:bCs/>
          <w:sz w:val="22"/>
          <w:szCs w:val="22"/>
          <w:lang w:val="ru-RU"/>
        </w:rPr>
        <w:t>. Что означает этот храм и ангел?</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bCs/>
          <w:sz w:val="22"/>
          <w:szCs w:val="22"/>
          <w:lang w:val="ru-RU"/>
        </w:rPr>
        <w:t xml:space="preserve"> Есть два значения:</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1) Вестевой храм – храм истины и вестевой ангел. Иез.43:10-11. Матф.11:10.</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t>2) Буквальный храм на небе и буквальный ангел.</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8</w:t>
      </w:r>
      <w:r>
        <w:rPr>
          <w:rFonts w:cs="Times New Roman" w:ascii="Times New Roman" w:hAnsi="Times New Roman"/>
          <w:bCs/>
          <w:sz w:val="22"/>
          <w:szCs w:val="22"/>
          <w:lang w:val="ru-RU"/>
        </w:rPr>
        <w:t>. Что сделал сидящий на облаке? Откр.14:16.</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bCs/>
          <w:sz w:val="22"/>
          <w:szCs w:val="22"/>
          <w:lang w:val="ru-RU"/>
        </w:rPr>
        <w:t>. Е.Г.Вайт писала: «Затем видела я Третьего ангела. Сопровождавший меня ангел сказал: «Ужасно его дело, страшна его миссия. Этот ангел, который собирает пшеницу из плевел и связывает её для небесной житницы, или запечатлевает»» («Ранние произведения», «Наше поведение и обязанности во время богослужебных собраний»).</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pPr>
      <w:r>
        <w:rPr>
          <w:rFonts w:cs="Times New Roman" w:ascii="Times New Roman" w:hAnsi="Times New Roman"/>
          <w:b/>
          <w:bCs/>
          <w:sz w:val="22"/>
          <w:szCs w:val="22"/>
          <w:lang w:val="ru-RU"/>
        </w:rPr>
        <w:t>9</w:t>
      </w:r>
      <w:r>
        <w:rPr>
          <w:rFonts w:cs="Times New Roman" w:ascii="Times New Roman" w:hAnsi="Times New Roman"/>
          <w:bCs/>
          <w:sz w:val="22"/>
          <w:szCs w:val="22"/>
          <w:lang w:val="ru-RU"/>
        </w:rPr>
        <w:t>. Что говорит Библия о духовной – вестевой жатве? Иоан.4:35-38. Иер.5:24. 8:20. Ос.6:11.</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bCs/>
          <w:sz w:val="22"/>
          <w:szCs w:val="22"/>
          <w:lang w:val="ru-RU"/>
        </w:rPr>
        <w:t>.  В вестевом отношении жатва есть кончина века вести своего времени.</w:t>
      </w:r>
    </w:p>
    <w:p>
      <w:pPr>
        <w:pStyle w:val="Normal"/>
        <w:ind w:firstLine="360"/>
        <w:jc w:val="both"/>
        <w:rPr>
          <w:rFonts w:ascii="Times New Roman" w:hAnsi="Times New Roman" w:cs="Times New Roman"/>
          <w:bCs/>
          <w:sz w:val="22"/>
          <w:szCs w:val="22"/>
          <w:lang w:val="ru-RU"/>
        </w:rPr>
      </w:pPr>
      <w:r>
        <w:rPr>
          <w:rFonts w:cs="Times New Roman" w:ascii="Times New Roman" w:hAnsi="Times New Roman"/>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Что говорит Библия о жатве буквального собирания святых в небесные обители? Матф.24:31. 1Фес.4:15-18. 1Кор.15:22-23.</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естевая жатва совершает своё собирательное действие в Царстве благодати, приготовляя людей к жатве буквального собирания во втором пришествии Христа для Царства славы.</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Духовная (вестевая) жатва святых в Царстве благодати.</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Жатва как буквальное собирание – собирание святых при пришествии Христа.</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Times New Roman" w:hAnsi="Times New Roman" w:cs="Times New Roman"/>
          <w:sz w:val="22"/>
          <w:szCs w:val="22"/>
          <w:lang w:val="ru-RU"/>
        </w:rPr>
      </w:pPr>
      <w:r>
        <w:rPr>
          <w:rFonts w:eastAsia="Wingdings" w:cs="Wingdings" w:ascii="Wingdings" w:hAnsi="Wingdings"/>
          <w:sz w:val="22"/>
          <w:szCs w:val="22"/>
          <w:lang w:val="ru-RU"/>
        </w:rPr>
        <w:t></w:t>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 xml:space="preserve">Беседа </w:t>
      </w:r>
      <w:r>
        <w:rPr>
          <w:rFonts w:cs="Times New Roman" w:ascii="Times New Roman" w:hAnsi="Times New Roman"/>
          <w:b/>
          <w:bCs/>
          <w:sz w:val="22"/>
          <w:szCs w:val="22"/>
          <w:lang w:val="ru-RU"/>
        </w:rPr>
        <w:t>55</w:t>
      </w:r>
    </w:p>
    <w:p>
      <w:pPr>
        <w:pStyle w:val="Normal"/>
        <w:jc w:val="center"/>
        <w:rPr/>
      </w:pPr>
      <w:r>
        <w:rPr>
          <w:rFonts w:cs="Times New Roman" w:ascii="Times New Roman" w:hAnsi="Times New Roman"/>
          <w:sz w:val="22"/>
          <w:szCs w:val="22"/>
          <w:lang w:val="ru-RU"/>
        </w:rPr>
        <w:t>Глава</w:t>
      </w:r>
      <w:r>
        <w:rPr>
          <w:rFonts w:cs="Times New Roman" w:ascii="Times New Roman" w:hAnsi="Times New Roman"/>
          <w:b/>
          <w:bCs/>
          <w:sz w:val="22"/>
          <w:szCs w:val="22"/>
          <w:lang w:val="ru-RU"/>
        </w:rPr>
        <w:t xml:space="preserve"> 14</w:t>
      </w:r>
    </w:p>
    <w:p>
      <w:pPr>
        <w:pStyle w:val="Normal"/>
        <w:spacing w:before="120" w:after="0"/>
        <w:jc w:val="center"/>
        <w:rPr>
          <w:rFonts w:ascii="Times New Roman" w:hAnsi="Times New Roman" w:cs="Times New Roman"/>
          <w:b/>
          <w:b/>
          <w:sz w:val="22"/>
          <w:szCs w:val="22"/>
          <w:lang w:val="ru-RU"/>
        </w:rPr>
      </w:pPr>
      <w:r>
        <w:rPr>
          <w:rFonts w:cs="Times New Roman" w:ascii="Times New Roman" w:hAnsi="Times New Roman"/>
          <w:b/>
          <w:sz w:val="22"/>
          <w:szCs w:val="22"/>
          <w:lang w:val="ru-RU"/>
        </w:rPr>
        <w:t>Две жатвы</w:t>
      </w:r>
    </w:p>
    <w:p>
      <w:pPr>
        <w:pStyle w:val="Normal"/>
        <w:jc w:val="center"/>
        <w:rPr>
          <w:rFonts w:ascii="Times New Roman" w:hAnsi="Times New Roman" w:cs="Times New Roman"/>
          <w:sz w:val="20"/>
          <w:szCs w:val="20"/>
          <w:lang w:val="ru-RU"/>
        </w:rPr>
      </w:pPr>
      <w:r>
        <w:rPr>
          <w:rFonts w:cs="Times New Roman" w:ascii="Times New Roman" w:hAnsi="Times New Roman"/>
          <w:sz w:val="20"/>
          <w:szCs w:val="20"/>
          <w:lang w:val="ru-RU"/>
        </w:rPr>
        <w:t>(Окончание)</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lang w:val="ru-RU"/>
        </w:rPr>
        <w:t>Жатва нечестивых</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Откуда вышел другой ангел с острым серпом? Откр.14:17.</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tabs>
          <w:tab w:val="clear" w:pos="708"/>
          <w:tab w:val="left" w:pos="4360" w:leader="none"/>
        </w:tabs>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Что повелел ему иной ангел, вышедший от жертвенника и имеющий власть над огнём? Откр.14:18.</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овершать жатву винограда. </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3. </w:t>
      </w:r>
      <w:r>
        <w:rPr>
          <w:rFonts w:cs="Times New Roman" w:ascii="Times New Roman" w:hAnsi="Times New Roman"/>
          <w:sz w:val="22"/>
          <w:szCs w:val="22"/>
          <w:lang w:val="ru-RU"/>
        </w:rPr>
        <w:t>Что означает власть над огнё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власть совершать суды Божь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Семь труб судов Божьих начинаются с огня с жертвенника, брошенного на землю.</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4. </w:t>
      </w:r>
      <w:r>
        <w:rPr>
          <w:rFonts w:cs="Times New Roman" w:ascii="Times New Roman" w:hAnsi="Times New Roman"/>
          <w:sz w:val="22"/>
          <w:szCs w:val="22"/>
          <w:lang w:val="ru-RU"/>
        </w:rPr>
        <w:t>Символом кого является этот виноград?</w:t>
        <w:tab/>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Нечестивых, их объединений (грозд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Все противящиеся вести Божьей всё более и более ожесточаются сердцами и наполняются злобой, как грозди винограда соком. Это происходит всегда в процессе борьбы против народа Божьего и того света, который он несёт. Пророк Иоиль пишет, что злоба их будет так велика, что будут переливаться подточилия (Иоил.3:1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5. </w:t>
      </w:r>
      <w:r>
        <w:rPr>
          <w:rFonts w:cs="Times New Roman" w:ascii="Times New Roman" w:hAnsi="Times New Roman"/>
          <w:sz w:val="22"/>
          <w:szCs w:val="22"/>
          <w:lang w:val="ru-RU"/>
        </w:rPr>
        <w:t>Каким виноградом изображены нечестивые в словах Моисея? Втор.32:32-33.</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6. </w:t>
      </w:r>
      <w:r>
        <w:rPr>
          <w:rFonts w:cs="Times New Roman" w:ascii="Times New Roman" w:hAnsi="Times New Roman"/>
          <w:sz w:val="22"/>
          <w:szCs w:val="22"/>
          <w:lang w:val="ru-RU"/>
        </w:rPr>
        <w:t>Что сделал с этим нечестивым виноградом ангел-жнец?</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Обрезал и бросил в великое точило гнева Божьего. Откр.14:1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7. </w:t>
      </w:r>
      <w:r>
        <w:rPr>
          <w:rFonts w:cs="Times New Roman" w:ascii="Times New Roman" w:hAnsi="Times New Roman"/>
          <w:sz w:val="22"/>
          <w:szCs w:val="22"/>
          <w:lang w:val="ru-RU"/>
        </w:rPr>
        <w:t>Что это значит?</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Это во-первых, вестевая жатва нечестивых, которую совершит весть о судах Божьих в свете Откр.14:9-11, 18гл. А во-вторых, это совершение над нечестивыми фактических судов в язвах (Откр.16гл.), а затем после 1000 лет в огненном озере (Откр.20:9-10).</w:t>
      </w:r>
    </w:p>
    <w:p>
      <w:pPr>
        <w:pStyle w:val="Normal"/>
        <w:ind w:firstLine="360"/>
        <w:jc w:val="both"/>
        <w:rPr/>
      </w:pPr>
      <w:r>
        <w:rPr>
          <w:rFonts w:cs="Times New Roman" w:ascii="Times New Roman" w:hAnsi="Times New Roman"/>
          <w:b/>
          <w:bCs/>
          <w:sz w:val="22"/>
          <w:szCs w:val="22"/>
          <w:lang w:val="ru-RU"/>
        </w:rPr>
        <w:t>Примеч.</w:t>
      </w:r>
      <w:r>
        <w:rPr>
          <w:rFonts w:cs="Times New Roman" w:ascii="Times New Roman" w:hAnsi="Times New Roman"/>
          <w:sz w:val="22"/>
          <w:szCs w:val="22"/>
          <w:lang w:val="ru-RU"/>
        </w:rPr>
        <w:t xml:space="preserve"> Миру будет предложена спасительная весть о Великом плане спасения и предупреждение не быть на стороне зверя (папства), лжепророка ( лжепротестантизма) и образа зверя (государственной религии), и всем тем, кто не примет её и воспротивится ей, будет дана особая весть из Библии, называемая вином ярости Божьей. Эта весть о гневе Божьем усилит их собирание, то есть объединит их между собою (спайка, по Ис.41:7). Их злоба и противление вести свяжут их между собою в связки плевел.</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Е.Г.Вайт пишет в книге «Великая борьба» в ст. «Последнее предостережение»: «Как только борьба перейдет на новые области и внимание народа будет обращено на попранный ногами Закон Божий, гнев сатаны воспламенится. Сопровождающая эту весть сила только приведёт в ярость тех, которые сопротивляются е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8. </w:t>
      </w:r>
      <w:r>
        <w:rPr>
          <w:rFonts w:cs="Times New Roman" w:ascii="Times New Roman" w:hAnsi="Times New Roman"/>
          <w:sz w:val="22"/>
          <w:szCs w:val="22"/>
          <w:lang w:val="ru-RU"/>
        </w:rPr>
        <w:t>Что означает точило?</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Точило в винограднике Божьем то же, что серп на жатве, – это новая весть контрольного – жнущего характера, которая выявляет результаты работы прежней вести сеяния – посадки и затем собирает плоды в хранилища Божьи.</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ак и на стороне тьмы. Точило Божье для нечестивых – это новая весть топчущего, жнущего, проверяющего характера, которая определяет состояние и плоды переродившихся виноградных лоз и качество ядовитого, злобного сока содомских, гоморрских, вавилонских и иных лоз. И только после этой ясности их положения, даётся весть о судах Божьих, грядущих на них, которые затем и осуществляются практически, исполняя слово, что «истоптаны ягоды в точиле» (Откр.14:2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Вот почему обе жатвы (святых и нечестивых) имеют по два орудия – сотрудника, один – определяющего, а другой – или карающего, или награждающего характера.</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9. </w:t>
      </w:r>
      <w:r>
        <w:rPr>
          <w:rFonts w:cs="Times New Roman" w:ascii="Times New Roman" w:hAnsi="Times New Roman"/>
          <w:sz w:val="22"/>
          <w:szCs w:val="22"/>
          <w:lang w:val="ru-RU"/>
        </w:rPr>
        <w:t>Что значит, что ягоды истоптаны за городом? Откр.14:20.</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В Царстве благодати – за городом церкви Божье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2) В Царстве славы – это за городом Новым Иерусалимом после 1000 лет, когда будут совершены над нечестивыми окончательные суды уничтожения. Откр.22:15. 20:8-9.</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0. </w:t>
      </w:r>
      <w:r>
        <w:rPr>
          <w:rFonts w:cs="Times New Roman" w:ascii="Times New Roman" w:hAnsi="Times New Roman"/>
          <w:sz w:val="22"/>
          <w:szCs w:val="22"/>
          <w:lang w:val="ru-RU"/>
        </w:rPr>
        <w:t>Что значит кровь, которая потекла из точила, и как это исполнится? Откр.14:20.</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В крови душа – жизнь. Это жизнь нечестивых, которая будет уничтожаться, расходоваться, течь в их враждебных междоусобицах, когда поднимется рука одного на руку другого, как при Иосафате. Зах.14:13. 2Парал.20:22-24.</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1. </w:t>
      </w:r>
      <w:r>
        <w:rPr>
          <w:rFonts w:cs="Times New Roman" w:ascii="Times New Roman" w:hAnsi="Times New Roman"/>
          <w:sz w:val="22"/>
          <w:szCs w:val="22"/>
          <w:lang w:val="ru-RU"/>
        </w:rPr>
        <w:t>Что значит «до узд конских»? Откр.14:20.</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Кони есть символ воинствующих вестевых движений как на стороне света, так и на стороне тьмы (Зах.1:8-10. 12:4. Откр.6:2.4.5.8. Авв.3:15).</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В этом стихе (ст.20) имеются в виду кони тьмы – ложно-религиозного движения человеческой ярости.</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2. </w:t>
      </w:r>
      <w:r>
        <w:rPr>
          <w:rFonts w:cs="Times New Roman" w:ascii="Times New Roman" w:hAnsi="Times New Roman"/>
          <w:sz w:val="22"/>
          <w:szCs w:val="22"/>
          <w:lang w:val="ru-RU"/>
        </w:rPr>
        <w:t>Какая это величина «тысяча шестьсот стадий»?</w:t>
      </w:r>
    </w:p>
    <w:p>
      <w:pPr>
        <w:pStyle w:val="Normal"/>
        <w:ind w:firstLine="360"/>
        <w:jc w:val="both"/>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Стадия – это древнегреческая мера длины, равная 180-190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sz w:val="22"/>
          <w:szCs w:val="22"/>
          <w:lang w:val="ru-RU"/>
        </w:rPr>
        <w:t>Тысяча шестьсот стадий приблизительно равняются 300км.</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3. </w:t>
      </w:r>
      <w:r>
        <w:rPr>
          <w:rFonts w:cs="Times New Roman" w:ascii="Times New Roman" w:hAnsi="Times New Roman"/>
          <w:sz w:val="22"/>
          <w:szCs w:val="22"/>
          <w:lang w:val="ru-RU"/>
        </w:rPr>
        <w:t>Какие два символических значения имеют эти тысяча шестьсот стадий?</w:t>
      </w:r>
    </w:p>
    <w:p>
      <w:pPr>
        <w:pStyle w:val="Normal"/>
        <w:ind w:firstLine="360"/>
        <w:jc w:val="both"/>
        <w:rPr>
          <w:rFonts w:ascii="Times New Roman" w:hAnsi="Times New Roman" w:cs="Times New Roman"/>
          <w:b/>
          <w:b/>
          <w:bCs/>
          <w:sz w:val="22"/>
          <w:szCs w:val="22"/>
          <w:lang w:val="ru-RU"/>
        </w:rPr>
      </w:pPr>
      <w:r>
        <w:rPr>
          <w:rFonts w:cs="Times New Roman" w:ascii="Times New Roman" w:hAnsi="Times New Roman"/>
          <w:b/>
          <w:bCs/>
          <w:sz w:val="22"/>
          <w:szCs w:val="22"/>
          <w:lang w:val="ru-RU"/>
        </w:rPr>
        <w:t>Ответ.</w:t>
      </w:r>
      <w:r>
        <w:rPr>
          <w:rFonts w:cs="Times New Roman" w:ascii="Times New Roman" w:hAnsi="Times New Roman"/>
          <w:sz w:val="22"/>
          <w:szCs w:val="22"/>
          <w:lang w:val="ru-RU"/>
        </w:rPr>
        <w:t xml:space="preserve"> 1) В применении ко времени Царства благодати в вестевом смысле – это число меры длины имеет символическое значение, относящееся к контингенту людей, сторонников тьмы, которые в ложно-религиозной злобе будут наступать на народ Божий, жизнь которых будет расходоваться в ответных судах Божьих, то есть течь, как кровь.</w:t>
      </w:r>
    </w:p>
    <w:p>
      <w:pPr>
        <w:pStyle w:val="Normal"/>
        <w:ind w:firstLine="360"/>
        <w:jc w:val="both"/>
        <w:rPr/>
      </w:pPr>
      <w:r>
        <w:rPr>
          <w:rFonts w:cs="Times New Roman" w:ascii="Times New Roman" w:hAnsi="Times New Roman"/>
          <w:bCs/>
          <w:i/>
          <w:sz w:val="22"/>
          <w:szCs w:val="22"/>
          <w:lang w:val="ru-RU"/>
        </w:rPr>
        <w:t>Примеч.</w:t>
      </w:r>
      <w:r>
        <w:rPr>
          <w:rFonts w:cs="Times New Roman" w:ascii="Times New Roman" w:hAnsi="Times New Roman"/>
          <w:sz w:val="22"/>
          <w:szCs w:val="22"/>
          <w:lang w:val="ru-RU"/>
        </w:rPr>
        <w:t xml:space="preserve"> Подобно этому 144 локтя из Откр.21:17 равняются 144 тысячам.</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2) В применении к Царству славы – это число меры длины имеет отношение к пространству земли, на котором будут уничтожаться нечестивые, окружившие «стан святых и город возлюбленный»(Откр.20:8).</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В обоих случаях имеется в виду не буквальное течение реки крови, как некоторые толкуют, а расходование жизни (кровь – жизнь) противников Божьих в судах Его над ними и в последних язвах, а также после 1000 лет в окончательном уничтожении.</w:t>
      </w:r>
    </w:p>
    <w:p>
      <w:pPr>
        <w:pStyle w:val="Normal"/>
        <w:ind w:firstLine="360"/>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Заключительное примечание к беседам о двух жатва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14-я глава книги Откровения описывает две жатвы, каждая из которых имеет двойное значение: духовное (вестевое) и буквальное, по принципу Библии: «Однажды сказал Бог, и дважды слышал я...» (Псал.61:12).</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Точно так же Библия говорит и о пришествиях Христа в двух значениях: духовном (вестевом) пришествии в каждом периоде с новой вестью (Еф.4:8-10. 1Петр.3:18-20) и буквальном 1-ом – для искупления, 2-ом – для спасения ожидающих и 3-ем – для уничтожения нечестивых (Зах.14:3-7).</w:t>
      </w:r>
    </w:p>
    <w:p>
      <w:pPr>
        <w:pStyle w:val="Heading1"/>
        <w:rPr>
          <w:rFonts w:ascii="Times New Roman" w:hAnsi="Times New Roman" w:cs="Times New Roman"/>
          <w:caps w:val="false"/>
          <w:smallCaps w:val="false"/>
          <w:sz w:val="22"/>
          <w:szCs w:val="22"/>
          <w:lang w:val="en-US"/>
        </w:rPr>
      </w:pPr>
      <w:r>
        <w:rPr>
          <w:rFonts w:cs="Times New Roman" w:ascii="Times New Roman" w:hAnsi="Times New Roman"/>
          <w:caps w:val="false"/>
          <w:smallCaps w:val="false"/>
          <w:sz w:val="22"/>
          <w:szCs w:val="22"/>
          <w:lang w:val="en-US"/>
        </w:rPr>
      </w:r>
    </w:p>
    <w:p>
      <w:pPr>
        <w:pStyle w:val="Heading1"/>
        <w:rPr>
          <w:rFonts w:ascii="Times New Roman" w:hAnsi="Times New Roman" w:cs="Times New Roman"/>
          <w:caps w:val="false"/>
          <w:smallCaps w:val="false"/>
          <w:sz w:val="22"/>
          <w:szCs w:val="22"/>
          <w:lang w:val="ru-RU"/>
        </w:rPr>
      </w:pPr>
      <w:r>
        <w:rPr>
          <w:rFonts w:cs="Times New Roman" w:ascii="Times New Roman" w:hAnsi="Times New Roman"/>
          <w:caps w:val="false"/>
          <w:smallCaps w:val="false"/>
          <w:sz w:val="22"/>
          <w:szCs w:val="22"/>
          <w:lang w:val="ru-RU"/>
        </w:rPr>
        <w:t>Главные мысли</w:t>
      </w:r>
    </w:p>
    <w:p>
      <w:pPr>
        <w:pStyle w:val="Normal"/>
        <w:ind w:firstLine="360"/>
        <w:jc w:val="both"/>
        <w:rPr/>
      </w:pPr>
      <w:r>
        <w:rPr>
          <w:rFonts w:cs="Times New Roman" w:ascii="Times New Roman" w:hAnsi="Times New Roman"/>
          <w:b/>
          <w:bCs/>
          <w:sz w:val="22"/>
          <w:szCs w:val="22"/>
          <w:lang w:val="ru-RU"/>
        </w:rPr>
        <w:t xml:space="preserve">1. </w:t>
      </w:r>
      <w:r>
        <w:rPr>
          <w:rFonts w:cs="Times New Roman" w:ascii="Times New Roman" w:hAnsi="Times New Roman"/>
          <w:sz w:val="22"/>
          <w:szCs w:val="22"/>
          <w:lang w:val="ru-RU"/>
        </w:rPr>
        <w:t>Предостерегающая весть миру о судах Божьих.</w:t>
      </w:r>
    </w:p>
    <w:p>
      <w:pPr>
        <w:pStyle w:val="Normal"/>
        <w:ind w:firstLine="360"/>
        <w:jc w:val="both"/>
        <w:rPr/>
      </w:pPr>
      <w:r>
        <w:rPr>
          <w:rFonts w:cs="Times New Roman" w:ascii="Times New Roman" w:hAnsi="Times New Roman"/>
          <w:b/>
          <w:bCs/>
          <w:sz w:val="22"/>
          <w:szCs w:val="22"/>
          <w:lang w:val="ru-RU"/>
        </w:rPr>
        <w:t xml:space="preserve">2. </w:t>
      </w:r>
      <w:r>
        <w:rPr>
          <w:rFonts w:cs="Times New Roman" w:ascii="Times New Roman" w:hAnsi="Times New Roman"/>
          <w:sz w:val="22"/>
          <w:szCs w:val="22"/>
          <w:lang w:val="ru-RU"/>
        </w:rPr>
        <w:t>Исполнение судов Божьих.</w:t>
      </w:r>
    </w:p>
    <w:p>
      <w:pPr>
        <w:pStyle w:val="Normal"/>
        <w:ind w:firstLine="36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Кто какие поучения желает высказать из этой беседы?</w:t>
      </w:r>
    </w:p>
    <w:p>
      <w:pPr>
        <w:pStyle w:val="Normal"/>
        <w:jc w:val="center"/>
        <w:rPr>
          <w:rFonts w:ascii="Wingdings" w:hAnsi="Wingdings" w:eastAsia="Wingdings" w:cs="Wingdings"/>
          <w:sz w:val="22"/>
          <w:szCs w:val="22"/>
          <w:lang w:val="ru-RU"/>
        </w:rPr>
      </w:pPr>
      <w:r>
        <w:rPr>
          <w:rFonts w:eastAsia="Wingdings" w:cs="Wingdings" w:ascii="Wingdings" w:hAnsi="Wingdings"/>
          <w:sz w:val="22"/>
          <w:szCs w:val="22"/>
          <w:lang w:val="ru-RU"/>
        </w:rPr>
        <w:t></w:t>
      </w:r>
    </w:p>
    <w:sectPr>
      <w:footerReference w:type="default" r:id="rId2"/>
      <w:type w:val="nextPage"/>
      <w:pgSz w:w="11906" w:h="16838"/>
      <w:pgMar w:left="1701" w:right="850" w:gutter="0" w:header="0" w:top="89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Gothic" w:hAnsi="Century Gothic" w:eastAsia="Times New Roman" w:cs="Century Gothic"/>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aps/>
      <w:kern w:val="2"/>
      <w:szCs w:val="32"/>
      <w:lang w:val="lt-LT"/>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7:09:00Z</dcterms:created>
  <dc:creator>Mikas Ridikas</dc:creator>
  <dc:description/>
  <dc:language>en-US</dc:language>
  <cp:lastModifiedBy>A_Avinas</cp:lastModifiedBy>
  <dcterms:modified xsi:type="dcterms:W3CDTF">2004-01-09T07:16:00Z</dcterms:modified>
  <cp:revision>10</cp:revision>
  <dc:subject/>
  <dc:title>Беседа № 37(33)</dc:title>
</cp:coreProperties>
</file>