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Tahoma" w:hAnsi="Tahoma" w:cs="Tahoma"/>
        </w:rPr>
      </w:pPr>
      <w:r>
        <w:rPr>
          <w:rFonts w:cs="Tahoma" w:ascii="Tahoma" w:hAnsi="Tahoma"/>
        </w:rPr>
        <w:t>Предисловие</w:t>
      </w:r>
    </w:p>
    <w:p>
      <w:pPr>
        <w:pStyle w:val="Normal"/>
        <w:ind w:firstLine="567"/>
        <w:rPr/>
      </w:pPr>
      <w:r>
        <w:rPr>
          <w:rFonts w:cs="Tahoma" w:ascii="Tahoma" w:hAnsi="Tahoma"/>
          <w:color w:val="000000"/>
          <w:sz w:val="24"/>
          <w:szCs w:val="26"/>
        </w:rPr>
        <w:t>В какой-то мере нам необходимо принести извинения Мартину Лютеру! Озарение, пришедшее к нему на знаменитой лестнице, относительно того, что праведный верою жив будет, было поистине одной из главных вех протестантской Реформации. Но 95 тезисов, которые он пригвоздил к дверям церкви в Виттенберге, не являлись, в сущности, развитием идеи оправда</w:t>
        <w:softHyphen/>
        <w:t>ния через веру. Они преимущественно были направ</w:t>
        <w:softHyphen/>
        <w:t>лены на реформу религиозной системы того времени, отстаивая свободу совести, осуждая продажу индуль</w:t>
        <w:softHyphen/>
        <w:t>генций, обличая папство в злоупотреблениях.</w:t>
      </w:r>
    </w:p>
    <w:p>
      <w:pPr>
        <w:pStyle w:val="Normal"/>
        <w:ind w:firstLine="567"/>
        <w:rPr/>
      </w:pPr>
      <w:r>
        <w:rPr>
          <w:rFonts w:cs="Tahoma" w:ascii="Tahoma" w:hAnsi="Tahoma"/>
          <w:color w:val="000000"/>
          <w:sz w:val="24"/>
          <w:szCs w:val="26"/>
        </w:rPr>
        <w:t>95 тезисов этой книги сосредоточены на истине о праведности, которая обретается только через веру в Иисуса Христа. Это весть на все времена, и она будет все сильнее звучать до тех пор, пока истина о том, что Христос — наша Праведность, не станет важнейшей темой.</w:t>
      </w:r>
    </w:p>
    <w:p>
      <w:pPr>
        <w:pStyle w:val="Normal"/>
        <w:ind w:firstLine="567"/>
        <w:rPr/>
      </w:pPr>
      <w:r>
        <w:rPr>
          <w:rFonts w:cs="Tahoma" w:ascii="Tahoma" w:hAnsi="Tahoma"/>
          <w:color w:val="000000"/>
          <w:sz w:val="24"/>
          <w:szCs w:val="26"/>
        </w:rPr>
        <w:t>Мы живем именно в такое время. Весть трех анге</w:t>
        <w:softHyphen/>
        <w:t>лов уже звучит и будет звучать, все усиливаясь, пока не станет слышна повсюду.</w:t>
      </w:r>
    </w:p>
    <w:p>
      <w:pPr>
        <w:pStyle w:val="Normal"/>
        <w:ind w:firstLine="567"/>
        <w:rPr/>
      </w:pPr>
      <w:r>
        <w:rPr>
          <w:rFonts w:cs="Tahoma" w:ascii="Tahoma" w:hAnsi="Tahoma"/>
          <w:color w:val="000000"/>
          <w:sz w:val="24"/>
          <w:szCs w:val="26"/>
        </w:rPr>
        <w:t>Цель данной книги — побудить читателей к иссле</w:t>
        <w:softHyphen/>
        <w:t>дованию важнейшей темы о праведности Христа. Книга написана преимущественно для адвентистов седьмого дня в форме библейских уроков с расчетом на коллективное изучение.</w:t>
      </w:r>
    </w:p>
    <w:p>
      <w:pPr>
        <w:pStyle w:val="Normal"/>
        <w:ind w:firstLine="567"/>
        <w:rPr/>
      </w:pPr>
      <w:r>
        <w:rPr>
          <w:rFonts w:cs="Tahoma" w:ascii="Tahoma" w:hAnsi="Tahoma"/>
          <w:color w:val="000000"/>
          <w:sz w:val="24"/>
          <w:szCs w:val="26"/>
        </w:rPr>
        <w:t>Но будьте осторожны! Если окажется, что вы со</w:t>
        <w:softHyphen/>
        <w:t>гласны хотя бы с первым тезисом, вы можете попа</w:t>
        <w:softHyphen/>
        <w:t>сться на крючок. Тому, кто согласится с первыми 12 тезисами, будет крайне сложно возразить остальным тезисам, ибо именно они формируют основу пони</w:t>
        <w:softHyphen/>
        <w:t>мания всей темы.</w:t>
      </w:r>
    </w:p>
    <w:p>
      <w:pPr>
        <w:pStyle w:val="Normal"/>
        <w:ind w:firstLine="567"/>
        <w:rPr/>
      </w:pPr>
      <w:r>
        <w:rPr>
          <w:rFonts w:cs="Tahoma" w:ascii="Tahoma" w:hAnsi="Tahoma"/>
          <w:color w:val="000000"/>
          <w:sz w:val="24"/>
          <w:szCs w:val="26"/>
        </w:rPr>
        <w:t>Теория праведности по вере подобна динамиту. Если вы по-настоящему вникнете в нее, то не останетесь равнодушными. Но одной только теории недостаточ</w:t>
        <w:softHyphen/>
        <w:t>но. Подлинная сила проявится лишь тогда, когда вы сможете найти этой теории практическое применение, что имеет жизненно важное значение, и я приглашаю вас сегодня сделать этот шаг!</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rFonts w:ascii="Tahoma" w:hAnsi="Tahoma" w:cs="Tahoma"/>
          <w:color w:val="000000"/>
          <w:sz w:val="24"/>
          <w:szCs w:val="26"/>
        </w:rPr>
      </w:pPr>
      <w:r>
        <w:rPr>
          <w:rFonts w:cs="Tahoma" w:ascii="Tahoma" w:hAnsi="Tahoma"/>
          <w:color w:val="000000"/>
          <w:sz w:val="24"/>
          <w:szCs w:val="26"/>
        </w:rPr>
      </w:r>
    </w:p>
    <w:p>
      <w:pPr>
        <w:pStyle w:val="Heading2"/>
        <w:ind w:firstLine="567"/>
        <w:rPr/>
      </w:pPr>
      <w:r>
        <w:rPr>
          <w:rFonts w:cs="Tahoma" w:ascii="Tahoma" w:hAnsi="Tahoma"/>
          <w:lang w:val="en-US"/>
        </w:rPr>
        <w:t>I</w:t>
      </w:r>
      <w:r>
        <w:rPr>
          <w:rFonts w:cs="Tahoma" w:ascii="Tahoma" w:hAnsi="Tahoma"/>
        </w:rPr>
        <w:t>. ПРАВЕДНОСТЬ</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Heading3"/>
        <w:ind w:firstLine="567"/>
        <w:rPr>
          <w:rFonts w:ascii="Tahoma" w:hAnsi="Tahoma" w:cs="Tahoma"/>
        </w:rPr>
      </w:pPr>
      <w:r>
        <w:rPr>
          <w:rFonts w:cs="Tahoma" w:ascii="Tahoma" w:hAnsi="Tahoma"/>
        </w:rPr>
        <w:t>Тезис № 1</w:t>
      </w:r>
    </w:p>
    <w:p>
      <w:pPr>
        <w:pStyle w:val="Style12"/>
        <w:ind w:left="7938" w:right="43" w:firstLine="567"/>
        <w:rPr/>
      </w:pPr>
      <w:r>
        <w:rPr>
          <w:rFonts w:cs="Tahoma" w:ascii="Tahoma" w:hAnsi="Tahoma"/>
        </w:rPr>
        <w:t>Христианин поступает по правде не для того, чтобы быть таковым, но потому, что он — христианин (Ин. 15:5).</w:t>
      </w:r>
    </w:p>
    <w:p>
      <w:pPr>
        <w:pStyle w:val="Normal"/>
        <w:ind w:firstLine="567"/>
        <w:rPr/>
      </w:pPr>
      <w:r>
        <w:rPr>
          <w:rFonts w:cs="Tahoma" w:ascii="Tahoma" w:hAnsi="Tahoma"/>
          <w:color w:val="000000"/>
          <w:sz w:val="24"/>
          <w:szCs w:val="26"/>
        </w:rPr>
        <w:t>В новой общине, куда меня назначили пастором, я задался целью в течение первых нескольких не</w:t>
        <w:softHyphen/>
        <w:t>дель посетить каждую семью, чтобы завязать знаком</w:t>
        <w:softHyphen/>
        <w:t>ство. Однако поначалу завязать разговор достаточно трудно. Поэтому в каждом доме я прибегал к уловке, а именно — задавал один и тот же вопрос: "Что вы по</w:t>
        <w:softHyphen/>
        <w:t>нимаете под словом „христианин"?" И аккуратно за</w:t>
        <w:softHyphen/>
        <w:t>писывал каждый ответ.</w:t>
      </w:r>
    </w:p>
    <w:p>
      <w:pPr>
        <w:pStyle w:val="Normal"/>
        <w:ind w:firstLine="567"/>
        <w:rPr/>
      </w:pPr>
      <w:r>
        <w:rPr>
          <w:rFonts w:cs="Tahoma" w:ascii="Tahoma" w:hAnsi="Tahoma"/>
          <w:color w:val="000000"/>
          <w:sz w:val="24"/>
          <w:szCs w:val="26"/>
        </w:rPr>
        <w:t>"Христианин — человек, живущий по золото</w:t>
        <w:softHyphen/>
        <w:t>му правилу"</w:t>
      </w:r>
      <w:r>
        <w:rPr>
          <w:rStyle w:val="FootnoteCharacters"/>
          <w:rStyle w:val="FootnoteAnchor"/>
          <w:rFonts w:cs="Tahoma" w:ascii="Tahoma" w:hAnsi="Tahoma"/>
          <w:color w:val="000000"/>
          <w:sz w:val="24"/>
          <w:szCs w:val="26"/>
        </w:rPr>
        <w:footnoteReference w:id="2"/>
      </w:r>
      <w:r>
        <w:rPr>
          <w:rFonts w:cs="Tahoma" w:ascii="Tahoma" w:hAnsi="Tahoma"/>
          <w:color w:val="000000"/>
          <w:sz w:val="24"/>
          <w:szCs w:val="26"/>
        </w:rPr>
        <w:t>.</w:t>
      </w:r>
    </w:p>
    <w:p>
      <w:pPr>
        <w:pStyle w:val="Normal"/>
        <w:ind w:firstLine="567"/>
        <w:rPr/>
      </w:pPr>
      <w:r>
        <w:rPr>
          <w:rFonts w:cs="Tahoma" w:ascii="Tahoma" w:hAnsi="Tahoma"/>
          <w:color w:val="000000"/>
          <w:sz w:val="24"/>
          <w:szCs w:val="26"/>
        </w:rPr>
        <w:t>"Христианин — честный человек". "Христианин — добрый и любящий человек". "Христианин — хороший сосед". Я слышал множество разных ответов, но все они имели один общий знаменатель. Каждый ответ затра</w:t>
        <w:softHyphen/>
        <w:t>гивал поведение человека. Но имя Христа определен</w:t>
        <w:softHyphen/>
        <w:t>но отсутствовало.</w:t>
      </w:r>
    </w:p>
    <w:p>
      <w:pPr>
        <w:pStyle w:val="Normal"/>
        <w:ind w:firstLine="567"/>
        <w:rPr/>
      </w:pPr>
      <w:r>
        <w:rPr>
          <w:rFonts w:cs="Tahoma" w:ascii="Tahoma" w:hAnsi="Tahoma"/>
          <w:color w:val="000000"/>
          <w:sz w:val="24"/>
          <w:szCs w:val="26"/>
        </w:rPr>
        <w:t>"Христианин поступает так-то и так-то. Христиа</w:t>
        <w:softHyphen/>
        <w:t>нин не делает того-то". Но часто ли вы слышите от</w:t>
        <w:softHyphen/>
        <w:t>вет: "Христианин — тот, кто знает и любит Христа"? Что такое христианство? Основано ли оно главным образом на поведении? Или же оно базируется прежде всего на взаимоотношениях? Это принципиальный момент в понимании и приобщении к спасению через веру во Христа. Христианство — это вопрос знания Христа. А поведение, отличающее христианина от не</w:t>
        <w:softHyphen/>
        <w:t>христианина, формируется как результат доверитель</w:t>
        <w:softHyphen/>
        <w:t>ных взаимоотношений с Иисусом, но не является их причиной.</w:t>
      </w:r>
    </w:p>
    <w:p>
      <w:pPr>
        <w:pStyle w:val="Normal"/>
        <w:ind w:firstLine="567"/>
        <w:rPr/>
      </w:pPr>
      <w:r>
        <w:rPr>
          <w:rFonts w:cs="Tahoma" w:ascii="Tahoma" w:hAnsi="Tahoma"/>
          <w:color w:val="000000"/>
          <w:sz w:val="24"/>
          <w:szCs w:val="26"/>
        </w:rPr>
        <w:t>Давайте слегка перефразируем этот тезис. Яблоня приносит урожай яблок, потому что она яблоня, а не для того, чтобы быть ею. Иисус привел похожее срав</w:t>
        <w:softHyphen/>
        <w:t>нение: "Всякое дерево доброе приносит и плоды доб</w:t>
        <w:softHyphen/>
        <w:t>рые, а худое дерево приносит и плоды худые. Не мо</w:t>
        <w:softHyphen/>
        <w:t>жет дерево доброе приносить плоды худые, ни дерево худое приносить плоды добрые" (Мф. 7:17, 18).</w:t>
      </w:r>
    </w:p>
    <w:p>
      <w:pPr>
        <w:pStyle w:val="Normal"/>
        <w:ind w:firstLine="567"/>
        <w:rPr/>
      </w:pPr>
      <w:r>
        <w:rPr>
          <w:rFonts w:cs="Tahoma" w:ascii="Tahoma" w:hAnsi="Tahoma"/>
          <w:color w:val="000000"/>
          <w:sz w:val="24"/>
          <w:szCs w:val="26"/>
        </w:rPr>
        <w:t>Если вы заинтересованы в том, чтобы иметь хоро</w:t>
        <w:softHyphen/>
        <w:t>шие плоды, вам для начала необходимо хорошее де</w:t>
        <w:softHyphen/>
        <w:t>рево. Потом вашей задачей будет поливать саженец, может быть, удобрять его и позволить солнцу, дождю и ветру делать свое дело. Вам вовсе не нужно усилен</w:t>
        <w:softHyphen/>
        <w:t>но трудиться, чтобы получить плоды. Если посажен</w:t>
        <w:softHyphen/>
        <w:t>ное вами деревце здоровое, плоды появятся в свой срок.</w:t>
      </w:r>
    </w:p>
    <w:p>
      <w:pPr>
        <w:pStyle w:val="Normal"/>
        <w:ind w:firstLine="567"/>
        <w:rPr/>
      </w:pPr>
      <w:r>
        <w:rPr>
          <w:rFonts w:cs="Tahoma" w:ascii="Tahoma" w:hAnsi="Tahoma"/>
          <w:color w:val="000000"/>
          <w:sz w:val="24"/>
          <w:szCs w:val="26"/>
        </w:rPr>
        <w:t>Также обстоит дело и с христианской жизнью. Вся</w:t>
        <w:softHyphen/>
        <w:t>кий, кто видит христианскую жизнь лишь в работе над своим поведением, зайдет в тупик. В книге Е. Уайт "Наглядные уроки Христа" об этом говорится так: "Бла</w:t>
        <w:softHyphen/>
        <w:t>годать Божья обновляет сердце человека, преобразуя тем самым всю его жизнь. Никакие чисто внешние изменения не могут привести нас в согласие с Богом. Многие пытаются преобразовать себя путем искоре</w:t>
        <w:softHyphen/>
        <w:t>нения той или иной дурной черты или привычки; та</w:t>
        <w:softHyphen/>
        <w:t>ким образом они надеются стать христианами. Но они начинают не с того, с чего следует. Прежде всего не</w:t>
        <w:softHyphen/>
        <w:t>обходимо изменение сердца" (с. 97).</w:t>
      </w:r>
    </w:p>
    <w:p>
      <w:pPr>
        <w:pStyle w:val="Normal"/>
        <w:ind w:firstLine="567"/>
        <w:rPr/>
      </w:pPr>
      <w:r>
        <w:rPr>
          <w:rFonts w:cs="Tahoma" w:ascii="Tahoma" w:hAnsi="Tahoma"/>
          <w:color w:val="000000"/>
          <w:sz w:val="24"/>
          <w:szCs w:val="26"/>
        </w:rPr>
        <w:t>Независимо от того, насколько добропорядочной может быть ваша жизнь, сколько прекрасных поступ</w:t>
        <w:softHyphen/>
        <w:t>ков вы способны совершить, насколько религиозны</w:t>
        <w:softHyphen/>
        <w:t>ми можете выглядеть, — вы не станете истинными христианами до тех пор, пока лично не узнаете Иису</w:t>
        <w:softHyphen/>
        <w:t>са Христа. Совершение добрых поступков само по себе не сделает вас христианами. Это лишь поможет вам стать людьми высоконравственными.</w:t>
      </w:r>
    </w:p>
    <w:p>
      <w:pPr>
        <w:pStyle w:val="Normal"/>
        <w:ind w:firstLine="567"/>
        <w:rPr/>
      </w:pPr>
      <w:r>
        <w:rPr>
          <w:rFonts w:cs="Tahoma" w:ascii="Tahoma" w:hAnsi="Tahoma"/>
          <w:color w:val="000000"/>
          <w:sz w:val="24"/>
          <w:szCs w:val="26"/>
        </w:rPr>
        <w:t>Ранняя Церковь была настолько сосредоточена на Господе Иисусе Христе, что Он постоянно являлся предметом бесед и размышлений. "Христос сделал это, и Христос сказал то". В один прекрасный день кто-то предложил: "Давайте называть их ХРИСТианами".</w:t>
      </w:r>
    </w:p>
    <w:p>
      <w:pPr>
        <w:pStyle w:val="Normal"/>
        <w:ind w:firstLine="567"/>
        <w:rPr>
          <w:rFonts w:ascii="Tahoma" w:hAnsi="Tahoma" w:cs="Tahoma"/>
          <w:color w:val="000000"/>
          <w:sz w:val="24"/>
          <w:szCs w:val="26"/>
        </w:rPr>
      </w:pPr>
      <w:r>
        <w:rPr>
          <w:rFonts w:cs="Tahoma" w:ascii="Tahoma" w:hAnsi="Tahoma"/>
          <w:color w:val="000000"/>
          <w:sz w:val="24"/>
          <w:szCs w:val="26"/>
        </w:rPr>
        <w:t>Интересно, как могли бы назвать вас, если исхо</w:t>
        <w:softHyphen/>
        <w:t>дить из того, о чем вы говорите и размышляете боль</w:t>
        <w:softHyphen/>
        <w:t>ше всего? Вы просто хороший человек? Или же вы дей</w:t>
        <w:softHyphen/>
        <w:t>ствительно христианин? Подумайте об этом!</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rFonts w:ascii="Tahoma" w:hAnsi="Tahoma" w:cs="Tahoma"/>
          <w:color w:val="000000"/>
          <w:sz w:val="24"/>
          <w:szCs w:val="26"/>
        </w:rPr>
      </w:pPr>
      <w:r>
        <w:rPr>
          <w:rFonts w:cs="Tahoma" w:ascii="Tahoma" w:hAnsi="Tahoma"/>
          <w:color w:val="000000"/>
          <w:sz w:val="24"/>
          <w:szCs w:val="26"/>
        </w:rPr>
      </w:r>
    </w:p>
    <w:p>
      <w:pPr>
        <w:pStyle w:val="Heading3"/>
        <w:ind w:firstLine="567"/>
        <w:rPr>
          <w:rFonts w:ascii="Tahoma" w:hAnsi="Tahoma" w:cs="Tahoma"/>
        </w:rPr>
      </w:pPr>
      <w:r>
        <w:rPr>
          <w:rFonts w:cs="Tahoma" w:ascii="Tahoma" w:hAnsi="Tahoma"/>
        </w:rPr>
        <w:t>Тезис № 2</w:t>
      </w:r>
    </w:p>
    <w:p>
      <w:pPr>
        <w:pStyle w:val="3"/>
        <w:ind w:left="7938" w:firstLine="567"/>
        <w:rPr/>
      </w:pPr>
      <w:r>
        <w:rPr>
          <w:rFonts w:cs="Tahoma" w:ascii="Tahoma" w:hAnsi="Tahoma"/>
        </w:rPr>
        <w:t>Праведность = Иисус. Иметь праведность без Него невозможно (Рим. 1:16, 17).</w:t>
      </w:r>
    </w:p>
    <w:p>
      <w:pPr>
        <w:pStyle w:val="Normal"/>
        <w:ind w:firstLine="567"/>
        <w:rPr/>
      </w:pPr>
      <w:r>
        <w:rPr>
          <w:rFonts w:cs="Tahoma" w:ascii="Tahoma" w:hAnsi="Tahoma"/>
          <w:color w:val="000000"/>
          <w:sz w:val="24"/>
          <w:szCs w:val="26"/>
        </w:rPr>
        <w:t>Профессор, преподававший в нашем колледже ос</w:t>
        <w:softHyphen/>
        <w:t>новной предмет специализации, во время первого за</w:t>
        <w:softHyphen/>
        <w:t>нятия в семестре провел опрос на тему: что мы пони</w:t>
        <w:softHyphen/>
        <w:t>маем под словом праведность.</w:t>
      </w:r>
    </w:p>
    <w:p>
      <w:pPr>
        <w:pStyle w:val="Normal"/>
        <w:ind w:firstLine="567"/>
        <w:rPr/>
      </w:pPr>
      <w:r>
        <w:rPr>
          <w:rFonts w:cs="Tahoma" w:ascii="Tahoma" w:hAnsi="Tahoma"/>
          <w:color w:val="000000"/>
          <w:sz w:val="24"/>
          <w:szCs w:val="26"/>
        </w:rPr>
        <w:t>Мы предлагали различные определения этого поня</w:t>
        <w:softHyphen/>
        <w:t>тия. Праведность — это правильные действия. Правед</w:t>
        <w:softHyphen/>
        <w:t>ность — это покорность Божьему Закону. Праведность означает святость. Или даже лучше, праведность — это любовь. Кстати, замечу: не только студенты давали та</w:t>
        <w:softHyphen/>
        <w:t>кие ответы, вы можете найти схожие и в трудах Елены Уайт.</w:t>
      </w:r>
    </w:p>
    <w:p>
      <w:pPr>
        <w:pStyle w:val="Normal"/>
        <w:ind w:firstLine="567"/>
        <w:rPr/>
      </w:pPr>
      <w:r>
        <w:rPr>
          <w:rFonts w:cs="Tahoma" w:ascii="Tahoma" w:hAnsi="Tahoma"/>
          <w:color w:val="000000"/>
          <w:sz w:val="24"/>
          <w:szCs w:val="26"/>
        </w:rPr>
        <w:t>Спустя некоторое время профессор прервал наши попытки найти точное определение и к концу заня</w:t>
        <w:softHyphen/>
        <w:t>тия убедил нас в том, что лучшим, наиболее полным определением праведности является Иисус. Все дру</w:t>
        <w:softHyphen/>
        <w:t>гие определения не являются исчерпывающими.</w:t>
      </w:r>
    </w:p>
    <w:p>
      <w:pPr>
        <w:pStyle w:val="Normal"/>
        <w:ind w:firstLine="567"/>
        <w:rPr/>
      </w:pPr>
      <w:r>
        <w:rPr>
          <w:rFonts w:cs="Tahoma" w:ascii="Tahoma" w:hAnsi="Tahoma"/>
          <w:color w:val="000000"/>
          <w:sz w:val="24"/>
          <w:szCs w:val="26"/>
        </w:rPr>
        <w:t>Если, например, охарактеризовать праведность как правильные действия, то, для того чтобы стать пра</w:t>
        <w:softHyphen/>
        <w:t>ведным, что вам нужно? Делать то, что правильно. Вы не нуждались бы в Спасителе, если суть праведности заключалась бы лишь в правильном поведении.</w:t>
      </w:r>
    </w:p>
    <w:p>
      <w:pPr>
        <w:pStyle w:val="Normal"/>
        <w:ind w:firstLine="567"/>
        <w:rPr/>
      </w:pPr>
      <w:r>
        <w:rPr>
          <w:rFonts w:cs="Tahoma" w:ascii="Tahoma" w:hAnsi="Tahoma"/>
          <w:color w:val="000000"/>
          <w:sz w:val="24"/>
          <w:szCs w:val="26"/>
        </w:rPr>
        <w:t>Но праведность не есть нечто существующее само по себе. И уж во всяком случае это не то, что могло бы произвести человечество. Мы явно несостоятельны в этом отношении. Пророк Исайя говорит: "Вся правед</w:t>
        <w:softHyphen/>
        <w:t>ность наша — как запачканная одежда" (Ис. 64:6). Мы не только не способны произвести праведность, но и не в состоянии накопить ее. Мы не можем достичь ее или сохранить в отрыве от Христа. Поэтому наиболее точным определением понятия праведность является Личность. До тех пор пока мы имеем Иисуса, у нас есть праведность. Но без Христа мы утрачиваем вся</w:t>
        <w:softHyphen/>
        <w:t>кую надежду на нее.</w:t>
      </w:r>
    </w:p>
    <w:p>
      <w:pPr>
        <w:pStyle w:val="Normal"/>
        <w:ind w:firstLine="567"/>
        <w:rPr/>
      </w:pPr>
      <w:r>
        <w:rPr>
          <w:rFonts w:cs="Tahoma" w:ascii="Tahoma" w:hAnsi="Tahoma"/>
          <w:color w:val="000000"/>
          <w:sz w:val="24"/>
          <w:szCs w:val="26"/>
        </w:rPr>
        <w:t>В книге "Свидетельства для служителей" мы чита</w:t>
        <w:softHyphen/>
        <w:t>ем: "Грешник может обрести надежду и праведность только в Боге; и ни один человек не сможет стать пра</w:t>
        <w:softHyphen/>
        <w:t>ведным до тех пор, пока не уверует в Бога и не будет поддерживать живую связь с Ним" (с. 367).</w:t>
      </w:r>
    </w:p>
    <w:p>
      <w:pPr>
        <w:pStyle w:val="Normal"/>
        <w:ind w:firstLine="567"/>
        <w:rPr/>
      </w:pPr>
      <w:r>
        <w:rPr>
          <w:rFonts w:cs="Tahoma" w:ascii="Tahoma" w:hAnsi="Tahoma"/>
          <w:color w:val="000000"/>
          <w:sz w:val="24"/>
          <w:szCs w:val="26"/>
        </w:rPr>
        <w:t>Это можно было бы представить в виде уравнения. Если Иисус = праведность и праведность = Иисус, то единственный способ обрести праведность — идти в ногу с Иисусом и оставаться с Ним. Таким образом, мы могли бы сказать, что человечество + Иисус = пра</w:t>
        <w:softHyphen/>
        <w:t>ведность.</w:t>
      </w:r>
    </w:p>
    <w:p>
      <w:pPr>
        <w:pStyle w:val="Normal"/>
        <w:ind w:firstLine="567"/>
        <w:rPr/>
      </w:pPr>
      <w:r>
        <w:rPr>
          <w:rFonts w:cs="Tahoma" w:ascii="Tahoma" w:hAnsi="Tahoma"/>
          <w:color w:val="000000"/>
          <w:sz w:val="24"/>
          <w:szCs w:val="26"/>
        </w:rPr>
        <w:t>Как-то раз я обсуждал этот вопрос с группой сту</w:t>
        <w:softHyphen/>
        <w:t>дентов колледжа и заметил странное выражение лица у молодого человека в заднем ряду. Он поднял руку и сказал: "Но если Сам Иисус равняется праведности и если человечество плюс Иисус равняется праведнос</w:t>
        <w:softHyphen/>
        <w:t>ти, значит, человечество равняется нулю". Он говорил так, будто я проявил величайшую несправедливость по отношению к роду человеческому.</w:t>
      </w:r>
    </w:p>
    <w:p>
      <w:pPr>
        <w:pStyle w:val="Normal"/>
        <w:ind w:firstLine="567"/>
        <w:rPr/>
      </w:pPr>
      <w:r>
        <w:rPr>
          <w:rFonts w:cs="Tahoma" w:ascii="Tahoma" w:hAnsi="Tahoma"/>
          <w:color w:val="000000"/>
          <w:sz w:val="24"/>
          <w:szCs w:val="26"/>
        </w:rPr>
        <w:t>Чарльз Эверсон рассказал историю о женщине, ко</w:t>
        <w:softHyphen/>
        <w:t>торая как-то подыскивала в магазинах ткань для но</w:t>
        <w:softHyphen/>
        <w:t>вого платья. Она пробовала ткани на ощупь, рассмат</w:t>
        <w:softHyphen/>
        <w:t>ривала расцветки и рисунок, пока в конечном итоге не наткнулась на один материал, который, казалось, был тот, что нужен. Женщина все еще колебалась в своем выборе, но тут к ней подошел владелец магази</w:t>
        <w:softHyphen/>
        <w:t>на и сказал: "Я вижу, вас заинтересовала эта ткань. У нас как раз есть платье, сшитое из нее. Возможно, вы не обратили на него внимания, когда заходили в ма</w:t>
        <w:softHyphen/>
        <w:t>газин".</w:t>
      </w:r>
    </w:p>
    <w:p>
      <w:pPr>
        <w:pStyle w:val="Normal"/>
        <w:ind w:firstLine="567"/>
        <w:rPr/>
      </w:pPr>
      <w:r>
        <w:rPr>
          <w:rFonts w:cs="Tahoma" w:ascii="Tahoma" w:hAnsi="Tahoma"/>
          <w:color w:val="000000"/>
          <w:sz w:val="24"/>
          <w:szCs w:val="26"/>
        </w:rPr>
        <w:t>Когда они вместе подошли к витрине, женщина вос</w:t>
        <w:softHyphen/>
        <w:t>кликнула: "Великолепно! То, что мне нужно. Ткань выглядела замечательно, а теперь, увидев сшитое из нее платье, я окончательно в этом убедилась". И она купила приглянувшуюся ей ткань.</w:t>
      </w:r>
    </w:p>
    <w:p>
      <w:pPr>
        <w:pStyle w:val="Normal"/>
        <w:ind w:firstLine="567"/>
        <w:rPr/>
      </w:pPr>
      <w:r>
        <w:rPr>
          <w:rFonts w:cs="Tahoma" w:ascii="Tahoma" w:hAnsi="Tahoma"/>
          <w:color w:val="000000"/>
          <w:sz w:val="24"/>
          <w:szCs w:val="26"/>
        </w:rPr>
        <w:t>Также и с Божьим Законом. Мы можем восхищаться его принципами, соглашаться с его правилами. Но, для того чтобы по достоинству оценить и принять его, мы должны прежде увидеть его претворенным в жизнь — то есть увидеть его воплощение в жизни Иисуса Христа. Созерцая Иисуса, мы отдаем Ему свое сердце. И, при</w:t>
        <w:softHyphen/>
        <w:t>нимая Его, мы принимаем и Его праведность.</w:t>
      </w:r>
    </w:p>
    <w:p>
      <w:pPr>
        <w:pStyle w:val="Heading3"/>
        <w:ind w:firstLine="567"/>
        <w:rPr>
          <w:rFonts w:ascii="Tahoma" w:hAnsi="Tahoma" w:cs="Tahoma"/>
        </w:rPr>
      </w:pPr>
      <w:r>
        <w:rPr>
          <w:rFonts w:cs="Tahoma" w:ascii="Tahoma" w:hAnsi="Tahoma"/>
        </w:rPr>
        <w:t>Тезис № 3</w:t>
      </w:r>
    </w:p>
    <w:p>
      <w:pPr>
        <w:pStyle w:val="3"/>
        <w:ind w:left="7938" w:firstLine="567"/>
        <w:rPr/>
      </w:pPr>
      <w:r>
        <w:rPr>
          <w:rFonts w:cs="Tahoma" w:ascii="Tahoma" w:hAnsi="Tahoma"/>
        </w:rPr>
        <w:t>Существует лишь один путь, ведущий к праведности, и этот путь ведет к Иисусу (Рим. 4:4, 5).</w:t>
      </w:r>
    </w:p>
    <w:p>
      <w:pPr>
        <w:pStyle w:val="Normal"/>
        <w:ind w:firstLine="567"/>
        <w:rPr/>
      </w:pPr>
      <w:r>
        <w:rPr>
          <w:rFonts w:cs="Tahoma" w:ascii="Tahoma" w:hAnsi="Tahoma"/>
          <w:color w:val="000000"/>
          <w:sz w:val="24"/>
          <w:szCs w:val="26"/>
        </w:rPr>
        <w:t>Жил когда-то человек, мечтавший стать пекарем. Он очень любил свежеиспеченный хлеб, и ему хотелось выпекать вкусный хлеб для людей.</w:t>
      </w:r>
    </w:p>
    <w:p>
      <w:pPr>
        <w:pStyle w:val="Normal"/>
        <w:ind w:firstLine="567"/>
        <w:rPr/>
      </w:pPr>
      <w:r>
        <w:rPr>
          <w:rFonts w:cs="Tahoma" w:ascii="Tahoma" w:hAnsi="Tahoma"/>
          <w:color w:val="000000"/>
          <w:sz w:val="24"/>
          <w:szCs w:val="26"/>
        </w:rPr>
        <w:t>Этот человек обошел весь город, чтобы подыскать наилучшее место для своей будущей пекарни. Итак, он приобрел участок, нанял строителей, и вскоре пе</w:t>
        <w:softHyphen/>
        <w:t>карня была готова к открытию. Там были блестящие чаны из нержавеющей стали и прочие необходимые приспособления. С фасада располагался магазинчик с сияющими витринами.</w:t>
      </w:r>
    </w:p>
    <w:p>
      <w:pPr>
        <w:pStyle w:val="Normal"/>
        <w:ind w:firstLine="567"/>
        <w:rPr/>
      </w:pPr>
      <w:r>
        <w:rPr>
          <w:rFonts w:cs="Tahoma" w:ascii="Tahoma" w:hAnsi="Tahoma"/>
          <w:color w:val="000000"/>
          <w:sz w:val="24"/>
          <w:szCs w:val="26"/>
        </w:rPr>
        <w:t>Но дела у пекаря шли не блестяще. Он проводил дол</w:t>
        <w:softHyphen/>
        <w:t>гие часы за работой, всячески пытался привлечь вни</w:t>
        <w:softHyphen/>
        <w:t>мание покупателей. Он старался делать все как можно лучше, но, увы, ему так и не удавалось выпекать та</w:t>
        <w:softHyphen/>
        <w:t>кой хлеб, который он как-то раз отведал. Если поку</w:t>
        <w:softHyphen/>
        <w:t>патели и заходили, чтобы посмотреть на новый мага</w:t>
        <w:softHyphen/>
        <w:t>зин, они редко приобретали что-либо из его товаров и больше уже не возвращались.</w:t>
      </w:r>
    </w:p>
    <w:p>
      <w:pPr>
        <w:pStyle w:val="Normal"/>
        <w:ind w:firstLine="567"/>
        <w:rPr/>
      </w:pPr>
      <w:r>
        <w:rPr>
          <w:rFonts w:cs="Tahoma" w:ascii="Tahoma" w:hAnsi="Tahoma"/>
          <w:color w:val="000000"/>
          <w:sz w:val="24"/>
          <w:szCs w:val="26"/>
        </w:rPr>
        <w:t>В конце концов, приложив немало усилий, пекарь вынужден был признать свое поражение. Он оказался на грани банкротства. Все его старания оказались бе</w:t>
        <w:softHyphen/>
        <w:t>зуспешными.</w:t>
      </w:r>
    </w:p>
    <w:p>
      <w:pPr>
        <w:pStyle w:val="Normal"/>
        <w:ind w:firstLine="567"/>
        <w:rPr/>
      </w:pPr>
      <w:r>
        <w:rPr>
          <w:rFonts w:cs="Tahoma" w:ascii="Tahoma" w:hAnsi="Tahoma"/>
          <w:color w:val="000000"/>
          <w:sz w:val="24"/>
          <w:szCs w:val="26"/>
        </w:rPr>
        <w:t>И когда пекарь уже был готов отказаться от своей затеи, он вдруг услышал нечто, в корне изменившее весь его бизнес. Он узнал, что для выпечки нужна была мука! Прежде он не использовал ее. Однако это звуча</w:t>
        <w:softHyphen/>
        <w:t>ло обнадеживающе. И когда он стал использовать муку, все стало на свои места.</w:t>
      </w:r>
    </w:p>
    <w:p>
      <w:pPr>
        <w:pStyle w:val="Normal"/>
        <w:ind w:firstLine="567"/>
        <w:rPr>
          <w:rFonts w:ascii="Tahoma" w:hAnsi="Tahoma" w:cs="Tahoma"/>
          <w:color w:val="000000"/>
          <w:sz w:val="24"/>
          <w:szCs w:val="26"/>
        </w:rPr>
      </w:pPr>
      <w:r>
        <w:rPr>
          <w:rFonts w:cs="Tahoma" w:ascii="Tahoma" w:hAnsi="Tahoma"/>
          <w:color w:val="000000"/>
          <w:sz w:val="24"/>
          <w:szCs w:val="26"/>
        </w:rPr>
        <w:t>Вы, конечно, догадались, что это притча? Нам труд</w:t>
        <w:softHyphen/>
        <w:t>но было бы поверить, что кто-нибудь в действитель</w:t>
        <w:softHyphen/>
        <w:t>ности мог упустить из виду простую, однако важней</w:t>
        <w:softHyphen/>
        <w:t>шую истину о том, что для выпечки хлеба требуется мука. Мы понимаем, что без этого было бы просто бес</w:t>
        <w:softHyphen/>
        <w:t>смысленно содержать пекарню.</w:t>
      </w:r>
    </w:p>
    <w:p>
      <w:pPr>
        <w:pStyle w:val="Normal"/>
        <w:ind w:firstLine="567"/>
        <w:rPr/>
      </w:pPr>
      <w:r>
        <w:rPr>
          <w:rFonts w:cs="Tahoma" w:ascii="Tahoma" w:hAnsi="Tahoma"/>
          <w:color w:val="000000"/>
          <w:sz w:val="24"/>
          <w:szCs w:val="26"/>
        </w:rPr>
        <w:t>Независимо от того, каким делом вы занимаетесь, вам приходится учитывать определенные требования, если вы надеетесь когда-нибудь преуспеть. Вы не мо</w:t>
        <w:softHyphen/>
        <w:t>жете владеть банком, если у вас нет денег. Вы не смо</w:t>
        <w:softHyphen/>
        <w:t>жете заниматься железнодорожными перевозками, имея лишь служебный вагон, без товарного состава. Невозможно производить шерсть, не имея овец.</w:t>
      </w:r>
    </w:p>
    <w:p>
      <w:pPr>
        <w:pStyle w:val="Normal"/>
        <w:ind w:firstLine="567"/>
        <w:rPr/>
      </w:pPr>
      <w:r>
        <w:rPr>
          <w:rFonts w:cs="Tahoma" w:ascii="Tahoma" w:hAnsi="Tahoma"/>
          <w:color w:val="000000"/>
          <w:sz w:val="24"/>
          <w:szCs w:val="26"/>
        </w:rPr>
        <w:t>А что можно сказать относительно христианской жизни? Сколь многие из нас проводят годы, упуская самое главное? Ищут праведность, но не знают, как обрести ее? И старания быть христианами без пони</w:t>
        <w:softHyphen/>
        <w:t>мания того, как к этому прийти, не приносят ничего, кроме разочарований.</w:t>
      </w:r>
    </w:p>
    <w:p>
      <w:pPr>
        <w:pStyle w:val="Normal"/>
        <w:ind w:firstLine="567"/>
        <w:rPr/>
      </w:pPr>
      <w:r>
        <w:rPr>
          <w:rFonts w:cs="Tahoma" w:ascii="Tahoma" w:hAnsi="Tahoma"/>
          <w:color w:val="000000"/>
          <w:sz w:val="24"/>
          <w:szCs w:val="26"/>
        </w:rPr>
        <w:t>Журналисты используют определенные наводящие вопросы, чтобы составить основу для будущей статьи. Эти вопросы можно использовать и применительно к христианской жизни. Первый из них "— это вопрос "что?". Порою в беседе о христианской жизни не вы</w:t>
        <w:softHyphen/>
        <w:t>зывает затруднений ответ на него. Многие из нас вы</w:t>
        <w:softHyphen/>
        <w:t>росли на этом вопросе. Что нужно делать и чего не следует делать, для того чтобы быть христианином и быть спасенным? Мы уже пресыщены рассуждениями на этот счет. Данный вопрос обсуждался на биб</w:t>
        <w:softHyphen/>
        <w:t>лейских занятиях, ему посвящались молитвенные не</w:t>
        <w:softHyphen/>
        <w:t>дели: что плохого в этом, а что — в том?</w:t>
      </w:r>
    </w:p>
    <w:p>
      <w:pPr>
        <w:pStyle w:val="Normal"/>
        <w:ind w:firstLine="567"/>
        <w:rPr/>
      </w:pPr>
      <w:r>
        <w:rPr>
          <w:rFonts w:cs="Tahoma" w:ascii="Tahoma" w:hAnsi="Tahoma"/>
          <w:color w:val="000000"/>
          <w:sz w:val="24"/>
          <w:szCs w:val="26"/>
        </w:rPr>
        <w:t>Является ли вопрос "что?" неуместным? Нет, в Биб</w:t>
        <w:softHyphen/>
        <w:t>лии содержится много информации, дающей ответ именно на этот вопрос. Однако он не может быть ос</w:t>
        <w:softHyphen/>
        <w:t>новой христианства.</w:t>
      </w:r>
    </w:p>
    <w:p>
      <w:pPr>
        <w:pStyle w:val="Normal"/>
        <w:ind w:firstLine="567"/>
        <w:rPr/>
      </w:pPr>
      <w:r>
        <w:rPr>
          <w:rFonts w:cs="Tahoma" w:ascii="Tahoma" w:hAnsi="Tahoma"/>
          <w:color w:val="000000"/>
          <w:sz w:val="24"/>
          <w:szCs w:val="26"/>
        </w:rPr>
        <w:t>Другой вопрос — "почему?". Это сложный вопрос, требующий серьезного подхода, анализа, обсуждений. Он наилучшим образом подходит для того, чтобы на</w:t>
        <w:softHyphen/>
        <w:t>сытить время изучения уроков субботней школы. Этот вопрос также представляется весьма важным. Сам Бог говорит: "Придите — и рассудим" (Ис. 1:18). Нет ниче</w:t>
        <w:softHyphen/>
        <w:t>го плохого в том, чтобы рассуждать. Мы созданы по образу Божьему, со способностью думать и анализиро</w:t>
        <w:softHyphen/>
        <w:t>вать. Однако ограничиться вопросом "почему?" нельзя.</w:t>
      </w:r>
    </w:p>
    <w:p>
      <w:pPr>
        <w:pStyle w:val="Normal"/>
        <w:ind w:firstLine="567"/>
        <w:rPr/>
      </w:pPr>
      <w:r>
        <w:rPr>
          <w:rFonts w:cs="Tahoma" w:ascii="Tahoma" w:hAnsi="Tahoma"/>
          <w:color w:val="000000"/>
          <w:sz w:val="24"/>
          <w:szCs w:val="26"/>
        </w:rPr>
        <w:t>Еще одному вопросу уделялось много внимания на протяжении всей истории нашей Церкви — "когда?". Когда все это должно произойти? На этот вопрос от</w:t>
        <w:softHyphen/>
        <w:t>вечают различные временные диаграммы. Возможно, одних этот вопрос интересует потому, что они наде</w:t>
        <w:softHyphen/>
        <w:t>ются "уехать на последнем трамвае". Другие же беспо</w:t>
        <w:softHyphen/>
        <w:t>коятся, что "когда?" настигнет их раньше, чем они уяснят, "как?" им поступить с этим "что?".</w:t>
      </w:r>
    </w:p>
    <w:p>
      <w:pPr>
        <w:pStyle w:val="Normal"/>
        <w:ind w:firstLine="567"/>
        <w:rPr/>
      </w:pPr>
      <w:r>
        <w:rPr>
          <w:rFonts w:cs="Tahoma" w:ascii="Tahoma" w:hAnsi="Tahoma"/>
          <w:color w:val="000000"/>
          <w:sz w:val="24"/>
          <w:szCs w:val="26"/>
        </w:rPr>
        <w:t>Если вы уже достаточно подготовлены для того, чтобы ответить на вопросы "что?", "почему?", "кого?", то по логике следующим будет вопрос "как?". Это вопрос практического характера, который может ввести в теорию праведности по вере. Если вы не знаете ответа на вопрос "как?", то остальное принесет вам только расстройство. Но одного лишь знания ответа недостаточно, потому что праведность по вере — это больше чем просто теория. Это опыт. И вопрос "как?" становится наиболее волнующим, когда вы осознае</w:t>
        <w:softHyphen/>
        <w:t>те, что ответ на него — это ответ на вопрос "кто?".</w:t>
      </w:r>
    </w:p>
    <w:p>
      <w:pPr>
        <w:pStyle w:val="Normal"/>
        <w:ind w:firstLine="567"/>
        <w:rPr/>
      </w:pPr>
      <w:r>
        <w:rPr>
          <w:rFonts w:cs="Tahoma" w:ascii="Tahoma" w:hAnsi="Tahoma"/>
          <w:color w:val="000000"/>
          <w:sz w:val="24"/>
          <w:szCs w:val="26"/>
        </w:rPr>
        <w:t>Иисус — основание христианства. Действительно, Библия повествует нам о поиске праведности. В Кни</w:t>
        <w:softHyphen/>
        <w:t>ге пророка Софонии 2:3 говорится: "Взыщите правду". И некоторые полагают, что, для того чтобы найти Иисуса, нужно искать праведность. Но при этом мы упускаем из виду вопрос "как?". Поскольку правед</w:t>
        <w:softHyphen/>
        <w:t>ность = Иисус, то, чтобы найти праведность, нужно искать Иисуса. "Божественная праведность воплощена во Христе. Мы принимаем праведность, принимая Его" (Нагорная проповедь Христа, с. 18).</w:t>
      </w:r>
    </w:p>
    <w:p>
      <w:pPr>
        <w:pStyle w:val="Heading3"/>
        <w:ind w:firstLine="567"/>
        <w:rPr>
          <w:rFonts w:ascii="Tahoma" w:hAnsi="Tahoma" w:cs="Tahoma"/>
        </w:rPr>
      </w:pPr>
      <w:r>
        <w:rPr>
          <w:rFonts w:cs="Tahoma" w:ascii="Tahoma" w:hAnsi="Tahoma"/>
        </w:rPr>
        <w:t>Тезис № 4</w:t>
      </w:r>
    </w:p>
    <w:p>
      <w:pPr>
        <w:pStyle w:val="Normal"/>
        <w:ind w:firstLine="567"/>
        <w:rPr>
          <w:rFonts w:ascii="Tahoma" w:hAnsi="Tahoma" w:cs="Tahoma"/>
          <w:color w:val="000000"/>
          <w:sz w:val="24"/>
          <w:szCs w:val="26"/>
        </w:rPr>
      </w:pPr>
      <w:r>
        <w:rPr>
          <w:rFonts w:cs="Tahoma" w:ascii="Tahoma" w:hAnsi="Tahoma"/>
          <w:color w:val="000000"/>
          <w:sz w:val="24"/>
          <w:szCs w:val="26"/>
        </w:rPr>
        <w:t>Христианство и спасение ос</w:t>
        <w:softHyphen/>
        <w:t>новываются не на том, что вы делаете, а на том, с Кем вы знакомы лично (Рим. 3:28).</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pPr>
      <w:r>
        <w:rPr>
          <w:rFonts w:cs="Tahoma" w:ascii="Tahoma" w:hAnsi="Tahoma"/>
          <w:color w:val="000000"/>
          <w:sz w:val="24"/>
          <w:szCs w:val="26"/>
        </w:rPr>
        <w:t>Одна женщина обзавелась контактными линзами. Как-то раз она ехала на машине и была остановлена полицейским за нарушение дорожных правил. Инс</w:t>
        <w:softHyphen/>
        <w:t>пектор, просматривая ее документы, увидел особую отметку о необходимости управлять машиной в оч</w:t>
        <w:softHyphen/>
        <w:t>ках и строго спросил: "Где ваши очки?"</w:t>
      </w:r>
    </w:p>
    <w:p>
      <w:pPr>
        <w:pStyle w:val="Normal"/>
        <w:ind w:firstLine="567"/>
        <w:rPr>
          <w:rFonts w:ascii="Tahoma" w:hAnsi="Tahoma" w:cs="Tahoma"/>
          <w:color w:val="000000"/>
          <w:sz w:val="24"/>
          <w:szCs w:val="26"/>
        </w:rPr>
      </w:pPr>
      <w:r>
        <w:rPr>
          <w:rFonts w:cs="Tahoma" w:ascii="Tahoma" w:hAnsi="Tahoma"/>
          <w:color w:val="000000"/>
          <w:sz w:val="24"/>
          <w:szCs w:val="26"/>
        </w:rPr>
        <w:t>Женщина ответила: "У меня контактные..."</w:t>
      </w:r>
    </w:p>
    <w:p>
      <w:pPr>
        <w:pStyle w:val="Normal"/>
        <w:ind w:firstLine="567"/>
        <w:rPr/>
      </w:pPr>
      <w:r>
        <w:rPr>
          <w:rFonts w:cs="Tahoma" w:ascii="Tahoma" w:hAnsi="Tahoma"/>
          <w:color w:val="000000"/>
          <w:sz w:val="24"/>
          <w:szCs w:val="26"/>
        </w:rPr>
        <w:t>Инспектор понял так, что у нее большие связи, и сказал: "Меня не волнует, какие у вас там контакты и связи, — здесь указано, что у вас должны быть очки!"</w:t>
      </w:r>
    </w:p>
    <w:p>
      <w:pPr>
        <w:pStyle w:val="Normal"/>
        <w:ind w:firstLine="567"/>
        <w:rPr/>
      </w:pPr>
      <w:r>
        <w:rPr>
          <w:rFonts w:cs="Tahoma" w:ascii="Tahoma" w:hAnsi="Tahoma"/>
          <w:color w:val="000000"/>
          <w:sz w:val="24"/>
          <w:szCs w:val="26"/>
        </w:rPr>
        <w:t>Бесспорно, в этом мире имеет немаловажное зна</w:t>
        <w:softHyphen/>
        <w:t>чение то, с кем вы знакомы. Если вы устраиваетесь на работу и знаете директора, то у вас есть опреде</w:t>
        <w:softHyphen/>
        <w:t>ленное преимущество. Если вас вызвали в суд, а су</w:t>
        <w:softHyphen/>
        <w:t>дья оказался вашим знакомым — это хорошая но</w:t>
        <w:softHyphen/>
        <w:t>вость. Если вы хотите познакомиться с кем-нибудь и выясняется, что вы знаете его друга, считайте, что дело сделано.</w:t>
      </w:r>
    </w:p>
    <w:p>
      <w:pPr>
        <w:pStyle w:val="Normal"/>
        <w:ind w:firstLine="567"/>
        <w:rPr/>
      </w:pPr>
      <w:r>
        <w:rPr>
          <w:rFonts w:cs="Tahoma" w:ascii="Tahoma" w:hAnsi="Tahoma"/>
          <w:color w:val="000000"/>
          <w:sz w:val="24"/>
          <w:szCs w:val="26"/>
        </w:rPr>
        <w:t>Будучи президентом США, Авраам Линкольн под</w:t>
        <w:softHyphen/>
        <w:t>час отдавал подчиненным распоряжение, чтобы его не беспокоили. Он уходил в кабинет и закрывал за собой дверь. Охранники стояли снаружи, ходили взад и впе</w:t>
        <w:softHyphen/>
        <w:t>ред по коридору, не позволяя никому войти.</w:t>
      </w:r>
    </w:p>
    <w:p>
      <w:pPr>
        <w:pStyle w:val="Normal"/>
        <w:ind w:firstLine="567"/>
        <w:rPr/>
      </w:pPr>
      <w:r>
        <w:rPr>
          <w:rFonts w:cs="Tahoma" w:ascii="Tahoma" w:hAnsi="Tahoma"/>
          <w:color w:val="000000"/>
          <w:sz w:val="24"/>
          <w:szCs w:val="26"/>
        </w:rPr>
        <w:t>Но вот появлялся некто в вестибюле, проходил мимо охранников, уверенно распахивал дверь и направлялся прямо к президенту. Охранники даже не пытались ос</w:t>
        <w:softHyphen/>
        <w:t>тановить этого человека. Почему? Потому что это был Тед Линкольн, сын главы государства! Его взаимоот</w:t>
        <w:softHyphen/>
        <w:t>ношения с президентом были определяющими.</w:t>
      </w:r>
    </w:p>
    <w:p>
      <w:pPr>
        <w:pStyle w:val="Normal"/>
        <w:ind w:firstLine="567"/>
        <w:rPr/>
      </w:pPr>
      <w:r>
        <w:rPr>
          <w:rFonts w:cs="Tahoma" w:ascii="Tahoma" w:hAnsi="Tahoma"/>
          <w:color w:val="000000"/>
          <w:sz w:val="24"/>
          <w:szCs w:val="26"/>
        </w:rPr>
        <w:t>Верите ли вы, что взаимоотношения со Христом оп</w:t>
        <w:softHyphen/>
        <w:t>ределяют всю вашу духовную жизнь? Что христианство основано на Том, Кого вы знаете? Или же вы полагае</w:t>
        <w:softHyphen/>
        <w:t>те, что оно основывается на том, что вы делаете?</w:t>
      </w:r>
    </w:p>
    <w:p>
      <w:pPr>
        <w:pStyle w:val="Normal"/>
        <w:ind w:firstLine="567"/>
        <w:rPr/>
      </w:pPr>
      <w:r>
        <w:rPr>
          <w:rFonts w:cs="Tahoma" w:ascii="Tahoma" w:hAnsi="Tahoma"/>
          <w:color w:val="000000"/>
          <w:sz w:val="24"/>
          <w:szCs w:val="26"/>
        </w:rPr>
        <w:t>Несколько лет тому назад во время лагерного со</w:t>
        <w:softHyphen/>
        <w:t>брания на северо-западе США редактор "Адвентист Ревью" обратился к собравшимся с вопросом: "Кто из вас верит, что спасается только благодаря вере в Иисуса Христа?" Несколько человек подняли и быст</w:t>
        <w:softHyphen/>
        <w:t>ро опустили руки.</w:t>
      </w:r>
    </w:p>
    <w:p>
      <w:pPr>
        <w:pStyle w:val="Normal"/>
        <w:ind w:firstLine="567"/>
        <w:rPr/>
      </w:pPr>
      <w:r>
        <w:rPr>
          <w:rFonts w:cs="Tahoma" w:ascii="Tahoma" w:hAnsi="Tahoma"/>
          <w:color w:val="000000"/>
          <w:sz w:val="24"/>
          <w:szCs w:val="26"/>
        </w:rPr>
        <w:t>Тогда он спросил: "Кто из вас верит, что он спасает</w:t>
        <w:softHyphen/>
        <w:t>ся благодаря своим делам?" Несколько человек под</w:t>
        <w:softHyphen/>
        <w:t>няли и быстро опустили руки.</w:t>
      </w:r>
    </w:p>
    <w:p>
      <w:pPr>
        <w:pStyle w:val="Normal"/>
        <w:ind w:firstLine="567"/>
        <w:rPr>
          <w:rFonts w:ascii="Tahoma" w:hAnsi="Tahoma" w:cs="Tahoma"/>
          <w:color w:val="000000"/>
          <w:sz w:val="24"/>
          <w:szCs w:val="26"/>
        </w:rPr>
      </w:pPr>
      <w:r>
        <w:rPr>
          <w:rFonts w:cs="Tahoma" w:ascii="Tahoma" w:hAnsi="Tahoma"/>
          <w:color w:val="000000"/>
          <w:sz w:val="24"/>
          <w:szCs w:val="26"/>
        </w:rPr>
        <w:t>Он продолжал: "А кто верит, что он спасается бла</w:t>
        <w:softHyphen/>
        <w:t>годаря вере в Иисуса Христа и своим добрым делам?" В ответ поднялся лес рук!</w:t>
      </w:r>
    </w:p>
    <w:p>
      <w:pPr>
        <w:pStyle w:val="Normal"/>
        <w:ind w:firstLine="567"/>
        <w:rPr/>
      </w:pPr>
      <w:r>
        <w:rPr>
          <w:rFonts w:cs="Tahoma" w:ascii="Tahoma" w:hAnsi="Tahoma"/>
          <w:color w:val="000000"/>
          <w:sz w:val="24"/>
          <w:szCs w:val="26"/>
        </w:rPr>
        <w:t>Тогда выступавший сказал: "Я надеюсь, что по окон</w:t>
        <w:softHyphen/>
        <w:t>чании этой утренней проповеди вы измените свои взгляды!" И он стал приводить доводы в пользу того, что мы спасаемся только благодаря вере во Христа и точка.</w:t>
      </w:r>
    </w:p>
    <w:p>
      <w:pPr>
        <w:pStyle w:val="Normal"/>
        <w:ind w:firstLine="567"/>
        <w:rPr/>
      </w:pPr>
      <w:r>
        <w:rPr>
          <w:rFonts w:cs="Tahoma" w:ascii="Tahoma" w:hAnsi="Tahoma"/>
          <w:color w:val="000000"/>
          <w:sz w:val="24"/>
          <w:szCs w:val="26"/>
        </w:rPr>
        <w:t>Иисус сказал об этом так: "Сия же есть жизнь веч</w:t>
        <w:softHyphen/>
        <w:t>ная, да знают Тебя, единого истинного Бога, и по</w:t>
        <w:softHyphen/>
        <w:t>сланного Тобою Иисуса Христа" (Ин. 17:3}. В книге "Желание веков" говорится: "Когда мы с помощью Иисуса достигаем покоя, для нас уже на земле начи</w:t>
        <w:softHyphen/>
        <w:t>нается небесная жизнь. Мы откликаемся на Его призыв: „Придите, научитесь от Меня". Таким образом мы входим в вечную жизнь. Небо — это бесконечное при</w:t>
        <w:softHyphen/>
        <w:t>ближение к Богу через Христа" (с. 331).</w:t>
      </w:r>
    </w:p>
    <w:p>
      <w:pPr>
        <w:pStyle w:val="Normal"/>
        <w:ind w:firstLine="567"/>
        <w:rPr/>
      </w:pPr>
      <w:r>
        <w:rPr>
          <w:rFonts w:cs="Tahoma" w:ascii="Tahoma" w:hAnsi="Tahoma"/>
          <w:color w:val="000000"/>
          <w:sz w:val="24"/>
          <w:szCs w:val="26"/>
        </w:rPr>
        <w:t>Вы знаете Его лично? Знание Иисуса — единствен</w:t>
        <w:softHyphen/>
        <w:t>ное основание христианской жизни. Личное знаком</w:t>
        <w:softHyphen/>
        <w:t>ство с Иисусом — это путь к жизни вечной. Оно изме</w:t>
        <w:softHyphen/>
        <w:t>нит всю вашу жизнь, ибо, в то время как вы учитесь познавать Его, любить Его и общаться с Ним, вы бу</w:t>
        <w:softHyphen/>
        <w:t>дете преображаться в Его образ.</w:t>
      </w:r>
    </w:p>
    <w:p>
      <w:pPr>
        <w:pStyle w:val="Normal"/>
        <w:ind w:firstLine="567"/>
        <w:rPr/>
      </w:pPr>
      <w:r>
        <w:rPr>
          <w:rFonts w:cs="Tahoma" w:ascii="Tahoma" w:hAnsi="Tahoma"/>
          <w:color w:val="000000"/>
          <w:sz w:val="24"/>
          <w:szCs w:val="26"/>
        </w:rPr>
        <w:t>Праведность — это Личность. Спасение — это Лич</w:t>
        <w:softHyphen/>
        <w:t>ность. Через Иисуса Христа ваша вечная жизнь мо</w:t>
        <w:softHyphen/>
        <w:t>жет начаться уже сегодня!</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rFonts w:ascii="Tahoma" w:hAnsi="Tahoma" w:cs="Tahoma"/>
          <w:color w:val="000000"/>
          <w:sz w:val="24"/>
          <w:szCs w:val="26"/>
        </w:rPr>
      </w:pPr>
      <w:r>
        <w:rPr>
          <w:rFonts w:cs="Tahoma" w:ascii="Tahoma" w:hAnsi="Tahoma"/>
          <w:color w:val="000000"/>
          <w:sz w:val="24"/>
          <w:szCs w:val="26"/>
        </w:rPr>
      </w:r>
    </w:p>
    <w:p>
      <w:pPr>
        <w:pStyle w:val="Heading3"/>
        <w:ind w:firstLine="567"/>
        <w:rPr>
          <w:rFonts w:ascii="Tahoma" w:hAnsi="Tahoma" w:cs="Tahoma"/>
        </w:rPr>
      </w:pPr>
      <w:r>
        <w:rPr>
          <w:rFonts w:cs="Tahoma" w:ascii="Tahoma" w:hAnsi="Tahoma"/>
        </w:rPr>
        <w:t>Тезис № 5</w:t>
      </w:r>
    </w:p>
    <w:p>
      <w:pPr>
        <w:pStyle w:val="Normal"/>
        <w:ind w:firstLine="567"/>
        <w:rPr/>
      </w:pPr>
      <w:r>
        <w:rPr>
          <w:rFonts w:cs="Tahoma" w:ascii="Tahoma" w:hAnsi="Tahoma"/>
          <w:color w:val="000000"/>
          <w:sz w:val="24"/>
          <w:szCs w:val="26"/>
        </w:rPr>
        <w:t>Не делать злое не означает делать доброе. Не быть пло</w:t>
        <w:softHyphen/>
        <w:t>хим не означает быть хоро</w:t>
        <w:softHyphen/>
        <w:t>шим (Мф. 23:27, 28).</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pPr>
      <w:r>
        <w:rPr>
          <w:rFonts w:cs="Tahoma" w:ascii="Tahoma" w:hAnsi="Tahoma"/>
          <w:color w:val="000000"/>
          <w:sz w:val="24"/>
          <w:szCs w:val="26"/>
        </w:rPr>
        <w:t>Если вы не делаете ничего плохого, значит, вы по</w:t>
        <w:softHyphen/>
        <w:t>ступаете правильно, так? Нет, не так!</w:t>
      </w:r>
    </w:p>
    <w:p>
      <w:pPr>
        <w:pStyle w:val="Normal"/>
        <w:ind w:firstLine="567"/>
        <w:rPr/>
      </w:pPr>
      <w:r>
        <w:rPr>
          <w:rFonts w:cs="Tahoma" w:ascii="Tahoma" w:hAnsi="Tahoma"/>
          <w:color w:val="000000"/>
          <w:sz w:val="24"/>
          <w:szCs w:val="26"/>
        </w:rPr>
        <w:t>Я вовсе не хочу сказать, что, поступая дурно, вы творите добро или что в злых делах нет ничего плохо</w:t>
        <w:softHyphen/>
        <w:t>го. На самом деле я имею в виду, что внешне вы може</w:t>
        <w:softHyphen/>
        <w:t>те выглядеть добросовестным человеком, но не быть таковым внутри. А это очень плохо! Только тот по-настоящему добродетелен, кто таков и снаружи, и из</w:t>
        <w:softHyphen/>
        <w:t>нутри.</w:t>
      </w:r>
    </w:p>
    <w:p>
      <w:pPr>
        <w:pStyle w:val="Normal"/>
        <w:ind w:firstLine="567"/>
        <w:rPr/>
      </w:pPr>
      <w:r>
        <w:rPr>
          <w:rFonts w:cs="Tahoma" w:ascii="Tahoma" w:hAnsi="Tahoma"/>
          <w:color w:val="000000"/>
          <w:sz w:val="24"/>
          <w:szCs w:val="26"/>
        </w:rPr>
        <w:t>Вы когда-нибудь слышали о фарисеях? Они были хорошими или плохими? В Мф. 23:27, 28 Иисус до</w:t>
        <w:softHyphen/>
        <w:t>вольно резко отзывается о них: "Горе вам, книжники и фарисеи, лицемеры, что уподобляетесь окрашенным гробам, которые снаружи кажутся красивыми, а внут</w:t>
        <w:softHyphen/>
        <w:t>ри полны костей мертвых и всякой нечистоты; так и вы по наружности кажетесь людям праведными, а внутри исполнены лицемерия и беззакония".</w:t>
      </w:r>
    </w:p>
    <w:p>
      <w:pPr>
        <w:pStyle w:val="Normal"/>
        <w:ind w:firstLine="567"/>
        <w:rPr/>
      </w:pPr>
      <w:r>
        <w:rPr>
          <w:rFonts w:cs="Tahoma" w:ascii="Tahoma" w:hAnsi="Tahoma"/>
          <w:color w:val="000000"/>
          <w:sz w:val="24"/>
          <w:szCs w:val="26"/>
        </w:rPr>
        <w:t>Эти слова заставляют нас задуматься над важным вопросом. Мы можем соглашаться, что цель христиа</w:t>
        <w:softHyphen/>
        <w:t>нина — быть хорошим и внутри, и снаружи; но, пред</w:t>
        <w:softHyphen/>
        <w:t>положим, вы пока еще остаетесь плохим внутри. Не лучше ли вам быть, по крайней мере, хорошим внеш</w:t>
        <w:softHyphen/>
        <w:t>не, если это все, на что вы способны? Не лучше ли быть фарисеем, чем мытарем? Подумайте, перед тем как от</w:t>
        <w:softHyphen/>
        <w:t>вечать!</w:t>
      </w:r>
    </w:p>
    <w:p>
      <w:pPr>
        <w:pStyle w:val="Normal"/>
        <w:ind w:firstLine="567"/>
        <w:rPr/>
      </w:pPr>
      <w:r>
        <w:rPr>
          <w:rFonts w:cs="Tahoma" w:ascii="Tahoma" w:hAnsi="Tahoma"/>
          <w:color w:val="000000"/>
          <w:sz w:val="24"/>
          <w:szCs w:val="26"/>
        </w:rPr>
        <w:t>Иисус сказал, что религии фарисеев недостаточно для обретения вечной жизни. "Ибо, говорю вам, если праведность ваша не превзойдет праведности книж</w:t>
        <w:softHyphen/>
        <w:t>ников и фарисеев, то вы не войдете в Царство Небес</w:t>
        <w:softHyphen/>
        <w:t>ное" (Мф. 5:20). Итак, каким бы полезным ни выгля</w:t>
        <w:softHyphen/>
        <w:t>дела внешняя добродетель, ее недостаточно для .спа</w:t>
        <w:softHyphen/>
        <w:t>сения.</w:t>
      </w:r>
    </w:p>
    <w:p>
      <w:pPr>
        <w:pStyle w:val="Normal"/>
        <w:ind w:firstLine="567"/>
        <w:rPr/>
      </w:pPr>
      <w:r>
        <w:rPr>
          <w:rFonts w:cs="Tahoma" w:ascii="Tahoma" w:hAnsi="Tahoma"/>
          <w:color w:val="000000"/>
          <w:sz w:val="24"/>
          <w:szCs w:val="26"/>
        </w:rPr>
        <w:t>В книге "Путь ко Христу" мы находим такие слова: "Некоторые утверждают, что служат Богу, хотя полага</w:t>
        <w:softHyphen/>
        <w:t>ются на собственные усилия в том, что касается испол</w:t>
        <w:softHyphen/>
        <w:t>нения Его Закона, формирования праведного характе</w:t>
        <w:softHyphen/>
        <w:t>ра и спасения. Эти люди не прочувствовали еще всем сердцем любовь Христа. Они стремятся неукоснитель</w:t>
        <w:softHyphen/>
        <w:t>но выполнять свои христианские обязанности как тре</w:t>
        <w:softHyphen/>
        <w:t>бования Бога, чтобы таким образом приобрести себе вечную жизнь. Такая религия ничего не дает" (с. 44). Следовательно, какой бы полезной ни выглядела вне</w:t>
        <w:softHyphen/>
        <w:t>шняя добродетель, ее недостаточно для религии. Сама по себе она ничего не стоит.</w:t>
      </w:r>
    </w:p>
    <w:p>
      <w:pPr>
        <w:pStyle w:val="Normal"/>
        <w:ind w:firstLine="567"/>
        <w:rPr/>
      </w:pPr>
      <w:r>
        <w:rPr>
          <w:rFonts w:cs="Tahoma" w:ascii="Tahoma" w:hAnsi="Tahoma"/>
          <w:color w:val="000000"/>
          <w:sz w:val="24"/>
          <w:szCs w:val="26"/>
        </w:rPr>
        <w:t>В 3-й главе Книги Откровение содержится особое послание Церкви, существующей во времена, непос</w:t>
        <w:softHyphen/>
        <w:t>редственно предшествующие Второму пришествию Иисуса Христа: "Знаю твои дела; ты ни холоден, ни горяч; о, если бы ты был холоден или горяч! Но как ты тепл, а не горяч и не холоден, то извергну тебя из уст Моих" (ст. 15, 16). Следовательно, какой бы полез</w:t>
        <w:softHyphen/>
        <w:t>ной ни выглядела внешняя добродетель, она хуже в глазах Божьих, чем полное отсутствие добродетели. Бог даже предпочитает холодное теплому!</w:t>
      </w:r>
    </w:p>
    <w:p>
      <w:pPr>
        <w:pStyle w:val="Normal"/>
        <w:ind w:firstLine="567"/>
        <w:rPr/>
      </w:pPr>
      <w:r>
        <w:rPr>
          <w:rFonts w:cs="Tahoma" w:ascii="Tahoma" w:hAnsi="Tahoma"/>
          <w:color w:val="000000"/>
          <w:sz w:val="24"/>
          <w:szCs w:val="26"/>
        </w:rPr>
        <w:t>Добродетель — если она только внешняя — неприемлема для Бога. Он знает, что Благая весть спасения скорее достигнет закоренелого грешника, чем того, кто не чувствует в ней нужды. Те, кто преуспевает во внешней добродетели, основываясь лишь на соб</w:t>
        <w:softHyphen/>
        <w:t>ственных силах, далеки от осознания своей нужды в Спасителе. И поскольку они не чувствуют нужды, то и не приходят ко Христу, с тем чтобы получить спасе</w:t>
        <w:softHyphen/>
        <w:t>ние, которое Он желает им дать.</w:t>
      </w:r>
    </w:p>
    <w:p>
      <w:pPr>
        <w:pStyle w:val="Normal"/>
        <w:ind w:firstLine="567"/>
        <w:rPr/>
      </w:pPr>
      <w:r>
        <w:rPr>
          <w:rFonts w:cs="Tahoma" w:ascii="Tahoma" w:hAnsi="Tahoma"/>
          <w:color w:val="000000"/>
          <w:sz w:val="24"/>
          <w:szCs w:val="26"/>
        </w:rPr>
        <w:t>Церковь может изобиловать волевыми людьми, по</w:t>
        <w:softHyphen/>
        <w:t>ведение которых вполне отвечает церковным требо</w:t>
        <w:softHyphen/>
        <w:t>ваниям. Но это поведение, которым они так гордят</w:t>
        <w:softHyphen/>
        <w:t>ся, как раз-таки становится барьером в личных взаи</w:t>
        <w:softHyphen/>
        <w:t>моотношениях с Иисусом Христом.</w:t>
      </w:r>
    </w:p>
    <w:p>
      <w:pPr>
        <w:pStyle w:val="Normal"/>
        <w:ind w:firstLine="567"/>
        <w:rPr/>
      </w:pPr>
      <w:r>
        <w:rPr>
          <w:rFonts w:cs="Tahoma" w:ascii="Tahoma" w:hAnsi="Tahoma"/>
          <w:color w:val="000000"/>
          <w:sz w:val="24"/>
          <w:szCs w:val="26"/>
        </w:rPr>
        <w:t>Если бы мы действительно поверили этому, если бы мы согласились с тезисом, что внешняя праведность не только ничего не стоит в очах Божьих, но даже про</w:t>
        <w:softHyphen/>
        <w:t>тивна Ему, то мы бы оставили самостоятельные усилия поступать правильно! Вместо этого мы посвятили бы все наше время, силы и энергию поискам Христа, что</w:t>
        <w:softHyphen/>
        <w:t>бы Он мог прийти и жить Своею жизнью в нас.</w:t>
      </w:r>
    </w:p>
    <w:p>
      <w:pPr>
        <w:pStyle w:val="Normal"/>
        <w:ind w:firstLine="567"/>
        <w:rPr/>
      </w:pPr>
      <w:r>
        <w:rPr>
          <w:rFonts w:cs="Tahoma" w:ascii="Tahoma" w:hAnsi="Tahoma"/>
          <w:color w:val="000000"/>
          <w:sz w:val="24"/>
          <w:szCs w:val="26"/>
        </w:rPr>
        <w:t>Вы озадачены? Вы боитесь отказаться от самостоя</w:t>
        <w:softHyphen/>
        <w:t>тельных усилий поступать правильно? Желаете ли вы изо дня в день прилагать все силы к тому, чтобы при</w:t>
        <w:softHyphen/>
        <w:t>нимать праведность Христа, поддерживая постоянные взаимоотношения с Ним? Если вы обеспокоены тем, как это скажется на вашем поведении, поспешите про</w:t>
        <w:softHyphen/>
        <w:t>честь следующий тезис. Он начинается так: "Правед</w:t>
        <w:softHyphen/>
        <w:t>ность сделает вас нравственными". Переходите сразу к следующему тезису!</w:t>
      </w:r>
    </w:p>
    <w:p>
      <w:pPr>
        <w:pStyle w:val="Heading3"/>
        <w:ind w:firstLine="567"/>
        <w:rPr>
          <w:rFonts w:ascii="Tahoma" w:hAnsi="Tahoma" w:cs="Tahoma"/>
        </w:rPr>
      </w:pPr>
      <w:r>
        <w:rPr>
          <w:rFonts w:cs="Tahoma" w:ascii="Tahoma" w:hAnsi="Tahoma"/>
        </w:rPr>
        <w:t>Тезис № 6</w:t>
      </w:r>
    </w:p>
    <w:p>
      <w:pPr>
        <w:pStyle w:val="Normal"/>
        <w:ind w:firstLine="567"/>
        <w:rPr>
          <w:rFonts w:ascii="Tahoma" w:hAnsi="Tahoma" w:cs="Tahoma"/>
          <w:color w:val="000000"/>
          <w:sz w:val="24"/>
          <w:szCs w:val="26"/>
        </w:rPr>
      </w:pPr>
      <w:r>
        <w:rPr>
          <w:rFonts w:cs="Tahoma" w:ascii="Tahoma" w:hAnsi="Tahoma"/>
          <w:color w:val="000000"/>
          <w:sz w:val="24"/>
          <w:szCs w:val="26"/>
        </w:rPr>
        <w:t>Праведность сделает вас нравственными, но нрав</w:t>
        <w:softHyphen/>
        <w:t>ственность не сделает вас праведными (Мф. 5:20).</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pPr>
      <w:r>
        <w:rPr>
          <w:rFonts w:cs="Tahoma" w:ascii="Tahoma" w:hAnsi="Tahoma"/>
          <w:color w:val="000000"/>
          <w:sz w:val="24"/>
          <w:szCs w:val="26"/>
        </w:rPr>
        <w:t>Бог не против нравственности! В 3-й главе Книги Откровение Он не упрекает лаодикийцев за их нрав</w:t>
        <w:softHyphen/>
        <w:t>ственность. Он упрекает их за то, что они пытаются подменить праведность нравственностью.</w:t>
      </w:r>
    </w:p>
    <w:p>
      <w:pPr>
        <w:pStyle w:val="Normal"/>
        <w:ind w:firstLine="567"/>
        <w:rPr/>
      </w:pPr>
      <w:r>
        <w:rPr>
          <w:rFonts w:cs="Tahoma" w:ascii="Tahoma" w:hAnsi="Tahoma"/>
          <w:color w:val="000000"/>
          <w:sz w:val="24"/>
          <w:szCs w:val="26"/>
        </w:rPr>
        <w:t>Что плохого в пластиковом винограде? Он может выглядеть весьма привлекательно в вазе на столе. У пластиковых фруктов свое предназначение. Например, они могут служить украшением в витринах магазинов, и некоторые из таких декоративных плодов очень по</w:t>
        <w:softHyphen/>
        <w:t>хожи на настоящие. Но если кто-нибудь вздумает по</w:t>
        <w:softHyphen/>
        <w:t>ложить ягоды пластикового винограда во фруктовый салат, то они, безусловно, окажутся невкусными и обманут все ожидания. Искусственные плоды не мо</w:t>
        <w:softHyphen/>
        <w:t>гут заменить настоящие.</w:t>
      </w:r>
    </w:p>
    <w:p>
      <w:pPr>
        <w:pStyle w:val="Normal"/>
        <w:ind w:firstLine="567"/>
        <w:rPr/>
      </w:pPr>
      <w:r>
        <w:rPr>
          <w:rFonts w:cs="Tahoma" w:ascii="Tahoma" w:hAnsi="Tahoma"/>
          <w:color w:val="000000"/>
          <w:sz w:val="24"/>
          <w:szCs w:val="26"/>
        </w:rPr>
        <w:t>Бог не против нравственности! Если вы живете нравственной жизнью, то не попадете в тюрьму. Вы не нанесете ущерба своему здоровью алкоголем, таба</w:t>
        <w:softHyphen/>
        <w:t>ком и наркотиками. У вас больше шансов не быть уво</w:t>
        <w:softHyphen/>
        <w:t>ленным с работы. Ваша репутация и положение в об</w:t>
        <w:softHyphen/>
        <w:t>ществе будут хорошими. Окружающим не придется терпеть ваше дурное поведение. Нравственность не</w:t>
        <w:softHyphen/>
        <w:t>сет с собой некоторые реальные преимущества, в этом нет сомнений. Но Божий упрек Лаодикийской церкви основан на предпосылке, что нравственность ни</w:t>
        <w:softHyphen/>
        <w:t>коим образом не подменяет праведность.</w:t>
      </w:r>
    </w:p>
    <w:p>
      <w:pPr>
        <w:pStyle w:val="Normal"/>
        <w:ind w:firstLine="567"/>
        <w:rPr/>
      </w:pPr>
      <w:r>
        <w:rPr>
          <w:rFonts w:cs="Tahoma" w:ascii="Tahoma" w:hAnsi="Tahoma"/>
          <w:color w:val="000000"/>
          <w:sz w:val="24"/>
          <w:szCs w:val="26"/>
        </w:rPr>
        <w:t>"Многие из называющих себя христианами являют</w:t>
        <w:softHyphen/>
        <w:t>ся просто моралистами в чисто человеческом смыс</w:t>
        <w:softHyphen/>
        <w:t>ле" (Наглядные уроки Христа, с. 315). Заметьте, что здесь говорится не о тех, кто называет себя нравствен</w:t>
        <w:softHyphen/>
        <w:t>ной личностью. Речь идет о людях, называющих себя христианами, однако, в сущности, не являющихся та</w:t>
        <w:softHyphen/>
        <w:t>ковыми.</w:t>
      </w:r>
    </w:p>
    <w:p>
      <w:pPr>
        <w:pStyle w:val="Normal"/>
        <w:ind w:firstLine="567"/>
        <w:rPr/>
      </w:pPr>
      <w:r>
        <w:rPr>
          <w:rFonts w:cs="Tahoma" w:ascii="Tahoma" w:hAnsi="Tahoma"/>
          <w:color w:val="000000"/>
          <w:sz w:val="24"/>
          <w:szCs w:val="26"/>
        </w:rPr>
        <w:t>В притче о человеке, явившемся на пир без брач</w:t>
        <w:softHyphen/>
        <w:t>ной одежды (Мф. 22), мы видим тот же принцип. Че</w:t>
        <w:softHyphen/>
        <w:t>ловек этот мог бы предпочесть вместо свадьбы остать</w:t>
        <w:softHyphen/>
        <w:t>ся дома, где его обычная одежда не вызывала бы наре</w:t>
        <w:softHyphen/>
        <w:t>каний. Царь приглашал его на пир, но не заставлял его приходить. Проблема человека заключалась в том, что вместо одежды, которую предлагал царь, он пред</w:t>
        <w:softHyphen/>
        <w:t>почел одеться в свою собственную и пришел в таком виде на брачный пир.</w:t>
      </w:r>
    </w:p>
    <w:p>
      <w:pPr>
        <w:pStyle w:val="Normal"/>
        <w:ind w:firstLine="567"/>
        <w:rPr/>
      </w:pPr>
      <w:r>
        <w:rPr>
          <w:rFonts w:cs="Tahoma" w:ascii="Tahoma" w:hAnsi="Tahoma"/>
          <w:color w:val="000000"/>
          <w:sz w:val="24"/>
          <w:szCs w:val="26"/>
        </w:rPr>
        <w:t>Во дни Христа люди исповедовали религию, осно</w:t>
        <w:softHyphen/>
        <w:t>ванную исключительно на морали. Фарисей, который молился в храме, был жертвой такой религии. Он по</w:t>
        <w:softHyphen/>
        <w:t>хвалялся собственным поведением, перечисляя Богу свои благие деяния, которые, по его мнению, делали его приемлемым для небес. Он успокаивал себя тем, что не делал того, что делал мытарь. Фарисей был че</w:t>
        <w:softHyphen/>
        <w:t>ловеком, который акцентировал внимание наделах.</w:t>
      </w:r>
    </w:p>
    <w:p>
      <w:pPr>
        <w:pStyle w:val="Normal"/>
        <w:ind w:firstLine="567"/>
        <w:rPr/>
      </w:pPr>
      <w:r>
        <w:rPr>
          <w:rFonts w:cs="Tahoma" w:ascii="Tahoma" w:hAnsi="Tahoma"/>
          <w:color w:val="000000"/>
          <w:sz w:val="24"/>
          <w:szCs w:val="26"/>
        </w:rPr>
        <w:t>Его пример еще раз доказывает, что нравственность не только не в состоянии сделать человека праведным, но и может удалять его от истинной праведности.</w:t>
      </w:r>
    </w:p>
    <w:p>
      <w:pPr>
        <w:pStyle w:val="Normal"/>
        <w:ind w:firstLine="567"/>
        <w:rPr/>
      </w:pPr>
      <w:r>
        <w:rPr>
          <w:rFonts w:cs="Tahoma" w:ascii="Tahoma" w:hAnsi="Tahoma"/>
          <w:color w:val="000000"/>
          <w:sz w:val="24"/>
          <w:szCs w:val="26"/>
        </w:rPr>
        <w:t>Бог не против нравственности! Обратите внимание на следующие слова из книги Е. Уайт "Путь ко Хрис</w:t>
        <w:softHyphen/>
        <w:t>ту": "Культура, образование, упражнение воли, чело</w:t>
        <w:softHyphen/>
        <w:t>веческие усилия хороши в своей сфере, но здесь они бессильны. С их помощью можно добиться внешне верного поведения, но нельзя изменить сердце или очистить источники жизни" (с. 18).</w:t>
      </w:r>
    </w:p>
    <w:p>
      <w:pPr>
        <w:pStyle w:val="Normal"/>
        <w:ind w:firstLine="567"/>
        <w:rPr/>
      </w:pPr>
      <w:r>
        <w:rPr>
          <w:rFonts w:cs="Tahoma" w:ascii="Tahoma" w:hAnsi="Tahoma"/>
          <w:color w:val="000000"/>
          <w:sz w:val="24"/>
          <w:szCs w:val="26"/>
        </w:rPr>
        <w:t>Не стоит вовсе отвергать нравственность, следует только осознать ее роль в жизни человека. Нравствен</w:t>
        <w:softHyphen/>
        <w:t>ность — это результат праведности. Она не является основанием праведности. Настоящий христианин бу</w:t>
        <w:softHyphen/>
        <w:t>дет нравственным человеком. В поисках истинной пра</w:t>
        <w:softHyphen/>
        <w:t>ведности нам не нужно бояться, что мы станем безнрав</w:t>
        <w:softHyphen/>
        <w:t>ственными. Можно иметь одну лишь внешнюю добро</w:t>
        <w:softHyphen/>
        <w:t>детельность, но невозможно иметь только внутреннюю доброту. Если в сердце произошли перемены, то в ре</w:t>
        <w:softHyphen/>
        <w:t>зультате этого неизбежно изменится и поведение. Пра</w:t>
        <w:softHyphen/>
        <w:t>ведность непременно сделает вас нравственными. "Если мы пребываем во Христе, если любовь Божья живет в нас, наши чувства, мысли, намерения и поступ</w:t>
        <w:softHyphen/>
        <w:t>ки будут в согласии с волей Бога, выраженной в Его святом Законе* (Путь ко Христу, с. 61).</w:t>
      </w:r>
    </w:p>
    <w:p>
      <w:pPr>
        <w:pStyle w:val="Normal"/>
        <w:ind w:firstLine="567"/>
        <w:rPr/>
      </w:pPr>
      <w:r>
        <w:rPr>
          <w:rFonts w:cs="Tahoma" w:ascii="Tahoma" w:hAnsi="Tahoma"/>
          <w:color w:val="000000"/>
          <w:sz w:val="24"/>
          <w:szCs w:val="26"/>
        </w:rPr>
        <w:t>Бог не против нравственности! Но Он предостере</w:t>
        <w:softHyphen/>
        <w:t>гает нас от подмены праведности нравственностью. Вместо этого Он предлагает нам принять праведность Христа, даруемую всем, кто приходит через Него к Богу.</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rFonts w:ascii="Tahoma" w:hAnsi="Tahoma" w:cs="Tahoma"/>
          <w:color w:val="000000"/>
          <w:sz w:val="24"/>
          <w:szCs w:val="26"/>
        </w:rPr>
      </w:pPr>
      <w:r>
        <w:rPr>
          <w:rFonts w:cs="Tahoma" w:ascii="Tahoma" w:hAnsi="Tahoma"/>
          <w:color w:val="000000"/>
          <w:sz w:val="24"/>
          <w:szCs w:val="26"/>
        </w:rPr>
      </w:r>
    </w:p>
    <w:p>
      <w:pPr>
        <w:pStyle w:val="Heading3"/>
        <w:ind w:firstLine="567"/>
        <w:rPr>
          <w:rFonts w:ascii="Tahoma" w:hAnsi="Tahoma" w:cs="Tahoma"/>
        </w:rPr>
      </w:pPr>
      <w:r>
        <w:rPr>
          <w:rFonts w:cs="Tahoma" w:ascii="Tahoma" w:hAnsi="Tahoma"/>
        </w:rPr>
        <w:t>Тезис № 7</w:t>
        <w:tab/>
      </w:r>
    </w:p>
    <w:p>
      <w:pPr>
        <w:pStyle w:val="Normal"/>
        <w:ind w:firstLine="567"/>
        <w:rPr/>
      </w:pPr>
      <w:r>
        <w:rPr>
          <w:rFonts w:cs="Tahoma" w:ascii="Tahoma" w:hAnsi="Tahoma"/>
          <w:color w:val="000000"/>
          <w:sz w:val="24"/>
          <w:szCs w:val="26"/>
        </w:rPr>
        <w:t>Наши добрые дела не явля</w:t>
        <w:softHyphen/>
        <w:t>ются причиной нашего спа</w:t>
        <w:softHyphen/>
        <w:t>сения. Наши злые дела не являются причиной нашей погибели (Рим. 3:20).</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pPr>
      <w:r>
        <w:rPr>
          <w:rFonts w:cs="Tahoma" w:ascii="Tahoma" w:hAnsi="Tahoma"/>
          <w:color w:val="000000"/>
          <w:sz w:val="24"/>
          <w:szCs w:val="26"/>
        </w:rPr>
        <w:t>Пресвитер Церкви АСД А. Т. Джоунс на сессии Ге</w:t>
        <w:softHyphen/>
        <w:t>неральной Конференции в 1888 году был одним из глашатаев доктрины праведности, обретаемой толь</w:t>
        <w:softHyphen/>
        <w:t>ко посредством веры во Христа. Он, несомненно, был красноречивым оратором и обладал яркой индиви</w:t>
        <w:softHyphen/>
        <w:t>дуальностью. В порыве энтузиазма Джоунс доходил до преувеличений, аргументируя свои взгляды, и Гос</w:t>
        <w:softHyphen/>
        <w:t>подь послал ему весть, в которой содержался совет. Об этом повествуют "Избранные вести" (кн. 1, начи</w:t>
        <w:softHyphen/>
        <w:t>ная со с. 377).</w:t>
      </w:r>
    </w:p>
    <w:p>
      <w:pPr>
        <w:pStyle w:val="Normal"/>
        <w:ind w:firstLine="567"/>
        <w:rPr/>
      </w:pPr>
      <w:r>
        <w:rPr>
          <w:rFonts w:cs="Tahoma" w:ascii="Tahoma" w:hAnsi="Tahoma"/>
          <w:color w:val="000000"/>
          <w:sz w:val="24"/>
          <w:szCs w:val="26"/>
        </w:rPr>
        <w:t>Пресвитер Джоунс несколько раз заявлял, что доб</w:t>
        <w:softHyphen/>
        <w:t>рые дела ничего не значат и что не существует усло</w:t>
        <w:softHyphen/>
        <w:t>вий для спасения. Елена Уайт обратилась к нему со словами: "Я понимаю, что вы хотите сказать, но вы оказываете негативное влияние на многие умы. Не</w:t>
        <w:softHyphen/>
        <w:t>смотря на то, что добрые дела не спасут ни одной души, тем не менее ни одна душа не может спастись без доб</w:t>
        <w:softHyphen/>
        <w:t>рых дел" (с. 377). Здесь же, несколькими страницами ниже, мы можем прочесть ее слова: "Делами мы не заслужим себе доступ на небо" (с. 388).</w:t>
      </w:r>
    </w:p>
    <w:p>
      <w:pPr>
        <w:pStyle w:val="Normal"/>
        <w:ind w:firstLine="567"/>
        <w:rPr/>
      </w:pPr>
      <w:r>
        <w:rPr>
          <w:rFonts w:cs="Tahoma" w:ascii="Tahoma" w:hAnsi="Tahoma"/>
          <w:color w:val="000000"/>
          <w:sz w:val="24"/>
          <w:szCs w:val="26"/>
        </w:rPr>
        <w:t>Так где же пресвитер Джоунс допускал преувеличе</w:t>
        <w:softHyphen/>
        <w:t>ние? Какая разница между утверждениями, что добрые дела ничего не значат и что добрые дела не спасу] ни одной души, не откроют нам доступ на небо?</w:t>
      </w:r>
    </w:p>
    <w:p>
      <w:pPr>
        <w:pStyle w:val="Normal"/>
        <w:ind w:firstLine="567"/>
        <w:rPr/>
      </w:pPr>
      <w:r>
        <w:rPr>
          <w:rFonts w:cs="Tahoma" w:ascii="Tahoma" w:hAnsi="Tahoma"/>
          <w:color w:val="000000"/>
          <w:sz w:val="24"/>
          <w:szCs w:val="26"/>
        </w:rPr>
        <w:t>Некоторые люди делают поспешный вывод, что если добрыми делами мы не спасаемся, то они не яв</w:t>
        <w:softHyphen/>
        <w:t>ляются такими уж важными. И если наши злые дела не приводят нас к погибели, то, должно быть, в них не! ничего плохого. Но одно ключевое слово ограждав! нас от подобных заблуждений. Говоря об отношение наших добрых и злых дел к спасению и погибели, не упускайте слово причина.</w:t>
      </w:r>
    </w:p>
    <w:p>
      <w:pPr>
        <w:pStyle w:val="Normal"/>
        <w:ind w:firstLine="567"/>
        <w:rPr/>
      </w:pPr>
      <w:r>
        <w:rPr>
          <w:rFonts w:cs="Tahoma" w:ascii="Tahoma" w:hAnsi="Tahoma"/>
          <w:color w:val="000000"/>
          <w:sz w:val="24"/>
          <w:szCs w:val="26"/>
        </w:rPr>
        <w:t>Мы сейчас не говорим о том, насколько важны доб</w:t>
        <w:softHyphen/>
        <w:t>рые дела. Мы не говорим об их назначении. Мы гово</w:t>
        <w:softHyphen/>
        <w:t>рим о способе обретения спасения. А когда речь идеи о спасении, то добрые дела — это не причина. Это следствие.</w:t>
      </w:r>
    </w:p>
    <w:p>
      <w:pPr>
        <w:pStyle w:val="TextBodyIndent"/>
        <w:ind w:left="5" w:firstLine="567"/>
        <w:rPr/>
      </w:pPr>
      <w:r>
        <w:rPr>
          <w:rFonts w:cs="Tahoma" w:ascii="Tahoma" w:hAnsi="Tahoma"/>
          <w:sz w:val="24"/>
        </w:rPr>
        <w:t>Что же является причиной спасения? Мы знаем, что это не наши добрые дела. В Послании к Римлянам ясно говорится об этом: "Делами закона не оправдается пред] Ним никакая плоть". Иисус есть Тот, Кто спасает нас, и мы спасены благодаря тому, что принимаем Его. "Ибо нет другого имени под небом, данного человекам, ко</w:t>
        <w:softHyphen/>
        <w:t>торым надлежало бы нам спастись" (Деян. 4:12).</w:t>
      </w:r>
    </w:p>
    <w:p>
      <w:pPr>
        <w:pStyle w:val="Normal"/>
        <w:ind w:firstLine="567"/>
        <w:rPr/>
      </w:pPr>
      <w:r>
        <w:rPr>
          <w:rFonts w:cs="Tahoma" w:ascii="Tahoma" w:hAnsi="Tahoma"/>
          <w:color w:val="000000"/>
          <w:sz w:val="24"/>
          <w:szCs w:val="26"/>
        </w:rPr>
        <w:t>Мы не должны сосредоточивать свое внимание на собственных делах, хорошие они или плохие. В поис</w:t>
        <w:softHyphen/>
        <w:t>ках спасения нам надлежит сосредоточиваться на Иису</w:t>
        <w:softHyphen/>
        <w:t>се; и, взирая на Него, мы преображаемся в Его образ Всякий раз, когда мы смотрим только на себя, мы ос</w:t>
        <w:softHyphen/>
        <w:t>лабеваем. Либо мы будем видеть нашу греховность и падать духом, либо, видя свои добрые дела, мы возгор</w:t>
        <w:softHyphen/>
        <w:t>димся. В любом случае мы зайдем в тупик. Мы можем быть в безопасности, лишь взирая на Христа.</w:t>
      </w:r>
    </w:p>
    <w:p>
      <w:pPr>
        <w:pStyle w:val="Normal"/>
        <w:ind w:firstLine="567"/>
        <w:rPr/>
      </w:pPr>
      <w:r>
        <w:rPr>
          <w:rFonts w:cs="Tahoma" w:ascii="Tahoma" w:hAnsi="Tahoma"/>
          <w:color w:val="000000"/>
          <w:sz w:val="24"/>
          <w:szCs w:val="26"/>
        </w:rPr>
        <w:t>Павел страстно отстаивал истину о спасении толь</w:t>
        <w:softHyphen/>
        <w:t>ко через веру во Христа. Но он не был противником добрых дел. До того как Павел узнал Иисуса Христа, он был человеком с безупречным поведением. В 3-й главе Послания к Филиппийцам он говорит: "Если кто думает хвалиться своими делами, то я могу сравнить список моих добрых дел с его списком!" Однако по</w:t>
        <w:softHyphen/>
        <w:t>том Павел добавляет, что он все почитает тщетою по сравнению с праведностью Христа. "По букве закона, если отнести ее к внешним поступкам, как это обыч</w:t>
        <w:softHyphen/>
        <w:t>но делается, он воздерживался от греха; но когда он проник в глубину святых заповедей и увидел себя та</w:t>
        <w:softHyphen/>
        <w:t>ким, каким его видел Бог, ему пришлось смириться и исповедать свою вину" (Путь ко Христу, с. 29, 30).</w:t>
      </w:r>
    </w:p>
    <w:p>
      <w:pPr>
        <w:pStyle w:val="Normal"/>
        <w:ind w:firstLine="567"/>
        <w:rPr/>
      </w:pPr>
      <w:r>
        <w:rPr>
          <w:rFonts w:cs="Tahoma" w:ascii="Tahoma" w:hAnsi="Tahoma"/>
          <w:color w:val="000000"/>
          <w:sz w:val="24"/>
          <w:szCs w:val="26"/>
        </w:rPr>
        <w:t>Однажды я обсуждал этот вопрос с группой служи</w:t>
        <w:softHyphen/>
        <w:t>телей. Когда мы говорили о первой части тезиса, что наши добрые дела не являются причиной нашего спа</w:t>
        <w:softHyphen/>
        <w:t>сения, никто не возражал. Но когда мы перешли ко второй части, то есть что злые дела не являются при</w:t>
        <w:softHyphen/>
        <w:t>чиной нашей погибели, некоторые из моих собесед</w:t>
        <w:softHyphen/>
        <w:t>ников пришли в замешательство.</w:t>
      </w:r>
    </w:p>
    <w:p>
      <w:pPr>
        <w:pStyle w:val="Normal"/>
        <w:ind w:firstLine="567"/>
        <w:rPr/>
      </w:pPr>
      <w:r>
        <w:rPr>
          <w:rFonts w:cs="Tahoma" w:ascii="Tahoma" w:hAnsi="Tahoma"/>
          <w:color w:val="000000"/>
          <w:sz w:val="24"/>
          <w:szCs w:val="26"/>
        </w:rPr>
        <w:t>Но позвольте мне спросить вас: если первое верно, то не верно ли и второе? Два этих положения не явля</w:t>
        <w:softHyphen/>
        <w:t>ются ли различными формулировками одной и той же истины? Наше спасение основывается на безусловном принятии Иисуса и Его жертвы за нас через постоян</w:t>
        <w:softHyphen/>
        <w:t>ные взаимоотношения с Ним. Оно не основывается на поведении. Суть спасения лежит глубже поведения. Так же обстоит дело и с утратой спасения! Поведение не является тем фактором, который определяет вечную участь.</w:t>
      </w:r>
    </w:p>
    <w:p>
      <w:pPr>
        <w:pStyle w:val="Normal"/>
        <w:ind w:firstLine="567"/>
        <w:rPr/>
      </w:pPr>
      <w:r>
        <w:rPr>
          <w:rFonts w:cs="Tahoma" w:ascii="Tahoma" w:hAnsi="Tahoma"/>
          <w:color w:val="000000"/>
          <w:sz w:val="24"/>
          <w:szCs w:val="26"/>
        </w:rPr>
        <w:t>Если вы окажетесь среди спасенных, то это будет следствием взаимоотношений с Иисусом как вашим Спасителем. Добрые дела, несомненно, будут присут</w:t>
        <w:softHyphen/>
        <w:t>ствовать, но тем не менее не они явятся причиной спасения. Подобным же образом и ваша погибель будет следствием того, что вы закрыли доступ в сердце Хри</w:t>
        <w:softHyphen/>
        <w:t>сту, напрасно стучавшемуся, чтобы вы впустили Его. Злые дела могут иметь место, но они будут следстви</w:t>
        <w:softHyphen/>
        <w:t>ем, а не причиной. Бог судит не на основании вне</w:t>
        <w:softHyphen/>
        <w:t>шних поступков, Он судит по состоянию сердца че</w:t>
        <w:softHyphen/>
        <w:t>ловека. Ибо из сердца источники жизни (см. 1 Цар. 16:7; Притч. 4:23}.</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rFonts w:ascii="Tahoma" w:hAnsi="Tahoma" w:cs="Tahoma"/>
          <w:color w:val="000000"/>
          <w:sz w:val="24"/>
          <w:szCs w:val="26"/>
        </w:rPr>
      </w:pPr>
      <w:r>
        <w:rPr>
          <w:rFonts w:cs="Tahoma" w:ascii="Tahoma" w:hAnsi="Tahoma"/>
          <w:color w:val="000000"/>
          <w:sz w:val="24"/>
          <w:szCs w:val="26"/>
        </w:rPr>
      </w:r>
    </w:p>
    <w:p>
      <w:pPr>
        <w:pStyle w:val="Heading2"/>
        <w:ind w:firstLine="567"/>
        <w:rPr/>
      </w:pPr>
      <w:r>
        <w:rPr>
          <w:rFonts w:cs="Tahoma" w:ascii="Tahoma" w:hAnsi="Tahoma"/>
          <w:lang w:val="en-US"/>
        </w:rPr>
        <w:t>II</w:t>
      </w:r>
      <w:r>
        <w:rPr>
          <w:rFonts w:cs="Tahoma" w:ascii="Tahoma" w:hAnsi="Tahoma"/>
        </w:rPr>
        <w:t>. ГРЕХ</w:t>
      </w:r>
    </w:p>
    <w:p>
      <w:pPr>
        <w:pStyle w:val="Heading3"/>
        <w:ind w:firstLine="567"/>
        <w:rPr>
          <w:rFonts w:ascii="Tahoma" w:hAnsi="Tahoma" w:cs="Tahoma"/>
        </w:rPr>
      </w:pPr>
      <w:r>
        <w:rPr>
          <w:rFonts w:cs="Tahoma" w:ascii="Tahoma" w:hAnsi="Tahoma"/>
        </w:rPr>
        <w:t>Тезис № 8</w:t>
        <w:tab/>
      </w:r>
    </w:p>
    <w:p>
      <w:pPr>
        <w:pStyle w:val="Normal"/>
        <w:ind w:firstLine="567"/>
        <w:rPr>
          <w:rFonts w:ascii="Tahoma" w:hAnsi="Tahoma" w:cs="Tahoma"/>
          <w:color w:val="000000"/>
          <w:sz w:val="24"/>
          <w:szCs w:val="26"/>
        </w:rPr>
      </w:pPr>
      <w:r>
        <w:rPr>
          <w:rFonts w:cs="Tahoma" w:ascii="Tahoma" w:hAnsi="Tahoma"/>
          <w:color w:val="000000"/>
          <w:sz w:val="24"/>
          <w:szCs w:val="26"/>
        </w:rPr>
        <w:t>Каждый человек рождается грешным (или эгоцент</w:t>
        <w:softHyphen/>
        <w:t>ричным), потому что каж</w:t>
        <w:softHyphen/>
        <w:t>дый рождается разлучен</w:t>
        <w:softHyphen/>
        <w:t>ным с Богом {Пс. 57:4).</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pPr>
      <w:r>
        <w:rPr>
          <w:rFonts w:cs="Tahoma" w:ascii="Tahoma" w:hAnsi="Tahoma"/>
          <w:color w:val="000000"/>
          <w:sz w:val="24"/>
          <w:szCs w:val="26"/>
        </w:rPr>
        <w:t>Как человеческие существа мы все имеем по край</w:t>
        <w:softHyphen/>
        <w:t>ней мере две общие особенности. Первое — мы роди</w:t>
        <w:softHyphen/>
        <w:t>лись. Второе — мы родились грешными. Проблема греха началась для нас с момента рождения, ибо мы родились разлученными с Богом.</w:t>
      </w:r>
    </w:p>
    <w:p>
      <w:pPr>
        <w:pStyle w:val="Normal"/>
        <w:ind w:firstLine="567"/>
        <w:rPr/>
      </w:pPr>
      <w:r>
        <w:rPr>
          <w:rFonts w:cs="Tahoma" w:ascii="Tahoma" w:hAnsi="Tahoma"/>
          <w:color w:val="000000"/>
          <w:sz w:val="24"/>
          <w:szCs w:val="26"/>
        </w:rPr>
        <w:t>Иногда людям бывает трудно принять эту истину. Они смотрят на новорожденного младенца и говорят: "Как может такая кроха, это беспомощное дитя быть грешным?" Но мало кто не соглашается с тем фактом, что новорож</w:t>
        <w:softHyphen/>
        <w:t>денный младенец эгоцентричен! Неважно, что мать уста</w:t>
        <w:softHyphen/>
        <w:t>ла или отцу завтра рано вставать на работу, — если ребе</w:t>
        <w:softHyphen/>
        <w:t>нок хочет, чтобы его покормили, искупали или развлек</w:t>
        <w:softHyphen/>
        <w:t>ли, у него есть немало способов поставить об этом в из</w:t>
        <w:softHyphen/>
        <w:t>вестность. Так что младенец — ярко выраженный эгоист.</w:t>
      </w:r>
    </w:p>
    <w:p>
      <w:pPr>
        <w:pStyle w:val="Normal"/>
        <w:ind w:firstLine="567"/>
        <w:rPr/>
      </w:pPr>
      <w:r>
        <w:rPr>
          <w:rFonts w:cs="Tahoma" w:ascii="Tahoma" w:hAnsi="Tahoma"/>
          <w:color w:val="000000"/>
          <w:sz w:val="24"/>
          <w:szCs w:val="26"/>
        </w:rPr>
        <w:t>Трагично родиться в этом мире! "Наследие детей — это наследие греха. Грех разделил их с Богом" (Воспи</w:t>
        <w:softHyphen/>
        <w:t>тание детей, с. 475). По причине грехопадения Адама его потомство стало рождаться с врожденной склон</w:t>
        <w:softHyphen/>
        <w:t>ностью к непослушанию (см. Комментарии Е. Уайт. Библейский комментарий АСД, т. 5, с. 1128).</w:t>
      </w:r>
    </w:p>
    <w:p>
      <w:pPr>
        <w:pStyle w:val="Normal"/>
        <w:ind w:firstLine="567"/>
        <w:rPr/>
      </w:pPr>
      <w:r>
        <w:rPr>
          <w:rFonts w:cs="Tahoma" w:ascii="Tahoma" w:hAnsi="Tahoma"/>
          <w:color w:val="000000"/>
          <w:sz w:val="24"/>
          <w:szCs w:val="26"/>
        </w:rPr>
        <w:t>В первых семи тезисах мы говорили о праведности. Поскольку противоположностью праведности является грех, то, видимо, по логике он должен быть следу</w:t>
        <w:softHyphen/>
        <w:t>ющим предметом для рассмотрения. Ясное понима</w:t>
        <w:softHyphen/>
        <w:t>ние вопросов, касающихся праведности и греха, яв</w:t>
        <w:softHyphen/>
        <w:t>ляется основой для дальнейшего изучения проблемы спасения по вере. В случае ошибочного понимания этих двух вопросов на вашем духовном пути может образоваться трещина, способная разрастись до раз</w:t>
        <w:softHyphen/>
        <w:t>меров Большого каньона.</w:t>
      </w:r>
    </w:p>
    <w:p>
      <w:pPr>
        <w:pStyle w:val="Normal"/>
        <w:ind w:firstLine="567"/>
        <w:rPr/>
      </w:pPr>
      <w:r>
        <w:rPr>
          <w:rFonts w:cs="Tahoma" w:ascii="Tahoma" w:hAnsi="Tahoma"/>
          <w:color w:val="000000"/>
          <w:sz w:val="24"/>
          <w:szCs w:val="26"/>
        </w:rPr>
        <w:t>Все наши прежние рассуждения относительно пра</w:t>
        <w:softHyphen/>
        <w:t>ведности можно выразить в двух словах: праведность приходит через взаимоотношения с Иисусом, она не основывается на поведении. Если это так, то мы дол</w:t>
        <w:softHyphen/>
        <w:t>жны определить и грех как нечто большее, чем просто поведение. Мы грешники с рождения; мы грешны по своей природе. Природа наша является испорченной, а злые деяния — всего лишь ее следствие.</w:t>
      </w:r>
    </w:p>
    <w:p>
      <w:pPr>
        <w:pStyle w:val="Normal"/>
        <w:ind w:firstLine="567"/>
        <w:rPr/>
      </w:pPr>
      <w:r>
        <w:rPr>
          <w:rFonts w:cs="Tahoma" w:ascii="Tahoma" w:hAnsi="Tahoma"/>
          <w:color w:val="000000"/>
          <w:sz w:val="24"/>
          <w:szCs w:val="26"/>
        </w:rPr>
        <w:t>В Еф. 2:3 Павел говорит, что мы по природе — чада гнева. Псалмопевец Давид утверждает: "С самого рож</w:t>
        <w:softHyphen/>
        <w:t>дения отступили нечестивые; от утробы матери за</w:t>
        <w:softHyphen/>
        <w:t>блуждаются, говоря ложь" (Пс. 57:4). И если вы еще не определили для себя, кого подразумевать под "не</w:t>
        <w:softHyphen/>
        <w:t>честивыми", вспомните слова Павла в Рим. 3:10: "Нет праведного ни одного".</w:t>
      </w:r>
    </w:p>
    <w:p>
      <w:pPr>
        <w:pStyle w:val="Normal"/>
        <w:ind w:firstLine="567"/>
        <w:rPr/>
      </w:pPr>
      <w:r>
        <w:rPr>
          <w:rFonts w:cs="Tahoma" w:ascii="Tahoma" w:hAnsi="Tahoma"/>
          <w:color w:val="000000"/>
          <w:sz w:val="24"/>
          <w:szCs w:val="26"/>
        </w:rPr>
        <w:t>Скорпион хотел перебраться через реку — такими словами начинается притча. Он увидел на берегу реки лягушку и попросил перевезти его на спине.</w:t>
      </w:r>
    </w:p>
    <w:p>
      <w:pPr>
        <w:pStyle w:val="Normal"/>
        <w:ind w:firstLine="567"/>
        <w:rPr/>
      </w:pPr>
      <w:r>
        <w:rPr>
          <w:rFonts w:cs="Tahoma" w:ascii="Tahoma" w:hAnsi="Tahoma"/>
          <w:color w:val="000000"/>
          <w:sz w:val="24"/>
          <w:szCs w:val="26"/>
        </w:rPr>
        <w:t>"О, нет, — сказала лягушка. — Если я позволю тебе сесть мне на спину, ты ужалишь меня, и я умру".</w:t>
      </w:r>
    </w:p>
    <w:p>
      <w:pPr>
        <w:pStyle w:val="Normal"/>
        <w:ind w:firstLine="567"/>
        <w:rPr/>
      </w:pPr>
      <w:r>
        <w:rPr>
          <w:rFonts w:cs="Tahoma" w:ascii="Tahoma" w:hAnsi="Tahoma"/>
          <w:color w:val="000000"/>
          <w:sz w:val="24"/>
          <w:szCs w:val="26"/>
        </w:rPr>
        <w:t>"Почему ты думаешь, что я ужалю тебя? — спросил скорпион. — Если я сделаю это и ты умрешь, мы оба пойдем ко дну, и я не смогу перебраться через реку".</w:t>
      </w:r>
    </w:p>
    <w:p>
      <w:pPr>
        <w:pStyle w:val="Normal"/>
        <w:ind w:firstLine="567"/>
        <w:rPr>
          <w:rFonts w:ascii="Tahoma" w:hAnsi="Tahoma" w:cs="Tahoma"/>
          <w:color w:val="000000"/>
          <w:sz w:val="24"/>
          <w:szCs w:val="26"/>
        </w:rPr>
      </w:pPr>
      <w:r>
        <w:rPr>
          <w:rFonts w:cs="Tahoma" w:ascii="Tahoma" w:hAnsi="Tahoma"/>
          <w:color w:val="000000"/>
          <w:sz w:val="24"/>
          <w:szCs w:val="26"/>
        </w:rPr>
        <w:t>Довод скорпиона убедил лягушку, она позволила ему взобраться себе на спину, и они поплыли.</w:t>
      </w:r>
    </w:p>
    <w:p>
      <w:pPr>
        <w:pStyle w:val="Normal"/>
        <w:ind w:firstLine="567"/>
        <w:rPr/>
      </w:pPr>
      <w:r>
        <w:rPr>
          <w:rFonts w:cs="Tahoma" w:ascii="Tahoma" w:hAnsi="Tahoma"/>
          <w:color w:val="000000"/>
          <w:sz w:val="24"/>
          <w:szCs w:val="26"/>
        </w:rPr>
        <w:t>Где-то на полпути скорпион ужалил ее. На после</w:t>
        <w:softHyphen/>
        <w:t>днем издыхании лягушка произнесла: "Зачем ты это сделал? Теперь мы оба умрем!"</w:t>
      </w:r>
    </w:p>
    <w:p>
      <w:pPr>
        <w:pStyle w:val="Normal"/>
        <w:ind w:firstLine="567"/>
        <w:rPr>
          <w:rFonts w:ascii="Tahoma" w:hAnsi="Tahoma" w:cs="Tahoma"/>
          <w:color w:val="000000"/>
          <w:sz w:val="24"/>
          <w:szCs w:val="26"/>
        </w:rPr>
      </w:pPr>
      <w:r>
        <w:rPr>
          <w:rFonts w:cs="Tahoma" w:ascii="Tahoma" w:hAnsi="Tahoma"/>
          <w:color w:val="000000"/>
          <w:sz w:val="24"/>
          <w:szCs w:val="26"/>
        </w:rPr>
        <w:t>Скорпион ответил печально: "Знаю, но ничего не могу поделать. Такова уж моя природа".</w:t>
      </w:r>
    </w:p>
    <w:p>
      <w:pPr>
        <w:pStyle w:val="Normal"/>
        <w:ind w:firstLine="567"/>
        <w:rPr/>
      </w:pPr>
      <w:r>
        <w:rPr>
          <w:rFonts w:cs="Tahoma" w:ascii="Tahoma" w:hAnsi="Tahoma"/>
          <w:color w:val="000000"/>
          <w:sz w:val="24"/>
          <w:szCs w:val="26"/>
        </w:rPr>
        <w:t>В аналогичной ситуации находится человечество. Наша природа падшая. Мы не можем помочь сами себе. Хотя мы и осознаем, что идем по гибельному пути, мы не в состоянии не грешить, ибо такова наша греховная природа. "Последствия вкушения плода с дерева позна</w:t>
        <w:softHyphen/>
        <w:t>ния добра и зла видны в каждом поступке человека. В его природе присутствует склонность ко злу, сила, ко</w:t>
        <w:softHyphen/>
        <w:t>торой сам по себе он не может противостоять" (Воспи</w:t>
        <w:softHyphen/>
        <w:t>тание, с. 29). Из-за греха Адама "мы наследуем падшую, греховную природу и не можем сами себя сделать пра</w:t>
        <w:softHyphen/>
        <w:t>ведными" (Путь ко Христу, с. 62).</w:t>
      </w:r>
    </w:p>
    <w:p>
      <w:pPr>
        <w:pStyle w:val="Normal"/>
        <w:ind w:firstLine="567"/>
        <w:rPr/>
      </w:pPr>
      <w:r>
        <w:rPr>
          <w:rFonts w:cs="Tahoma" w:ascii="Tahoma" w:hAnsi="Tahoma"/>
          <w:color w:val="000000"/>
          <w:sz w:val="24"/>
          <w:szCs w:val="26"/>
        </w:rPr>
        <w:t>Поскольку проблема греха лежит глубже совершения нами неправедных поступков, поскольку мы греховны по природе с момента появления на свет, то и решение проблемы греха должно лежать глубже поведения. Бог предлагает начать все сначала. Он предлагает нам но</w:t>
        <w:softHyphen/>
        <w:t>вое рождение в совершенно новом естестве.</w:t>
      </w:r>
    </w:p>
    <w:p>
      <w:pPr>
        <w:pStyle w:val="Normal"/>
        <w:ind w:firstLine="567"/>
        <w:rPr/>
      </w:pPr>
      <w:r>
        <w:rPr>
          <w:rFonts w:cs="Tahoma" w:ascii="Tahoma" w:hAnsi="Tahoma"/>
          <w:color w:val="000000"/>
          <w:sz w:val="24"/>
          <w:szCs w:val="26"/>
        </w:rPr>
        <w:t>В ночной беседе с Никодимом Иисус объяснил ему, что без нового рождения у людей нет надежды когда-либо увидеть Царство Небесное. Первое рождение не дает наследия жизни вечной — за ним должно следо</w:t>
        <w:softHyphen/>
        <w:t>вать второе рождение. Благая весть спасения состоит в том, что благодаря Иисусу мы можем получить но</w:t>
        <w:softHyphen/>
        <w:t>вое естество и через принятие нами Его Божествен</w:t>
        <w:softHyphen/>
        <w:t>ной природы мы можем спастись от развращенности грешного мира, в котором живем.</w:t>
      </w:r>
      <w:r>
        <w:br w:type="page"/>
      </w:r>
    </w:p>
    <w:p>
      <w:pPr>
        <w:pStyle w:val="Heading3"/>
        <w:ind w:firstLine="567"/>
        <w:rPr>
          <w:rFonts w:ascii="Tahoma" w:hAnsi="Tahoma" w:cs="Tahoma"/>
        </w:rPr>
      </w:pPr>
      <w:r>
        <w:rPr>
          <w:rFonts w:cs="Tahoma" w:ascii="Tahoma" w:hAnsi="Tahoma"/>
        </w:rPr>
        <w:t>Тезис № 9</w:t>
        <w:tab/>
      </w:r>
    </w:p>
    <w:p>
      <w:pPr>
        <w:pStyle w:val="Normal"/>
        <w:ind w:firstLine="567"/>
        <w:rPr>
          <w:rFonts w:ascii="Tahoma" w:hAnsi="Tahoma" w:cs="Tahoma"/>
          <w:color w:val="000000"/>
          <w:sz w:val="24"/>
          <w:szCs w:val="26"/>
        </w:rPr>
      </w:pPr>
      <w:r>
        <w:rPr>
          <w:rFonts w:cs="Tahoma" w:ascii="Tahoma" w:hAnsi="Tahoma"/>
          <w:color w:val="000000"/>
          <w:sz w:val="24"/>
          <w:szCs w:val="26"/>
        </w:rPr>
        <w:t>Бог не налагает на нас от</w:t>
        <w:softHyphen/>
        <w:t>ветственности за то, что мы родились грешными (Иез. 18:20; Ин. 1:9).</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pPr>
      <w:r>
        <w:rPr>
          <w:rFonts w:cs="Tahoma" w:ascii="Tahoma" w:hAnsi="Tahoma"/>
          <w:color w:val="000000"/>
          <w:sz w:val="24"/>
          <w:szCs w:val="26"/>
        </w:rPr>
        <w:t>Как-то раз в Южной Калифорнии меня остановил дорожный инспектор. На трассе велись строительные работы, которые затрудняли движение. Я занял за</w:t>
        <w:softHyphen/>
        <w:t>прещенную полосу, но не знал этого, потому что до</w:t>
        <w:softHyphen/>
        <w:t>рожной разметки не было видно из-за грязи. Хотя я и знал правило, предписывающее ездить только в поло</w:t>
        <w:softHyphen/>
        <w:t>женном ряду, но я понятия не имел, что нарушал его в тот момент.</w:t>
      </w:r>
    </w:p>
    <w:p>
      <w:pPr>
        <w:pStyle w:val="Normal"/>
        <w:ind w:firstLine="567"/>
        <w:rPr/>
      </w:pPr>
      <w:r>
        <w:rPr>
          <w:rFonts w:cs="Tahoma" w:ascii="Tahoma" w:hAnsi="Tahoma"/>
          <w:color w:val="000000"/>
          <w:sz w:val="24"/>
          <w:szCs w:val="26"/>
        </w:rPr>
        <w:t>Инспектор, который выписал мне квитанцию, считал, что незнание не освобождает от ответственности. А я по</w:t>
        <w:softHyphen/>
        <w:t>лагал, что это было достаточно веским оправданием! По</w:t>
        <w:softHyphen/>
        <w:t>этому вместо уплаты штрафа я обратился в суд для реше</w:t>
        <w:softHyphen/>
        <w:t>ния этого вопроса. К счастью, судья признал мои доводы основательными и отменил выплату штрафа.</w:t>
      </w:r>
    </w:p>
    <w:p>
      <w:pPr>
        <w:pStyle w:val="Normal"/>
        <w:ind w:firstLine="567"/>
        <w:rPr/>
      </w:pPr>
      <w:r>
        <w:rPr>
          <w:rFonts w:cs="Tahoma" w:ascii="Tahoma" w:hAnsi="Tahoma"/>
          <w:color w:val="000000"/>
          <w:sz w:val="24"/>
          <w:szCs w:val="26"/>
        </w:rPr>
        <w:t>Кто, по-вашему, был прав — судья или инспектор? Является л и незнание законным оправданием или нет? Как Бог смотрит на наше неведение в том, что касает</w:t>
        <w:softHyphen/>
        <w:t>ся исполнения Его Закона?</w:t>
      </w:r>
    </w:p>
    <w:p>
      <w:pPr>
        <w:pStyle w:val="Normal"/>
        <w:ind w:firstLine="567"/>
        <w:rPr/>
      </w:pPr>
      <w:r>
        <w:rPr>
          <w:rFonts w:cs="Tahoma" w:ascii="Tahoma" w:hAnsi="Tahoma"/>
          <w:color w:val="000000"/>
          <w:sz w:val="24"/>
          <w:szCs w:val="26"/>
        </w:rPr>
        <w:t>Мы можем исследовать несколько текстов из Биб</w:t>
        <w:softHyphen/>
        <w:t>лии, чтобы найти ответ на этот вопрос. Пророк Иезе-кииль утверждал: "Душа согрешающая, она умрет; сын не понесет вины отца, и отец не понесет вины сына, правда праведного при нем и остается, и беззаконие беззаконного при нем и остается" (Иез. 18:20}. А вот что сказал Иисус: "Если бы Я не пришел и не говорил им, то не имели бы греха; а теперь не имеют извине</w:t>
        <w:softHyphen/>
        <w:t>ния во грехе своем" (Ин. 15:22). И еще: "Иисус сказал им: если бы вы были слепы, то не имели бы на себе греха; но как вы говорите, что видите, то грех остается на вас" (Ин. 9:41}.</w:t>
      </w:r>
    </w:p>
    <w:p>
      <w:pPr>
        <w:pStyle w:val="Normal"/>
        <w:ind w:firstLine="567"/>
        <w:rPr/>
      </w:pPr>
      <w:r>
        <w:rPr>
          <w:rFonts w:cs="Tahoma" w:ascii="Tahoma" w:hAnsi="Tahoma"/>
          <w:color w:val="000000"/>
          <w:sz w:val="24"/>
          <w:szCs w:val="26"/>
        </w:rPr>
        <w:t>Вы никогда не задавались вопросом, почему про</w:t>
        <w:softHyphen/>
        <w:t>шло так много лет до разрушения Иерусалима с того времени, как Иисус пришел и обращался к иудейско</w:t>
        <w:softHyphen/>
        <w:t>му народу, оставив их без оправдания? Почему огонь не сошел с небес наутро после воскресения и не унич</w:t>
        <w:softHyphen/>
        <w:t>тожил тех, кто убил Сына Божьего?</w:t>
      </w:r>
    </w:p>
    <w:p>
      <w:pPr>
        <w:pStyle w:val="Normal"/>
        <w:ind w:firstLine="567"/>
        <w:rPr>
          <w:rFonts w:ascii="Tahoma" w:hAnsi="Tahoma" w:cs="Tahoma"/>
          <w:color w:val="000000"/>
          <w:sz w:val="24"/>
          <w:szCs w:val="26"/>
        </w:rPr>
      </w:pPr>
      <w:r>
        <w:rPr>
          <w:rFonts w:cs="Tahoma" w:ascii="Tahoma" w:hAnsi="Tahoma"/>
          <w:color w:val="000000"/>
          <w:sz w:val="24"/>
          <w:szCs w:val="26"/>
        </w:rPr>
        <w:t>В книге "Великая борьба" Е. Уайт указывает на две причины: первая — не всякий, даже из взрослых, слы</w:t>
        <w:softHyphen/>
        <w:t>шал об Иисусе; вторая — дети. "Немало иудеев ниче</w:t>
        <w:softHyphen/>
        <w:t>го не знали о Христе и Его миссии. На подрастающих детей еще не пролился свет, полученный их родителя</w:t>
        <w:softHyphen/>
        <w:t>ми. Бог желал послать им Свой свет через апостолов и их последователей, чтобы они видели исполнение про</w:t>
        <w:softHyphen/>
        <w:t>рочеств не только в рождении и жизни Христа, но и в Его смерти и воскресении. Детей не судили за грехи предков, но, пренебрегая светом, полученным и ро</w:t>
        <w:softHyphen/>
        <w:t>дителями, и ими самими, они становились соучаст</w:t>
        <w:softHyphen/>
        <w:t>никами преступлений своих родителей и усугубили их беззакония" (с. 27, 28).</w:t>
      </w:r>
    </w:p>
    <w:p>
      <w:pPr>
        <w:pStyle w:val="Normal"/>
        <w:ind w:firstLine="567"/>
        <w:rPr/>
      </w:pPr>
      <w:r>
        <w:rPr>
          <w:rFonts w:cs="Tahoma" w:ascii="Tahoma" w:hAnsi="Tahoma"/>
          <w:color w:val="000000"/>
          <w:sz w:val="24"/>
          <w:szCs w:val="26"/>
        </w:rPr>
        <w:t>Разве это не добрая весть, что Судья всей земли при</w:t>
        <w:softHyphen/>
        <w:t>нимает во внимание наше незнание Его Закона, перед тем как излить Свой гнев? Хоть мы и грешны от рожде</w:t>
        <w:softHyphen/>
        <w:t>ния, Он не винит нас до тех пор, пока мы не получили достаточный свет и возможность покаяться.</w:t>
      </w:r>
    </w:p>
    <w:p>
      <w:pPr>
        <w:pStyle w:val="Normal"/>
        <w:ind w:firstLine="567"/>
        <w:rPr/>
      </w:pPr>
      <w:r>
        <w:rPr>
          <w:rFonts w:cs="Tahoma" w:ascii="Tahoma" w:hAnsi="Tahoma"/>
          <w:color w:val="000000"/>
          <w:sz w:val="24"/>
          <w:szCs w:val="26"/>
        </w:rPr>
        <w:t>В этом мире у нас по крайней мере три проблемы, связанные с грехом. Первая проблема — греховная</w:t>
      </w:r>
      <w:r>
        <w:br w:type="page"/>
      </w:r>
    </w:p>
    <w:p>
      <w:pPr>
        <w:pStyle w:val="Normal"/>
        <w:ind w:firstLine="567"/>
        <w:rPr/>
      </w:pPr>
      <w:r>
        <w:rPr>
          <w:rFonts w:cs="Tahoma" w:ascii="Tahoma" w:hAnsi="Tahoma"/>
          <w:color w:val="000000"/>
          <w:sz w:val="24"/>
          <w:szCs w:val="26"/>
        </w:rPr>
        <w:t>природа, с которой мы родились. Вторая — это грехи-, которые мы совершили в прошлом. Третья — наши со</w:t>
        <w:softHyphen/>
        <w:t>грешения сегодня. Порой у людей возникает мнение, что если бы мы прекратили грешить в настоящем и больше не ослабевали и не падали, то перестали бы в дальнейшем нуждаться в Иисусе. Но пока мы живем в этом мире, мы по-прежнему будем нуждаться в Его оправдывающей благодати, покрывающей наши про</w:t>
        <w:softHyphen/>
        <w:t>шлые прегрешения и греховное естество.</w:t>
      </w:r>
    </w:p>
    <w:p>
      <w:pPr>
        <w:pStyle w:val="Normal"/>
        <w:ind w:firstLine="567"/>
        <w:rPr/>
      </w:pPr>
      <w:r>
        <w:rPr>
          <w:rFonts w:cs="Tahoma" w:ascii="Tahoma" w:hAnsi="Tahoma"/>
          <w:color w:val="000000"/>
          <w:sz w:val="24"/>
          <w:szCs w:val="26"/>
        </w:rPr>
        <w:t>С другой стороны, некоторые посчитали, что нуж</w:t>
        <w:softHyphen/>
        <w:t>но что-то предпринять для того, чтобы наша грехов</w:t>
        <w:softHyphen/>
        <w:t>ная природа была искуплена, и, понимая, что мы грешны от рождения, пришли к заключению о необ</w:t>
        <w:softHyphen/>
        <w:t>ходимости крещения младенцев для решения этой проблемы. Блаженный Августин учил тому, что иног</w:t>
        <w:softHyphen/>
        <w:t>да называют доктриной первородного греха, хотя пра</w:t>
        <w:softHyphen/>
        <w:t>вильнее нужно было бы назвать ее доктриной о "пер</w:t>
        <w:softHyphen/>
        <w:t>вородной вине". Он верил в греховность, наследуемую человеком от рождения, — и он также верил, что мы несем за это ответственность.</w:t>
      </w:r>
    </w:p>
    <w:p>
      <w:pPr>
        <w:pStyle w:val="Normal"/>
        <w:ind w:firstLine="567"/>
        <w:rPr/>
      </w:pPr>
      <w:r>
        <w:rPr>
          <w:rFonts w:cs="Tahoma" w:ascii="Tahoma" w:hAnsi="Tahoma"/>
          <w:color w:val="000000"/>
          <w:sz w:val="24"/>
          <w:szCs w:val="26"/>
        </w:rPr>
        <w:t>Но Бог вовсе не считает кого-то из нас ответствен</w:t>
        <w:softHyphen/>
        <w:t>ным за наш грех — будь то греховное естество, наши прошлые или настоящие прегрешения — до тех пор, пока мы не поймем двух вещей: первое — что мы гре</w:t>
        <w:softHyphen/>
        <w:t>шим, второе — как поступать в отношении греха даль</w:t>
        <w:softHyphen/>
        <w:t>ше. Только тогда на нас возлагается ответственность.</w:t>
      </w:r>
    </w:p>
    <w:p>
      <w:pPr>
        <w:pStyle w:val="Normal"/>
        <w:ind w:firstLine="567"/>
        <w:rPr/>
      </w:pPr>
      <w:r>
        <w:rPr>
          <w:rFonts w:cs="Tahoma" w:ascii="Tahoma" w:hAnsi="Tahoma"/>
          <w:color w:val="000000"/>
          <w:sz w:val="24"/>
          <w:szCs w:val="26"/>
        </w:rPr>
        <w:t>Бог не занимается тем, что высматривает, скольких людей Он мог бы не допустить на небо. Вместо этого по Своей великой любви Он делает все возможное, чтобы каждый мог оказаться там. Проблемы грехов</w:t>
        <w:softHyphen/>
        <w:t>ной природы, прошлых и настоящих грехов разреша</w:t>
        <w:softHyphen/>
        <w:t>ются благодаря Его благодати!</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rFonts w:ascii="Tahoma" w:hAnsi="Tahoma" w:cs="Tahoma"/>
          <w:color w:val="000000"/>
          <w:sz w:val="24"/>
          <w:szCs w:val="26"/>
        </w:rPr>
      </w:pPr>
      <w:r>
        <w:rPr>
          <w:rFonts w:cs="Tahoma" w:ascii="Tahoma" w:hAnsi="Tahoma"/>
          <w:color w:val="000000"/>
          <w:sz w:val="24"/>
          <w:szCs w:val="26"/>
        </w:rPr>
      </w:r>
    </w:p>
    <w:p>
      <w:pPr>
        <w:pStyle w:val="Heading3"/>
        <w:ind w:firstLine="567"/>
        <w:rPr>
          <w:rFonts w:ascii="Tahoma" w:hAnsi="Tahoma" w:cs="Tahoma"/>
        </w:rPr>
      </w:pPr>
      <w:r>
        <w:rPr>
          <w:rFonts w:cs="Tahoma" w:ascii="Tahoma" w:hAnsi="Tahoma"/>
        </w:rPr>
        <w:t>Тезис № 10</w:t>
      </w:r>
    </w:p>
    <w:p>
      <w:pPr>
        <w:pStyle w:val="Normal"/>
        <w:ind w:firstLine="567"/>
        <w:rPr/>
      </w:pPr>
      <w:r>
        <w:rPr>
          <w:rFonts w:cs="Tahoma" w:ascii="Tahoma" w:hAnsi="Tahoma"/>
          <w:color w:val="000000"/>
          <w:sz w:val="24"/>
          <w:szCs w:val="26"/>
        </w:rPr>
        <w:t>Мы грешим, потому что мы грешны, однако грешны мы не из-за того, что грешим (Рим. 7:14-17).</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pPr>
      <w:r>
        <w:rPr>
          <w:rFonts w:cs="Tahoma" w:ascii="Tahoma" w:hAnsi="Tahoma"/>
          <w:color w:val="000000"/>
          <w:sz w:val="24"/>
          <w:szCs w:val="26"/>
        </w:rPr>
        <w:t>Группе студентов-медиков для занятий по учебной программе был предоставлен труп. Все они собрались вокруг него и непринужденно обсуждали связанные с ним проблемы.</w:t>
      </w:r>
    </w:p>
    <w:p>
      <w:pPr>
        <w:pStyle w:val="Normal"/>
        <w:ind w:firstLine="567"/>
        <w:rPr/>
      </w:pPr>
      <w:r>
        <w:rPr>
          <w:rFonts w:cs="Tahoma" w:ascii="Tahoma" w:hAnsi="Tahoma"/>
          <w:color w:val="000000"/>
          <w:sz w:val="24"/>
          <w:szCs w:val="26"/>
        </w:rPr>
        <w:t>"У него ужасно бледный вид", — сказал один студент.</w:t>
      </w:r>
    </w:p>
    <w:p>
      <w:pPr>
        <w:pStyle w:val="Normal"/>
        <w:ind w:firstLine="567"/>
        <w:rPr/>
      </w:pPr>
      <w:r>
        <w:rPr>
          <w:rFonts w:cs="Tahoma" w:ascii="Tahoma" w:hAnsi="Tahoma"/>
          <w:color w:val="000000"/>
          <w:sz w:val="24"/>
          <w:szCs w:val="26"/>
        </w:rPr>
        <w:t>"Он только и лежит, ничего не делая", — добавил другой.</w:t>
      </w:r>
    </w:p>
    <w:p>
      <w:pPr>
        <w:pStyle w:val="Normal"/>
        <w:ind w:firstLine="567"/>
        <w:rPr/>
      </w:pPr>
      <w:r>
        <w:rPr>
          <w:rFonts w:cs="Tahoma" w:ascii="Tahoma" w:hAnsi="Tahoma"/>
          <w:color w:val="000000"/>
          <w:sz w:val="24"/>
          <w:szCs w:val="26"/>
        </w:rPr>
        <w:t>"Я уверен, что он не выполняет комплекса упраж</w:t>
        <w:softHyphen/>
        <w:t>нений, чтобы поддерживать свое здоровье", — заме</w:t>
        <w:softHyphen/>
        <w:t>тил третий.</w:t>
      </w:r>
    </w:p>
    <w:p>
      <w:pPr>
        <w:pStyle w:val="Normal"/>
        <w:ind w:firstLine="567"/>
        <w:rPr/>
      </w:pPr>
      <w:r>
        <w:rPr>
          <w:rFonts w:cs="Tahoma" w:ascii="Tahoma" w:hAnsi="Tahoma"/>
          <w:color w:val="000000"/>
          <w:sz w:val="24"/>
          <w:szCs w:val="26"/>
        </w:rPr>
        <w:t>"Думаю, что для начала нам нужно поднять его и заставить его немного размяться, чтобы стимулиро</w:t>
        <w:softHyphen/>
        <w:t>вать кровообращение", — сделал вывод четвертый.</w:t>
      </w:r>
    </w:p>
    <w:p>
      <w:pPr>
        <w:pStyle w:val="Normal"/>
        <w:ind w:firstLine="567"/>
        <w:rPr/>
      </w:pPr>
      <w:r>
        <w:rPr>
          <w:rFonts w:cs="Tahoma" w:ascii="Tahoma" w:hAnsi="Tahoma"/>
          <w:color w:val="000000"/>
          <w:sz w:val="24"/>
          <w:szCs w:val="26"/>
        </w:rPr>
        <w:t>Тогда они стали уговаривать мертвеца немного по</w:t>
        <w:softHyphen/>
        <w:t>двигаться, но он по-прежнему лежал на столе, холод</w:t>
        <w:softHyphen/>
        <w:t>ный и неподвижный, не реагируя на их слова и шутки.</w:t>
      </w:r>
    </w:p>
    <w:p>
      <w:pPr>
        <w:pStyle w:val="Normal"/>
        <w:ind w:firstLine="567"/>
        <w:rPr/>
      </w:pPr>
      <w:r>
        <w:rPr>
          <w:rFonts w:cs="Tahoma" w:ascii="Tahoma" w:hAnsi="Tahoma"/>
          <w:color w:val="000000"/>
          <w:sz w:val="24"/>
          <w:szCs w:val="26"/>
        </w:rPr>
        <w:t>Это была притча — вы, наверное, уже догадались! Но, используя эту довольно неприятную аналогию, давайте перефразируем тезис № 10: "Труп лежит на сто</w:t>
        <w:softHyphen/>
        <w:t>ле, потому что он мертвый. Он мертв не из-за того, что лежит на столе". Состояние, типичное для трупа, является результатом прекращения жизнедеятельно</w:t>
        <w:softHyphen/>
        <w:t>сти организма, но оно — не причина смерти.</w:t>
      </w:r>
      <w:r>
        <w:br w:type="page"/>
      </w:r>
    </w:p>
    <w:p>
      <w:pPr>
        <w:pStyle w:val="Normal"/>
        <w:ind w:firstLine="567"/>
        <w:rPr/>
      </w:pPr>
      <w:r>
        <w:rPr>
          <w:rFonts w:cs="Tahoma" w:ascii="Tahoma" w:hAnsi="Tahoma"/>
          <w:color w:val="000000"/>
          <w:sz w:val="24"/>
          <w:szCs w:val="26"/>
        </w:rPr>
        <w:t>Духовно мы все рождаемся мертвыми. В Еф. 2:1 Па</w:t>
        <w:softHyphen/>
        <w:t>вел говорит, что мы "мертвые по преступлениям и грехам". Греховные деяния, совершаемые людьми, являются лишь результатом этого состояния, а не причиной.</w:t>
      </w:r>
    </w:p>
    <w:p>
      <w:pPr>
        <w:pStyle w:val="Normal"/>
        <w:ind w:firstLine="567"/>
        <w:rPr/>
      </w:pPr>
      <w:r>
        <w:rPr>
          <w:rFonts w:cs="Tahoma" w:ascii="Tahoma" w:hAnsi="Tahoma"/>
          <w:color w:val="000000"/>
          <w:sz w:val="24"/>
          <w:szCs w:val="26"/>
        </w:rPr>
        <w:t>Я не хочу сказать, что согрешать не предосудитель</w:t>
        <w:softHyphen/>
        <w:t>но! Я говорю, что греховные дела — это не то, что де</w:t>
        <w:softHyphen/>
        <w:t>лает нас грешными. Если бы вы прямо с этой минуты смогли прекратить всяческое согрешение, сделало бы это вас праведным? Нет, это только сделало бы вас порядочным.</w:t>
      </w:r>
    </w:p>
    <w:p>
      <w:pPr>
        <w:pStyle w:val="Normal"/>
        <w:ind w:firstLine="567"/>
        <w:rPr/>
      </w:pPr>
      <w:r>
        <w:rPr>
          <w:rFonts w:cs="Tahoma" w:ascii="Tahoma" w:hAnsi="Tahoma"/>
          <w:color w:val="000000"/>
          <w:sz w:val="24"/>
          <w:szCs w:val="26"/>
        </w:rPr>
        <w:t>"Начало греха — в эгоизме" (Е. Уайт. Желание веков, с. 21). Задумайтесь об этом. Люцифер был прославлен более всех ангелов небес. Он был выше всех сотво</w:t>
        <w:softHyphen/>
        <w:t>ренных существ. Но, вместо того чтобы далее позна</w:t>
        <w:softHyphen/>
        <w:t>вать Бога, искать общения с Ним и иметь своей выс</w:t>
        <w:softHyphen/>
        <w:t>шей целью Его возвеличивание и прославление, Лю</w:t>
        <w:softHyphen/>
        <w:t>цифер стал добиваться личной славы. Грех возник не из-за того, что Люцифер стал воровать яблоки с древа жизни. Грех имел начало в эгоизме и прославлении тво</w:t>
        <w:softHyphen/>
        <w:t>рения вместо Творца.</w:t>
      </w:r>
    </w:p>
    <w:p>
      <w:pPr>
        <w:pStyle w:val="Normal"/>
        <w:ind w:firstLine="567"/>
        <w:rPr/>
      </w:pPr>
      <w:r>
        <w:rPr>
          <w:rFonts w:cs="Tahoma" w:ascii="Tahoma" w:hAnsi="Tahoma"/>
          <w:color w:val="000000"/>
          <w:sz w:val="24"/>
          <w:szCs w:val="26"/>
        </w:rPr>
        <w:t>Невозможно искать славы Божьей и в то же время своей собственной — это закон Вселенной. Первый из трех ангелов в 14-й главе Откровения имел весть ко всякому племени, и колену, и языку, и народу: "Убой</w:t>
        <w:softHyphen/>
        <w:t>тесь Бога и воздайте Ему славу" (ст. Т). В евангельс</w:t>
        <w:softHyphen/>
        <w:t>кой работе нет места славе человеческой. Оправдание по вере — "это дело Божье, при котором Он ниспро</w:t>
        <w:softHyphen/>
        <w:t>вергает человеческое превозношение и совершает для человека то, что сам тот не в силах сделать для себя" (Свидетельства для служителей, с. 456). Поклонение себе вместо Бога является причиной всех последую</w:t>
        <w:softHyphen/>
        <w:t>щих грехов.</w:t>
      </w:r>
    </w:p>
    <w:p>
      <w:pPr>
        <w:pStyle w:val="Normal"/>
        <w:ind w:firstLine="567"/>
        <w:rPr/>
      </w:pPr>
      <w:r>
        <w:rPr>
          <w:rFonts w:cs="Tahoma" w:ascii="Tahoma" w:hAnsi="Tahoma"/>
          <w:color w:val="000000"/>
          <w:sz w:val="24"/>
          <w:szCs w:val="26"/>
        </w:rPr>
        <w:t>Волевой человек может контролировать свое по</w:t>
        <w:softHyphen/>
        <w:t>ведение. Но даже самый сильный из волевых людей не может изменить свое греховное состояние.</w:t>
      </w:r>
    </w:p>
    <w:p>
      <w:pPr>
        <w:pStyle w:val="Normal"/>
        <w:ind w:firstLine="567"/>
        <w:rPr/>
      </w:pPr>
      <w:r>
        <w:rPr>
          <w:rFonts w:cs="Tahoma" w:ascii="Tahoma" w:hAnsi="Tahoma"/>
          <w:color w:val="000000"/>
          <w:sz w:val="24"/>
          <w:szCs w:val="26"/>
        </w:rPr>
        <w:t>"Мы не можем самостоятельно выбраться из пропа</w:t>
        <w:softHyphen/>
        <w:t>сти греха, в которой мы оказались. Зло живет в нас, и мы не в силах изменить себя" (Путь ко Христу, с. 18).</w:t>
      </w:r>
    </w:p>
    <w:p>
      <w:pPr>
        <w:pStyle w:val="Normal"/>
        <w:ind w:firstLine="567"/>
        <w:rPr/>
      </w:pPr>
      <w:r>
        <w:rPr>
          <w:rFonts w:cs="Tahoma" w:ascii="Tahoma" w:hAnsi="Tahoma"/>
          <w:color w:val="000000"/>
          <w:sz w:val="24"/>
          <w:szCs w:val="26"/>
        </w:rPr>
        <w:t>Любое внешнее изменение, которое мы производим независимо от Христа, приводит только к возвеличи</w:t>
        <w:softHyphen/>
        <w:t>ванию самих себя, и при этом слава Богу не воздает</w:t>
        <w:softHyphen/>
        <w:t>ся. В итоге мы еще дальше уходим от жизни во Хрис</w:t>
        <w:softHyphen/>
        <w:t>те, которая обретается через взаимоотношения и друж</w:t>
        <w:softHyphen/>
        <w:t>бу с Ним.</w:t>
      </w:r>
    </w:p>
    <w:p>
      <w:pPr>
        <w:pStyle w:val="Normal"/>
        <w:ind w:firstLine="567"/>
        <w:rPr/>
      </w:pPr>
      <w:r>
        <w:rPr>
          <w:rFonts w:cs="Tahoma" w:ascii="Tahoma" w:hAnsi="Tahoma"/>
          <w:color w:val="000000"/>
          <w:sz w:val="24"/>
          <w:szCs w:val="26"/>
        </w:rPr>
        <w:t>Труп можно вымыть, подгримировать и одеть в са</w:t>
        <w:softHyphen/>
        <w:t>мые лучшие одежды. Его нельзя обвинить в соверше</w:t>
        <w:softHyphen/>
        <w:t>нии ни одного плохого поступка. Его даже можно при</w:t>
        <w:softHyphen/>
        <w:t>везти в церковь. Но он по-прежнему будет трупом! Только новая жизнь, исходящая изнутри и даваемая Богом, может избавить человека от состояния смер--ти. И эта новая жизнь обретается через взаимоотно</w:t>
        <w:softHyphen/>
        <w:t>шения с Ним. "Закон духа жизни во Христе Иисусе освободил меня от закона греха и смерти" (Рим. 8:2).</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Heading3"/>
        <w:ind w:firstLine="567"/>
        <w:rPr>
          <w:rFonts w:ascii="Tahoma" w:hAnsi="Tahoma" w:cs="Tahoma"/>
        </w:rPr>
      </w:pPr>
      <w:r>
        <w:rPr>
          <w:rFonts w:cs="Tahoma" w:ascii="Tahoma" w:hAnsi="Tahoma"/>
        </w:rPr>
        <w:t>Тезис № 11</w:t>
        <w:tab/>
      </w:r>
    </w:p>
    <w:p>
      <w:pPr>
        <w:pStyle w:val="TextBody"/>
        <w:spacing w:before="0" w:after="0"/>
        <w:ind w:right="45" w:firstLine="567"/>
        <w:rPr/>
      </w:pPr>
      <w:r>
        <w:rPr>
          <w:rFonts w:cs="Tahoma" w:ascii="Tahoma" w:hAnsi="Tahoma"/>
        </w:rPr>
        <w:t>Грех (в единственном чис</w:t>
        <w:softHyphen/>
        <w:t>ле), то есть жизнь вне Бога приводит ко грехам (во мно</w:t>
        <w:softHyphen/>
        <w:t>жественном числе) — совер</w:t>
        <w:softHyphen/>
        <w:t>шению неправедных поступ</w:t>
        <w:softHyphen/>
        <w:t>ков (1 Ин. 3:4).</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pPr>
      <w:r>
        <w:rPr>
          <w:rFonts w:cs="Tahoma" w:ascii="Tahoma" w:hAnsi="Tahoma"/>
          <w:color w:val="000000"/>
          <w:sz w:val="24"/>
          <w:szCs w:val="26"/>
        </w:rPr>
        <w:t>Существует различие между понятиями греха в един</w:t>
        <w:softHyphen/>
        <w:t>ственном числе — жизнью в разделении с Богом — и во множественном числе — совершением неправед</w:t>
        <w:softHyphen/>
        <w:t>ных поступков. Жизнь вне Бога — это основа греха; неправедные дела, что мы часто называем грехом, — только следствие нашего греховного состояния.</w:t>
      </w:r>
    </w:p>
    <w:p>
      <w:pPr>
        <w:pStyle w:val="Normal"/>
        <w:ind w:firstLine="567"/>
        <w:rPr/>
      </w:pPr>
      <w:r>
        <w:rPr>
          <w:rFonts w:cs="Tahoma" w:ascii="Tahoma" w:hAnsi="Tahoma"/>
          <w:color w:val="000000"/>
          <w:sz w:val="24"/>
          <w:szCs w:val="26"/>
        </w:rPr>
        <w:t>Порой мы думаем по-другому: совершение непра</w:t>
        <w:softHyphen/>
        <w:t>ведных поступков приводит нас к разделению с Бо</w:t>
        <w:softHyphen/>
        <w:t>гом. Но истина состоит в том, что именно разделение с Богом является тем, что ведет нас к неправедным делам. Грех в единственном числе приводит ко грехам во множественном числе.</w:t>
      </w:r>
    </w:p>
    <w:p>
      <w:pPr>
        <w:pStyle w:val="Normal"/>
        <w:ind w:firstLine="567"/>
        <w:rPr/>
      </w:pPr>
      <w:r>
        <w:rPr>
          <w:rFonts w:cs="Tahoma" w:ascii="Tahoma" w:hAnsi="Tahoma"/>
          <w:color w:val="000000"/>
          <w:sz w:val="24"/>
          <w:szCs w:val="26"/>
        </w:rPr>
        <w:t>Возьмем для примера Соломона. Его сердце в нача</w:t>
        <w:softHyphen/>
        <w:t>ле царствования было вполне предано Богу. Но со вре</w:t>
        <w:softHyphen/>
        <w:t>менем ситуация изменилась. "Во время старости Со</w:t>
        <w:softHyphen/>
        <w:t>ломона жены его склонили сердце его к иным богам, и сердце его не было вполне предано Господу, Богу своему, как сердце Давида, отца его" (3 Цар. 11:4).</w:t>
      </w:r>
    </w:p>
    <w:p>
      <w:pPr>
        <w:pStyle w:val="Normal"/>
        <w:ind w:firstLine="567"/>
        <w:rPr/>
      </w:pPr>
      <w:r>
        <w:rPr>
          <w:rFonts w:cs="Tahoma" w:ascii="Tahoma" w:hAnsi="Tahoma"/>
          <w:color w:val="000000"/>
          <w:sz w:val="24"/>
          <w:szCs w:val="26"/>
        </w:rPr>
        <w:t>Что произошло с Соломоном? Начал ли он с того, что стал совершать неправедные дела и продолжал совершать их, пока его сердце наконец не уклонилось от Бога? Нет, ситуация выглядела по-иному. Вы мо</w:t>
        <w:softHyphen/>
        <w:t>жете найти описание его падения в Комментариях Е, Уайт (Библейский комментарий АСД, т. 2, с. 1031): "За всеми грехами и невоздержанием Соломона кроется его главная ошибка: он перестал полагаться в мудрос</w:t>
        <w:softHyphen/>
        <w:t>ти на Бога и не стал ходить в смирении пред Ним".</w:t>
      </w:r>
    </w:p>
    <w:p>
      <w:pPr>
        <w:pStyle w:val="Normal"/>
        <w:ind w:firstLine="567"/>
        <w:rPr/>
      </w:pPr>
      <w:r>
        <w:rPr>
          <w:rFonts w:cs="Tahoma" w:ascii="Tahoma" w:hAnsi="Tahoma"/>
          <w:color w:val="000000"/>
          <w:sz w:val="24"/>
          <w:szCs w:val="26"/>
        </w:rPr>
        <w:t>То же и с Евой. Некоторые полагают, что она пала, потому что съела яблоко, тогда как истина состоит в том, что Ева съела яблоко, потому что она пала. Перед тем, как она потянулась и сорвала плод, в сердце ее закралось сомнение в Боге, и она стала полагаться на себя. Последующее действие было только результатом.</w:t>
      </w:r>
    </w:p>
    <w:p>
      <w:pPr>
        <w:pStyle w:val="Normal"/>
        <w:ind w:firstLine="567"/>
        <w:rPr/>
      </w:pPr>
      <w:r>
        <w:rPr>
          <w:rFonts w:cs="Tahoma" w:ascii="Tahoma" w:hAnsi="Tahoma"/>
          <w:color w:val="000000"/>
          <w:sz w:val="24"/>
          <w:szCs w:val="26"/>
        </w:rPr>
        <w:t>Для того, чтобы согрешения человека, живущего в разделении с Богом, стали явными, может потребо</w:t>
        <w:softHyphen/>
        <w:t>ваться время. Потребовалось время и для Соломона. Человеку, ищущему Бога и взаимоотношений с Ним, также может потребоваться время для того, чтобы об</w:t>
        <w:softHyphen/>
        <w:t>рести окончательную победу. Можно искать Бога и все еще улучшать свое внешнее поведение. Но в конеч</w:t>
        <w:softHyphen/>
        <w:t>ном итоге главным фактором, определяющим вне</w:t>
        <w:softHyphen/>
        <w:t>шнюю жизнь, так же как и внутреннюю, будет состо</w:t>
        <w:softHyphen/>
        <w:t>яние сердца по отношению к Богу.</w:t>
      </w:r>
    </w:p>
    <w:p>
      <w:pPr>
        <w:pStyle w:val="Normal"/>
        <w:ind w:firstLine="567"/>
        <w:rPr>
          <w:rFonts w:ascii="Tahoma" w:hAnsi="Tahoma" w:cs="Tahoma"/>
          <w:color w:val="000000"/>
          <w:sz w:val="24"/>
          <w:szCs w:val="26"/>
        </w:rPr>
      </w:pPr>
      <w:r>
        <w:rPr>
          <w:rFonts w:cs="Tahoma" w:ascii="Tahoma" w:hAnsi="Tahoma"/>
          <w:color w:val="000000"/>
          <w:sz w:val="24"/>
          <w:szCs w:val="26"/>
        </w:rPr>
        <w:t>"Если грех (жизнь вне Бога) — причина грехов (не</w:t>
        <w:softHyphen/>
        <w:t>праведных поступков), то откуда берутся грехи, когда мы изо дня в день ищем взаимоотношений с Богом?"</w:t>
      </w:r>
    </w:p>
    <w:p>
      <w:pPr>
        <w:pStyle w:val="Normal"/>
        <w:ind w:firstLine="567"/>
        <w:rPr/>
      </w:pPr>
      <w:r>
        <w:rPr>
          <w:rFonts w:cs="Tahoma" w:ascii="Tahoma" w:hAnsi="Tahoma"/>
          <w:color w:val="000000"/>
          <w:sz w:val="24"/>
          <w:szCs w:val="26"/>
        </w:rPr>
        <w:t>Книга "Желание веков" дает ответ на этот вопрос в одном предложении: "Если мы познаем Бога в соот</w:t>
        <w:softHyphen/>
        <w:t>ветствии с тем великим преимуществом, которое нам дано, наша жизнь станет примером постоянного по</w:t>
        <w:softHyphen/>
        <w:t>виновения" (с. 668).</w:t>
      </w:r>
    </w:p>
    <w:p>
      <w:pPr>
        <w:pStyle w:val="Normal"/>
        <w:ind w:firstLine="567"/>
        <w:rPr/>
      </w:pPr>
      <w:r>
        <w:rPr>
          <w:rFonts w:cs="Tahoma" w:ascii="Tahoma" w:hAnsi="Tahoma"/>
          <w:color w:val="000000"/>
          <w:sz w:val="24"/>
          <w:szCs w:val="26"/>
        </w:rPr>
        <w:t>Даже когда мы изо дня в день стремимся к позна</w:t>
        <w:softHyphen/>
        <w:t>нию Бога, мы все еще можем не знать Его в соответ</w:t>
        <w:softHyphen/>
        <w:t>ствии с этим великим преимуществом. Случается иногда, что мы на миг отведем от Него свой взор. По</w:t>
        <w:softHyphen/>
        <w:t>рой мы перестаем полагаться на Него и опять полага</w:t>
        <w:softHyphen/>
        <w:t>емся на себя. Тогда мы ослабеваем. Но, поскольку мы продолжаем стремиться к познанию Бога, Он будет вести нас к тому моменту, когда мы станем доверять Ему постоянно, чтобы и поведение наше также могло стать правильным.</w:t>
      </w:r>
    </w:p>
    <w:p>
      <w:pPr>
        <w:pStyle w:val="Heading3"/>
        <w:ind w:firstLine="567"/>
        <w:rPr>
          <w:rFonts w:ascii="Tahoma" w:hAnsi="Tahoma" w:cs="Tahoma"/>
        </w:rPr>
      </w:pPr>
      <w:r>
        <w:rPr>
          <w:rFonts w:cs="Tahoma" w:ascii="Tahoma" w:hAnsi="Tahoma"/>
        </w:rPr>
        <w:t>Тезис № 12</w:t>
      </w:r>
    </w:p>
    <w:p>
      <w:pPr>
        <w:pStyle w:val="Normal"/>
        <w:ind w:firstLine="567"/>
        <w:rPr/>
      </w:pPr>
      <w:r>
        <w:rPr>
          <w:rFonts w:cs="Tahoma" w:ascii="Tahoma" w:hAnsi="Tahoma"/>
          <w:color w:val="000000"/>
          <w:sz w:val="24"/>
          <w:szCs w:val="26"/>
        </w:rPr>
        <w:t>Если в действительности проблема греха лежит ско</w:t>
        <w:softHyphen/>
        <w:t>рее в области взаимоотношений, нежели поведения, тогда любой, кто живет независимо от Бога, живет во грехе. И даже "добрые" дела, совершенные вне дове</w:t>
        <w:softHyphen/>
        <w:t>рительных взаимоотношений с Богом, являются гре</w:t>
        <w:softHyphen/>
        <w:t>хом. "Все, что не по вере, — грех" (Рим. 14:23). И когда Иисус рассказывает о действии Святого Духа по об</w:t>
        <w:softHyphen/>
        <w:t>личению во грехе, Он говорит: "О грехе, что не ве</w:t>
        <w:softHyphen/>
        <w:t>руют в Меня" (Ин. 16:9). Поскольку мы нередко пы</w:t>
        <w:softHyphen/>
        <w:t>таемся оспаривать эту истину, давайте рассмотрим ее на следующем примере.</w:t>
      </w:r>
    </w:p>
    <w:p>
      <w:pPr>
        <w:pStyle w:val="Normal"/>
        <w:ind w:firstLine="567"/>
        <w:rPr/>
      </w:pPr>
      <w:r>
        <w:rPr>
          <w:rFonts w:cs="Tahoma" w:ascii="Tahoma" w:hAnsi="Tahoma"/>
          <w:color w:val="000000"/>
          <w:sz w:val="24"/>
          <w:szCs w:val="26"/>
        </w:rPr>
        <w:t>Предположим, что напротив моего дома через до</w:t>
        <w:softHyphen/>
        <w:t>рогу живет вдова и каждое воскресенье я подстригаю ее газон. Это доброе дело или худое? Что касается моей соседки, то, скорее всего, это доброе дело. Ну а как обстоит дело с моим собственным сердцем? Тезис, о котором идет речь, утверждает, что даже подстричь тра</w:t>
        <w:softHyphen/>
        <w:t>ву на газоне вдовы было бы грешным делом, если я живу вне Бога.</w:t>
      </w:r>
    </w:p>
    <w:p>
      <w:pPr>
        <w:pStyle w:val="Normal"/>
        <w:ind w:firstLine="567"/>
        <w:rPr/>
      </w:pPr>
      <w:r>
        <w:rPr>
          <w:rFonts w:cs="Tahoma" w:ascii="Tahoma" w:hAnsi="Tahoma"/>
          <w:color w:val="000000"/>
          <w:sz w:val="24"/>
          <w:szCs w:val="26"/>
        </w:rPr>
        <w:t>Человек неверующий тоже мог бы принять реше</w:t>
        <w:softHyphen/>
        <w:t>ние позаботиться о соседском газоне. Сделало бы это его христианином? Тот, кто просто хороший член цер</w:t>
        <w:softHyphen/>
        <w:t>кви, кто не имеет в мыслях делать что-либо плохое, но у кого нет времени на личную молитву, на изуче</w:t>
        <w:softHyphen/>
        <w:t>ние Библии, на ежедневное тесное общение с Богом, тоже может подстричь траву на газоне вдовы. Но если это действие совершено при отсутствии живой связи с Богом, то оно также является греховным, потому что сердце находится в состоянии греха.</w:t>
      </w:r>
    </w:p>
    <w:p>
      <w:pPr>
        <w:pStyle w:val="Normal"/>
        <w:ind w:firstLine="567"/>
        <w:rPr/>
      </w:pPr>
      <w:r>
        <w:rPr>
          <w:rFonts w:cs="Tahoma" w:ascii="Tahoma" w:hAnsi="Tahoma"/>
          <w:color w:val="000000"/>
          <w:sz w:val="24"/>
          <w:szCs w:val="26"/>
        </w:rPr>
        <w:t>Например, я мог бы подстричь газон вдовы, для того чтобы соседи думали обо мне хорошо. Или потому, что я стараюсь загладить какой-то свой прошлый грех. Или, прослышав, что у нее есть приличные сбереже</w:t>
        <w:softHyphen/>
        <w:t>ния, я втайне надеюсь, что она не забудет меня в сво</w:t>
        <w:softHyphen/>
        <w:t>ем завещании. Вне Бога любые мои мотивы будут эго</w:t>
        <w:softHyphen/>
        <w:t>истичными и всякое действие, внешне хорошее или плохое, будет греховным.</w:t>
      </w:r>
    </w:p>
    <w:p>
      <w:pPr>
        <w:pStyle w:val="Normal"/>
        <w:ind w:firstLine="567"/>
        <w:rPr/>
      </w:pPr>
      <w:r>
        <w:rPr>
          <w:rFonts w:cs="Tahoma" w:ascii="Tahoma" w:hAnsi="Tahoma"/>
          <w:color w:val="000000"/>
          <w:sz w:val="24"/>
          <w:szCs w:val="26"/>
        </w:rPr>
        <w:t>Под самой доброй и располагающей внешностью расположением может скрываться самый худший вид греха. На протяжении веков мир не раз был приведен в изумление тем, что наиболее слабые и подверженные падениям люди часто становились ближе всех к Богу, в то время как самые волевые и добропорядочные со</w:t>
        <w:softHyphen/>
        <w:t>вершенно отвергали Его.</w:t>
      </w:r>
    </w:p>
    <w:p>
      <w:pPr>
        <w:pStyle w:val="Normal"/>
        <w:ind w:firstLine="567"/>
        <w:rPr/>
      </w:pPr>
      <w:r>
        <w:rPr>
          <w:rFonts w:cs="Tahoma" w:ascii="Tahoma" w:hAnsi="Tahoma"/>
          <w:color w:val="000000"/>
          <w:sz w:val="24"/>
          <w:szCs w:val="26"/>
        </w:rPr>
        <w:t>Среди учеников Христа тот, кто, казалось, более других должен был преуспеть, наделе предал Его. Ре</w:t>
        <w:softHyphen/>
        <w:t>лигиозные вожди того времени не приняли Иисуса и отдали Его на распятие, тогда как мытари, блудницы и разбойники стали Его верными последователями.</w:t>
      </w:r>
    </w:p>
    <w:p>
      <w:pPr>
        <w:pStyle w:val="Normal"/>
        <w:ind w:firstLine="567"/>
        <w:rPr/>
      </w:pPr>
      <w:r>
        <w:rPr>
          <w:rFonts w:cs="Tahoma" w:ascii="Tahoma" w:hAnsi="Tahoma"/>
          <w:color w:val="000000"/>
          <w:sz w:val="24"/>
          <w:szCs w:val="26"/>
        </w:rPr>
        <w:t>"Искуситель часто с большим успехом действует через тех, кого меньше всего подозревают, что они находятся под его контролем... Случается иногда, что способнейший человек высокой культуры опускается до аморального поступка и становится отличным ин</w:t>
        <w:softHyphen/>
        <w:t>струментом в руках сатаны" (Великая борьба, с. 509). В книге "Путь ко Христу" мы читаем: "Желание оказы</w:t>
        <w:softHyphen/>
        <w:t>вать влияние на окружающих и пользоваться всеоб</w:t>
        <w:softHyphen/>
        <w:t>щим уважением может заставить нас вести себя порядочно. Чувство собственного достоинства помогает удерживаться от злых дел. Эгоистичный человек спо</w:t>
        <w:softHyphen/>
        <w:t>собен совершать благородные поступки" (с. 58).</w:t>
      </w:r>
    </w:p>
    <w:p>
      <w:pPr>
        <w:pStyle w:val="Normal"/>
        <w:ind w:firstLine="567"/>
        <w:rPr/>
      </w:pPr>
      <w:r>
        <w:rPr>
          <w:rFonts w:cs="Tahoma" w:ascii="Tahoma" w:hAnsi="Tahoma"/>
          <w:color w:val="000000"/>
          <w:sz w:val="24"/>
          <w:szCs w:val="26"/>
        </w:rPr>
        <w:t>Если сердце греховно, то внешне благопристойная жизнь может оказаться большим обманом. Что опас</w:t>
        <w:softHyphen/>
        <w:t>нее: темно-коричневая бутылка под раковиной с изоб</w:t>
        <w:softHyphen/>
        <w:t>раженными на ней черепом и скрещенными костями и с ядом внутри или же бутылка в холодильнике с над</w:t>
        <w:softHyphen/>
        <w:t>писью "Пепси-кола" и тоже с ядом внутри?</w:t>
      </w:r>
    </w:p>
    <w:p>
      <w:pPr>
        <w:pStyle w:val="Normal"/>
        <w:ind w:firstLine="567"/>
        <w:rPr/>
      </w:pPr>
      <w:r>
        <w:rPr>
          <w:rFonts w:cs="Tahoma" w:ascii="Tahoma" w:hAnsi="Tahoma"/>
          <w:color w:val="000000"/>
          <w:sz w:val="24"/>
          <w:szCs w:val="26"/>
        </w:rPr>
        <w:t>Вы сейчас живете во грехе? Неважно, кто вы — сла</w:t>
        <w:softHyphen/>
        <w:t>бый и легко подверженный падениям человек или фа</w:t>
        <w:softHyphen/>
        <w:t>рисей из фарисеев, подобно Павлу до того, как он встретил Иисуса на дороге в Дамаск. Чтобы прийти к свободе от греха, независимо от того, проявляется ли этот грех в "хорошем" поведении или в плохом, — нужно прийти за спасением к Иисусу и приходить к Нему постоянно. Только Иисус может вести нас от греха к праведности.</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Heading2"/>
        <w:ind w:firstLine="567"/>
        <w:rPr/>
      </w:pPr>
      <w:r>
        <w:rPr>
          <w:rFonts w:cs="Tahoma" w:ascii="Tahoma" w:hAnsi="Tahoma"/>
          <w:lang w:val="en-US"/>
        </w:rPr>
        <w:t>III</w:t>
      </w:r>
      <w:r>
        <w:rPr>
          <w:rFonts w:cs="Tahoma" w:ascii="Tahoma" w:hAnsi="Tahoma"/>
        </w:rPr>
        <w:t>. ВЕРА</w:t>
      </w:r>
    </w:p>
    <w:p>
      <w:pPr>
        <w:pStyle w:val="Heading3"/>
        <w:ind w:firstLine="567"/>
        <w:rPr>
          <w:rFonts w:ascii="Tahoma" w:hAnsi="Tahoma" w:cs="Tahoma"/>
        </w:rPr>
      </w:pPr>
      <w:r>
        <w:rPr>
          <w:rFonts w:cs="Tahoma" w:ascii="Tahoma" w:hAnsi="Tahoma"/>
        </w:rPr>
        <w:t>Тезис № 13</w:t>
      </w:r>
    </w:p>
    <w:p>
      <w:pPr>
        <w:pStyle w:val="Normal"/>
        <w:ind w:firstLine="567"/>
        <w:rPr/>
      </w:pPr>
      <w:r>
        <w:rPr>
          <w:rFonts w:cs="Tahoma" w:ascii="Tahoma" w:hAnsi="Tahoma"/>
          <w:color w:val="000000"/>
          <w:sz w:val="24"/>
          <w:szCs w:val="26"/>
        </w:rPr>
        <w:t>Доверие — наилучшее оп</w:t>
        <w:softHyphen/>
        <w:t>ределение веры. Доверие — это зависимость от другого (Мф. 15:27,28).</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pPr>
      <w:r>
        <w:rPr>
          <w:rFonts w:cs="Tahoma" w:ascii="Tahoma" w:hAnsi="Tahoma"/>
          <w:color w:val="000000"/>
          <w:sz w:val="24"/>
          <w:szCs w:val="26"/>
        </w:rPr>
        <w:t>Вы, может быть, слышали историю о канатоходце, пересекшем Ниагарский водопад. Наблюдавшие за ним люди были потрясены его отвагой, и он спросил их: "Кто из вас верит, что я смог бы пройти по канату с тачкой, в которой бы сидел человек?"</w:t>
      </w:r>
    </w:p>
    <w:p>
      <w:pPr>
        <w:pStyle w:val="Normal"/>
        <w:ind w:firstLine="567"/>
        <w:rPr>
          <w:rFonts w:ascii="Tahoma" w:hAnsi="Tahoma" w:cs="Tahoma"/>
          <w:color w:val="000000"/>
          <w:sz w:val="24"/>
          <w:szCs w:val="26"/>
        </w:rPr>
      </w:pPr>
      <w:r>
        <w:rPr>
          <w:rFonts w:cs="Tahoma" w:ascii="Tahoma" w:hAnsi="Tahoma"/>
          <w:color w:val="000000"/>
          <w:sz w:val="24"/>
          <w:szCs w:val="26"/>
        </w:rPr>
        <w:t>Толпа зааплодировала. Люди были уверены, что смельчак смог бы сделать это. Но тут он спросил: "Кто из вас желает сесть в эту тачку?"</w:t>
      </w:r>
    </w:p>
    <w:p>
      <w:pPr>
        <w:pStyle w:val="Normal"/>
        <w:ind w:firstLine="567"/>
        <w:rPr/>
      </w:pPr>
      <w:r>
        <w:rPr>
          <w:rFonts w:cs="Tahoma" w:ascii="Tahoma" w:hAnsi="Tahoma"/>
          <w:color w:val="000000"/>
          <w:sz w:val="24"/>
          <w:szCs w:val="26"/>
        </w:rPr>
        <w:t>Наступила мертвая тишина. Эти слова напомнили зрителям о существенной разнице между верой и до</w:t>
        <w:softHyphen/>
        <w:t>верием! Одно дело верить, что тачка благополучно пе</w:t>
        <w:softHyphen/>
        <w:t>ресечет пропасть, и совсем другое — подвергать опасности собственную жизнь.</w:t>
      </w:r>
    </w:p>
    <w:p>
      <w:pPr>
        <w:pStyle w:val="Normal"/>
        <w:ind w:firstLine="567"/>
        <w:rPr/>
      </w:pPr>
      <w:r>
        <w:rPr>
          <w:rFonts w:cs="Tahoma" w:ascii="Tahoma" w:hAnsi="Tahoma"/>
          <w:color w:val="000000"/>
          <w:sz w:val="24"/>
          <w:szCs w:val="26"/>
        </w:rPr>
        <w:t>В Послании Иакова 2:19 указывается на это разли</w:t>
        <w:softHyphen/>
        <w:t>чие: "Ты веруешь, что Бог един: хорошо делаешь; и бесы веруют, и трепещут". Чтобы иметь спасительную веру, вам нужно больше, чем просто согласие на уров</w:t>
        <w:softHyphen/>
        <w:t>не разума. Даже бесы имеют его в достатке и от этого трепещут. Бесы веруют — но они не доверяют. И это принципиальная разница.</w:t>
      </w:r>
    </w:p>
    <w:p>
      <w:pPr>
        <w:pStyle w:val="Normal"/>
        <w:ind w:firstLine="567"/>
        <w:rPr/>
      </w:pPr>
      <w:r>
        <w:rPr>
          <w:rFonts w:cs="Tahoma" w:ascii="Tahoma" w:hAnsi="Tahoma"/>
          <w:color w:val="000000"/>
          <w:sz w:val="24"/>
          <w:szCs w:val="26"/>
        </w:rPr>
        <w:t>В английском языке зависимое положение христи</w:t>
        <w:softHyphen/>
        <w:t>анина по отношению к Богу обозначается тремя сло</w:t>
        <w:softHyphen/>
        <w:t>вами: "вера", "убежденность" и "доверие". В современном языке слово "убежденность" часто используется только применительно к согласию на уровне разума. Слово "вера" иногда путают с позитивным мышлени</w:t>
        <w:softHyphen/>
        <w:t>ем. Но вот "доверие", возможно, больше всего под</w:t>
        <w:softHyphen/>
        <w:t>ходит для описания библейской веры в Бога. Где бы вы ни встретили в Писании слово вера, вы можете за</w:t>
        <w:softHyphen/>
        <w:t>менить его словом доверие, и, возможно, вам откро</w:t>
        <w:softHyphen/>
        <w:t>ется новый смысл хорошо известных слов. Например, фраза: "Веруй в Господа Иисуса Христа, и спасешься" (Деян. 16:31} читалась бы так: "Доверяй Господу Иисусу Христу, и спасешься".</w:t>
      </w:r>
    </w:p>
    <w:p>
      <w:pPr>
        <w:pStyle w:val="Normal"/>
        <w:ind w:firstLine="567"/>
        <w:rPr/>
      </w:pPr>
      <w:r>
        <w:rPr>
          <w:rFonts w:cs="Tahoma" w:ascii="Tahoma" w:hAnsi="Tahoma"/>
          <w:color w:val="000000"/>
          <w:sz w:val="24"/>
          <w:szCs w:val="26"/>
        </w:rPr>
        <w:t>В "Избранных вестях" мы читаем: "Слово „вера" означает не только убежденность, но и доверие" (кн. 1, с. 389). Об этом же идет речь в книге "Воспитание": "Вера означает доверие Богу" (с. 253).</w:t>
      </w:r>
    </w:p>
    <w:p>
      <w:pPr>
        <w:pStyle w:val="Normal"/>
        <w:ind w:firstLine="567"/>
        <w:rPr/>
      </w:pPr>
      <w:r>
        <w:rPr>
          <w:rFonts w:cs="Tahoma" w:ascii="Tahoma" w:hAnsi="Tahoma"/>
          <w:color w:val="000000"/>
          <w:sz w:val="24"/>
          <w:szCs w:val="26"/>
        </w:rPr>
        <w:t>Верить — значит находиться от Кого-то в зависи</w:t>
        <w:softHyphen/>
        <w:t>мости, что, возможно, по смыслу ближе всего к биб</w:t>
        <w:softHyphen/>
        <w:t>лейскому слову покориться, поскольку оно подразу</w:t>
        <w:softHyphen/>
        <w:t>мевает предоставить Богу возможность управлять жиз</w:t>
        <w:softHyphen/>
        <w:t>нью человека.</w:t>
      </w:r>
    </w:p>
    <w:p>
      <w:pPr>
        <w:pStyle w:val="Normal"/>
        <w:ind w:firstLine="567"/>
        <w:rPr/>
      </w:pPr>
      <w:r>
        <w:rPr>
          <w:rFonts w:cs="Tahoma" w:ascii="Tahoma" w:hAnsi="Tahoma"/>
          <w:color w:val="000000"/>
          <w:sz w:val="24"/>
          <w:szCs w:val="26"/>
        </w:rPr>
        <w:t>Удачливым и преуспевающим людям не нравится идея зависимости. Мысль о том, что нужно отдать себя в под</w:t>
        <w:softHyphen/>
        <w:t>чинение другому, может быть пугающей. Позволить кому-то командовать собою — значит подставить под удар свое самолюбие и независимость. Но "без веры уго</w:t>
        <w:softHyphen/>
        <w:t>дить Богу невозможно" (Евр. 11:6) или: "Без доверия уго</w:t>
        <w:softHyphen/>
        <w:t>дить Богу невозможно". Когда мы отдаем нашу волю и наш путь в руки Божьи и полностью полагаемся на Его спасительную силу, только тогда Он может осуществить ту цель, которую наметил для нашей жизни.</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rFonts w:ascii="Tahoma" w:hAnsi="Tahoma" w:cs="Tahoma"/>
          <w:color w:val="000000"/>
          <w:sz w:val="24"/>
          <w:szCs w:val="26"/>
        </w:rPr>
      </w:pPr>
      <w:r>
        <w:rPr>
          <w:rFonts w:cs="Tahoma" w:ascii="Tahoma" w:hAnsi="Tahoma"/>
          <w:color w:val="000000"/>
          <w:sz w:val="24"/>
          <w:szCs w:val="26"/>
        </w:rPr>
        <w:t>Как дети со слезами приносят нам свои</w:t>
      </w:r>
    </w:p>
    <w:p>
      <w:pPr>
        <w:pStyle w:val="Normal"/>
        <w:ind w:firstLine="567"/>
        <w:rPr>
          <w:rFonts w:ascii="Tahoma" w:hAnsi="Tahoma" w:cs="Tahoma"/>
          <w:color w:val="000000"/>
          <w:sz w:val="24"/>
          <w:szCs w:val="26"/>
        </w:rPr>
      </w:pPr>
      <w:r>
        <w:rPr>
          <w:rFonts w:cs="Tahoma" w:ascii="Tahoma" w:hAnsi="Tahoma"/>
          <w:color w:val="000000"/>
          <w:sz w:val="24"/>
          <w:szCs w:val="26"/>
        </w:rPr>
        <w:t>сломанные игрушки,</w:t>
      </w:r>
    </w:p>
    <w:p>
      <w:pPr>
        <w:pStyle w:val="Normal"/>
        <w:ind w:firstLine="567"/>
        <w:rPr>
          <w:rFonts w:ascii="Tahoma" w:hAnsi="Tahoma" w:cs="Tahoma"/>
          <w:color w:val="000000"/>
          <w:sz w:val="24"/>
          <w:szCs w:val="26"/>
        </w:rPr>
      </w:pPr>
      <w:r>
        <w:rPr>
          <w:rFonts w:cs="Tahoma" w:ascii="Tahoma" w:hAnsi="Tahoma"/>
          <w:color w:val="000000"/>
          <w:sz w:val="24"/>
          <w:szCs w:val="26"/>
        </w:rPr>
        <w:t>Чтобы мы их починили,</w:t>
      </w:r>
    </w:p>
    <w:p>
      <w:pPr>
        <w:pStyle w:val="Normal"/>
        <w:ind w:firstLine="567"/>
        <w:rPr>
          <w:rFonts w:ascii="Tahoma" w:hAnsi="Tahoma" w:cs="Tahoma"/>
          <w:color w:val="000000"/>
          <w:sz w:val="24"/>
          <w:szCs w:val="26"/>
        </w:rPr>
      </w:pPr>
      <w:r>
        <w:rPr>
          <w:rFonts w:cs="Tahoma" w:ascii="Tahoma" w:hAnsi="Tahoma"/>
          <w:color w:val="000000"/>
          <w:sz w:val="24"/>
          <w:szCs w:val="26"/>
        </w:rPr>
        <w:t>Так и я приносил свои разбитые мечты Богу,</w:t>
      </w:r>
    </w:p>
    <w:p>
      <w:pPr>
        <w:pStyle w:val="Normal"/>
        <w:ind w:firstLine="567"/>
        <w:rPr>
          <w:rFonts w:ascii="Tahoma" w:hAnsi="Tahoma" w:cs="Tahoma"/>
          <w:color w:val="000000"/>
          <w:sz w:val="24"/>
          <w:szCs w:val="26"/>
        </w:rPr>
      </w:pPr>
      <w:r>
        <w:rPr>
          <w:rFonts w:cs="Tahoma" w:ascii="Tahoma" w:hAnsi="Tahoma"/>
          <w:color w:val="000000"/>
          <w:sz w:val="24"/>
          <w:szCs w:val="26"/>
        </w:rPr>
        <w:t>Который был мне Другом.</w:t>
      </w:r>
    </w:p>
    <w:p>
      <w:pPr>
        <w:pStyle w:val="Normal"/>
        <w:ind w:firstLine="567"/>
        <w:rPr/>
      </w:pPr>
      <w:r>
        <w:rPr>
          <w:rFonts w:cs="Tahoma" w:ascii="Tahoma" w:hAnsi="Tahoma"/>
          <w:color w:val="000000"/>
          <w:sz w:val="24"/>
          <w:szCs w:val="26"/>
        </w:rPr>
        <w:t>Но, вместо того чтобы дать Ему возможность</w:t>
      </w:r>
    </w:p>
    <w:p>
      <w:pPr>
        <w:pStyle w:val="Normal"/>
        <w:ind w:firstLine="567"/>
        <w:rPr>
          <w:rFonts w:ascii="Tahoma" w:hAnsi="Tahoma" w:cs="Tahoma"/>
          <w:color w:val="000000"/>
          <w:sz w:val="24"/>
          <w:szCs w:val="26"/>
        </w:rPr>
      </w:pPr>
      <w:r>
        <w:rPr>
          <w:rFonts w:cs="Tahoma" w:ascii="Tahoma" w:hAnsi="Tahoma"/>
          <w:color w:val="000000"/>
          <w:sz w:val="24"/>
          <w:szCs w:val="26"/>
        </w:rPr>
        <w:t>Сделать все Самому,</w:t>
      </w:r>
    </w:p>
    <w:p>
      <w:pPr>
        <w:pStyle w:val="Normal"/>
        <w:ind w:firstLine="567"/>
        <w:rPr>
          <w:rFonts w:ascii="Tahoma" w:hAnsi="Tahoma" w:cs="Tahoma"/>
          <w:color w:val="000000"/>
          <w:sz w:val="24"/>
          <w:szCs w:val="26"/>
        </w:rPr>
      </w:pPr>
      <w:r>
        <w:rPr>
          <w:rFonts w:cs="Tahoma" w:ascii="Tahoma" w:hAnsi="Tahoma"/>
          <w:color w:val="000000"/>
          <w:sz w:val="24"/>
          <w:szCs w:val="26"/>
        </w:rPr>
        <w:t>Я стоял рядом и пытался помочь Ему так,</w:t>
      </w:r>
    </w:p>
    <w:p>
      <w:pPr>
        <w:pStyle w:val="Normal"/>
        <w:ind w:firstLine="567"/>
        <w:rPr>
          <w:rFonts w:ascii="Tahoma" w:hAnsi="Tahoma" w:cs="Tahoma"/>
          <w:color w:val="000000"/>
          <w:sz w:val="24"/>
          <w:szCs w:val="26"/>
        </w:rPr>
      </w:pPr>
      <w:r>
        <w:rPr>
          <w:rFonts w:cs="Tahoma" w:ascii="Tahoma" w:hAnsi="Tahoma"/>
          <w:color w:val="000000"/>
          <w:sz w:val="24"/>
          <w:szCs w:val="26"/>
        </w:rPr>
        <w:t>Как считал нужным.</w:t>
      </w:r>
    </w:p>
    <w:p>
      <w:pPr>
        <w:pStyle w:val="Normal"/>
        <w:ind w:firstLine="567"/>
        <w:rPr>
          <w:rFonts w:ascii="Tahoma" w:hAnsi="Tahoma" w:cs="Tahoma"/>
          <w:color w:val="000000"/>
          <w:sz w:val="24"/>
          <w:szCs w:val="26"/>
        </w:rPr>
      </w:pPr>
      <w:r>
        <w:rPr>
          <w:rFonts w:cs="Tahoma" w:ascii="Tahoma" w:hAnsi="Tahoma"/>
          <w:color w:val="000000"/>
          <w:sz w:val="24"/>
          <w:szCs w:val="26"/>
        </w:rPr>
        <w:t>В конце концов я выхватывал все из Его рук</w:t>
      </w:r>
    </w:p>
    <w:p>
      <w:pPr>
        <w:pStyle w:val="Normal"/>
        <w:ind w:firstLine="567"/>
        <w:rPr>
          <w:rFonts w:ascii="Tahoma" w:hAnsi="Tahoma" w:cs="Tahoma"/>
          <w:color w:val="000000"/>
          <w:sz w:val="24"/>
          <w:szCs w:val="26"/>
        </w:rPr>
      </w:pPr>
      <w:r>
        <w:rPr>
          <w:rFonts w:cs="Tahoma" w:ascii="Tahoma" w:hAnsi="Tahoma"/>
          <w:color w:val="000000"/>
          <w:sz w:val="24"/>
          <w:szCs w:val="26"/>
        </w:rPr>
        <w:t>И вопил: "Почему Ты так медлишь?"</w:t>
      </w:r>
    </w:p>
    <w:p>
      <w:pPr>
        <w:pStyle w:val="Normal"/>
        <w:ind w:firstLine="567"/>
        <w:rPr>
          <w:rFonts w:ascii="Tahoma" w:hAnsi="Tahoma" w:cs="Tahoma"/>
          <w:color w:val="000000"/>
          <w:sz w:val="24"/>
          <w:szCs w:val="26"/>
        </w:rPr>
      </w:pPr>
      <w:r>
        <w:rPr>
          <w:rFonts w:cs="Tahoma" w:ascii="Tahoma" w:hAnsi="Tahoma"/>
          <w:color w:val="000000"/>
          <w:sz w:val="24"/>
          <w:szCs w:val="26"/>
        </w:rPr>
        <w:t>"Дитя, — отвечал Он, — чего же ты хочешь от Меня?</w:t>
      </w:r>
    </w:p>
    <w:p>
      <w:pPr>
        <w:pStyle w:val="Normal"/>
        <w:ind w:firstLine="567"/>
        <w:rPr>
          <w:rFonts w:ascii="Tahoma" w:hAnsi="Tahoma" w:cs="Tahoma"/>
          <w:color w:val="000000"/>
          <w:sz w:val="24"/>
          <w:szCs w:val="26"/>
        </w:rPr>
      </w:pPr>
      <w:r>
        <w:rPr>
          <w:rFonts w:cs="Tahoma" w:ascii="Tahoma" w:hAnsi="Tahoma"/>
          <w:color w:val="000000"/>
          <w:sz w:val="24"/>
          <w:szCs w:val="26"/>
        </w:rPr>
        <w:t>Ведь ты не даешь Мне возможности что-либо сделать".</w:t>
      </w:r>
    </w:p>
    <w:p>
      <w:pPr>
        <w:pStyle w:val="Normal"/>
        <w:ind w:firstLine="567"/>
        <w:rPr/>
      </w:pPr>
      <w:r>
        <w:rPr>
          <w:rFonts w:cs="Tahoma" w:ascii="Tahoma" w:hAnsi="Tahoma"/>
          <w:color w:val="000000"/>
          <w:sz w:val="24"/>
          <w:szCs w:val="26"/>
        </w:rPr>
        <w:t>Такую возможность дает искренняя вера, или дове</w:t>
        <w:softHyphen/>
        <w:t>рие, от которого и зависит все. Но наше доверие уяз-иимо, потому что человеческий рассудок, понимание  логика могут завести слишком далеко; и тогда нам нужно сделать шаг в том направлении, которое не может быть проверено иначе, как только на собствен</w:t>
        <w:softHyphen/>
        <w:t>ном опыте. Теологи иногда говорят об этой истине как о "скачке веры".</w:t>
      </w:r>
    </w:p>
    <w:p>
      <w:pPr>
        <w:pStyle w:val="Normal"/>
        <w:ind w:firstLine="567"/>
        <w:rPr/>
      </w:pPr>
      <w:r>
        <w:rPr>
          <w:rFonts w:cs="Tahoma" w:ascii="Tahoma" w:hAnsi="Tahoma"/>
          <w:color w:val="000000"/>
          <w:sz w:val="24"/>
          <w:szCs w:val="26"/>
        </w:rPr>
        <w:t>Но доверие Богу — это не прыжок в темноту. Он дал мам достаточное основание, на котором можно стро-нгь наше доверие к Нему. В 15-й главе Евангелия от Матфея содержится история о женщине-хананеянке. &lt; )па пришла в поисках Иисуса, Который отклонился на 75 километров от Своего пути, чтобы поиски этой женщины были вознаграждены. Увидев Его, идущего по пыльной дороге, она укрепилась в убеждении на \ ровне разума. Но когда женщина высказала Христу свою просьбу, Он никак не отреагировал на нее. И все же женщина настаивала, а Иисус, казалось, даже ос</w:t>
        <w:softHyphen/>
        <w:t>корбил ее. Однако в Его взгляде, тоне и поведении было достаточно аргументов, чтобы поощрить жен</w:t>
        <w:softHyphen/>
        <w:t>щину верить в Него, несмотря на резкие слова. И она упорствовала до тех пор, пока ее вера не была вознаг</w:t>
        <w:softHyphen/>
        <w:t>раждена. Ответ последовал, так как женщина продол</w:t>
        <w:softHyphen/>
        <w:t>жала надеяться на Него.</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Heading3"/>
        <w:ind w:firstLine="567"/>
        <w:rPr>
          <w:rFonts w:ascii="Tahoma" w:hAnsi="Tahoma" w:cs="Tahoma"/>
        </w:rPr>
      </w:pPr>
      <w:r>
        <w:rPr>
          <w:rFonts w:cs="Tahoma" w:ascii="Tahoma" w:hAnsi="Tahoma"/>
        </w:rPr>
        <w:t>Тезис № 14</w:t>
      </w:r>
    </w:p>
    <w:p>
      <w:pPr>
        <w:pStyle w:val="Normal"/>
        <w:ind w:firstLine="567"/>
        <w:rPr/>
      </w:pPr>
      <w:r>
        <w:rPr>
          <w:rFonts w:cs="Tahoma" w:ascii="Tahoma" w:hAnsi="Tahoma"/>
          <w:color w:val="000000"/>
          <w:sz w:val="24"/>
          <w:szCs w:val="26"/>
        </w:rPr>
        <w:t>Познание Бога приводит к доверию Ему. Если вы не знаете Его, вы не будете доверять Ему. Если вы не доверяете Ему, значит, вы не знаете Его (2 Тим. 1:12).</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pPr>
      <w:r>
        <w:rPr>
          <w:rFonts w:cs="Tahoma" w:ascii="Tahoma" w:hAnsi="Tahoma"/>
          <w:color w:val="000000"/>
          <w:sz w:val="24"/>
          <w:szCs w:val="26"/>
        </w:rPr>
        <w:t>Чтобы доверять кому-либо, необходимы две вещи. Во-первых, нужно найти кого-то, кто заслуживал бы доверия. Во-вторых, нужно узнать его. Справедливо и обратное утверждение: чтобы не доверять, нужно встретить человека, не заслуживающего доверия, и опять же познакомиться с ним поближе.</w:t>
      </w:r>
    </w:p>
    <w:p>
      <w:pPr>
        <w:pStyle w:val="Normal"/>
        <w:ind w:firstLine="567"/>
        <w:rPr/>
      </w:pPr>
      <w:r>
        <w:rPr>
          <w:rFonts w:cs="Tahoma" w:ascii="Tahoma" w:hAnsi="Tahoma"/>
          <w:color w:val="000000"/>
          <w:sz w:val="24"/>
          <w:szCs w:val="26"/>
        </w:rPr>
        <w:t>Однажды летом, когда я был еще студентом, мне до</w:t>
        <w:softHyphen/>
        <w:t>велось работать механиком по обслуживанию автомо</w:t>
        <w:softHyphen/>
        <w:t>билей на автозаправочной станции, и с тех пор я отно</w:t>
        <w:softHyphen/>
        <w:t>шусь с недоверием к автослесарям. Мои коллеги вся</w:t>
        <w:softHyphen/>
        <w:t>чески обманывали доверчивых клиентов. Они могли так скрутить ремень вентилятора, что он приходил в негод</w:t>
        <w:softHyphen/>
        <w:t>ность, а затем показывали его владельцу автомобиля со словами: "Смотрите, у вас порвался ремень вентилято</w:t>
        <w:softHyphen/>
        <w:t>ра. Хорошо, что я обратил на это внимание, правда?" После этого клиенту приходилось покупать у них но-пый ремень. Они могли "заменить" масло в машине, за</w:t>
        <w:softHyphen/>
        <w:t>лив туда масло, только что слитое с другого автомоби</w:t>
        <w:softHyphen/>
        <w:t>ля, и получить при этом двойную прибыль. Я узнал на опыте, что им доверять нельзя. С тех пор я отношусь подозрительно к людям, работающим в автомастерских.</w:t>
      </w:r>
    </w:p>
    <w:p>
      <w:pPr>
        <w:pStyle w:val="Normal"/>
        <w:ind w:firstLine="567"/>
        <w:rPr/>
      </w:pPr>
      <w:r>
        <w:rPr>
          <w:rFonts w:cs="Tahoma" w:ascii="Tahoma" w:hAnsi="Tahoma"/>
          <w:color w:val="000000"/>
          <w:sz w:val="24"/>
          <w:szCs w:val="26"/>
        </w:rPr>
        <w:t>Как-то раз мне пришлось заехать на автозаправку. К моей машине подошел механик и стал проверять двигатель. Затем он подошел к моему окну, держа в руке слегка порвавшийся ремень вентилятора. Я ска</w:t>
        <w:softHyphen/>
        <w:t>зал ему: "Ты его испортил, ты и заменяй".</w:t>
      </w:r>
    </w:p>
    <w:p>
      <w:pPr>
        <w:pStyle w:val="Normal"/>
        <w:ind w:firstLine="567"/>
        <w:rPr>
          <w:rFonts w:ascii="Tahoma" w:hAnsi="Tahoma" w:cs="Tahoma"/>
          <w:color w:val="000000"/>
          <w:sz w:val="24"/>
          <w:szCs w:val="26"/>
        </w:rPr>
      </w:pPr>
      <w:r>
        <w:rPr>
          <w:rFonts w:cs="Tahoma" w:ascii="Tahoma" w:hAnsi="Tahoma"/>
          <w:color w:val="000000"/>
          <w:sz w:val="24"/>
          <w:szCs w:val="26"/>
        </w:rPr>
        <w:t>Он был ошарашен: "Что такое?"</w:t>
      </w:r>
    </w:p>
    <w:p>
      <w:pPr>
        <w:pStyle w:val="Normal"/>
        <w:ind w:firstLine="567"/>
        <w:rPr/>
      </w:pPr>
      <w:r>
        <w:rPr>
          <w:rFonts w:cs="Tahoma" w:ascii="Tahoma" w:hAnsi="Tahoma"/>
          <w:color w:val="000000"/>
          <w:sz w:val="24"/>
          <w:szCs w:val="26"/>
        </w:rPr>
        <w:t>Я ответил: "Мне доводилось работать механиком на заправочной станции".</w:t>
      </w:r>
    </w:p>
    <w:p>
      <w:pPr>
        <w:pStyle w:val="Normal"/>
        <w:ind w:firstLine="567"/>
        <w:rPr>
          <w:rFonts w:ascii="Tahoma" w:hAnsi="Tahoma" w:cs="Tahoma"/>
          <w:color w:val="000000"/>
          <w:sz w:val="24"/>
          <w:szCs w:val="26"/>
        </w:rPr>
      </w:pPr>
      <w:r>
        <w:rPr>
          <w:rFonts w:cs="Tahoma" w:ascii="Tahoma" w:hAnsi="Tahoma"/>
          <w:color w:val="000000"/>
          <w:sz w:val="24"/>
          <w:szCs w:val="26"/>
        </w:rPr>
        <w:t>"Ах, вот оно что!"</w:t>
      </w:r>
    </w:p>
    <w:p>
      <w:pPr>
        <w:pStyle w:val="Normal"/>
        <w:ind w:firstLine="567"/>
        <w:rPr>
          <w:rFonts w:ascii="Tahoma" w:hAnsi="Tahoma" w:cs="Tahoma"/>
          <w:color w:val="000000"/>
          <w:sz w:val="24"/>
          <w:szCs w:val="26"/>
        </w:rPr>
      </w:pPr>
      <w:r>
        <w:rPr>
          <w:rFonts w:cs="Tahoma" w:ascii="Tahoma" w:hAnsi="Tahoma"/>
          <w:color w:val="000000"/>
          <w:sz w:val="24"/>
          <w:szCs w:val="26"/>
        </w:rPr>
        <w:t>И он заменил мне ремень бесплатно.</w:t>
      </w:r>
    </w:p>
    <w:p>
      <w:pPr>
        <w:pStyle w:val="Normal"/>
        <w:ind w:firstLine="567"/>
        <w:rPr/>
      </w:pPr>
      <w:r>
        <w:rPr>
          <w:rFonts w:cs="Tahoma" w:ascii="Tahoma" w:hAnsi="Tahoma"/>
          <w:color w:val="000000"/>
          <w:sz w:val="24"/>
          <w:szCs w:val="26"/>
        </w:rPr>
        <w:t>Вполне возможно, что где-то в этом мире и есть че</w:t>
        <w:softHyphen/>
        <w:t>стные работники автосервиса. Но, для того чтобы я мог проникнуться доверием к одному из них, мне не</w:t>
        <w:softHyphen/>
        <w:t>обходимо очень хорошо узнать его. Одной случайной встречи вряд ли будет достаточно. Для этого нужно не только, чтобы этот человек заслуживал доверия, но еще и время, в продолжение которого я узнал бы, что могу ему доверять.</w:t>
      </w:r>
    </w:p>
    <w:p>
      <w:pPr>
        <w:pStyle w:val="Normal"/>
        <w:ind w:firstLine="567"/>
        <w:rPr/>
      </w:pPr>
      <w:r>
        <w:rPr>
          <w:rFonts w:cs="Tahoma" w:ascii="Tahoma" w:hAnsi="Tahoma"/>
          <w:color w:val="000000"/>
          <w:sz w:val="24"/>
          <w:szCs w:val="26"/>
        </w:rPr>
        <w:t>Библия говорит, что Бог заслуживает доверия. Но вы никогда не будете по-настоящему доверять Ему, пока не узнаете Его лично. Мы уже приводили выше цитату из книги "Желание веков": "Когда мы познаем Бога в соответствии с тем великим преимуществом, которое нам дано, наша жизнь станет примером по</w:t>
        <w:softHyphen/>
        <w:t>стоянного повиновения" (с. 668). Добавим к этому высказывание из книги "Путь ко Христу": "Послуша</w:t>
        <w:softHyphen/>
        <w:t>ние есть плод веры" (с. 61). Если вы должны знать Бога, для того чтобы повиноваться Ему, и если послушание происходит от веры, значит, вы должны знать Бога, чтобы иметь веру, или доверие, к Нему.</w:t>
      </w:r>
    </w:p>
    <w:p>
      <w:pPr>
        <w:pStyle w:val="Normal"/>
        <w:ind w:firstLine="567"/>
        <w:rPr/>
      </w:pPr>
      <w:r>
        <w:rPr>
          <w:rFonts w:cs="Tahoma" w:ascii="Tahoma" w:hAnsi="Tahoma"/>
          <w:color w:val="000000"/>
          <w:sz w:val="24"/>
          <w:szCs w:val="26"/>
        </w:rPr>
        <w:t>Иногда мы забываем эту истину и начинаем бороться с грехом и дьяволом. Мы усиленно пытаемся повино</w:t>
        <w:softHyphen/>
        <w:t>ваться Богу, но ослабеваем и падаем снова и снова. Верно то, что мы призваны к борьбе, но очень важно знать, как нужно бороться. "Подвизайся добрым подвигом веры", — говорится в 1 Тим. 6:12. Как же нам подвизать</w:t>
        <w:softHyphen/>
        <w:t>ся "добрым подвигом веры"? Нужно прилагать усилия для познания Бога, чтобы мы могли полагаться на Него.</w:t>
      </w:r>
    </w:p>
    <w:p>
      <w:pPr>
        <w:pStyle w:val="Normal"/>
        <w:ind w:firstLine="567"/>
        <w:rPr/>
      </w:pPr>
      <w:r>
        <w:rPr>
          <w:rFonts w:cs="Tahoma" w:ascii="Tahoma" w:hAnsi="Tahoma"/>
          <w:color w:val="000000"/>
          <w:sz w:val="24"/>
          <w:szCs w:val="26"/>
        </w:rPr>
        <w:t>А как нам познавать Бога? Так же, как мы узнаем любого другого. Чтобы познакомиться с кем-либо по</w:t>
        <w:softHyphen/>
        <w:t>ближе, необходимы три вещи. Первое — говорить. Вто</w:t>
        <w:softHyphen/>
        <w:t>рое — слушать, что говорят вам. И третье — бывать где-то вместе и вместе что-то делать. Это составляю</w:t>
        <w:softHyphen/>
        <w:t>щие общения.</w:t>
      </w:r>
    </w:p>
    <w:p>
      <w:pPr>
        <w:pStyle w:val="Normal"/>
        <w:ind w:firstLine="567"/>
        <w:rPr/>
      </w:pPr>
      <w:r>
        <w:rPr>
          <w:rFonts w:cs="Tahoma" w:ascii="Tahoma" w:hAnsi="Tahoma"/>
          <w:color w:val="000000"/>
          <w:sz w:val="24"/>
          <w:szCs w:val="26"/>
        </w:rPr>
        <w:t>Мы говорим с Богом через молитву. Мы внимаем тому, что Он говорит нам, через Его Слово. Мы вмес</w:t>
        <w:softHyphen/>
        <w:t>те участвуем в христианском служении, свидетельстве или проповеди Евангелия.</w:t>
      </w:r>
    </w:p>
    <w:p>
      <w:pPr>
        <w:pStyle w:val="Normal"/>
        <w:ind w:firstLine="567"/>
        <w:rPr/>
      </w:pPr>
      <w:r>
        <w:rPr>
          <w:rFonts w:cs="Tahoma" w:ascii="Tahoma" w:hAnsi="Tahoma"/>
          <w:color w:val="000000"/>
          <w:sz w:val="24"/>
          <w:szCs w:val="26"/>
        </w:rPr>
        <w:t>Иногда люди недоумевают, как можно иметь взаи</w:t>
        <w:softHyphen/>
        <w:t xml:space="preserve">моотношения с тем, кого нельзя видеть. Однажды к </w:t>
      </w:r>
      <w:r>
        <w:rPr>
          <w:rFonts w:cs="Tahoma" w:ascii="Tahoma" w:hAnsi="Tahoma"/>
          <w:color w:val="000000"/>
          <w:sz w:val="24"/>
          <w:szCs w:val="26"/>
          <w:lang w:val="en-US"/>
        </w:rPr>
        <w:t>X</w:t>
      </w:r>
      <w:r>
        <w:rPr>
          <w:rFonts w:cs="Tahoma" w:ascii="Tahoma" w:hAnsi="Tahoma"/>
          <w:color w:val="000000"/>
          <w:sz w:val="24"/>
          <w:szCs w:val="26"/>
        </w:rPr>
        <w:t>. М. С. Ричардсу подошел человек и сказал: "Я не верю в Бога".</w:t>
      </w:r>
    </w:p>
    <w:p>
      <w:pPr>
        <w:pStyle w:val="Normal"/>
        <w:ind w:firstLine="567"/>
        <w:rPr>
          <w:rFonts w:ascii="Tahoma" w:hAnsi="Tahoma" w:cs="Tahoma"/>
          <w:color w:val="000000"/>
          <w:sz w:val="24"/>
          <w:szCs w:val="26"/>
        </w:rPr>
      </w:pPr>
      <w:r>
        <w:rPr>
          <w:rFonts w:cs="Tahoma" w:ascii="Tahoma" w:hAnsi="Tahoma"/>
          <w:color w:val="000000"/>
          <w:sz w:val="24"/>
          <w:szCs w:val="26"/>
        </w:rPr>
        <w:t>"Почему?" — спросил Ричарде.</w:t>
      </w:r>
    </w:p>
    <w:p>
      <w:pPr>
        <w:pStyle w:val="Normal"/>
        <w:ind w:firstLine="567"/>
        <w:rPr>
          <w:rFonts w:ascii="Tahoma" w:hAnsi="Tahoma" w:cs="Tahoma"/>
          <w:color w:val="000000"/>
          <w:sz w:val="24"/>
          <w:szCs w:val="26"/>
        </w:rPr>
      </w:pPr>
      <w:r>
        <w:rPr>
          <w:rFonts w:cs="Tahoma" w:ascii="Tahoma" w:hAnsi="Tahoma"/>
          <w:color w:val="000000"/>
          <w:sz w:val="24"/>
          <w:szCs w:val="26"/>
        </w:rPr>
        <w:t>Человек ответил: "Потому, что я Его не вижу".</w:t>
      </w:r>
    </w:p>
    <w:p>
      <w:pPr>
        <w:pStyle w:val="Normal"/>
        <w:ind w:firstLine="567"/>
        <w:rPr>
          <w:rFonts w:ascii="Tahoma" w:hAnsi="Tahoma" w:cs="Tahoma"/>
          <w:color w:val="000000"/>
          <w:sz w:val="24"/>
          <w:szCs w:val="26"/>
        </w:rPr>
      </w:pPr>
      <w:r>
        <w:rPr>
          <w:rFonts w:cs="Tahoma" w:ascii="Tahoma" w:hAnsi="Tahoma"/>
          <w:color w:val="000000"/>
          <w:sz w:val="24"/>
          <w:szCs w:val="26"/>
        </w:rPr>
        <w:t>Ричарде промолвил: "Тогда я не верю, что у вас есть мозги".</w:t>
      </w:r>
    </w:p>
    <w:p>
      <w:pPr>
        <w:pStyle w:val="Normal"/>
        <w:ind w:firstLine="567"/>
        <w:rPr>
          <w:rFonts w:ascii="Tahoma" w:hAnsi="Tahoma" w:cs="Tahoma"/>
          <w:color w:val="000000"/>
          <w:sz w:val="24"/>
          <w:szCs w:val="26"/>
        </w:rPr>
      </w:pPr>
      <w:r>
        <w:rPr>
          <w:rFonts w:cs="Tahoma" w:ascii="Tahoma" w:hAnsi="Tahoma"/>
          <w:color w:val="000000"/>
          <w:sz w:val="24"/>
          <w:szCs w:val="26"/>
        </w:rPr>
        <w:t>"Почему?"</w:t>
      </w:r>
    </w:p>
    <w:p>
      <w:pPr>
        <w:pStyle w:val="Normal"/>
        <w:ind w:firstLine="567"/>
        <w:rPr>
          <w:rFonts w:ascii="Tahoma" w:hAnsi="Tahoma" w:cs="Tahoma"/>
          <w:color w:val="000000"/>
          <w:sz w:val="24"/>
          <w:szCs w:val="26"/>
        </w:rPr>
      </w:pPr>
      <w:r>
        <w:rPr>
          <w:rFonts w:cs="Tahoma" w:ascii="Tahoma" w:hAnsi="Tahoma"/>
          <w:color w:val="000000"/>
          <w:sz w:val="24"/>
          <w:szCs w:val="26"/>
        </w:rPr>
        <w:t>"Потому, что я их не вижу".</w:t>
      </w:r>
    </w:p>
    <w:p>
      <w:pPr>
        <w:pStyle w:val="Normal"/>
        <w:ind w:firstLine="567"/>
        <w:rPr/>
      </w:pPr>
      <w:r>
        <w:rPr>
          <w:rFonts w:cs="Tahoma" w:ascii="Tahoma" w:hAnsi="Tahoma"/>
          <w:color w:val="000000"/>
          <w:sz w:val="24"/>
          <w:szCs w:val="26"/>
        </w:rPr>
        <w:t>Мы пользуемся многими вещами, которых не ви</w:t>
        <w:softHyphen/>
        <w:t>дим. Когда, например, вы последний раз видели электричество? Или вам доводилось видеть радиовол</w:t>
        <w:softHyphen/>
        <w:t>ны? А, может быть, можно увидеть воздух, которым мы дышим? Мы не видим ветра. Мы не способны уви</w:t>
        <w:softHyphen/>
        <w:t>деть микробы и бактерии. Мы не можем видеть та</w:t>
        <w:softHyphen/>
        <w:t>кую таинственную вещь, как жизнь. Но мы можем увидеть результаты всего вышеперечисленного!</w:t>
      </w:r>
    </w:p>
    <w:p>
      <w:pPr>
        <w:pStyle w:val="Normal"/>
        <w:ind w:firstLine="567"/>
        <w:rPr/>
      </w:pPr>
      <w:r>
        <w:rPr>
          <w:rFonts w:cs="Tahoma" w:ascii="Tahoma" w:hAnsi="Tahoma"/>
          <w:color w:val="000000"/>
          <w:sz w:val="24"/>
          <w:szCs w:val="26"/>
        </w:rPr>
        <w:t>Даже если мы не можем видеть Бога или слышать Его голос своими органами чувств, мы все же можем на</w:t>
        <w:softHyphen/>
        <w:t>блюдать действие Его силы и, пользуясь средствами об</w:t>
        <w:softHyphen/>
        <w:t>щения, которые Он дал нам, познавать Его. Именно познавая Его, мы научимся доверять Ему, ибо Он за</w:t>
        <w:softHyphen/>
        <w:t>служивает нашего доверия.</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Heading3"/>
        <w:ind w:firstLine="567"/>
        <w:rPr>
          <w:rFonts w:ascii="Tahoma" w:hAnsi="Tahoma" w:cs="Tahoma"/>
        </w:rPr>
      </w:pPr>
      <w:r>
        <w:rPr>
          <w:rFonts w:cs="Tahoma" w:ascii="Tahoma" w:hAnsi="Tahoma"/>
        </w:rPr>
        <w:t>Тезис № 15</w:t>
      </w:r>
    </w:p>
    <w:p>
      <w:pPr>
        <w:pStyle w:val="Normal"/>
        <w:ind w:firstLine="567"/>
        <w:rPr/>
      </w:pPr>
      <w:r>
        <w:rPr>
          <w:rFonts w:cs="Tahoma" w:ascii="Tahoma" w:hAnsi="Tahoma"/>
          <w:color w:val="000000"/>
          <w:sz w:val="24"/>
          <w:szCs w:val="26"/>
        </w:rPr>
        <w:t>Вера — это плод Духа, а не плод человека, над кото</w:t>
        <w:softHyphen/>
        <w:t>рым мы трудимся или кото</w:t>
        <w:softHyphen/>
        <w:t>рый шлифуем (Гал. 5:22).</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pPr>
      <w:r>
        <w:rPr>
          <w:rFonts w:cs="Tahoma" w:ascii="Tahoma" w:hAnsi="Tahoma"/>
          <w:color w:val="000000"/>
          <w:sz w:val="24"/>
          <w:szCs w:val="26"/>
        </w:rPr>
        <w:t>Если вы захотите приготовить фруктовый салат, яб</w:t>
        <w:softHyphen/>
        <w:t>лочный пирог или овощную закуску, что вам для это</w:t>
        <w:softHyphen/>
        <w:t>го понадобится? Приходилось ли вам работать в ого</w:t>
        <w:softHyphen/>
        <w:t>роде или в саду? Имеете ли вы представление о том, как вырастить урожай? Не надо быть большим уче</w:t>
        <w:softHyphen/>
        <w:t>ным, для того чтобы понять, что является причиной, а что — результатом. И если вы хотите получить хоро</w:t>
        <w:softHyphen/>
        <w:t>ший урожай у себя в саду или на огороде, то вряд ли будете прилагать усилия для работы над результатами, не правда ли?</w:t>
      </w:r>
    </w:p>
    <w:p>
      <w:pPr>
        <w:pStyle w:val="Normal"/>
        <w:ind w:firstLine="567"/>
        <w:rPr/>
      </w:pPr>
      <w:r>
        <w:rPr>
          <w:rFonts w:cs="Tahoma" w:ascii="Tahoma" w:hAnsi="Tahoma"/>
          <w:color w:val="000000"/>
          <w:sz w:val="24"/>
          <w:szCs w:val="26"/>
        </w:rPr>
        <w:t>Как было бы прекрасно, если бы мы могли четко видеть разницу между причиной и следствием, когда речь идет о духовном росте. Сколь многие из нас тра</w:t>
        <w:softHyphen/>
        <w:t>тят годы и немалые силы, имея дело со следствием, трудятся над тем, что как таковое является результа</w:t>
        <w:softHyphen/>
        <w:t>том! Апостол Павел пишет о том, что является плодом христианской жизни, и замечает, что это плод Духа, а не человека. "Плод же Духа: любовь, радость, мир, долготерпение, благость, милосердие, вера, кротость, воздержание. На таковых нет закона" (Гал. 5:22, 23).</w:t>
      </w:r>
    </w:p>
    <w:p>
      <w:pPr>
        <w:pStyle w:val="Normal"/>
        <w:ind w:firstLine="567"/>
        <w:rPr/>
      </w:pPr>
      <w:r>
        <w:rPr>
          <w:rFonts w:cs="Tahoma" w:ascii="Tahoma" w:hAnsi="Tahoma"/>
          <w:color w:val="000000"/>
          <w:sz w:val="24"/>
          <w:szCs w:val="26"/>
        </w:rPr>
        <w:t>В Библии о вере всегда говорится как о плоде, даре или как о следствии чего-то. Формирование веры не зависит от наших усилий. В Рим. 12:3 сказано о "мере веры, какую каждому Богуделил". В Рим. 10:17 сказа</w:t>
        <w:softHyphen/>
        <w:t>но, что вера приходит от слышания, а слышание — от Слова Божьего. Вера всегда приходит как следствие. Вы не можете произвести ее своими стараниями. В огороде вы не трудитесь над самим плодом, вы труди</w:t>
        <w:softHyphen/>
        <w:t>тесь над тем, что производит этот плод. Вы не труди</w:t>
        <w:softHyphen/>
        <w:t>тесь, чтобы получить подарок. Но вы прилагаете уси</w:t>
        <w:softHyphen/>
        <w:t>лия для того, чтобы прийти в присутствие Дарителя, и в результате принимаете приготовленный Дар. "Нет та</w:t>
        <w:softHyphen/>
        <w:t>кого человека, который мог бы сотворить в себе веру. Дух воздействует наличность и просвещает разум, про</w:t>
        <w:softHyphen/>
        <w:t>изводит веру в Бога" (Комментарии Е. Уайт. Библейс</w:t>
        <w:softHyphen/>
        <w:t>кий комментарий АСД, т. 7, с. 940).</w:t>
      </w:r>
    </w:p>
    <w:p>
      <w:pPr>
        <w:pStyle w:val="Normal"/>
        <w:ind w:firstLine="567"/>
        <w:rPr/>
      </w:pPr>
      <w:r>
        <w:rPr>
          <w:rFonts w:cs="Tahoma" w:ascii="Tahoma" w:hAnsi="Tahoma"/>
          <w:color w:val="000000"/>
          <w:sz w:val="24"/>
          <w:szCs w:val="26"/>
        </w:rPr>
        <w:t>Легко спутать веру с чувством и начать развивать эти чувства, пытаясь таким образом укрепить веру. Когда, по-вашему, легче верить, что Бог собирается ответить на ваши молитвы? Когда вы чувствуете, что Он намерева</w:t>
        <w:softHyphen/>
        <w:t>ется сделать это, или же когда вы ясно чувствуете обрат</w:t>
        <w:softHyphen/>
        <w:t>ное? Когда у вас больше веры в Божье обещание про</w:t>
        <w:softHyphen/>
        <w:t>щать грехи, которые вы исповедовали Ему: когда вы чув</w:t>
        <w:softHyphen/>
        <w:t>ствуете себя прощенным или когда чувствуете себя ос</w:t>
        <w:softHyphen/>
        <w:t>тавленным? Ваша вера сильнее, когда дела идут хорошо или же когда у вашего дома обрушилась крыша и на вашу долю выпали тяжелые испытания и горе?</w:t>
      </w:r>
    </w:p>
    <w:p>
      <w:pPr>
        <w:pStyle w:val="Normal"/>
        <w:ind w:firstLine="567"/>
        <w:rPr/>
      </w:pPr>
      <w:r>
        <w:rPr>
          <w:rFonts w:cs="Tahoma" w:ascii="Tahoma" w:hAnsi="Tahoma"/>
          <w:color w:val="000000"/>
          <w:sz w:val="24"/>
          <w:szCs w:val="26"/>
        </w:rPr>
        <w:t>Но мы с вами знаем, что "чувство не является ве</w:t>
        <w:softHyphen/>
        <w:t>рой; это разные вещи" (Ранние произведения, с. 72). Это еще один довод в пользу того, что мы не способны созидать в себе веру. Можно воздействовать на свои чувства. Можно слушать хорошую музыку или про</w:t>
        <w:softHyphen/>
        <w:t>поведника, который старается пробудить энтузиазм, и воодушевляться его красноречием; можно поражать</w:t>
        <w:softHyphen/>
        <w:t>ся освящению или духу окружающих вас людей. Про</w:t>
        <w:softHyphen/>
        <w:t>водя время в приятной компании, вы можете ощутить прилив радости и испытать эмоциональный подъем. Но что происходит после того, как друзья расходятся по домам, гаснет свет и вы остаетесь в одиночестве? Вы можете почувствовать себя гораздо хуже, чем преж</w:t>
        <w:softHyphen/>
        <w:t>де. Доводилось вам испытать такое? Миллионы лю</w:t>
        <w:softHyphen/>
        <w:t>дей живут сегодня от одного эмоционального подъе</w:t>
        <w:softHyphen/>
        <w:t>ма до другого, тратя жизненные силы на сумасшед-. ший поиск чего-то, что вновь подняло бы у них на</w:t>
        <w:softHyphen/>
        <w:t>строение и помогло бы забыть последнюю неудачу с тем средством, которое они использовали для подня</w:t>
        <w:softHyphen/>
        <w:t>тия духа и которого оказалось недостаточно.</w:t>
      </w:r>
    </w:p>
    <w:p>
      <w:pPr>
        <w:pStyle w:val="Normal"/>
        <w:ind w:firstLine="567"/>
        <w:rPr/>
      </w:pPr>
      <w:r>
        <w:rPr>
          <w:rFonts w:cs="Tahoma" w:ascii="Tahoma" w:hAnsi="Tahoma"/>
          <w:color w:val="000000"/>
          <w:sz w:val="24"/>
          <w:szCs w:val="26"/>
        </w:rPr>
        <w:t>Враг управляет миром тем же способом, который он успешно использует и в Церкви. Когда кто-нибудь при</w:t>
        <w:softHyphen/>
        <w:t>нимает решение прийти ко.Христу, чтобы обрести не</w:t>
        <w:softHyphen/>
        <w:t>преходящее счастье, которое предлагает Иисус, враг говорит ему: "Ты хочешь прийти ко Христу? Хорошо, только для этого тебе следует привести в порядок свою жизнь, и тогда Он примет тебя". Сатана добивается того, что человек работает над результатами, и, таким обра</w:t>
        <w:softHyphen/>
        <w:t>зом, удерживает его в стороне от Христа, пока он на</w:t>
        <w:softHyphen/>
        <w:t>прасно пытается своими силами достичь праведности. Потом человек узнает о праведности по вере. И это для него обнадеживающая весть. Но как только он решает принять ее, враг применяет еще одну уловку. Он гово</w:t>
        <w:softHyphen/>
        <w:t>рит: "Верно, праведность приходит через веру. Не надо трудиться над праведностью, трудись над своей верой". И это может стать для грешника еще одним препят</w:t>
        <w:softHyphen/>
        <w:t>ствием на пути к Спасителю.</w:t>
      </w:r>
    </w:p>
    <w:p>
      <w:pPr>
        <w:pStyle w:val="Normal"/>
        <w:ind w:firstLine="567"/>
        <w:rPr/>
      </w:pPr>
      <w:r>
        <w:rPr>
          <w:rFonts w:cs="Tahoma" w:ascii="Tahoma" w:hAnsi="Tahoma"/>
          <w:color w:val="000000"/>
          <w:sz w:val="24"/>
          <w:szCs w:val="26"/>
        </w:rPr>
        <w:t>Истина заключается в том, что вам не нужно тру</w:t>
        <w:softHyphen/>
        <w:t>диться ни над своей праведностью, ни над своей ве</w:t>
        <w:softHyphen/>
        <w:t>рой. И то, и другое — дар. И то, и другое является пло</w:t>
        <w:softHyphen/>
        <w:t>дом. И праведность, и вера приходят как результат познания Иисуса Христа. А познание Иисуса Христа возникает в результате того, что вы проводите время в общении, дружбе и единении с Ним. Если вы будете приходить к Нему, Он даст вам истинную веру, в кото</w:t>
        <w:softHyphen/>
        <w:t>рой вы нуждаетесь. Первым результатом стремления познать Иисуса является искренняя вера, а вторым — праведность.</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Heading3"/>
        <w:ind w:firstLine="567"/>
        <w:rPr>
          <w:rFonts w:ascii="Tahoma" w:hAnsi="Tahoma" w:cs="Tahoma"/>
        </w:rPr>
      </w:pPr>
      <w:r>
        <w:rPr>
          <w:rFonts w:cs="Tahoma" w:ascii="Tahoma" w:hAnsi="Tahoma"/>
        </w:rPr>
        <w:t>Тезис № 16</w:t>
      </w:r>
    </w:p>
    <w:p>
      <w:pPr>
        <w:pStyle w:val="Normal"/>
        <w:ind w:firstLine="567"/>
        <w:rPr/>
      </w:pPr>
      <w:r>
        <w:rPr>
          <w:rFonts w:cs="Tahoma" w:ascii="Tahoma" w:hAnsi="Tahoma"/>
          <w:color w:val="000000"/>
          <w:sz w:val="24"/>
          <w:szCs w:val="26"/>
        </w:rPr>
        <w:t>Не позитивное мышление производит истинную веру, а вера производит позитив</w:t>
        <w:softHyphen/>
        <w:t>ное мышление (Рим. 10:17].</w:t>
      </w:r>
    </w:p>
    <w:p>
      <w:pPr>
        <w:pStyle w:val="2"/>
        <w:ind w:left="0" w:firstLine="567"/>
        <w:rPr/>
      </w:pPr>
      <w:r>
        <w:rPr>
          <w:rFonts w:cs="Tahoma" w:ascii="Tahoma" w:hAnsi="Tahoma"/>
        </w:rPr>
        <w:t>Гус и Иероним были героями Реформации. Они тру</w:t>
        <w:softHyphen/>
        <w:t>дились в Богемии, и их свидетельство предшествова</w:t>
        <w:softHyphen/>
        <w:t>ло свидетельству Мартина Лютера в Германии. Серь</w:t>
        <w:softHyphen/>
        <w:t>езное влияние на обоих оказали сочинения Уиклифа. Вскоре после того, как Ян Гус стал проповедовать Евангелие с великой силой, к нему присоединился Иероним, приехавший из Англии.</w:t>
      </w:r>
    </w:p>
    <w:p>
      <w:pPr>
        <w:pStyle w:val="Normal"/>
        <w:ind w:firstLine="567"/>
        <w:rPr/>
      </w:pPr>
      <w:r>
        <w:rPr>
          <w:rFonts w:cs="Tahoma" w:ascii="Tahoma" w:hAnsi="Tahoma"/>
          <w:color w:val="000000"/>
          <w:sz w:val="24"/>
          <w:szCs w:val="26"/>
        </w:rPr>
        <w:t>Поскольку проповеди Яна Гуса получили широкую известность, его вызвали в Констанц, чтобы он разъяс</w:t>
        <w:softHyphen/>
        <w:t>нил, в чем заключается его учение. Гус получил охран</w:t>
        <w:softHyphen/>
        <w:t>ную грамоту, однако после того, как его заслушали, он все равно был брошен в тюрьму. Ян Гус отказался отречься от своего учения, и через несколько недель его сожгли на костре. Гонители бросили его прах в воды Рейна, тщетно надеясь, что им удалось заставить за</w:t>
        <w:softHyphen/>
        <w:t>молчать его голос.</w:t>
      </w:r>
    </w:p>
    <w:p>
      <w:pPr>
        <w:pStyle w:val="Normal"/>
        <w:ind w:firstLine="567"/>
        <w:rPr/>
      </w:pPr>
      <w:r>
        <w:rPr>
          <w:rFonts w:cs="Tahoma" w:ascii="Tahoma" w:hAnsi="Tahoma"/>
          <w:color w:val="000000"/>
          <w:sz w:val="24"/>
          <w:szCs w:val="26"/>
        </w:rPr>
        <w:t>Иероним, услышав, что его друг попал в беду, по</w:t>
        <w:softHyphen/>
        <w:t>спешил в Констанц, не дожидаясь получения охран</w:t>
        <w:softHyphen/>
        <w:t>ной грамоты, которая оказалась бесполезной для Гуса. Прибыв туда, он тоже угодил в тюрьму, где содержал</w:t>
        <w:softHyphen/>
        <w:t>ся многие месяцы. Иероним ослаб духом и согласил</w:t>
        <w:softHyphen/>
        <w:t>ся отречься от своих убеждений.</w:t>
      </w:r>
    </w:p>
    <w:p>
      <w:pPr>
        <w:pStyle w:val="Normal"/>
        <w:ind w:firstLine="567"/>
        <w:rPr/>
      </w:pPr>
      <w:r>
        <w:rPr>
          <w:rFonts w:cs="Tahoma" w:ascii="Tahoma" w:hAnsi="Tahoma"/>
          <w:color w:val="000000"/>
          <w:sz w:val="24"/>
          <w:szCs w:val="26"/>
        </w:rPr>
        <w:t>И тут он сделал для себя поразительное открытие.</w:t>
      </w:r>
    </w:p>
    <w:p>
      <w:pPr>
        <w:pStyle w:val="Normal"/>
        <w:ind w:firstLine="567"/>
        <w:rPr/>
      </w:pPr>
      <w:r>
        <w:rPr>
          <w:rFonts w:cs="Tahoma" w:ascii="Tahoma" w:hAnsi="Tahoma"/>
          <w:color w:val="000000"/>
          <w:sz w:val="24"/>
          <w:szCs w:val="26"/>
        </w:rPr>
        <w:t>Есть нечто гораздо худшее, чем быть сожженным за</w:t>
        <w:softHyphen/>
        <w:t>живо, — это остаться в живых и мучиться угрызения</w:t>
        <w:softHyphen/>
        <w:t>ми совести из-за того, что отрекся от Господа. Иеро-ним отказался от своего отречения и с пением пошел на смерть. Когда палач хотел разжечь огонь позади него, Иероним воскликнул: "Смелее, иди сюда, впе</w:t>
        <w:softHyphen/>
        <w:t>ред! Разожги костер передо мной! Если б я боялся, меня бы здесь не было!"</w:t>
      </w:r>
    </w:p>
    <w:p>
      <w:pPr>
        <w:pStyle w:val="Normal"/>
        <w:ind w:firstLine="567"/>
        <w:rPr/>
      </w:pPr>
      <w:r>
        <w:rPr>
          <w:rFonts w:cs="Tahoma" w:ascii="Tahoma" w:hAnsi="Tahoma"/>
          <w:color w:val="000000"/>
          <w:sz w:val="24"/>
          <w:szCs w:val="26"/>
        </w:rPr>
        <w:t>Подвижничество Гуса и Иеронима служит нам уро</w:t>
        <w:softHyphen/>
        <w:t>ком об истинной вере. Есть псевдовера, популярная сегодня как в миру, так и в Церкви, — и это вовсе не вера, а позитивное мышление. Такая вера приводит вас к убежденности, что всякое ваше желание обязатель</w:t>
        <w:softHyphen/>
        <w:t>но исполнится, и если в Писаниях вы найдете что-либо, похожее на обетование, то можете уже претен</w:t>
        <w:softHyphen/>
        <w:t>довать на его исполнение. Фрэнк Синатра пел о та</w:t>
        <w:softHyphen/>
        <w:t>ком "позитивном мышлении" в песне "Я все делал по-своему". Даже внутри нашей Церкви вы можете стол</w:t>
        <w:softHyphen/>
        <w:t>кнуться с такой псевдоверой, провозглашающей: "Вы можете это сделать".</w:t>
      </w:r>
    </w:p>
    <w:p>
      <w:pPr>
        <w:pStyle w:val="Normal"/>
        <w:ind w:firstLine="567"/>
        <w:rPr/>
      </w:pPr>
      <w:r>
        <w:rPr>
          <w:rFonts w:cs="Tahoma" w:ascii="Tahoma" w:hAnsi="Tahoma"/>
          <w:color w:val="000000"/>
          <w:sz w:val="24"/>
          <w:szCs w:val="26"/>
        </w:rPr>
        <w:t>Однако библейская позиция такова, что не всякое обетование предназначено для данного времени и дан</w:t>
        <w:softHyphen/>
        <w:t>ных обстоятельств. Если полагать, что притязание на обетование — это всё, что нам нужно для избавления в критической ситуации, то пример Гуса и Иеронима показывает, что это далеко не так. В Книге пророка Исайи содержится замечательное обетование, вполне применимое к ним: "Пойдешь ли через огонь, не обожжешься, и пламя не опалит тебя" (43:2). Но Гусу и Иерониму пришлось идти на костер не потому, что им недоставало веры, — они пошли на костер как раз потому, что верили.</w:t>
      </w:r>
    </w:p>
    <w:p>
      <w:pPr>
        <w:pStyle w:val="Normal"/>
        <w:ind w:firstLine="567"/>
        <w:rPr/>
      </w:pPr>
      <w:r>
        <w:rPr>
          <w:rFonts w:cs="Tahoma" w:ascii="Tahoma" w:hAnsi="Tahoma"/>
          <w:color w:val="000000"/>
          <w:sz w:val="24"/>
          <w:szCs w:val="26"/>
        </w:rPr>
        <w:t>Вера сохраняет доверие к Богу даже в том случае, когда события развиваются не по тому сценарию, на который мы рассчитывали. Легко доверять Богу, ког</w:t>
        <w:softHyphen/>
        <w:t>да жизнь протекает спокойно. Настоящему же испы</w:t>
        <w:softHyphen/>
        <w:t>танию вера подвергается тогда, когда наши молитвы кажутся безответными. "Господь желал бы, чтобы вы верили в Его любовь и милость как во времена тьмы, так и во время благополучия" (Свидетельства, т. 2, с. 274).</w:t>
      </w:r>
    </w:p>
    <w:p>
      <w:pPr>
        <w:pStyle w:val="Normal"/>
        <w:ind w:firstLine="567"/>
        <w:rPr/>
      </w:pPr>
      <w:r>
        <w:rPr>
          <w:rFonts w:cs="Tahoma" w:ascii="Tahoma" w:hAnsi="Tahoma"/>
          <w:color w:val="000000"/>
          <w:sz w:val="24"/>
          <w:szCs w:val="26"/>
        </w:rPr>
        <w:t>По своей человеческой природе мы не можем не предпочесть судьбу Даниила в львином рву участи Иоанна Крестителя. Нам бывает трудно понять слова, что "среди всех даров, которые небеса могут дать лю</w:t>
        <w:softHyphen/>
        <w:t>дям, участие со Христом в Его страданиях — это про</w:t>
        <w:softHyphen/>
        <w:t>явление особого доверия и величайшая честь" (Служе</w:t>
        <w:softHyphen/>
        <w:t>ние исцеления, с. 478). Нам нравится читать первую часть 11-й главы Послания к Евреям, где говорится о вере, однако не столь приятно читать последнюю ее часть. Но эту последнюю часть никто не отменял. Вы помни</w:t>
        <w:softHyphen/>
        <w:t>те, о чем там говорится? После ярких примеров того, как Бог избавлял Своих людей, попадавших в крити</w:t>
        <w:softHyphen/>
        <w:t>ческие ситуации, сказано еще об "иных". Никогда не забывайте об этих "иных"! "Иные же замучены были, не приняв освобождения, дабы получить лучшее вос</w:t>
        <w:softHyphen/>
        <w:t>кресение. Другие испытали поругания и побои, а также узы и темницу, были побиваемы камнями, перепилива</w:t>
        <w:softHyphen/>
        <w:t>емы, подвергаемы пытке, умирали от меча, скитались в милотях и козьих кожах, терпя недостатки, скорби, озлобления; те, которых весь мир не был достоин, ски</w:t>
        <w:softHyphen/>
        <w:t>тались по пустыням и горам, по пещерам и ущельям земли. И все сии, свидетельствованные в вере, не полу</w:t>
        <w:softHyphen/>
        <w:t>чили обещанного..." (Евр. 11:35—39).</w:t>
      </w:r>
    </w:p>
    <w:p>
      <w:pPr>
        <w:pStyle w:val="Normal"/>
        <w:ind w:firstLine="567"/>
        <w:rPr/>
      </w:pPr>
      <w:r>
        <w:rPr>
          <w:rFonts w:cs="Tahoma" w:ascii="Tahoma" w:hAnsi="Tahoma"/>
          <w:color w:val="000000"/>
          <w:sz w:val="24"/>
          <w:szCs w:val="26"/>
        </w:rPr>
        <w:t>Духовные обетования — о прощении греха, Святом Духе, силе для служения — доступны всегда. Но обещания о благословениях в веке сем, даже об избавле</w:t>
        <w:softHyphen/>
        <w:t>нии от смерти, в конкретных обстоятельствах либо имеют, либо не имеют силы в зависимости от того, что Божье провидение считает лучшим. Вы хотели бы быть среди тех "иных", если Господь призовет вас присое</w:t>
        <w:softHyphen/>
        <w:t>диниться к ним в самом серьезном испытании веры?</w:t>
      </w:r>
      <w:r>
        <w:br w:type="page"/>
      </w:r>
    </w:p>
    <w:p>
      <w:pPr>
        <w:pStyle w:val="Heading2"/>
        <w:rPr/>
      </w:pPr>
      <w:r>
        <w:rPr>
          <w:rFonts w:cs="Tahoma" w:ascii="Tahoma" w:hAnsi="Tahoma"/>
          <w:lang w:val="en-US"/>
        </w:rPr>
        <w:t>IV</w:t>
      </w:r>
      <w:r>
        <w:rPr>
          <w:rFonts w:cs="Tahoma" w:ascii="Tahoma" w:hAnsi="Tahoma"/>
        </w:rPr>
        <w:t>. САМООТДАЧА</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Heading3"/>
        <w:rPr>
          <w:rFonts w:ascii="Tahoma" w:hAnsi="Tahoma" w:cs="Tahoma"/>
        </w:rPr>
      </w:pPr>
      <w:r>
        <w:rPr>
          <w:rFonts w:cs="Tahoma" w:ascii="Tahoma" w:hAnsi="Tahoma"/>
        </w:rPr>
        <w:t>Тезис № 17</w:t>
      </w:r>
    </w:p>
    <w:p>
      <w:pPr>
        <w:pStyle w:val="Normal"/>
        <w:ind w:firstLine="567"/>
        <w:rPr/>
      </w:pPr>
      <w:r>
        <w:rPr>
          <w:rFonts w:cs="Tahoma" w:ascii="Tahoma" w:hAnsi="Tahoma"/>
          <w:color w:val="000000"/>
          <w:sz w:val="24"/>
          <w:szCs w:val="26"/>
        </w:rPr>
        <w:t>Самоотдача — это отрече</w:t>
        <w:softHyphen/>
        <w:t>ние от своего "я", а не от своих грехов. Избавление от грехов происходит в ре</w:t>
        <w:softHyphen/>
        <w:t>зультате такого отречения и поиска Бога (Рим. 10:3, 4).</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pPr>
      <w:r>
        <w:rPr>
          <w:rFonts w:cs="Tahoma" w:ascii="Tahoma" w:hAnsi="Tahoma"/>
          <w:color w:val="000000"/>
          <w:sz w:val="24"/>
          <w:szCs w:val="26"/>
        </w:rPr>
        <w:t>Связывали вы когда-нибудь принятие решений с началом нового года? Некоторые из нас приурочива</w:t>
        <w:softHyphen/>
        <w:t>ют принятие решений к началу не только нового года, но и нового месяца, недели, или ко дню рождения, началу учебного года, или же к моменту переезда на новое место жительства!</w:t>
      </w:r>
    </w:p>
    <w:p>
      <w:pPr>
        <w:pStyle w:val="Normal"/>
        <w:ind w:firstLine="567"/>
        <w:rPr/>
      </w:pPr>
      <w:r>
        <w:rPr>
          <w:rFonts w:cs="Tahoma" w:ascii="Tahoma" w:hAnsi="Tahoma"/>
          <w:color w:val="000000"/>
          <w:sz w:val="24"/>
          <w:szCs w:val="26"/>
        </w:rPr>
        <w:t>Праведность через принятие решений. "С этого вре</w:t>
        <w:softHyphen/>
        <w:t>мени я буду..." или: "С этого времени я не буду..." Слу</w:t>
        <w:softHyphen/>
        <w:t>чалось ли с вами такое? Были ли вы опечалены тем, что из этого ничего не выходит?</w:t>
      </w:r>
    </w:p>
    <w:p>
      <w:pPr>
        <w:pStyle w:val="Normal"/>
        <w:ind w:firstLine="567"/>
        <w:rPr/>
      </w:pPr>
      <w:r>
        <w:rPr>
          <w:rFonts w:cs="Tahoma" w:ascii="Tahoma" w:hAnsi="Tahoma"/>
          <w:color w:val="000000"/>
          <w:sz w:val="24"/>
          <w:szCs w:val="26"/>
        </w:rPr>
        <w:t>Рассматривая данный тезис и несколько следую</w:t>
        <w:softHyphen/>
        <w:t>щих, мы поговорим о самоотдаче. Один из основных ее принципов заключается в том, что если она не объ-емлет всего, то ее уже нельзя назвать самоотдачей. По</w:t>
        <w:softHyphen/>
        <w:t>нятие самоотдачи включает в себя больше, чем просто отказ от той или иной дурной привычки. И даже ут</w:t>
        <w:softHyphen/>
        <w:t>верждение, что мы должны отдать "все", может вво</w:t>
        <w:softHyphen/>
        <w:t>дить в заблуждение. Ибо суть самоотдачи вовсе не в каких-то отдельных сторонах поведения. Единствен</w:t>
        <w:softHyphen/>
        <w:t>ный способ отдать "все" — это отдать себя, что со</w:t>
        <w:softHyphen/>
        <w:t>ставляет основу понятия самоотдачи.</w:t>
      </w:r>
    </w:p>
    <w:p>
      <w:pPr>
        <w:pStyle w:val="Normal"/>
        <w:ind w:firstLine="567"/>
        <w:rPr/>
      </w:pPr>
      <w:r>
        <w:rPr>
          <w:rFonts w:cs="Tahoma" w:ascii="Tahoma" w:hAnsi="Tahoma"/>
          <w:color w:val="000000"/>
          <w:sz w:val="24"/>
          <w:szCs w:val="26"/>
        </w:rPr>
        <w:t>Когда нацисты капитулировали в конце второй ми</w:t>
        <w:softHyphen/>
        <w:t>ровой войны, в чем выражалась их капитуляция? Они просто сдали оружие и боеприпасы? Они сдали толь</w:t>
        <w:softHyphen/>
        <w:t>ко танки и самолеты, военную форму и снаряжение? Или же от них потребовали сдаться самим? И когда они сдались сами, тогда отдали победителям и оружие, и боеприпасы, и танки, и все остальное?</w:t>
      </w:r>
    </w:p>
    <w:p>
      <w:pPr>
        <w:pStyle w:val="Normal"/>
        <w:ind w:firstLine="567"/>
        <w:rPr/>
      </w:pPr>
      <w:r>
        <w:rPr>
          <w:rFonts w:cs="Tahoma" w:ascii="Tahoma" w:hAnsi="Tahoma"/>
          <w:color w:val="000000"/>
          <w:sz w:val="24"/>
          <w:szCs w:val="26"/>
        </w:rPr>
        <w:t>Самоотдача не происходит частями. Нет такого по</w:t>
        <w:softHyphen/>
        <w:t>нятия, как частичная самоотдача. Это все равно, что стать немножко беременной. Самоотдача либо есть, либо ее нет. Третьего не дано.</w:t>
      </w:r>
    </w:p>
    <w:p>
      <w:pPr>
        <w:pStyle w:val="Normal"/>
        <w:ind w:firstLine="567"/>
        <w:rPr/>
      </w:pPr>
      <w:r>
        <w:rPr>
          <w:rFonts w:cs="Tahoma" w:ascii="Tahoma" w:hAnsi="Tahoma"/>
          <w:color w:val="000000"/>
          <w:sz w:val="24"/>
          <w:szCs w:val="26"/>
        </w:rPr>
        <w:t>Если вы исследуете, что говорится об этом во вдох-новенных трудах Духа пророчества, то обнаружите, что при этом используются слова, означающие "либо все, либо ничего". Христос требует полной и окончатель</w:t>
        <w:softHyphen/>
        <w:t>ной самоотдачи (см: Избранные вести, кн. 1, с. 110). Без</w:t>
        <w:softHyphen/>
        <w:t>условная самоотдача (см. Свидетельства, т. 4, с. 120). Полная самоотдача (см. Служение исцеления, с. 473). Этот список можно продолжать и продолжать.</w:t>
      </w:r>
    </w:p>
    <w:p>
      <w:pPr>
        <w:pStyle w:val="Normal"/>
        <w:ind w:firstLine="567"/>
        <w:rPr/>
      </w:pPr>
      <w:r>
        <w:rPr>
          <w:rFonts w:cs="Tahoma" w:ascii="Tahoma" w:hAnsi="Tahoma"/>
          <w:color w:val="000000"/>
          <w:sz w:val="24"/>
          <w:szCs w:val="26"/>
        </w:rPr>
        <w:t>Когда мы говорим о самоотдаче, то используем тер</w:t>
        <w:softHyphen/>
        <w:t>мин, который не встречается в нашем переводе Биб</w:t>
        <w:softHyphen/>
        <w:t>лии</w:t>
      </w:r>
      <w:r>
        <w:rPr>
          <w:rStyle w:val="FootnoteCharacters"/>
          <w:rStyle w:val="FootnoteAnchor"/>
          <w:rFonts w:cs="Tahoma" w:ascii="Tahoma" w:hAnsi="Tahoma"/>
          <w:color w:val="000000"/>
          <w:sz w:val="24"/>
          <w:szCs w:val="26"/>
        </w:rPr>
        <w:footnoteReference w:id="3"/>
      </w:r>
      <w:r>
        <w:rPr>
          <w:rFonts w:cs="Tahoma" w:ascii="Tahoma" w:hAnsi="Tahoma"/>
          <w:color w:val="000000"/>
          <w:sz w:val="24"/>
          <w:szCs w:val="26"/>
        </w:rPr>
        <w:t>, хотя идея самоотдачи там присутствует. В Библии используется глагол "покориться". Слова из Иак. 4:7: "Итак, покоритесь Богу" — наиболее яркий пример того, что мы понимаем под абсолютной, полной или окончательной самоотдачей. Как уже говорилось выше, мы подчиняем не просто отдельные стороны нашей жизни. Мы подчиняем самих себя. И в процессе под</w:t>
        <w:softHyphen/>
        <w:t>чинения себя, или самоотдачи, все проблемы, причи</w:t>
        <w:softHyphen/>
        <w:t>нами которых является наше "я", автоматически вве</w:t>
        <w:softHyphen/>
        <w:t>ряются Богу. В "Свидетельствах" мы читаем следующие слова: "Борьба по преодолению греха в собствен</w:t>
        <w:softHyphen/>
        <w:t>ном сердце будет происходить в каждом человеке.</w:t>
      </w:r>
    </w:p>
    <w:p>
      <w:pPr>
        <w:pStyle w:val="Normal"/>
        <w:ind w:firstLine="567"/>
        <w:rPr/>
      </w:pPr>
      <w:r>
        <w:rPr>
          <w:rFonts w:cs="Tahoma" w:ascii="Tahoma" w:hAnsi="Tahoma"/>
          <w:color w:val="000000"/>
          <w:sz w:val="24"/>
          <w:szCs w:val="26"/>
        </w:rPr>
        <w:t>Подчас это весьма нелегкий труд, доводящий до уны</w:t>
        <w:softHyphen/>
        <w:t>ния, потому что, видя пороки своего характера, мы про</w:t>
        <w:softHyphen/>
        <w:t>должаем смотреть на них, тогда как нам надлежало бы взирать на Иисуса и облекаться в одежды Его правед</w:t>
        <w:softHyphen/>
        <w:t>ности. Тот, кто войдет жемчужными вратами в град Бо</w:t>
        <w:softHyphen/>
        <w:t>жий, войдет как победитель, и его величайшей побе</w:t>
        <w:softHyphen/>
        <w:t>дой будет победа над самим собой" (т. 9, с. 182, 183).</w:t>
      </w:r>
    </w:p>
    <w:p>
      <w:pPr>
        <w:pStyle w:val="Normal"/>
        <w:ind w:firstLine="567"/>
        <w:rPr/>
      </w:pPr>
      <w:r>
        <w:rPr>
          <w:rFonts w:cs="Tahoma" w:ascii="Tahoma" w:hAnsi="Tahoma"/>
          <w:color w:val="000000"/>
          <w:sz w:val="24"/>
          <w:szCs w:val="26"/>
        </w:rPr>
        <w:t>Самоотдача и вера взаимосвязаны. Только когда мы доверяем Богу и покоряемся Ему, или отдаем себя, мы становимся зависимыми от Него, а не от самих себя. Через покорность Богу мы предоставляем руководство Ему. Тогда Он может производить в нас "хотение и дей</w:t>
        <w:softHyphen/>
        <w:t>ствие по Своему благоволению".</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rFonts w:ascii="Tahoma" w:hAnsi="Tahoma" w:cs="Tahoma"/>
          <w:color w:val="000000"/>
          <w:sz w:val="24"/>
          <w:szCs w:val="26"/>
        </w:rPr>
      </w:pPr>
      <w:r>
        <w:rPr>
          <w:rFonts w:cs="Tahoma" w:ascii="Tahoma" w:hAnsi="Tahoma"/>
          <w:color w:val="000000"/>
          <w:sz w:val="24"/>
          <w:szCs w:val="26"/>
        </w:rPr>
      </w:r>
    </w:p>
    <w:p>
      <w:pPr>
        <w:pStyle w:val="Heading3"/>
        <w:rPr>
          <w:rFonts w:ascii="Tahoma" w:hAnsi="Tahoma" w:cs="Tahoma"/>
        </w:rPr>
      </w:pPr>
      <w:r>
        <w:rPr>
          <w:rFonts w:cs="Tahoma" w:ascii="Tahoma" w:hAnsi="Tahoma"/>
        </w:rPr>
        <w:t>Тезис № 18</w:t>
      </w:r>
    </w:p>
    <w:p>
      <w:pPr>
        <w:pStyle w:val="Normal"/>
        <w:ind w:firstLine="567"/>
        <w:rPr>
          <w:rFonts w:ascii="Tahoma" w:hAnsi="Tahoma" w:cs="Tahoma"/>
          <w:color w:val="000000"/>
          <w:sz w:val="24"/>
          <w:szCs w:val="26"/>
        </w:rPr>
      </w:pPr>
      <w:r>
        <w:rPr>
          <w:rFonts w:cs="Tahoma" w:ascii="Tahoma" w:hAnsi="Tahoma"/>
          <w:color w:val="000000"/>
          <w:sz w:val="24"/>
          <w:szCs w:val="26"/>
        </w:rPr>
        <w:t>Усилия, направленные на избавление от грехов, мо</w:t>
        <w:softHyphen/>
        <w:t>гут препятствовать нашей самоотдаче (Рим. 9:31, 32).</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pPr>
      <w:r>
        <w:rPr>
          <w:rFonts w:cs="Tahoma" w:ascii="Tahoma" w:hAnsi="Tahoma"/>
          <w:color w:val="000000"/>
          <w:sz w:val="24"/>
          <w:szCs w:val="26"/>
        </w:rPr>
        <w:t>Давайте представим себе, что вы решили проводить с кем-нибудь занятия по изучению Библии. Вы прихо</w:t>
        <w:softHyphen/>
        <w:t>дите к пастору и просите его направить вас к потенци</w:t>
        <w:softHyphen/>
        <w:t>альным членам Церкви. Он говорит вам: "У нас как раз есть две семьи, просившие провести с ними библейс</w:t>
        <w:softHyphen/>
        <w:t>кие занятия. Вы можете выбрать из них ту, которая вам больше понравиться". И он рассказывает вам о них.</w:t>
      </w:r>
    </w:p>
    <w:p>
      <w:pPr>
        <w:pStyle w:val="Normal"/>
        <w:ind w:firstLine="567"/>
        <w:rPr/>
      </w:pPr>
      <w:r>
        <w:rPr>
          <w:rFonts w:cs="Tahoma" w:ascii="Tahoma" w:hAnsi="Tahoma"/>
          <w:color w:val="000000"/>
          <w:sz w:val="24"/>
          <w:szCs w:val="26"/>
        </w:rPr>
        <w:t>Первая — это семья успешного предпринимателя. О нем и его жене хорошо отзываются в обществе. Жена занимается благотворительной деятельностью в город</w:t>
        <w:softHyphen/>
        <w:t>ской больнице, а муж принимает участие в решении хозяйственных вопросов города. Их дети хорошо вос</w:t>
        <w:softHyphen/>
        <w:t>питаны. Семья имеет безупречную репутацию. Никто не пьет и не курит. Несколько лет тому назад они ста</w:t>
        <w:softHyphen/>
        <w:t>ли приверженцами здорового образа жизни и сейчас не только совершают пробежки по восемь километ</w:t>
        <w:softHyphen/>
        <w:t>ров в день, но и придерживаются вегетарианского пи</w:t>
        <w:softHyphen/>
        <w:t>тания. Кстати, именно здоровый образ жизни вызвал у них интерес к адвентистам седьмого дня.</w:t>
      </w:r>
    </w:p>
    <w:p>
      <w:pPr>
        <w:pStyle w:val="Normal"/>
        <w:ind w:firstLine="567"/>
        <w:rPr/>
      </w:pPr>
      <w:r>
        <w:rPr>
          <w:rFonts w:cs="Tahoma" w:ascii="Tahoma" w:hAnsi="Tahoma"/>
          <w:color w:val="000000"/>
          <w:sz w:val="24"/>
          <w:szCs w:val="26"/>
        </w:rPr>
        <w:t>Вторая семья проживает на окраине города в неболь</w:t>
        <w:softHyphen/>
        <w:t>шой квартире над винным складом. Муж и жена — точ</w:t>
        <w:softHyphen/>
        <w:t>нее говоря, мужчина и женщина, живущие вместе, но официально не зарегистрированные, — безработные, живут только за счет пособия по безработице. Мужчи</w:t>
        <w:softHyphen/>
        <w:t>на неоднократно отбывал срок тюремного заключения за различные мелкие преступления: кражу, хранение наркотиков и тому подобное. Женщина злоупотребля</w:t>
        <w:softHyphen/>
        <w:t>ет спиртным и нередко перебирает. У нее трое детей от разных мужчин, и ее нынешний сожитель не прихо</w:t>
        <w:softHyphen/>
        <w:t>дится отцом ни одному из них. Несколько недель тому назад комитет по защите детей временно лишил ее ро</w:t>
        <w:softHyphen/>
        <w:t>дительских прав за плохое обращение с ними. Этот кри</w:t>
        <w:softHyphen/>
        <w:t>зис стал причиной ее прихода в церковь адвентистов седьмого дня, так как женщина хочет иметь возмож</w:t>
        <w:softHyphen/>
        <w:t>ность воспитывать своих детей и говорит, что теперь они с мужем осознают, что им необходим Бог, если они хотят выбраться из этой пропасти.</w:t>
      </w:r>
    </w:p>
    <w:p>
      <w:pPr>
        <w:pStyle w:val="Normal"/>
        <w:ind w:firstLine="567"/>
        <w:rPr/>
      </w:pPr>
      <w:r>
        <w:rPr>
          <w:rFonts w:cs="Tahoma" w:ascii="Tahoma" w:hAnsi="Tahoma"/>
          <w:color w:val="000000"/>
          <w:sz w:val="24"/>
          <w:szCs w:val="26"/>
        </w:rPr>
        <w:t>С какой из этих двух семей вы хотели бы иметь дело? Выбор за вами! Кто из них, по вашему мнению, имеет больше шансов стать хорошими христианами, при</w:t>
        <w:softHyphen/>
        <w:t>мерными адвентистами седьмого дня?</w:t>
      </w:r>
    </w:p>
    <w:p>
      <w:pPr>
        <w:pStyle w:val="Normal"/>
        <w:ind w:firstLine="567"/>
        <w:rPr/>
      </w:pPr>
      <w:r>
        <w:rPr>
          <w:rFonts w:cs="Tahoma" w:ascii="Tahoma" w:hAnsi="Tahoma"/>
          <w:color w:val="000000"/>
          <w:sz w:val="24"/>
          <w:szCs w:val="26"/>
        </w:rPr>
        <w:t>Я вспоминаю свой визит в дом одной нашей сест</w:t>
        <w:softHyphen/>
        <w:t>ры, муж которой был алкоголиком. Когда мы попро</w:t>
        <w:softHyphen/>
        <w:t>бовали заговорить с ним, он уставился на нас мутны</w:t>
        <w:softHyphen/>
        <w:t>ми глазами и сказал: "Я действительно восхищаюсь адвентистами. Нужно быть сильным человеком, что</w:t>
        <w:softHyphen/>
        <w:t>бы стать адвентистом".</w:t>
      </w:r>
    </w:p>
    <w:p>
      <w:pPr>
        <w:pStyle w:val="Normal"/>
        <w:ind w:firstLine="567"/>
        <w:rPr/>
      </w:pPr>
      <w:r>
        <w:rPr>
          <w:rFonts w:cs="Tahoma" w:ascii="Tahoma" w:hAnsi="Tahoma"/>
          <w:color w:val="000000"/>
          <w:sz w:val="24"/>
          <w:szCs w:val="26"/>
        </w:rPr>
        <w:t>Согласны ли вы с этим? Может ли человек со сла</w:t>
        <w:softHyphen/>
        <w:t>бой волей стать достойным адвентистом? А может ли так случиться, что Церковь наполнится волевыми людьми, которые не помышляют о том, чтобы сделать что-либо дурное, но и не осознают своей нужды во Христе?</w:t>
      </w:r>
    </w:p>
    <w:p>
      <w:pPr>
        <w:pStyle w:val="Normal"/>
        <w:ind w:firstLine="567"/>
        <w:rPr/>
      </w:pPr>
      <w:r>
        <w:rPr>
          <w:rFonts w:cs="Tahoma" w:ascii="Tahoma" w:hAnsi="Tahoma"/>
          <w:color w:val="000000"/>
          <w:sz w:val="24"/>
          <w:szCs w:val="26"/>
        </w:rPr>
        <w:t>Дьяволу безразлично, погибает ли человек внутри Церкви или вне ее. Один из его обходных маневров, на</w:t>
        <w:softHyphen/>
        <w:t>правленный на то, чтобы удержать нас от подлинной самоотдачи, заключается в том, что он старается заста</w:t>
        <w:softHyphen/>
        <w:t>вить нас полностью сосредоточиться на преодолении своих грехов, прилагать титанические усилия, чтобыжить добропорядочной жизнью.</w:t>
      </w:r>
    </w:p>
    <w:p>
      <w:pPr>
        <w:pStyle w:val="Normal"/>
        <w:ind w:firstLine="567"/>
        <w:rPr/>
      </w:pPr>
      <w:r>
        <w:rPr>
          <w:rFonts w:cs="Tahoma" w:ascii="Tahoma" w:hAnsi="Tahoma"/>
          <w:color w:val="000000"/>
          <w:sz w:val="24"/>
          <w:szCs w:val="26"/>
        </w:rPr>
        <w:t>Концентрация исключительно на том, чтобы избавить</w:t>
        <w:softHyphen/>
        <w:t>ся от грехов, — это тупиковый путь как для человека во</w:t>
        <w:softHyphen/>
        <w:t>левого, так и для слабовольного. Если вы обладаете силь</w:t>
        <w:softHyphen/>
        <w:t>ной волей, то ваше хорошее поведение может привести к самоупоению и стать препятствием на пути к Спасителю. Если же вы человек слабовольный, то можете быть на</w:t>
        <w:softHyphen/>
        <w:t>столько подавлены своими неудачами, что утратите вся</w:t>
        <w:softHyphen/>
        <w:t>кие надежды и стремления. "Мы не должны смотреть на себя. Чем больше мы сосредоточиваемся на собственных несовершенствах, тем меньше будет у нас сил для их пре</w:t>
        <w:softHyphen/>
        <w:t>одоления" (Е. Уайт. Ревъюэнд Геральд, 14янв. 1890 г.).</w:t>
      </w:r>
    </w:p>
    <w:p>
      <w:pPr>
        <w:pStyle w:val="Normal"/>
        <w:ind w:firstLine="567"/>
        <w:rPr/>
      </w:pPr>
      <w:r>
        <w:rPr>
          <w:rFonts w:cs="Tahoma" w:ascii="Tahoma" w:hAnsi="Tahoma"/>
          <w:color w:val="000000"/>
          <w:sz w:val="24"/>
          <w:szCs w:val="26"/>
        </w:rPr>
        <w:t>Иудеи во времена Христа продемонстрировали этот принцип. Иудаизм исповедовали волевые люди. Фари</w:t>
        <w:softHyphen/>
        <w:t>сеем мог стать только волевой человек! Тем не менее именно такие люди отвергли Христа и распяли Его.</w:t>
      </w:r>
    </w:p>
    <w:p>
      <w:pPr>
        <w:pStyle w:val="Normal"/>
        <w:ind w:firstLine="567"/>
        <w:rPr/>
      </w:pPr>
      <w:r>
        <w:rPr>
          <w:rFonts w:cs="Tahoma" w:ascii="Tahoma" w:hAnsi="Tahoma"/>
          <w:color w:val="000000"/>
          <w:sz w:val="24"/>
          <w:szCs w:val="26"/>
        </w:rPr>
        <w:t>Слабые люди среди иудеев почитались за великих грешников и были, по существу, изгоями. Начальни</w:t>
        <w:softHyphen/>
        <w:t>ки давно отлучили их от синагог за их греховность, и они оставили всякую надежду войти в Царство Небес</w:t>
        <w:softHyphen/>
        <w:t>ное. Однако именно такие слабые люди собирались вокруг Иисуса, принимали Божий дар благодати и ста</w:t>
        <w:softHyphen/>
        <w:t>новились верными последователями Христа.</w:t>
      </w:r>
    </w:p>
    <w:p>
      <w:pPr>
        <w:pStyle w:val="Normal"/>
        <w:ind w:firstLine="567"/>
        <w:rPr/>
      </w:pPr>
      <w:r>
        <w:rPr>
          <w:rFonts w:cs="Tahoma" w:ascii="Tahoma" w:hAnsi="Tahoma"/>
          <w:color w:val="000000"/>
          <w:sz w:val="24"/>
          <w:szCs w:val="26"/>
        </w:rPr>
        <w:t>Ситуация кажется довольно безнадежной для воле</w:t>
        <w:softHyphen/>
        <w:t>вой личности, не так ли? Какже теперь быть? Пойти и напиться вдрызг, чтобы осознать свою нужду? Или же мы все, как сильные, так и слабые, наконец поймем, что мы не спасаемся своим поведением и не оно — причина нашей погибели. Все мы должны прийти за спасением к Иисусу.</w:t>
      </w:r>
    </w:p>
    <w:p>
      <w:pPr>
        <w:pStyle w:val="Normal"/>
        <w:ind w:firstLine="567"/>
        <w:rPr/>
      </w:pPr>
      <w:r>
        <w:rPr>
          <w:rFonts w:cs="Tahoma" w:ascii="Tahoma" w:hAnsi="Tahoma"/>
          <w:color w:val="000000"/>
          <w:sz w:val="24"/>
          <w:szCs w:val="26"/>
        </w:rPr>
        <w:t>Вы сильный человек? Такими были Павел и Нико-дим. Вы слабовольны? Такой была Мария. Такими были Петр и Матфей. Таким был бесноватый. Все они испытывали одну общую нужду: отречься от своего "я" и прийти к Иисусу. И когда они пришли к Нему, Он принял их.</w:t>
      </w:r>
    </w:p>
    <w:p>
      <w:pPr>
        <w:pStyle w:val="Normal"/>
        <w:ind w:firstLine="567"/>
        <w:rPr>
          <w:rFonts w:ascii="Tahoma" w:hAnsi="Tahoma" w:cs="Tahoma"/>
          <w:color w:val="000000"/>
          <w:sz w:val="24"/>
          <w:szCs w:val="26"/>
        </w:rPr>
      </w:pPr>
      <w:r>
        <w:rPr>
          <w:rFonts w:cs="Tahoma" w:ascii="Tahoma" w:hAnsi="Tahoma"/>
          <w:color w:val="000000"/>
          <w:sz w:val="24"/>
          <w:szCs w:val="26"/>
        </w:rPr>
        <w:t>Сегодня Он желает принять и вас.</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rFonts w:ascii="Tahoma" w:hAnsi="Tahoma" w:cs="Tahoma"/>
          <w:color w:val="000000"/>
          <w:sz w:val="24"/>
          <w:szCs w:val="26"/>
        </w:rPr>
      </w:pPr>
      <w:r>
        <w:rPr>
          <w:rFonts w:cs="Tahoma" w:ascii="Tahoma" w:hAnsi="Tahoma"/>
          <w:color w:val="000000"/>
          <w:sz w:val="24"/>
          <w:szCs w:val="26"/>
        </w:rPr>
      </w:r>
    </w:p>
    <w:p>
      <w:pPr>
        <w:pStyle w:val="Heading3"/>
        <w:rPr>
          <w:rFonts w:ascii="Tahoma" w:hAnsi="Tahoma" w:cs="Tahoma"/>
        </w:rPr>
      </w:pPr>
      <w:r>
        <w:rPr>
          <w:rFonts w:cs="Tahoma" w:ascii="Tahoma" w:hAnsi="Tahoma"/>
        </w:rPr>
        <w:t>Тезис № 19</w:t>
        <w:tab/>
      </w:r>
    </w:p>
    <w:p>
      <w:pPr>
        <w:pStyle w:val="Normal"/>
        <w:ind w:firstLine="567"/>
        <w:rPr/>
      </w:pPr>
      <w:r>
        <w:rPr>
          <w:rFonts w:cs="Tahoma" w:ascii="Tahoma" w:hAnsi="Tahoma"/>
          <w:color w:val="000000"/>
          <w:sz w:val="24"/>
          <w:szCs w:val="26"/>
        </w:rPr>
        <w:t>Никто не может распять себя сам или отречься от своего "я" без помощи со стороны другой Личности (Гал. 2:20).</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pPr>
      <w:r>
        <w:rPr>
          <w:rFonts w:cs="Tahoma" w:ascii="Tahoma" w:hAnsi="Tahoma"/>
          <w:color w:val="000000"/>
          <w:sz w:val="24"/>
          <w:szCs w:val="26"/>
        </w:rPr>
        <w:t>Рассуждая о самоотдаче, наверное, труднее всего при</w:t>
        <w:softHyphen/>
        <w:t>нять истину о том, что мы не можем вверить себя Богу сами! Если бы мы могли сами отречься от своего "я", нам не нужно было бы для этого вверять себя Богу. Если бы мы могли хоть что-нибудь сделать сами, нам не нуж</w:t>
        <w:softHyphen/>
        <w:t>но было бы вверять себя Богу. Вверить себя Богу — зна</w:t>
        <w:softHyphen/>
        <w:t>чит признать абсолютную неспособность сделать что-либо своими силами. Следовательно, наша самоотдача должна быть делом рук Божьих. Никто из нас не спо</w:t>
        <w:softHyphen/>
        <w:t>собен самостоятельно совершить эту работу над самим собой.</w:t>
      </w:r>
    </w:p>
    <w:p>
      <w:pPr>
        <w:pStyle w:val="Normal"/>
        <w:ind w:firstLine="567"/>
        <w:rPr/>
      </w:pPr>
      <w:r>
        <w:rPr>
          <w:rFonts w:cs="Tahoma" w:ascii="Tahoma" w:hAnsi="Tahoma"/>
          <w:color w:val="000000"/>
          <w:sz w:val="24"/>
          <w:szCs w:val="26"/>
        </w:rPr>
        <w:t>Если человек приходит к осознанию своей нужды во Христе и решает прийти к Нему, то, как мы уже го</w:t>
        <w:softHyphen/>
        <w:t>ворили выше, дьявол расставляет сети на каждом его шагу. Он говорит ему: "Ты грешник, и у тебя нет пра</w:t>
        <w:softHyphen/>
        <w:t>ведности? Ну, тогда тебе нужно поработать над своей праведностью". И мы можем тратить впустую дни и годы, стараясь достичь праведности усилием воли.</w:t>
      </w:r>
    </w:p>
    <w:p>
      <w:pPr>
        <w:pStyle w:val="Normal"/>
        <w:ind w:firstLine="567"/>
        <w:rPr/>
      </w:pPr>
      <w:r>
        <w:rPr>
          <w:rFonts w:cs="Tahoma" w:ascii="Tahoma" w:hAnsi="Tahoma"/>
          <w:color w:val="000000"/>
          <w:sz w:val="24"/>
          <w:szCs w:val="26"/>
        </w:rPr>
        <w:t>Затем мы познаем истину, что праведность прихо</w:t>
        <w:softHyphen/>
        <w:t>дит только через веру. Но дьявол уже тут как тут, он твердит нам: "Замечательно, тебе нужна вера. Ну так начинай работать над своей верой".</w:t>
      </w:r>
      <w:r>
        <w:br w:type="page"/>
      </w:r>
    </w:p>
    <w:p>
      <w:pPr>
        <w:pStyle w:val="Normal"/>
        <w:ind w:firstLine="567"/>
        <w:rPr/>
      </w:pPr>
      <w:r>
        <w:rPr>
          <w:rFonts w:cs="Tahoma" w:ascii="Tahoma" w:hAnsi="Tahoma"/>
          <w:color w:val="000000"/>
          <w:sz w:val="24"/>
          <w:szCs w:val="26"/>
        </w:rPr>
        <w:t>Когда же мы приходим к осознанию, что вера — это дар, а не наша заслуга, он опять подкарауливает нас, чтобы помешать последнему шагу на пути ко Христу — отречению от своего "я". Дьявол говорит: "Ну, поря</w:t>
        <w:softHyphen/>
        <w:t>док; теперь все, что тебе нужно сделать, — это заста</w:t>
        <w:softHyphen/>
        <w:t>вить себя покориться Богу".</w:t>
      </w:r>
    </w:p>
    <w:p>
      <w:pPr>
        <w:pStyle w:val="Normal"/>
        <w:ind w:firstLine="567"/>
        <w:rPr/>
      </w:pPr>
      <w:r>
        <w:rPr>
          <w:rFonts w:cs="Tahoma" w:ascii="Tahoma" w:hAnsi="Tahoma"/>
          <w:color w:val="000000"/>
          <w:sz w:val="24"/>
          <w:szCs w:val="26"/>
        </w:rPr>
        <w:t>Случалось подчас, что родители, учителя, церков</w:t>
        <w:softHyphen/>
        <w:t>ные служители и другие церковные руководители нео</w:t>
        <w:softHyphen/>
        <w:t>сознанно помогали дьяволу в его деятельности! При</w:t>
        <w:softHyphen/>
        <w:t>ходилось ли вам присутствовать на собрании, где цер</w:t>
        <w:softHyphen/>
        <w:t>ковный служитель или учитель призывал верующих прилагать настойчивые усилия, чтобы вверить себя Богу? Или, может быть, вам случалось видеть в зале небольшой алтарь с зажженным огнем и передавае</w:t>
        <w:softHyphen/>
        <w:t>мые по рядам листочки бумаги. Вам предлагается на</w:t>
        <w:softHyphen/>
        <w:t>писать грех, с которым вы хотите покончить, ском</w:t>
        <w:softHyphen/>
        <w:t>кать листок и бросить его в огонь. Это ли самоотдача?</w:t>
      </w:r>
    </w:p>
    <w:p>
      <w:pPr>
        <w:pStyle w:val="Normal"/>
        <w:ind w:firstLine="567"/>
        <w:rPr/>
      </w:pPr>
      <w:r>
        <w:rPr>
          <w:rFonts w:cs="Tahoma" w:ascii="Tahoma" w:hAnsi="Tahoma"/>
          <w:color w:val="000000"/>
          <w:sz w:val="24"/>
          <w:szCs w:val="26"/>
        </w:rPr>
        <w:t>Когда у вас возникает желание узнать, как избавить</w:t>
        <w:softHyphen/>
        <w:t>ся от какого-либо греха, говорят ли вам при этом, что все, что вы должны сделать, — просто оставить его? И вы стараетесь это сделать, произнося слова: "Я боль</w:t>
        <w:softHyphen/>
        <w:t>ше не буду обманывать" или: "Я больше не буду ни о ком думать плохо". Вы говорите об этом в молитве, но обнаруживаете, что и нечестность, и злые мысли по-прежнему остаются с вами.</w:t>
      </w:r>
    </w:p>
    <w:p>
      <w:pPr>
        <w:pStyle w:val="Normal"/>
        <w:ind w:firstLine="567"/>
        <w:rPr/>
      </w:pPr>
      <w:r>
        <w:rPr>
          <w:rFonts w:cs="Tahoma" w:ascii="Tahoma" w:hAnsi="Tahoma"/>
          <w:color w:val="000000"/>
          <w:sz w:val="24"/>
          <w:szCs w:val="26"/>
        </w:rPr>
        <w:t>В Библии самоотдача уподобляется распятию. "Я сораспялся Христу", — говорит Павел (Гал. 2:19). Иисус неоднократно использовал этот символ, при</w:t>
        <w:softHyphen/>
        <w:t>зывая Своих последователей взять свой крест и сле</w:t>
        <w:softHyphen/>
        <w:t>довать за Ним (см. Мф. 10:38; Лк. 14:27; Мк. 8:34). И когда бы Христос ни говорил о кресте, Он "всегда ука</w:t>
        <w:softHyphen/>
        <w:t>зывал на то, что это — наш крест, а не Его.</w:t>
      </w:r>
    </w:p>
    <w:p>
      <w:pPr>
        <w:pStyle w:val="Normal"/>
        <w:ind w:firstLine="567"/>
        <w:rPr/>
      </w:pPr>
      <w:r>
        <w:rPr>
          <w:rFonts w:cs="Tahoma" w:ascii="Tahoma" w:hAnsi="Tahoma"/>
          <w:color w:val="000000"/>
          <w:sz w:val="24"/>
          <w:szCs w:val="26"/>
        </w:rPr>
        <w:t>Вспомните о распятии. Как все происходило? Наверное, это нетрудно себе представить. Сколько раз мы видели картины и слышали о гвоздях и дереве. Но обратите внимание на одну особенность. Вы не смог</w:t>
        <w:softHyphen/>
        <w:t>ли бы распять себя сами без участия другого человека.</w:t>
      </w:r>
    </w:p>
    <w:p>
      <w:pPr>
        <w:pStyle w:val="Normal"/>
        <w:ind w:firstLine="567"/>
        <w:rPr/>
      </w:pPr>
      <w:r>
        <w:rPr>
          <w:rFonts w:cs="Tahoma" w:ascii="Tahoma" w:hAnsi="Tahoma"/>
          <w:color w:val="000000"/>
          <w:sz w:val="24"/>
          <w:szCs w:val="26"/>
        </w:rPr>
        <w:t>Если бы вы захотели покончить с собой, то могли бы сделать это различными способами. Можно при</w:t>
        <w:softHyphen/>
        <w:t>ставить пистолет к виску и спустить курок. Можно спрыгнуть с моста "Золотые ворота" или нью-йоркс</w:t>
        <w:softHyphen/>
        <w:t>кого небоскреба. Можно принять смертельную дозу снотворного или запереться в гараже и оставить дви</w:t>
        <w:softHyphen/>
        <w:t>гатель автомобиля включенным. Люди перепробова</w:t>
        <w:softHyphen/>
        <w:t>ли множество способов с большим или меньшим ус</w:t>
        <w:softHyphen/>
        <w:t>пехом. Но еще никому не удалось совершить само</w:t>
        <w:softHyphen/>
        <w:t>убийство путем распятия самого себя.</w:t>
      </w:r>
    </w:p>
    <w:p>
      <w:pPr>
        <w:pStyle w:val="Normal"/>
        <w:ind w:firstLine="567"/>
        <w:rPr/>
      </w:pPr>
      <w:r>
        <w:rPr>
          <w:rFonts w:cs="Tahoma" w:ascii="Tahoma" w:hAnsi="Tahoma"/>
          <w:color w:val="000000"/>
          <w:sz w:val="24"/>
          <w:szCs w:val="26"/>
        </w:rPr>
        <w:t>В книге "Наглядные уроки Христа" сказано: "Никто не может освободиться от своего „я". Мы лишь можем позволить Христу совершить эту работу" (с. 159). Ка</w:t>
        <w:softHyphen/>
        <w:t>ким образом мы позволяем Христу освободить нас от самих себя? Под этим подразумевается нечто большее, чем просто произнести слова или помолиться. "Уста могут говорить о нищете духа, а сердце при этом мо</w:t>
        <w:softHyphen/>
        <w:t>жет не осознавать этой нищеты. Признаваясь Богу в духовной немощи, сердце может раздуваться от гордо</w:t>
        <w:softHyphen/>
        <w:t>сти за свою собственную скромность и высокую пра</w:t>
        <w:softHyphen/>
        <w:t>ведность. Есть лишь один путь и способ познания са</w:t>
        <w:softHyphen/>
        <w:t>мого себя: мы должны взирать на Христа" (с. 159).</w:t>
      </w:r>
    </w:p>
    <w:p>
      <w:pPr>
        <w:pStyle w:val="Normal"/>
        <w:ind w:firstLine="567"/>
        <w:rPr/>
      </w:pPr>
      <w:r>
        <w:rPr>
          <w:rFonts w:cs="Tahoma" w:ascii="Tahoma" w:hAnsi="Tahoma"/>
          <w:color w:val="000000"/>
          <w:sz w:val="24"/>
          <w:szCs w:val="26"/>
        </w:rPr>
        <w:t>До тех пор пока мы придерживаемся решения ежед</w:t>
        <w:softHyphen/>
        <w:t>невно проводить время, взирая на Христа, до тех пор пока мы приглашаем Его совершать Свою работу в нашей жизни, Он будет шаг за шагом вести нас к тому моменту, когда мы наконец отдадим Ему себя. Толь</w:t>
        <w:softHyphen/>
        <w:t>ко тогда мы сможем покориться Ему, когда Он при</w:t>
        <w:softHyphen/>
        <w:t>ведет нас к этому.</w:t>
      </w:r>
      <w:r>
        <w:br w:type="page"/>
      </w:r>
    </w:p>
    <w:p>
      <w:pPr>
        <w:pStyle w:val="Heading3"/>
        <w:rPr>
          <w:rFonts w:ascii="Tahoma" w:hAnsi="Tahoma" w:cs="Tahoma"/>
        </w:rPr>
      </w:pPr>
      <w:r>
        <w:rPr>
          <w:rFonts w:cs="Tahoma" w:ascii="Tahoma" w:hAnsi="Tahoma"/>
        </w:rPr>
        <w:t>Тезис № 20</w:t>
      </w:r>
    </w:p>
    <w:p>
      <w:pPr>
        <w:pStyle w:val="Normal"/>
        <w:ind w:firstLine="567"/>
        <w:rPr/>
      </w:pPr>
      <w:r>
        <w:rPr>
          <w:rFonts w:cs="Tahoma" w:ascii="Tahoma" w:hAnsi="Tahoma"/>
          <w:color w:val="000000"/>
          <w:sz w:val="24"/>
          <w:szCs w:val="26"/>
        </w:rPr>
        <w:t>Нами руководит либо Бог, либо сатана. Единственное, что в нашей власти, — вы</w:t>
        <w:softHyphen/>
        <w:t>брать, кто будет руково</w:t>
        <w:softHyphen/>
        <w:t>дить нами {Рим. 6:16).</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rFonts w:ascii="Tahoma" w:hAnsi="Tahoma" w:cs="Tahoma"/>
          <w:color w:val="000000"/>
          <w:sz w:val="24"/>
          <w:szCs w:val="26"/>
        </w:rPr>
      </w:pPr>
      <w:r>
        <w:rPr>
          <w:rFonts w:cs="Tahoma" w:ascii="Tahoma" w:hAnsi="Tahoma"/>
          <w:color w:val="000000"/>
          <w:sz w:val="24"/>
          <w:szCs w:val="26"/>
        </w:rPr>
        <w:t>Предлагаем вам небольшой тест. Выберите один ва</w:t>
        <w:softHyphen/>
        <w:t xml:space="preserve">риант ответа на каждый вопрос. </w:t>
      </w:r>
    </w:p>
    <w:p>
      <w:pPr>
        <w:pStyle w:val="Normal"/>
        <w:ind w:firstLine="567"/>
        <w:rPr/>
      </w:pPr>
      <w:r>
        <w:rPr>
          <w:rFonts w:cs="Tahoma" w:ascii="Tahoma" w:hAnsi="Tahoma"/>
          <w:color w:val="000000"/>
          <w:sz w:val="24"/>
          <w:szCs w:val="26"/>
        </w:rPr>
        <w:t>1.Вы принадлежите к:</w:t>
      </w:r>
    </w:p>
    <w:p>
      <w:pPr>
        <w:pStyle w:val="Normal"/>
        <w:ind w:firstLine="567"/>
        <w:rPr>
          <w:rFonts w:ascii="Tahoma" w:hAnsi="Tahoma" w:cs="Tahoma"/>
          <w:color w:val="000000"/>
          <w:sz w:val="24"/>
          <w:szCs w:val="26"/>
        </w:rPr>
      </w:pPr>
      <w:r>
        <w:rPr>
          <w:rFonts w:cs="Tahoma" w:ascii="Tahoma" w:hAnsi="Tahoma"/>
          <w:color w:val="000000"/>
          <w:sz w:val="24"/>
          <w:szCs w:val="26"/>
        </w:rPr>
        <w:t>а) республиканцам?</w:t>
      </w:r>
    </w:p>
    <w:p>
      <w:pPr>
        <w:pStyle w:val="Normal"/>
        <w:ind w:firstLine="567"/>
        <w:rPr>
          <w:rFonts w:ascii="Tahoma" w:hAnsi="Tahoma" w:cs="Tahoma"/>
          <w:color w:val="000000"/>
          <w:sz w:val="24"/>
          <w:szCs w:val="26"/>
        </w:rPr>
      </w:pPr>
      <w:r>
        <w:rPr>
          <w:rFonts w:cs="Tahoma" w:ascii="Tahoma" w:hAnsi="Tahoma"/>
          <w:color w:val="000000"/>
          <w:sz w:val="24"/>
          <w:szCs w:val="26"/>
        </w:rPr>
        <w:t>б) демократам?</w:t>
      </w:r>
    </w:p>
    <w:p>
      <w:pPr>
        <w:pStyle w:val="Normal"/>
        <w:ind w:firstLine="567"/>
        <w:rPr>
          <w:rFonts w:ascii="Tahoma" w:hAnsi="Tahoma" w:cs="Tahoma"/>
          <w:color w:val="000000"/>
          <w:sz w:val="24"/>
          <w:szCs w:val="26"/>
        </w:rPr>
      </w:pPr>
      <w:r>
        <w:rPr>
          <w:rFonts w:cs="Tahoma" w:ascii="Tahoma" w:hAnsi="Tahoma"/>
          <w:color w:val="000000"/>
          <w:sz w:val="24"/>
          <w:szCs w:val="26"/>
        </w:rPr>
        <w:t>в) ни к одной из этих партий?</w:t>
      </w:r>
    </w:p>
    <w:p>
      <w:pPr>
        <w:pStyle w:val="Normal"/>
        <w:ind w:firstLine="567"/>
        <w:rPr>
          <w:rFonts w:ascii="Tahoma" w:hAnsi="Tahoma" w:cs="Tahoma"/>
          <w:color w:val="000000"/>
          <w:sz w:val="24"/>
          <w:szCs w:val="26"/>
        </w:rPr>
      </w:pPr>
      <w:r>
        <w:rPr>
          <w:rFonts w:cs="Tahoma" w:ascii="Tahoma" w:hAnsi="Tahoma"/>
          <w:color w:val="000000"/>
          <w:sz w:val="24"/>
          <w:szCs w:val="26"/>
        </w:rPr>
        <w:t>2. Вы принадлежите к:</w:t>
      </w:r>
    </w:p>
    <w:p>
      <w:pPr>
        <w:pStyle w:val="Normal"/>
        <w:ind w:firstLine="567"/>
        <w:rPr>
          <w:rFonts w:ascii="Tahoma" w:hAnsi="Tahoma" w:cs="Tahoma"/>
          <w:color w:val="000000"/>
          <w:sz w:val="24"/>
          <w:szCs w:val="26"/>
        </w:rPr>
      </w:pPr>
      <w:r>
        <w:rPr>
          <w:rFonts w:cs="Tahoma" w:ascii="Tahoma" w:hAnsi="Tahoma"/>
          <w:color w:val="000000"/>
          <w:sz w:val="24"/>
          <w:szCs w:val="26"/>
        </w:rPr>
        <w:t>а) миллионерам?</w:t>
      </w:r>
    </w:p>
    <w:p>
      <w:pPr>
        <w:pStyle w:val="Normal"/>
        <w:ind w:firstLine="567"/>
        <w:rPr>
          <w:rFonts w:ascii="Tahoma" w:hAnsi="Tahoma" w:cs="Tahoma"/>
          <w:color w:val="000000"/>
          <w:sz w:val="24"/>
          <w:szCs w:val="26"/>
        </w:rPr>
      </w:pPr>
      <w:r>
        <w:rPr>
          <w:rFonts w:cs="Tahoma" w:ascii="Tahoma" w:hAnsi="Tahoma"/>
          <w:color w:val="000000"/>
          <w:sz w:val="24"/>
          <w:szCs w:val="26"/>
        </w:rPr>
        <w:t>б) нищим?</w:t>
      </w:r>
    </w:p>
    <w:p>
      <w:pPr>
        <w:pStyle w:val="Normal"/>
        <w:ind w:firstLine="567"/>
        <w:rPr>
          <w:rFonts w:ascii="Tahoma" w:hAnsi="Tahoma" w:cs="Tahoma"/>
          <w:color w:val="000000"/>
          <w:sz w:val="24"/>
          <w:szCs w:val="26"/>
        </w:rPr>
      </w:pPr>
      <w:r>
        <w:rPr>
          <w:rFonts w:cs="Tahoma" w:ascii="Tahoma" w:hAnsi="Tahoma"/>
          <w:color w:val="000000"/>
          <w:sz w:val="24"/>
          <w:szCs w:val="26"/>
        </w:rPr>
        <w:t>в) ни к тем, ни к другим?</w:t>
      </w:r>
    </w:p>
    <w:p>
      <w:pPr>
        <w:pStyle w:val="Normal"/>
        <w:ind w:firstLine="567"/>
        <w:rPr>
          <w:rFonts w:ascii="Tahoma" w:hAnsi="Tahoma" w:cs="Tahoma"/>
          <w:color w:val="000000"/>
          <w:sz w:val="24"/>
          <w:szCs w:val="26"/>
        </w:rPr>
      </w:pPr>
      <w:r>
        <w:rPr>
          <w:rFonts w:cs="Tahoma" w:ascii="Tahoma" w:hAnsi="Tahoma"/>
          <w:color w:val="000000"/>
          <w:sz w:val="24"/>
          <w:szCs w:val="26"/>
        </w:rPr>
        <w:t>3. Считаете ли вы себя:</w:t>
      </w:r>
    </w:p>
    <w:p>
      <w:pPr>
        <w:pStyle w:val="Normal"/>
        <w:ind w:firstLine="567"/>
        <w:rPr>
          <w:rFonts w:ascii="Tahoma" w:hAnsi="Tahoma" w:cs="Tahoma"/>
          <w:color w:val="000000"/>
          <w:sz w:val="24"/>
          <w:szCs w:val="26"/>
        </w:rPr>
      </w:pPr>
      <w:r>
        <w:rPr>
          <w:rFonts w:cs="Tahoma" w:ascii="Tahoma" w:hAnsi="Tahoma"/>
          <w:color w:val="000000"/>
          <w:sz w:val="24"/>
          <w:szCs w:val="26"/>
        </w:rPr>
        <w:t>а) гениальным?</w:t>
      </w:r>
    </w:p>
    <w:p>
      <w:pPr>
        <w:pStyle w:val="Normal"/>
        <w:ind w:firstLine="567"/>
        <w:rPr>
          <w:rFonts w:ascii="Tahoma" w:hAnsi="Tahoma" w:cs="Tahoma"/>
          <w:color w:val="000000"/>
          <w:sz w:val="24"/>
          <w:szCs w:val="26"/>
        </w:rPr>
      </w:pPr>
      <w:r>
        <w:rPr>
          <w:rFonts w:cs="Tahoma" w:ascii="Tahoma" w:hAnsi="Tahoma"/>
          <w:color w:val="000000"/>
          <w:sz w:val="24"/>
          <w:szCs w:val="26"/>
        </w:rPr>
        <w:t>б) слабоумным?</w:t>
      </w:r>
    </w:p>
    <w:p>
      <w:pPr>
        <w:pStyle w:val="Normal"/>
        <w:ind w:firstLine="567"/>
        <w:rPr>
          <w:rFonts w:ascii="Tahoma" w:hAnsi="Tahoma" w:cs="Tahoma"/>
          <w:color w:val="000000"/>
          <w:sz w:val="24"/>
          <w:szCs w:val="26"/>
        </w:rPr>
      </w:pPr>
      <w:r>
        <w:rPr>
          <w:rFonts w:cs="Tahoma" w:ascii="Tahoma" w:hAnsi="Tahoma"/>
          <w:color w:val="000000"/>
          <w:sz w:val="24"/>
          <w:szCs w:val="26"/>
        </w:rPr>
        <w:t>в) ни тем, ни другим?</w:t>
      </w:r>
    </w:p>
    <w:p>
      <w:pPr>
        <w:pStyle w:val="Normal"/>
        <w:ind w:firstLine="567"/>
        <w:rPr>
          <w:rFonts w:ascii="Tahoma" w:hAnsi="Tahoma" w:cs="Tahoma"/>
          <w:color w:val="000000"/>
          <w:sz w:val="24"/>
          <w:szCs w:val="26"/>
        </w:rPr>
      </w:pPr>
      <w:r>
        <w:rPr>
          <w:rFonts w:cs="Tahoma" w:ascii="Tahoma" w:hAnsi="Tahoma"/>
          <w:color w:val="000000"/>
          <w:sz w:val="24"/>
          <w:szCs w:val="26"/>
        </w:rPr>
        <w:t>4. Вы относите себя к числу:</w:t>
      </w:r>
    </w:p>
    <w:p>
      <w:pPr>
        <w:pStyle w:val="Normal"/>
        <w:ind w:firstLine="567"/>
        <w:rPr>
          <w:rFonts w:ascii="Tahoma" w:hAnsi="Tahoma" w:cs="Tahoma"/>
          <w:color w:val="000000"/>
          <w:sz w:val="24"/>
          <w:szCs w:val="26"/>
        </w:rPr>
      </w:pPr>
      <w:r>
        <w:rPr>
          <w:rFonts w:cs="Tahoma" w:ascii="Tahoma" w:hAnsi="Tahoma"/>
          <w:color w:val="000000"/>
          <w:sz w:val="24"/>
          <w:szCs w:val="26"/>
        </w:rPr>
        <w:t>а) красивых?</w:t>
      </w:r>
    </w:p>
    <w:p>
      <w:pPr>
        <w:pStyle w:val="Normal"/>
        <w:ind w:firstLine="567"/>
        <w:rPr>
          <w:rFonts w:ascii="Tahoma" w:hAnsi="Tahoma" w:cs="Tahoma"/>
          <w:color w:val="000000"/>
          <w:sz w:val="24"/>
          <w:szCs w:val="26"/>
        </w:rPr>
      </w:pPr>
      <w:r>
        <w:rPr>
          <w:rFonts w:cs="Tahoma" w:ascii="Tahoma" w:hAnsi="Tahoma"/>
          <w:color w:val="000000"/>
          <w:sz w:val="24"/>
          <w:szCs w:val="26"/>
        </w:rPr>
        <w:t>б) безобразных?</w:t>
      </w:r>
    </w:p>
    <w:p>
      <w:pPr>
        <w:pStyle w:val="Normal"/>
        <w:ind w:firstLine="567"/>
        <w:rPr>
          <w:rFonts w:ascii="Tahoma" w:hAnsi="Tahoma" w:cs="Tahoma"/>
          <w:color w:val="000000"/>
          <w:sz w:val="24"/>
          <w:szCs w:val="26"/>
        </w:rPr>
      </w:pPr>
      <w:r>
        <w:rPr>
          <w:rFonts w:cs="Tahoma" w:ascii="Tahoma" w:hAnsi="Tahoma"/>
          <w:color w:val="000000"/>
          <w:sz w:val="24"/>
          <w:szCs w:val="26"/>
        </w:rPr>
        <w:t>в) ни к тем, ни к другим?</w:t>
      </w:r>
    </w:p>
    <w:p>
      <w:pPr>
        <w:pStyle w:val="Normal"/>
        <w:ind w:firstLine="567"/>
        <w:rPr>
          <w:rFonts w:ascii="Tahoma" w:hAnsi="Tahoma" w:cs="Tahoma"/>
          <w:color w:val="000000"/>
          <w:sz w:val="24"/>
          <w:szCs w:val="26"/>
        </w:rPr>
      </w:pPr>
      <w:r>
        <w:rPr>
          <w:rFonts w:cs="Tahoma" w:ascii="Tahoma" w:hAnsi="Tahoma"/>
          <w:color w:val="000000"/>
          <w:sz w:val="24"/>
          <w:szCs w:val="26"/>
        </w:rPr>
        <w:t>5. Вами руководит:</w:t>
      </w:r>
    </w:p>
    <w:p>
      <w:pPr>
        <w:pStyle w:val="Normal"/>
        <w:ind w:firstLine="567"/>
        <w:rPr>
          <w:rFonts w:ascii="Tahoma" w:hAnsi="Tahoma" w:cs="Tahoma"/>
          <w:color w:val="000000"/>
          <w:sz w:val="24"/>
          <w:szCs w:val="26"/>
        </w:rPr>
      </w:pPr>
      <w:r>
        <w:rPr>
          <w:rFonts w:cs="Tahoma" w:ascii="Tahoma" w:hAnsi="Tahoma"/>
          <w:color w:val="000000"/>
          <w:sz w:val="24"/>
          <w:szCs w:val="26"/>
        </w:rPr>
        <w:t>а) Бог?</w:t>
      </w:r>
    </w:p>
    <w:p>
      <w:pPr>
        <w:pStyle w:val="Normal"/>
        <w:ind w:firstLine="567"/>
        <w:rPr>
          <w:rFonts w:ascii="Tahoma" w:hAnsi="Tahoma" w:cs="Tahoma"/>
          <w:color w:val="000000"/>
          <w:sz w:val="24"/>
          <w:szCs w:val="26"/>
        </w:rPr>
      </w:pPr>
      <w:r>
        <w:rPr>
          <w:rFonts w:cs="Tahoma" w:ascii="Tahoma" w:hAnsi="Tahoma"/>
          <w:color w:val="000000"/>
          <w:sz w:val="24"/>
          <w:szCs w:val="26"/>
        </w:rPr>
        <w:t xml:space="preserve">б) дьявол? </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pPr>
      <w:r>
        <w:rPr>
          <w:rFonts w:cs="Tahoma" w:ascii="Tahoma" w:hAnsi="Tahoma"/>
          <w:color w:val="000000"/>
          <w:sz w:val="24"/>
          <w:szCs w:val="26"/>
        </w:rPr>
        <w:t>Теперь необходимо сделать некоторые выводы на основании нашего теста. Из всех предложенных ва</w:t>
        <w:softHyphen/>
        <w:t>риантов ответов вы могли выбрать нейтральные отве</w:t>
        <w:softHyphen/>
        <w:t>ты. Вы можете быть равнодушны к политике. Вы мо</w:t>
        <w:softHyphen/>
        <w:t>жете быть человеком со средним достатком. Вы мо</w:t>
        <w:softHyphen/>
        <w:t>жете не выделяться умственными способностями и иметь заурядную внешность. Но когда дело касается того, кто контролирует вашу жизнь, третьего вариан</w:t>
        <w:softHyphen/>
        <w:t>та ответа быть не может. Это тот случай, когда третье</w:t>
        <w:softHyphen/>
        <w:t>го не дано.</w:t>
      </w:r>
    </w:p>
    <w:p>
      <w:pPr>
        <w:pStyle w:val="Normal"/>
        <w:ind w:firstLine="567"/>
        <w:rPr/>
      </w:pPr>
      <w:r>
        <w:rPr>
          <w:rFonts w:cs="Tahoma" w:ascii="Tahoma" w:hAnsi="Tahoma"/>
          <w:color w:val="000000"/>
          <w:sz w:val="24"/>
          <w:szCs w:val="26"/>
        </w:rPr>
        <w:t>"Неужели вы не знаете, что, кому вы отдаете себя в рабы для послушания, того вы и рабы, кому повинуе</w:t>
        <w:softHyphen/>
        <w:t>тесь, или рабы греха к смерти, или послушания к пра</w:t>
        <w:softHyphen/>
        <w:t>ведности?" (Рим. 6:16). Есть только два возможных пути. Либо грех к смерти, либо послушание к правед</w:t>
        <w:softHyphen/>
        <w:t>ности. Третьего нет. Иисус так говорит об этом: "Кто не со Мною, тот против Меня" (Л/с. 11:23).</w:t>
      </w:r>
    </w:p>
    <w:p>
      <w:pPr>
        <w:pStyle w:val="Normal"/>
        <w:ind w:firstLine="567"/>
        <w:rPr/>
      </w:pPr>
      <w:r>
        <w:rPr>
          <w:rFonts w:cs="Tahoma" w:ascii="Tahoma" w:hAnsi="Tahoma"/>
          <w:color w:val="000000"/>
          <w:sz w:val="24"/>
          <w:szCs w:val="26"/>
        </w:rPr>
        <w:t>В книге "Желание веков" неоднократно идет речь об этой истине (см. с. 125, 258, 324, 466). Я приведу здесь лишь две цитаты.</w:t>
      </w:r>
    </w:p>
    <w:p>
      <w:pPr>
        <w:pStyle w:val="Normal"/>
        <w:ind w:firstLine="567"/>
        <w:rPr/>
      </w:pPr>
      <w:r>
        <w:rPr>
          <w:rFonts w:cs="Tahoma" w:ascii="Tahoma" w:hAnsi="Tahoma"/>
          <w:color w:val="000000"/>
          <w:sz w:val="24"/>
          <w:szCs w:val="26"/>
        </w:rPr>
        <w:t>"Если мы не подчиняемся власти Христа, нами овладевает лукавый. Мы неизбежно оказываемся во власти одной из двух величайших сил, которые борют</w:t>
        <w:softHyphen/>
        <w:t>ся за обладание миром. Для того чтобы оказаться во власти тьмы, вовсе не обязательно избирать служение царству тьмы — достаточно только отказаться войти в царство света" (с. 324).</w:t>
      </w:r>
    </w:p>
    <w:p>
      <w:pPr>
        <w:pStyle w:val="Normal"/>
        <w:ind w:firstLine="567"/>
        <w:rPr/>
      </w:pPr>
      <w:r>
        <w:rPr>
          <w:rFonts w:cs="Tahoma" w:ascii="Tahoma" w:hAnsi="Tahoma"/>
          <w:color w:val="000000"/>
          <w:sz w:val="24"/>
          <w:szCs w:val="26"/>
        </w:rPr>
        <w:t>"Каждая душа, не желающая отдать себя Богу, нахо</w:t>
        <w:softHyphen/>
        <w:t>дится под властью другой силы. Такой человек не при</w:t>
        <w:softHyphen/>
        <w:t>надлежит себе. Он может говорить о свободе, но в дей</w:t>
        <w:softHyphen/>
        <w:t>ствительности является самым жалким рабом" (с. 466).</w:t>
      </w:r>
    </w:p>
    <w:p>
      <w:pPr>
        <w:pStyle w:val="Normal"/>
        <w:ind w:firstLine="567"/>
        <w:rPr/>
      </w:pPr>
      <w:r>
        <w:rPr>
          <w:rFonts w:cs="Tahoma" w:ascii="Tahoma" w:hAnsi="Tahoma"/>
          <w:color w:val="000000"/>
          <w:sz w:val="24"/>
          <w:szCs w:val="26"/>
        </w:rPr>
        <w:t>Это утверждение порой вызывает в людях возмуще</w:t>
        <w:softHyphen/>
        <w:t>ние. "А как же наша индивидуальность? — спрашива</w:t>
        <w:softHyphen/>
        <w:t>ют они. — Если Бог во всем будет управлять нами, не лишит ли это нас свободы выбора? Не станем ли мы марионетками?"</w:t>
      </w:r>
    </w:p>
    <w:p>
      <w:pPr>
        <w:pStyle w:val="Normal"/>
        <w:ind w:firstLine="567"/>
        <w:rPr/>
      </w:pPr>
      <w:r>
        <w:rPr>
          <w:rFonts w:cs="Tahoma" w:ascii="Tahoma" w:hAnsi="Tahoma"/>
          <w:color w:val="000000"/>
          <w:sz w:val="24"/>
          <w:szCs w:val="26"/>
        </w:rPr>
        <w:t>В действительности именно нежелание отдать себя под Божье водительство делает нас марионетками и лишает нас индивидуальности! Потому что при Бо</w:t>
        <w:softHyphen/>
        <w:t>жьем водительстве мы вольны в любое время оставить Его. Дьявол же, напротив, крепко держит всех, кто на</w:t>
        <w:softHyphen/>
        <w:t>ходится в его руках, не желая отпускать их.</w:t>
      </w:r>
    </w:p>
    <w:p>
      <w:pPr>
        <w:pStyle w:val="Normal"/>
        <w:ind w:firstLine="567"/>
        <w:rPr/>
      </w:pPr>
      <w:r>
        <w:rPr>
          <w:rFonts w:cs="Tahoma" w:ascii="Tahoma" w:hAnsi="Tahoma"/>
          <w:color w:val="000000"/>
          <w:sz w:val="24"/>
          <w:szCs w:val="26"/>
        </w:rPr>
        <w:t>Как человеческие существа мы представляем собой орудия. В Рим. 6:13 говорится, что мы можем быть ору</w:t>
        <w:softHyphen/>
        <w:t>диями праведности у Бога или же орудиями беззакония у греха. Мы поем: "Возьми меня за руки и Сам веди". И в то же время можем не принимать этого. Вы — орудие? Всякое орудие предназначено для того, чтобы кто-то им пользовался. Топор, например, — хорошая или плохая вещь сама по себе? Его можно использовать, чтобы ру</w:t>
        <w:softHyphen/>
        <w:t>бить дрова для обогрева жил ища зимой или для того, что</w:t>
        <w:softHyphen/>
        <w:t>бы убивать. Все зависит от того, в чьих руках будет нахо</w:t>
        <w:softHyphen/>
        <w:t>диться это орудие. Скрипка может издавать или прекрас</w:t>
        <w:softHyphen/>
        <w:t>ные звуки, или же звуки, действующие на нервы, — в зависимости от того, кто станет на ней играть.</w:t>
      </w:r>
    </w:p>
    <w:p>
      <w:pPr>
        <w:pStyle w:val="Normal"/>
        <w:ind w:firstLine="567"/>
        <w:rPr>
          <w:rFonts w:ascii="Tahoma" w:hAnsi="Tahoma" w:cs="Tahoma"/>
          <w:color w:val="000000"/>
          <w:sz w:val="24"/>
          <w:szCs w:val="26"/>
        </w:rPr>
      </w:pPr>
      <w:r>
        <w:rPr>
          <w:rFonts w:cs="Tahoma" w:ascii="Tahoma" w:hAnsi="Tahoma"/>
          <w:color w:val="000000"/>
          <w:sz w:val="24"/>
          <w:szCs w:val="26"/>
        </w:rPr>
        <w:t>Мы тоже являемся орудиями. В чьих руках мы на</w:t>
        <w:softHyphen/>
        <w:t>ходимся сегодня?</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rFonts w:ascii="Tahoma" w:hAnsi="Tahoma" w:cs="Tahoma"/>
          <w:color w:val="000000"/>
          <w:sz w:val="24"/>
          <w:szCs w:val="26"/>
        </w:rPr>
      </w:pPr>
      <w:r>
        <w:rPr>
          <w:rFonts w:cs="Tahoma" w:ascii="Tahoma" w:hAnsi="Tahoma"/>
          <w:color w:val="000000"/>
          <w:sz w:val="24"/>
          <w:szCs w:val="26"/>
        </w:rPr>
      </w:r>
    </w:p>
    <w:p>
      <w:pPr>
        <w:pStyle w:val="Heading3"/>
        <w:rPr/>
      </w:pPr>
      <w:r>
        <w:rPr>
          <w:rFonts w:cs="Tahoma" w:ascii="Tahoma" w:hAnsi="Tahoma"/>
        </w:rPr>
        <w:t>Т</w:t>
      </w:r>
      <w:r>
        <w:rPr>
          <w:rFonts w:cs="Tahoma" w:ascii="Tahoma" w:hAnsi="Tahoma"/>
          <w:b w:val="false"/>
          <w:bCs w:val="false"/>
        </w:rPr>
        <w:t>е</w:t>
      </w:r>
      <w:r>
        <w:rPr>
          <w:rFonts w:cs="Tahoma" w:ascii="Tahoma" w:hAnsi="Tahoma"/>
        </w:rPr>
        <w:t>зис № 21</w:t>
      </w:r>
    </w:p>
    <w:p>
      <w:pPr>
        <w:pStyle w:val="Normal"/>
        <w:ind w:firstLine="567"/>
        <w:rPr/>
      </w:pPr>
      <w:r>
        <w:rPr>
          <w:rFonts w:cs="Tahoma" w:ascii="Tahoma" w:hAnsi="Tahoma"/>
          <w:color w:val="000000"/>
          <w:sz w:val="24"/>
          <w:szCs w:val="26"/>
        </w:rPr>
        <w:t>Подчинить свою волю кому-либо — значит подчинить кому-либо свободу выбора, но при этом мы используем свободу выбора, выбирая того, кому подчинить свою волю. Мы отдаем свою сво</w:t>
        <w:softHyphen/>
        <w:t>боду выбора в отношении поведения, но сохраняем ее в том, что касается выбора объекта для построения вза</w:t>
        <w:softHyphen/>
        <w:t>имоотношений (Флп. 2:13; Рим. 6:11).</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pPr>
      <w:r>
        <w:rPr>
          <w:rFonts w:cs="Tahoma" w:ascii="Tahoma" w:hAnsi="Tahoma"/>
          <w:color w:val="000000"/>
          <w:sz w:val="24"/>
          <w:szCs w:val="26"/>
        </w:rPr>
        <w:t>Давайте сосредоточимся и внимательно прочтем одну страницу из книги "Путь ко Христу", с. 47.</w:t>
      </w:r>
    </w:p>
    <w:p>
      <w:pPr>
        <w:pStyle w:val="Normal"/>
        <w:ind w:firstLine="567"/>
        <w:rPr/>
      </w:pPr>
      <w:r>
        <w:rPr>
          <w:rFonts w:cs="Tahoma" w:ascii="Tahoma" w:hAnsi="Tahoma"/>
          <w:color w:val="000000"/>
          <w:sz w:val="24"/>
          <w:szCs w:val="26"/>
        </w:rPr>
        <w:t>"Многие спрашивают: „Как предоставить Богу уп</w:t>
        <w:softHyphen/>
        <w:t>равлять моей жизнью?" Вы желаете это сделать, но не имеете в себе нравственной силы, порабощены сомне</w:t>
        <w:softHyphen/>
        <w:t>ниями и находитесь во власти греховных привычек. Ваши обещания и решения рушатся, как карточный домик. Вы не можете управлять своими мыслями, по</w:t>
        <w:softHyphen/>
        <w:t>буждениями, увлечениями. Невыполнимые обещания и обязательства заставляют вас усомниться в собствен</w:t>
        <w:softHyphen/>
        <w:t>ной искренности. Вам кажется, что Бог не может вас принять. Но не стоит отчаиваться".</w:t>
      </w:r>
    </w:p>
    <w:p>
      <w:pPr>
        <w:pStyle w:val="Normal"/>
        <w:ind w:firstLine="567"/>
        <w:rPr/>
      </w:pPr>
      <w:r>
        <w:rPr>
          <w:rFonts w:cs="Tahoma" w:ascii="Tahoma" w:hAnsi="Tahoma"/>
          <w:color w:val="000000"/>
          <w:sz w:val="24"/>
          <w:szCs w:val="26"/>
        </w:rPr>
        <w:t>Когда я впервые прочел этот отрывок, то сказал себе: " Как это автор книги „ Путь ко Христу " мог знать меня</w:t>
      </w:r>
      <w:r>
        <w:br w:type="page"/>
      </w:r>
    </w:p>
    <w:p>
      <w:pPr>
        <w:pStyle w:val="Normal"/>
        <w:ind w:firstLine="567"/>
        <w:rPr/>
      </w:pPr>
      <w:r>
        <w:rPr>
          <w:rFonts w:cs="Tahoma" w:ascii="Tahoma" w:hAnsi="Tahoma"/>
          <w:color w:val="000000"/>
          <w:sz w:val="24"/>
          <w:szCs w:val="26"/>
        </w:rPr>
        <w:t>так хорошо?" Но страница несла и добрую весть: "Не стоит отчаиваться. Нужно понять, что такое настоя</w:t>
        <w:softHyphen/>
        <w:t>щая сила воли" (там же).</w:t>
      </w:r>
    </w:p>
    <w:p>
      <w:pPr>
        <w:pStyle w:val="Normal"/>
        <w:ind w:firstLine="567"/>
        <w:rPr/>
      </w:pPr>
      <w:r>
        <w:rPr>
          <w:rFonts w:cs="Tahoma" w:ascii="Tahoma" w:hAnsi="Tahoma"/>
          <w:color w:val="000000"/>
          <w:sz w:val="24"/>
          <w:szCs w:val="26"/>
        </w:rPr>
        <w:t>"Хорошо, — подумал я. — У меня нет достаточной силы воли. Я не могу устоять перед коробкой печенья. Я не могу заставить себя бегать трусцой по утрам. Не могу обуздать свой темперамент. Мне нужно укрепить силу воли". И я снова стал давать обещания и прини</w:t>
        <w:softHyphen/>
        <w:t>мать решения, которые рушились, как карточный до</w:t>
        <w:softHyphen/>
        <w:t>мик, и оказывался на том же месте, где и начинал. Это так обескураживало меня, что всякий раз, доходя до страницы 47, я говорил: "Ну, вот! Опять!" — и перехо</w:t>
        <w:softHyphen/>
        <w:t>дил к странице 49!</w:t>
      </w:r>
    </w:p>
    <w:p>
      <w:pPr>
        <w:pStyle w:val="Normal"/>
        <w:ind w:firstLine="567"/>
        <w:rPr/>
      </w:pPr>
      <w:r>
        <w:rPr>
          <w:rFonts w:cs="Tahoma" w:ascii="Tahoma" w:hAnsi="Tahoma"/>
          <w:color w:val="000000"/>
          <w:sz w:val="24"/>
          <w:szCs w:val="26"/>
        </w:rPr>
        <w:t>Но если вы уделите время тому, чтобы увидеть кон</w:t>
        <w:softHyphen/>
        <w:t>текст, то отыщете и разъяснение. "Нужно понять, что такое настоящая сила воли. В природе человека это управляющая сила, которая заключается в способно</w:t>
        <w:softHyphen/>
        <w:t>сти принимать решения, делать выбор" (там же),</w:t>
      </w:r>
    </w:p>
    <w:p>
      <w:pPr>
        <w:pStyle w:val="Normal"/>
        <w:ind w:firstLine="567"/>
        <w:rPr/>
      </w:pPr>
      <w:r>
        <w:rPr>
          <w:rFonts w:cs="Tahoma" w:ascii="Tahoma" w:hAnsi="Tahoma"/>
          <w:color w:val="000000"/>
          <w:sz w:val="24"/>
          <w:szCs w:val="26"/>
        </w:rPr>
        <w:t>Что же такое воля? Способность делать выбор. Между волей — способностью делать выбор — и силой воли — самодисциплиной или твердостью характера — суще</w:t>
        <w:softHyphen/>
        <w:t>ствует огромная разница. Давайте продолжим чтение отрывка, заменяя в контексте слово "воля" синонимом "способность делать выбор".</w:t>
      </w:r>
    </w:p>
    <w:p>
      <w:pPr>
        <w:pStyle w:val="Normal"/>
        <w:ind w:firstLine="567"/>
        <w:rPr/>
      </w:pPr>
      <w:r>
        <w:rPr>
          <w:rFonts w:cs="Tahoma" w:ascii="Tahoma" w:hAnsi="Tahoma"/>
          <w:color w:val="000000"/>
          <w:sz w:val="24"/>
          <w:szCs w:val="26"/>
        </w:rPr>
        <w:t>"Все зависит от правильного волеизъявления. (Пос</w:t>
        <w:softHyphen/>
        <w:t>ле замены: Все зависит от верного использования спо</w:t>
        <w:softHyphen/>
        <w:t>собности делать выбор.) Бог наделил человека способ</w:t>
        <w:softHyphen/>
        <w:t>ностью делать выбор, которую необходимо использо</w:t>
        <w:softHyphen/>
        <w:t>вать. Вы не в силах сами изменить свое сердце и сде</w:t>
        <w:softHyphen/>
        <w:t>лать угодными Богу его наклонности, но вы способ</w:t>
        <w:softHyphen/>
        <w:t>ны сделать выбор в пользу служения Ему. Вы можете отдать Ему свою волю (способность делать выбор), тогда Он будет совершать в вас „и хотение и действие по Своему благоволению". Тогда вы будете полностью находиться под руководством Духа Христова...</w:t>
      </w:r>
    </w:p>
    <w:p>
      <w:pPr>
        <w:pStyle w:val="Normal"/>
        <w:ind w:firstLine="567"/>
        <w:rPr/>
      </w:pPr>
      <w:r>
        <w:rPr>
          <w:rFonts w:cs="Tahoma" w:ascii="Tahoma" w:hAnsi="Tahoma"/>
          <w:color w:val="000000"/>
          <w:sz w:val="24"/>
          <w:szCs w:val="26"/>
        </w:rPr>
        <w:t>Многие погибнут, несмотря на то, что желали быть христианами и считали себя таковыми. Свою волю они не покорили Богу. (Свою способность делать вы</w:t>
        <w:softHyphen/>
        <w:t>бор они не предоставили Богу.)...</w:t>
      </w:r>
    </w:p>
    <w:p>
      <w:pPr>
        <w:pStyle w:val="Normal"/>
        <w:ind w:firstLine="567"/>
        <w:rPr/>
      </w:pPr>
      <w:r>
        <w:rPr>
          <w:rFonts w:cs="Tahoma" w:ascii="Tahoma" w:hAnsi="Tahoma"/>
          <w:color w:val="000000"/>
          <w:sz w:val="24"/>
          <w:szCs w:val="26"/>
        </w:rPr>
        <w:t>Благодаря правильному использованию вашей воли (способности делать выбор) ваша жизнь может пол</w:t>
        <w:softHyphen/>
        <w:t>ностью измениться. Отдавая вашу волю (способность делать выбор) Христу, вы объединяетесь с силой, сто</w:t>
        <w:softHyphen/>
        <w:t>ящей над всяким начальством и над всякой властью. Вы будете иметь поддержку свыше, которая не даст вам поколебаться. И благодаря постоянной самоотдаче Богу вы обретете способность жить новой жизнью — жизнью веры" (с. 47, 48).</w:t>
      </w:r>
    </w:p>
    <w:p>
      <w:pPr>
        <w:pStyle w:val="Normal"/>
        <w:ind w:firstLine="567"/>
        <w:rPr/>
      </w:pPr>
      <w:r>
        <w:rPr>
          <w:rFonts w:cs="Tahoma" w:ascii="Tahoma" w:hAnsi="Tahoma"/>
          <w:color w:val="000000"/>
          <w:sz w:val="24"/>
          <w:szCs w:val="26"/>
        </w:rPr>
        <w:t>Необходимо использовать способность делать вы</w:t>
        <w:softHyphen/>
        <w:t>бор, чтобы вверить эту способность Богу! Здесь кро</w:t>
        <w:softHyphen/>
        <w:t>ется различие между поведением и взаимоотношени</w:t>
        <w:softHyphen/>
        <w:t>ями. Мы отказываемся от своей способности делать выбор в том, что касается наших поступков, но она остается у нас в вопросе поддержания взаимоотноше</w:t>
        <w:softHyphen/>
        <w:t>ний. Покуда мы придерживаемся решения ежедневно проводить время в общении со Христом, Он будет про</w:t>
        <w:softHyphen/>
        <w:t>изводить в нас "хотение и действие по Своему благо</w:t>
        <w:softHyphen/>
        <w:t>волению". Мы не можем сами избавиться от своево</w:t>
        <w:softHyphen/>
        <w:t>лия, или, другими словами, преодолеть свое "я". Но мы можем позволить Христу осуществлять в нас Свою работу, вверив себя в Его руки, стремясь к личным вза</w:t>
        <w:softHyphen/>
        <w:t>имоотношениям с Ним.</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Heading3"/>
        <w:rPr>
          <w:rFonts w:ascii="Tahoma" w:hAnsi="Tahoma" w:cs="Tahoma"/>
        </w:rPr>
      </w:pPr>
      <w:r>
        <w:rPr>
          <w:rFonts w:cs="Tahoma" w:ascii="Tahoma" w:hAnsi="Tahoma"/>
        </w:rPr>
        <w:t>Тезис № 22</w:t>
      </w:r>
    </w:p>
    <w:p>
      <w:pPr>
        <w:pStyle w:val="Normal"/>
        <w:ind w:firstLine="567"/>
        <w:rPr/>
      </w:pPr>
      <w:r>
        <w:rPr>
          <w:rFonts w:cs="Tahoma" w:ascii="Tahoma" w:hAnsi="Tahoma"/>
          <w:color w:val="000000"/>
          <w:sz w:val="24"/>
          <w:szCs w:val="26"/>
        </w:rPr>
        <w:t>В христианской жизни су</w:t>
        <w:softHyphen/>
        <w:t>ществует только одно ос</w:t>
        <w:softHyphen/>
        <w:t>мысленное усилие — оно направлено на поиск Бога. Все остальные усилия будут самопроизвольными (Ин. 15:5; Флп. 4:13).</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pPr>
      <w:r>
        <w:rPr>
          <w:rFonts w:cs="Tahoma" w:ascii="Tahoma" w:hAnsi="Tahoma"/>
          <w:color w:val="000000"/>
          <w:sz w:val="24"/>
          <w:szCs w:val="26"/>
        </w:rPr>
        <w:t>Предположим, что однажды воскресным утром вы решили поменять местами колеса на своем "датсуне". Вы поставили автомобиль на домкраты и сняли все четыре колеса. В это время жена позвала вас обедать. И пока вы ели, ваша четырехлетняя дочка вышла во двор поиграть. Ее мяч закатился под "датсун", и она полезла под машину, чтобы достать его, сбив при этом один из домкратов.</w:t>
      </w:r>
    </w:p>
    <w:p>
      <w:pPr>
        <w:pStyle w:val="Normal"/>
        <w:ind w:firstLine="567"/>
        <w:rPr/>
      </w:pPr>
      <w:r>
        <w:rPr>
          <w:rFonts w:cs="Tahoma" w:ascii="Tahoma" w:hAnsi="Tahoma"/>
          <w:color w:val="000000"/>
          <w:sz w:val="24"/>
          <w:szCs w:val="26"/>
        </w:rPr>
        <w:t>Вы слышите ее вопль и, приподнявшись, выгляды</w:t>
        <w:softHyphen/>
        <w:t>ваете в окно. Двор хорошо просматривается, и вы сразу понимаете, что произошло. Тогда вы...</w:t>
      </w:r>
    </w:p>
    <w:p>
      <w:pPr>
        <w:pStyle w:val="Normal"/>
        <w:ind w:firstLine="567"/>
        <w:rPr/>
      </w:pPr>
      <w:r>
        <w:rPr>
          <w:rFonts w:cs="Tahoma" w:ascii="Tahoma" w:hAnsi="Tahoma"/>
          <w:color w:val="000000"/>
          <w:sz w:val="24"/>
          <w:szCs w:val="26"/>
        </w:rPr>
        <w:t>Что вы делаете в этот момент? Откидываетесь в крес</w:t>
        <w:softHyphen/>
        <w:t>ле и говорите жене: "Похоже, нашу Мэри придавило машиной. Думаю, надо пойти и снова приподнять „датсун" домкратом. Но прежде ты не могла бы дать мне еще один кусочек яблочного пирога?"</w:t>
      </w:r>
    </w:p>
    <w:p>
      <w:pPr>
        <w:pStyle w:val="Normal"/>
        <w:ind w:firstLine="567"/>
        <w:rPr/>
      </w:pPr>
      <w:r>
        <w:rPr>
          <w:rFonts w:cs="Tahoma" w:ascii="Tahoma" w:hAnsi="Tahoma"/>
          <w:color w:val="000000"/>
          <w:sz w:val="24"/>
          <w:szCs w:val="26"/>
        </w:rPr>
        <w:t>Или вы бросаетесь со всех ног во двор и приподни</w:t>
        <w:softHyphen/>
        <w:t>маете край автомобиля, с тем чтобы освободить дочь?</w:t>
      </w:r>
    </w:p>
    <w:p>
      <w:pPr>
        <w:pStyle w:val="Normal"/>
        <w:ind w:firstLine="567"/>
        <w:rPr/>
      </w:pPr>
      <w:r>
        <w:rPr>
          <w:rFonts w:cs="Tahoma" w:ascii="Tahoma" w:hAnsi="Tahoma"/>
          <w:color w:val="000000"/>
          <w:sz w:val="24"/>
          <w:szCs w:val="26"/>
        </w:rPr>
        <w:t>Что вам легче было бы сделать? Подождите, не то</w:t>
        <w:softHyphen/>
        <w:t>ропитесь с ответом. Что легче — сидеть за столом и есть вкусный пирог или поднимать автомобиль, даже если это небольшой "датсун"? Для чего потребуется больше усилий, и в каком случае сжигается больше калорий? Где приходится больше напрягаться?</w:t>
      </w:r>
    </w:p>
    <w:p>
      <w:pPr>
        <w:pStyle w:val="Normal"/>
        <w:ind w:firstLine="567"/>
        <w:rPr/>
      </w:pPr>
      <w:r>
        <w:rPr>
          <w:rFonts w:cs="Tahoma" w:ascii="Tahoma" w:hAnsi="Tahoma"/>
          <w:color w:val="000000"/>
          <w:sz w:val="24"/>
          <w:szCs w:val="26"/>
        </w:rPr>
        <w:t>С другой стороны, если вы любите своего ребенка, что для вас было бы тяжелее? Ответ однозначный, не так ли? Нужна немалая сила, чтобы приподнять за край автомобиль ради спасения ребенка; но, чтобы удержать себя за столом, потребовалось бы еще большее усилие!</w:t>
      </w:r>
    </w:p>
    <w:p>
      <w:pPr>
        <w:pStyle w:val="Normal"/>
        <w:ind w:firstLine="567"/>
        <w:rPr/>
      </w:pPr>
      <w:r>
        <w:rPr>
          <w:rFonts w:cs="Tahoma" w:ascii="Tahoma" w:hAnsi="Tahoma"/>
          <w:color w:val="000000"/>
          <w:sz w:val="24"/>
          <w:szCs w:val="26"/>
        </w:rPr>
        <w:t>В христианской жизни важно понимать разницу между преднамеренным усилием и самопроизволь</w:t>
        <w:softHyphen/>
        <w:t>ным. Когда речь идет о том, что мы не должны бо</w:t>
        <w:softHyphen/>
        <w:t>роться с грехом и дьяволом своими собственными си</w:t>
        <w:softHyphen/>
        <w:t>лами, у людей иногда создается впечатление, что мы говорим о пассивной религии, в которой отсутствуют усилия. В прошлом столетии существовала странная секта под названием квиетисты. Члены этой секты считали, что людям вообще не нужно прилагать ни</w:t>
        <w:softHyphen/>
        <w:t>каких усилий. Они должны просто сидеть и покачи</w:t>
        <w:softHyphen/>
        <w:t>ваться. Наверное, даже этого было бы много — нужно только сидеть. Обо всем, что необходимо сделать, Бог позаботится без нашей помощи.</w:t>
      </w:r>
    </w:p>
    <w:p>
      <w:pPr>
        <w:pStyle w:val="Normal"/>
        <w:ind w:firstLine="567"/>
        <w:rPr/>
      </w:pPr>
      <w:r>
        <w:rPr>
          <w:rFonts w:cs="Tahoma" w:ascii="Tahoma" w:hAnsi="Tahoma"/>
          <w:color w:val="000000"/>
          <w:sz w:val="24"/>
          <w:szCs w:val="26"/>
        </w:rPr>
        <w:t>Но Бог никогда не спасает нас без нашего соучастия. Столь часто возникающая проблема заключается в не</w:t>
        <w:softHyphen/>
        <w:t>понимании того, в каком направлении нам нужно при</w:t>
        <w:softHyphen/>
        <w:t>лагать усилия. Этот вопрос нередко обсуждается тео</w:t>
        <w:softHyphen/>
        <w:t>логами многие часы. Полагаю, ясный ответ на него со</w:t>
        <w:softHyphen/>
        <w:t>держится в двух библейских текстах, представляющих собой своего рода миникурс праведности по вере. Это краткие утверждения относительно Божественной силы и человеческих усилий. Возможно, вы уже обра</w:t>
        <w:softHyphen/>
        <w:t>тили на них внимание при изучении Библии.</w:t>
      </w:r>
    </w:p>
    <w:p>
      <w:pPr>
        <w:pStyle w:val="Normal"/>
        <w:ind w:firstLine="567"/>
        <w:rPr/>
      </w:pPr>
      <w:r>
        <w:rPr>
          <w:rFonts w:cs="Tahoma" w:ascii="Tahoma" w:hAnsi="Tahoma"/>
          <w:color w:val="000000"/>
          <w:sz w:val="24"/>
          <w:szCs w:val="26"/>
        </w:rPr>
        <w:t>Эти тексты — Евангелие от Иоанна 15:5 и Послание к Филиппийцам 4:13. Слова Иисуса: "Без Меня не мо</w:t>
        <w:softHyphen/>
        <w:t>жете делать ничего" и высказывание апостола Павла: "Все могу в укрепляющем меня Иисусе Христе". По</w:t>
        <w:softHyphen/>
        <w:t>ставьте их рядом. Если без Христа мы не можем де</w:t>
        <w:softHyphen/>
        <w:t>лать ничего, а с Ним мы можем все, то что тогда оста</w:t>
        <w:softHyphen/>
        <w:t>ется делать нам? Прийти к Нему и оставаться с Ним.</w:t>
      </w:r>
    </w:p>
    <w:p>
      <w:pPr>
        <w:pStyle w:val="Normal"/>
        <w:ind w:firstLine="567"/>
        <w:rPr/>
      </w:pPr>
      <w:r>
        <w:rPr>
          <w:rFonts w:cs="Tahoma" w:ascii="Tahoma" w:hAnsi="Tahoma"/>
          <w:color w:val="000000"/>
          <w:sz w:val="24"/>
          <w:szCs w:val="26"/>
        </w:rPr>
        <w:t>"Все, что человек может сделать для своего спасе</w:t>
        <w:softHyphen/>
        <w:t>ния, — это принять приглашение: „Ктожаждет, пусть берет воду жизни даром"" (Избранные вести, кн. 1, с. 343). И помните, что идея спасения включает в себя не только прощение греха, но также силу для послу</w:t>
        <w:softHyphen/>
        <w:t>шания и, наконец, само небо — то есть оправдание, освящение и прославление.</w:t>
      </w:r>
    </w:p>
    <w:p>
      <w:pPr>
        <w:pStyle w:val="Normal"/>
        <w:ind w:firstLine="567"/>
        <w:rPr/>
      </w:pPr>
      <w:r>
        <w:rPr>
          <w:rFonts w:cs="Tahoma" w:ascii="Tahoma" w:hAnsi="Tahoma"/>
          <w:color w:val="000000"/>
          <w:sz w:val="24"/>
          <w:szCs w:val="26"/>
        </w:rPr>
        <w:t>Как нам обрести Христа? Как нам взять воду жиз</w:t>
        <w:softHyphen/>
        <w:t>ни? "Благодаря такому общению со Христом через мо</w:t>
        <w:softHyphen/>
        <w:t>литву и постоянному изучению великих и драгоцен</w:t>
        <w:softHyphen/>
        <w:t>ных истин Его Слова мы как алчущие души насытим</w:t>
        <w:softHyphen/>
        <w:t>ся и как жаждущие освежимся из источника жизни" ("Нагорная проповедь Христа", с. 113).</w:t>
      </w:r>
    </w:p>
    <w:p>
      <w:pPr>
        <w:pStyle w:val="Normal"/>
        <w:ind w:firstLine="567"/>
        <w:rPr/>
      </w:pPr>
      <w:r>
        <w:rPr>
          <w:rFonts w:cs="Tahoma" w:ascii="Tahoma" w:hAnsi="Tahoma"/>
          <w:color w:val="000000"/>
          <w:sz w:val="24"/>
          <w:szCs w:val="26"/>
        </w:rPr>
        <w:t>Осознанные усилия, прилагаемые изо дня в день ро</w:t>
        <w:softHyphen/>
        <w:t>дителями в общении со своим ребенком, иногда бы</w:t>
        <w:softHyphen/>
        <w:t>вают тяжелыми. Но в критический момент они стано</w:t>
        <w:softHyphen/>
        <w:t>вятся самопроизвольными. Нет таких родителей, ко</w:t>
        <w:softHyphen/>
        <w:t>торые любили бы своего ребенка и рассуждали, сколь</w:t>
        <w:softHyphen/>
        <w:t>ко потребуется сил, когда их дитя в опасности. Нет, они не раздумывая бросаются ему на помощь.</w:t>
      </w:r>
    </w:p>
    <w:p>
      <w:pPr>
        <w:pStyle w:val="Normal"/>
        <w:ind w:firstLine="567"/>
        <w:rPr/>
      </w:pPr>
      <w:r>
        <w:rPr>
          <w:rFonts w:cs="Tahoma" w:ascii="Tahoma" w:hAnsi="Tahoma"/>
          <w:color w:val="000000"/>
          <w:sz w:val="24"/>
          <w:szCs w:val="26"/>
        </w:rPr>
        <w:t>Что касается христианства, то в нем требуются все виды усилий. Но единственное осмысленное усилие — это поиск тесного духовного общения с Богом. А уже все прочие усилия непременно придут сами сабой.</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rFonts w:ascii="Tahoma" w:hAnsi="Tahoma" w:cs="Tahoma"/>
          <w:color w:val="000000"/>
          <w:sz w:val="24"/>
          <w:szCs w:val="26"/>
        </w:rPr>
      </w:pPr>
      <w:r>
        <w:rPr>
          <w:rFonts w:cs="Tahoma" w:ascii="Tahoma" w:hAnsi="Tahoma"/>
          <w:color w:val="000000"/>
          <w:sz w:val="24"/>
          <w:szCs w:val="26"/>
        </w:rPr>
      </w:r>
    </w:p>
    <w:p>
      <w:pPr>
        <w:pStyle w:val="Heading3"/>
        <w:rPr>
          <w:rFonts w:ascii="Tahoma" w:hAnsi="Tahoma" w:cs="Tahoma"/>
        </w:rPr>
      </w:pPr>
      <w:r>
        <w:rPr>
          <w:rFonts w:cs="Tahoma" w:ascii="Tahoma" w:hAnsi="Tahoma"/>
        </w:rPr>
        <w:t>Тезис №23</w:t>
      </w:r>
    </w:p>
    <w:p>
      <w:pPr>
        <w:pStyle w:val="Normal"/>
        <w:ind w:firstLine="567"/>
        <w:rPr/>
      </w:pPr>
      <w:r>
        <w:rPr>
          <w:rFonts w:cs="Tahoma" w:ascii="Tahoma" w:hAnsi="Tahoma"/>
          <w:color w:val="000000"/>
          <w:sz w:val="24"/>
          <w:szCs w:val="26"/>
        </w:rPr>
        <w:t>Процесс возрастания хрис</w:t>
        <w:softHyphen/>
        <w:t>тиан, их самоотдача носит непостоянный характер. По</w:t>
        <w:softHyphen/>
        <w:t>рою они полагаются на Бога, а порою на себя [Лк. 9:54; Мф. 16:16, 17, 22, 23).</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pPr>
      <w:r>
        <w:rPr>
          <w:rFonts w:cs="Tahoma" w:ascii="Tahoma" w:hAnsi="Tahoma"/>
          <w:color w:val="000000"/>
          <w:sz w:val="24"/>
          <w:szCs w:val="26"/>
        </w:rPr>
        <w:t>Ученики шли по дороге в Капернаум. Они все за</w:t>
        <w:softHyphen/>
        <w:t>медляли шаг, пока не отстали настолько, что почти не стало видно Христа, шедшего впереди них. Они с го</w:t>
        <w:softHyphen/>
        <w:t>рячностью спорили между собою, почти не обращая внимания на то, что с ними нет Иисуса, и лишь из</w:t>
        <w:softHyphen/>
        <w:t>редка бросая взгляд в Его направлении, желая убедить</w:t>
        <w:softHyphen/>
        <w:t>ся в том, что Он их не слышит.</w:t>
      </w:r>
    </w:p>
    <w:p>
      <w:pPr>
        <w:pStyle w:val="Normal"/>
        <w:ind w:firstLine="567"/>
        <w:rPr/>
      </w:pPr>
      <w:r>
        <w:rPr>
          <w:rFonts w:cs="Tahoma" w:ascii="Tahoma" w:hAnsi="Tahoma"/>
          <w:color w:val="000000"/>
          <w:sz w:val="24"/>
          <w:szCs w:val="26"/>
        </w:rPr>
        <w:t>Предметом их спора был самый актуальный, с их точки зрения, вопрос: кто же из них будет самым ве</w:t>
        <w:softHyphen/>
        <w:t>ликим в Царстве Божьем? Однажды они обратились к Иисусу, надеясь получить от Него прямой ответ, ко</w:t>
        <w:softHyphen/>
        <w:t>торый бы разрешил их спор. Но Он ответил лишь прит</w:t>
        <w:softHyphen/>
        <w:t>чей о малых детях, вместо того чтобы дать им ясное разъяснение, которого они ждали. И теперь они со</w:t>
        <w:softHyphen/>
        <w:t>всем не хотели, чтобы Ему стало известно, что они все еще спорят по этому поводу.</w:t>
      </w:r>
    </w:p>
    <w:p>
      <w:pPr>
        <w:pStyle w:val="Normal"/>
        <w:ind w:firstLine="567"/>
        <w:rPr/>
      </w:pPr>
      <w:r>
        <w:rPr>
          <w:rFonts w:cs="Tahoma" w:ascii="Tahoma" w:hAnsi="Tahoma"/>
          <w:color w:val="000000"/>
          <w:sz w:val="24"/>
          <w:szCs w:val="26"/>
        </w:rPr>
        <w:t>Несмотря на неоднократные попытки Иисуса вра</w:t>
        <w:softHyphen/>
        <w:t>зумить их, ученики еще не раз возвращались к дис</w:t>
        <w:softHyphen/>
        <w:t>куссиям на эту тему. В тот день, услышав Его слова в доме в Капернауме, они осознают свою ошибку в стремлении занять самое высокое положение, что некогда было самым первым грехом Люцифера. Но уже вскоре Иаков и Иоанн через свою мать станут настой</w:t>
        <w:softHyphen/>
        <w:t>чиво просить о том, чтобы сидеть по правую и по ле</w:t>
        <w:softHyphen/>
        <w:t>вую руку от Христа, и ученики поссорятся снова. По</w:t>
        <w:softHyphen/>
        <w:t>том Петр, Иаков и Иоанн взойдут на вершину горы, где увидят чудесное преображение Иисуса, а девять оставшихся учеников проведут ночь, споря, кто из них больше. Даже посрамления в неспособности изгнать беса на следующее утро не будет достаточно, чтобы вразумить их. Ибо в верхней горнице, в ночь перед распятием, они снова "скрестят шпаги", не желая ус</w:t>
        <w:softHyphen/>
        <w:t>тупать друг другу самое высокое положение и выпол</w:t>
        <w:softHyphen/>
        <w:t>нять роль слуги.</w:t>
      </w:r>
    </w:p>
    <w:p>
      <w:pPr>
        <w:pStyle w:val="Normal"/>
        <w:ind w:firstLine="567"/>
        <w:rPr>
          <w:rFonts w:ascii="Tahoma" w:hAnsi="Tahoma" w:cs="Tahoma"/>
          <w:color w:val="000000"/>
          <w:sz w:val="24"/>
          <w:szCs w:val="26"/>
        </w:rPr>
      </w:pPr>
      <w:r>
        <w:rPr>
          <w:rFonts w:cs="Tahoma" w:ascii="Tahoma" w:hAnsi="Tahoma"/>
          <w:color w:val="000000"/>
          <w:sz w:val="24"/>
          <w:szCs w:val="26"/>
        </w:rPr>
        <w:t>Ученики согрешали и знали об этом, однако про</w:t>
        <w:softHyphen/>
        <w:t>должали грешить снова и снова.</w:t>
      </w:r>
    </w:p>
    <w:p>
      <w:pPr>
        <w:pStyle w:val="Normal"/>
        <w:ind w:firstLine="567"/>
        <w:rPr/>
      </w:pPr>
      <w:r>
        <w:rPr>
          <w:rFonts w:cs="Tahoma" w:ascii="Tahoma" w:hAnsi="Tahoma"/>
          <w:color w:val="000000"/>
          <w:sz w:val="24"/>
          <w:szCs w:val="26"/>
        </w:rPr>
        <w:t>Кто были эти ученики? Люди, которым было дано величайшее преимущество провести три года в тесном общении с Иисусом Христом. Они общались с Ним каждый день. Ученики были людьми обращенными, ибо Иисус сказал им, когда они вернулись из миссионерс</w:t>
        <w:softHyphen/>
        <w:t>кого путешествия, радуясь данной им силе над бесами, что им надлежало бы более радоваться тому, что их име</w:t>
        <w:softHyphen/>
        <w:t>на записаны на небесах (см. Лк. 10:20). Книга жизни не содержит имен тех, кто не обратился (см. Ин. 3).</w:t>
      </w:r>
    </w:p>
    <w:p>
      <w:pPr>
        <w:pStyle w:val="Normal"/>
        <w:ind w:firstLine="567"/>
        <w:rPr/>
      </w:pPr>
      <w:r>
        <w:rPr>
          <w:rFonts w:cs="Tahoma" w:ascii="Tahoma" w:hAnsi="Tahoma"/>
          <w:color w:val="000000"/>
          <w:sz w:val="24"/>
          <w:szCs w:val="26"/>
        </w:rPr>
        <w:t>История с учениками весьма огорчительна для неко</w:t>
        <w:softHyphen/>
        <w:t>торых людей. Но из Библии слова не выкинешь, и прояв</w:t>
        <w:softHyphen/>
        <w:t>ление непостоянства не начинается и не заканчивается на учениках Христа. Авраам, Иаков, Илия, Давид, Мария и Марфа и даже Павел являют собой тот же пример наря</w:t>
        <w:softHyphen/>
        <w:t>ду со многими другими. Это огорчает, но такова реаль</w:t>
        <w:softHyphen/>
        <w:t>ность. Реальность, достоверно отраженная в Писании.</w:t>
      </w:r>
    </w:p>
    <w:p>
      <w:pPr>
        <w:pStyle w:val="Normal"/>
        <w:ind w:firstLine="567"/>
        <w:rPr/>
      </w:pPr>
      <w:r>
        <w:rPr>
          <w:rFonts w:cs="Tahoma" w:ascii="Tahoma" w:hAnsi="Tahoma"/>
          <w:color w:val="000000"/>
          <w:sz w:val="24"/>
          <w:szCs w:val="26"/>
        </w:rPr>
        <w:t>Мы уже говорили раньше, что нет такого понятия, как частичная самоотдача. Самоотдача подразумевает либо все, либо ничего. Но может иметь место непо</w:t>
        <w:softHyphen/>
        <w:t>стоянство самоотдачи. На самом деле, основываясь на повествованиях, записанных в Библии, мы могли бы сказать даже больше — что непостоянство в самоот</w:t>
        <w:softHyphen/>
        <w:t>даче не просто возможно. В большинстве случаев тре</w:t>
        <w:softHyphen/>
        <w:t>бовались время, тяжкие испытания и падения, прежде чем тот, кто вверил себя Богу, научился постоянно быть покорным Ему во всем без исключения.</w:t>
      </w:r>
    </w:p>
    <w:p>
      <w:pPr>
        <w:pStyle w:val="Normal"/>
        <w:ind w:firstLine="567"/>
        <w:rPr/>
      </w:pPr>
      <w:r>
        <w:rPr>
          <w:rFonts w:cs="Tahoma" w:ascii="Tahoma" w:hAnsi="Tahoma"/>
          <w:color w:val="000000"/>
          <w:sz w:val="24"/>
          <w:szCs w:val="26"/>
        </w:rPr>
        <w:t>В тезисе 72 более подробно разбирается пример не</w:t>
        <w:softHyphen/>
        <w:t>постоянства в христианской жизни. А пока давайте рассмотрим следующее: представьте себе, что вы ока</w:t>
        <w:softHyphen/>
        <w:t>зались на месте учеников. Допустим, некоторое вре</w:t>
        <w:softHyphen/>
        <w:t>мя вы полагаетесь на Бога и одерживаете победу — а в следующую минуту вы каким-то образом начинаете полагаться на себя и обнаруживаете, что падаете, ос</w:t>
        <w:softHyphen/>
        <w:t>лабеваете и опять согрешаете. Как вам теперь быть?</w:t>
      </w:r>
    </w:p>
    <w:p>
      <w:pPr>
        <w:pStyle w:val="Normal"/>
        <w:ind w:firstLine="567"/>
        <w:rPr/>
      </w:pPr>
      <w:r>
        <w:rPr>
          <w:rFonts w:cs="Tahoma" w:ascii="Tahoma" w:hAnsi="Tahoma"/>
          <w:color w:val="000000"/>
          <w:sz w:val="24"/>
          <w:szCs w:val="26"/>
        </w:rPr>
        <w:t>Человек, оказавшийся в такой ситуации, может по</w:t>
        <w:softHyphen/>
        <w:t>лучить утешение и совет. "Если тот, кто каждый день тесно общается с Богом, вдруг уклоняется с верного пути, когда он на мгновение перестает взирать на Иисуса, то это проиходит восе не потому, что он со</w:t>
        <w:softHyphen/>
        <w:t>грешает преднамеренно; ибо, поняв свою ошибку, он обращается снова, устремляя взгляд на Иисуса. И тот факт, что он сбился с пути, не делает его менее цен</w:t>
        <w:softHyphen/>
        <w:t>ным для Божьего сердца" (Е. Уайт. Ревью энд Геральд, 12 мая 1896г.).</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Heading2"/>
        <w:rPr/>
      </w:pPr>
      <w:r>
        <w:rPr>
          <w:rFonts w:cs="Tahoma" w:ascii="Tahoma" w:hAnsi="Tahoma"/>
          <w:lang w:val="en-US"/>
        </w:rPr>
        <w:t>V</w:t>
      </w:r>
      <w:r>
        <w:rPr>
          <w:rFonts w:cs="Tahoma" w:ascii="Tahoma" w:hAnsi="Tahoma"/>
        </w:rPr>
        <w:t>. ОБРАЩЕНИЕ</w:t>
      </w:r>
    </w:p>
    <w:p>
      <w:pPr>
        <w:pStyle w:val="Heading3"/>
        <w:rPr>
          <w:rFonts w:ascii="Tahoma" w:hAnsi="Tahoma" w:cs="Tahoma"/>
        </w:rPr>
      </w:pPr>
      <w:r>
        <w:rPr>
          <w:rFonts w:cs="Tahoma" w:ascii="Tahoma" w:hAnsi="Tahoma"/>
        </w:rPr>
        <w:t xml:space="preserve">Тезис № 24 </w:t>
      </w:r>
    </w:p>
    <w:p>
      <w:pPr>
        <w:pStyle w:val="Normal"/>
        <w:rPr/>
      </w:pPr>
      <w:r>
        <w:rPr>
          <w:rFonts w:cs="Tahoma" w:ascii="Tahoma" w:hAnsi="Tahoma"/>
          <w:sz w:val="24"/>
        </w:rPr>
        <w:t xml:space="preserve">Обращение — это работа </w:t>
      </w:r>
      <w:r>
        <w:rPr>
          <w:rFonts w:cs="Tahoma" w:ascii="Tahoma" w:hAnsi="Tahoma"/>
          <w:color w:val="000000"/>
          <w:sz w:val="24"/>
          <w:szCs w:val="26"/>
        </w:rPr>
        <w:t>Святого Духа, которая изме</w:t>
        <w:softHyphen/>
        <w:t>няет наше отношение к Богу и наделяет способностью по</w:t>
        <w:softHyphen/>
        <w:t>знавать Его (Ин. 3:3—8).</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pPr>
      <w:r>
        <w:rPr>
          <w:rFonts w:cs="Tahoma" w:ascii="Tahoma" w:hAnsi="Tahoma"/>
          <w:color w:val="000000"/>
          <w:sz w:val="24"/>
          <w:szCs w:val="26"/>
        </w:rPr>
        <w:t>У человека нет возможности выбирать дату своего рождения. Пока еще никому не удавалось сделать этого. Когда мы появляемся на свет, оказывается, что наш день рождения уже определен без нас. И, несмотря на про</w:t>
        <w:softHyphen/>
        <w:t>гресс современной медицины, все же довольно трудно подгадать дату рождения даже собственного ребенка.</w:t>
      </w:r>
    </w:p>
    <w:p>
      <w:pPr>
        <w:pStyle w:val="Normal"/>
        <w:ind w:firstLine="567"/>
        <w:rPr/>
      </w:pPr>
      <w:r>
        <w:rPr>
          <w:rFonts w:cs="Tahoma" w:ascii="Tahoma" w:hAnsi="Tahoma"/>
          <w:color w:val="000000"/>
          <w:sz w:val="24"/>
          <w:szCs w:val="26"/>
        </w:rPr>
        <w:t>Обращение называют новым рождением. Это нача</w:t>
        <w:softHyphen/>
        <w:t>ло духовной жизни. И, так же как и в физической жиз</w:t>
        <w:softHyphen/>
        <w:t>ни, вам не под силу назначить день своего духовного рождения.</w:t>
      </w:r>
    </w:p>
    <w:p>
      <w:pPr>
        <w:pStyle w:val="Normal"/>
        <w:ind w:firstLine="567"/>
        <w:rPr/>
      </w:pPr>
      <w:r>
        <w:rPr>
          <w:rFonts w:cs="Tahoma" w:ascii="Tahoma" w:hAnsi="Tahoma"/>
          <w:color w:val="000000"/>
          <w:sz w:val="24"/>
          <w:szCs w:val="26"/>
        </w:rPr>
        <w:t>Когда мой сын еще учился, я решил, что для него уже наступило время стать обращенным. В один пре</w:t>
        <w:softHyphen/>
        <w:t>красный день я усадил его перед собой, намереваясь провести с ним работу. Но у меня ничего не получи</w:t>
        <w:softHyphen/>
        <w:t>лось. Я забыл главный принцип обращения, а имен</w:t>
        <w:softHyphen/>
        <w:t>но: что это работа Святого Духа. Мы не можем ни об</w:t>
        <w:softHyphen/>
        <w:t>ратиться сами, ни обратить другого. "Эта перемена может произойти только под влиянием Святого Духа" (Желание веков, с. 172).</w:t>
      </w:r>
    </w:p>
    <w:p>
      <w:pPr>
        <w:pStyle w:val="Normal"/>
        <w:ind w:firstLine="567"/>
        <w:rPr/>
      </w:pPr>
      <w:r>
        <w:rPr>
          <w:rFonts w:cs="Tahoma" w:ascii="Tahoma" w:hAnsi="Tahoma"/>
          <w:color w:val="000000"/>
          <w:sz w:val="24"/>
          <w:szCs w:val="26"/>
        </w:rPr>
        <w:t>Молодые люди подчас неправильно понимают, что в действительности представляет собой обращение. Некоторые хотят пережить нечто вроде того, что пережил Павел на дороге в Дамаск" забывая, что даже ему потребовалось три года уединеншя в Аравийской пус</w:t>
        <w:softHyphen/>
        <w:t>тыне, до того как он был готов начать свое обществен</w:t>
        <w:softHyphen/>
        <w:t>ное служение. Другая крайность состоит в том, что люди порой сомневаются, обра щены ли они вообще. Они предполагают, что вроде б:ы должны быть обра</w:t>
        <w:softHyphen/>
        <w:t>щены, поскольку росли внутри Церкви. Некоторые дали обет посвящения Господу, и когда на следующее утро они увидели, что их характер не был чудесным образом изменен, то решили, что не стали обращен</w:t>
        <w:softHyphen/>
        <w:t>ными, и ожидают нового эмощионального подъема, чтобы попробовать обратиться еще раз.</w:t>
      </w:r>
    </w:p>
    <w:p>
      <w:pPr>
        <w:pStyle w:val="Normal"/>
        <w:ind w:firstLine="567"/>
        <w:rPr/>
      </w:pPr>
      <w:r>
        <w:rPr>
          <w:rFonts w:cs="Tahoma" w:ascii="Tahoma" w:hAnsi="Tahoma"/>
          <w:color w:val="000000"/>
          <w:sz w:val="24"/>
          <w:szCs w:val="26"/>
        </w:rPr>
        <w:t>Поэтому крайне важно дать определение понятию обращение. Обращение — это работа Святого Духа; ее результатом является изменениее нашего отношения к Богу. Когда был обращен блудншй сын? Когда был в загоне для свиней. И где он находился непосредствен</w:t>
        <w:softHyphen/>
        <w:t>но после своего обращения? Все еще в загоне для сви</w:t>
        <w:softHyphen/>
        <w:t>ней! Обычно кто-нибудь при этоэм возражает: "Но ведь он не оставался там долго". Верно. Но что подверг</w:t>
        <w:softHyphen/>
        <w:t>лось изменению при его обращении? Его отношение. Ему еще предстояло проделать долгий путь к отчему дому, но его отношение к отцу йбыло в корне измене</w:t>
        <w:softHyphen/>
        <w:t>но. И это изменение отношения подготовило почву для всех последующих перемен..</w:t>
      </w:r>
    </w:p>
    <w:p>
      <w:pPr>
        <w:pStyle w:val="Normal"/>
        <w:ind w:firstLine="567"/>
        <w:rPr/>
      </w:pPr>
      <w:r>
        <w:rPr>
          <w:rFonts w:cs="Tahoma" w:ascii="Tahoma" w:hAnsi="Tahoma"/>
          <w:color w:val="000000"/>
          <w:sz w:val="24"/>
          <w:szCs w:val="26"/>
        </w:rPr>
        <w:t>Обращение дает человеку сгпособность познавать Бога. Никто не может есть илии дышать сам до того, как родится. И, несмотря нато„ что процесс обраще</w:t>
        <w:softHyphen/>
        <w:t>ния можно ускорить благодаря пребыванию в духов</w:t>
        <w:softHyphen/>
        <w:t>ной атмосфере, попытка проводить время в молитве и изучении Библии будет скучшым и утомительным делом, до тех пор пока вы не родитесь духовно. В Первом послании к Коринфянат говорится: "Душевный человек не принимает того, что от Духа Божия, потому что он почитает это безумием, и не может разуметь, потому что о сем надобно судить духовно" (2:14).</w:t>
      </w:r>
    </w:p>
    <w:p>
      <w:pPr>
        <w:pStyle w:val="Normal"/>
        <w:ind w:firstLine="567"/>
        <w:rPr/>
      </w:pPr>
      <w:r>
        <w:rPr>
          <w:rFonts w:cs="Tahoma" w:ascii="Tahoma" w:hAnsi="Tahoma"/>
          <w:color w:val="000000"/>
          <w:sz w:val="24"/>
          <w:szCs w:val="26"/>
        </w:rPr>
        <w:t>Одно из чудес, которые Святой Дух совершает во время обращения, — это наделение способностью по</w:t>
        <w:softHyphen/>
        <w:t>знавать Бога. "Для того чтобы научиться служить Ему, мы должны родиться от Духа Божьего. Это очистит сердце, обновит ум, возродит в нас способность по</w:t>
        <w:softHyphen/>
        <w:t>знавать и любить Бога" (Желание веков, с. 189).</w:t>
      </w:r>
    </w:p>
    <w:p>
      <w:pPr>
        <w:pStyle w:val="Normal"/>
        <w:ind w:firstLine="567"/>
        <w:rPr/>
      </w:pPr>
      <w:r>
        <w:rPr>
          <w:rFonts w:cs="Tahoma" w:ascii="Tahoma" w:hAnsi="Tahoma"/>
          <w:color w:val="000000"/>
          <w:sz w:val="24"/>
          <w:szCs w:val="26"/>
        </w:rPr>
        <w:t>Не важно, являетесь ли вы выходцем из среды атеи</w:t>
        <w:softHyphen/>
        <w:t>стов или истинных христиан, — вам нужно заново ро</w:t>
        <w:softHyphen/>
        <w:t>диться, для того чтобы увидеть Царствие Небесное. Иисус говорил Никодиму: "Если кто не родится свы</w:t>
        <w:softHyphen/>
        <w:t>ше, не может увидеть Царствия Божия" (Ин. 3:3).</w:t>
      </w:r>
    </w:p>
    <w:p>
      <w:pPr>
        <w:pStyle w:val="Normal"/>
        <w:ind w:firstLine="567"/>
        <w:rPr/>
      </w:pPr>
      <w:r>
        <w:rPr>
          <w:rFonts w:cs="Tahoma" w:ascii="Tahoma" w:hAnsi="Tahoma"/>
          <w:color w:val="000000"/>
          <w:sz w:val="24"/>
          <w:szCs w:val="26"/>
        </w:rPr>
        <w:t>И узнать, обращены вы или нет, вполне возможно. Верно, что обращение происходит по-разному, по</w:t>
        <w:softHyphen/>
        <w:t>скольку у людей различное эмоциональное восприя</w:t>
        <w:softHyphen/>
        <w:t>тие, но опыт обращения все же имеет характерные чер</w:t>
        <w:softHyphen/>
        <w:t>ты. "Мало-помалу человек испытывает влияние, ис</w:t>
        <w:softHyphen/>
        <w:t>точник которого может и не осознавать, но оно на</w:t>
        <w:softHyphen/>
        <w:t>правляет его ко Христу. Это происходит, когда мы раз</w:t>
        <w:softHyphen/>
        <w:t>мышляем о Христе, читаем Писания или слушаем про</w:t>
        <w:softHyphen/>
        <w:t>поведника. И однажды, когда призыв Духа становит</w:t>
        <w:softHyphen/>
        <w:t>ся ясно различим, душа радостно подчиняется Иису</w:t>
        <w:softHyphen/>
        <w:t>су" (Желание веков, с. 172).</w:t>
      </w:r>
    </w:p>
    <w:p>
      <w:pPr>
        <w:pStyle w:val="Normal"/>
        <w:ind w:firstLine="567"/>
        <w:rPr/>
      </w:pPr>
      <w:r>
        <w:rPr>
          <w:rFonts w:cs="Tahoma" w:ascii="Tahoma" w:hAnsi="Tahoma"/>
          <w:color w:val="000000"/>
          <w:sz w:val="24"/>
          <w:szCs w:val="26"/>
        </w:rPr>
        <w:t>Случалось с вами такое? Полагаетесь ли вы в воп</w:t>
        <w:softHyphen/>
        <w:t>росе вашего спасения на свое хорошее поведение, по</w:t>
        <w:softHyphen/>
        <w:t>ложен ие в церкви или на тот факт, что родились в хри</w:t>
        <w:softHyphen/>
        <w:t>стианской семье?</w:t>
      </w:r>
    </w:p>
    <w:p>
      <w:pPr>
        <w:pStyle w:val="Normal"/>
        <w:ind w:firstLine="567"/>
        <w:rPr/>
      </w:pPr>
      <w:r>
        <w:rPr>
          <w:rFonts w:cs="Tahoma" w:ascii="Tahoma" w:hAnsi="Tahoma"/>
          <w:color w:val="000000"/>
          <w:sz w:val="24"/>
          <w:szCs w:val="26"/>
        </w:rPr>
        <w:t>Или вы сосредоточиваетесь на своих слабостях и ошибках, делая при этом вывод, что вообще никогда не были обращены?</w:t>
      </w:r>
    </w:p>
    <w:p>
      <w:pPr>
        <w:pStyle w:val="Normal"/>
        <w:ind w:firstLine="567"/>
        <w:rPr/>
      </w:pPr>
      <w:r>
        <w:rPr>
          <w:rFonts w:cs="Tahoma" w:ascii="Tahoma" w:hAnsi="Tahoma"/>
          <w:color w:val="000000"/>
          <w:sz w:val="24"/>
          <w:szCs w:val="26"/>
        </w:rPr>
        <w:t>Когда вы поймете, что представляет собой обраще</w:t>
        <w:softHyphen/>
        <w:t>ние, тогда вы будете твердо знать, обращены вы или нет.</w:t>
      </w:r>
    </w:p>
    <w:p>
      <w:pPr>
        <w:pStyle w:val="Normal"/>
        <w:ind w:firstLine="567"/>
        <w:rPr>
          <w:rFonts w:ascii="Tahoma" w:hAnsi="Tahoma" w:cs="Tahoma"/>
          <w:color w:val="000000"/>
          <w:sz w:val="24"/>
          <w:szCs w:val="26"/>
        </w:rPr>
      </w:pPr>
      <w:r>
        <w:rPr>
          <w:rFonts w:cs="Tahoma" w:ascii="Tahoma" w:hAnsi="Tahoma"/>
          <w:color w:val="000000"/>
          <w:sz w:val="24"/>
          <w:szCs w:val="26"/>
        </w:rPr>
        <w:t>Обращение преображает жизнь (Ивз. 36:26, 27)</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Heading3"/>
        <w:rPr>
          <w:rFonts w:ascii="Tahoma" w:hAnsi="Tahoma" w:cs="Tahoma"/>
        </w:rPr>
      </w:pPr>
      <w:r>
        <w:rPr>
          <w:rFonts w:cs="Tahoma" w:ascii="Tahoma" w:hAnsi="Tahoma"/>
        </w:rPr>
        <w:t>Тезис № 25</w:t>
      </w:r>
    </w:p>
    <w:p>
      <w:pPr>
        <w:pStyle w:val="Normal"/>
        <w:ind w:firstLine="567"/>
        <w:rPr/>
      </w:pPr>
      <w:r>
        <w:rPr>
          <w:rFonts w:eastAsia="Tahoma" w:cs="Tahoma" w:ascii="Tahoma" w:hAnsi="Tahoma"/>
          <w:color w:val="000000"/>
          <w:sz w:val="24"/>
          <w:szCs w:val="26"/>
        </w:rPr>
        <w:t xml:space="preserve"> </w:t>
      </w:r>
      <w:r>
        <w:rPr>
          <w:rFonts w:cs="Tahoma" w:ascii="Tahoma" w:hAnsi="Tahoma"/>
          <w:color w:val="000000"/>
          <w:sz w:val="24"/>
          <w:szCs w:val="26"/>
        </w:rPr>
        <w:t>Нет таких магазинов и лавок, где предлагались бы плоды Духа. Для духовного роста требуется время. В притче Иисуса духовное развитие сравнивается с фи</w:t>
        <w:softHyphen/>
        <w:t>зическим: "Сперва зелень, потом колос, потом пол</w:t>
        <w:softHyphen/>
        <w:t>ное зерно в колосе" (Мк. 4:28).</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pPr>
      <w:r>
        <w:rPr>
          <w:rFonts w:cs="Tahoma" w:ascii="Tahoma" w:hAnsi="Tahoma"/>
          <w:color w:val="000000"/>
          <w:sz w:val="24"/>
          <w:szCs w:val="26"/>
        </w:rPr>
        <w:t>Даже приход ко Христу — без учета возрастания в Нем — представляет собой определенный процесс. Первым шагом является желание чего-то лучшего. Мы даже можем не догадываться, что это желание каким-то образом связано с Богом. Мы можем при этом про</w:t>
        <w:softHyphen/>
        <w:t>сто захотеть приобрести более современный автомо</w:t>
        <w:softHyphen/>
        <w:t>биль, или найти работу получше, или жить выше сред</w:t>
        <w:softHyphen/>
        <w:t>него уровня. Но Бог вложил в каждое сердце стремле</w:t>
        <w:softHyphen/>
        <w:t>ние к чему-то большему.</w:t>
      </w:r>
    </w:p>
    <w:p>
      <w:pPr>
        <w:pStyle w:val="Normal"/>
        <w:ind w:firstLine="567"/>
        <w:rPr/>
      </w:pPr>
      <w:r>
        <w:rPr>
          <w:rFonts w:cs="Tahoma" w:ascii="Tahoma" w:hAnsi="Tahoma"/>
          <w:color w:val="000000"/>
          <w:sz w:val="24"/>
          <w:szCs w:val="26"/>
        </w:rPr>
        <w:t>Второй шаг на пути ко Христу — это обретение зна</w:t>
        <w:softHyphen/>
        <w:t>ния о том, что представляет собой это лучшее. Через Писание, свидетельство других христиан, через воз</w:t>
        <w:softHyphen/>
        <w:t>действие Святого Духа на сердце мы узнаем о плане спасения, о Божьем ответе на вопрос, что должно за</w:t>
        <w:softHyphen/>
        <w:t>полнять пустоту человеческого сердца.</w:t>
      </w:r>
    </w:p>
    <w:p>
      <w:pPr>
        <w:pStyle w:val="Normal"/>
        <w:ind w:firstLine="567"/>
        <w:rPr/>
      </w:pPr>
      <w:r>
        <w:rPr>
          <w:rFonts w:cs="Tahoma" w:ascii="Tahoma" w:hAnsi="Tahoma"/>
          <w:color w:val="000000"/>
          <w:sz w:val="24"/>
          <w:szCs w:val="26"/>
        </w:rPr>
        <w:t>Третий шаг на пути ко Христу — убежденность в том, что мы грешники. Мы убеждаемся не только в грехов</w:t>
        <w:softHyphen/>
        <w:t>ности нашего поведения, но и в греховности нашего состояния. Узнавая о Божьей любви, мы осознаем, как низко мы ее ценили. Мы понимаем, что жили независимо от Него. Мы видим, сколь безнадежно наше со</w:t>
        <w:softHyphen/>
        <w:t>стояние, и осознаем свою нужду в спасении, исходя</w:t>
        <w:softHyphen/>
        <w:t>щем от Христа.</w:t>
      </w:r>
    </w:p>
    <w:p>
      <w:pPr>
        <w:pStyle w:val="Normal"/>
        <w:ind w:firstLine="567"/>
        <w:rPr/>
      </w:pPr>
      <w:r>
        <w:rPr>
          <w:rFonts w:cs="Tahoma" w:ascii="Tahoma" w:hAnsi="Tahoma"/>
          <w:color w:val="000000"/>
          <w:sz w:val="24"/>
          <w:szCs w:val="26"/>
        </w:rPr>
        <w:t>Четвертый шаг на пути ко Христу — это осознание неспособности самим сделать что-либо для решения проблемы своего греховного состояния. В особенно</w:t>
        <w:softHyphen/>
        <w:t>сти это касается молодых людей: они могут потратить годы, находясь между третьим и четвертым шагом, Они признают, что являются грешниками, но еще не соглашаются с тем, что не могут решить эту проблему своими силами.</w:t>
      </w:r>
    </w:p>
    <w:p>
      <w:pPr>
        <w:pStyle w:val="Normal"/>
        <w:ind w:firstLine="567"/>
        <w:rPr/>
      </w:pPr>
      <w:r>
        <w:rPr>
          <w:rFonts w:cs="Tahoma" w:ascii="Tahoma" w:hAnsi="Tahoma"/>
          <w:color w:val="000000"/>
          <w:sz w:val="24"/>
          <w:szCs w:val="26"/>
        </w:rPr>
        <w:t>В конце концов мы исчерпываем все свои возмож</w:t>
        <w:softHyphen/>
        <w:t>ности. Когда мы видим собственную беспомощность, нам остается сделать только одно: сдаться. Это назы</w:t>
        <w:softHyphen/>
        <w:t>вается СА-МО-ОТ-ДА-ЧА. Как мы уже говорили, никто не может сам прийти к тому, чтобы отдать себя Богу. Но когда Бог подводит нас к этому, мы добро</w:t>
        <w:softHyphen/>
        <w:t>вольно принимаем решение покориться Ему.</w:t>
      </w:r>
    </w:p>
    <w:p>
      <w:pPr>
        <w:pStyle w:val="Normal"/>
        <w:ind w:firstLine="567"/>
        <w:rPr/>
      </w:pPr>
      <w:r>
        <w:rPr>
          <w:rFonts w:cs="Tahoma" w:ascii="Tahoma" w:hAnsi="Tahoma"/>
          <w:color w:val="000000"/>
          <w:sz w:val="24"/>
          <w:szCs w:val="26"/>
        </w:rPr>
        <w:t>В книге "Путь ко Христу" описывается чудо обра</w:t>
        <w:softHyphen/>
        <w:t>щения, или нового рождения: "Спаситель сказал: „Если кто не родится свыше", то есть если человек не получит новое сердце, новые желания, новые цели и побуждения, ведущие его к новой жизни, он „не мо</w:t>
        <w:softHyphen/>
        <w:t>жет увидеть Царствия Божия"" (с. 18).</w:t>
      </w:r>
    </w:p>
    <w:p>
      <w:pPr>
        <w:pStyle w:val="Normal"/>
        <w:ind w:firstLine="567"/>
        <w:rPr/>
      </w:pPr>
      <w:r>
        <w:rPr>
          <w:rFonts w:cs="Tahoma" w:ascii="Tahoma" w:hAnsi="Tahoma"/>
          <w:color w:val="000000"/>
          <w:sz w:val="24"/>
          <w:szCs w:val="26"/>
        </w:rPr>
        <w:t>Обратите внимание на слова "ведущие... к новой жизни". Жизнь не изменяется моментально. Физичес</w:t>
        <w:softHyphen/>
        <w:t>кое рождение — это начало. Новое рождение — это начало. Это не окончательное изменение жизни и при</w:t>
        <w:softHyphen/>
        <w:t>вычных устоев в течение одного вечера, а кардиналь</w:t>
        <w:softHyphen/>
        <w:t>ное изменение направления.</w:t>
      </w:r>
    </w:p>
    <w:p>
      <w:pPr>
        <w:pStyle w:val="Normal"/>
        <w:ind w:firstLine="567"/>
        <w:rPr/>
      </w:pPr>
      <w:r>
        <w:rPr>
          <w:rFonts w:cs="Tahoma" w:ascii="Tahoma" w:hAnsi="Tahoma"/>
          <w:color w:val="000000"/>
          <w:sz w:val="24"/>
          <w:szCs w:val="26"/>
        </w:rPr>
        <w:t>Мы уже рассматривали пример с учениками Хрис</w:t>
        <w:softHyphen/>
        <w:t>та, когда они в течение трех с половиной лет сталки</w:t>
        <w:softHyphen/>
        <w:t>вались с одной и той же проблемой, прежде чем достигли окончательной победы. Иаков отдал себя Богу в Вефиле, но прошло еще двадцать лет до пере</w:t>
        <w:softHyphen/>
        <w:t>ломного момента его жизни, когда у потока Иавок был положен конец его самонадеянности. Мария семь раз приходила к Иисусу, прося помолиться за нее об изгнании бесов, во власти которых она находилась. Потребовалось время, чтобы она поняла, как всю жизнь оставаться во власти Христа.</w:t>
      </w:r>
    </w:p>
    <w:p>
      <w:pPr>
        <w:pStyle w:val="Normal"/>
        <w:ind w:firstLine="567"/>
        <w:rPr/>
      </w:pPr>
      <w:r>
        <w:rPr>
          <w:rFonts w:cs="Tahoma" w:ascii="Tahoma" w:hAnsi="Tahoma"/>
          <w:color w:val="000000"/>
          <w:sz w:val="24"/>
          <w:szCs w:val="26"/>
        </w:rPr>
        <w:t>Но всех их объединяло одно: они искали дружеских отношений с Иисусом, а не стремились отдалиться от Него. Направление их жизни радикально изменилось. Они обрели способность познавать и любить Бога. Из</w:t>
        <w:softHyphen/>
        <w:t>менилось их отношение к Нему. И, поскольку они про</w:t>
        <w:softHyphen/>
        <w:t>должали искать дружбы с Иисусом, они росли и созре</w:t>
        <w:softHyphen/>
        <w:t>вали, жизнь каждого из них была преобразована.</w:t>
      </w:r>
    </w:p>
    <w:p>
      <w:pPr>
        <w:pStyle w:val="Normal"/>
        <w:ind w:firstLine="567"/>
        <w:rPr/>
      </w:pPr>
      <w:r>
        <w:rPr>
          <w:rFonts w:cs="Tahoma" w:ascii="Tahoma" w:hAnsi="Tahoma"/>
          <w:color w:val="000000"/>
          <w:sz w:val="24"/>
          <w:szCs w:val="26"/>
        </w:rPr>
        <w:t>В кинге."Служение исцеления" говорится: "Драгоцен</w:t>
        <w:softHyphen/>
        <w:t>ные плоды Духа Святого не произрастают в одноча</w:t>
        <w:softHyphen/>
        <w:t>сье. Мужество, стойкость, кротость, вера, непоколе</w:t>
        <w:softHyphen/>
        <w:t>бимое упование на спасительную Божью силу приоб</w:t>
        <w:softHyphen/>
        <w:t>ретаются опытом многих лет" (с. 454).</w:t>
      </w:r>
    </w:p>
    <w:p>
      <w:pPr>
        <w:pStyle w:val="Normal"/>
        <w:ind w:firstLine="567"/>
        <w:rPr/>
      </w:pPr>
      <w:r>
        <w:rPr>
          <w:rFonts w:cs="Tahoma" w:ascii="Tahoma" w:hAnsi="Tahoma"/>
          <w:color w:val="000000"/>
          <w:sz w:val="24"/>
          <w:szCs w:val="26"/>
        </w:rPr>
        <w:t>Об искушении мы поговорим более подробно в те</w:t>
        <w:softHyphen/>
        <w:t>зисах с 80-го по 84-й. Сейчас же коснемся следующе</w:t>
        <w:softHyphen/>
        <w:t>го: с чего начинается впадение в искушение? "Впадать в икушение мы начинаем тогда, когда позволяем на</w:t>
        <w:softHyphen/>
        <w:t>шему разуму поколебаться в своем уповании на Бога" (Нагорная проповедь Христа, с. 92). А как скоро при</w:t>
        <w:softHyphen/>
        <w:t>ходит непоколебимое доверие Богу? Оно не приходит сразу. Для этого требуется время.</w:t>
      </w:r>
    </w:p>
    <w:p>
      <w:pPr>
        <w:pStyle w:val="Normal"/>
        <w:ind w:firstLine="567"/>
        <w:rPr/>
      </w:pPr>
      <w:r>
        <w:rPr>
          <w:rFonts w:cs="Tahoma" w:ascii="Tahoma" w:hAnsi="Tahoma"/>
          <w:color w:val="000000"/>
          <w:sz w:val="24"/>
          <w:szCs w:val="26"/>
        </w:rPr>
        <w:t>Вы отдали себя Богу? Вы продолжаете соединяться с Ним каждый день в тесном дружеском общении? И вы все еще сознаете свое непостоянство в доверии Ему? Так бывает со всеми христианами. Ваше новое сердце на пути к новой жизни. Вы желаете по-прежнему приходить к Нему, хотя и понимаете, что недоста</w:t>
        <w:softHyphen/>
        <w:t>точно быстро усваиваете то, чему Он учит вас? Вы же</w:t>
        <w:softHyphen/>
        <w:t>лаете посвятить Богу свое время?</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rFonts w:ascii="Tahoma" w:hAnsi="Tahoma" w:cs="Tahoma"/>
          <w:color w:val="000000"/>
          <w:sz w:val="24"/>
          <w:szCs w:val="26"/>
        </w:rPr>
      </w:pPr>
      <w:r>
        <w:rPr>
          <w:rFonts w:cs="Tahoma" w:ascii="Tahoma" w:hAnsi="Tahoma"/>
          <w:color w:val="000000"/>
          <w:sz w:val="24"/>
          <w:szCs w:val="26"/>
        </w:rPr>
      </w:r>
    </w:p>
    <w:p>
      <w:pPr>
        <w:pStyle w:val="Heading3"/>
        <w:rPr>
          <w:rFonts w:ascii="Tahoma" w:hAnsi="Tahoma" w:cs="Tahoma"/>
        </w:rPr>
      </w:pPr>
      <w:r>
        <w:rPr>
          <w:rFonts w:cs="Tahoma" w:ascii="Tahoma" w:hAnsi="Tahoma"/>
        </w:rPr>
        <w:t>Тезис № 26</w:t>
      </w:r>
    </w:p>
    <w:p>
      <w:pPr>
        <w:pStyle w:val="Normal"/>
        <w:ind w:firstLine="567"/>
        <w:rPr/>
      </w:pPr>
      <w:r>
        <w:rPr>
          <w:rFonts w:cs="Tahoma" w:ascii="Tahoma" w:hAnsi="Tahoma"/>
          <w:color w:val="000000"/>
          <w:sz w:val="24"/>
          <w:szCs w:val="26"/>
        </w:rPr>
        <w:t>Обращение и покаяние про</w:t>
        <w:softHyphen/>
        <w:t>исходят постоянно, а не один раз в жизни (Лк.9:23</w:t>
      </w:r>
      <w:r>
        <w:rPr>
          <w:rStyle w:val="FootnoteCharacters"/>
          <w:rStyle w:val="FootnoteAnchor"/>
          <w:rFonts w:cs="Tahoma" w:ascii="Tahoma" w:hAnsi="Tahoma"/>
          <w:color w:val="000000"/>
          <w:sz w:val="24"/>
          <w:szCs w:val="26"/>
        </w:rPr>
        <w:footnoteReference w:id="4"/>
      </w:r>
      <w:r>
        <w:rPr>
          <w:rFonts w:cs="Tahoma" w:ascii="Tahoma" w:hAnsi="Tahoma"/>
          <w:color w:val="000000"/>
          <w:sz w:val="24"/>
          <w:szCs w:val="26"/>
        </w:rPr>
        <w:t>).</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pPr>
      <w:r>
        <w:rPr>
          <w:rFonts w:cs="Tahoma" w:ascii="Tahoma" w:hAnsi="Tahoma"/>
          <w:color w:val="000000"/>
          <w:sz w:val="24"/>
          <w:szCs w:val="26"/>
        </w:rPr>
        <w:t>Как-то раз ко мне в кабинет зашел студент коллед</w:t>
        <w:softHyphen/>
        <w:t>жа и сказал: "Прошлым летом на лагерном собрании я принял решение отдать свою жизнь Христу. Тогда я думал, что действительно стал обращенным. Но в те</w:t>
        <w:softHyphen/>
        <w:t>чение нескольких последующих недель я был от Бога дальше, чем когда-либо раньше. Подобное происхо</w:t>
        <w:softHyphen/>
        <w:t>дило со мной раз за разом. Где моя ошибка, почему мое обращение такое непродолжительное"?</w:t>
      </w:r>
    </w:p>
    <w:p>
      <w:pPr>
        <w:pStyle w:val="Normal"/>
        <w:ind w:firstLine="567"/>
        <w:rPr/>
      </w:pPr>
      <w:r>
        <w:rPr>
          <w:rFonts w:cs="Tahoma" w:ascii="Tahoma" w:hAnsi="Tahoma"/>
          <w:color w:val="000000"/>
          <w:sz w:val="24"/>
          <w:szCs w:val="26"/>
        </w:rPr>
        <w:t>А обращение и не должно длиться больше одного дня! Проблема этого студента заключалась не в том, что он переживал обращение слишком часто, а в том, что он не переживал его достаточно часто!</w:t>
      </w:r>
    </w:p>
    <w:p>
      <w:pPr>
        <w:pStyle w:val="Normal"/>
        <w:ind w:firstLine="567"/>
        <w:rPr/>
      </w:pPr>
      <w:r>
        <w:rPr>
          <w:rFonts w:cs="Tahoma" w:ascii="Tahoma" w:hAnsi="Tahoma"/>
          <w:color w:val="000000"/>
          <w:sz w:val="24"/>
          <w:szCs w:val="26"/>
        </w:rPr>
        <w:t>Мы не верим в то, что обратившийся однажды об</w:t>
        <w:softHyphen/>
        <w:t>ращен навсегда. Если вы действительно обращены сегодня, вам тем не менее необходимо быть обращен</w:t>
        <w:softHyphen/>
        <w:t>ным и завтра. Обращение должно происходить каж</w:t>
        <w:softHyphen/>
        <w:t>дый день.</w:t>
      </w:r>
    </w:p>
    <w:p>
      <w:pPr>
        <w:pStyle w:val="Normal"/>
        <w:ind w:firstLine="567"/>
        <w:rPr/>
      </w:pPr>
      <w:r>
        <w:rPr>
          <w:rFonts w:cs="Tahoma" w:ascii="Tahoma" w:hAnsi="Tahoma"/>
          <w:color w:val="000000"/>
          <w:sz w:val="24"/>
          <w:szCs w:val="26"/>
        </w:rPr>
        <w:t>Как-то летом, будучи студентом, я подрабатывал книгоношей в штате Небраска, ландшафт которого изо</w:t>
        <w:softHyphen/>
        <w:t>билует песчаными холмами. Я ожидал, что того опыта общения с Богом, который я приобрел этим летом, мне хватит на весь учебный год. Но когда на меня наваллись учебные заботы и дела и я вновь встретился с дру</w:t>
        <w:softHyphen/>
        <w:t>зьями, я уже не чувствовал особой нужды в том, чтобы искать Бога. Яркий опыт, который я пережил летом, быстро забылся. В духовном отношении тот учебный год оказался для меня одним из самых худших.</w:t>
      </w:r>
    </w:p>
    <w:p>
      <w:pPr>
        <w:pStyle w:val="Normal"/>
        <w:ind w:firstLine="567"/>
        <w:rPr/>
      </w:pPr>
      <w:r>
        <w:rPr>
          <w:rFonts w:cs="Tahoma" w:ascii="Tahoma" w:hAnsi="Tahoma"/>
          <w:color w:val="000000"/>
          <w:sz w:val="24"/>
          <w:szCs w:val="26"/>
        </w:rPr>
        <w:t>Даже наиболее впечатляющие проявления Божествен</w:t>
        <w:softHyphen/>
        <w:t>ной силы оказывают на нас непродолжительное влия</w:t>
        <w:softHyphen/>
        <w:t>ние. И во времена Христа было то же самое. Он накор</w:t>
        <w:softHyphen/>
        <w:t>мил 5000 человек, не считая женщин и детей, пятью хле</w:t>
        <w:softHyphen/>
        <w:t>бами и двумя рыбами. Казалось, небеса сошли на зем</w:t>
        <w:softHyphen/>
        <w:t>лю. Люди были готовы сделать Его царем. Вы можете прочесть об этом в 6-й главе Евангелия от Иоанна.</w:t>
      </w:r>
    </w:p>
    <w:p>
      <w:pPr>
        <w:pStyle w:val="Normal"/>
        <w:ind w:firstLine="567"/>
        <w:rPr/>
      </w:pPr>
      <w:r>
        <w:rPr>
          <w:rFonts w:cs="Tahoma" w:ascii="Tahoma" w:hAnsi="Tahoma"/>
          <w:color w:val="000000"/>
          <w:sz w:val="24"/>
          <w:szCs w:val="26"/>
        </w:rPr>
        <w:t>Спустя всего сутки, когда Он отказал им в просьбе о новых, более великих чудесах, люди тут же с негодо</w:t>
        <w:softHyphen/>
        <w:t>ванием отвернулись от Него. Им недоставало терпе</w:t>
        <w:softHyphen/>
        <w:t>ния, чтобы вкушать чудесный Хлеб жизни, о котором Он говорил. Очень многие из них оставили Его тогда, так что Он даже спросил Своих учеников: "Не хотите ли и вы отойти?" По-видимому, кроме учеников ни</w:t>
        <w:softHyphen/>
        <w:t>кого и не осталось.</w:t>
      </w:r>
    </w:p>
    <w:p>
      <w:pPr>
        <w:pStyle w:val="Normal"/>
        <w:ind w:firstLine="567"/>
        <w:rPr/>
      </w:pPr>
      <w:r>
        <w:rPr>
          <w:rFonts w:cs="Tahoma" w:ascii="Tahoma" w:hAnsi="Tahoma"/>
          <w:color w:val="000000"/>
          <w:sz w:val="24"/>
          <w:szCs w:val="26"/>
        </w:rPr>
        <w:t>Если вы еще не осознали необходимость ежеднев</w:t>
        <w:softHyphen/>
        <w:t>ного обращения, то осознание это может ознамено</w:t>
        <w:softHyphen/>
        <w:t>ваться настоящим прорывом в вашей жизни. В книге "Нагорная проповедь Христа" мы находим такое обе</w:t>
        <w:softHyphen/>
        <w:t>тование: "Если вы будете искать Господа и ежедневно переживать обращение... все ваши жалобы смолкнут, затруднения исчезнут, а самые сложные проблемы раз</w:t>
        <w:softHyphen/>
        <w:t>решатся" (с. 101).</w:t>
      </w:r>
    </w:p>
    <w:p>
      <w:pPr>
        <w:pStyle w:val="Normal"/>
        <w:ind w:firstLine="567"/>
        <w:rPr/>
      </w:pPr>
      <w:r>
        <w:rPr>
          <w:rFonts w:cs="Tahoma" w:ascii="Tahoma" w:hAnsi="Tahoma"/>
          <w:color w:val="000000"/>
          <w:sz w:val="24"/>
          <w:szCs w:val="26"/>
        </w:rPr>
        <w:t>Обращение и покаяние тесно связаны между собой, поэтому в данном тезисе мы затронем и тему покая</w:t>
        <w:softHyphen/>
        <w:t>ния, что, в свою очередь, станет переходом к следую</w:t>
        <w:softHyphen/>
        <w:t>щему разделу. Покаяние тоже не единичный опыт. Оно должно совершаться ежедневно.</w:t>
      </w:r>
    </w:p>
    <w:p>
      <w:pPr>
        <w:pStyle w:val="Normal"/>
        <w:ind w:firstLine="567"/>
        <w:rPr/>
      </w:pPr>
      <w:r>
        <w:rPr>
          <w:rFonts w:cs="Tahoma" w:ascii="Tahoma" w:hAnsi="Tahoma"/>
          <w:color w:val="000000"/>
          <w:sz w:val="24"/>
          <w:szCs w:val="26"/>
        </w:rPr>
        <w:t>Говоря о необходимости ежедневного покаяния, я не имею в виду покаяние в греховных поступках. Вам, может быть, доводилось слышать о некоем человеке, сказавшем своему пастору: "Я просил у Бога проще</w:t>
        <w:softHyphen/>
        <w:t>ния за этот конкретный грех тысячу раз". На что пастор ответил: "999 раз были совершенно лишние!"</w:t>
      </w:r>
    </w:p>
    <w:p>
      <w:pPr>
        <w:pStyle w:val="Normal"/>
        <w:ind w:firstLine="567"/>
        <w:rPr/>
      </w:pPr>
      <w:r>
        <w:rPr>
          <w:rFonts w:cs="Tahoma" w:ascii="Tahoma" w:hAnsi="Tahoma"/>
          <w:color w:val="000000"/>
          <w:sz w:val="24"/>
          <w:szCs w:val="26"/>
        </w:rPr>
        <w:t>Я не агитирую за бесконечное перечисление наших недостатков и слабостей. Бог обещал, что "если ис</w:t>
        <w:softHyphen/>
        <w:t>поведуем грехи наши, то Он, будучи верен и праве</w:t>
        <w:softHyphen/>
        <w:t>ден, простит нам грехи наши" (7 Ин. 1:9). Нет, я гово</w:t>
        <w:softHyphen/>
        <w:t>рю о покаянии в том смысле, в каком говорится о нем в книге "Деяния апостолов": "Никто из апостолов и пророков не считал себя безгрешным. Люди, стояв</w:t>
        <w:softHyphen/>
        <w:t>шие ближе других к Господу, готовые скорее пожерт</w:t>
        <w:softHyphen/>
        <w:t>вовать жизнью, чем сознательно грешить, люди, ко</w:t>
        <w:softHyphen/>
        <w:t>торым Творец оказал великую честь, даровав им Бо</w:t>
        <w:softHyphen/>
        <w:t>жественный свет и силу, признавали, что по природе они грешники" (с. 561). Вот то покаяние, в котором мы нуждаемся ежедневно, покаяние, вызванное вновь возникающим осознанием своего греховного состоя</w:t>
        <w:softHyphen/>
        <w:t>ния, что делает для нас Божью благодать насущной необходимостью. Это покаяние, о котором сказано: "По мере углубления наших христианских опытов углубится и наше покаяние" (там же).</w:t>
      </w:r>
    </w:p>
    <w:p>
      <w:pPr>
        <w:pStyle w:val="Normal"/>
        <w:ind w:firstLine="567"/>
        <w:rPr>
          <w:rFonts w:ascii="Tahoma" w:hAnsi="Tahoma" w:cs="Tahoma"/>
          <w:color w:val="000000"/>
          <w:sz w:val="24"/>
          <w:szCs w:val="26"/>
        </w:rPr>
      </w:pPr>
      <w:r>
        <w:rPr>
          <w:rFonts w:cs="Tahoma" w:ascii="Tahoma" w:hAnsi="Tahoma"/>
          <w:color w:val="000000"/>
          <w:sz w:val="24"/>
          <w:szCs w:val="26"/>
        </w:rPr>
        <w:t>Вы обращены? Вы стали обращенным сегодня? Вы приходили сегодня к Богу за покаянием?</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rFonts w:ascii="Tahoma" w:hAnsi="Tahoma" w:cs="Tahoma"/>
          <w:color w:val="000000"/>
          <w:sz w:val="24"/>
          <w:szCs w:val="26"/>
        </w:rPr>
      </w:pPr>
      <w:r>
        <w:rPr>
          <w:rFonts w:cs="Tahoma" w:ascii="Tahoma" w:hAnsi="Tahoma"/>
          <w:color w:val="000000"/>
          <w:sz w:val="24"/>
          <w:szCs w:val="26"/>
        </w:rPr>
      </w:r>
    </w:p>
    <w:p>
      <w:pPr>
        <w:pStyle w:val="Heading2"/>
        <w:rPr/>
      </w:pPr>
      <w:r>
        <w:rPr>
          <w:rFonts w:cs="Tahoma" w:ascii="Tahoma" w:hAnsi="Tahoma"/>
          <w:lang w:val="en-US"/>
        </w:rPr>
        <w:t>VI</w:t>
      </w:r>
      <w:r>
        <w:rPr>
          <w:rFonts w:cs="Tahoma" w:ascii="Tahoma" w:hAnsi="Tahoma"/>
        </w:rPr>
        <w:t>. ПОКАЯНИЕ</w:t>
      </w:r>
    </w:p>
    <w:p>
      <w:pPr>
        <w:pStyle w:val="Heading3"/>
        <w:rPr>
          <w:rFonts w:ascii="Tahoma" w:hAnsi="Tahoma" w:cs="Tahoma"/>
        </w:rPr>
      </w:pPr>
      <w:r>
        <w:rPr>
          <w:rFonts w:cs="Tahoma" w:ascii="Tahoma" w:hAnsi="Tahoma"/>
        </w:rPr>
        <w:t>Тезис № 27</w:t>
        <w:tab/>
      </w:r>
    </w:p>
    <w:p>
      <w:pPr>
        <w:pStyle w:val="Normal"/>
        <w:ind w:firstLine="567"/>
        <w:rPr/>
      </w:pPr>
      <w:r>
        <w:rPr>
          <w:rFonts w:cs="Tahoma" w:ascii="Tahoma" w:hAnsi="Tahoma"/>
          <w:color w:val="000000"/>
          <w:sz w:val="24"/>
          <w:szCs w:val="26"/>
        </w:rPr>
        <w:t>Покаяние — это сожаление о грехе и оставление грехов. Покаяние — это дар. Поэто</w:t>
        <w:softHyphen/>
        <w:t>му сожаление о грехе есть дар, и оставление грехов есть также дар (Деян. 5:31].</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pPr>
      <w:r>
        <w:rPr>
          <w:rFonts w:cs="Tahoma" w:ascii="Tahoma" w:hAnsi="Tahoma"/>
          <w:color w:val="000000"/>
          <w:sz w:val="24"/>
          <w:szCs w:val="26"/>
        </w:rPr>
        <w:t>В начале моего служения я находился в очень не</w:t>
        <w:softHyphen/>
        <w:t>приятном положении. Я не был обращенным и не знал, как стать обращенным. Я не был спасенным и не знал, как стать спасенным. А для того, кто не обращен и не спасен, евангельское служение, согласитесь, не самое приятное занятие.</w:t>
      </w:r>
    </w:p>
    <w:p>
      <w:pPr>
        <w:pStyle w:val="Normal"/>
        <w:ind w:firstLine="567"/>
        <w:rPr/>
      </w:pPr>
      <w:r>
        <w:rPr>
          <w:rFonts w:cs="Tahoma" w:ascii="Tahoma" w:hAnsi="Tahoma"/>
          <w:color w:val="000000"/>
          <w:sz w:val="24"/>
          <w:szCs w:val="26"/>
        </w:rPr>
        <w:t>Настало лето. Приближалось время лагерных собра</w:t>
        <w:softHyphen/>
        <w:t>ний. Одна из моих обязанностей как нового служите</w:t>
        <w:softHyphen/>
        <w:t>ля состояла в том, чтобы за неделю до начала собра</w:t>
        <w:softHyphen/>
        <w:t>ний помогать устанавливать палатки на территории лагеря. Служители, приставленные к этой работе, установили первый ряд палаток, чтобы было где ук</w:t>
        <w:softHyphen/>
        <w:t>рыться, а затем решили отдохнуть! Мы ведь не при</w:t>
        <w:softHyphen/>
        <w:t>выкли к такого рода физической деятельности.</w:t>
      </w:r>
    </w:p>
    <w:p>
      <w:pPr>
        <w:pStyle w:val="Normal"/>
        <w:ind w:firstLine="567"/>
        <w:rPr/>
      </w:pPr>
      <w:r>
        <w:rPr>
          <w:rFonts w:cs="Tahoma" w:ascii="Tahoma" w:hAnsi="Tahoma"/>
          <w:color w:val="000000"/>
          <w:sz w:val="24"/>
          <w:szCs w:val="26"/>
        </w:rPr>
        <w:t>Во время недолгого отдыха, сидя возле палаток, мы предались всевозможным рассуждениям на богослов</w:t>
        <w:softHyphen/>
        <w:t>ские темы — о том, где будет Армагеддонская битва и есть ли у ангельских крыльев перья... Мне предоста</w:t>
        <w:softHyphen/>
        <w:t>вил ся удобный случай.</w:t>
      </w:r>
    </w:p>
    <w:p>
      <w:pPr>
        <w:pStyle w:val="Normal"/>
        <w:ind w:firstLine="567"/>
        <w:rPr/>
      </w:pPr>
      <w:r>
        <w:rPr>
          <w:rFonts w:cs="Tahoma" w:ascii="Tahoma" w:hAnsi="Tahoma"/>
          <w:color w:val="000000"/>
          <w:sz w:val="24"/>
          <w:szCs w:val="26"/>
        </w:rPr>
        <w:t>Обратившись к одному из служителей постарше, я спросил: "Что бы вы ответили человеку, спросившему</w:t>
      </w:r>
      <w:r>
        <w:br w:type="page"/>
      </w:r>
    </w:p>
    <w:p>
      <w:pPr>
        <w:pStyle w:val="Normal"/>
        <w:ind w:firstLine="567"/>
        <w:rPr>
          <w:rFonts w:ascii="Tahoma" w:hAnsi="Tahoma" w:cs="Tahoma"/>
          <w:color w:val="000000"/>
          <w:sz w:val="24"/>
          <w:szCs w:val="26"/>
        </w:rPr>
      </w:pPr>
      <w:r>
        <w:rPr>
          <w:rFonts w:cs="Tahoma" w:ascii="Tahoma" w:hAnsi="Tahoma"/>
          <w:color w:val="000000"/>
          <w:sz w:val="24"/>
          <w:szCs w:val="26"/>
        </w:rPr>
        <w:t>вас, как стать спасенным?" (Такая формулировка по</w:t>
        <w:softHyphen/>
        <w:t>казалась мне достаточно безопасной.)</w:t>
      </w:r>
    </w:p>
    <w:p>
      <w:pPr>
        <w:pStyle w:val="Normal"/>
        <w:ind w:firstLine="567"/>
        <w:rPr/>
      </w:pPr>
      <w:r>
        <w:rPr>
          <w:rFonts w:cs="Tahoma" w:ascii="Tahoma" w:hAnsi="Tahoma"/>
          <w:color w:val="000000"/>
          <w:sz w:val="24"/>
          <w:szCs w:val="26"/>
        </w:rPr>
        <w:t>Он ответил: "Я сказал бы ему, что нужно покаяться".</w:t>
      </w:r>
    </w:p>
    <w:p>
      <w:pPr>
        <w:pStyle w:val="Normal"/>
        <w:ind w:firstLine="567"/>
        <w:rPr>
          <w:rFonts w:ascii="Tahoma" w:hAnsi="Tahoma" w:cs="Tahoma"/>
          <w:color w:val="000000"/>
          <w:sz w:val="24"/>
          <w:szCs w:val="26"/>
        </w:rPr>
      </w:pPr>
      <w:r>
        <w:rPr>
          <w:rFonts w:cs="Tahoma" w:ascii="Tahoma" w:hAnsi="Tahoma"/>
          <w:color w:val="000000"/>
          <w:sz w:val="24"/>
          <w:szCs w:val="26"/>
        </w:rPr>
        <w:t>"А если вас спросят, что значит покаяться?"</w:t>
      </w:r>
    </w:p>
    <w:p>
      <w:pPr>
        <w:pStyle w:val="Normal"/>
        <w:ind w:firstLine="567"/>
        <w:rPr>
          <w:rFonts w:ascii="Tahoma" w:hAnsi="Tahoma" w:cs="Tahoma"/>
          <w:color w:val="000000"/>
          <w:sz w:val="24"/>
          <w:szCs w:val="26"/>
        </w:rPr>
      </w:pPr>
      <w:r>
        <w:rPr>
          <w:rFonts w:cs="Tahoma" w:ascii="Tahoma" w:hAnsi="Tahoma"/>
          <w:color w:val="000000"/>
          <w:sz w:val="24"/>
          <w:szCs w:val="26"/>
        </w:rPr>
        <w:t>"Каяться — значит сожалеть о своих грехах и остав</w:t>
        <w:softHyphen/>
        <w:t>лять их".</w:t>
      </w:r>
    </w:p>
    <w:p>
      <w:pPr>
        <w:pStyle w:val="Normal"/>
        <w:ind w:firstLine="567"/>
        <w:rPr>
          <w:rFonts w:ascii="Tahoma" w:hAnsi="Tahoma" w:cs="Tahoma"/>
          <w:color w:val="000000"/>
          <w:sz w:val="24"/>
          <w:szCs w:val="26"/>
        </w:rPr>
      </w:pPr>
      <w:r>
        <w:rPr>
          <w:rFonts w:cs="Tahoma" w:ascii="Tahoma" w:hAnsi="Tahoma"/>
          <w:color w:val="000000"/>
          <w:sz w:val="24"/>
          <w:szCs w:val="26"/>
        </w:rPr>
        <w:t>"Хорошо, а как оставить свои грехи?"</w:t>
      </w:r>
    </w:p>
    <w:p>
      <w:pPr>
        <w:pStyle w:val="Normal"/>
        <w:ind w:firstLine="567"/>
        <w:rPr>
          <w:rFonts w:ascii="Tahoma" w:hAnsi="Tahoma" w:cs="Tahoma"/>
          <w:color w:val="000000"/>
          <w:sz w:val="24"/>
          <w:szCs w:val="26"/>
        </w:rPr>
      </w:pPr>
      <w:r>
        <w:rPr>
          <w:rFonts w:cs="Tahoma" w:ascii="Tahoma" w:hAnsi="Tahoma"/>
          <w:color w:val="000000"/>
          <w:sz w:val="24"/>
          <w:szCs w:val="26"/>
        </w:rPr>
        <w:t>"Ну, как... покаяться!"</w:t>
      </w:r>
    </w:p>
    <w:p>
      <w:pPr>
        <w:pStyle w:val="Normal"/>
        <w:ind w:firstLine="567"/>
        <w:rPr/>
      </w:pPr>
      <w:r>
        <w:rPr>
          <w:rFonts w:cs="Tahoma" w:ascii="Tahoma" w:hAnsi="Tahoma"/>
          <w:color w:val="000000"/>
          <w:sz w:val="24"/>
          <w:szCs w:val="26"/>
        </w:rPr>
        <w:t>Я сказал: "Постойте, так вы говорите, что для того, чтобы оставить свои грехи, нужно покаяться, а чтобы покаяться, нужно оставить свои грехи?"</w:t>
      </w:r>
    </w:p>
    <w:p>
      <w:pPr>
        <w:pStyle w:val="Normal"/>
        <w:ind w:firstLine="567"/>
        <w:rPr/>
      </w:pPr>
      <w:r>
        <w:rPr>
          <w:rFonts w:cs="Tahoma" w:ascii="Tahoma" w:hAnsi="Tahoma"/>
          <w:color w:val="000000"/>
          <w:sz w:val="24"/>
          <w:szCs w:val="26"/>
        </w:rPr>
        <w:t>"Вот именно!" — просиял он, очевидно, довольный моим ясным пониманием сути вещей.</w:t>
      </w:r>
    </w:p>
    <w:p>
      <w:pPr>
        <w:pStyle w:val="Normal"/>
        <w:ind w:firstLine="567"/>
        <w:rPr/>
      </w:pPr>
      <w:r>
        <w:rPr>
          <w:rFonts w:cs="Tahoma" w:ascii="Tahoma" w:hAnsi="Tahoma"/>
          <w:color w:val="000000"/>
          <w:sz w:val="24"/>
          <w:szCs w:val="26"/>
        </w:rPr>
        <w:t>Классическое определение покаяния содержится в книге "Путь ко Христу": "Покаяние подразумевает со</w:t>
        <w:softHyphen/>
        <w:t>крушение о соделанном грехе и оставление его" (с. 23). Но истина, которую я упустил, заключается в том, что покаяние — дар. Это не то, что мы производим, а то, что мы принимаем. И в этом вся суть.</w:t>
      </w:r>
    </w:p>
    <w:p>
      <w:pPr>
        <w:pStyle w:val="Normal"/>
        <w:ind w:firstLine="567"/>
        <w:rPr/>
      </w:pPr>
      <w:r>
        <w:rPr>
          <w:rFonts w:cs="Tahoma" w:ascii="Tahoma" w:hAnsi="Tahoma"/>
          <w:color w:val="000000"/>
          <w:sz w:val="24"/>
          <w:szCs w:val="26"/>
        </w:rPr>
        <w:t>В Книге Деяния святых Апостолов 5:31 говорится, что покаяние — Божий дар. В "Избранных вестях" мы чи</w:t>
        <w:softHyphen/>
        <w:t>таем: "Покаяние, также как и прощение, есть дар Бо</w:t>
        <w:softHyphen/>
        <w:t>жий во Христе" (кн. 1, с. 353). Поэтому всякое покая</w:t>
        <w:softHyphen/>
        <w:t>ние, которое пытаемся произвести мы сами, в любом случае не будет истинным. Мы можем сожалеть о по</w:t>
        <w:softHyphen/>
        <w:t>следствиях наших злых дел. Мы можем сожалеть о ре</w:t>
        <w:softHyphen/>
        <w:t>зультатах, к которым приводит жизнь во грехе. Но если мы не принимаем покаяния, являющегося даром Бо</w:t>
        <w:softHyphen/>
        <w:t>жьим, мы не продвинемся дальше этого.</w:t>
      </w:r>
    </w:p>
    <w:p>
      <w:pPr>
        <w:pStyle w:val="Normal"/>
        <w:ind w:firstLine="567"/>
        <w:rPr/>
      </w:pPr>
      <w:r>
        <w:rPr>
          <w:rFonts w:cs="Tahoma" w:ascii="Tahoma" w:hAnsi="Tahoma"/>
          <w:color w:val="000000"/>
          <w:sz w:val="24"/>
          <w:szCs w:val="26"/>
        </w:rPr>
        <w:t>Сожаление о грехе, сожаление о жизни без Бога может исходить только от Самого Бога. Мы не можем заставить себя сокрушаться. Истинное сожаление о грехе — это дар.</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rFonts w:ascii="Tahoma" w:hAnsi="Tahoma" w:cs="Tahoma"/>
          <w:color w:val="000000"/>
          <w:sz w:val="24"/>
          <w:szCs w:val="26"/>
        </w:rPr>
      </w:pPr>
      <w:r>
        <w:rPr>
          <w:rFonts w:cs="Tahoma" w:ascii="Tahoma" w:hAnsi="Tahoma"/>
          <w:color w:val="000000"/>
          <w:sz w:val="24"/>
          <w:szCs w:val="26"/>
        </w:rPr>
      </w:r>
    </w:p>
    <w:p>
      <w:pPr>
        <w:pStyle w:val="Heading3"/>
        <w:rPr>
          <w:rFonts w:ascii="Tahoma" w:hAnsi="Tahoma" w:cs="Tahoma"/>
        </w:rPr>
      </w:pPr>
      <w:r>
        <w:rPr>
          <w:rFonts w:cs="Tahoma" w:ascii="Tahoma" w:hAnsi="Tahoma"/>
        </w:rPr>
        <w:t>Тезис № 28</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pPr>
      <w:r>
        <w:rPr>
          <w:rFonts w:cs="Tahoma" w:ascii="Tahoma" w:hAnsi="Tahoma"/>
          <w:color w:val="000000"/>
          <w:sz w:val="24"/>
          <w:szCs w:val="26"/>
        </w:rPr>
        <w:t>И оставление грехов — это тоже дар. Мы оставляем грехи не для того, чтобы покаяться. За покаянием мы приходим к Иисусу! В Послании к Римлянам 2:4 гово</w:t>
        <w:softHyphen/>
        <w:t>рится, что именно благость Божья ведет нас к покая</w:t>
        <w:softHyphen/>
        <w:t>нию. Мы в полной мере осознаем пагубность греха, когда в полной мере осознаем любовь Иисуса. Когда мы читаем о жизни Христа, когда задумываемся о Его жертве за нас на кресте, наше сердце сокрушается и мы переживаем истинное покаяние. Грех больше не выглядит привлекательным. Когда изменяются наши сердца, изменяются и наши поступки — мы получаем дар покаяния, в котором не нужно каяться. Един</w:t>
        <w:softHyphen/>
        <w:t>ственная наша задача — всегда приходить к Иисусу.</w:t>
      </w:r>
      <w:r>
        <w:br w:type="page"/>
      </w:r>
    </w:p>
    <w:p>
      <w:pPr>
        <w:pStyle w:val="Normal"/>
        <w:ind w:firstLine="567"/>
        <w:rPr/>
      </w:pPr>
      <w:r>
        <w:rPr>
          <w:rFonts w:cs="Tahoma" w:ascii="Tahoma" w:hAnsi="Tahoma"/>
          <w:color w:val="000000"/>
          <w:sz w:val="24"/>
          <w:szCs w:val="26"/>
        </w:rPr>
        <w:t>Мы не изменяем свою жизнь для того, чтобы прийти ко Христу. Мы приходим к Нему такими, какие мы есть, и Он изменяет нашу жизнь (Ин. 6:37).</w:t>
      </w:r>
    </w:p>
    <w:p>
      <w:pPr>
        <w:pStyle w:val="Normal"/>
        <w:ind w:firstLine="567"/>
        <w:rPr/>
      </w:pPr>
      <w:r>
        <w:rPr>
          <w:rFonts w:cs="Tahoma" w:ascii="Tahoma" w:hAnsi="Tahoma"/>
          <w:color w:val="000000"/>
          <w:sz w:val="24"/>
          <w:szCs w:val="26"/>
        </w:rPr>
        <w:t>Как-то раз мне довелось беседовать со знакомой женщиной, медсестрой. Она сказала: "Мне опосты</w:t>
        <w:softHyphen/>
        <w:t>лела моя жизнь. Я знаю, что мне нужен Бог, и хотела бы прийти к Нему. Вы не поможете мне?"</w:t>
      </w:r>
    </w:p>
    <w:p>
      <w:pPr>
        <w:pStyle w:val="Normal"/>
        <w:ind w:firstLine="567"/>
        <w:rPr/>
      </w:pPr>
      <w:r>
        <w:rPr>
          <w:rFonts w:cs="Tahoma" w:ascii="Tahoma" w:hAnsi="Tahoma"/>
          <w:color w:val="000000"/>
          <w:sz w:val="24"/>
          <w:szCs w:val="26"/>
        </w:rPr>
        <w:t>Это был тот случай, о котором любой проповедник может только мечтать. Поэтому я ответил: "Конечно! Все, что вам нужно сделать, это обратиться к Нему в молитве, попросить прощения за грех и пригласить Его руководить вашей жизнью. Мы могли бы сделать это прямо сейчас".</w:t>
      </w:r>
    </w:p>
    <w:p>
      <w:pPr>
        <w:pStyle w:val="Normal"/>
        <w:ind w:firstLine="567"/>
        <w:rPr/>
      </w:pPr>
      <w:r>
        <w:rPr>
          <w:rFonts w:cs="Tahoma" w:ascii="Tahoma" w:hAnsi="Tahoma"/>
          <w:color w:val="000000"/>
          <w:sz w:val="24"/>
          <w:szCs w:val="26"/>
        </w:rPr>
        <w:t>"Нет, — произнесла она, — подождите. У меня есть планы на эти выходные". И женщина стала рассказы</w:t>
        <w:softHyphen/>
        <w:t>вать мне, что собирается поехать за город с одним же</w:t>
        <w:softHyphen/>
        <w:t>натым человеком. Она хотела прийти ко Христу, но не желала изменить свои планы на выходные! Разговор наш происходил в четверг.</w:t>
      </w:r>
    </w:p>
    <w:p>
      <w:pPr>
        <w:pStyle w:val="Normal"/>
        <w:ind w:firstLine="567"/>
        <w:rPr/>
      </w:pPr>
      <w:r>
        <w:rPr>
          <w:rFonts w:cs="Tahoma" w:ascii="Tahoma" w:hAnsi="Tahoma"/>
          <w:color w:val="000000"/>
          <w:sz w:val="24"/>
          <w:szCs w:val="26"/>
        </w:rPr>
        <w:t>Я сказал ей: "Вы можете прийти ко Христу такой, какая вы есть. Вам не нужно менять свои планы на выходные, для того чтобы прийти к Нему. Придите ко Христу такой, какая вы есть, и Он разберется с ваши</w:t>
        <w:softHyphen/>
        <w:t>ми планами".</w:t>
      </w:r>
    </w:p>
    <w:p>
      <w:pPr>
        <w:pStyle w:val="Normal"/>
        <w:ind w:firstLine="567"/>
        <w:rPr/>
      </w:pPr>
      <w:r>
        <w:rPr>
          <w:rFonts w:cs="Tahoma" w:ascii="Tahoma" w:hAnsi="Tahoma"/>
          <w:color w:val="000000"/>
          <w:sz w:val="24"/>
          <w:szCs w:val="26"/>
        </w:rPr>
        <w:t>В ответ она промолвила: "Я думаю, что вы и сами в это не верите!"</w:t>
      </w:r>
    </w:p>
    <w:p>
      <w:pPr>
        <w:pStyle w:val="Normal"/>
        <w:ind w:firstLine="567"/>
        <w:rPr/>
      </w:pPr>
      <w:r>
        <w:rPr>
          <w:rFonts w:cs="Tahoma" w:ascii="Tahoma" w:hAnsi="Tahoma"/>
          <w:color w:val="000000"/>
          <w:sz w:val="24"/>
          <w:szCs w:val="26"/>
        </w:rPr>
        <w:t>Мне хотелось бы спросить вас: кто из нас был прав? Нужно ли ей было менять свои планы на выходные, с тем чтобы она могла прийти ко Христу? Или же Он принял бы ее вместе с ее планами? Как вы считаете?</w:t>
      </w:r>
    </w:p>
    <w:p>
      <w:pPr>
        <w:pStyle w:val="Normal"/>
        <w:ind w:firstLine="567"/>
        <w:rPr/>
      </w:pPr>
      <w:r>
        <w:rPr>
          <w:rFonts w:cs="Tahoma" w:ascii="Tahoma" w:hAnsi="Tahoma"/>
          <w:color w:val="000000"/>
          <w:sz w:val="24"/>
          <w:szCs w:val="26"/>
        </w:rPr>
        <w:t>В Книге пророка Иеремии (3:13) говорится: "Признай только вину твою: ибо ты отступила от Господа Бога тво</w:t>
        <w:softHyphen/>
        <w:t>его". Моя знакомая медсестра выполнила это требова</w:t>
        <w:softHyphen/>
        <w:t>ние. Она признавала, что ее намерения были предосу</w:t>
        <w:softHyphen/>
        <w:t>дительными, но все же не хотела от них отказаться.</w:t>
      </w:r>
    </w:p>
    <w:p>
      <w:pPr>
        <w:pStyle w:val="Normal"/>
        <w:ind w:firstLine="567"/>
        <w:rPr/>
      </w:pPr>
      <w:r>
        <w:rPr>
          <w:rFonts w:cs="Tahoma" w:ascii="Tahoma" w:hAnsi="Tahoma"/>
          <w:color w:val="000000"/>
          <w:sz w:val="24"/>
          <w:szCs w:val="26"/>
        </w:rPr>
        <w:t>Как совершается покаяние? Мы приходим ко Христу для того, чтобы покаяться, или мы каемся для того, что</w:t>
        <w:softHyphen/>
        <w:t>бы прийти ко Христу? В отношении покаяния мы часто оказываемся в положении человека, едущего в автомо</w:t>
        <w:softHyphen/>
        <w:t>биле со сломанным звуковым сигналом. Он приезжает в автомастерскую, чтобы устранить неисправность, а на воротах висит табличка: "Для въезда сигнальте".</w:t>
      </w:r>
    </w:p>
    <w:p>
      <w:pPr>
        <w:pStyle w:val="Normal"/>
        <w:ind w:firstLine="567"/>
        <w:rPr/>
      </w:pPr>
      <w:r>
        <w:rPr>
          <w:rFonts w:cs="Tahoma" w:ascii="Tahoma" w:hAnsi="Tahoma"/>
          <w:color w:val="000000"/>
          <w:sz w:val="24"/>
          <w:szCs w:val="26"/>
        </w:rPr>
        <w:t>Глава о покаянии в книге "Путь ко Христу" указы</w:t>
        <w:softHyphen/>
        <w:t>вает выход из этого кажущегося затруднения. В ней говорится: "Именно в этом вопросе многие заблуж</w:t>
        <w:softHyphen/>
        <w:t>даются и поэтому не получают той помощи, которую Христос желает им оказать. Им кажется, что они не могут прийти ко Христу, если прежде не покаются, и что покаяние готовит путь к прощению их грехов. Покаяние в самом деле предшествует прощению гре</w:t>
        <w:softHyphen/>
        <w:t>хов. И это верно, ибо только сокрушенное и кающее</w:t>
        <w:softHyphen/>
        <w:t>ся сердце чувствует нужду в Спасителе. Но должен ли грешник ждать, пока он покается, чтобы потом идти к Иисусу? Должно ли покаяние превращаться в барь</w:t>
        <w:softHyphen/>
        <w:t>ер, разделяющий грешника со Спасителем?" (С. 26).</w:t>
      </w:r>
    </w:p>
    <w:p>
      <w:pPr>
        <w:pStyle w:val="Normal"/>
        <w:ind w:firstLine="567"/>
        <w:rPr/>
      </w:pPr>
      <w:r>
        <w:rPr>
          <w:rFonts w:cs="Tahoma" w:ascii="Tahoma" w:hAnsi="Tahoma"/>
          <w:color w:val="000000"/>
          <w:sz w:val="24"/>
          <w:szCs w:val="26"/>
        </w:rPr>
        <w:t>Ответ на этот вопрос мы находим здесь же: "Мы так же не можем покаяться без Духа Христова, пробуждающего совесть, как не можем получить прощение без Христа". Покаяние — это не то, что производим мы; это дар. Для того чтобы получить дар, нам прежде все</w:t>
        <w:softHyphen/>
        <w:t>го нужно прийти в присутствие Дарителя.</w:t>
      </w:r>
    </w:p>
    <w:p>
      <w:pPr>
        <w:pStyle w:val="Normal"/>
        <w:ind w:firstLine="567"/>
        <w:rPr/>
      </w:pPr>
      <w:r>
        <w:rPr>
          <w:rFonts w:cs="Tahoma" w:ascii="Tahoma" w:hAnsi="Tahoma"/>
          <w:color w:val="000000"/>
          <w:sz w:val="24"/>
          <w:szCs w:val="26"/>
        </w:rPr>
        <w:t>Поэтому, если вы находитесь в такой же ситуации, в которой оказалась юная медсестра, стремитесь к чему-то лучшему в жизни, но не способны изменить планы на выходные, вы можете прийти ко Христу та</w:t>
        <w:softHyphen/>
        <w:t>кими, какие вы есть. Вам никогда не удастся изменить свою греховную жизнь независимо от Него. Но когда вы придете к Нему, Он-даст вам покаяние, прощение и силу побеждать, производя в вас то, что благоугодно Ему. Ваша же задача — постоянно приходить к Нему и принимать предлагаемые Им дары.</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rFonts w:ascii="Tahoma" w:hAnsi="Tahoma" w:cs="Tahoma"/>
          <w:color w:val="000000"/>
          <w:sz w:val="24"/>
          <w:szCs w:val="26"/>
        </w:rPr>
      </w:pPr>
      <w:r>
        <w:rPr>
          <w:rFonts w:cs="Tahoma" w:ascii="Tahoma" w:hAnsi="Tahoma"/>
          <w:color w:val="000000"/>
          <w:sz w:val="24"/>
          <w:szCs w:val="26"/>
        </w:rPr>
      </w:r>
    </w:p>
    <w:p>
      <w:pPr>
        <w:pStyle w:val="Heading3"/>
        <w:rPr>
          <w:rFonts w:ascii="Tahoma" w:hAnsi="Tahoma" w:cs="Tahoma"/>
        </w:rPr>
      </w:pPr>
      <w:r>
        <w:rPr>
          <w:rFonts w:cs="Tahoma" w:ascii="Tahoma" w:hAnsi="Tahoma"/>
        </w:rPr>
        <w:t>Тезис № 29</w:t>
      </w:r>
    </w:p>
    <w:p>
      <w:pPr>
        <w:pStyle w:val="Normal"/>
        <w:ind w:firstLine="567"/>
        <w:rPr/>
      </w:pPr>
      <w:r>
        <w:rPr>
          <w:rFonts w:cs="Tahoma" w:ascii="Tahoma" w:hAnsi="Tahoma"/>
          <w:color w:val="000000"/>
          <w:sz w:val="24"/>
          <w:szCs w:val="26"/>
        </w:rPr>
        <w:t>Бог прежде дает покаяние, а затем прощение (Деян. 3:79).</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pPr>
      <w:r>
        <w:rPr>
          <w:rFonts w:cs="Tahoma" w:ascii="Tahoma" w:hAnsi="Tahoma"/>
          <w:color w:val="000000"/>
          <w:sz w:val="24"/>
          <w:szCs w:val="26"/>
        </w:rPr>
        <w:t>Давайте уделим немного времени тому, чтобы оп</w:t>
        <w:softHyphen/>
        <w:t>ределить, каким по счету шагом в процессе нашего прихода ко Христу является покаяние. Раньше мы уже говорили, что первый шаг на пути ко Христу — это желание чего-то лучшего. Второй шаг — обретение знания о том, что собой представляет это лучшее. Тре</w:t>
        <w:softHyphen/>
        <w:t>тий шаг — мы убеждаемся в греховности нашего со</w:t>
        <w:softHyphen/>
        <w:t>стояния. И четвертый шаг — осознание своей неспо</w:t>
        <w:softHyphen/>
        <w:t>собности спасти себя; именно здесь, придя ко Хрис</w:t>
        <w:softHyphen/>
        <w:t>ту, мы вверяем себя Ему.</w:t>
      </w:r>
    </w:p>
    <w:p>
      <w:pPr>
        <w:pStyle w:val="Normal"/>
        <w:ind w:firstLine="567"/>
        <w:rPr/>
      </w:pPr>
      <w:r>
        <w:rPr>
          <w:rFonts w:cs="Tahoma" w:ascii="Tahoma" w:hAnsi="Tahoma"/>
          <w:color w:val="000000"/>
          <w:sz w:val="24"/>
          <w:szCs w:val="26"/>
        </w:rPr>
        <w:t>Бог не рассчитывает, что мы покаемся перед тем, как прийти ко Христу; в действительности мы и не могли бы этого сделать. Сперва мы приходим ко Христу, а затем Он дает нам покаяние.</w:t>
      </w:r>
    </w:p>
    <w:p>
      <w:pPr>
        <w:pStyle w:val="Normal"/>
        <w:ind w:firstLine="567"/>
        <w:rPr/>
      </w:pPr>
      <w:r>
        <w:rPr>
          <w:rFonts w:cs="Tahoma" w:ascii="Tahoma" w:hAnsi="Tahoma"/>
          <w:color w:val="000000"/>
          <w:sz w:val="24"/>
          <w:szCs w:val="26"/>
        </w:rPr>
        <w:t>"Иудеи учили, что прежде, чем Божья любовь будет явлена грешнику, он должен покаяться. В их представ</w:t>
        <w:softHyphen/>
        <w:t>лении покаяние являлось тем средством, которым че</w:t>
        <w:softHyphen/>
        <w:t>ловек заслуживал благосклонность Небес. Именно по</w:t>
        <w:softHyphen/>
        <w:t>добное мнение порождало гневные и возмущенные восклицания фарисеев: „Он принимает грешников!" Они полагали, что Христос должен был позволять при</w:t>
        <w:softHyphen/>
        <w:t>ближаться к Себе лишь тем, кто покаялся. Но притчей о потерянной овце Христос учит, что спасение прихо</w:t>
        <w:softHyphen/>
        <w:t>дит не благодаря нашему поиску Бога, но благодаря тому, что Бог ищет нас. „Нет разумевающего; никто не ищет Бога; все совратились с пути" (Рим. 3:11, 12). Не мы раскаиваемся для того, чтобы Бог мог любить нас, но Он открывает нам Свою любовь для того, чтобы мы могли покаяться" (Наглядные у роки Христа, с. 189).</w:t>
      </w:r>
    </w:p>
    <w:p>
      <w:pPr>
        <w:pStyle w:val="Normal"/>
        <w:ind w:firstLine="567"/>
        <w:rPr/>
      </w:pPr>
      <w:r>
        <w:rPr>
          <w:rFonts w:cs="Tahoma" w:ascii="Tahoma" w:hAnsi="Tahoma"/>
          <w:color w:val="000000"/>
          <w:sz w:val="24"/>
          <w:szCs w:val="26"/>
        </w:rPr>
        <w:t>Итак, после того как мы приходим ко Христу, мы, видя Его любовь к нам, осознаем пагубный характер греха, и таким образом в нас появляется желание при</w:t>
        <w:softHyphen/>
        <w:t>нять Его дар покаяния.</w:t>
      </w:r>
    </w:p>
    <w:p>
      <w:pPr>
        <w:pStyle w:val="Normal"/>
        <w:ind w:firstLine="567"/>
        <w:rPr/>
      </w:pPr>
      <w:r>
        <w:rPr>
          <w:rFonts w:cs="Tahoma" w:ascii="Tahoma" w:hAnsi="Tahoma"/>
          <w:color w:val="000000"/>
          <w:sz w:val="24"/>
          <w:szCs w:val="26"/>
        </w:rPr>
        <w:t>Покаяние — это не то, что производим мы, хотя оно и совершается нами! Покаяние — не наше действие, это работа Божья в нас. Но оно должно иметь место преж</w:t>
        <w:softHyphen/>
        <w:t>де, чем будет даровано прощение. А если покаяние предшествует прощению, то оно предшествует и оправ</w:t>
        <w:softHyphen/>
        <w:t>данию. "Тех, кого Христос прощает, Он прежде приво</w:t>
        <w:softHyphen/>
        <w:t>дит к покаянию" (Нагорная проповедь Христа, с. 7). Из Деян. 2:38 явствует, что покаяние должно произойти прежде прощения. "Петр же сказал им: покайтесь, и да крестится каждый из вас во имя Иисуса Христа для про</w:t>
        <w:softHyphen/>
        <w:t>щения грехов".</w:t>
      </w:r>
    </w:p>
    <w:p>
      <w:pPr>
        <w:pStyle w:val="Normal"/>
        <w:ind w:firstLine="567"/>
        <w:rPr/>
      </w:pPr>
      <w:r>
        <w:rPr>
          <w:rFonts w:cs="Tahoma" w:ascii="Tahoma" w:hAnsi="Tahoma"/>
          <w:color w:val="000000"/>
          <w:sz w:val="24"/>
          <w:szCs w:val="26"/>
        </w:rPr>
        <w:t>Порой люди ставят под сомнение необходимость такого тщательного разбора каждого шага на пути к спасению. Это делается, безусловно, не для того, что</w:t>
        <w:softHyphen/>
        <w:t>бы вы могли знать последовательность своих дей</w:t>
        <w:softHyphen/>
        <w:t>ствий, вычеркивать каждый пункт по мере продвиже</w:t>
        <w:softHyphen/>
        <w:t>ния вперед и намечать, что делать дальше. Дело в том, что враг Бога и человека пытается ввести нас в заб</w:t>
        <w:softHyphen/>
        <w:t>луждение на каждом шагу, что может возводить пре</w:t>
        <w:softHyphen/>
        <w:t>грады между нами и Богом. Если мы считаем, что дол</w:t>
        <w:softHyphen/>
        <w:t>жны вырабатывать праведность, или веру, или покор</w:t>
        <w:softHyphen/>
        <w:t>ность, или покаяние, или послушание, или любой из прочих даров, которые Бог безвозмездно предлагает нам, мы можем упустить из виду саму необходимость прийти к Нему. А прийти к Нему — это единственный способ получить Его дары.</w:t>
      </w:r>
    </w:p>
    <w:p>
      <w:pPr>
        <w:pStyle w:val="Normal"/>
        <w:ind w:firstLine="567"/>
        <w:rPr/>
      </w:pPr>
      <w:r>
        <w:rPr>
          <w:rFonts w:cs="Tahoma" w:ascii="Tahoma" w:hAnsi="Tahoma"/>
          <w:color w:val="000000"/>
          <w:sz w:val="24"/>
          <w:szCs w:val="26"/>
        </w:rPr>
        <w:t>Многие события на пути ко Христу, такие, как по</w:t>
        <w:softHyphen/>
        <w:t>каяние, новое рождение, прощение, оправдание, про</w:t>
        <w:softHyphen/>
        <w:t>исходят практически одновременно. Мы выделяем каждое из них для того, чтобы выяснить, что является нашей работой, а что — работой Божьей, что здесь причина, а что следствие.</w:t>
      </w:r>
    </w:p>
    <w:p>
      <w:pPr>
        <w:pStyle w:val="Normal"/>
        <w:ind w:firstLine="567"/>
        <w:rPr/>
      </w:pPr>
      <w:r>
        <w:rPr>
          <w:rFonts w:cs="Tahoma" w:ascii="Tahoma" w:hAnsi="Tahoma"/>
          <w:color w:val="000000"/>
          <w:sz w:val="24"/>
          <w:szCs w:val="26"/>
        </w:rPr>
        <w:t>В Послании к Римлянам 2:4апостол Павел пишет, что благость Божья ведет нас к покаянию. Мы не можем произвести покаяние, но мы можем принять решение читать Его Слово или внимать речи проповедника — это те средства, через которые благость Божья воздей</w:t>
        <w:softHyphen/>
        <w:t>ствует на нас. Мы не можем произвести покаяние, но мы можем прийти к Богу. Мы не можем самостоятель</w:t>
        <w:softHyphen/>
        <w:t>но вызвать у себя искреннее сожаление о грехе; мы не можем оставить грех своими силами. Но мы можем искать Господа, чтобы Он дал нам и то, и другое. Бог рад помочь тем, кто не может помочь себе сам.</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Heading3"/>
        <w:rPr>
          <w:rFonts w:ascii="Tahoma" w:hAnsi="Tahoma" w:cs="Tahoma"/>
        </w:rPr>
      </w:pPr>
      <w:r>
        <w:rPr>
          <w:rFonts w:cs="Tahoma" w:ascii="Tahoma" w:hAnsi="Tahoma"/>
        </w:rPr>
        <w:t>Тезис № 30</w:t>
      </w:r>
    </w:p>
    <w:p>
      <w:pPr>
        <w:pStyle w:val="Normal"/>
        <w:ind w:firstLine="567"/>
        <w:rPr/>
      </w:pPr>
      <w:r>
        <w:rPr>
          <w:rFonts w:cs="Tahoma" w:ascii="Tahoma" w:hAnsi="Tahoma"/>
          <w:color w:val="000000"/>
          <w:sz w:val="24"/>
          <w:szCs w:val="26"/>
        </w:rPr>
        <w:t>Печаль мирская — это сожа</w:t>
        <w:softHyphen/>
        <w:t>ление о том, что мы наруши</w:t>
        <w:softHyphen/>
        <w:t>ли закон и попались. Печаль ради Бога — это сожаление, что мы ранили Божье серд</w:t>
        <w:softHyphen/>
        <w:t>це и огорчили нашего луч</w:t>
        <w:softHyphen/>
        <w:t>шего Друга (2 Кор. 1:10).</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pPr>
      <w:r>
        <w:rPr>
          <w:rFonts w:cs="Tahoma" w:ascii="Tahoma" w:hAnsi="Tahoma"/>
          <w:color w:val="000000"/>
          <w:sz w:val="24"/>
          <w:szCs w:val="26"/>
        </w:rPr>
        <w:t>Доводилось вам ездить на своем автомобиле со ско</w:t>
        <w:softHyphen/>
        <w:t>ростью свыше 100 км в час? Случалось ли так, что вас останавливали и штрафовали за превышение скорос</w:t>
        <w:softHyphen/>
        <w:t>ти? Испытывали вы тогда сожаление? О чем вы сожа</w:t>
        <w:softHyphen/>
        <w:t>лели? О том, что попались, или о том, что ехали слиш</w:t>
        <w:softHyphen/>
        <w:t>ком быстро?</w:t>
      </w:r>
    </w:p>
    <w:p>
      <w:pPr>
        <w:pStyle w:val="Normal"/>
        <w:ind w:firstLine="567"/>
        <w:rPr/>
      </w:pPr>
      <w:r>
        <w:rPr>
          <w:rFonts w:cs="Tahoma" w:ascii="Tahoma" w:hAnsi="Tahoma"/>
          <w:color w:val="000000"/>
          <w:sz w:val="24"/>
          <w:szCs w:val="26"/>
        </w:rPr>
        <w:t>Говорили ли вам когда-нибудь в детстве: "Проси прощения, скажи, что ты сожалеешь!" Всем нам до</w:t>
        <w:softHyphen/>
        <w:t>водилось видеть ребенка, который дурно поступил и при этом не испытывал ни капли сожаления. Тогда мать или отец требовали от него: "Немедленно извинись! Скажи, что ты сожалеешь о том, что сделал".</w:t>
      </w:r>
    </w:p>
    <w:p>
      <w:pPr>
        <w:pStyle w:val="Normal"/>
        <w:ind w:firstLine="567"/>
        <w:rPr/>
      </w:pPr>
      <w:r>
        <w:rPr>
          <w:rFonts w:cs="Tahoma" w:ascii="Tahoma" w:hAnsi="Tahoma"/>
          <w:color w:val="000000"/>
          <w:sz w:val="24"/>
          <w:szCs w:val="26"/>
        </w:rPr>
        <w:t>Ребенок опускал голову, водил по земле носком бо</w:t>
        <w:softHyphen/>
        <w:t>тинка и чувствовал себя неловко. В конце концов он выдавливал из себя: "Извини". И родители отпускали его с миром. Сожалел ли ребенок о происшедшем? Да, он сожалел — о том, что ему пришлось просить про</w:t>
        <w:softHyphen/>
        <w:t>щения!</w:t>
      </w:r>
    </w:p>
    <w:p>
      <w:pPr>
        <w:pStyle w:val="Normal"/>
        <w:ind w:firstLine="567"/>
        <w:rPr/>
      </w:pPr>
      <w:r>
        <w:rPr>
          <w:rFonts w:cs="Tahoma" w:ascii="Tahoma" w:hAnsi="Tahoma"/>
          <w:color w:val="000000"/>
          <w:sz w:val="24"/>
          <w:szCs w:val="26"/>
        </w:rPr>
        <w:t>В Библии сказано о том, что печаль бывает разная. "Ибо печаль ради Бога производит неизменное покаяние ко спасению, а печаль мирская производит смерть" (2 Кор. 7:10). Итак, есть печаль ради Бога, и есть печаль мирская. Одна относится к области взаи</w:t>
        <w:softHyphen/>
        <w:t>моотношений, другая ограничивается тем, что затра</w:t>
        <w:softHyphen/>
        <w:t>гивает поведение. Одна приводит к изменению жиз</w:t>
        <w:softHyphen/>
        <w:t>ни, другая изменяет лишь образ действий — и то на время. Одна представляет собой ценность, другая не стоит и гроша.</w:t>
      </w:r>
    </w:p>
    <w:p>
      <w:pPr>
        <w:pStyle w:val="Normal"/>
        <w:ind w:firstLine="567"/>
        <w:rPr/>
      </w:pPr>
      <w:r>
        <w:rPr>
          <w:rFonts w:cs="Tahoma" w:ascii="Tahoma" w:hAnsi="Tahoma"/>
          <w:color w:val="000000"/>
          <w:sz w:val="24"/>
          <w:szCs w:val="26"/>
        </w:rPr>
        <w:t>У Иуды была печаль мирская. Он сожалел о том, что его уличили. Он ждал до последней минуты, чтобы убе</w:t>
        <w:softHyphen/>
        <w:t>диться в том, что все выйдет так, как он планировал. Но когда в конце концов стало ясно, что Иисус не собирается освобождать Себя и что первосвященни</w:t>
        <w:softHyphen/>
        <w:t>ки и старейшины решили осудить Его, Иуда предстал со своим раскаянием. В Евангелии от Матфея сказа</w:t>
        <w:softHyphen/>
        <w:t>но, что Иуда "раскаялся" (см. 27:3).</w:t>
      </w:r>
    </w:p>
    <w:p>
      <w:pPr>
        <w:pStyle w:val="Normal"/>
        <w:ind w:firstLine="567"/>
        <w:rPr/>
      </w:pPr>
      <w:r>
        <w:rPr>
          <w:rFonts w:cs="Tahoma" w:ascii="Tahoma" w:hAnsi="Tahoma"/>
          <w:color w:val="000000"/>
          <w:sz w:val="24"/>
          <w:szCs w:val="26"/>
        </w:rPr>
        <w:t>Для мирской печали характерно, что она проявля</w:t>
        <w:softHyphen/>
        <w:t>ется только тогда, когда человека ловят с поличным. Одно дело "раскаяться" после того, как ваша винов</w:t>
        <w:softHyphen/>
        <w:t>ность доказана, но совсем другое дело раскаяться еще до того, как вас обвинили.</w:t>
      </w:r>
    </w:p>
    <w:p>
      <w:pPr>
        <w:pStyle w:val="Normal"/>
        <w:ind w:firstLine="567"/>
        <w:rPr/>
      </w:pPr>
      <w:r>
        <w:rPr>
          <w:rFonts w:cs="Tahoma" w:ascii="Tahoma" w:hAnsi="Tahoma"/>
          <w:color w:val="000000"/>
          <w:sz w:val="24"/>
          <w:szCs w:val="26"/>
        </w:rPr>
        <w:t>Еще один библейский пример неправедного раска</w:t>
        <w:softHyphen/>
        <w:t>яния — Каин. Он также ждал до последней минуты и после даже пытался выгородить себя. "Брат? Какой брат? А-а, Авель. Разве я должен ходить за ним?"</w:t>
      </w:r>
    </w:p>
    <w:p>
      <w:pPr>
        <w:pStyle w:val="Normal"/>
        <w:ind w:firstLine="567"/>
        <w:rPr/>
      </w:pPr>
      <w:r>
        <w:rPr>
          <w:rFonts w:cs="Tahoma" w:ascii="Tahoma" w:hAnsi="Tahoma"/>
          <w:color w:val="000000"/>
          <w:sz w:val="24"/>
          <w:szCs w:val="26"/>
        </w:rPr>
        <w:t>Печаль ради Бога имеет совсем иной характер. Под нею подразумевается, что мы сожалеем о причинении боли тому, кого любим. В книге "Желание веков" мы читаем: "Мы часто печалимся, видя, что наши злые дела приводят к неблагоприятным последствиям для нас самих, но это еще не покаяние. Истинное сокрушение о грехе — результат действия Святого Духа. Святой Дух открывает неблагодарность нашего сердца, которая</w:t>
      </w:r>
      <w:r>
        <w:br w:type="page"/>
      </w:r>
    </w:p>
    <w:p>
      <w:pPr>
        <w:pStyle w:val="Normal"/>
        <w:ind w:firstLine="567"/>
        <w:rPr/>
      </w:pPr>
      <w:r>
        <w:rPr>
          <w:rFonts w:cs="Tahoma" w:ascii="Tahoma" w:hAnsi="Tahoma"/>
          <w:color w:val="000000"/>
          <w:sz w:val="24"/>
          <w:szCs w:val="26"/>
        </w:rPr>
        <w:t>огорчала Спасителя, и приводит нас, раскаявшихся, к подножию креста. Каждый грех снова ранит Иисуса, и когда мы смотрим на Того, Кого мы пронзили, то скор</w:t>
        <w:softHyphen/>
        <w:t>бим о грехах, принесших Ему страдания. Подобный плач приведет к отвержению греха" (с. 300).</w:t>
      </w:r>
    </w:p>
    <w:p>
      <w:pPr>
        <w:pStyle w:val="Normal"/>
        <w:ind w:firstLine="567"/>
        <w:rPr/>
      </w:pPr>
      <w:r>
        <w:rPr>
          <w:rFonts w:cs="Tahoma" w:ascii="Tahoma" w:hAnsi="Tahoma"/>
          <w:color w:val="000000"/>
          <w:sz w:val="24"/>
          <w:szCs w:val="26"/>
        </w:rPr>
        <w:t>Это еще один убедительный довод, почему покая</w:t>
        <w:softHyphen/>
        <w:t>ние возникает как результат прихода ко Христу. Мы не можем искренне сожалеть о причинении бол и тому, кого в действительности не любим!</w:t>
      </w:r>
    </w:p>
    <w:p>
      <w:pPr>
        <w:pStyle w:val="Normal"/>
        <w:ind w:firstLine="567"/>
        <w:rPr/>
      </w:pPr>
      <w:r>
        <w:rPr>
          <w:rFonts w:cs="Tahoma" w:ascii="Tahoma" w:hAnsi="Tahoma"/>
          <w:color w:val="000000"/>
          <w:sz w:val="24"/>
          <w:szCs w:val="26"/>
        </w:rPr>
        <w:t>Когда вы были еще маленьким и пакостили како</w:t>
        <w:softHyphen/>
        <w:t>му-нибудь противному соседскому мальчишке, — жа</w:t>
        <w:softHyphen/>
        <w:t>лели ли вы тогда об этом?</w:t>
      </w:r>
    </w:p>
    <w:p>
      <w:pPr>
        <w:pStyle w:val="Normal"/>
        <w:ind w:firstLine="567"/>
        <w:rPr/>
      </w:pPr>
      <w:r>
        <w:rPr>
          <w:rFonts w:cs="Tahoma" w:ascii="Tahoma" w:hAnsi="Tahoma"/>
          <w:color w:val="000000"/>
          <w:sz w:val="24"/>
          <w:szCs w:val="26"/>
        </w:rPr>
        <w:t>По мере того как мы становимся взрослее, мы по</w:t>
        <w:softHyphen/>
        <w:t>немногу учимся (я надеюсь) всеобъемлющей любви к человечеству, так что наша доброта начинает прости</w:t>
        <w:softHyphen/>
        <w:t>раться за рамки круга наших ближайших друзей. Но тем не менее остается справедливым утверждение, что ваше сердце сокрушается сильнее, когда вы огорчаете тех, кого больше любите.</w:t>
      </w:r>
    </w:p>
    <w:p>
      <w:pPr>
        <w:pStyle w:val="Normal"/>
        <w:ind w:firstLine="567"/>
        <w:rPr/>
      </w:pPr>
      <w:r>
        <w:rPr>
          <w:rFonts w:cs="Tahoma" w:ascii="Tahoma" w:hAnsi="Tahoma"/>
          <w:color w:val="000000"/>
          <w:sz w:val="24"/>
          <w:szCs w:val="26"/>
        </w:rPr>
        <w:t>В процессе того, как мы узнаем Иисуса и учимся доверять Его любви к нам, мы замечаем, что искрен</w:t>
        <w:softHyphen/>
        <w:t>не сожалеем, когда огорчаем Его. Такое покаяние и называется печалью ради Бога.</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rFonts w:ascii="Tahoma" w:hAnsi="Tahoma" w:cs="Tahoma"/>
          <w:color w:val="000000"/>
          <w:sz w:val="24"/>
          <w:szCs w:val="26"/>
        </w:rPr>
      </w:pPr>
      <w:r>
        <w:rPr>
          <w:rFonts w:cs="Tahoma" w:ascii="Tahoma" w:hAnsi="Tahoma"/>
          <w:color w:val="000000"/>
          <w:sz w:val="24"/>
          <w:szCs w:val="26"/>
        </w:rPr>
      </w:r>
    </w:p>
    <w:p>
      <w:pPr>
        <w:pStyle w:val="Heading2"/>
        <w:rPr/>
      </w:pPr>
      <w:r>
        <w:rPr>
          <w:rFonts w:cs="Tahoma" w:ascii="Tahoma" w:hAnsi="Tahoma"/>
          <w:lang w:val="en-US"/>
        </w:rPr>
        <w:t>VII</w:t>
      </w:r>
      <w:r>
        <w:rPr>
          <w:rFonts w:cs="Tahoma" w:ascii="Tahoma" w:hAnsi="Tahoma"/>
        </w:rPr>
        <w:t>. ПРОЩЕНИЕ</w:t>
      </w:r>
    </w:p>
    <w:p>
      <w:pPr>
        <w:pStyle w:val="Heading3"/>
        <w:rPr>
          <w:rFonts w:ascii="Tahoma" w:hAnsi="Tahoma" w:cs="Tahoma"/>
        </w:rPr>
      </w:pPr>
      <w:r>
        <w:rPr>
          <w:rFonts w:cs="Tahoma" w:ascii="Tahoma" w:hAnsi="Tahoma"/>
        </w:rPr>
        <w:t>Тезис № 31</w:t>
        <w:tab/>
      </w:r>
    </w:p>
    <w:p>
      <w:pPr>
        <w:pStyle w:val="Normal"/>
        <w:ind w:firstLine="567"/>
        <w:rPr/>
      </w:pPr>
      <w:r>
        <w:rPr>
          <w:rFonts w:cs="Tahoma" w:ascii="Tahoma" w:hAnsi="Tahoma"/>
          <w:color w:val="000000"/>
          <w:sz w:val="24"/>
          <w:szCs w:val="26"/>
        </w:rPr>
        <w:t>Только тот известный нам грех не может быть прощен, в котором мы не раскаива</w:t>
        <w:softHyphen/>
        <w:t>емся и за который не про</w:t>
        <w:softHyphen/>
        <w:t>сим прощения (1Ин. 7:9).</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pPr>
      <w:r>
        <w:rPr>
          <w:rFonts w:cs="Tahoma" w:ascii="Tahoma" w:hAnsi="Tahoma"/>
          <w:color w:val="000000"/>
          <w:sz w:val="24"/>
          <w:szCs w:val="26"/>
        </w:rPr>
        <w:t>Как-то раз после богослужения маленькая девочка с веснушками на лице, лет девяти или десяти, подой</w:t>
        <w:softHyphen/>
        <w:t>дя, подергала меня за пиджак и попросила выслушать ее. Мы отошли в сторонку. На глазах ее блестели сле</w:t>
        <w:softHyphen/>
        <w:t>зы, и она еле смогла выговорить дрожащими губами: "Я думаю, что совершила непростительный грех".</w:t>
      </w:r>
    </w:p>
    <w:p>
      <w:pPr>
        <w:pStyle w:val="Normal"/>
        <w:ind w:firstLine="567"/>
        <w:rPr/>
      </w:pPr>
      <w:r>
        <w:rPr>
          <w:rFonts w:cs="Tahoma" w:ascii="Tahoma" w:hAnsi="Tahoma"/>
          <w:color w:val="000000"/>
          <w:sz w:val="24"/>
          <w:szCs w:val="26"/>
        </w:rPr>
        <w:t>У многих возникает подобное опасение. Есть что-то пугающее в самих словах "непростительный грех". Они могут создать в нашем представлении образ раз</w:t>
        <w:softHyphen/>
        <w:t>гневанного Бога, говорящего: "На этот раз ты зашел слишком далеко". И старающиеся изо всех сил хрис</w:t>
        <w:softHyphen/>
        <w:t>тиане — и старый, и малый — обеспокоены тем, что</w:t>
        <w:softHyphen/>
        <w:t>бы не оказаться вне пределов Божьей благодати и милости.</w:t>
      </w:r>
    </w:p>
    <w:p>
      <w:pPr>
        <w:pStyle w:val="Normal"/>
        <w:ind w:firstLine="567"/>
        <w:rPr/>
      </w:pPr>
      <w:r>
        <w:rPr>
          <w:rFonts w:cs="Tahoma" w:ascii="Tahoma" w:hAnsi="Tahoma"/>
          <w:color w:val="000000"/>
          <w:sz w:val="24"/>
          <w:szCs w:val="26"/>
        </w:rPr>
        <w:t>Женщина, взятая в прелюбодеянии, была уверена, что зашла слишком далеко. Опустив голову и потупив взор, она в безмолвии ждала, когда в нее полетят кам</w:t>
        <w:softHyphen/>
        <w:t>ни. Но, к ее изумлению, дверь милости все еще оста</w:t>
        <w:softHyphen/>
        <w:t>валась открытой. Ее не осуждали. Бог все еще предла</w:t>
        <w:softHyphen/>
        <w:t>гал ей Свое прощение и силу.</w:t>
      </w:r>
    </w:p>
    <w:p>
      <w:pPr>
        <w:pStyle w:val="Normal"/>
        <w:ind w:firstLine="567"/>
        <w:rPr/>
      </w:pPr>
      <w:r>
        <w:rPr>
          <w:rFonts w:cs="Tahoma" w:ascii="Tahoma" w:hAnsi="Tahoma"/>
          <w:color w:val="000000"/>
          <w:sz w:val="24"/>
          <w:szCs w:val="26"/>
        </w:rPr>
        <w:t>Давайте прочтем, что говорится о непростительном грехе в Евангелии от Матфея 12:31. Иисус сказал: "Посему говорю вам: всякий грех и хула простятся чело</w:t>
        <w:softHyphen/>
        <w:t>векам, а хула на Духа не простится человекам".</w:t>
      </w:r>
    </w:p>
    <w:p>
      <w:pPr>
        <w:pStyle w:val="Normal"/>
        <w:ind w:firstLine="567"/>
        <w:rPr/>
      </w:pPr>
      <w:r>
        <w:rPr>
          <w:rFonts w:cs="Tahoma" w:ascii="Tahoma" w:hAnsi="Tahoma"/>
          <w:color w:val="000000"/>
          <w:sz w:val="24"/>
          <w:szCs w:val="26"/>
        </w:rPr>
        <w:t>Первая часть стиха звучит ободряюще — всякий грех простится. Но что значит — согрешать против Свято</w:t>
        <w:softHyphen/>
        <w:t>го Духа? Это означает следующее: поскольку именно Дух обличает во грехе (см. Ин. 16:8, 9), и поскольку всякий грех может быть прощен, то грехом против Святого Духа являются отвержение Его обличения и отказ покаяться.</w:t>
      </w:r>
    </w:p>
    <w:p>
      <w:pPr>
        <w:pStyle w:val="Normal"/>
        <w:ind w:firstLine="567"/>
        <w:rPr/>
      </w:pPr>
      <w:r>
        <w:rPr>
          <w:rFonts w:cs="Tahoma" w:ascii="Tahoma" w:hAnsi="Tahoma"/>
          <w:color w:val="000000"/>
          <w:sz w:val="24"/>
          <w:szCs w:val="26"/>
        </w:rPr>
        <w:t>Прощение дается на определенных условиях. Если бы это было не так, тогда любой в этом мире был бы спасен. Каковы же условия прощения? Во-первых, мы должны исповедовать наши грехи. В Писании говорит</w:t>
        <w:softHyphen/>
        <w:t>ся, что "если исповедуем грехи наши, то Он, будучи верен и праведен, простит нам грехи наши" (1 Ин. 1:9). Следовательно, непростительным грехом будет всякий грех, в котором мы не желаем исповедоваться и за ко</w:t>
        <w:softHyphen/>
        <w:t>торый не просим прощения.</w:t>
      </w:r>
    </w:p>
    <w:p>
      <w:pPr>
        <w:pStyle w:val="Normal"/>
        <w:ind w:firstLine="567"/>
        <w:rPr/>
      </w:pPr>
      <w:r>
        <w:rPr>
          <w:rFonts w:cs="Tahoma" w:ascii="Tahoma" w:hAnsi="Tahoma"/>
          <w:color w:val="000000"/>
          <w:sz w:val="24"/>
          <w:szCs w:val="26"/>
        </w:rPr>
        <w:t>В наши дни некоторые придерживаются мнения, что исповедание необязательно. Они говорят, что Бог — любящий Отец, а отец не станет настаивать на призна</w:t>
        <w:softHyphen/>
        <w:t>нии в проступках; он прощает своих детей, потому что любит их. Но это не то, чему учит Библия. Библия учит, что исповедовать грехи необходимо. Чтобы быть про</w:t>
        <w:softHyphen/>
        <w:t>щенными, мы должны просить о прощении и прини</w:t>
        <w:softHyphen/>
        <w:t>мать его.</w:t>
      </w:r>
    </w:p>
    <w:p>
      <w:pPr>
        <w:pStyle w:val="Normal"/>
        <w:ind w:firstLine="567"/>
        <w:rPr/>
      </w:pPr>
      <w:r>
        <w:rPr>
          <w:rFonts w:cs="Tahoma" w:ascii="Tahoma" w:hAnsi="Tahoma"/>
          <w:color w:val="000000"/>
          <w:sz w:val="24"/>
          <w:szCs w:val="26"/>
        </w:rPr>
        <w:t>Как мы принимаем Божье прощение? В книге "Путь ко Христу" сказано: "Верьте Его обещанию. Испове</w:t>
        <w:softHyphen/>
        <w:t>дуйте свои грехи и отдайте себя Богу. Примите реше</w:t>
        <w:softHyphen/>
        <w:t>ние служить Ему. Как только вы сделаете это, Бог обя</w:t>
        <w:softHyphen/>
        <w:t>зательно исполнит Свое слово. Вы будете исцелены также, как расслабленный, которому Христос дал спо</w:t>
        <w:softHyphen/>
        <w:t>собность ходить в тот момент, когда больной поверил, что исцелен. Все возможно верующему" (с. 51).</w:t>
      </w:r>
    </w:p>
    <w:p>
      <w:pPr>
        <w:pStyle w:val="Heading3"/>
        <w:rPr>
          <w:rFonts w:ascii="Tahoma" w:hAnsi="Tahoma" w:cs="Tahoma"/>
        </w:rPr>
      </w:pPr>
      <w:r>
        <w:rPr>
          <w:rFonts w:cs="Tahoma" w:ascii="Tahoma" w:hAnsi="Tahoma"/>
        </w:rPr>
        <w:t>Тезис № 32</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pPr>
      <w:r>
        <w:rPr>
          <w:rFonts w:cs="Tahoma" w:ascii="Tahoma" w:hAnsi="Tahoma"/>
          <w:color w:val="000000"/>
          <w:sz w:val="24"/>
          <w:szCs w:val="26"/>
        </w:rPr>
        <w:t>Порой у нас складывается мнение, будто прощение дается при условии, что мы никогда больше не будем грешить. М ы даем Богу обещание:" Если Ты только про</w:t>
        <w:softHyphen/>
        <w:t>стишь мое прегрешение на сей раз, то я больше..." И потом мы снова совершаем тот же грех и боимся прий</w:t>
        <w:softHyphen/>
        <w:t>ти к Богу за прощением. Это нередко вызывает у людей опасение, что они совершили непростительный грех.</w:t>
      </w:r>
    </w:p>
    <w:p>
      <w:pPr>
        <w:pStyle w:val="Normal"/>
        <w:ind w:firstLine="567"/>
        <w:rPr/>
      </w:pPr>
      <w:r>
        <w:rPr>
          <w:rFonts w:cs="Tahoma" w:ascii="Tahoma" w:hAnsi="Tahoma"/>
          <w:color w:val="000000"/>
          <w:sz w:val="24"/>
          <w:szCs w:val="26"/>
        </w:rPr>
        <w:t>Но библейское обетование гласит: "Приходящего ко Мне не изгоню вон" (Ин. 6:37). Для этого обетования не существует срока годности, как, например, для фо</w:t>
        <w:softHyphen/>
        <w:t>топленки. Нет такой оговорки: "годно до такого-то сро</w:t>
        <w:softHyphen/>
        <w:t>ка". Тот, кто приходит ко Христу, будет принят всегда.</w:t>
      </w:r>
    </w:p>
    <w:p>
      <w:pPr>
        <w:pStyle w:val="Normal"/>
        <w:ind w:firstLine="567"/>
        <w:rPr/>
      </w:pPr>
      <w:r>
        <w:rPr>
          <w:rFonts w:cs="Tahoma" w:ascii="Tahoma" w:hAnsi="Tahoma"/>
          <w:color w:val="000000"/>
          <w:sz w:val="24"/>
          <w:szCs w:val="26"/>
        </w:rPr>
        <w:t>Не важно, кто вы есть и что вы сделали. Если вы сегодня придете ко Христу, попросите Его простить вас и примете Его дар покаяния и прощения, то буде</w:t>
        <w:softHyphen/>
        <w:t>те прощены. "Иисус желает, чтобы мы пришли к Нему такими, какие есть: со всеми своими грехами и немо</w:t>
        <w:softHyphen/>
        <w:t>щами. Он желает, чтобы мы полагались на Него. Мы можем прийти к Нему со своими слабостями, пороч</w:t>
        <w:softHyphen/>
        <w:t>ностью, неразумием и пасть к Его ногам в раскаянии. По великой милости Своей Он заключит нас в объя</w:t>
        <w:softHyphen/>
        <w:t>тия Своей любви, перевяжет наши раны, очистит нас от всякой нечистоты" (Путь ко Христу, с. 52).</w:t>
      </w:r>
    </w:p>
    <w:p>
      <w:pPr>
        <w:pStyle w:val="Normal"/>
        <w:ind w:firstLine="567"/>
        <w:rPr>
          <w:rFonts w:ascii="Tahoma" w:hAnsi="Tahoma" w:cs="Tahoma"/>
          <w:color w:val="000000"/>
          <w:sz w:val="24"/>
          <w:szCs w:val="26"/>
        </w:rPr>
      </w:pPr>
      <w:r>
        <w:rPr>
          <w:rFonts w:cs="Tahoma" w:ascii="Tahoma" w:hAnsi="Tahoma"/>
          <w:color w:val="000000"/>
          <w:sz w:val="24"/>
          <w:szCs w:val="26"/>
        </w:rPr>
        <w:t>Прощение не приносит поль</w:t>
        <w:softHyphen/>
        <w:t>зы грешнику, если он не при</w:t>
        <w:softHyphen/>
        <w:t>нимает его (Пс. 85:5).</w:t>
      </w:r>
    </w:p>
    <w:p>
      <w:pPr>
        <w:pStyle w:val="Normal"/>
        <w:ind w:firstLine="567"/>
        <w:rPr/>
      </w:pPr>
      <w:r>
        <w:rPr>
          <w:rFonts w:cs="Tahoma" w:ascii="Tahoma" w:hAnsi="Tahoma"/>
          <w:color w:val="000000"/>
          <w:sz w:val="24"/>
          <w:szCs w:val="26"/>
        </w:rPr>
        <w:t>Вы, может быть, помните историю, случившуюся несколько лет тому назад с человеком, который был приговорен к смертной казни и ожидал приведения приговора в исполнение. Один из адвокатов взялся за это дело, отстаивая его право на жизнь, и человеку было даровано помилование. Но он отказался принять его.</w:t>
      </w:r>
    </w:p>
    <w:p>
      <w:pPr>
        <w:pStyle w:val="Normal"/>
        <w:ind w:firstLine="567"/>
        <w:rPr/>
      </w:pPr>
      <w:r>
        <w:rPr>
          <w:rFonts w:cs="Tahoma" w:ascii="Tahoma" w:hAnsi="Tahoma"/>
          <w:color w:val="000000"/>
          <w:sz w:val="24"/>
          <w:szCs w:val="26"/>
        </w:rPr>
        <w:t>Отказ вызвал замешательство среди судей. Что де</w:t>
        <w:softHyphen/>
        <w:t>лать с человеком, отказавшимся от помилования? Дело направили в Верховный Суд, и он вынес следу</w:t>
        <w:softHyphen/>
        <w:t>ющее решение: если даровано помилование, но оно не принимается, то таковое не может быть навязано. И приговоренный пошел на смертную казнь.</w:t>
      </w:r>
    </w:p>
    <w:p>
      <w:pPr>
        <w:pStyle w:val="Normal"/>
        <w:ind w:firstLine="567"/>
        <w:rPr/>
      </w:pPr>
      <w:r>
        <w:rPr>
          <w:rFonts w:cs="Tahoma" w:ascii="Tahoma" w:hAnsi="Tahoma"/>
          <w:color w:val="000000"/>
          <w:sz w:val="24"/>
          <w:szCs w:val="26"/>
        </w:rPr>
        <w:t>К смерти приговорено все человечество. На этой планете мы являемся заключенными, ожидающими казни. Но Иисус встал на нашу защиту. Он пришел и умер вместо нас, приняв наше наказание и пострадав вместо нас. Он предлагает нам помилование. Но мы можем отказаться от него.</w:t>
      </w:r>
    </w:p>
    <w:p>
      <w:pPr>
        <w:pStyle w:val="Normal"/>
        <w:ind w:firstLine="567"/>
        <w:rPr/>
      </w:pPr>
      <w:r>
        <w:rPr>
          <w:rFonts w:cs="Tahoma" w:ascii="Tahoma" w:hAnsi="Tahoma"/>
          <w:color w:val="000000"/>
          <w:sz w:val="24"/>
          <w:szCs w:val="26"/>
        </w:rPr>
        <w:t>Прощение — это действие двустороннее. Чтобы произошло примирение, прощение должно быть не только предложено, но и принято.</w:t>
      </w:r>
    </w:p>
    <w:p>
      <w:pPr>
        <w:pStyle w:val="Normal"/>
        <w:ind w:firstLine="567"/>
        <w:rPr>
          <w:rFonts w:ascii="Tahoma" w:hAnsi="Tahoma" w:cs="Tahoma"/>
          <w:color w:val="000000"/>
          <w:sz w:val="24"/>
          <w:szCs w:val="26"/>
        </w:rPr>
      </w:pPr>
      <w:r>
        <w:rPr>
          <w:rFonts w:cs="Tahoma" w:ascii="Tahoma" w:hAnsi="Tahoma"/>
          <w:color w:val="000000"/>
          <w:sz w:val="24"/>
          <w:szCs w:val="26"/>
        </w:rPr>
        <w:t>Случалось ли с вами такое во взаимоотношениях с другими людьми? Когда кто-то обижал вас и вы при</w:t>
        <w:softHyphen/>
        <w:t>ходили и предлагали прощение, бывало, что его не при-</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Heading3"/>
        <w:rPr>
          <w:rFonts w:ascii="Tahoma" w:hAnsi="Tahoma" w:cs="Tahoma"/>
        </w:rPr>
      </w:pPr>
      <w:r>
        <w:rPr>
          <w:rFonts w:cs="Tahoma" w:ascii="Tahoma" w:hAnsi="Tahoma"/>
        </w:rPr>
        <w:t>Тезис № 33</w:t>
        <w:tab/>
      </w:r>
    </w:p>
    <w:p>
      <w:pPr>
        <w:pStyle w:val="Normal"/>
        <w:ind w:firstLine="567"/>
        <w:rPr/>
      </w:pPr>
      <w:r>
        <w:rPr>
          <w:rFonts w:cs="Tahoma" w:ascii="Tahoma" w:hAnsi="Tahoma"/>
          <w:color w:val="000000"/>
          <w:sz w:val="24"/>
          <w:szCs w:val="26"/>
        </w:rPr>
        <w:t>Божье прощение безгра</w:t>
        <w:softHyphen/>
        <w:t>нично. Предел прощению ставим мы своим неприяти</w:t>
        <w:softHyphen/>
        <w:t>ем (Мф. 18:21).</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pPr>
      <w:r>
        <w:rPr>
          <w:rFonts w:cs="Tahoma" w:ascii="Tahoma" w:hAnsi="Tahoma"/>
          <w:color w:val="000000"/>
          <w:sz w:val="24"/>
          <w:szCs w:val="26"/>
        </w:rPr>
        <w:t>Он полагал, что никто не догадается о его махина</w:t>
        <w:softHyphen/>
        <w:t>циях. В течение нескольких последних лет все, каза</w:t>
        <w:softHyphen/>
        <w:t>лось, складывалось успешно. Государственная служ</w:t>
        <w:softHyphen/>
        <w:t>ба явилась для него средством для достижения мате</w:t>
        <w:softHyphen/>
        <w:t>риального благополучия. Ежемесячная зарплата была просто смешной по сравнению с той суммой, кото</w:t>
        <w:softHyphen/>
        <w:t>рую он систематически присваивал.</w:t>
      </w:r>
    </w:p>
    <w:p>
      <w:pPr>
        <w:pStyle w:val="Normal"/>
        <w:ind w:firstLine="567"/>
        <w:rPr/>
      </w:pPr>
      <w:r>
        <w:rPr>
          <w:rFonts w:cs="Tahoma" w:ascii="Tahoma" w:hAnsi="Tahoma"/>
          <w:color w:val="000000"/>
          <w:sz w:val="24"/>
          <w:szCs w:val="26"/>
        </w:rPr>
        <w:t>Временами его охватывало беспокойство. Ему ка</w:t>
        <w:softHyphen/>
        <w:t>залось, что чем больше он ухитрялся присваивать, тем больше ему приходилось тратить. Но его жене нрави</w:t>
        <w:softHyphen/>
        <w:t>лись хорошие вещи, дети привыкли к комфорту. Тог</w:t>
        <w:softHyphen/>
        <w:t>да он отметал все свои беспокойства и продолжал в том же духе.</w:t>
      </w:r>
    </w:p>
    <w:p>
      <w:pPr>
        <w:pStyle w:val="Normal"/>
        <w:ind w:firstLine="567"/>
        <w:rPr/>
      </w:pPr>
      <w:r>
        <w:rPr>
          <w:rFonts w:cs="Tahoma" w:ascii="Tahoma" w:hAnsi="Tahoma"/>
          <w:color w:val="000000"/>
          <w:sz w:val="24"/>
          <w:szCs w:val="26"/>
        </w:rPr>
        <w:t>Но вдруг все перевернулось в его жизни. Нагрянув</w:t>
        <w:softHyphen/>
        <w:t>шая комиссия проверила все счета, и он не успел замес</w:t>
        <w:softHyphen/>
        <w:t>ти следы. К его ужасу, он был взят под стражу. Его обви</w:t>
        <w:softHyphen/>
        <w:t>нили в том, что он должен казне 10 миллионов долла</w:t>
        <w:softHyphen/>
        <w:t>ров. Он был не в силах сообразить, куда он мог потра</w:t>
        <w:softHyphen/>
        <w:t>тить столько денег. Он не представлял, что будет с ним теперь. Семья будет опозорена. Его роскошный дом кон</w:t>
        <w:softHyphen/>
        <w:t>фискуют, и деньги, вырученные от продажи, пойдут на уплату долга. Но даже если будет распродано все его иму</w:t>
        <w:softHyphen/>
        <w:t>щество, он останется должен несколько миллионов. На какую махинацию мог он надеяться для возмещения долга теперь, находясь в тюрьме?</w:t>
      </w:r>
    </w:p>
    <w:p>
      <w:pPr>
        <w:pStyle w:val="Normal"/>
        <w:ind w:firstLine="567"/>
        <w:rPr/>
      </w:pPr>
      <w:r>
        <w:rPr>
          <w:rFonts w:cs="Tahoma" w:ascii="Tahoma" w:hAnsi="Tahoma"/>
          <w:color w:val="000000"/>
          <w:sz w:val="24"/>
          <w:szCs w:val="26"/>
        </w:rPr>
        <w:t>В день заседания суда он сделал то единственное, что ему оставалось: он признал свою вину и просил дать ему время для выплаты долга. К его удивлению, судья, хоть и признал его виновным, отсрочил испол</w:t>
        <w:softHyphen/>
        <w:t>нение приговора.</w:t>
      </w:r>
    </w:p>
    <w:p>
      <w:pPr>
        <w:pStyle w:val="Normal"/>
        <w:ind w:firstLine="567"/>
        <w:rPr/>
      </w:pPr>
      <w:r>
        <w:rPr>
          <w:rFonts w:cs="Tahoma" w:ascii="Tahoma" w:hAnsi="Tahoma"/>
          <w:color w:val="000000"/>
          <w:sz w:val="24"/>
          <w:szCs w:val="26"/>
        </w:rPr>
        <w:t>Он вышел из зала суда свободным человеком. Од</w:t>
        <w:softHyphen/>
        <w:t>нако в действительности он не был свободным. За ним оставался долг, который ему необходимо было выпла</w:t>
        <w:softHyphen/>
        <w:t>тить. Иначе он чувствовал бы себя вечно обязанным государству.</w:t>
      </w:r>
    </w:p>
    <w:p>
      <w:pPr>
        <w:pStyle w:val="Normal"/>
        <w:ind w:firstLine="567"/>
        <w:rPr/>
      </w:pPr>
      <w:r>
        <w:rPr>
          <w:rFonts w:cs="Tahoma" w:ascii="Tahoma" w:hAnsi="Tahoma"/>
          <w:color w:val="000000"/>
          <w:sz w:val="24"/>
          <w:szCs w:val="26"/>
        </w:rPr>
        <w:t>По пути домой ему подвернулся удобный случай. Он встретил сослуживца, задолжавшего ему 30 долларов. Сумма небольшая, но это было начало, тем более что теперь ему надо было как-то жить без дополнительно</w:t>
        <w:softHyphen/>
        <w:t>го источника доходов. И он потребовал вернуть долг.</w:t>
      </w:r>
    </w:p>
    <w:p>
      <w:pPr>
        <w:pStyle w:val="Normal"/>
        <w:ind w:firstLine="567"/>
        <w:rPr/>
      </w:pPr>
      <w:r>
        <w:rPr>
          <w:rFonts w:cs="Tahoma" w:ascii="Tahoma" w:hAnsi="Tahoma"/>
          <w:color w:val="000000"/>
          <w:sz w:val="24"/>
          <w:szCs w:val="26"/>
        </w:rPr>
        <w:t>Товарищ его заявил, что денег у него сейчас нет. Но чолг был давно просрочен, так что он уже проявил юстаточно снисходительности к должнику. И теперь он подал на него жалобу в суд.</w:t>
      </w:r>
    </w:p>
    <w:p>
      <w:pPr>
        <w:pStyle w:val="Normal"/>
        <w:ind w:firstLine="567"/>
        <w:rPr/>
      </w:pPr>
      <w:r>
        <w:rPr>
          <w:rFonts w:cs="Tahoma" w:ascii="Tahoma" w:hAnsi="Tahoma"/>
          <w:color w:val="000000"/>
          <w:sz w:val="24"/>
          <w:szCs w:val="26"/>
        </w:rPr>
        <w:t xml:space="preserve">В назначенный день выяснилось, что судья был тот гамый, который освободил его от наказания. И когда гудья увидел, что истец — это человек, сам недавно удимый, он разгневался. Судья тут же предпринял необходимые меры, для того чтобы отмененный при- овор немедленно привести в исполнение. И человек пыл посажен в тюрьму, в то время как обвинение сего </w:t>
      </w:r>
      <w:r>
        <w:rPr>
          <w:rFonts w:cs="Tahoma" w:ascii="Tahoma" w:hAnsi="Tahoma"/>
          <w:color w:val="000000"/>
          <w:sz w:val="24"/>
          <w:szCs w:val="26"/>
          <w:lang w:val="en-US"/>
        </w:rPr>
        <w:t>I</w:t>
      </w:r>
      <w:r>
        <w:rPr>
          <w:rFonts w:cs="Tahoma" w:ascii="Tahoma" w:hAnsi="Tahoma"/>
          <w:color w:val="000000"/>
          <w:sz w:val="24"/>
          <w:szCs w:val="26"/>
        </w:rPr>
        <w:t xml:space="preserve"> оварища было снято.</w:t>
      </w:r>
    </w:p>
    <w:p>
      <w:pPr>
        <w:pStyle w:val="Normal"/>
        <w:ind w:firstLine="567"/>
        <w:rPr/>
      </w:pPr>
      <w:r>
        <w:rPr>
          <w:rFonts w:cs="Tahoma" w:ascii="Tahoma" w:hAnsi="Tahoma"/>
          <w:color w:val="000000"/>
          <w:sz w:val="24"/>
          <w:szCs w:val="26"/>
        </w:rPr>
        <w:t>Эта история, записанная в 18-й главе Евангелия от Матфея, учит нас одной из важных истин относитель</w:t>
        <w:softHyphen/>
        <w:t>но прощения: Божье прощение безгранично. Предел прощению порой ставим мы своим неприятием, препятствуя Его намерению освободить нас от осужде</w:t>
        <w:softHyphen/>
        <w:t>ния за наш грех.</w:t>
      </w:r>
    </w:p>
    <w:p>
      <w:pPr>
        <w:pStyle w:val="Normal"/>
        <w:ind w:firstLine="567"/>
        <w:rPr/>
      </w:pPr>
      <w:r>
        <w:rPr>
          <w:rFonts w:cs="Tahoma" w:ascii="Tahoma" w:hAnsi="Tahoma"/>
          <w:color w:val="000000"/>
          <w:sz w:val="24"/>
          <w:szCs w:val="26"/>
        </w:rPr>
        <w:t>Иисус рассказал эту историю в ответ на вопрос Пет</w:t>
        <w:softHyphen/>
        <w:t>ра о том, сколько раз он должен прощать своему бра</w:t>
        <w:softHyphen/>
        <w:t>ту. Его классический ответ о прощении до семижды семидесяти раз говорит о бесконечной Божьей мило</w:t>
        <w:softHyphen/>
        <w:t>сти к нам.</w:t>
      </w:r>
    </w:p>
    <w:p>
      <w:pPr>
        <w:pStyle w:val="Normal"/>
        <w:ind w:firstLine="567"/>
        <w:rPr/>
      </w:pPr>
      <w:r>
        <w:rPr>
          <w:rFonts w:cs="Tahoma" w:ascii="Tahoma" w:hAnsi="Tahoma"/>
          <w:color w:val="000000"/>
          <w:sz w:val="24"/>
          <w:szCs w:val="26"/>
        </w:rPr>
        <w:t>Семьдесят раз по семь не означает, что Бог ведет счет, и что, прощая в 490-й раз, Он закрывает двери милости. Его прощение не знает границ. Но мы часто падаем духом, стыдимся и перестаем просить. Мы больше не ищем Его прощения, поскольку полагаем, что зашли слишком далеко. И, таким образом, мы ста</w:t>
        <w:softHyphen/>
        <w:t>вим предел Божьему прощению, что совсем не входит в Его намерения.</w:t>
      </w:r>
    </w:p>
    <w:p>
      <w:pPr>
        <w:pStyle w:val="Normal"/>
        <w:ind w:firstLine="567"/>
        <w:rPr/>
      </w:pPr>
      <w:r>
        <w:rPr>
          <w:rFonts w:cs="Tahoma" w:ascii="Tahoma" w:hAnsi="Tahoma"/>
          <w:color w:val="000000"/>
          <w:sz w:val="24"/>
          <w:szCs w:val="26"/>
        </w:rPr>
        <w:t>Или же мы оказываемся похожими на человека из этой притчи о долгах. Человек, которому простили долг в 10 млн. долларов, в действительности не при</w:t>
        <w:softHyphen/>
        <w:t>нял предложенного ему прощения. Да, он умолял о снисхождении, но "когда тот неблагодарный должник просил своего государя о милости, он не имел правиль</w:t>
        <w:softHyphen/>
        <w:t>ного понимания величины своего долга. Он не созна</w:t>
        <w:softHyphen/>
        <w:t>вал в полной мере всей безнадежности своего поло</w:t>
        <w:softHyphen/>
        <w:t>жения. Он надеялся, что как-то сам справится со сво</w:t>
        <w:softHyphen/>
        <w:t>им долгом" (Наглядные уроки Христа, с. 245).</w:t>
      </w:r>
    </w:p>
    <w:p>
      <w:pPr>
        <w:pStyle w:val="Normal"/>
        <w:ind w:firstLine="567"/>
        <w:rPr/>
      </w:pPr>
      <w:r>
        <w:rPr>
          <w:rFonts w:cs="Tahoma" w:ascii="Tahoma" w:hAnsi="Tahoma"/>
          <w:color w:val="000000"/>
          <w:sz w:val="24"/>
          <w:szCs w:val="26"/>
        </w:rPr>
        <w:t>То, как он обошелся со своим товарищем, продемон</w:t>
        <w:softHyphen/>
        <w:t>стрировало его неспособность принять предложенное прощение. И когда судья привлек его к ответственнос</w:t>
        <w:softHyphen/>
        <w:t>ти, посадив в тюрьму, то для человека это явилось всего лишь следствием его собственного выбора. Ибо Бог никогда никому не навязывает Своего прощения.</w:t>
      </w:r>
    </w:p>
    <w:p>
      <w:pPr>
        <w:pStyle w:val="Normal"/>
        <w:ind w:firstLine="567"/>
        <w:rPr/>
      </w:pPr>
      <w:r>
        <w:rPr>
          <w:rFonts w:cs="Tahoma" w:ascii="Tahoma" w:hAnsi="Tahoma"/>
          <w:color w:val="000000"/>
          <w:sz w:val="24"/>
          <w:szCs w:val="26"/>
        </w:rPr>
        <w:t>Когда мы видим всю мерзость нашего греха и осо</w:t>
        <w:softHyphen/>
        <w:t>знаем свою неспособность освободить себя, мы не должны впадать в отчаяние. Чем больше наш долг, тем больше наша нужда в Божьей милости и прощении. И по Своей великой любви Бог желает простить нас и сделать нас свободными.</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rFonts w:ascii="Tahoma" w:hAnsi="Tahoma" w:cs="Tahoma"/>
          <w:color w:val="000000"/>
          <w:sz w:val="24"/>
          <w:szCs w:val="26"/>
        </w:rPr>
      </w:pPr>
      <w:r>
        <w:rPr>
          <w:rFonts w:cs="Tahoma" w:ascii="Tahoma" w:hAnsi="Tahoma"/>
          <w:color w:val="000000"/>
          <w:sz w:val="24"/>
          <w:szCs w:val="26"/>
        </w:rPr>
      </w:r>
    </w:p>
    <w:p>
      <w:pPr>
        <w:pStyle w:val="Heading3"/>
        <w:rPr>
          <w:rFonts w:ascii="Tahoma" w:hAnsi="Tahoma" w:cs="Tahoma"/>
        </w:rPr>
      </w:pPr>
      <w:r>
        <w:rPr>
          <w:rFonts w:cs="Tahoma" w:ascii="Tahoma" w:hAnsi="Tahoma"/>
        </w:rPr>
        <w:t>Тезис № 34</w:t>
      </w:r>
    </w:p>
    <w:p>
      <w:pPr>
        <w:pStyle w:val="Normal"/>
        <w:ind w:firstLine="567"/>
        <w:rPr/>
      </w:pPr>
      <w:r>
        <w:rPr>
          <w:rFonts w:cs="Tahoma" w:ascii="Tahoma" w:hAnsi="Tahoma"/>
          <w:color w:val="000000"/>
          <w:sz w:val="24"/>
          <w:szCs w:val="26"/>
        </w:rPr>
        <w:t>Те, кому много прощено, и любить будут много. А те, кто много любит, будут во всем проявлять послушание (Лк. 7:41-43; Ин. 14:15).</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pPr>
      <w:r>
        <w:rPr>
          <w:rFonts w:cs="Tahoma" w:ascii="Tahoma" w:hAnsi="Tahoma"/>
          <w:color w:val="000000"/>
          <w:sz w:val="24"/>
          <w:szCs w:val="26"/>
        </w:rPr>
        <w:t>Вам нравится апостол Петр? Его имя встречается в Новом Завете чаще, чем имя любого другого ученика. Люди нередко признают свое сходство с ним. Он шел на риск. Он не боялся задавать не те вопросы и давать не те ответы.</w:t>
      </w:r>
    </w:p>
    <w:p>
      <w:pPr>
        <w:pStyle w:val="Normal"/>
        <w:ind w:firstLine="567"/>
        <w:rPr/>
      </w:pPr>
      <w:r>
        <w:rPr>
          <w:rFonts w:cs="Tahoma" w:ascii="Tahoma" w:hAnsi="Tahoma"/>
          <w:color w:val="000000"/>
          <w:sz w:val="24"/>
          <w:szCs w:val="26"/>
        </w:rPr>
        <w:t>Именно Петр обратился к Иисусу со всем извест</w:t>
        <w:softHyphen/>
        <w:t>ным вопросом о прощении: "Господи! сколько раз прощать брату моему, согрешающему против меня? до семи ли раз?" (Мф. 18:21). Вопрос был задан чисто риторически, ибо Петр считал, что пришел к верному заключению. Ему казалось, что семь раз — этого вполне достаточно. Фарисеи ограничивались тремя. Петр хотел удвоить этот максимум и даже довел его до "совершенного" числа, добавив еще единицу. Мо</w:t>
        <w:softHyphen/>
        <w:t>лодец Петр!</w:t>
      </w:r>
    </w:p>
    <w:p>
      <w:pPr>
        <w:pStyle w:val="Normal"/>
        <w:ind w:firstLine="567"/>
        <w:rPr/>
      </w:pPr>
      <w:r>
        <w:rPr>
          <w:rFonts w:cs="Tahoma" w:ascii="Tahoma" w:hAnsi="Tahoma"/>
          <w:color w:val="000000"/>
          <w:sz w:val="24"/>
          <w:szCs w:val="26"/>
        </w:rPr>
        <w:t>Не торопитесь критиковать его. Вы-то знаете ответ Иисуса. "Не говорю тебе: „до семи", но до семижды семидесяти раз" (ст. 22). Но забудьте об этом на вре</w:t>
        <w:softHyphen/>
        <w:t>мя и вспомните недавний случай, когда ваш сосед, друг или член семьи сделал что-нибудь такое, за что вам нужно было простить его. И вы прощали. Но он делал это снова. И вы снова прощали его. И так до семи раз.</w:t>
      </w:r>
      <w:r>
        <w:br w:type="page"/>
      </w:r>
    </w:p>
    <w:p>
      <w:pPr>
        <w:pStyle w:val="Normal"/>
        <w:ind w:firstLine="567"/>
        <w:rPr/>
      </w:pPr>
      <w:r>
        <w:rPr>
          <w:rFonts w:cs="Tahoma" w:ascii="Tahoma" w:hAnsi="Tahoma"/>
          <w:color w:val="000000"/>
          <w:sz w:val="24"/>
          <w:szCs w:val="26"/>
        </w:rPr>
        <w:t>Не хотелось ли вам тогда прекратить дальше прощать его? А тем более 490 раз — ведь это очень много!</w:t>
      </w:r>
    </w:p>
    <w:p>
      <w:pPr>
        <w:pStyle w:val="Normal"/>
        <w:ind w:firstLine="567"/>
        <w:rPr/>
      </w:pPr>
      <w:r>
        <w:rPr>
          <w:rFonts w:cs="Tahoma" w:ascii="Tahoma" w:hAnsi="Tahoma"/>
          <w:color w:val="000000"/>
          <w:sz w:val="24"/>
          <w:szCs w:val="26"/>
        </w:rPr>
        <w:t>В течение семи лет наша семья жила при колледже Тихоокеанского униона в Северной Калифорнии. Колледж располагается в горах — как они там гово</w:t>
        <w:softHyphen/>
        <w:t>рят, "в восьми милях от ближайшего греха". Если вам когда-либо доводилось бывать там, то вы имеете пред</w:t>
        <w:softHyphen/>
        <w:t>ставление об этом адвентистском "гетто". И в этой ат</w:t>
        <w:softHyphen/>
        <w:t>мосфере проповеднику приходилось быть в своем роде и судебным исполнителем, и судьей с присяж</w:t>
        <w:softHyphen/>
        <w:t>ными в одном лице.</w:t>
      </w:r>
    </w:p>
    <w:p>
      <w:pPr>
        <w:pStyle w:val="Normal"/>
        <w:ind w:firstLine="567"/>
        <w:rPr/>
      </w:pPr>
      <w:r>
        <w:rPr>
          <w:rFonts w:cs="Tahoma" w:ascii="Tahoma" w:hAnsi="Tahoma"/>
          <w:color w:val="000000"/>
          <w:sz w:val="24"/>
          <w:szCs w:val="26"/>
        </w:rPr>
        <w:t>Как-то раз в воскресенье зазвонил телефон. Один из прихожан хотел, чтобы я разобрался с его соседя</w:t>
        <w:softHyphen/>
        <w:t>ми, лошадь которых вытоптала его клумбу с петуния</w:t>
        <w:softHyphen/>
        <w:t>ми. Он считал, что я именно тот, кто способен разре</w:t>
        <w:softHyphen/>
        <w:t>шить конфликт!</w:t>
      </w:r>
    </w:p>
    <w:p>
      <w:pPr>
        <w:pStyle w:val="Normal"/>
        <w:ind w:firstLine="567"/>
        <w:rPr/>
      </w:pPr>
      <w:r>
        <w:rPr>
          <w:rFonts w:cs="Tahoma" w:ascii="Tahoma" w:hAnsi="Tahoma"/>
          <w:color w:val="000000"/>
          <w:sz w:val="24"/>
          <w:szCs w:val="26"/>
        </w:rPr>
        <w:t>В ответ на это мне следовало бы привести ему сло</w:t>
        <w:softHyphen/>
        <w:t>ва, записанные в Евангелии от Луки (17:3, 4): "Если же согрешит против тебя брат твой, выговори ему, и если покается, прости ему; и если семь раз в день со</w:t>
        <w:softHyphen/>
        <w:t>грешит против тебя и семь раз в день обратится, и скажет: „каюсь", — прости ему". (Думается, даже Петр счел бы, что семь раз за один день — это слиш</w:t>
        <w:softHyphen/>
        <w:t>ком много!) Что, если бы я сказал этому человеку: "Вы должны простить вашего соседа. И если его ло</w:t>
        <w:softHyphen/>
        <w:t>шадь пробежит сегодня по вашим петуниям еще шесть раз, то простите еще шесть раз. Согласно Библии, ло</w:t>
        <w:softHyphen/>
        <w:t>шадь может пробежаться по ним еще 489 раз! К тому времени на вашем участке уже не останется ни од</w:t>
        <w:softHyphen/>
        <w:t>ной петунии и ей нечего будет топтать".</w:t>
      </w:r>
    </w:p>
    <w:p>
      <w:pPr>
        <w:pStyle w:val="Normal"/>
        <w:ind w:firstLine="567"/>
        <w:rPr/>
      </w:pPr>
      <w:r>
        <w:rPr>
          <w:rFonts w:cs="Tahoma" w:ascii="Tahoma" w:hAnsi="Tahoma"/>
          <w:color w:val="000000"/>
          <w:sz w:val="24"/>
          <w:szCs w:val="26"/>
        </w:rPr>
        <w:t>Иисус учил безграничному прощению. И Он не про</w:t>
        <w:softHyphen/>
        <w:t>сит нас быть более милостивыми, чем Он Сам. По</w:t>
        <w:softHyphen/>
        <w:t>этому мы знаем, что Божье прощение также не имеет границ, доколе мы продолжаем приходить к Нему, ища Его милости и принимая Его дар прощения.</w:t>
      </w:r>
    </w:p>
    <w:p>
      <w:pPr>
        <w:pStyle w:val="Normal"/>
        <w:ind w:firstLine="567"/>
        <w:rPr/>
      </w:pPr>
      <w:r>
        <w:rPr>
          <w:rFonts w:cs="Tahoma" w:ascii="Tahoma" w:hAnsi="Tahoma"/>
          <w:color w:val="000000"/>
          <w:sz w:val="24"/>
          <w:szCs w:val="26"/>
        </w:rPr>
        <w:t>Но у людей подчас возникает беспокойство. Они спрашивают: "Не приведет ли это к распущенности?" Если те соседи, которым принадлежала лошадь, бу</w:t>
        <w:softHyphen/>
        <w:t>дут прощены 490 раз, или хотя бы 7 раз в течение дня, не станут ли они думать, что их лошадь имеет право топтать чужие цветы? Не приведет ли учение о безгра</w:t>
        <w:softHyphen/>
        <w:t>ничном прощении к легкомысленным поступкам и злоупотреблению Божьей благодатью?</w:t>
      </w:r>
    </w:p>
    <w:p>
      <w:pPr>
        <w:pStyle w:val="Normal"/>
        <w:ind w:firstLine="567"/>
        <w:rPr/>
      </w:pPr>
      <w:r>
        <w:rPr>
          <w:rFonts w:cs="Tahoma" w:ascii="Tahoma" w:hAnsi="Tahoma"/>
          <w:color w:val="000000"/>
          <w:sz w:val="24"/>
          <w:szCs w:val="26"/>
        </w:rPr>
        <w:t>Иисус ответил на этот вопрос в Своей притче о двух должниках (см. Лк. 7). Он говорил Симону, Марии и слушавшим ученикам, что "тот, кому много прощено, много любит". Чем больше вам прощено, тем больше вы любите.</w:t>
      </w:r>
    </w:p>
    <w:p>
      <w:pPr>
        <w:pStyle w:val="Normal"/>
        <w:ind w:firstLine="567"/>
        <w:rPr/>
      </w:pPr>
      <w:r>
        <w:rPr>
          <w:rFonts w:cs="Tahoma" w:ascii="Tahoma" w:hAnsi="Tahoma"/>
          <w:color w:val="000000"/>
          <w:sz w:val="24"/>
          <w:szCs w:val="26"/>
        </w:rPr>
        <w:t>Теперь нам осталось добавить еще один текст из Евангелия от Иоанна 14:15: "Если вы любите Меня, то будете повиноваться тому, что Я повелю вам" (др. пер.).</w:t>
      </w:r>
    </w:p>
    <w:p>
      <w:pPr>
        <w:pStyle w:val="Normal"/>
        <w:ind w:firstLine="567"/>
        <w:rPr/>
      </w:pPr>
      <w:r>
        <w:rPr>
          <w:rFonts w:cs="Tahoma" w:ascii="Tahoma" w:hAnsi="Tahoma"/>
          <w:color w:val="000000"/>
          <w:sz w:val="24"/>
          <w:szCs w:val="26"/>
        </w:rPr>
        <w:t>Вот и ответ. Божье прощение не имеет границ. Но это не приводит к распущенности, потому что "тот, кому много прощено, много любит". А чем больше вы лю</w:t>
        <w:softHyphen/>
        <w:t>бите, тем больше вы слушаетесь. Вот так все просто.</w:t>
      </w:r>
    </w:p>
    <w:p>
      <w:pPr>
        <w:pStyle w:val="Normal"/>
        <w:ind w:firstLine="567"/>
        <w:rPr/>
      </w:pPr>
      <w:r>
        <w:rPr>
          <w:rFonts w:cs="Tahoma" w:ascii="Tahoma" w:hAnsi="Tahoma"/>
          <w:color w:val="000000"/>
          <w:sz w:val="24"/>
          <w:szCs w:val="26"/>
        </w:rPr>
        <w:t>"Иисус знает состояние каждой души. Вы можете говорить: „Я грешник, великий грешник". Вполне воз</w:t>
        <w:softHyphen/>
        <w:t>можно. Но чем вы хуже, тем больше нуждаетесь в Иису</w:t>
        <w:softHyphen/>
        <w:t>се. Он никогда не отвернется ни от одной плачущей, сокрушающейся души. Он, конечно, не каждому рас</w:t>
        <w:softHyphen/>
        <w:t>крывает все, что может открыть, но всякому трепещу</w:t>
        <w:softHyphen/>
        <w:t>щему человеку Он повелевает: „Мужайся!" Он охотно прощает всех, кто приходит к Нему получить проще</w:t>
        <w:softHyphen/>
        <w:t>ние и избавление от греха" (Желание веков, с. 568).</w:t>
      </w:r>
      <w:r>
        <w:br w:type="page"/>
      </w:r>
    </w:p>
    <w:p>
      <w:pPr>
        <w:pStyle w:val="Heading3"/>
        <w:rPr>
          <w:rFonts w:ascii="Tahoma" w:hAnsi="Tahoma" w:cs="Tahoma"/>
        </w:rPr>
      </w:pPr>
      <w:r>
        <w:rPr>
          <w:rFonts w:cs="Tahoma" w:ascii="Tahoma" w:hAnsi="Tahoma"/>
        </w:rPr>
        <w:t>Тезис № 35</w:t>
      </w:r>
    </w:p>
    <w:p>
      <w:pPr>
        <w:pStyle w:val="Normal"/>
        <w:ind w:firstLine="567"/>
        <w:rPr/>
      </w:pPr>
      <w:r>
        <w:rPr>
          <w:rFonts w:cs="Tahoma" w:ascii="Tahoma" w:hAnsi="Tahoma"/>
          <w:color w:val="000000"/>
          <w:sz w:val="24"/>
          <w:szCs w:val="26"/>
        </w:rPr>
        <w:t>Прощение дается даром, но стоит оно не дешево. Цена эта — жизнь возлюбленного Сына Божьего, драгоценно</w:t>
        <w:softHyphen/>
        <w:t>го для Бога (Ин. 3:16).</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pPr>
      <w:r>
        <w:rPr>
          <w:rFonts w:cs="Tahoma" w:ascii="Tahoma" w:hAnsi="Tahoma"/>
          <w:color w:val="000000"/>
          <w:sz w:val="24"/>
          <w:szCs w:val="26"/>
        </w:rPr>
        <w:t>Как-то раз, когда я проводил очередное занятие в колледже, мы завели разговор об оценках. Я спросил студентов: "Скажите, что для вас было бы лучше: что</w:t>
        <w:softHyphen/>
        <w:t>бы каждый в группе получал „пятерку" вне зависимо</w:t>
        <w:softHyphen/>
        <w:t>сти от того, насколько усердно он трудился, или вы желали бы получать „пятерку", только когда вам при</w:t>
        <w:softHyphen/>
        <w:t>шлось изрядно потрудиться за нее?"</w:t>
      </w:r>
    </w:p>
    <w:p>
      <w:pPr>
        <w:pStyle w:val="Normal"/>
        <w:ind w:firstLine="567"/>
        <w:rPr>
          <w:rFonts w:ascii="Tahoma" w:hAnsi="Tahoma" w:cs="Tahoma"/>
          <w:color w:val="000000"/>
          <w:sz w:val="24"/>
          <w:szCs w:val="26"/>
        </w:rPr>
      </w:pPr>
      <w:r>
        <w:rPr>
          <w:rFonts w:cs="Tahoma" w:ascii="Tahoma" w:hAnsi="Tahoma"/>
          <w:color w:val="000000"/>
          <w:sz w:val="24"/>
          <w:szCs w:val="26"/>
        </w:rPr>
        <w:t>Они ответили как примерные ученики: "Нет, мы бы лучше потрудились за свои оценки".</w:t>
      </w:r>
    </w:p>
    <w:p>
      <w:pPr>
        <w:pStyle w:val="Normal"/>
        <w:ind w:firstLine="567"/>
        <w:rPr/>
      </w:pPr>
      <w:r>
        <w:rPr>
          <w:rFonts w:cs="Tahoma" w:ascii="Tahoma" w:hAnsi="Tahoma"/>
          <w:color w:val="000000"/>
          <w:sz w:val="24"/>
          <w:szCs w:val="26"/>
        </w:rPr>
        <w:t>Я им не поверил! Мне приходилось выслушивать одни и те же стоны всякий раз, когда я объявлял об очередной контрольной или проверочной работе. Я постоянно выслушивал оправдания за не выполнен</w:t>
        <w:softHyphen/>
        <w:t>ное вовремя задание. Некоторые студенты были гото</w:t>
        <w:softHyphen/>
        <w:t>вы дискутировать со мною весь день, лишь бы полу</w:t>
        <w:softHyphen/>
        <w:t>чить оценку повыше. И я сказал: "Давайте, смелее! Вы просто пытаетесь произвести впечатление на препо</w:t>
        <w:softHyphen/>
        <w:t>давателя! Будьте откровенны. Я вам не ставлю отмет</w:t>
        <w:softHyphen/>
        <w:t>ку за ответ на этот вопрос! Разве вы не хотите, чтобы у вас были высокие отметки? Неужто плохо, если каж</w:t>
        <w:softHyphen/>
        <w:t>дый из вас всегда получал бы гарантированный выс</w:t>
        <w:softHyphen/>
        <w:t>ший балл?"</w:t>
      </w:r>
    </w:p>
    <w:p>
      <w:pPr>
        <w:pStyle w:val="Normal"/>
        <w:ind w:firstLine="567"/>
        <w:rPr/>
      </w:pPr>
      <w:r>
        <w:rPr>
          <w:rFonts w:cs="Tahoma" w:ascii="Tahoma" w:hAnsi="Tahoma"/>
          <w:color w:val="000000"/>
          <w:sz w:val="24"/>
          <w:szCs w:val="26"/>
        </w:rPr>
        <w:t>И они ответили: "Мы бы тогда не проявляли усер</w:t>
        <w:softHyphen/>
        <w:t>дия в учебе и не приобрели бы необходимых знаний. Мы не дорожим оценкой, за которую не приходится трудиться".</w:t>
      </w:r>
    </w:p>
    <w:p>
      <w:pPr>
        <w:pStyle w:val="Normal"/>
        <w:ind w:firstLine="567"/>
        <w:rPr>
          <w:rFonts w:ascii="Tahoma" w:hAnsi="Tahoma" w:cs="Tahoma"/>
          <w:color w:val="000000"/>
          <w:sz w:val="24"/>
          <w:szCs w:val="26"/>
        </w:rPr>
      </w:pPr>
      <w:r>
        <w:rPr>
          <w:rFonts w:cs="Tahoma" w:ascii="Tahoma" w:hAnsi="Tahoma"/>
          <w:color w:val="000000"/>
          <w:sz w:val="24"/>
          <w:szCs w:val="26"/>
        </w:rPr>
        <w:t>И я не смог переубедить их!</w:t>
      </w:r>
    </w:p>
    <w:p>
      <w:pPr>
        <w:pStyle w:val="Normal"/>
        <w:ind w:firstLine="567"/>
        <w:rPr/>
      </w:pPr>
      <w:r>
        <w:rPr>
          <w:rFonts w:cs="Tahoma" w:ascii="Tahoma" w:hAnsi="Tahoma"/>
          <w:color w:val="000000"/>
          <w:sz w:val="24"/>
          <w:szCs w:val="26"/>
        </w:rPr>
        <w:t>Вы согласны с этими студентами? В каком случае вы цените что-то больше — когда получаете это как дар или когда вам приходится серьезно потрудиться?</w:t>
      </w:r>
    </w:p>
    <w:p>
      <w:pPr>
        <w:pStyle w:val="Normal"/>
        <w:ind w:firstLine="567"/>
        <w:rPr/>
      </w:pPr>
      <w:r>
        <w:rPr>
          <w:rFonts w:cs="Tahoma" w:ascii="Tahoma" w:hAnsi="Tahoma"/>
          <w:color w:val="000000"/>
          <w:sz w:val="24"/>
          <w:szCs w:val="26"/>
        </w:rPr>
        <w:t>Если хозяин, сдающий вам квартиру, оплачивает счет за воду, вы расходуете ее бережливо или расточи</w:t>
        <w:softHyphen/>
        <w:t>тельно? Вы проявляете больше аккуратности при об</w:t>
        <w:softHyphen/>
        <w:t>ращении с вещами, принадлежащими предприятию, где вы работаете, или же со своими собственными? Если вы берете напрокат автомобиль без ограничения пробега, то ездите больше или меньше? Когда ваши командировочные расходы оплачивает предприятие, вы останавливаетесь в тех же гостиницах, что и во вре</w:t>
        <w:softHyphen/>
        <w:t>мя семейного путешествия?</w:t>
      </w:r>
    </w:p>
    <w:p>
      <w:pPr>
        <w:pStyle w:val="Normal"/>
        <w:ind w:firstLine="567"/>
        <w:rPr/>
      </w:pPr>
      <w:r>
        <w:rPr>
          <w:rFonts w:cs="Tahoma" w:ascii="Tahoma" w:hAnsi="Tahoma"/>
          <w:color w:val="000000"/>
          <w:sz w:val="24"/>
          <w:szCs w:val="26"/>
        </w:rPr>
        <w:t>Действительно, человеку присуще больше ценить то, что досталось своим трудом. Тогда почему же Бог не учредил систему спасения через дела? Как можем мы по достоинству оценить прощение, или покаяние, или, наконец, само небо, если это дается нам как дар?</w:t>
      </w:r>
    </w:p>
    <w:p>
      <w:pPr>
        <w:pStyle w:val="Normal"/>
        <w:ind w:firstLine="567"/>
        <w:rPr/>
      </w:pPr>
      <w:r>
        <w:rPr>
          <w:rFonts w:cs="Tahoma" w:ascii="Tahoma" w:hAnsi="Tahoma"/>
          <w:color w:val="000000"/>
          <w:sz w:val="24"/>
          <w:szCs w:val="26"/>
        </w:rPr>
        <w:t>В Послании к Римлянам 6:23 говорится: "Дар Божий — жизнь вечная во Христе Иисусе, Господе нашем". Далее, Деян. 5:31: "Его возвысил Бог десницею Своею в Началь</w:t>
        <w:softHyphen/>
        <w:t>ника и Спасителя, дабы дать Израилю покаяние и про</w:t>
        <w:softHyphen/>
        <w:t>щение грехов". Таким образом, прощение, покаяние и спасение являются дарами, а не тем, что мы зарабатыва</w:t>
        <w:softHyphen/>
        <w:t>ем или заслуживаем. Как же тогда мы можем по досто</w:t>
        <w:softHyphen/>
        <w:t>инству оценить их?</w:t>
      </w:r>
    </w:p>
    <w:p>
      <w:pPr>
        <w:pStyle w:val="Normal"/>
        <w:ind w:firstLine="567"/>
        <w:rPr/>
      </w:pPr>
      <w:r>
        <w:rPr>
          <w:rFonts w:cs="Tahoma" w:ascii="Tahoma" w:hAnsi="Tahoma"/>
          <w:color w:val="000000"/>
          <w:sz w:val="24"/>
          <w:szCs w:val="26"/>
        </w:rPr>
        <w:t>Чтобы ответить на этот вопрос, нам нужно понять суть прощения. В книге "Нагорная проповедь Христа"</w:t>
      </w:r>
      <w:r>
        <w:br w:type="page"/>
      </w:r>
    </w:p>
    <w:p>
      <w:pPr>
        <w:pStyle w:val="Normal"/>
        <w:ind w:firstLine="567"/>
        <w:rPr/>
      </w:pPr>
      <w:r>
        <w:rPr>
          <w:rFonts w:cs="Tahoma" w:ascii="Tahoma" w:hAnsi="Tahoma"/>
          <w:color w:val="000000"/>
          <w:sz w:val="24"/>
          <w:szCs w:val="26"/>
        </w:rPr>
        <w:t>сказано: "Прощение есть не просто юридический акт, по которому Господь освобождает нас от осуждения. Это не только прощение греха, но и освобождение от него. Поток искупительной любви преображает серд</w:t>
        <w:softHyphen/>
        <w:t>це" (с. 114).</w:t>
      </w:r>
    </w:p>
    <w:p>
      <w:pPr>
        <w:pStyle w:val="Normal"/>
        <w:ind w:firstLine="567"/>
        <w:rPr/>
      </w:pPr>
      <w:r>
        <w:rPr>
          <w:rFonts w:cs="Tahoma" w:ascii="Tahoma" w:hAnsi="Tahoma"/>
          <w:color w:val="000000"/>
          <w:sz w:val="24"/>
          <w:szCs w:val="26"/>
        </w:rPr>
        <w:t>Итак, прощение — это не просто юридический акт. Это больше чем стирание записей в небесных книгах. Это восстановление отношений с Личностью. Это про</w:t>
        <w:softHyphen/>
        <w:t>явление любви.</w:t>
      </w:r>
    </w:p>
    <w:p>
      <w:pPr>
        <w:pStyle w:val="Normal"/>
        <w:ind w:firstLine="567"/>
        <w:rPr/>
      </w:pPr>
      <w:r>
        <w:rPr>
          <w:rFonts w:cs="Tahoma" w:ascii="Tahoma" w:hAnsi="Tahoma"/>
          <w:color w:val="000000"/>
          <w:sz w:val="24"/>
          <w:szCs w:val="26"/>
        </w:rPr>
        <w:t>Любовь дарителя меняет отношение к дару даже в общении между людьми. Ребенок может старательно смастерить какую-нибудь уродливую поделку, склеив ее из палочек от эскимо, и родители будут ценить это изделие благодаря любви, хоть вещь эта и не представ</w:t>
        <w:softHyphen/>
        <w:t>ляет никакой ценности. Насколько большую цен</w:t>
        <w:softHyphen/>
        <w:t>ность имеет для нас дар, если мы придаем большое значение и этому дару, и самому дарителю.</w:t>
      </w:r>
    </w:p>
    <w:p>
      <w:pPr>
        <w:pStyle w:val="Normal"/>
        <w:ind w:firstLine="567"/>
        <w:rPr/>
      </w:pPr>
      <w:r>
        <w:rPr>
          <w:rFonts w:cs="Tahoma" w:ascii="Tahoma" w:hAnsi="Tahoma"/>
          <w:color w:val="000000"/>
          <w:sz w:val="24"/>
          <w:szCs w:val="26"/>
        </w:rPr>
        <w:t>Предположим, что вы лежите в больнице, так как у вас больны почки. Ваш брат предложил свою почку для пересадки, чтобы спасти вашу жизнь. И вы говорите ему: "Я хочу заплатить тебе за нее; ты согласишься на 500 дол</w:t>
        <w:softHyphen/>
        <w:t>ларов?" Думается, это оскорбило бы его! Тот факт, что сам дар имеет великую ценность и предлагается челове</w:t>
        <w:softHyphen/>
        <w:t>ком, который очень любит вас, делает дар бесценным.</w:t>
      </w:r>
    </w:p>
    <w:p>
      <w:pPr>
        <w:pStyle w:val="Normal"/>
        <w:ind w:firstLine="567"/>
        <w:rPr/>
      </w:pPr>
      <w:r>
        <w:rPr>
          <w:rFonts w:cs="Tahoma" w:ascii="Tahoma" w:hAnsi="Tahoma"/>
          <w:color w:val="000000"/>
          <w:sz w:val="24"/>
          <w:szCs w:val="26"/>
        </w:rPr>
        <w:t>Любовь имеет большое значение. Нужда тоже име</w:t>
        <w:softHyphen/>
        <w:t>ет большое значение. Если вы тонете и кто-нибудь бро</w:t>
        <w:softHyphen/>
        <w:t>сает вам спасательный круг, разве вы говорите при этом: "Стойте, подождите. Чем я могу отплатить вам за это? Я не могу по-настоящему оценить этот спаса</w:t>
        <w:softHyphen/>
        <w:t>тельный круг, если не заслужил его". Нет, в том поло</w:t>
        <w:softHyphen/>
        <w:t>жении, в котором вы находитесь, нет места такого рода благодарности.</w:t>
      </w:r>
    </w:p>
    <w:p>
      <w:pPr>
        <w:pStyle w:val="Normal"/>
        <w:ind w:firstLine="567"/>
        <w:rPr/>
      </w:pPr>
      <w:r>
        <w:rPr>
          <w:rFonts w:cs="Tahoma" w:ascii="Tahoma" w:hAnsi="Tahoma"/>
          <w:color w:val="000000"/>
          <w:sz w:val="24"/>
          <w:szCs w:val="26"/>
        </w:rPr>
        <w:t>На каком основании мы делаем вывод, что прощение стоит недешево, хотя и дается даром? Причина — в нашем критическом положении, в понимании того, во что Небу обошлась возможность предложить нам такой дар. Причина — в осознании нами той любви, которая стоит за этим даром, сильного желания От</w:t>
        <w:softHyphen/>
        <w:t>цовского сердца примириться со Своими детьми. От</w:t>
        <w:softHyphen/>
        <w:t>ветом на нашу нужду мог быть только дар — дар люб</w:t>
        <w:softHyphen/>
        <w:t>ви, которая свойственна Ему.</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Heading2"/>
        <w:rPr/>
      </w:pPr>
      <w:r>
        <w:rPr>
          <w:rFonts w:cs="Tahoma" w:ascii="Tahoma" w:hAnsi="Tahoma"/>
          <w:lang w:val="en-US"/>
        </w:rPr>
        <w:t>VIII</w:t>
      </w:r>
      <w:r>
        <w:rPr>
          <w:rFonts w:cs="Tahoma" w:ascii="Tahoma" w:hAnsi="Tahoma"/>
        </w:rPr>
        <w:t>. Крест</w:t>
      </w:r>
    </w:p>
    <w:p>
      <w:pPr>
        <w:pStyle w:val="Heading3"/>
        <w:rPr>
          <w:rFonts w:ascii="Tahoma" w:hAnsi="Tahoma" w:cs="Tahoma"/>
        </w:rPr>
      </w:pPr>
      <w:r>
        <w:rPr>
          <w:rFonts w:cs="Tahoma" w:ascii="Tahoma" w:hAnsi="Tahoma"/>
        </w:rPr>
        <w:t>Тезис № 36</w:t>
      </w:r>
    </w:p>
    <w:p>
      <w:pPr>
        <w:pStyle w:val="Normal"/>
        <w:ind w:firstLine="567"/>
        <w:rPr/>
      </w:pPr>
      <w:r>
        <w:rPr>
          <w:rFonts w:cs="Tahoma" w:ascii="Tahoma" w:hAnsi="Tahoma"/>
          <w:color w:val="000000"/>
          <w:sz w:val="24"/>
          <w:szCs w:val="26"/>
        </w:rPr>
        <w:t>Бог прощает грешников, а не грехи; но Библия назы</w:t>
        <w:softHyphen/>
        <w:t>вает это прощением грехов. Иисус /мер потом/, что гре</w:t>
        <w:softHyphen/>
        <w:t>хи не мог/т быть прощены (Ис. 53:5, 6, 8).</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pPr>
      <w:r>
        <w:rPr>
          <w:rFonts w:cs="Tahoma" w:ascii="Tahoma" w:hAnsi="Tahoma"/>
          <w:color w:val="000000"/>
          <w:sz w:val="24"/>
          <w:szCs w:val="26"/>
        </w:rPr>
        <w:t>Прежде всего я хотел бы сказать, что этот тезис вы</w:t>
        <w:softHyphen/>
        <w:t>ражает смысл посредством игры слов. Для одних он выглядит привлекательно, других же настораживает. Давайте на примере одной истории попытаемся по</w:t>
        <w:softHyphen/>
        <w:t>нять его скрытый смысл.</w:t>
      </w:r>
    </w:p>
    <w:p>
      <w:pPr>
        <w:pStyle w:val="Normal"/>
        <w:ind w:firstLine="567"/>
        <w:rPr/>
      </w:pPr>
      <w:r>
        <w:rPr>
          <w:rFonts w:cs="Tahoma" w:ascii="Tahoma" w:hAnsi="Tahoma"/>
          <w:color w:val="000000"/>
          <w:sz w:val="24"/>
          <w:szCs w:val="26"/>
        </w:rPr>
        <w:t>Однажды я вел машину по проселочной дороге и превысил скорость, стараясь наверстать потерянное время. Я торопился на похороны! Но вскоре еще одно облако пыли поравнялось с моим автомобилем — это была машина дорожной полиции.</w:t>
      </w:r>
    </w:p>
    <w:p>
      <w:pPr>
        <w:pStyle w:val="Normal"/>
        <w:ind w:firstLine="567"/>
        <w:rPr/>
      </w:pPr>
      <w:r>
        <w:rPr>
          <w:rFonts w:cs="Tahoma" w:ascii="Tahoma" w:hAnsi="Tahoma"/>
          <w:color w:val="000000"/>
          <w:sz w:val="24"/>
          <w:szCs w:val="26"/>
        </w:rPr>
        <w:t>Инспектор прижал мой автомобиль к обочине, за</w:t>
        <w:softHyphen/>
        <w:t>тормозил и вышел из машины. Сначала он довольно строго потребовал предъявить водительское удосто</w:t>
        <w:softHyphen/>
        <w:t>верение и регистрационные документы на автомо</w:t>
        <w:softHyphen/>
        <w:t>биль. Но, узнав об "уважительной" причине моего на</w:t>
        <w:softHyphen/>
        <w:t>рушения и о том, что я пастор, инспектор немного смягчился.</w:t>
      </w:r>
    </w:p>
    <w:p>
      <w:pPr>
        <w:pStyle w:val="Normal"/>
        <w:ind w:firstLine="567"/>
        <w:rPr/>
      </w:pPr>
      <w:r>
        <w:rPr>
          <w:rFonts w:cs="Tahoma" w:ascii="Tahoma" w:hAnsi="Tahoma"/>
          <w:color w:val="000000"/>
          <w:sz w:val="24"/>
          <w:szCs w:val="26"/>
        </w:rPr>
        <w:t>Он сказал: "Я думал, что у вас краденая машина. Но теперь я даже не знаю, что с вами делать. Если выпи</w:t>
        <w:softHyphen/>
        <w:t>шу квитанцию об уплате штрафа, то завтра об этом будет напечатано в местной газете, и вам станет неловко перед своими прихожанами. Полагаю, штаф здесь будет неуместен".</w:t>
      </w:r>
    </w:p>
    <w:p>
      <w:pPr>
        <w:pStyle w:val="Normal"/>
        <w:ind w:firstLine="567"/>
        <w:rPr>
          <w:rFonts w:ascii="Tahoma" w:hAnsi="Tahoma" w:cs="Tahoma"/>
          <w:color w:val="000000"/>
          <w:sz w:val="24"/>
          <w:szCs w:val="26"/>
        </w:rPr>
      </w:pPr>
      <w:r>
        <w:rPr>
          <w:rFonts w:cs="Tahoma" w:ascii="Tahoma" w:hAnsi="Tahoma"/>
          <w:color w:val="000000"/>
          <w:sz w:val="24"/>
          <w:szCs w:val="26"/>
        </w:rPr>
        <w:t>Я ответил: "Да, сэр, я с вами согласен!"</w:t>
      </w:r>
    </w:p>
    <w:p>
      <w:pPr>
        <w:pStyle w:val="Normal"/>
        <w:ind w:firstLine="567"/>
        <w:rPr/>
      </w:pPr>
      <w:r>
        <w:rPr>
          <w:rFonts w:cs="Tahoma" w:ascii="Tahoma" w:hAnsi="Tahoma"/>
          <w:color w:val="000000"/>
          <w:sz w:val="24"/>
          <w:szCs w:val="26"/>
        </w:rPr>
        <w:t>В конце концов инспектор произнес: "Ладно, ез</w:t>
        <w:softHyphen/>
        <w:t>жайте. Вы свободны". И он отправился своей доро</w:t>
        <w:softHyphen/>
        <w:t>гой, а я своей — но уже медленно!</w:t>
      </w:r>
    </w:p>
    <w:p>
      <w:pPr>
        <w:pStyle w:val="Normal"/>
        <w:ind w:firstLine="567"/>
        <w:rPr/>
      </w:pPr>
      <w:r>
        <w:rPr>
          <w:rFonts w:cs="Tahoma" w:ascii="Tahoma" w:hAnsi="Tahoma"/>
          <w:color w:val="000000"/>
          <w:sz w:val="24"/>
          <w:szCs w:val="26"/>
        </w:rPr>
        <w:t>Этот дорожный инспектор поступил так, как не по</w:t>
        <w:softHyphen/>
        <w:t>ступает Бог. На этом примере можно увидеть разницу между прощением грешников и прощением грехов. Ин</w:t>
        <w:softHyphen/>
        <w:t>спектор "простил мой грех", заключавшийся в превы</w:t>
        <w:softHyphen/>
        <w:t>шении допустимой скорости. Но тем самым он прене</w:t>
        <w:softHyphen/>
        <w:t>брег авторитетом местного закона, запрещающего дви</w:t>
        <w:softHyphen/>
        <w:t>жение с превышением установленного ограничения.</w:t>
      </w:r>
    </w:p>
    <w:p>
      <w:pPr>
        <w:pStyle w:val="Normal"/>
        <w:ind w:firstLine="567"/>
        <w:rPr/>
      </w:pPr>
      <w:r>
        <w:rPr>
          <w:rFonts w:cs="Tahoma" w:ascii="Tahoma" w:hAnsi="Tahoma"/>
          <w:color w:val="000000"/>
          <w:sz w:val="24"/>
          <w:szCs w:val="26"/>
        </w:rPr>
        <w:t>Бог не изменяет Свой Закон. Он ни для кого не де</w:t>
        <w:softHyphen/>
        <w:t>лает исключений. Если человек нарушает Закон, Бог не вправе сказать: "Ничего, не переживай. На этот раз тебе прощается".</w:t>
      </w:r>
    </w:p>
    <w:p>
      <w:pPr>
        <w:pStyle w:val="Normal"/>
        <w:ind w:firstLine="567"/>
        <w:rPr/>
      </w:pPr>
      <w:r>
        <w:rPr>
          <w:rFonts w:cs="Tahoma" w:ascii="Tahoma" w:hAnsi="Tahoma"/>
          <w:color w:val="000000"/>
          <w:sz w:val="24"/>
          <w:szCs w:val="26"/>
        </w:rPr>
        <w:t>"Если же Закон мог быть изменен или отменен, то Христу незачем было бы умирать. Отменить Закон — значило бы сделать грех вечным и установить над ми</w:t>
        <w:softHyphen/>
        <w:t>ром власть сатаны. Именно потому, что Закон неиз</w:t>
        <w:softHyphen/>
        <w:t>менен, именно потому, что человек мог быть спасен только через повиновение заповедям, Иисус был воз</w:t>
        <w:softHyphen/>
        <w:t>несен на крест" (Желание веков, с. 762, 763).</w:t>
      </w:r>
    </w:p>
    <w:p>
      <w:pPr>
        <w:pStyle w:val="Normal"/>
        <w:ind w:firstLine="567"/>
        <w:rPr/>
      </w:pPr>
      <w:r>
        <w:rPr>
          <w:rFonts w:cs="Tahoma" w:ascii="Tahoma" w:hAnsi="Tahoma"/>
          <w:color w:val="000000"/>
          <w:sz w:val="24"/>
          <w:szCs w:val="26"/>
        </w:rPr>
        <w:t>Бог поступает иначе — Он прощает грешников. Чувствуете разницу? Если бы инспектор поступил со мной так, как поступает Бог, у него не было бы друго</w:t>
        <w:softHyphen/>
        <w:t>го выбора, кроме как выписать мне квитанцию. Меня должны были бы вызвать в суд, где судья объявил бы, что я виновен, и оштрафовал меня на определенную сумму.</w:t>
      </w:r>
    </w:p>
    <w:p>
      <w:pPr>
        <w:pStyle w:val="Normal"/>
        <w:ind w:firstLine="567"/>
        <w:rPr/>
      </w:pPr>
      <w:r>
        <w:rPr>
          <w:rFonts w:cs="Tahoma" w:ascii="Tahoma" w:hAnsi="Tahoma"/>
          <w:color w:val="000000"/>
          <w:sz w:val="24"/>
          <w:szCs w:val="26"/>
        </w:rPr>
        <w:t>Если бы у меня не оказалось нужной суммы, мне осталось бы одно — сесть в тюрьму. И если б такое решение было объявлено судьей, дорожный инспек</w:t>
        <w:softHyphen/>
        <w:t>тор вышел бы вперед, вытащил бумажник и сам опла</w:t>
        <w:softHyphen/>
        <w:t>тил штраф, чтобы я мог остаться на свободе. Если бы он поступил таким образом, то исполнил бы закон и в то же время избавил бы меня от наказания за наруше</w:t>
        <w:softHyphen/>
        <w:t>ние закона.</w:t>
      </w:r>
    </w:p>
    <w:p>
      <w:pPr>
        <w:pStyle w:val="Normal"/>
        <w:ind w:firstLine="567"/>
        <w:rPr/>
      </w:pPr>
      <w:r>
        <w:rPr>
          <w:rFonts w:cs="Tahoma" w:ascii="Tahoma" w:hAnsi="Tahoma"/>
          <w:color w:val="000000"/>
          <w:sz w:val="24"/>
          <w:szCs w:val="26"/>
        </w:rPr>
        <w:t>Люди преступили Закон Божий. Именно потому, что Бог не может прощать грехи, Он не покачал суро</w:t>
        <w:softHyphen/>
        <w:t>во головой и не сказал Адаму и Еве: "Ладно, ступайте. Вы свободны". Если бы Он сделал так, то подверг бы опасности всю Вселенную.</w:t>
      </w:r>
    </w:p>
    <w:p>
      <w:pPr>
        <w:pStyle w:val="Normal"/>
        <w:ind w:firstLine="567"/>
        <w:rPr/>
      </w:pPr>
      <w:r>
        <w:rPr>
          <w:rFonts w:cs="Tahoma" w:ascii="Tahoma" w:hAnsi="Tahoma"/>
          <w:color w:val="000000"/>
          <w:sz w:val="24"/>
          <w:szCs w:val="26"/>
        </w:rPr>
        <w:t>Власти в нашей стране иногда прощают нам неболь</w:t>
        <w:softHyphen/>
        <w:t>шие нарушения. Мы можем в некоторых случаях на</w:t>
        <w:softHyphen/>
        <w:t>рушить закон и не быть пойманными. По некоторым оценкам, не менее 80 процентов преступлений оста</w:t>
        <w:softHyphen/>
        <w:t>ются нераскрытыми. И даже когда нас уличат, нам могут позволить избежать наказания за содеянное.</w:t>
      </w:r>
    </w:p>
    <w:p>
      <w:pPr>
        <w:pStyle w:val="Normal"/>
        <w:ind w:firstLine="567"/>
        <w:rPr/>
      </w:pPr>
      <w:r>
        <w:rPr>
          <w:rFonts w:cs="Tahoma" w:ascii="Tahoma" w:hAnsi="Tahoma"/>
          <w:color w:val="000000"/>
          <w:sz w:val="24"/>
          <w:szCs w:val="26"/>
        </w:rPr>
        <w:t>Однако не так обстоит дело с властью небесной. Грех не остается незамеченным, и его нельзя утаить. Истина, за</w:t>
        <w:softHyphen/>
        <w:t>писанная в 23-м стихе 6-й главы Послания к Римлянам, веч</w:t>
        <w:softHyphen/>
        <w:t>но остается неизменной: "Возмездие за грех — смерть".</w:t>
      </w:r>
    </w:p>
    <w:p>
      <w:pPr>
        <w:pStyle w:val="Normal"/>
        <w:ind w:firstLine="567"/>
        <w:rPr/>
      </w:pPr>
      <w:r>
        <w:rPr>
          <w:rFonts w:cs="Tahoma" w:ascii="Tahoma" w:hAnsi="Tahoma"/>
          <w:color w:val="000000"/>
          <w:sz w:val="24"/>
          <w:szCs w:val="26"/>
        </w:rPr>
        <w:t>Но по Своей любви Бог нашел выход. Смерть Хри</w:t>
        <w:softHyphen/>
        <w:t>ста на кресте позволила Ему прощать грешников. Та</w:t>
        <w:softHyphen/>
        <w:t>ким образом, Он утверждает справедливость и обес</w:t>
        <w:softHyphen/>
        <w:t>печивает наше искупление.</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rFonts w:ascii="Tahoma" w:hAnsi="Tahoma" w:cs="Tahoma"/>
          <w:color w:val="000000"/>
          <w:sz w:val="24"/>
          <w:szCs w:val="26"/>
        </w:rPr>
      </w:pPr>
      <w:r>
        <w:rPr>
          <w:rFonts w:cs="Tahoma" w:ascii="Tahoma" w:hAnsi="Tahoma"/>
          <w:color w:val="000000"/>
          <w:sz w:val="24"/>
          <w:szCs w:val="26"/>
        </w:rPr>
      </w:r>
    </w:p>
    <w:p>
      <w:pPr>
        <w:pStyle w:val="Heading3"/>
        <w:rPr>
          <w:rFonts w:ascii="Tahoma" w:hAnsi="Tahoma" w:cs="Tahoma"/>
        </w:rPr>
      </w:pPr>
      <w:r>
        <w:rPr>
          <w:rFonts w:cs="Tahoma" w:ascii="Tahoma" w:hAnsi="Tahoma"/>
        </w:rPr>
        <w:t>Тезис № 37</w:t>
      </w:r>
    </w:p>
    <w:p>
      <w:pPr>
        <w:pStyle w:val="Normal"/>
        <w:ind w:firstLine="567"/>
        <w:rPr/>
      </w:pPr>
      <w:r>
        <w:rPr>
          <w:rFonts w:cs="Tahoma" w:ascii="Tahoma" w:hAnsi="Tahoma"/>
          <w:color w:val="000000"/>
          <w:sz w:val="24"/>
          <w:szCs w:val="26"/>
        </w:rPr>
        <w:t>Христос умер за грехи наши, по Писанию [1 Кор. 75:3).</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pPr>
      <w:r>
        <w:rPr>
          <w:rFonts w:cs="Tahoma" w:ascii="Tahoma" w:hAnsi="Tahoma"/>
          <w:color w:val="000000"/>
          <w:sz w:val="24"/>
          <w:szCs w:val="26"/>
        </w:rPr>
        <w:t>Представьте, что вы — судья. Вторая мировая война в разгаре. Гитлер взят в плен, и вот его вводят в зал суда. Заслушиваются свидетельские показания против него, одно кошмарнее другого. Вы узнаете о газовых камерах, о людях, которых заставлял и копать себе мо</w:t>
        <w:softHyphen/>
        <w:t>гилы перед расстрелом. Вы слышите о плачущих го</w:t>
        <w:softHyphen/>
        <w:t>лодных детях, которых отрывают от родителей, и те не в состоянии защитить своих ребятишек, видя, как их калечат немецкие солдаты. Вы видите на фотографи</w:t>
        <w:softHyphen/>
        <w:t>ях страшные раны, изуродованные трупы, безучаст</w:t>
        <w:softHyphen/>
        <w:t>ные глаза. Вы — судья. Какой приговор вы собирае</w:t>
        <w:softHyphen/>
        <w:t>тесь вынести?</w:t>
      </w:r>
    </w:p>
    <w:p>
      <w:pPr>
        <w:pStyle w:val="Normal"/>
        <w:ind w:firstLine="567"/>
        <w:rPr/>
      </w:pPr>
      <w:r>
        <w:rPr>
          <w:rFonts w:cs="Tahoma" w:ascii="Tahoma" w:hAnsi="Tahoma"/>
          <w:color w:val="000000"/>
          <w:sz w:val="24"/>
          <w:szCs w:val="26"/>
        </w:rPr>
        <w:t>Не торопитесь с ответом! Убедитесь, что поступаете по любви! Вы хотите заслужить репутацию сурового, жесткого судьи? Если вы решите, что Гитлер должен быть наказан, то не уподобитесь ли сами ему?</w:t>
      </w:r>
    </w:p>
    <w:p>
      <w:pPr>
        <w:pStyle w:val="Normal"/>
        <w:ind w:firstLine="567"/>
        <w:rPr/>
      </w:pPr>
      <w:r>
        <w:rPr>
          <w:rFonts w:cs="Tahoma" w:ascii="Tahoma" w:hAnsi="Tahoma"/>
          <w:color w:val="000000"/>
          <w:sz w:val="24"/>
          <w:szCs w:val="26"/>
        </w:rPr>
        <w:t>Последнее время довольно много говорится о том, что если Бог есть Бог любви, то Он не должен причи</w:t>
        <w:softHyphen/>
        <w:t>нять кому-либо боль. Мысль, что смерть Христа была необходимой, осуждается как языческая. Люди гово</w:t>
        <w:softHyphen/>
        <w:t>рят: "Господь — не разгневанный Бог, Которого нуж</w:t>
        <w:softHyphen/>
        <w:t>но умиротворять. Он не осуждает. То, что нам кажется Божественным судом, на самом деле просто резуль</w:t>
        <w:softHyphen/>
        <w:t>тат наших собственных неверных поступков. Не в ха</w:t>
        <w:softHyphen/>
        <w:t>рактере Бога сеять вокруг разрушение и смерть".</w:t>
      </w:r>
    </w:p>
    <w:p>
      <w:pPr>
        <w:pStyle w:val="Normal"/>
        <w:ind w:firstLine="567"/>
        <w:rPr/>
      </w:pPr>
      <w:r>
        <w:rPr>
          <w:rFonts w:cs="Tahoma" w:ascii="Tahoma" w:hAnsi="Tahoma"/>
          <w:color w:val="000000"/>
          <w:sz w:val="24"/>
          <w:szCs w:val="26"/>
        </w:rPr>
        <w:t>Возможно, пример с Гитлером — это крайний слу</w:t>
        <w:softHyphen/>
        <w:t>чай. Давайте возьмем пример из Ветхого Завета. Сыны Израилевы предались распутству. Они воспользова</w:t>
        <w:softHyphen/>
        <w:t>лись тем, что Моисей находился вне стана и началь</w:t>
        <w:softHyphen/>
        <w:t>ствовал Аарон. С его помощью они отлили золотого тельца, и вот в самый разгар празднования неожидан</w:t>
        <w:softHyphen/>
        <w:t>но возвращается Моисей. Вы помните, что было по</w:t>
        <w:softHyphen/>
        <w:t>том? Тех, кто покаялся, заставили выпить воду с пеп</w:t>
        <w:softHyphen/>
        <w:t>лом от сожженного идола, а непокаявшиеся были уби</w:t>
        <w:softHyphen/>
        <w:t>ты. Выглядит довольно жестоко. Поступил ли Бог по любви в этой ситуации?</w:t>
      </w:r>
    </w:p>
    <w:p>
      <w:pPr>
        <w:pStyle w:val="Normal"/>
        <w:ind w:firstLine="567"/>
        <w:rPr/>
      </w:pPr>
      <w:r>
        <w:rPr>
          <w:rFonts w:cs="Tahoma" w:ascii="Tahoma" w:hAnsi="Tahoma"/>
          <w:color w:val="000000"/>
          <w:sz w:val="24"/>
          <w:szCs w:val="26"/>
        </w:rPr>
        <w:t>"Милость Божья допустила смерть тысяч людей, что</w:t>
        <w:softHyphen/>
        <w:t>бы предотвратить гибель миллионов. Для спасения боль</w:t>
        <w:softHyphen/>
        <w:t>шинства Он должен был наказать немногих. Кроме того, народ, отступив от Бога, потерял право на Боже</w:t>
        <w:softHyphen/>
        <w:t>ственное покровительство и, лишенный Его защиты, подвергся бы опасности со стороны своих врагов. Если бы зло сразу же не было уничтожено, израильтяне вско</w:t>
        <w:softHyphen/>
        <w:t>ре стали бы добычей своих могущественных и много</w:t>
        <w:softHyphen/>
        <w:t>численных врагов. Для блага Израиля и в назидание всем грядущим поколениям было необходимо сразу же покарать отступников. Если бы их жизнь была поща</w:t>
        <w:softHyphen/>
        <w:t>жена, тот же дух, который побудил их возмутиться про</w:t>
        <w:softHyphen/>
        <w:t>тив Бога, проявился бы среди них в ненависти и раздо</w:t>
        <w:softHyphen/>
        <w:t>рах, пока наконец они не уничтожили бы друг друга. Из любви к миру, к Израилю и даже к беззаконникам это преступление было немедленно и столь сурово на</w:t>
        <w:softHyphen/>
        <w:t>казано" (Патриархи и пророки, с. 325, 326).</w:t>
      </w:r>
    </w:p>
    <w:p>
      <w:pPr>
        <w:pStyle w:val="Normal"/>
        <w:ind w:firstLine="567"/>
        <w:rPr/>
      </w:pPr>
      <w:r>
        <w:rPr>
          <w:rFonts w:cs="Tahoma" w:ascii="Tahoma" w:hAnsi="Tahoma"/>
          <w:color w:val="000000"/>
          <w:sz w:val="24"/>
          <w:szCs w:val="26"/>
        </w:rPr>
        <w:t>Грех влечет за собой смерть, и его последствия не</w:t>
        <w:softHyphen/>
        <w:t>возможно просто отменить. Только одним путем мож</w:t>
        <w:softHyphen/>
        <w:t>но по справедливости решить проблему греха — если наказание примет кто-то другой. "Христос умер за гре</w:t>
        <w:softHyphen/>
        <w:t>хи наши, по Писанию" (1 Кор. 15:3).</w:t>
      </w:r>
    </w:p>
    <w:p>
      <w:pPr>
        <w:pStyle w:val="Normal"/>
        <w:ind w:firstLine="567"/>
        <w:rPr/>
      </w:pPr>
      <w:r>
        <w:rPr>
          <w:rFonts w:cs="Tahoma" w:ascii="Tahoma" w:hAnsi="Tahoma"/>
          <w:color w:val="000000"/>
          <w:sz w:val="24"/>
          <w:szCs w:val="26"/>
        </w:rPr>
        <w:t>Библия ясно говорит об этом. Пророк Исайя утвер</w:t>
        <w:softHyphen/>
        <w:t>ждал: "Он изъязвлен был за грехи наши и мучим за беззакония наши" (Ис. 53:5).</w:t>
      </w:r>
    </w:p>
    <w:p>
      <w:pPr>
        <w:pStyle w:val="Normal"/>
        <w:ind w:firstLine="567"/>
        <w:rPr/>
      </w:pPr>
      <w:r>
        <w:rPr>
          <w:rFonts w:cs="Tahoma" w:ascii="Tahoma" w:hAnsi="Tahoma"/>
          <w:color w:val="000000"/>
          <w:sz w:val="24"/>
          <w:szCs w:val="26"/>
        </w:rPr>
        <w:t>Справедливость есть такое же проявление любви, как и милость. Если ваш сын бьет вашу дочь, а вы не предпринимаете мер, чтобы прекратить это, то вы не любите своих детей. Смерть Христа для тех, кто при</w:t>
        <w:softHyphen/>
        <w:t>нимает Его жертву, и окончательное наказание в озе</w:t>
        <w:softHyphen/>
        <w:t>ре огненном тех, кто ее не принимает, — самое пра</w:t>
        <w:softHyphen/>
        <w:t>вильное, что по Своей любви может сделать Судья Все</w:t>
        <w:softHyphen/>
        <w:t>ленной перед угрозой ужаса греха. Смерть Христа и окончательное наказание нечестивых являют Его лю</w:t>
        <w:softHyphen/>
        <w:t>бовь в той же мере, в какой и Его милость простира</w:t>
        <w:softHyphen/>
        <w:t>ется к каждому кающемуся грешнику. Настоящая лю</w:t>
        <w:softHyphen/>
        <w:t>бовь сочетает в себе справедливость и милость.</w:t>
      </w:r>
      <w:r>
        <w:br w:type="page"/>
      </w:r>
    </w:p>
    <w:p>
      <w:pPr>
        <w:pStyle w:val="Heading3"/>
        <w:rPr>
          <w:rFonts w:ascii="Tahoma" w:hAnsi="Tahoma" w:cs="Tahoma"/>
        </w:rPr>
      </w:pPr>
      <w:r>
        <w:rPr>
          <w:rFonts w:cs="Tahoma" w:ascii="Tahoma" w:hAnsi="Tahoma"/>
        </w:rPr>
        <w:t>Тезис № 38</w:t>
      </w:r>
    </w:p>
    <w:p>
      <w:pPr>
        <w:pStyle w:val="Normal"/>
        <w:ind w:firstLine="567"/>
        <w:rPr>
          <w:rFonts w:ascii="Tahoma" w:hAnsi="Tahoma" w:cs="Tahoma"/>
          <w:color w:val="000000"/>
          <w:sz w:val="24"/>
          <w:szCs w:val="26"/>
        </w:rPr>
      </w:pPr>
      <w:r>
        <w:rPr>
          <w:rFonts w:cs="Tahoma" w:ascii="Tahoma" w:hAnsi="Tahoma"/>
          <w:color w:val="000000"/>
          <w:sz w:val="24"/>
          <w:szCs w:val="26"/>
        </w:rPr>
        <w:t>Крест дает Богу возмож</w:t>
        <w:softHyphen/>
        <w:t>ность прощать всякого и тем не менее оставаться спра</w:t>
        <w:softHyphen/>
        <w:t>ведливым (Рим. 3:23—26].</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pPr>
      <w:r>
        <w:rPr>
          <w:rFonts w:cs="Tahoma" w:ascii="Tahoma" w:hAnsi="Tahoma"/>
          <w:color w:val="000000"/>
          <w:sz w:val="24"/>
          <w:szCs w:val="26"/>
        </w:rPr>
        <w:t>Люцифер был доволен. Правда, он проиграл после</w:t>
        <w:softHyphen/>
        <w:t>днее сражение и был свержен с неба, но теперь он имел собственное царство, где ему подчинялись более трети небесных ангелов. Несомненно, с таким раскладом сил он вскоре может подготовиться и предпринять еще одну атаку — и результат ее может быть успешным.</w:t>
      </w:r>
    </w:p>
    <w:p>
      <w:pPr>
        <w:pStyle w:val="Normal"/>
        <w:ind w:firstLine="567"/>
        <w:rPr/>
      </w:pPr>
      <w:r>
        <w:rPr>
          <w:rFonts w:cs="Tahoma" w:ascii="Tahoma" w:hAnsi="Tahoma"/>
          <w:color w:val="000000"/>
          <w:sz w:val="24"/>
          <w:szCs w:val="26"/>
        </w:rPr>
        <w:t>Но вскоре в его царстве стали возникать проблемы. В рядах его сторонников не было единства. Теперь, когда прямое столкновение с Сыном Божьим завер</w:t>
        <w:softHyphen/>
        <w:t>шилось, павшие ангелы начали враждовать друг с дру</w:t>
        <w:softHyphen/>
        <w:t>гом. Их постоянные потасовки выводили из терпения даже сатану!</w:t>
      </w:r>
    </w:p>
    <w:p>
      <w:pPr>
        <w:pStyle w:val="Normal"/>
        <w:ind w:firstLine="567"/>
        <w:rPr/>
      </w:pPr>
      <w:r>
        <w:rPr>
          <w:rFonts w:cs="Tahoma" w:ascii="Tahoma" w:hAnsi="Tahoma"/>
          <w:color w:val="000000"/>
          <w:sz w:val="24"/>
          <w:szCs w:val="26"/>
        </w:rPr>
        <w:t>Но куда более серьезная борьба происходила в его сер</w:t>
        <w:softHyphen/>
        <w:t>дце. Сатане было одиноко. Он ощущал это наиболее ос</w:t>
        <w:softHyphen/>
        <w:t>тро в тот час, когда сонмы небесных ангелов объединя</w:t>
        <w:softHyphen/>
        <w:t>лись в прославлении Бога. Когда-то он руководил эти</w:t>
        <w:softHyphen/>
        <w:t>ми хорами. Весь ужас выбора, сделанного сатаной, да</w:t>
        <w:softHyphen/>
        <w:t>вал о себе знать. Он смотрел вперед, в будущее, и трудно было представить себе более мрачную картину.</w:t>
      </w:r>
    </w:p>
    <w:p>
      <w:pPr>
        <w:pStyle w:val="Normal"/>
        <w:ind w:firstLine="567"/>
        <w:rPr/>
      </w:pPr>
      <w:r>
        <w:rPr>
          <w:rFonts w:cs="Tahoma" w:ascii="Tahoma" w:hAnsi="Tahoma"/>
          <w:color w:val="000000"/>
          <w:sz w:val="24"/>
          <w:szCs w:val="26"/>
        </w:rPr>
        <w:t>В книге "История спасения" мы читаем: "Сатана тре</w:t>
        <w:softHyphen/>
        <w:t>петал, осознавая пагубность совершенного им. В оди</w:t>
        <w:softHyphen/>
        <w:t>ночестве он размышлял о своем прошлом, о настоя</w:t>
        <w:softHyphen/>
        <w:t>щем и составлял планы на будущее. Внезапно словно ураган охватил его могучее тело. Это летел небесный ангел. Сатана позвал его и стал упрашивать, чтобы ему предоставили возможность встретиться со Христом. Такая возможность ему была предоставлена. Тогда он поведал Сыну Божьему, как он раскаивается в совер</w:t>
        <w:softHyphen/>
        <w:t>шенном против Бога и жаждет вновь обрести Его бла</w:t>
        <w:softHyphen/>
        <w:t>говоление... Христос со слезами слушал о горе сата</w:t>
        <w:softHyphen/>
        <w:t>ны, но все же сказал ему, что, как полагает Бог, он ни</w:t>
        <w:softHyphen/>
        <w:t>когда уже не может быть принят обратно. Нельзя под</w:t>
        <w:softHyphen/>
        <w:t>вергать небо опасности. Все небесные чертоги были бы осквернены, если бы он возвратился туда, ибо именно в нем зародился грех и бунт против Бога, а се</w:t>
        <w:softHyphen/>
        <w:t>мена этого бунта все еще находятся в нем" (с. 26).</w:t>
      </w:r>
    </w:p>
    <w:p>
      <w:pPr>
        <w:pStyle w:val="Normal"/>
        <w:ind w:firstLine="567"/>
        <w:rPr/>
      </w:pPr>
      <w:r>
        <w:rPr>
          <w:rFonts w:cs="Tahoma" w:ascii="Tahoma" w:hAnsi="Tahoma"/>
          <w:color w:val="000000"/>
          <w:sz w:val="24"/>
          <w:szCs w:val="26"/>
        </w:rPr>
        <w:t>Сатана покинул Христа с мыслью попробовать осу</w:t>
        <w:softHyphen/>
        <w:t>ществить еще один план. Он вознамерился привести к падению человечество. Этим он добился бы того, чего не смог добиться прежде. Первой клеветой сатаны на Бога было обвинение Его в несправедливости. Теперь он вознамерился провести испытание, чтобы доказать свою правоту.</w:t>
      </w:r>
    </w:p>
    <w:p>
      <w:pPr>
        <w:pStyle w:val="Normal"/>
        <w:ind w:firstLine="567"/>
        <w:rPr/>
      </w:pPr>
      <w:r>
        <w:rPr>
          <w:rFonts w:cs="Tahoma" w:ascii="Tahoma" w:hAnsi="Tahoma"/>
          <w:color w:val="000000"/>
          <w:sz w:val="24"/>
          <w:szCs w:val="26"/>
        </w:rPr>
        <w:t>Если человечество согрешит, это будет доказатель</w:t>
        <w:softHyphen/>
        <w:t>ством того, что Закон Божий несправедлив и его не</w:t>
        <w:softHyphen/>
        <w:t>возможно соблюсти. По крайней мере, сатана мог бы тогда взять в руки власть над всей землей. И если бы Бог предложил некий план восстановления небес</w:t>
        <w:softHyphen/>
        <w:t>ного покровительства над человечеством, то это мог</w:t>
        <w:softHyphen/>
        <w:t>ло дать сатане шанс самому быть реабилитированным. Ибо если такую возможность получит человечество, то будет справедливым дать ее и сатане.</w:t>
      </w:r>
    </w:p>
    <w:p>
      <w:pPr>
        <w:pStyle w:val="Normal"/>
        <w:ind w:firstLine="567"/>
        <w:rPr/>
      </w:pPr>
      <w:r>
        <w:rPr>
          <w:rFonts w:cs="Tahoma" w:ascii="Tahoma" w:hAnsi="Tahoma"/>
          <w:color w:val="000000"/>
          <w:sz w:val="24"/>
          <w:szCs w:val="26"/>
        </w:rPr>
        <w:t>Однако Бог предусмотрел подобное развитие собы</w:t>
        <w:softHyphen/>
        <w:t>тий. План восстановления падшего человечества и од</w:t>
        <w:softHyphen/>
        <w:t>новременно защиты Бога от обвинений сатаны суще</w:t>
        <w:softHyphen/>
        <w:t>ствовал изначально.</w:t>
      </w:r>
    </w:p>
    <w:p>
      <w:pPr>
        <w:pStyle w:val="Normal"/>
        <w:ind w:firstLine="567"/>
        <w:rPr/>
      </w:pPr>
      <w:r>
        <w:rPr>
          <w:rFonts w:cs="Tahoma" w:ascii="Tahoma" w:hAnsi="Tahoma"/>
          <w:color w:val="000000"/>
          <w:sz w:val="24"/>
          <w:szCs w:val="26"/>
        </w:rPr>
        <w:t>Смерть Христа на кресте являет Бога "праведным [англ. — справедливым] и оправдывающим верующе</w:t>
        <w:softHyphen/>
        <w:t>го в Иисуса" (Рим. 3:26). Жертва Христа позволяет Богу оставаться справедливым и прощать грешников. Крест открыл путь для спасения человека, не нарушив при этом Божественного правосудия.</w:t>
      </w:r>
    </w:p>
    <w:p>
      <w:pPr>
        <w:pStyle w:val="Normal"/>
        <w:ind w:firstLine="567"/>
        <w:rPr/>
      </w:pPr>
      <w:r>
        <w:rPr>
          <w:rFonts w:cs="Tahoma" w:ascii="Tahoma" w:hAnsi="Tahoma"/>
          <w:color w:val="000000"/>
          <w:sz w:val="24"/>
          <w:szCs w:val="26"/>
        </w:rPr>
        <w:t>Для сатаны, который согрешил умышленно, имея полный свет и познание Божьей любви, не могло уже быть большего ее проявления, которое было бы изме</w:t>
        <w:softHyphen/>
        <w:t>нить его мятежное сердце. Но обманутому и сбитому с толку человечеству Бог предоставил шанс. В тех, кто пожелал им воспользоваться, любовь, справедливость и милость Божьи, явленные в смерти Христа, произ</w:t>
        <w:softHyphen/>
        <w:t>ведут перемену. Всякому, кто выразит такое желание, приготовлен путь спасения.</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rFonts w:ascii="Tahoma" w:hAnsi="Tahoma" w:cs="Tahoma"/>
          <w:color w:val="000000"/>
          <w:sz w:val="24"/>
          <w:szCs w:val="26"/>
        </w:rPr>
      </w:pPr>
      <w:r>
        <w:rPr>
          <w:rFonts w:cs="Tahoma" w:ascii="Tahoma" w:hAnsi="Tahoma"/>
          <w:color w:val="000000"/>
          <w:sz w:val="24"/>
          <w:szCs w:val="26"/>
        </w:rPr>
      </w:r>
    </w:p>
    <w:p>
      <w:pPr>
        <w:pStyle w:val="Heading3"/>
        <w:rPr>
          <w:rFonts w:ascii="Tahoma" w:hAnsi="Tahoma" w:cs="Tahoma"/>
        </w:rPr>
      </w:pPr>
      <w:r>
        <w:rPr>
          <w:rFonts w:cs="Tahoma" w:ascii="Tahoma" w:hAnsi="Tahoma"/>
        </w:rPr>
        <w:t>Тезис № 39</w:t>
      </w:r>
    </w:p>
    <w:p>
      <w:pPr>
        <w:pStyle w:val="Normal"/>
        <w:ind w:firstLine="567"/>
        <w:rPr/>
      </w:pPr>
      <w:r>
        <w:rPr>
          <w:rFonts w:cs="Tahoma" w:ascii="Tahoma" w:hAnsi="Tahoma"/>
          <w:color w:val="000000"/>
          <w:sz w:val="24"/>
          <w:szCs w:val="26"/>
        </w:rPr>
        <w:t>Смерть Христа была необ</w:t>
        <w:softHyphen/>
        <w:t>ходима для нашего проще</w:t>
        <w:softHyphen/>
        <w:t>ния (Ин. 3:14, 75).</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pPr>
      <w:r>
        <w:rPr>
          <w:rFonts w:cs="Tahoma" w:ascii="Tahoma" w:hAnsi="Tahoma"/>
          <w:color w:val="000000"/>
          <w:sz w:val="24"/>
          <w:szCs w:val="26"/>
        </w:rPr>
        <w:t>Предположим, вы захотели открыть Божью любовь жителям Чикаго. Вы отправляетесь в центр города и, прогуливаясь по улицам, оказываете помощь всем нуждающимся, выслушиваете одиноких и делаете все, что в ваших силах, чтобы делиться Божьей любовью с каждым встречным.</w:t>
      </w:r>
    </w:p>
    <w:p>
      <w:pPr>
        <w:pStyle w:val="Normal"/>
        <w:ind w:firstLine="567"/>
        <w:rPr/>
      </w:pPr>
      <w:r>
        <w:rPr>
          <w:rFonts w:cs="Tahoma" w:ascii="Tahoma" w:hAnsi="Tahoma"/>
          <w:color w:val="000000"/>
          <w:sz w:val="24"/>
          <w:szCs w:val="26"/>
        </w:rPr>
        <w:t>Но дело в том, что Чикаго — опасный город, осо</w:t>
        <w:softHyphen/>
        <w:t>бенно в темное время суток. Поэтому, оказываясь на улице после полуночи, вы подвергаете себя риску. И все же, следуя своему замыслу, вы продолжаете ходить и в последующие дни, становясь при этом благосло</w:t>
        <w:softHyphen/>
        <w:t>вением для многих. Но однажды вечером вы прохо</w:t>
        <w:softHyphen/>
        <w:t>дите по темной аллее, где одиноких прохожих поджи</w:t>
        <w:softHyphen/>
        <w:t>дает опасный преступник, и он убивает вас.</w:t>
      </w:r>
    </w:p>
    <w:p>
      <w:pPr>
        <w:pStyle w:val="Normal"/>
        <w:ind w:firstLine="567"/>
        <w:rPr/>
      </w:pPr>
      <w:r>
        <w:rPr>
          <w:rFonts w:cs="Tahoma" w:ascii="Tahoma" w:hAnsi="Tahoma"/>
          <w:color w:val="000000"/>
          <w:sz w:val="24"/>
          <w:szCs w:val="26"/>
        </w:rPr>
        <w:t>Ваши знакомые в Чикаго узнают о случившемся. Они рассказывают другим о том, что вы умерли, свиде</w:t>
        <w:softHyphen/>
        <w:t>тельствуя о Божьей любви. Таким образом, ваша смерть обретает особый смысл из-за того риска, на который вы пошли, чтобы поведать людям о любви Божьей.</w:t>
      </w:r>
    </w:p>
    <w:p>
      <w:pPr>
        <w:pStyle w:val="Normal"/>
        <w:ind w:firstLine="567"/>
        <w:rPr/>
      </w:pPr>
      <w:r>
        <w:rPr>
          <w:rFonts w:cs="Tahoma" w:ascii="Tahoma" w:hAnsi="Tahoma"/>
          <w:color w:val="000000"/>
          <w:sz w:val="24"/>
          <w:szCs w:val="26"/>
        </w:rPr>
        <w:t>Как вы думаете, это подходящая аналогия жизни и крестной смерти Иисуса Христа? Была ли Его смерть необходима для нашего прощения? Или же она была случайной? Пришел ли Иисус на землю исключитель</w:t>
        <w:softHyphen/>
        <w:t>но ради того, чтобы явить Божью любовь, и умер только потому, что земля — небезопасное для жизни мес</w:t>
        <w:softHyphen/>
        <w:t>то? Или же Его смерть была неотъемлемой частью Божьего плана спасения человечества?</w:t>
      </w:r>
    </w:p>
    <w:p>
      <w:pPr>
        <w:pStyle w:val="Normal"/>
        <w:ind w:firstLine="567"/>
        <w:rPr/>
      </w:pPr>
      <w:r>
        <w:rPr>
          <w:rFonts w:cs="Tahoma" w:ascii="Tahoma" w:hAnsi="Tahoma"/>
          <w:color w:val="000000"/>
          <w:sz w:val="24"/>
          <w:szCs w:val="26"/>
        </w:rPr>
        <w:t>Существует "теория нравственного влияния", утвер</w:t>
        <w:softHyphen/>
        <w:t>ждающая, что смерть Христа не была необходимостью и что человечество могло бы получить прощение и без Его смерти. Одно из заблуждений, которое данная тео</w:t>
        <w:softHyphen/>
        <w:t>рия пытается преодолеть, — представление о разгневан</w:t>
        <w:softHyphen/>
        <w:t>ном Боге, требующем "живой плоти" для смягчения Своей ярости. Действительно, целью смерти Христа не было утоление Божьей жажды мести. Бог был во Хрис</w:t>
        <w:softHyphen/>
        <w:t>те, примиряя с Собою мир. Но была ли смерть Христа необходимой по другим причинам?</w:t>
      </w:r>
    </w:p>
    <w:p>
      <w:pPr>
        <w:pStyle w:val="Normal"/>
        <w:ind w:firstLine="567"/>
        <w:rPr/>
      </w:pPr>
      <w:r>
        <w:rPr>
          <w:rFonts w:cs="Tahoma" w:ascii="Tahoma" w:hAnsi="Tahoma"/>
          <w:color w:val="000000"/>
          <w:sz w:val="24"/>
          <w:szCs w:val="26"/>
        </w:rPr>
        <w:t>В книге "Великая борьба" отражена сущность этой смерти: "Иисус умер, принеся Себя в жертву ради че</w:t>
        <w:softHyphen/>
        <w:t>ловека, потому что падшее человечество ничем дру</w:t>
        <w:softHyphen/>
        <w:t>гим не могло искупить себя. Заслуги распятого и вос</w:t>
        <w:softHyphen/>
        <w:t>кресшего Спасителя являются основанием христиан</w:t>
        <w:softHyphen/>
        <w:t>ской веры" (с. 73).</w:t>
      </w:r>
    </w:p>
    <w:p>
      <w:pPr>
        <w:pStyle w:val="Normal"/>
        <w:ind w:firstLine="567"/>
        <w:rPr/>
      </w:pPr>
      <w:r>
        <w:rPr>
          <w:rFonts w:cs="Tahoma" w:ascii="Tahoma" w:hAnsi="Tahoma"/>
          <w:color w:val="000000"/>
          <w:sz w:val="24"/>
          <w:szCs w:val="26"/>
        </w:rPr>
        <w:t>Иудейские священники и старейшины собрались возле креста в день распятия. Они не желали прини</w:t>
        <w:softHyphen/>
        <w:t>мать распятого Христа и говорили: "Если Он Царь Из-раилев, пусть теперь сойдет с креста, и уверуем в Него" (Мф. 27:42). Могут ли и сегодня возникать подобные мысли? Может ли у нас возникнуть желание, чтобы Иисус сошел с креста, дабы мы могли уверовать в Него?</w:t>
      </w:r>
    </w:p>
    <w:p>
      <w:pPr>
        <w:pStyle w:val="Normal"/>
        <w:ind w:firstLine="567"/>
        <w:rPr/>
      </w:pPr>
      <w:r>
        <w:rPr>
          <w:rFonts w:cs="Tahoma" w:ascii="Tahoma" w:hAnsi="Tahoma"/>
          <w:color w:val="000000"/>
          <w:sz w:val="24"/>
          <w:szCs w:val="26"/>
        </w:rPr>
        <w:t>Признание факта, что мы в первую очередь нужда</w:t>
        <w:softHyphen/>
        <w:t>емся в спасении, а не в образовании, является чувстви</w:t>
        <w:softHyphen/>
        <w:t>тельным ударом по людскому самолюбию. Но все хри</w:t>
        <w:softHyphen/>
        <w:t>стианское вероучение основано на том, что человече</w:t>
        <w:softHyphen/>
        <w:t>ство нуждается в Спасителе.</w:t>
      </w:r>
    </w:p>
    <w:p>
      <w:pPr>
        <w:pStyle w:val="Normal"/>
        <w:ind w:firstLine="567"/>
        <w:rPr/>
      </w:pPr>
      <w:r>
        <w:rPr>
          <w:rFonts w:cs="Tahoma" w:ascii="Tahoma" w:hAnsi="Tahoma"/>
          <w:color w:val="000000"/>
          <w:sz w:val="24"/>
          <w:szCs w:val="26"/>
        </w:rPr>
        <w:t>Библия неоднократно говорит, что Христос — наш Заместитель. Может быть, вам знаком отрывок из Кни-</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pPr>
      <w:r>
        <w:rPr>
          <w:rFonts w:cs="Tahoma" w:ascii="Tahoma" w:hAnsi="Tahoma"/>
          <w:color w:val="000000"/>
          <w:sz w:val="24"/>
          <w:szCs w:val="26"/>
        </w:rPr>
        <w:t>ги пророка Исайи: "Он взял на Себя наши немощи и понес наши болезни; а мы думали, что Он был пора</w:t>
        <w:softHyphen/>
        <w:t>жаем, наказуем и уничижен Богом. Но Он изъязвлен был за грехи наши и мучим за беззакония наши; нака</w:t>
        <w:softHyphen/>
        <w:t>зание мира нашего было на Нем, и ранами Его мы ис</w:t>
        <w:softHyphen/>
        <w:t>целились. Все мы блуждали, как овцы, совратились каждый на свою дорогу: и Господь возложил на Него грехи всех нас" (Ис. 53:4—6).</w:t>
      </w:r>
    </w:p>
    <w:p>
      <w:pPr>
        <w:pStyle w:val="Normal"/>
        <w:ind w:firstLine="567"/>
        <w:rPr/>
      </w:pPr>
      <w:r>
        <w:rPr>
          <w:rFonts w:cs="Tahoma" w:ascii="Tahoma" w:hAnsi="Tahoma"/>
          <w:color w:val="000000"/>
          <w:sz w:val="24"/>
          <w:szCs w:val="26"/>
        </w:rPr>
        <w:t>Вся система жертвоприношений со времен Адама и Евы у ворот Едема до храмового ритуала во время Первого пришествия Иисуса Христа, была основана на осознании того, что должен прийти Искупитель и пострадать вместо грешного человека, чтобы тот мог быть спасен. Христос и был Агнцем, "закланным от создания мира" (Откр. 13:8).</w:t>
      </w:r>
    </w:p>
    <w:p>
      <w:pPr>
        <w:pStyle w:val="Normal"/>
        <w:ind w:firstLine="567"/>
        <w:rPr/>
      </w:pPr>
      <w:r>
        <w:rPr>
          <w:rFonts w:cs="Tahoma" w:ascii="Tahoma" w:hAnsi="Tahoma"/>
          <w:color w:val="000000"/>
          <w:sz w:val="24"/>
          <w:szCs w:val="26"/>
        </w:rPr>
        <w:t>Каким бы болезненным ни было восприятие этой истины человеческим сердцем, спасение приходит толь</w:t>
        <w:softHyphen/>
        <w:t>ко через принятие распятого и воскресшего Спасите</w:t>
        <w:softHyphen/>
        <w:t>ля. "С верой преклоняя колени у креста, он достигает самого возвышенного состояния, до которого может подняться смертный" (Деяния апостолов, с. 210).</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Heading3"/>
        <w:rPr>
          <w:rFonts w:ascii="Tahoma" w:hAnsi="Tahoma" w:cs="Tahoma"/>
        </w:rPr>
      </w:pPr>
      <w:r>
        <w:rPr>
          <w:rFonts w:cs="Tahoma" w:ascii="Tahoma" w:hAnsi="Tahoma"/>
        </w:rPr>
        <w:t>Тезис № 40</w:t>
      </w:r>
    </w:p>
    <w:p>
      <w:pPr>
        <w:pStyle w:val="Normal"/>
        <w:ind w:firstLine="567"/>
        <w:rPr/>
      </w:pPr>
      <w:r>
        <w:rPr>
          <w:rFonts w:cs="Tahoma" w:ascii="Tahoma" w:hAnsi="Tahoma"/>
          <w:color w:val="000000"/>
          <w:sz w:val="24"/>
          <w:szCs w:val="26"/>
        </w:rPr>
        <w:t>Мы ничего не можем доба</w:t>
        <w:softHyphen/>
        <w:t>вить к тому, что Иисус со</w:t>
        <w:softHyphen/>
        <w:t>вершил на кресте, но Бог может добавить многое (Евр. 7:25; 9:11, 12).</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pPr>
      <w:r>
        <w:rPr>
          <w:rFonts w:cs="Tahoma" w:ascii="Tahoma" w:hAnsi="Tahoma"/>
          <w:color w:val="000000"/>
          <w:sz w:val="24"/>
          <w:szCs w:val="26"/>
        </w:rPr>
        <w:t>На сессии Генеральной конференции в Далласе, штат Техас, наряду со многими рассматриваемыми вопроса</w:t>
        <w:softHyphen/>
        <w:t>ми обсуждались и пересматривались церковные докт</w:t>
        <w:softHyphen/>
        <w:t>рины. Особое внимание было уделено доктрине об ис</w:t>
        <w:softHyphen/>
        <w:t>куплении. Высказывания за и против раздавались ото</w:t>
        <w:softHyphen/>
        <w:t>всюду — одни утверждали, что мы верим в окончатель</w:t>
        <w:softHyphen/>
        <w:t xml:space="preserve">ное искупление, другие уверяли, что в незаконченное. Я сидел на балконе, наблюдая за </w:t>
      </w:r>
      <w:r>
        <w:rPr>
          <w:rFonts w:cs="Tahoma" w:ascii="Tahoma" w:hAnsi="Tahoma"/>
          <w:color w:val="000000"/>
          <w:sz w:val="24"/>
          <w:szCs w:val="26"/>
          <w:lang w:val="en-US"/>
        </w:rPr>
        <w:t>X</w:t>
      </w:r>
      <w:r>
        <w:rPr>
          <w:rFonts w:cs="Tahoma" w:ascii="Tahoma" w:hAnsi="Tahoma"/>
          <w:color w:val="000000"/>
          <w:sz w:val="24"/>
          <w:szCs w:val="26"/>
        </w:rPr>
        <w:t>. М. С. Ричардсом-старшим, сидевшим внизу в партере. Он читал Библию и, казалось, не обращал никакого внимания на проис</w:t>
        <w:softHyphen/>
        <w:t>ходившее вокруг!</w:t>
      </w:r>
    </w:p>
    <w:p>
      <w:pPr>
        <w:pStyle w:val="Normal"/>
        <w:ind w:firstLine="567"/>
        <w:rPr/>
      </w:pPr>
      <w:r>
        <w:rPr>
          <w:rFonts w:cs="Tahoma" w:ascii="Tahoma" w:hAnsi="Tahoma"/>
          <w:color w:val="000000"/>
          <w:sz w:val="24"/>
          <w:szCs w:val="26"/>
        </w:rPr>
        <w:t>Как-то в беседе он так отозвался об одной библейс</w:t>
        <w:softHyphen/>
        <w:t>кой конференции: "Я получил такое благословение на прошлой неделе — за время собраний мне довелось перечитать весь Новый Завет!" Однако сейчас мне хо</w:t>
        <w:softHyphen/>
        <w:t>телось, чтобы он встал и сказал что-нибудь, что помог</w:t>
        <w:softHyphen/>
        <w:t>ло бы всем нам разобраться в обсуждаемом вопросе, пока Дж. К. Мердок направлялся к трибуне. И Ричарде сказал: "Адвентисты седьмого дня всегда верили в окон</w:t>
        <w:softHyphen/>
        <w:t>чательное искупление, которое еще не закончено".</w:t>
      </w:r>
    </w:p>
    <w:p>
      <w:pPr>
        <w:pStyle w:val="Normal"/>
        <w:ind w:firstLine="567"/>
        <w:rPr/>
      </w:pPr>
      <w:r>
        <w:rPr>
          <w:rFonts w:cs="Tahoma" w:ascii="Tahoma" w:hAnsi="Tahoma"/>
          <w:color w:val="000000"/>
          <w:sz w:val="24"/>
          <w:szCs w:val="26"/>
        </w:rPr>
        <w:t>Жертва Христа на кресте была достаточной. Когда Иисус воскликнул: "Совершилось!", это была сущая правда, ибо Он окончил дело, ради которого пришел на эту землю. "Битва была выиграна. Его десница, Его святая рука доставила Ему победу. Как Победитель Он утвердил Свое знамя на вечных высотах. Как же мог</w:t>
        <w:softHyphen/>
        <w:t>ли не радоваться ангелы?! Все небеса праздновали по</w:t>
        <w:softHyphen/>
        <w:t>беду Спасителя. Сатана был сражен, он знал, что по</w:t>
        <w:softHyphen/>
        <w:t>терял свое царство" (Желание веков, с. 758).</w:t>
      </w:r>
    </w:p>
    <w:p>
      <w:pPr>
        <w:pStyle w:val="Normal"/>
        <w:ind w:firstLine="567"/>
        <w:rPr/>
      </w:pPr>
      <w:r>
        <w:rPr>
          <w:rFonts w:cs="Tahoma" w:ascii="Tahoma" w:hAnsi="Tahoma"/>
          <w:color w:val="000000"/>
          <w:sz w:val="24"/>
          <w:szCs w:val="26"/>
        </w:rPr>
        <w:t>Нет ничего, что мы могли бы добавить кжертве Иису</w:t>
        <w:softHyphen/>
        <w:t>са. Ни наши добрые дела, ни наше послушание или са</w:t>
        <w:softHyphen/>
        <w:t>мопожертвование ничего не прибавляют. Мы можем только принять совершенную жертву Христа за нас.</w:t>
      </w:r>
    </w:p>
    <w:p>
      <w:pPr>
        <w:pStyle w:val="Normal"/>
        <w:ind w:firstLine="567"/>
        <w:rPr/>
      </w:pPr>
      <w:r>
        <w:rPr>
          <w:rFonts w:cs="Tahoma" w:ascii="Tahoma" w:hAnsi="Tahoma"/>
          <w:color w:val="000000"/>
          <w:sz w:val="24"/>
          <w:szCs w:val="26"/>
        </w:rPr>
        <w:t>Однако дело искупления еще не закончено. По ана</w:t>
        <w:softHyphen/>
        <w:t>логии с Днем искупления в Ветхом Завете день не окан</w:t>
        <w:softHyphen/>
        <w:t>чивался с принесением жертвы первосвященником. Грехи народа еще нужно было возложить на козла от</w:t>
        <w:softHyphen/>
        <w:t>пущения, которого затем отводили в пустыню. Когда Иисус умер на кресте, битва за возможность стать на</w:t>
        <w:softHyphen/>
        <w:t>шим заместителем была выиграна. Но борьба тогда была еще не окончена, продолжается она и сегодня.</w:t>
      </w:r>
    </w:p>
    <w:p>
      <w:pPr>
        <w:pStyle w:val="Normal"/>
        <w:ind w:firstLine="567"/>
        <w:rPr/>
      </w:pPr>
      <w:r>
        <w:rPr>
          <w:rFonts w:cs="Tahoma" w:ascii="Tahoma" w:hAnsi="Tahoma"/>
          <w:color w:val="000000"/>
          <w:sz w:val="24"/>
          <w:szCs w:val="26"/>
        </w:rPr>
        <w:t>Если бы после креста Богу не нужно было ничего предпринимать в отношении нашего избавления, тогда мы уже не знали бы ни болей, ни страданий, ни горес</w:t>
        <w:softHyphen/>
        <w:t>тей, ни смерти. Когда Христос вышел из гроба вдень воскресения, все, прежде жившие и умершие, должны были бы восстать вместе с Ним, а не только те "пер</w:t>
        <w:softHyphen/>
        <w:t>венцы", что воскресли с Ним. И когда Он возносился на небеса, все, кто принял Его, от Адама до разбойни</w:t>
        <w:softHyphen/>
        <w:t>ка на кресте, должны были бы отправиться в Царство Небесное вместе с Ним. Но этого, как мы знаем, не произошло.</w:t>
      </w:r>
    </w:p>
    <w:p>
      <w:pPr>
        <w:pStyle w:val="Normal"/>
        <w:ind w:firstLine="567"/>
        <w:rPr/>
      </w:pPr>
      <w:r>
        <w:rPr>
          <w:rFonts w:cs="Tahoma" w:ascii="Tahoma" w:hAnsi="Tahoma"/>
          <w:color w:val="000000"/>
          <w:sz w:val="24"/>
          <w:szCs w:val="26"/>
        </w:rPr>
        <w:t>Было бы большим заблуждением полагать, будто мы можем что-то добавить к тому, что Иисус сделал для нас на кресте. Столь же ошибочно думать, что план спасения был завершен на кресте. Крест — это осно</w:t>
        <w:softHyphen/>
        <w:t>вание христианской веры; однако здание еще не по</w:t>
        <w:softHyphen/>
        <w:t>строено, если пока заложено только основание, ка</w:t>
        <w:softHyphen/>
        <w:t>ким бы твердым и прочным оно ни было.</w:t>
      </w:r>
    </w:p>
    <w:p>
      <w:pPr>
        <w:pStyle w:val="Normal"/>
        <w:ind w:firstLine="567"/>
        <w:rPr/>
      </w:pPr>
      <w:r>
        <w:rPr>
          <w:rFonts w:cs="Tahoma" w:ascii="Tahoma" w:hAnsi="Tahoma"/>
          <w:color w:val="000000"/>
          <w:sz w:val="24"/>
          <w:szCs w:val="26"/>
        </w:rPr>
        <w:t>Требуется время, чтобы цели сатаны стали полнос</w:t>
        <w:softHyphen/>
        <w:t>тью известны всей Вселенной, что также является ча</w:t>
        <w:softHyphen/>
        <w:t>стью Божьего плана. В Божий план входит и распрос</w:t>
        <w:softHyphen/>
        <w:t>транение Евангелия по всему миру, дабы каждый че</w:t>
        <w:softHyphen/>
        <w:t>ловек имел возможность либо принять Христа, либо отвергнуть Его. Частью Божьего плана является и при</w:t>
        <w:softHyphen/>
        <w:t>шествие Иисуса в силе и славе, с тем чтобы забрать Своих детей в небесные чертоги, и тысячелетнее цар</w:t>
        <w:softHyphen/>
        <w:t>ство на небесах, дающее возможность каждому про</w:t>
        <w:softHyphen/>
        <w:t>верить записи в судебных книгах и признать Божью справедливость и мудрость. Решающее столкновение с вражескими полчищами, разоблачение сатаны на гла</w:t>
        <w:softHyphen/>
        <w:t>зах у множества людей, когда преклонится каждое ко</w:t>
        <w:softHyphen/>
        <w:t>лено и всякий язык исповедует, что Иисус Христос есть Господь, также входит в план Божий.</w:t>
      </w:r>
    </w:p>
    <w:p>
      <w:pPr>
        <w:pStyle w:val="Normal"/>
        <w:ind w:firstLine="567"/>
        <w:rPr/>
      </w:pPr>
      <w:r>
        <w:rPr>
          <w:rFonts w:cs="Tahoma" w:ascii="Tahoma" w:hAnsi="Tahoma"/>
          <w:color w:val="000000"/>
          <w:sz w:val="24"/>
          <w:szCs w:val="26"/>
        </w:rPr>
        <w:t>И уничтожение нечестивых, "корня и ветвей", и последующее пересотворение земли — все это тоже часть замечательного Божьего плана нашего спасения и восстановления. План этот еще не завершен. Финал будет куда более славным, чем мы можем себе пред</w:t>
        <w:softHyphen/>
        <w:t>ставить, ибо "не видел того глаз, не слышало ухо, и не приходило то на сердце человеку, что приготовил Бог любящим Его" (/ Кор. 2:9).</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rFonts w:ascii="Tahoma" w:hAnsi="Tahoma" w:cs="Tahoma"/>
          <w:color w:val="000000"/>
          <w:sz w:val="24"/>
          <w:szCs w:val="26"/>
        </w:rPr>
      </w:pPr>
      <w:r>
        <w:rPr>
          <w:rFonts w:cs="Tahoma" w:ascii="Tahoma" w:hAnsi="Tahoma"/>
          <w:color w:val="000000"/>
          <w:sz w:val="24"/>
          <w:szCs w:val="26"/>
        </w:rPr>
      </w:r>
    </w:p>
    <w:p>
      <w:pPr>
        <w:pStyle w:val="Heading2"/>
        <w:rPr/>
      </w:pPr>
      <w:r>
        <w:rPr>
          <w:rFonts w:cs="Tahoma" w:ascii="Tahoma" w:hAnsi="Tahoma"/>
          <w:lang w:val="en-US"/>
        </w:rPr>
        <w:t>IX</w:t>
      </w:r>
      <w:r>
        <w:rPr>
          <w:rFonts w:cs="Tahoma" w:ascii="Tahoma" w:hAnsi="Tahoma"/>
        </w:rPr>
        <w:t>. Уверенность</w:t>
      </w:r>
    </w:p>
    <w:p>
      <w:pPr>
        <w:pStyle w:val="Heading3"/>
        <w:rPr>
          <w:rFonts w:ascii="Tahoma" w:hAnsi="Tahoma" w:cs="Tahoma"/>
        </w:rPr>
      </w:pPr>
      <w:r>
        <w:rPr>
          <w:rFonts w:cs="Tahoma" w:ascii="Tahoma" w:hAnsi="Tahoma"/>
        </w:rPr>
        <w:t>Тезис № 41</w:t>
      </w:r>
    </w:p>
    <w:p>
      <w:pPr>
        <w:pStyle w:val="Normal"/>
        <w:ind w:firstLine="567"/>
        <w:rPr>
          <w:rFonts w:ascii="Tahoma" w:hAnsi="Tahoma" w:cs="Tahoma"/>
          <w:color w:val="000000"/>
          <w:sz w:val="24"/>
          <w:szCs w:val="26"/>
        </w:rPr>
      </w:pPr>
      <w:r>
        <w:rPr>
          <w:rFonts w:cs="Tahoma" w:ascii="Tahoma" w:hAnsi="Tahoma"/>
          <w:color w:val="000000"/>
          <w:sz w:val="24"/>
          <w:szCs w:val="26"/>
        </w:rPr>
        <w:t>Оставаться с Иисусом так же важно, как и прийти к Нему(Ин. 15:4).</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pPr>
      <w:r>
        <w:rPr>
          <w:rFonts w:cs="Tahoma" w:ascii="Tahoma" w:hAnsi="Tahoma"/>
          <w:color w:val="000000"/>
          <w:sz w:val="24"/>
          <w:szCs w:val="26"/>
        </w:rPr>
        <w:t>Что важнее — вступить в брак или оставаться в бра</w:t>
        <w:softHyphen/>
        <w:t>ке? Мне было интересно задавать этот вопрос во мно</w:t>
        <w:softHyphen/>
        <w:t>гих аудиториях по всей стране и видеть поднятые в ответ руки. Однако больше всего рук поднимается, когда после обсуждения первого вопроса я спраши</w:t>
        <w:softHyphen/>
        <w:t>ваю: "Кто считает, что этот вопрос глупый?"</w:t>
      </w:r>
    </w:p>
    <w:p>
      <w:pPr>
        <w:pStyle w:val="Normal"/>
        <w:ind w:firstLine="567"/>
        <w:rPr/>
      </w:pPr>
      <w:r>
        <w:rPr>
          <w:rFonts w:cs="Tahoma" w:ascii="Tahoma" w:hAnsi="Tahoma"/>
          <w:color w:val="000000"/>
          <w:sz w:val="24"/>
          <w:szCs w:val="26"/>
        </w:rPr>
        <w:t>Очевидно, что вступление в брак не имеет смысла, если вы не думаете в нем оставаться. И вы не можете оставаться в браке, если вообще никогда в него не всту</w:t>
        <w:softHyphen/>
        <w:t>пали.</w:t>
      </w:r>
    </w:p>
    <w:p>
      <w:pPr>
        <w:pStyle w:val="Normal"/>
        <w:ind w:firstLine="567"/>
        <w:rPr/>
      </w:pPr>
      <w:r>
        <w:rPr>
          <w:rFonts w:cs="Tahoma" w:ascii="Tahoma" w:hAnsi="Tahoma"/>
          <w:color w:val="000000"/>
          <w:sz w:val="24"/>
          <w:szCs w:val="26"/>
        </w:rPr>
        <w:t>Но всегда ли мы помним об этом принципе, когда дело касается христианской жизни? Прийти ко Хрис</w:t>
        <w:softHyphen/>
        <w:t>ту важно — это несомненно. Но это только начало. Чтобы оставаться христианином, мы должны посто</w:t>
        <w:softHyphen/>
        <w:t>янно приходить к Нему. Оставаться с Иисусом столь же важно, как и прийти к Нему.</w:t>
      </w:r>
    </w:p>
    <w:p>
      <w:pPr>
        <w:pStyle w:val="Normal"/>
        <w:ind w:firstLine="567"/>
        <w:rPr/>
      </w:pPr>
      <w:r>
        <w:rPr>
          <w:rFonts w:cs="Tahoma" w:ascii="Tahoma" w:hAnsi="Tahoma"/>
          <w:color w:val="000000"/>
          <w:sz w:val="24"/>
          <w:szCs w:val="26"/>
        </w:rPr>
        <w:t>"Каким бы полным ни было наше посвящение при обращении, оно не принесет нам никакой пользы, если не будет возобновляемо ежедневно" (Е. Уайт. Ре-вью энд Геральд, 6 янв. 1885 г.). "Чтобы следовать за Иисусом, необходимо вначале обратиться к Нему всем сердцем и возобновлять это обращение каждый день" (Е. Уайт. Библейский комментарий АСД, т. 1, с. 1113). Иисус сказал: "Если кто хочет идти за Мною, отвергнись себя и бери крест свой всякий день и сле</w:t>
        <w:softHyphen/>
        <w:t>дуй за Мною" (Лк. 9:23 — др. пер.).</w:t>
      </w:r>
    </w:p>
    <w:p>
      <w:pPr>
        <w:pStyle w:val="Normal"/>
        <w:ind w:firstLine="567"/>
        <w:rPr/>
      </w:pPr>
      <w:r>
        <w:rPr>
          <w:rFonts w:cs="Tahoma" w:ascii="Tahoma" w:hAnsi="Tahoma"/>
          <w:color w:val="000000"/>
          <w:sz w:val="24"/>
          <w:szCs w:val="26"/>
        </w:rPr>
        <w:t>Христианство — нечто большее, чем просто приня</w:t>
        <w:softHyphen/>
        <w:t>тие решения; это жизненный путь. И, несмотря на кажущуюся простоту данной истины, многие упусти</w:t>
        <w:softHyphen/>
        <w:t>ли ее из виду и, к своему удивлению, обнаружили, что служение Господу — нелегкое дело.</w:t>
      </w:r>
    </w:p>
    <w:p>
      <w:pPr>
        <w:pStyle w:val="Normal"/>
        <w:ind w:firstLine="567"/>
        <w:rPr/>
      </w:pPr>
      <w:r>
        <w:rPr>
          <w:rFonts w:cs="Tahoma" w:ascii="Tahoma" w:hAnsi="Tahoma"/>
          <w:color w:val="000000"/>
          <w:sz w:val="24"/>
          <w:szCs w:val="26"/>
        </w:rPr>
        <w:t>Мы сознаем необходимость выполнения ежедневных обязанностей в семье. У нас есть служебные обязаннос</w:t>
        <w:softHyphen/>
        <w:t>ти, которые также нужно исполнять. Не важно, насколь</w:t>
        <w:softHyphen/>
        <w:t>ко хорошее впечатление вы производите во время собе</w:t>
        <w:softHyphen/>
        <w:t>седования при устройстве на работу или сколь напря</w:t>
        <w:softHyphen/>
        <w:t>женно трудитесь в первый день на новом месте, — если вы на этом остановитесь, то вскоре будете уволены. Вы можете решить заняться спортом и усердно тренировать</w:t>
        <w:softHyphen/>
        <w:t>ся в первый день, однако если вы не продолжите заня</w:t>
        <w:softHyphen/>
        <w:t>тия день за днем, то вряд ли добьетесь каких-либо ре</w:t>
        <w:softHyphen/>
        <w:t>зультатов. Появление на свет младенца сопряжено с оп</w:t>
        <w:softHyphen/>
        <w:t>ределенными заботами, но ваша деятельность как роди</w:t>
        <w:softHyphen/>
        <w:t>телей только начинается. Получение образования вклю</w:t>
        <w:softHyphen/>
        <w:t>чает в себя намного больше, чем присутствие в день ре</w:t>
        <w:softHyphen/>
        <w:t>гистрации, хотя и это необходимо.</w:t>
      </w:r>
    </w:p>
    <w:p>
      <w:pPr>
        <w:pStyle w:val="Normal"/>
        <w:ind w:firstLine="567"/>
        <w:rPr/>
      </w:pPr>
      <w:r>
        <w:rPr>
          <w:rFonts w:cs="Tahoma" w:ascii="Tahoma" w:hAnsi="Tahoma"/>
          <w:color w:val="000000"/>
          <w:sz w:val="24"/>
          <w:szCs w:val="26"/>
        </w:rPr>
        <w:t>Если одного принятия решения явно недостаточно даже в отношении вещей преходящих, то сколь более важны обязательства, когда дело касается вопросов вечности.</w:t>
      </w:r>
    </w:p>
    <w:p>
      <w:pPr>
        <w:pStyle w:val="Normal"/>
        <w:ind w:firstLine="567"/>
        <w:rPr/>
      </w:pPr>
      <w:r>
        <w:rPr>
          <w:rFonts w:cs="Tahoma" w:ascii="Tahoma" w:hAnsi="Tahoma"/>
          <w:color w:val="000000"/>
          <w:sz w:val="24"/>
          <w:szCs w:val="26"/>
        </w:rPr>
        <w:t>Порой, рассказывая слушателям о том, как нам ос</w:t>
        <w:softHyphen/>
        <w:t>таваться с Иисусом, я непременно упоминал о важ</w:t>
        <w:softHyphen/>
        <w:t>ности ежедневного общения с Ним. Случалось, после богослужения кто-нибудь подходил и говорил: "Я про</w:t>
        <w:softHyphen/>
        <w:t>бовал следовать этому принципу, но безуспешно".</w:t>
      </w:r>
    </w:p>
    <w:p>
      <w:pPr>
        <w:pStyle w:val="Normal"/>
        <w:ind w:firstLine="567"/>
        <w:rPr>
          <w:rFonts w:ascii="Tahoma" w:hAnsi="Tahoma" w:cs="Tahoma"/>
          <w:color w:val="000000"/>
          <w:sz w:val="24"/>
          <w:szCs w:val="26"/>
        </w:rPr>
      </w:pPr>
      <w:r>
        <w:rPr>
          <w:rFonts w:cs="Tahoma" w:ascii="Tahoma" w:hAnsi="Tahoma"/>
          <w:color w:val="000000"/>
          <w:sz w:val="24"/>
          <w:szCs w:val="26"/>
        </w:rPr>
        <w:t>"А как долго вы пробовали?"</w:t>
      </w:r>
    </w:p>
    <w:p>
      <w:pPr>
        <w:pStyle w:val="Normal"/>
        <w:ind w:firstLine="567"/>
        <w:rPr>
          <w:rFonts w:ascii="Tahoma" w:hAnsi="Tahoma" w:cs="Tahoma"/>
          <w:color w:val="000000"/>
          <w:sz w:val="24"/>
          <w:szCs w:val="26"/>
        </w:rPr>
      </w:pPr>
      <w:r>
        <w:rPr>
          <w:rFonts w:cs="Tahoma" w:ascii="Tahoma" w:hAnsi="Tahoma"/>
          <w:color w:val="000000"/>
          <w:sz w:val="24"/>
          <w:szCs w:val="26"/>
        </w:rPr>
        <w:t>"Три дня".</w:t>
      </w:r>
    </w:p>
    <w:p>
      <w:pPr>
        <w:pStyle w:val="Normal"/>
        <w:ind w:firstLine="567"/>
        <w:rPr/>
      </w:pPr>
      <w:r>
        <w:rPr>
          <w:rFonts w:cs="Tahoma" w:ascii="Tahoma" w:hAnsi="Tahoma"/>
          <w:color w:val="000000"/>
          <w:sz w:val="24"/>
          <w:szCs w:val="26"/>
        </w:rPr>
        <w:t>Думается, мы должны предоставить Богу, по край</w:t>
        <w:softHyphen/>
        <w:t>ней мере, столько же времени, сколько его тратим на всякие житейские дела.</w:t>
      </w:r>
    </w:p>
    <w:p>
      <w:pPr>
        <w:pStyle w:val="Normal"/>
        <w:ind w:firstLine="567"/>
        <w:rPr/>
      </w:pPr>
      <w:r>
        <w:rPr>
          <w:rFonts w:cs="Tahoma" w:ascii="Tahoma" w:hAnsi="Tahoma"/>
          <w:color w:val="000000"/>
          <w:sz w:val="24"/>
          <w:szCs w:val="26"/>
        </w:rPr>
        <w:t>Существует такая работа, которую вы не в состоя</w:t>
        <w:softHyphen/>
        <w:t>нии выполнить. В некоторых ситуациях заключение брака просто невозможно. Да и не всякое образова</w:t>
        <w:softHyphen/>
        <w:t>ние вам под силу. Но когда речь идет о христианской жизни, требуется только одно: прийти к Иисусу и про</w:t>
        <w:softHyphen/>
        <w:t>должать приходить к Нему изо дня в день. Если вы будете делать это, Бог позаботится обо всех измене</w:t>
        <w:softHyphen/>
        <w:t>ниях, которые должны произойти в вашей жизни. " Если взоры постоянно обращены ко Христу, действие Духа продолжается до тех пор, пока в душе такого че</w:t>
        <w:softHyphen/>
        <w:t>ловека не отразится Его образ" (Желание веков, с. 302).</w:t>
      </w:r>
      <w:r>
        <w:br w:type="page"/>
      </w:r>
    </w:p>
    <w:p>
      <w:pPr>
        <w:pStyle w:val="Heading3"/>
        <w:rPr>
          <w:rFonts w:ascii="Tahoma" w:hAnsi="Tahoma" w:cs="Tahoma"/>
        </w:rPr>
      </w:pPr>
      <w:r>
        <w:rPr>
          <w:rFonts w:cs="Tahoma" w:ascii="Tahoma" w:hAnsi="Tahoma"/>
        </w:rPr>
        <w:t>Тезис № 42</w:t>
      </w:r>
    </w:p>
    <w:p>
      <w:pPr>
        <w:pStyle w:val="Normal"/>
        <w:ind w:firstLine="567"/>
        <w:rPr/>
      </w:pPr>
      <w:r>
        <w:rPr>
          <w:rFonts w:cs="Tahoma" w:ascii="Tahoma" w:hAnsi="Tahoma"/>
          <w:color w:val="000000"/>
          <w:sz w:val="24"/>
          <w:szCs w:val="26"/>
        </w:rPr>
        <w:t>Уверенность в спасении сохра</w:t>
        <w:softHyphen/>
        <w:t>няется благодаря ежедневным личным взаимоотношениям с Иисусом (1 Ин. 5:17, 12).</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pPr>
      <w:r>
        <w:rPr>
          <w:rFonts w:cs="Tahoma" w:ascii="Tahoma" w:hAnsi="Tahoma"/>
          <w:color w:val="000000"/>
          <w:sz w:val="24"/>
          <w:szCs w:val="26"/>
        </w:rPr>
        <w:t>"Свидетельство сие состоит в том, что Бог даровал нам жизнь вечную, и сия жизнь — в Сыне Его. Имею</w:t>
        <w:softHyphen/>
        <w:t>щий Сына (Божия) имеет жизнь; не имеющий Сына Божия не имеет жизни" (1 Ин. 5: Л, 12).</w:t>
      </w:r>
    </w:p>
    <w:p>
      <w:pPr>
        <w:pStyle w:val="Normal"/>
        <w:ind w:firstLine="567"/>
        <w:rPr/>
      </w:pPr>
      <w:r>
        <w:rPr>
          <w:rFonts w:cs="Tahoma" w:ascii="Tahoma" w:hAnsi="Tahoma"/>
          <w:color w:val="000000"/>
          <w:sz w:val="24"/>
          <w:szCs w:val="26"/>
        </w:rPr>
        <w:t>Вы имеете Сына? Вы знаете, что это значит — "иметь Сына"? Апостол Иоанн утверждает, что это тот фактор, который определяет вечную жизнь. Но что означает "иметь Сына"?</w:t>
      </w:r>
    </w:p>
    <w:p>
      <w:pPr>
        <w:pStyle w:val="Normal"/>
        <w:ind w:firstLine="567"/>
        <w:rPr/>
      </w:pPr>
      <w:r>
        <w:rPr>
          <w:rFonts w:cs="Tahoma" w:ascii="Tahoma" w:hAnsi="Tahoma"/>
          <w:color w:val="000000"/>
          <w:sz w:val="24"/>
          <w:szCs w:val="26"/>
        </w:rPr>
        <w:t>Порой слова, которые мы используем при описании христианской жизни, вызывают недоумение. Будучи подростком, я часто слышал из уст христиан фразы, значения которых не понимал, и это сильно обеску</w:t>
        <w:softHyphen/>
        <w:t>раживало меня.</w:t>
      </w:r>
    </w:p>
    <w:p>
      <w:pPr>
        <w:pStyle w:val="Normal"/>
        <w:ind w:firstLine="567"/>
        <w:rPr/>
      </w:pPr>
      <w:r>
        <w:rPr>
          <w:rFonts w:cs="Tahoma" w:ascii="Tahoma" w:hAnsi="Tahoma"/>
          <w:color w:val="000000"/>
          <w:sz w:val="24"/>
          <w:szCs w:val="26"/>
        </w:rPr>
        <w:t>Что значит "иметь Сына"? Как понимать слова "упасть на камень"? Как "взирать на Христа"? Как "ухватиться за Его руку"? Мы употребляем множество подобных выражений, не так ли? Они встречаются и в Библии, и во вдохновенных посланиях к нашей Церкви.</w:t>
      </w:r>
    </w:p>
    <w:p>
      <w:pPr>
        <w:pStyle w:val="Normal"/>
        <w:ind w:firstLine="567"/>
        <w:rPr/>
      </w:pPr>
      <w:r>
        <w:rPr>
          <w:rFonts w:cs="Tahoma" w:ascii="Tahoma" w:hAnsi="Tahoma"/>
          <w:color w:val="000000"/>
          <w:sz w:val="24"/>
          <w:szCs w:val="26"/>
        </w:rPr>
        <w:t>В начале своего служения я испытал сильное разоча</w:t>
        <w:softHyphen/>
        <w:t>рование, стараясь поступать, как христианин, говорить, как христианин, и проповедовать, какхристианин, тог</w:t>
        <w:softHyphen/>
        <w:t>да как в действительности я не был христианином и уже подумывал о том, чтобы бросить все. И однажды я решил попробовать следующее: заново перечитывая книгу "Путь ко Христу", подчеркивал все то, что она предписывала делать. Закончив чтение, я обнаружил, что подчеркнул практически весь текст. Более того, основную часть всего подчеркнутого мною составля</w:t>
        <w:softHyphen/>
        <w:t>ли те самые непонятные фразы.</w:t>
      </w:r>
    </w:p>
    <w:p>
      <w:pPr>
        <w:pStyle w:val="Normal"/>
        <w:ind w:firstLine="567"/>
        <w:rPr/>
      </w:pPr>
      <w:r>
        <w:rPr>
          <w:rFonts w:cs="Tahoma" w:ascii="Tahoma" w:hAnsi="Tahoma"/>
          <w:color w:val="000000"/>
          <w:sz w:val="24"/>
          <w:szCs w:val="26"/>
        </w:rPr>
        <w:t>В сердцах я был готов бросить книгу в огонь, но тут что-то остановило меня. И хотя в данный момент я был еще дальше от ответов на мучившие меня вопро</w:t>
        <w:softHyphen/>
        <w:t>сы, во мне произошло нечто, чего я не мог объяснить, но не мог и отрицать.</w:t>
      </w:r>
    </w:p>
    <w:p>
      <w:pPr>
        <w:pStyle w:val="Normal"/>
        <w:ind w:firstLine="567"/>
        <w:rPr/>
      </w:pPr>
      <w:r>
        <w:rPr>
          <w:rFonts w:cs="Tahoma" w:ascii="Tahoma" w:hAnsi="Tahoma"/>
          <w:color w:val="000000"/>
          <w:sz w:val="24"/>
          <w:szCs w:val="26"/>
        </w:rPr>
        <w:t>И тогда я решил еще раз перечитать книгу и из все</w:t>
        <w:softHyphen/>
        <w:t>го, что автор предписывала делать, подчеркнуть двой</w:t>
        <w:softHyphen/>
        <w:t>ной чертой все то, что я уже умел делать.</w:t>
      </w:r>
    </w:p>
    <w:p>
      <w:pPr>
        <w:pStyle w:val="Normal"/>
        <w:ind w:firstLine="567"/>
        <w:rPr/>
      </w:pPr>
      <w:r>
        <w:rPr>
          <w:rFonts w:cs="Tahoma" w:ascii="Tahoma" w:hAnsi="Tahoma"/>
          <w:color w:val="000000"/>
          <w:sz w:val="24"/>
          <w:szCs w:val="26"/>
        </w:rPr>
        <w:t>Постепенно я начал осознавать, на чем основыва</w:t>
        <w:softHyphen/>
        <w:t>ется жизнь христианина, а именно: необходимо чи</w:t>
        <w:softHyphen/>
        <w:t>тать Библию, молиться и делиться с другими своим христианским опытом.</w:t>
      </w:r>
    </w:p>
    <w:p>
      <w:pPr>
        <w:pStyle w:val="Normal"/>
        <w:ind w:firstLine="567"/>
        <w:rPr/>
      </w:pPr>
      <w:r>
        <w:rPr>
          <w:rFonts w:cs="Tahoma" w:ascii="Tahoma" w:hAnsi="Tahoma"/>
          <w:color w:val="000000"/>
          <w:sz w:val="24"/>
          <w:szCs w:val="26"/>
        </w:rPr>
        <w:t>Всякий раз, сталкиваясь с непонятной фразой в Библии или в трудах Духа пророчества, при более вни</w:t>
        <w:softHyphen/>
        <w:t>мательном рассмотрении вы можете увидеть, что там говорится об одной из этих составных частей, кото</w:t>
        <w:softHyphen/>
        <w:t>рые и проясняют все непонятное!</w:t>
      </w:r>
    </w:p>
    <w:p>
      <w:pPr>
        <w:pStyle w:val="Normal"/>
        <w:ind w:firstLine="567"/>
        <w:rPr/>
      </w:pPr>
      <w:r>
        <w:rPr>
          <w:rFonts w:cs="Tahoma" w:ascii="Tahoma" w:hAnsi="Tahoma"/>
          <w:color w:val="000000"/>
          <w:sz w:val="24"/>
          <w:szCs w:val="26"/>
        </w:rPr>
        <w:t>С этой точки зрения давайте снова вдумаемся в сло</w:t>
        <w:softHyphen/>
        <w:t>ва из Первого послания Иоанна 5:11, 12: "Имеющий Сына имеет жизнь". Да ведь мы употребляем те же сло</w:t>
        <w:softHyphen/>
        <w:t>ва в обиходе!</w:t>
      </w:r>
    </w:p>
    <w:p>
      <w:pPr>
        <w:pStyle w:val="Normal"/>
        <w:ind w:firstLine="567"/>
        <w:rPr/>
      </w:pPr>
      <w:r>
        <w:rPr>
          <w:rFonts w:cs="Tahoma" w:ascii="Tahoma" w:hAnsi="Tahoma"/>
          <w:color w:val="000000"/>
          <w:sz w:val="24"/>
          <w:szCs w:val="26"/>
        </w:rPr>
        <w:t>Мы говорим: "У меня есть друг", "У меня есть жена", "У нее есть муж". Что мы подразумеваем под этим? Наши взаимоотношения с этими людьми.</w:t>
      </w:r>
    </w:p>
    <w:p>
      <w:pPr>
        <w:pStyle w:val="Normal"/>
        <w:ind w:firstLine="567"/>
        <w:rPr/>
      </w:pPr>
      <w:r>
        <w:rPr>
          <w:rFonts w:cs="Tahoma" w:ascii="Tahoma" w:hAnsi="Tahoma"/>
          <w:color w:val="000000"/>
          <w:sz w:val="24"/>
          <w:szCs w:val="26"/>
        </w:rPr>
        <w:t>Когда мы говорим, что имеем Сына, это означает, что мы имеем взаимоотношения с Сыном Божьим, проводим время в общении с Ним. Мы обращаемся к Нему посредством молитвы, слушаем, что Он говорит нам через Свое Слово, и участвуем вместе с Ним в слу</w:t>
        <w:softHyphen/>
        <w:t>жении и в проповеди другим людям.</w:t>
      </w:r>
    </w:p>
    <w:p>
      <w:pPr>
        <w:pStyle w:val="Normal"/>
        <w:ind w:firstLine="567"/>
        <w:rPr/>
      </w:pPr>
      <w:r>
        <w:rPr>
          <w:rFonts w:cs="Tahoma" w:ascii="Tahoma" w:hAnsi="Tahoma"/>
          <w:color w:val="000000"/>
          <w:sz w:val="24"/>
          <w:szCs w:val="26"/>
        </w:rPr>
        <w:t>Итак, если вечная жизнь зависит от того, имеем ли мы Сына, значит, в основании вечной жизни лежат наши взаимоотношения с Иисусом, понимание того, что означает проводить время в ежедневном дружес</w:t>
        <w:softHyphen/>
        <w:t>ком общении с Ним.</w:t>
      </w:r>
    </w:p>
    <w:p>
      <w:pPr>
        <w:pStyle w:val="Normal"/>
        <w:ind w:firstLine="567"/>
        <w:rPr/>
      </w:pPr>
      <w:r>
        <w:rPr>
          <w:rFonts w:cs="Tahoma" w:ascii="Tahoma" w:hAnsi="Tahoma"/>
          <w:color w:val="000000"/>
          <w:sz w:val="24"/>
          <w:szCs w:val="26"/>
        </w:rPr>
        <w:t>Наша уверенность в спасении основывается не на членстве в Церкви, не на доктринальной чистоте или поведении. Она основывается на не прекращающих</w:t>
        <w:softHyphen/>
        <w:t>ся взаимоотношениях с Личностью.</w:t>
      </w:r>
    </w:p>
    <w:p>
      <w:pPr>
        <w:pStyle w:val="Normal"/>
        <w:ind w:firstLine="567"/>
        <w:rPr/>
      </w:pPr>
      <w:r>
        <w:rPr>
          <w:rFonts w:cs="Tahoma" w:ascii="Tahoma" w:hAnsi="Tahoma"/>
          <w:color w:val="000000"/>
          <w:sz w:val="24"/>
          <w:szCs w:val="26"/>
        </w:rPr>
        <w:t>"Те, кто сосредоточит свое внимание на жизни Гос</w:t>
        <w:softHyphen/>
        <w:t>пода Иисуса, получат доступ в Его духовный храм" (Е. Уайт. Библейский комментарий АСД, т. 6, с. 1086). "Возрожденное сердце невозможно сохранить в сла</w:t>
        <w:softHyphen/>
        <w:t>достном состоянии без ежедневного применения сло</w:t>
        <w:softHyphen/>
        <w:t>весной соли. Божью благодать следует принимать каж</w:t>
        <w:softHyphen/>
        <w:t>дый день, иначе никто не сможет оставаться обращен</w:t>
        <w:softHyphen/>
        <w:t>ным" (Е. Уайт. Ревъюэнд Геральд, 14 сент. 1897 г.).</w:t>
      </w:r>
    </w:p>
    <w:p>
      <w:pPr>
        <w:pStyle w:val="Normal"/>
        <w:ind w:firstLine="567"/>
        <w:rPr/>
      </w:pPr>
      <w:r>
        <w:rPr>
          <w:rFonts w:cs="Tahoma" w:ascii="Tahoma" w:hAnsi="Tahoma"/>
          <w:color w:val="000000"/>
          <w:sz w:val="24"/>
          <w:szCs w:val="26"/>
        </w:rPr>
        <w:t>Если вы изо дня в день будете приходить к Иисусу, вновь и вновь принимая Его благодать, и будете стре</w:t>
        <w:softHyphen/>
        <w:t>миться к тому, чтобы лучше узнать Христа и больше до</w:t>
        <w:softHyphen/>
        <w:t>верять Ему, вы обретете уверенность в вечной жизни.</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rFonts w:ascii="Tahoma" w:hAnsi="Tahoma" w:cs="Tahoma"/>
          <w:color w:val="000000"/>
          <w:sz w:val="24"/>
          <w:szCs w:val="26"/>
        </w:rPr>
      </w:pPr>
      <w:r>
        <w:rPr>
          <w:rFonts w:cs="Tahoma" w:ascii="Tahoma" w:hAnsi="Tahoma"/>
          <w:color w:val="000000"/>
          <w:sz w:val="24"/>
          <w:szCs w:val="26"/>
        </w:rPr>
      </w:r>
    </w:p>
    <w:p>
      <w:pPr>
        <w:pStyle w:val="Heading3"/>
        <w:rPr>
          <w:rFonts w:ascii="Tahoma" w:hAnsi="Tahoma" w:cs="Tahoma"/>
        </w:rPr>
      </w:pPr>
      <w:r>
        <w:rPr>
          <w:rFonts w:cs="Tahoma" w:ascii="Tahoma" w:hAnsi="Tahoma"/>
        </w:rPr>
        <w:t>Тезис № 43</w:t>
      </w:r>
    </w:p>
    <w:p>
      <w:pPr>
        <w:pStyle w:val="Normal"/>
        <w:ind w:firstLine="567"/>
        <w:rPr>
          <w:rFonts w:ascii="Tahoma" w:hAnsi="Tahoma" w:cs="Tahoma"/>
          <w:color w:val="000000"/>
          <w:sz w:val="24"/>
          <w:szCs w:val="26"/>
        </w:rPr>
      </w:pPr>
      <w:r>
        <w:rPr>
          <w:rFonts w:cs="Tahoma" w:ascii="Tahoma" w:hAnsi="Tahoma"/>
          <w:color w:val="000000"/>
          <w:sz w:val="24"/>
          <w:szCs w:val="26"/>
        </w:rPr>
        <w:t>Христианам нужно иметь уверенность в спасении — каждый день (Ин. 6:47].</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pPr>
      <w:r>
        <w:rPr>
          <w:rFonts w:cs="Tahoma" w:ascii="Tahoma" w:hAnsi="Tahoma"/>
          <w:color w:val="000000"/>
          <w:sz w:val="24"/>
          <w:szCs w:val="26"/>
        </w:rPr>
        <w:t>Что вы отвечаете, когда кто-нибудь спрашивает вас: "Вы спасены?" Задавали ли вам такой вопрос, и како</w:t>
        <w:softHyphen/>
        <w:t>ва была ваша реакция?</w:t>
      </w:r>
    </w:p>
    <w:p>
      <w:pPr>
        <w:pStyle w:val="Normal"/>
        <w:ind w:firstLine="567"/>
        <w:rPr/>
      </w:pPr>
      <w:r>
        <w:rPr>
          <w:rFonts w:cs="Tahoma" w:ascii="Tahoma" w:hAnsi="Tahoma"/>
          <w:color w:val="000000"/>
          <w:sz w:val="24"/>
          <w:szCs w:val="26"/>
        </w:rPr>
        <w:t>Вдохновенные послания к нашей Церкви содержат довольно серьезные предостережения по поводу заяв</w:t>
        <w:softHyphen/>
        <w:t>лений: "Я спасен". Приведем для примера два текста.</w:t>
      </w:r>
    </w:p>
    <w:p>
      <w:pPr>
        <w:pStyle w:val="Normal"/>
        <w:ind w:firstLine="567"/>
        <w:rPr/>
      </w:pPr>
      <w:r>
        <w:rPr>
          <w:rFonts w:cs="Tahoma" w:ascii="Tahoma" w:hAnsi="Tahoma"/>
          <w:color w:val="000000"/>
          <w:sz w:val="24"/>
          <w:szCs w:val="26"/>
        </w:rPr>
        <w:t>"Нам никогда не следует предаваться беспечности и пренебрегать духовным ростом, говоря: „Я спасен". Если мы успокаиваемся на этой мысли, мотивы для бодрствования, молитвы и стремление двигаться даль</w:t>
        <w:softHyphen/>
        <w:t>ше, к более высоким достижениям, перестают суще</w:t>
        <w:softHyphen/>
        <w:t>ствовать. Ни одни освященные уста не произнесут этих слов до тех пор, пока не придет Христос и мы не вой</w:t>
        <w:softHyphen/>
        <w:t>дем воротами в град Божий. Тогда настанет время, ког</w:t>
        <w:softHyphen/>
        <w:t>да мы сможем воспеть славу Богу и Агнцу за вечное искупление. Поскольку человек немощен — ибо сам он не может спасти свою душу, — ему не следует брать на себя смелость заявлять: „Я спасен"" (Избранные ве</w:t>
        <w:softHyphen/>
        <w:t>сти, кн. 1, с. 314).</w:t>
      </w:r>
    </w:p>
    <w:p>
      <w:pPr>
        <w:pStyle w:val="Normal"/>
        <w:ind w:firstLine="567"/>
        <w:rPr/>
      </w:pPr>
      <w:r>
        <w:rPr>
          <w:rFonts w:cs="Tahoma" w:ascii="Tahoma" w:hAnsi="Tahoma"/>
          <w:color w:val="000000"/>
          <w:sz w:val="24"/>
          <w:szCs w:val="26"/>
        </w:rPr>
        <w:t>Схожее предостережение можно найти в книге "На</w:t>
        <w:softHyphen/>
        <w:t>глядные уроки Христа": "Мы никогда не можем быть вполне уверенными в себе и полагать, будучи еще здесь, на земле, а не на небесах, что мы защищены от искушения. Тем, кто принял Спасителя, каким бы искренним ни было их обращение, никогда не следу</w:t>
        <w:softHyphen/>
        <w:t>ет говорить или думать, что они уже спасены. Это вво</w:t>
        <w:softHyphen/>
        <w:t>дит в заблуждение. Дорожить своей верой и лелеять надежду на спасение должен каждый, но даже когда мы предаем себя Христу и знаем, что Он принимает нас, мы не избавлены от искушения. Слово Божье учит: „Многие очистятся, убелятся и переплавлены бу</w:t>
        <w:softHyphen/>
        <w:t>дут в искушении" (Дан. 12:10). Только тот, кто перене</w:t>
        <w:softHyphen/>
        <w:t>сет испытание, „получит венец жизни"" (с. 155).</w:t>
      </w:r>
    </w:p>
    <w:p>
      <w:pPr>
        <w:pStyle w:val="Normal"/>
        <w:ind w:firstLine="567"/>
        <w:rPr/>
      </w:pPr>
      <w:r>
        <w:rPr>
          <w:rFonts w:cs="Tahoma" w:ascii="Tahoma" w:hAnsi="Tahoma"/>
          <w:color w:val="000000"/>
          <w:sz w:val="24"/>
          <w:szCs w:val="26"/>
        </w:rPr>
        <w:t>Заметим, что эти предостережения касаются докт</w:t>
        <w:softHyphen/>
        <w:t>рины о том, что однажды спасенный спасен навсегда, то есть мы будем автоматически спасены для вечнос</w:t>
        <w:softHyphen/>
        <w:t>ти только потому, что однажды пережили спасение. Между словами "Я спасен сейчас" и "Я буду в числе спасенных на небесах" просматривается существен</w:t>
        <w:softHyphen/>
        <w:t>ное различие.</w:t>
      </w:r>
    </w:p>
    <w:p>
      <w:pPr>
        <w:pStyle w:val="Normal"/>
        <w:ind w:firstLine="567"/>
        <w:rPr/>
      </w:pPr>
      <w:r>
        <w:rPr>
          <w:rFonts w:cs="Tahoma" w:ascii="Tahoma" w:hAnsi="Tahoma"/>
          <w:color w:val="000000"/>
          <w:sz w:val="24"/>
          <w:szCs w:val="26"/>
        </w:rPr>
        <w:t>Когда одного человека спросили: "Вы спасены?", он ответил: "Пока да!"</w:t>
      </w:r>
    </w:p>
    <w:p>
      <w:pPr>
        <w:pStyle w:val="Normal"/>
        <w:ind w:firstLine="567"/>
        <w:rPr/>
      </w:pPr>
      <w:r>
        <w:rPr>
          <w:rFonts w:cs="Tahoma" w:ascii="Tahoma" w:hAnsi="Tahoma"/>
          <w:color w:val="000000"/>
          <w:sz w:val="24"/>
          <w:szCs w:val="26"/>
        </w:rPr>
        <w:t>Давайте теперь поговорим о каждодневной уверен</w:t>
        <w:softHyphen/>
        <w:t>ности в спасении. Как вы ответите на вопрос: сегодня вы спасены? Скажете ли вы: "Я надеюсь", или: "Я ду</w:t>
        <w:softHyphen/>
        <w:t>маю, да", или же: "Я полагаю, что узнаю об этом, ког</w:t>
        <w:softHyphen/>
        <w:t>да настанет день суда"? Или вы можете твердо сказать: "Да, я уверен сегодня в своем спасении"?</w:t>
      </w:r>
    </w:p>
    <w:p>
      <w:pPr>
        <w:pStyle w:val="Normal"/>
        <w:ind w:firstLine="567"/>
        <w:rPr>
          <w:rFonts w:ascii="Tahoma" w:hAnsi="Tahoma" w:cs="Tahoma"/>
          <w:color w:val="000000"/>
          <w:sz w:val="24"/>
          <w:szCs w:val="26"/>
        </w:rPr>
      </w:pPr>
      <w:r>
        <w:rPr>
          <w:rFonts w:cs="Tahoma" w:ascii="Tahoma" w:hAnsi="Tahoma"/>
          <w:color w:val="000000"/>
          <w:sz w:val="24"/>
          <w:szCs w:val="26"/>
        </w:rPr>
        <w:t>Вопрос о личном спасении волнует многих. Всякий раз, когда христианам предлагают задать вопрос, на который они прежде всего хотели бы получить ответ, проблема личного спасения неизменно является пре</w:t>
        <w:softHyphen/>
        <w:t>обладающей. Это касается как молодых, так и пожи</w:t>
        <w:softHyphen/>
        <w:t>лых. "Окажусь ли я на небе?" "Будули я спасен?" "До-стигнули я спасения?" Пожалуй, здесь излишняя кон</w:t>
        <w:softHyphen/>
        <w:t>центрация на самих себе! В действительности это один из основных методов, используемых дьяволом с целью сосредоточить наше внимание на самих себе и заста</w:t>
        <w:softHyphen/>
        <w:t>вить нас упустить из виду Иисуса. "Не следует сосредо</w:t>
        <w:softHyphen/>
        <w:t>точиваться на себе и предаваться страху и тревожным мыслям относительно нашего спасения. Все это уво</w:t>
        <w:softHyphen/>
        <w:t>дит нас от Источника силы. Доверьте свою жизнь Богу и уповайте на Него. Говорите и думайте об Иисусе. Ваше „я" должно раствориться в Нем. Отбросьте все сомне</w:t>
        <w:softHyphen/>
        <w:t>ния и страхи" (Путь ко Христу, с. 72).</w:t>
      </w:r>
    </w:p>
    <w:p>
      <w:pPr>
        <w:pStyle w:val="Normal"/>
        <w:ind w:firstLine="567"/>
        <w:rPr/>
      </w:pPr>
      <w:r>
        <w:rPr>
          <w:rFonts w:cs="Tahoma" w:ascii="Tahoma" w:hAnsi="Tahoma"/>
          <w:color w:val="000000"/>
          <w:sz w:val="24"/>
          <w:szCs w:val="26"/>
        </w:rPr>
        <w:t>В христианской жизни мы всегда должны жить се</w:t>
        <w:softHyphen/>
        <w:t>годняшним днем. Ищите сегодня дружбы с Богом и тесного духовного общения с Ним. Приходите к Нему сегодня за покаянием и прощением, приносите все свои планы к Его ногам, чтобы они либо осуществи</w:t>
        <w:softHyphen/>
        <w:t>лись, либо нет, в соответствии с Его провидением. Приходите к Нему для излития Святого Духа, за си</w:t>
        <w:softHyphen/>
        <w:t>лой для перенесения испытаний, за мудростью для служения. Поступая так, мы можем получать от Него уверенность в спасении на каждый день. "Если сегод</w:t>
        <w:softHyphen/>
        <w:t>ня у вас все в порядке во взаимоотношениях с Богом, то в этот день вы готовы к Его пришествию" (В небес</w:t>
        <w:softHyphen/>
        <w:t>ных обителях, с. 227).</w:t>
      </w:r>
    </w:p>
    <w:p>
      <w:pPr>
        <w:pStyle w:val="Normal"/>
        <w:ind w:firstLine="567"/>
        <w:rPr/>
      </w:pPr>
      <w:r>
        <w:rPr>
          <w:rFonts w:cs="Tahoma" w:ascii="Tahoma" w:hAnsi="Tahoma"/>
          <w:color w:val="000000"/>
          <w:sz w:val="24"/>
          <w:szCs w:val="26"/>
        </w:rPr>
        <w:t>Если вы основываете свою уверенность в спасении на прошлом опыте общения с Богом, даже если это имело место не далее чем вчера, вы тем самым совер</w:t>
        <w:softHyphen/>
        <w:t>шаете ошибку. Если вы стараетесь каким-то образом запастись уверенностью, которой хватило бы до конца жизни, — даже если ваша жизнь закончится завтра, — то, несомненно, дела ваши плохи. Но вы можете иметь уверенность в спасении сегодня. И если вы изо дня в день уделяете время тому, чтобы удостовериться, что вы приняты Богом, в последний день вашей жизни вы окажетесь среди спасенных для вечности.</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Heading3"/>
        <w:rPr>
          <w:rFonts w:ascii="Tahoma" w:hAnsi="Tahoma" w:cs="Tahoma"/>
        </w:rPr>
      </w:pPr>
      <w:r>
        <w:rPr>
          <w:rFonts w:cs="Tahoma" w:ascii="Tahoma" w:hAnsi="Tahoma"/>
        </w:rPr>
        <w:t>Тезис № 44</w:t>
      </w:r>
    </w:p>
    <w:p>
      <w:pPr>
        <w:pStyle w:val="Normal"/>
        <w:ind w:firstLine="567"/>
        <w:rPr/>
      </w:pPr>
      <w:r>
        <w:rPr>
          <w:rFonts w:cs="Tahoma" w:ascii="Tahoma" w:hAnsi="Tahoma"/>
          <w:color w:val="000000"/>
          <w:sz w:val="24"/>
          <w:szCs w:val="26"/>
        </w:rPr>
        <w:t>Библия учит, что однажды спасенный спасен навсегда, до тех пор пока он пребывает в спасении (Мф. 24:12, 73).</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pPr>
      <w:r>
        <w:rPr>
          <w:rFonts w:cs="Tahoma" w:ascii="Tahoma" w:hAnsi="Tahoma"/>
          <w:color w:val="000000"/>
          <w:sz w:val="24"/>
          <w:szCs w:val="26"/>
        </w:rPr>
        <w:t>Как-то вечером я зашел послушать проповедника в назарейской церкви. Он говорил: "Мы верим в то, что однажды спасенный спасен навсегда, до тех пор пока он пребывает в спасении". Это один из пунктов, в ко</w:t>
        <w:softHyphen/>
        <w:t>тором вера адвентистов седьмого дня схожа с верова</w:t>
        <w:softHyphen/>
        <w:t>нием назарейской церкви!</w:t>
      </w:r>
    </w:p>
    <w:p>
      <w:pPr>
        <w:pStyle w:val="Normal"/>
        <w:ind w:firstLine="567"/>
        <w:rPr/>
      </w:pPr>
      <w:r>
        <w:rPr>
          <w:rFonts w:cs="Tahoma" w:ascii="Tahoma" w:hAnsi="Tahoma"/>
          <w:color w:val="000000"/>
          <w:sz w:val="24"/>
          <w:szCs w:val="26"/>
        </w:rPr>
        <w:t>Немало евангельских христиан верят: все, что нуж</w:t>
        <w:softHyphen/>
        <w:t>но для спасения, — это обратить лицо к небу один раз в жизни, и ваше вечное спасение гарантировано. Они уверены в том, что вне зависимости от ваших помыс</w:t>
        <w:softHyphen/>
        <w:t>лов и поступков в течение всей жизни после принятия решения в пользу Христа вы в конечном итоге войде</w:t>
        <w:softHyphen/>
        <w:t>те жемчужными воротами в град Божий.</w:t>
      </w:r>
    </w:p>
    <w:p>
      <w:pPr>
        <w:pStyle w:val="Normal"/>
        <w:ind w:firstLine="567"/>
        <w:rPr/>
      </w:pPr>
      <w:r>
        <w:rPr>
          <w:rFonts w:cs="Tahoma" w:ascii="Tahoma" w:hAnsi="Tahoma"/>
          <w:color w:val="000000"/>
          <w:sz w:val="24"/>
          <w:szCs w:val="26"/>
        </w:rPr>
        <w:t>Но библейское учение по этому вопросу вполне оп</w:t>
        <w:softHyphen/>
        <w:t>ределенно. "И, по причине умножения беззакония, во многих охладеет любовь; претерпевший же до конца спасется" (Мф. 24:12, 13).</w:t>
      </w:r>
    </w:p>
    <w:p>
      <w:pPr>
        <w:pStyle w:val="Normal"/>
        <w:ind w:firstLine="567"/>
        <w:rPr/>
      </w:pPr>
      <w:r>
        <w:rPr>
          <w:rFonts w:cs="Tahoma" w:ascii="Tahoma" w:hAnsi="Tahoma"/>
          <w:color w:val="000000"/>
          <w:sz w:val="24"/>
          <w:szCs w:val="26"/>
        </w:rPr>
        <w:t>Иисус изложил тот же принцип в 15-й главе Еванге</w:t>
        <w:softHyphen/>
        <w:t>лия от Иоанна. Он наставлял Своих учеников по пути в Гефсиманию. Указав на виноградники, видневшие</w:t>
        <w:softHyphen/>
        <w:t>ся в свете луны, Он поведал ученикам о тех взаимоот</w:t>
        <w:softHyphen/>
        <w:t>ношениях, которые они должны поддерживать с Ним, чтобы иметь жизнь: "Кто не пребудет во Мне, извергнется вон, как ветвь, и засохнет; а такие ветви соби</w:t>
        <w:softHyphen/>
        <w:t>рают и бросают в огонь, и они сгорают" (ст. 6). Таким образом, можно быть ветвью, но не пребывать или не оставаться на Лозе. И если это разделение продолжа</w:t>
        <w:softHyphen/>
        <w:t>ется, то наступает время, когда ветвь отсекают.</w:t>
      </w:r>
    </w:p>
    <w:p>
      <w:pPr>
        <w:pStyle w:val="Normal"/>
        <w:ind w:firstLine="567"/>
        <w:rPr/>
      </w:pPr>
      <w:r>
        <w:rPr>
          <w:rFonts w:cs="Tahoma" w:ascii="Tahoma" w:hAnsi="Tahoma"/>
          <w:color w:val="000000"/>
          <w:sz w:val="24"/>
          <w:szCs w:val="26"/>
        </w:rPr>
        <w:t>В притче о брачном пире, записанной в 22-й главе Евангелия от Матфея, Иисус говорил о возможности иметь начало христианской жизни, но не иметь про</w:t>
        <w:softHyphen/>
        <w:t>должения. Царь приготовил пир, и некий человек при</w:t>
        <w:softHyphen/>
        <w:t>нял приглашение. У него было начало. Но он пренеб</w:t>
        <w:softHyphen/>
        <w:t>рег тем, чтобы одеться в брачную одежду. И когда царь вошел посмотреть на возлежавших, то нашел его без брачной одежды. И тогда царь отдал распоряжение: "Связав ему руки и ноги, возьмите его и бросьте во тьму внешнюю; там будет плач и скрежет зубов" (ст. 13).</w:t>
      </w:r>
    </w:p>
    <w:p>
      <w:pPr>
        <w:pStyle w:val="Normal"/>
        <w:ind w:firstLine="567"/>
        <w:rPr/>
      </w:pPr>
      <w:r>
        <w:rPr>
          <w:rFonts w:cs="Tahoma" w:ascii="Tahoma" w:hAnsi="Tahoma"/>
          <w:color w:val="000000"/>
          <w:sz w:val="24"/>
          <w:szCs w:val="26"/>
        </w:rPr>
        <w:t>"Грешник может обрести надежду и праведность только в Боге, и ни один человек не может быть пра</w:t>
        <w:softHyphen/>
        <w:t>ведным, если не имеет веры в Бога и не поддерживает жизненно важной связи с Ним" (Свидетельства для служителей, с. 367).</w:t>
      </w:r>
    </w:p>
    <w:p>
      <w:pPr>
        <w:pStyle w:val="Normal"/>
        <w:ind w:firstLine="567"/>
        <w:rPr/>
      </w:pPr>
      <w:r>
        <w:rPr>
          <w:rFonts w:cs="Tahoma" w:ascii="Tahoma" w:hAnsi="Tahoma"/>
          <w:color w:val="000000"/>
          <w:sz w:val="24"/>
          <w:szCs w:val="26"/>
        </w:rPr>
        <w:t>Как мы уже говорили, уверенность в спасении со</w:t>
        <w:softHyphen/>
        <w:t>храняется до тех пор, пока продолжаются наши взаи</w:t>
        <w:softHyphen/>
        <w:t>моотношения с Богом, пока мы принимаем Его дары покаяния, прощения и благодати. Спасение зависит от этих доверительных отношений с Ним, но не от нашего поведения или поступков. Но взаимоотноше</w:t>
        <w:softHyphen/>
        <w:t>ния прекращаются, если вы их не поддерживаете.</w:t>
      </w:r>
    </w:p>
    <w:p>
      <w:pPr>
        <w:pStyle w:val="Normal"/>
        <w:ind w:firstLine="567"/>
        <w:rPr/>
      </w:pPr>
      <w:r>
        <w:rPr>
          <w:rFonts w:cs="Tahoma" w:ascii="Tahoma" w:hAnsi="Tahoma"/>
          <w:color w:val="000000"/>
          <w:sz w:val="24"/>
          <w:szCs w:val="26"/>
        </w:rPr>
        <w:t>Из своего житейского опыта мы знаем, что наши прежние взаимоотношения с кем-либо могут не иметь места в настоящем. Если отношения'не поддержива</w:t>
        <w:softHyphen/>
        <w:t>ются благодаря дружбе, общению и постоянным кон</w:t>
        <w:softHyphen/>
        <w:t>тактам, они неизбежно прекращаются.</w:t>
      </w:r>
    </w:p>
    <w:p>
      <w:pPr>
        <w:pStyle w:val="Normal"/>
        <w:ind w:firstLine="567"/>
        <w:rPr/>
      </w:pPr>
      <w:r>
        <w:rPr>
          <w:rFonts w:cs="Tahoma" w:ascii="Tahoma" w:hAnsi="Tahoma"/>
          <w:color w:val="000000"/>
          <w:sz w:val="24"/>
          <w:szCs w:val="26"/>
        </w:rPr>
        <w:t>То же самое происходит и в наших отношениях с Богом. В Библии говорится о таких людях, как Енох, Мо</w:t>
        <w:softHyphen/>
        <w:t>исей, Даниил, Павел, которые продолжали ходить с Богом до конца своих дней. В конце земного пути Па</w:t>
        <w:softHyphen/>
        <w:t>вел утверждал: "Подвигом добрым я подвизался, тече</w:t>
        <w:softHyphen/>
        <w:t>ние совершил, веру сохранил; а теперь готовится мне венец правды [др. пер. — праведности]" (2 Тим. 4:7, 8). Он не сказал: "Я принял однажды правильное решение, взял верный курс, у меня была вера". Нет, он говорил, что сохранил веру, держал ее до конца.</w:t>
      </w:r>
    </w:p>
    <w:p>
      <w:pPr>
        <w:pStyle w:val="Normal"/>
        <w:ind w:firstLine="567"/>
        <w:rPr/>
      </w:pPr>
      <w:r>
        <w:rPr>
          <w:rFonts w:cs="Tahoma" w:ascii="Tahoma" w:hAnsi="Tahoma"/>
          <w:color w:val="000000"/>
          <w:sz w:val="24"/>
          <w:szCs w:val="26"/>
        </w:rPr>
        <w:t>Библия повествует и о тех, кто, обретя взаимоотно</w:t>
        <w:softHyphen/>
        <w:t>шения с Богом, сошел на обочину и утратил спасение, которое когда-то имел. Каин приносил утренние и вечерние жертвы вместе с остальными членами семьи. Но он не сохранил верность до конца. Царь Саул был вначале обращенным, смиренным чадом Божьим. Но со временем стал поступать своевольно и в итоге ли</w:t>
        <w:softHyphen/>
        <w:t>шился жизни. Валаам, пророк Божий, несмотря на свою заговорившую ослицу, ангела, явившегося, что</w:t>
        <w:softHyphen/>
        <w:t>бы предостеречь его, и Божье слово, обращенное к нему в ночных видениях, стал искать личной славы вместо славы Божьей и вступил в соглашение с врага</w:t>
        <w:softHyphen/>
        <w:t>ми Божьего народа. Иуда был одним из ближайших учеников Христа; он внимал словам Иисуса, видел Его дела. Он благовествовал слово Божье и вместе с дру</w:t>
        <w:softHyphen/>
        <w:t>гими учениками исцелял больных, изгонял бесов и воскрешал мертвых, однако отошел от этого и предал своего Господа.</w:t>
      </w:r>
    </w:p>
    <w:p>
      <w:pPr>
        <w:pStyle w:val="Normal"/>
        <w:ind w:firstLine="567"/>
        <w:rPr>
          <w:rFonts w:ascii="Tahoma" w:hAnsi="Tahoma" w:cs="Tahoma"/>
          <w:color w:val="000000"/>
          <w:sz w:val="24"/>
          <w:szCs w:val="26"/>
        </w:rPr>
      </w:pPr>
      <w:r>
        <w:rPr>
          <w:rFonts w:cs="Tahoma" w:ascii="Tahoma" w:hAnsi="Tahoma"/>
          <w:color w:val="000000"/>
          <w:sz w:val="24"/>
          <w:szCs w:val="26"/>
        </w:rPr>
        <w:t>Обрести спасение очень важно, однако не менее важно продолжать принимать его.</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rFonts w:ascii="Tahoma" w:hAnsi="Tahoma" w:cs="Tahoma"/>
          <w:color w:val="000000"/>
          <w:sz w:val="24"/>
          <w:szCs w:val="26"/>
        </w:rPr>
      </w:pPr>
      <w:r>
        <w:rPr>
          <w:rFonts w:cs="Tahoma" w:ascii="Tahoma" w:hAnsi="Tahoma"/>
          <w:color w:val="000000"/>
          <w:sz w:val="24"/>
          <w:szCs w:val="26"/>
        </w:rPr>
      </w:r>
    </w:p>
    <w:p>
      <w:pPr>
        <w:pStyle w:val="Heading3"/>
        <w:rPr>
          <w:rFonts w:ascii="Tahoma" w:hAnsi="Tahoma" w:cs="Tahoma"/>
        </w:rPr>
      </w:pPr>
      <w:r>
        <w:rPr>
          <w:rFonts w:cs="Tahoma" w:ascii="Tahoma" w:hAnsi="Tahoma"/>
        </w:rPr>
        <w:t>Тезис № 45</w:t>
      </w:r>
    </w:p>
    <w:p>
      <w:pPr>
        <w:pStyle w:val="Normal"/>
        <w:ind w:firstLine="567"/>
        <w:rPr/>
      </w:pPr>
      <w:r>
        <w:rPr>
          <w:rFonts w:cs="Tahoma" w:ascii="Tahoma" w:hAnsi="Tahoma"/>
          <w:color w:val="000000"/>
          <w:sz w:val="24"/>
          <w:szCs w:val="26"/>
        </w:rPr>
        <w:t>Не мир наступает после побе</w:t>
        <w:softHyphen/>
        <w:t>ды, но победа приходит после воцарения мира (Ин. 8:7 7)</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pPr>
      <w:r>
        <w:rPr>
          <w:rFonts w:cs="Tahoma" w:ascii="Tahoma" w:hAnsi="Tahoma"/>
          <w:color w:val="000000"/>
          <w:sz w:val="24"/>
          <w:szCs w:val="26"/>
        </w:rPr>
        <w:t>Она вела безнравственный образ жизни, употребля</w:t>
        <w:softHyphen/>
        <w:t>ла наркотики. Теперь девушка хотела встать на пра</w:t>
        <w:softHyphen/>
        <w:t>вильный путь, однако, как оказалось, сделать это со</w:t>
        <w:softHyphen/>
        <w:t>всем нелегко. Она подружилась с одним студентом, и тот привел ее ко мне за советом. Пока она рассказы</w:t>
        <w:softHyphen/>
        <w:t>вала о своих проблемах, о том, что ее разочаровало все, что предлагает этот мир, но она не в силах изменить привычки, поработившие ее, мне пришла в голову одна мысль. Признания этой девушки были созвучны сло</w:t>
        <w:softHyphen/>
        <w:t>вам из книги "Путь ко Христу".</w:t>
      </w:r>
    </w:p>
    <w:p>
      <w:pPr>
        <w:pStyle w:val="Normal"/>
        <w:ind w:firstLine="567"/>
        <w:rPr>
          <w:rFonts w:ascii="Tahoma" w:hAnsi="Tahoma" w:cs="Tahoma"/>
          <w:color w:val="000000"/>
          <w:sz w:val="24"/>
          <w:szCs w:val="26"/>
        </w:rPr>
      </w:pPr>
      <w:r>
        <w:rPr>
          <w:rFonts w:cs="Tahoma" w:ascii="Tahoma" w:hAnsi="Tahoma"/>
          <w:color w:val="000000"/>
          <w:sz w:val="24"/>
          <w:szCs w:val="26"/>
        </w:rPr>
        <w:t>Мы открыли книгу и стали читать ее вместе:</w:t>
      </w:r>
    </w:p>
    <w:p>
      <w:pPr>
        <w:pStyle w:val="Normal"/>
        <w:ind w:firstLine="567"/>
        <w:rPr/>
      </w:pPr>
      <w:r>
        <w:rPr>
          <w:rFonts w:cs="Tahoma" w:ascii="Tahoma" w:hAnsi="Tahoma"/>
          <w:color w:val="000000"/>
          <w:sz w:val="24"/>
          <w:szCs w:val="26"/>
        </w:rPr>
        <w:t>"Когда Дух Святой пробуждает совесть, вы начина</w:t>
        <w:softHyphen/>
        <w:t>ете видеть пагубность греха и его разрушительную силу, испытываете комплекс вины. Видя, какое горе приносит грех, вы смотрите на него с отвращением, сознаете, что он разлучил вас с Богом и поработил. Чем больше вы боретесь с ним, тем яснее видите свою бес</w:t>
        <w:softHyphen/>
        <w:t>помощность, внутреннюю испорченность и нечисто</w:t>
        <w:softHyphen/>
        <w:t>ту, понимаете, что в вашем сердце прочно укорени</w:t>
        <w:softHyphen/>
        <w:t>лись грех и себялюбие. Вы жаждете прощения, чисто</w:t>
        <w:softHyphen/>
        <w:t>ты, свободы. Как же вам прийти в согласие с Богом, уподобиться Ему?" (С. 49).</w:t>
      </w:r>
    </w:p>
    <w:p>
      <w:pPr>
        <w:pStyle w:val="Normal"/>
        <w:ind w:firstLine="567"/>
        <w:rPr>
          <w:rFonts w:ascii="Tahoma" w:hAnsi="Tahoma" w:cs="Tahoma"/>
          <w:color w:val="000000"/>
          <w:sz w:val="24"/>
          <w:szCs w:val="26"/>
        </w:rPr>
      </w:pPr>
      <w:r>
        <w:rPr>
          <w:rFonts w:cs="Tahoma" w:ascii="Tahoma" w:hAnsi="Tahoma"/>
          <w:color w:val="000000"/>
          <w:sz w:val="24"/>
          <w:szCs w:val="26"/>
        </w:rPr>
        <w:t>"Да, — сказала девушка, — это обо мне. Скорее ска</w:t>
        <w:softHyphen/>
        <w:t>жите мне, как мне прийти в согласие с Богом?"</w:t>
      </w:r>
    </w:p>
    <w:p>
      <w:pPr>
        <w:pStyle w:val="Normal"/>
        <w:ind w:firstLine="567"/>
        <w:rPr/>
      </w:pPr>
      <w:r>
        <w:rPr>
          <w:rFonts w:cs="Tahoma" w:ascii="Tahoma" w:hAnsi="Tahoma"/>
          <w:color w:val="000000"/>
          <w:sz w:val="24"/>
          <w:szCs w:val="26"/>
        </w:rPr>
        <w:t>Давайте остановимся на минуту и подумаем, какой можно дать ответ. В начале цитаты говорилось об ис</w:t>
        <w:softHyphen/>
        <w:t>порченной жизни. Дух Святой подействовал на серд</w:t>
        <w:softHyphen/>
        <w:t>це, и человек осознал свою нужду. Но он осознал так</w:t>
        <w:softHyphen/>
        <w:t>же и свою беспомощность. Он не в состоянии побе</w:t>
        <w:softHyphen/>
        <w:t>дить грех и хочет знать, как ему освободиться. Что нуж</w:t>
        <w:softHyphen/>
        <w:t>но ему для того, чтобы обрести прощение и внутрен</w:t>
        <w:softHyphen/>
        <w:t>нюю чистоту?</w:t>
      </w:r>
    </w:p>
    <w:p>
      <w:pPr>
        <w:pStyle w:val="Normal"/>
        <w:ind w:firstLine="567"/>
        <w:rPr/>
      </w:pPr>
      <w:r>
        <w:rPr>
          <w:rFonts w:cs="Tahoma" w:ascii="Tahoma" w:hAnsi="Tahoma"/>
          <w:color w:val="000000"/>
          <w:sz w:val="24"/>
          <w:szCs w:val="26"/>
        </w:rPr>
        <w:t>Если вы убеждены, что главное — наши дела, то ваш ответ подразумевал бы необходимость каких-то дей</w:t>
        <w:softHyphen/>
        <w:t>ствий. Вы могли бы сказать: "Этому человеку нужно прилагать больше стараний для того, чтобы поступать правильно. Он не должен сдаваться. Ему следует выб</w:t>
        <w:softHyphen/>
        <w:t>рать послушание Богу, и тогда Господь даст ему необ</w:t>
        <w:softHyphen/>
        <w:t>ходимую силу, чтобы он мог исполнять Божью волю".</w:t>
      </w:r>
    </w:p>
    <w:p>
      <w:pPr>
        <w:pStyle w:val="Normal"/>
        <w:ind w:firstLine="567"/>
        <w:rPr/>
      </w:pPr>
      <w:r>
        <w:rPr>
          <w:rFonts w:cs="Tahoma" w:ascii="Tahoma" w:hAnsi="Tahoma"/>
          <w:color w:val="000000"/>
          <w:sz w:val="24"/>
          <w:szCs w:val="26"/>
        </w:rPr>
        <w:t>Если вы убеждены, что главное — наши взаимоот</w:t>
        <w:softHyphen/>
        <w:t>ношения с Богом, то вы могли бы сказать, что этому человеку нужно больше читать Библию и молиться.</w:t>
      </w:r>
    </w:p>
    <w:p>
      <w:pPr>
        <w:pStyle w:val="Normal"/>
        <w:ind w:firstLine="567"/>
        <w:rPr/>
      </w:pPr>
      <w:r>
        <w:rPr>
          <w:rFonts w:cs="Tahoma" w:ascii="Tahoma" w:hAnsi="Tahoma"/>
          <w:color w:val="000000"/>
          <w:sz w:val="24"/>
          <w:szCs w:val="26"/>
        </w:rPr>
        <w:t>Если вы человек набожный, то могли бы посовето</w:t>
        <w:softHyphen/>
        <w:t>вать присоединиться к Церкви и общаться с другими верующими.</w:t>
      </w:r>
    </w:p>
    <w:p>
      <w:pPr>
        <w:pStyle w:val="Normal"/>
        <w:ind w:firstLine="567"/>
        <w:rPr/>
      </w:pPr>
      <w:r>
        <w:rPr>
          <w:rFonts w:cs="Tahoma" w:ascii="Tahoma" w:hAnsi="Tahoma"/>
          <w:color w:val="000000"/>
          <w:sz w:val="24"/>
          <w:szCs w:val="26"/>
        </w:rPr>
        <w:t>Какой же ответ дан в книге "Путь ко Христу"! Бук</w:t>
        <w:softHyphen/>
        <w:t>вально в следующем предложении на той же страни</w:t>
        <w:softHyphen/>
        <w:t>це говорится: "Внутренний мир — вот что вам нужно".</w:t>
      </w:r>
    </w:p>
    <w:p>
      <w:pPr>
        <w:pStyle w:val="Normal"/>
        <w:ind w:firstLine="567"/>
        <w:rPr/>
      </w:pPr>
      <w:r>
        <w:rPr>
          <w:rFonts w:cs="Tahoma" w:ascii="Tahoma" w:hAnsi="Tahoma"/>
          <w:color w:val="000000"/>
          <w:sz w:val="24"/>
          <w:szCs w:val="26"/>
        </w:rPr>
        <w:t>Какой ответ! Это похоже на то, как если бы умираю</w:t>
        <w:softHyphen/>
        <w:t>щему от жажды человеку сказали, что ему нужна вода или ослабевшему от голода ребенку сообщили, что ему нужна пища, или же семье, находящейся на грани бан</w:t>
        <w:softHyphen/>
        <w:t>кротства, пояснили, что им нужны деньги. Как можно обрести мир, когда в жизни сплошная неразбериха?</w:t>
      </w:r>
    </w:p>
    <w:p>
      <w:pPr>
        <w:pStyle w:val="Normal"/>
        <w:ind w:firstLine="567"/>
        <w:rPr/>
      </w:pPr>
      <w:r>
        <w:rPr>
          <w:rFonts w:cs="Tahoma" w:ascii="Tahoma" w:hAnsi="Tahoma"/>
          <w:color w:val="000000"/>
          <w:sz w:val="24"/>
          <w:szCs w:val="26"/>
        </w:rPr>
        <w:t>Но подождите. "Внутренний мир — вот что вам нуж</w:t>
        <w:softHyphen/>
        <w:t>но: прощение от Бога и любовь в сердце. Ни деньги, ни интеллект, никакие человеческие знания не сделают вас обладателем этого мира. Бессмысленно пытаться при</w:t>
        <w:softHyphen/>
        <w:t>обрести его своими усилиями. Бог предлагает его даром, „без серебра и без платы" (Ис. 55.7). Он уже дарован вам. Нужно только протянуть руку и взять его" (там же).</w:t>
      </w:r>
    </w:p>
    <w:p>
      <w:pPr>
        <w:pStyle w:val="Normal"/>
        <w:ind w:firstLine="567"/>
        <w:rPr/>
      </w:pPr>
      <w:r>
        <w:rPr>
          <w:rFonts w:cs="Tahoma" w:ascii="Tahoma" w:hAnsi="Tahoma"/>
          <w:color w:val="000000"/>
          <w:sz w:val="24"/>
          <w:szCs w:val="26"/>
        </w:rPr>
        <w:t>Посмотрите на ребенка, как он растет и развивает</w:t>
        <w:softHyphen/>
        <w:t>ся. Ему приходится совершать ошибки, падать, огор</w:t>
        <w:softHyphen/>
        <w:t>чаться. Порой он поступает глупо. Как мы должны обращаться с ним? Это всеобщий и извечный прин</w:t>
        <w:softHyphen/>
        <w:t>цип — научиться избегать неудач и ошибок может толь</w:t>
        <w:softHyphen/>
        <w:t>ко тот, кого принимают и любят, пока он еще совер</w:t>
        <w:softHyphen/>
        <w:t>шает их.</w:t>
      </w:r>
    </w:p>
    <w:p>
      <w:pPr>
        <w:pStyle w:val="Normal"/>
        <w:ind w:firstLine="567"/>
        <w:rPr/>
      </w:pPr>
      <w:r>
        <w:rPr>
          <w:rFonts w:cs="Tahoma" w:ascii="Tahoma" w:hAnsi="Tahoma"/>
          <w:color w:val="000000"/>
          <w:sz w:val="24"/>
          <w:szCs w:val="26"/>
        </w:rPr>
        <w:t>Возьмем, к примеру, обучение вождению на авто</w:t>
        <w:softHyphen/>
        <w:t>мобиле. Вы помните, как это происходило? У вас все получалось с первого раза? Только тот сможет научить</w:t>
        <w:softHyphen/>
        <w:t>ся водить машину, к чьим ошибкам проявляют снис</w:t>
        <w:softHyphen/>
        <w:t>хождение, кто продолжает свои попытки.</w:t>
      </w:r>
    </w:p>
    <w:p>
      <w:pPr>
        <w:pStyle w:val="Normal"/>
        <w:ind w:firstLine="567"/>
        <w:rPr/>
      </w:pPr>
      <w:r>
        <w:rPr>
          <w:rFonts w:cs="Tahoma" w:ascii="Tahoma" w:hAnsi="Tahoma"/>
          <w:color w:val="000000"/>
          <w:sz w:val="24"/>
          <w:szCs w:val="26"/>
        </w:rPr>
        <w:t>Приходилось ли вам устраиваться на новую работу? Вы все делали безукоризненно начиная с первого дня? Или же ваш начальник давал вам время привыкнуть? Когда новый человек приходит на работу, то даже в мире бизнеса делают скидку на его неопытность. Его не уволь</w:t>
        <w:softHyphen/>
        <w:t>няют после первьгх дней работы, если у него что-то не получается. Напротив, его принимают и поддерживают, пока он учится. Только в такой атмосфере человек мо</w:t>
        <w:softHyphen/>
        <w:t>жет успокоиться и усвоить, что и как нужно делать.</w:t>
      </w:r>
    </w:p>
    <w:p>
      <w:pPr>
        <w:pStyle w:val="Normal"/>
        <w:ind w:firstLine="567"/>
        <w:rPr/>
      </w:pPr>
      <w:r>
        <w:rPr>
          <w:rFonts w:cs="Tahoma" w:ascii="Tahoma" w:hAnsi="Tahoma"/>
          <w:color w:val="000000"/>
          <w:sz w:val="24"/>
          <w:szCs w:val="26"/>
        </w:rPr>
        <w:t>Иисус сказал женщине, взятой в прелюбодеянии: "И Я не осуждаю тебя; иди и впредь не греши" (Ин. 8:11]. Только тот может надеяться впредь не грешить, кто зна</w:t>
        <w:softHyphen/>
        <w:t>ет, что его не осуждают. Вначале должен прийти мир. Мир приносит освобождение.</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Heading3"/>
        <w:rPr>
          <w:rFonts w:ascii="Tahoma" w:hAnsi="Tahoma" w:cs="Tahoma"/>
        </w:rPr>
      </w:pPr>
      <w:r>
        <w:rPr>
          <w:rFonts w:cs="Tahoma" w:ascii="Tahoma" w:hAnsi="Tahoma"/>
        </w:rPr>
        <w:t>Тезис № 46</w:t>
      </w:r>
    </w:p>
    <w:p>
      <w:pPr>
        <w:pStyle w:val="Normal"/>
        <w:ind w:firstLine="567"/>
        <w:rPr/>
      </w:pPr>
      <w:r>
        <w:rPr>
          <w:rFonts w:cs="Tahoma" w:ascii="Tahoma" w:hAnsi="Tahoma"/>
          <w:color w:val="000000"/>
          <w:sz w:val="24"/>
          <w:szCs w:val="26"/>
        </w:rPr>
        <w:t>Одна из причин того, что мы продолжаем грешить, — не</w:t>
        <w:softHyphen/>
        <w:t>верие в то, что мы прощены. Уверенность ведет к победе; неуверенность сулит пора</w:t>
        <w:softHyphen/>
        <w:t>жение (1 Ин. 3:2, 3).</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pPr>
      <w:r>
        <w:rPr>
          <w:rFonts w:cs="Tahoma" w:ascii="Tahoma" w:hAnsi="Tahoma"/>
          <w:color w:val="000000"/>
          <w:sz w:val="24"/>
          <w:szCs w:val="26"/>
        </w:rPr>
        <w:t>В церкви, где я был пастором несколько лет тому назад, одна семья удочерила пятилетнюю девочку. Рожденная от матери-наркоманки, девочка успела хлебнуть горя больше, чем многие люди за всю жизнь. Она научилась выживать, но не знала, как жить. Она умела ненавидеть, но не знала, как любить. Во многих отношениях она казалась безнадежным ребенком.</w:t>
      </w:r>
    </w:p>
    <w:p>
      <w:pPr>
        <w:pStyle w:val="Normal"/>
        <w:ind w:firstLine="567"/>
        <w:rPr/>
      </w:pPr>
      <w:r>
        <w:rPr>
          <w:rFonts w:cs="Tahoma" w:ascii="Tahoma" w:hAnsi="Tahoma"/>
          <w:color w:val="000000"/>
          <w:sz w:val="24"/>
          <w:szCs w:val="26"/>
        </w:rPr>
        <w:t>Ее брали на воспитание многие семьи. Переходя из дома в дом, девочка должна была говорить: "Мама Карэн", "мама Бекки", "мама Анна". Все они отказа</w:t>
        <w:softHyphen/>
        <w:t>лись от нее. Теперь ее приняли в христианскую семью и обещали, что оставят ее у себя навсегда. Но она не могла себе этого представить. Все, что ей доводилось пережить прежде, было преходящим — и она была ре</w:t>
        <w:softHyphen/>
        <w:t>шительно настроена не давать себя в обиду.</w:t>
      </w:r>
    </w:p>
    <w:p>
      <w:pPr>
        <w:pStyle w:val="Normal"/>
        <w:ind w:firstLine="567"/>
        <w:rPr/>
      </w:pPr>
      <w:r>
        <w:rPr>
          <w:rFonts w:cs="Tahoma" w:ascii="Tahoma" w:hAnsi="Tahoma"/>
          <w:color w:val="000000"/>
          <w:sz w:val="24"/>
          <w:szCs w:val="26"/>
        </w:rPr>
        <w:t>Девочка была уверена, что от нее опять откажутся, и делала все возможное, чтобы это поскорее произошло. Она была мастером по разрушению семьи. Поскольку с младенчества над ней издевались сверх меры, не было та</w:t>
        <w:softHyphen/>
        <w:t>кого наказания, которое могло бы ее остановить. Време</w:t>
        <w:softHyphen/>
        <w:t>нами новые родители отчаивались найти к ней подход.</w:t>
      </w:r>
    </w:p>
    <w:p>
      <w:pPr>
        <w:pStyle w:val="Normal"/>
        <w:ind w:firstLine="567"/>
        <w:rPr/>
      </w:pPr>
      <w:r>
        <w:rPr>
          <w:rFonts w:cs="Tahoma" w:ascii="Tahoma" w:hAnsi="Tahoma"/>
          <w:color w:val="000000"/>
          <w:sz w:val="24"/>
          <w:szCs w:val="26"/>
        </w:rPr>
        <w:t>До тех пор пока девочка была уверена в том, что ее плохое поведение приведет к отказу от нее, она про</w:t>
        <w:softHyphen/>
        <w:t>должала бунтовать. Такое представление было разру</w:t>
        <w:softHyphen/>
        <w:t>шено только тогда, когда она со временем поняла: не</w:t>
        <w:softHyphen/>
        <w:t>зависимо от того, какой бы плохой она ни была, ее не отвергнут. Только тогда девочка стала меняться к лучшему. Только тогда она поняла, что больше нет нужды выказывать свое непослушание.</w:t>
      </w:r>
    </w:p>
    <w:p>
      <w:pPr>
        <w:pStyle w:val="Normal"/>
        <w:ind w:firstLine="567"/>
        <w:rPr/>
      </w:pPr>
      <w:r>
        <w:rPr>
          <w:rFonts w:cs="Tahoma" w:ascii="Tahoma" w:hAnsi="Tahoma"/>
          <w:color w:val="000000"/>
          <w:sz w:val="24"/>
          <w:szCs w:val="26"/>
        </w:rPr>
        <w:t>Одним из важных моментов, способствовавших ис</w:t>
        <w:softHyphen/>
        <w:t>правлению положения, стало уяснение ею послед</w:t>
        <w:softHyphen/>
        <w:t>ствий своих поступков. Наказание было справедли</w:t>
        <w:softHyphen/>
        <w:t>вым, но не жестоким. Ей не попускали дурно вести себя и при этом оставаться безнаказанной. Девочка постепенно приходила к пониманию того, что в ре</w:t>
        <w:softHyphen/>
        <w:t>зультате ее непослушания от нее не откажутся. Ибо до тех пор, пока она желала оставаться в семье, место для нее было гарантировано.</w:t>
      </w:r>
    </w:p>
    <w:p>
      <w:pPr>
        <w:pStyle w:val="Normal"/>
        <w:ind w:firstLine="567"/>
        <w:rPr/>
      </w:pPr>
      <w:r>
        <w:rPr>
          <w:rFonts w:cs="Tahoma" w:ascii="Tahoma" w:hAnsi="Tahoma"/>
          <w:color w:val="000000"/>
          <w:sz w:val="24"/>
          <w:szCs w:val="26"/>
        </w:rPr>
        <w:t>Иногда мы смотрим на Бога такими же глазами, как эта девочка на своих новых родителей. Мы так увере</w:t>
        <w:softHyphen/>
        <w:t>ны, что Он собирается отказаться от нас из-за того, какие мы грешные, что продолжаем оставаться таки</w:t>
        <w:softHyphen/>
        <w:t>ми, какие мы есть! Мы продолжаем грешить, посколь</w:t>
        <w:softHyphen/>
        <w:t>ку не верим, что мы прощены. Мы остаемся побеж</w:t>
        <w:softHyphen/>
        <w:t>денными, так как у нас нет уверенности, что Он при</w:t>
        <w:softHyphen/>
        <w:t>нимает нас в процессе нашего роста.</w:t>
      </w:r>
    </w:p>
    <w:p>
      <w:pPr>
        <w:pStyle w:val="Normal"/>
        <w:ind w:firstLine="567"/>
        <w:rPr/>
      </w:pPr>
      <w:r>
        <w:rPr>
          <w:rFonts w:cs="Tahoma" w:ascii="Tahoma" w:hAnsi="Tahoma"/>
          <w:color w:val="000000"/>
          <w:sz w:val="24"/>
          <w:szCs w:val="26"/>
        </w:rPr>
        <w:t>Значит ли это, что можно грешить, что мы можем нарушать Божий Закон и оставаться безнаказанными? Нет, плохие поступки влекут за собой наказание. Но нам не грозит быть отверженными Богом, до тех пор пока мы сами остаемся "в семье" и продолжаем при</w:t>
        <w:softHyphen/>
        <w:t>ходить к Нему за исцелением, прощением и силой.</w:t>
      </w:r>
    </w:p>
    <w:p>
      <w:pPr>
        <w:pStyle w:val="Normal"/>
        <w:ind w:firstLine="567"/>
        <w:rPr/>
      </w:pPr>
      <w:r>
        <w:rPr>
          <w:rFonts w:cs="Tahoma" w:ascii="Tahoma" w:hAnsi="Tahoma"/>
          <w:color w:val="000000"/>
          <w:sz w:val="24"/>
          <w:szCs w:val="26"/>
        </w:rPr>
        <w:t>В книге "Путь ко Христу" об этом говорится так: "Некоторым кажется, что, прежде чем они смогут рассчитывать на Его благословение, нужно пройти опре</w:t>
        <w:softHyphen/>
        <w:t>деленные испытания и убедить Господа в своем ис</w:t>
        <w:softHyphen/>
        <w:t>правлении. Но они уже сейчас имеют право на Божье благословение. Если люди не будут иметь благодати и Духа Христова, подкрепляющих их, они не смогут со</w:t>
        <w:softHyphen/>
        <w:t>противляться злу. Иисус желает, чтобы мы пришли к Нему такими, какие есть: со всеми своими грехами и немощами. Он желает, чтобы мы полагались на Него. Мы можем прийти к Нему со своими слабостями, по</w:t>
        <w:softHyphen/>
        <w:t>рочностью, неразумием и пасть к Его ногам в раская</w:t>
        <w:softHyphen/>
        <w:t>нии. По великой милости Своей Он заключит нас в объятия Своей любви, перевяжет наши раны, очис</w:t>
        <w:softHyphen/>
        <w:t>тит нас от всякой нечистоты" (с. 53).</w:t>
      </w:r>
    </w:p>
    <w:p>
      <w:pPr>
        <w:pStyle w:val="Normal"/>
        <w:ind w:firstLine="567"/>
        <w:rPr/>
      </w:pPr>
      <w:r>
        <w:rPr>
          <w:rFonts w:cs="Tahoma" w:ascii="Tahoma" w:hAnsi="Tahoma"/>
          <w:color w:val="000000"/>
          <w:sz w:val="24"/>
          <w:szCs w:val="26"/>
        </w:rPr>
        <w:t>В 7 Ин. 3:2 мы читаем: "Возлюбленные! мы теперь дети Божий; но еще не открылось, что будем. Знаем только, что, когда откроется, будем подобны Ему, по</w:t>
        <w:softHyphen/>
        <w:t>тому что увидим Его как Он есть".</w:t>
      </w:r>
    </w:p>
    <w:p>
      <w:pPr>
        <w:pStyle w:val="Normal"/>
        <w:ind w:firstLine="567"/>
        <w:rPr/>
      </w:pPr>
      <w:r>
        <w:rPr>
          <w:rFonts w:cs="Tahoma" w:ascii="Tahoma" w:hAnsi="Tahoma"/>
          <w:color w:val="000000"/>
          <w:sz w:val="24"/>
          <w:szCs w:val="26"/>
        </w:rPr>
        <w:t>Наша задача состоит в том, чтобы каждый день под</w:t>
        <w:softHyphen/>
        <w:t>держивать взаимоотношения с Ним как Его сыновья и дочери. Он же со Своей стороны будет делать все необходимое для того, чтобы мы стали подобными Ему в свое время.</w:t>
      </w:r>
    </w:p>
    <w:p>
      <w:pPr>
        <w:pStyle w:val="Normal"/>
        <w:ind w:firstLine="567"/>
        <w:rPr/>
      </w:pPr>
      <w:r>
        <w:rPr>
          <w:rFonts w:cs="Tahoma" w:ascii="Tahoma" w:hAnsi="Tahoma"/>
          <w:color w:val="000000"/>
          <w:sz w:val="24"/>
          <w:szCs w:val="26"/>
        </w:rPr>
        <w:t>Иисус любит, когда мы приходим к Нему такими, какие мы есть, ибо это единственный путь, которым мы можем приходить. Он не устанавливает ограниче</w:t>
        <w:softHyphen/>
        <w:t>ний на то, сколько раз мы можем быть приняты Им. Он любит нас, потому что мы Его дети, а не за что-то хорошее в нас. И лишь когда мы окончательно пой</w:t>
        <w:softHyphen/>
        <w:t>мем, что Он любит и принимает нас, только тогда мы начнем меняться к лучшему. Вера в то, что Он прини</w:t>
        <w:softHyphen/>
        <w:t>мает нас, приводит к таким переменам.</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rFonts w:ascii="Tahoma" w:hAnsi="Tahoma" w:cs="Tahoma"/>
          <w:color w:val="000000"/>
          <w:sz w:val="24"/>
          <w:szCs w:val="26"/>
        </w:rPr>
      </w:pPr>
      <w:r>
        <w:rPr>
          <w:rFonts w:cs="Tahoma" w:ascii="Tahoma" w:hAnsi="Tahoma"/>
          <w:color w:val="000000"/>
          <w:sz w:val="24"/>
          <w:szCs w:val="26"/>
        </w:rPr>
      </w:r>
    </w:p>
    <w:p>
      <w:pPr>
        <w:pStyle w:val="Heading2"/>
        <w:rPr/>
      </w:pPr>
      <w:r>
        <w:rPr>
          <w:rFonts w:cs="Tahoma" w:ascii="Tahoma" w:hAnsi="Tahoma"/>
          <w:lang w:val="en-US"/>
        </w:rPr>
        <w:t>X</w:t>
      </w:r>
      <w:r>
        <w:rPr>
          <w:rFonts w:cs="Tahoma" w:ascii="Tahoma" w:hAnsi="Tahoma"/>
        </w:rPr>
        <w:t>. Взаимоотношения</w:t>
      </w:r>
    </w:p>
    <w:p>
      <w:pPr>
        <w:pStyle w:val="Heading3"/>
        <w:rPr>
          <w:rFonts w:ascii="Tahoma" w:hAnsi="Tahoma" w:cs="Tahoma"/>
        </w:rPr>
      </w:pPr>
      <w:r>
        <w:rPr>
          <w:rFonts w:cs="Tahoma" w:ascii="Tahoma" w:hAnsi="Tahoma"/>
        </w:rPr>
        <w:t>Тезис № 47</w:t>
      </w:r>
    </w:p>
    <w:p>
      <w:pPr>
        <w:pStyle w:val="Normal"/>
        <w:ind w:firstLine="567"/>
        <w:rPr>
          <w:rFonts w:ascii="Tahoma" w:hAnsi="Tahoma" w:cs="Tahoma"/>
          <w:color w:val="000000"/>
          <w:sz w:val="24"/>
          <w:szCs w:val="26"/>
        </w:rPr>
      </w:pPr>
      <w:r>
        <w:rPr>
          <w:rFonts w:cs="Tahoma" w:ascii="Tahoma" w:hAnsi="Tahoma"/>
          <w:color w:val="000000"/>
          <w:sz w:val="24"/>
          <w:szCs w:val="26"/>
        </w:rPr>
        <w:t>Праведность по вере — это практика, а не только тео</w:t>
        <w:softHyphen/>
        <w:t>рия (Флп. 3:9, 70).</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pPr>
      <w:r>
        <w:rPr>
          <w:rFonts w:cs="Tahoma" w:ascii="Tahoma" w:hAnsi="Tahoma"/>
          <w:color w:val="000000"/>
          <w:sz w:val="24"/>
          <w:szCs w:val="26"/>
        </w:rPr>
        <w:t>Хотите, я дам вам рецепт клубничного торта? Укладыва</w:t>
        <w:softHyphen/>
        <w:t>ете выпечку на большое блюдо. Кто-то любит песочный торт, кто-то предпочитает слоеный или бисквитный. Сверху укладываете ягоды клубники. Зимой можно использовать для этого замороженную клубнику, но лучше всего све</w:t>
        <w:softHyphen/>
        <w:t>жую. Уложенную клубнику покрываете слоем крема.</w:t>
      </w:r>
    </w:p>
    <w:p>
      <w:pPr>
        <w:pStyle w:val="Normal"/>
        <w:ind w:firstLine="567"/>
        <w:rPr/>
      </w:pPr>
      <w:r>
        <w:rPr>
          <w:rFonts w:cs="Tahoma" w:ascii="Tahoma" w:hAnsi="Tahoma"/>
          <w:color w:val="000000"/>
          <w:sz w:val="24"/>
          <w:szCs w:val="26"/>
        </w:rPr>
        <w:t>Детали и способы приготовления могут быть различ</w:t>
        <w:softHyphen/>
        <w:t>ными, в зависимости от вкуса каждого. Но одно является несомненным: вы не сможете насладиться тортом, имея только его рецепт. Следовательно, клубничный торт—это практика, а не только теория! Всевозможные сочетания трех компонентов — выпечки, клубники и крема — слу</w:t>
        <w:softHyphen/>
        <w:t>жат конечной цели. Чтобы полакомиться клубничным тортом, вам необходимо приготовить его.</w:t>
      </w:r>
    </w:p>
    <w:p>
      <w:pPr>
        <w:pStyle w:val="Normal"/>
        <w:ind w:firstLine="567"/>
        <w:rPr/>
      </w:pPr>
      <w:r>
        <w:rPr>
          <w:rFonts w:cs="Tahoma" w:ascii="Tahoma" w:hAnsi="Tahoma"/>
          <w:color w:val="000000"/>
          <w:sz w:val="24"/>
          <w:szCs w:val="26"/>
        </w:rPr>
        <w:t>Мы говорили, что существуют три важные состав</w:t>
        <w:softHyphen/>
        <w:t>ляющие христианской жизни, из которых складыва</w:t>
        <w:softHyphen/>
        <w:t>ется то, что называется "взаимоотношениями". Речь шла об изучении Библии, молитве и христианском сви</w:t>
        <w:softHyphen/>
        <w:t>детельстве, или же служении, или проповеди Еванге</w:t>
        <w:softHyphen/>
        <w:t>лия. В этом разделе я хочу поведать о "рецепте" пол</w:t>
        <w:softHyphen/>
        <w:t>ноценной жизни с Богом.</w:t>
      </w:r>
    </w:p>
    <w:p>
      <w:pPr>
        <w:pStyle w:val="Normal"/>
        <w:ind w:firstLine="567"/>
        <w:rPr/>
      </w:pPr>
      <w:r>
        <w:rPr>
          <w:rFonts w:cs="Tahoma" w:ascii="Tahoma" w:hAnsi="Tahoma"/>
          <w:color w:val="000000"/>
          <w:sz w:val="24"/>
          <w:szCs w:val="26"/>
        </w:rPr>
        <w:t>Но прежде всего необходимо уяснить себе, что теория без практики мало чего стоит. Чтобы получить пользу от "рецепта", вам нужно опробовать его самому!</w:t>
      </w:r>
      <w:r>
        <w:br w:type="page"/>
      </w:r>
    </w:p>
    <w:p>
      <w:pPr>
        <w:pStyle w:val="Normal"/>
        <w:ind w:firstLine="567"/>
        <w:rPr/>
      </w:pPr>
      <w:r>
        <w:rPr>
          <w:rFonts w:cs="Tahoma" w:ascii="Tahoma" w:hAnsi="Tahoma"/>
          <w:color w:val="000000"/>
          <w:sz w:val="24"/>
          <w:szCs w:val="26"/>
        </w:rPr>
        <w:t>Существует значительная разница между понятия</w:t>
        <w:softHyphen/>
        <w:t>ми "знать кого-то" и "знать о ком-то". Вы можете про</w:t>
        <w:softHyphen/>
        <w:t>читать об Аврааме Линкольне</w:t>
      </w:r>
      <w:r>
        <w:rPr>
          <w:rStyle w:val="FootnoteCharacters"/>
          <w:rStyle w:val="FootnoteAnchor"/>
          <w:rFonts w:cs="Tahoma" w:ascii="Tahoma" w:hAnsi="Tahoma"/>
          <w:color w:val="000000"/>
          <w:sz w:val="24"/>
          <w:szCs w:val="26"/>
        </w:rPr>
        <w:footnoteReference w:id="5"/>
      </w:r>
      <w:r>
        <w:rPr>
          <w:rFonts w:cs="Tahoma" w:ascii="Tahoma" w:hAnsi="Tahoma"/>
          <w:color w:val="000000"/>
          <w:sz w:val="24"/>
          <w:szCs w:val="26"/>
        </w:rPr>
        <w:t xml:space="preserve"> или о Флоренс Най-тингейл</w:t>
      </w:r>
      <w:r>
        <w:rPr>
          <w:rStyle w:val="FootnoteCharacters"/>
          <w:rStyle w:val="FootnoteAnchor"/>
          <w:rFonts w:cs="Tahoma" w:ascii="Tahoma" w:hAnsi="Tahoma"/>
          <w:color w:val="000000"/>
          <w:sz w:val="24"/>
          <w:szCs w:val="26"/>
        </w:rPr>
        <w:footnoteReference w:id="6"/>
      </w:r>
      <w:r>
        <w:rPr>
          <w:rFonts w:cs="Tahoma" w:ascii="Tahoma" w:hAnsi="Tahoma"/>
          <w:color w:val="000000"/>
          <w:sz w:val="24"/>
          <w:szCs w:val="26"/>
        </w:rPr>
        <w:t>. Вы можете знать историю их жизни, заучить их высказывания, восхищаться ими. Но вы не можете иметь личные взаимоотношения с ними. Вы не може</w:t>
        <w:softHyphen/>
        <w:t>те знать их; вы только можете знать о них.</w:t>
      </w:r>
    </w:p>
    <w:p>
      <w:pPr>
        <w:pStyle w:val="Normal"/>
        <w:ind w:firstLine="567"/>
        <w:rPr/>
      </w:pPr>
      <w:r>
        <w:rPr>
          <w:rFonts w:cs="Tahoma" w:ascii="Tahoma" w:hAnsi="Tahoma"/>
          <w:color w:val="000000"/>
          <w:sz w:val="24"/>
          <w:szCs w:val="26"/>
        </w:rPr>
        <w:t>Многие христиане довольствуются знанием о Боге. Они при случае извлекают нужную информацию из Его Слова, ведут о Нем беседы каждую неделю в классах субботней школы. Они представляют Его себе любящим, справедли</w:t>
        <w:softHyphen/>
        <w:t>вым и многомилостивым и восхищаются Им на расстоя</w:t>
        <w:softHyphen/>
        <w:t>нии. Но они никогда не доходят до того, чтобы узнать Его самим путем личных тесных взаимоотношений.</w:t>
      </w:r>
    </w:p>
    <w:p>
      <w:pPr>
        <w:pStyle w:val="Normal"/>
        <w:ind w:firstLine="567"/>
        <w:rPr/>
      </w:pPr>
      <w:r>
        <w:rPr>
          <w:rFonts w:cs="Tahoma" w:ascii="Tahoma" w:hAnsi="Tahoma"/>
          <w:color w:val="000000"/>
          <w:sz w:val="24"/>
          <w:szCs w:val="26"/>
        </w:rPr>
        <w:t>Псалмопевец говорит: "Вкусите и увидите, как благ Господь! Блажен, чело век, который уповает на Него!" (77с. 33:9). "Просто разговор о религии, молитва безду</w:t>
        <w:softHyphen/>
        <w:t>ховной жажды и живой веры — бесплодны. Умозритель</w:t>
        <w:softHyphen/>
        <w:t>ная вера во Христа, формальное признание Его Спаси</w:t>
        <w:softHyphen/>
        <w:t>телем мира никогда не принесут исцеления душе. Вера, ведущая ко спасению, — это не только логическое со</w:t>
        <w:softHyphen/>
        <w:t>гласие с истиной... Мало знать о Христе — нужно ве</w:t>
        <w:softHyphen/>
        <w:t>рить в Него! Только тогда вера может помочь нам, если мы принимаем Его как собственного Спасителя и упо</w:t>
        <w:softHyphen/>
        <w:t>ваем на Его заслуги" (Желание веков, с. 347).</w:t>
      </w:r>
    </w:p>
    <w:p>
      <w:pPr>
        <w:pStyle w:val="Normal"/>
        <w:ind w:firstLine="567"/>
        <w:rPr/>
      </w:pPr>
      <w:r>
        <w:rPr>
          <w:rFonts w:cs="Tahoma" w:ascii="Tahoma" w:hAnsi="Tahoma"/>
          <w:color w:val="000000"/>
          <w:sz w:val="24"/>
          <w:szCs w:val="26"/>
        </w:rPr>
        <w:t>Рецепт имеет большое значение. Но опробовать и применить его на практике намного важнее. Вы мо</w:t>
        <w:softHyphen/>
        <w:t>жете услышать о хорошем рецепте, но будете ли вы использовать его — зависит только от вас.</w:t>
      </w:r>
    </w:p>
    <w:p>
      <w:pPr>
        <w:pStyle w:val="Normal"/>
        <w:ind w:firstLine="567"/>
        <w:rPr/>
      </w:pPr>
      <w:r>
        <w:rPr>
          <w:rFonts w:cs="Tahoma" w:ascii="Tahoma" w:hAnsi="Tahoma"/>
          <w:color w:val="000000"/>
          <w:sz w:val="24"/>
          <w:szCs w:val="26"/>
        </w:rPr>
        <w:t>Существует ли рецепт установления взаимоотношений со Христом? Многие из нас признают крайне важным следующее: уделять время в уединении в начале каждого дня поиску Иисуса в Его Слове и в молитве.</w:t>
      </w:r>
    </w:p>
    <w:p>
      <w:pPr>
        <w:pStyle w:val="Normal"/>
        <w:ind w:firstLine="567"/>
        <w:rPr/>
      </w:pPr>
      <w:r>
        <w:rPr>
          <w:rFonts w:cs="Tahoma" w:ascii="Tahoma" w:hAnsi="Tahoma"/>
          <w:color w:val="000000"/>
          <w:sz w:val="24"/>
          <w:szCs w:val="26"/>
        </w:rPr>
        <w:t>Уделять время. Взаимоотношения не складываются в одночасье. В наши дни нередко можно услышать о преимуществе "качества" времени перед его "количе</w:t>
        <w:softHyphen/>
        <w:t>ством". Однако существуют пределы качества, которо</w:t>
        <w:softHyphen/>
        <w:t>го вы можете достичь, если количество ограничено.</w:t>
      </w:r>
    </w:p>
    <w:p>
      <w:pPr>
        <w:pStyle w:val="Normal"/>
        <w:ind w:firstLine="567"/>
        <w:rPr/>
      </w:pPr>
      <w:r>
        <w:rPr>
          <w:rFonts w:cs="Tahoma" w:ascii="Tahoma" w:hAnsi="Tahoma"/>
          <w:color w:val="000000"/>
          <w:sz w:val="24"/>
          <w:szCs w:val="26"/>
        </w:rPr>
        <w:t>В уединении. Один на один — это такая ситуация, в которой происходит самое тесное общение. Такое об</w:t>
        <w:softHyphen/>
        <w:t>щение бывает в браке, семье, между друзьями и, бе</w:t>
        <w:softHyphen/>
        <w:t>зусловно, во взаимоотношениях с Богом.</w:t>
      </w:r>
    </w:p>
    <w:p>
      <w:pPr>
        <w:pStyle w:val="Normal"/>
        <w:ind w:firstLine="567"/>
        <w:rPr/>
      </w:pPr>
      <w:r>
        <w:rPr>
          <w:rFonts w:cs="Tahoma" w:ascii="Tahoma" w:hAnsi="Tahoma"/>
          <w:color w:val="000000"/>
          <w:sz w:val="24"/>
          <w:szCs w:val="26"/>
        </w:rPr>
        <w:t>В начале. Нам предлагается отдавать Богу наибольшее предпочтение — начинать свой день с Ним, а не остав</w:t>
        <w:softHyphen/>
        <w:t>лять Ему последнюю минуту, перед тем как лечь спать.</w:t>
      </w:r>
    </w:p>
    <w:p>
      <w:pPr>
        <w:pStyle w:val="Normal"/>
        <w:ind w:firstLine="567"/>
        <w:rPr/>
      </w:pPr>
      <w:r>
        <w:rPr>
          <w:rFonts w:cs="Tahoma" w:ascii="Tahoma" w:hAnsi="Tahoma"/>
          <w:color w:val="000000"/>
          <w:sz w:val="24"/>
          <w:szCs w:val="26"/>
        </w:rPr>
        <w:t>Каждого дня. Регулярность важна. Идет ли речь о занятиях спортом, об обучении игре на фортепьяно или обретении друга — нерегулярность в таких случа</w:t>
        <w:softHyphen/>
        <w:t>ях не приведет к желаемому результату.</w:t>
      </w:r>
    </w:p>
    <w:p>
      <w:pPr>
        <w:pStyle w:val="Normal"/>
        <w:ind w:firstLine="567"/>
        <w:rPr/>
      </w:pPr>
      <w:r>
        <w:rPr>
          <w:rFonts w:cs="Tahoma" w:ascii="Tahoma" w:hAnsi="Tahoma"/>
          <w:color w:val="000000"/>
          <w:sz w:val="24"/>
          <w:szCs w:val="26"/>
        </w:rPr>
        <w:t>Поиску Иисуса. Центром в отношениях с Богом все</w:t>
        <w:softHyphen/>
        <w:t>гда остается Иисус. Под временем, проводимым с Ним, не подразумевается изучение пророчеств, докт</w:t>
        <w:softHyphen/>
        <w:t>рин или принципов здорового образа жизни. Суть здесь в знакомстве с Личностью.</w:t>
      </w:r>
    </w:p>
    <w:p>
      <w:pPr>
        <w:pStyle w:val="Normal"/>
        <w:ind w:firstLine="567"/>
        <w:rPr/>
      </w:pPr>
      <w:r>
        <w:rPr>
          <w:rFonts w:cs="Tahoma" w:ascii="Tahoma" w:hAnsi="Tahoma"/>
          <w:color w:val="000000"/>
          <w:sz w:val="24"/>
          <w:szCs w:val="26"/>
        </w:rPr>
        <w:t>В Его Слове и в молитве. Он говорит нам через Свое Слово; мы отвечаем Ему посредством молитвы. Гово</w:t>
        <w:softHyphen/>
        <w:t>рить и слушать — основные составляющие общения.</w:t>
      </w:r>
    </w:p>
    <w:p>
      <w:pPr>
        <w:pStyle w:val="Normal"/>
        <w:ind w:firstLine="567"/>
        <w:rPr/>
      </w:pPr>
      <w:r>
        <w:rPr>
          <w:rFonts w:cs="Tahoma" w:ascii="Tahoma" w:hAnsi="Tahoma"/>
          <w:color w:val="000000"/>
          <w:sz w:val="24"/>
          <w:szCs w:val="26"/>
        </w:rPr>
        <w:t>Не ограничивайтесь только рецептом, идет ли речь о клубничном торте или о том, как познать Бога. Ис</w:t>
        <w:softHyphen/>
        <w:t>пытайте его на практике. Только тогда вы по-настоя</w:t>
        <w:softHyphen/>
        <w:t>щему поймете ценность рецепта.</w:t>
      </w:r>
      <w:r>
        <w:br w:type="page"/>
      </w:r>
    </w:p>
    <w:p>
      <w:pPr>
        <w:pStyle w:val="Heading3"/>
        <w:rPr>
          <w:rFonts w:ascii="Tahoma" w:hAnsi="Tahoma" w:cs="Tahoma"/>
        </w:rPr>
      </w:pPr>
      <w:r>
        <w:rPr>
          <w:rFonts w:cs="Tahoma" w:ascii="Tahoma" w:hAnsi="Tahoma"/>
        </w:rPr>
        <w:t>Тезис № 48</w:t>
      </w:r>
    </w:p>
    <w:p>
      <w:pPr>
        <w:pStyle w:val="Normal"/>
        <w:ind w:firstLine="567"/>
        <w:rPr/>
      </w:pPr>
      <w:r>
        <w:rPr>
          <w:rFonts w:cs="Tahoma" w:ascii="Tahoma" w:hAnsi="Tahoma"/>
          <w:color w:val="000000"/>
          <w:sz w:val="24"/>
          <w:szCs w:val="26"/>
        </w:rPr>
        <w:t>Посвящение времени Богу является необходимым тре</w:t>
        <w:softHyphen/>
        <w:t>бованием. Взаимоотноше</w:t>
        <w:softHyphen/>
        <w:t>ния с Ним — единственная основа непрерывной хрис</w:t>
        <w:softHyphen/>
        <w:t>тианской жизни [Ин. 77:3).</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pPr>
      <w:r>
        <w:rPr>
          <w:rFonts w:cs="Tahoma" w:ascii="Tahoma" w:hAnsi="Tahoma"/>
          <w:color w:val="000000"/>
          <w:sz w:val="24"/>
          <w:szCs w:val="26"/>
        </w:rPr>
        <w:t>Алан вовсе не хотел проспать. Он поставил будиль</w:t>
        <w:softHyphen/>
        <w:t>ник, как всегда, на 6.30, хотя вчера утром все-таки встал позже. И на этот раз, когда будильник зазвонил, он поднял голову, нажал на кнопку и опять уснул. Че</w:t>
        <w:softHyphen/>
        <w:t>рез некоторое время он проснулся; часы показывали 7.55, и у него оставалось всего пять минут, чтобы стремглав домчаться до колледжа и успеть на первую лекцию.</w:t>
      </w:r>
    </w:p>
    <w:p>
      <w:pPr>
        <w:pStyle w:val="Normal"/>
        <w:ind w:firstLine="567"/>
        <w:rPr/>
      </w:pPr>
      <w:r>
        <w:rPr>
          <w:rFonts w:cs="Tahoma" w:ascii="Tahoma" w:hAnsi="Tahoma"/>
          <w:color w:val="000000"/>
          <w:sz w:val="24"/>
          <w:szCs w:val="26"/>
        </w:rPr>
        <w:t>Пожалуйста, поймите меня правильно. Алан знал о необходимости одеваться по утрам, бриться, чистить зубы, причесываться. Но у него просто не было вре</w:t>
        <w:softHyphen/>
        <w:t>мени. Преподаватель не простил бы ему опоздания или отсутствия, тем более что на тот день была назна</w:t>
        <w:softHyphen/>
        <w:t>чена контрольная работа. И, поскольку Алан не лю</w:t>
        <w:softHyphen/>
        <w:t>бил опаздывать, он вскочил с кровати, схватил книги с тетрадями и выбежал за дверь. Он уселся на свое ме</w:t>
        <w:softHyphen/>
        <w:t>сто, едва прозвенел звонок.</w:t>
      </w:r>
    </w:p>
    <w:p>
      <w:pPr>
        <w:pStyle w:val="Normal"/>
        <w:ind w:firstLine="567"/>
        <w:rPr/>
      </w:pPr>
      <w:r>
        <w:rPr>
          <w:rFonts w:cs="Tahoma" w:ascii="Tahoma" w:hAnsi="Tahoma"/>
          <w:color w:val="000000"/>
          <w:sz w:val="24"/>
          <w:szCs w:val="26"/>
        </w:rPr>
        <w:t>Вы когда-нибудь встречали Алана? Я провел боль</w:t>
        <w:softHyphen/>
        <w:t>шую часть своей жизни в учебных заведениях: шест</w:t>
        <w:softHyphen/>
        <w:t>надцать лет как учащийся и значительно больше лет в качестве преподавателя. Я повидал тысячи студентов, но ни разу не видел, чтобы молодой человек пришел в аудиторию в пижаме! Независимо от того, когда они встают утром, несмотря на занятость и важность лек</w:t>
        <w:softHyphen/>
        <w:t>ций, студенты находят возможность, все как один, со</w:t>
        <w:softHyphen/>
        <w:t>ставить распорядок дня таким образом, чтобы прихо</w:t>
        <w:softHyphen/>
        <w:t>дить полностью одетыми!</w:t>
      </w:r>
    </w:p>
    <w:p>
      <w:pPr>
        <w:pStyle w:val="Normal"/>
        <w:ind w:firstLine="567"/>
        <w:rPr/>
      </w:pPr>
      <w:r>
        <w:rPr>
          <w:rFonts w:cs="Tahoma" w:ascii="Tahoma" w:hAnsi="Tahoma"/>
          <w:color w:val="000000"/>
          <w:sz w:val="24"/>
          <w:szCs w:val="26"/>
        </w:rPr>
        <w:t>Однако не только студенты, но и люди более стар</w:t>
        <w:softHyphen/>
        <w:t>шего возраста говорят, что не могут регулярно общать</w:t>
        <w:softHyphen/>
        <w:t>ся с Богом, потому что у них нет на это достаточно времени.</w:t>
      </w:r>
    </w:p>
    <w:p>
      <w:pPr>
        <w:pStyle w:val="Normal"/>
        <w:ind w:firstLine="567"/>
        <w:rPr/>
      </w:pPr>
      <w:r>
        <w:rPr>
          <w:rFonts w:cs="Tahoma" w:ascii="Tahoma" w:hAnsi="Tahoma"/>
          <w:color w:val="000000"/>
          <w:sz w:val="24"/>
          <w:szCs w:val="26"/>
        </w:rPr>
        <w:t>Работая над этой рукописью, я опять услышал те же слова во время медицинского симпозиума на Восто</w:t>
        <w:softHyphen/>
        <w:t>ке. Супруга одного врача говорила с неподдельной искренностью: "Ну что делать, если мне не хватает времени?"</w:t>
      </w:r>
    </w:p>
    <w:p>
      <w:pPr>
        <w:pStyle w:val="Normal"/>
        <w:ind w:firstLine="567"/>
        <w:rPr/>
      </w:pPr>
      <w:r>
        <w:rPr>
          <w:rFonts w:cs="Tahoma" w:ascii="Tahoma" w:hAnsi="Tahoma"/>
          <w:color w:val="000000"/>
          <w:sz w:val="24"/>
          <w:szCs w:val="26"/>
        </w:rPr>
        <w:t>Мы каждый день находим время для того, чтобы одеться и привести себя в порядок. Мы непременно находим время, чтобы поесть. Однако мы не в состоя</w:t>
        <w:softHyphen/>
        <w:t>нии найти время, чтобы одеть одежду Христовой пра</w:t>
        <w:softHyphen/>
        <w:t>ведности и вкусить Хлеб жизни. В чем же здесь дело? В нехватке времени? Нет. У всех у нас 24 часа в сутки. Нам не хватает не времени, а мотивации.</w:t>
      </w:r>
    </w:p>
    <w:p>
      <w:pPr>
        <w:pStyle w:val="Normal"/>
        <w:ind w:firstLine="567"/>
        <w:rPr/>
      </w:pPr>
      <w:r>
        <w:rPr>
          <w:rFonts w:cs="Tahoma" w:ascii="Tahoma" w:hAnsi="Tahoma"/>
          <w:color w:val="000000"/>
          <w:sz w:val="24"/>
          <w:szCs w:val="26"/>
        </w:rPr>
        <w:t>Когда мы говорим, что не имеем времени на что-то, мы, в сущности, говорим, что не считаем это та</w:t>
        <w:softHyphen/>
        <w:t>ким уж и важным. Вы же находите время на то, что вы считаете для себя необходимым. Нехватка времени — это не оправдание, даже в этом мире. Вещи, на кото</w:t>
        <w:softHyphen/>
        <w:t>рые у вас есть время, — это то, что вы цените больше всего; а все то, на что у вас времени нет, вы считаете менее важным. Все очень просто.</w:t>
      </w:r>
    </w:p>
    <w:p>
      <w:pPr>
        <w:pStyle w:val="Normal"/>
        <w:ind w:firstLine="567"/>
        <w:rPr/>
      </w:pPr>
      <w:r>
        <w:rPr>
          <w:rFonts w:cs="Tahoma" w:ascii="Tahoma" w:hAnsi="Tahoma"/>
          <w:color w:val="000000"/>
          <w:sz w:val="24"/>
          <w:szCs w:val="26"/>
        </w:rPr>
        <w:t>Иисус указал на это Марфе, когда останавливался в ее доме в Вифании. У Марфы не было времени посидеть у Его ног и послушать, и она думала, что у Марии тоже нет времени. Важным делом, в представлении Марфы, была забота не о том, чтобы побеседовать с Сыном Бо</w:t>
        <w:softHyphen/>
        <w:t>жьим, а о приготовлении обеда! И Христос напомнил ей о том, что на самом деле необходимо, а что — нет: "Мар</w:t>
        <w:softHyphen/>
        <w:t>фа! Марфа! ты заботишься и суетишься о многом, а одно только нужно; Мария же избрала благую часть, которая не отнимется у нее" (Лк. 10:41, 42).</w:t>
      </w:r>
    </w:p>
    <w:p>
      <w:pPr>
        <w:pStyle w:val="Normal"/>
        <w:ind w:firstLine="567"/>
        <w:rPr/>
      </w:pPr>
      <w:r>
        <w:rPr>
          <w:rFonts w:cs="Tahoma" w:ascii="Tahoma" w:hAnsi="Tahoma"/>
          <w:color w:val="000000"/>
          <w:sz w:val="24"/>
          <w:szCs w:val="26"/>
        </w:rPr>
        <w:t>Вы полагаете, что членство в Церкви обеспечит вам спасение или достойное поведение? Или ваша "рабо</w:t>
        <w:softHyphen/>
        <w:t>та для Господа", когда вы порой забываете Господина работы? Или же вы верите, что "сия же есть жизнь веч</w:t>
        <w:softHyphen/>
        <w:t>ная, да знают Тебя, единого истинного Бога, и послан</w:t>
        <w:softHyphen/>
        <w:t>ного Тобою Иисуса Христа" (Ин. 17:3)1</w:t>
      </w:r>
    </w:p>
    <w:p>
      <w:pPr>
        <w:pStyle w:val="Normal"/>
        <w:ind w:firstLine="567"/>
        <w:rPr/>
      </w:pPr>
      <w:r>
        <w:rPr>
          <w:rFonts w:cs="Tahoma" w:ascii="Tahoma" w:hAnsi="Tahoma"/>
          <w:color w:val="000000"/>
          <w:sz w:val="24"/>
          <w:szCs w:val="26"/>
        </w:rPr>
        <w:t>Нам сказано, что "наше благополучие в вечности зависит от того, как мы используем время в течение земной жизни" (Свидетельства, т. 5, с. 375).</w:t>
      </w:r>
    </w:p>
    <w:p>
      <w:pPr>
        <w:pStyle w:val="Normal"/>
        <w:ind w:firstLine="567"/>
        <w:rPr/>
      </w:pPr>
      <w:r>
        <w:rPr>
          <w:rFonts w:cs="Tahoma" w:ascii="Tahoma" w:hAnsi="Tahoma"/>
          <w:color w:val="000000"/>
          <w:sz w:val="24"/>
          <w:szCs w:val="26"/>
        </w:rPr>
        <w:t>И тем не менее сколько раз мы своими поступками демонстрировали, что для Бога у нас времени нет.</w:t>
      </w:r>
    </w:p>
    <w:p>
      <w:pPr>
        <w:pStyle w:val="Normal"/>
        <w:ind w:firstLine="567"/>
        <w:rPr/>
      </w:pPr>
      <w:r>
        <w:rPr>
          <w:rFonts w:cs="Tahoma" w:ascii="Tahoma" w:hAnsi="Tahoma"/>
          <w:color w:val="000000"/>
          <w:sz w:val="24"/>
          <w:szCs w:val="26"/>
        </w:rPr>
        <w:t>Сегодня вам предлагаются взаимоотношения и дружба с Иисусом — прежде всего остального каждый из нас должен уделять этому время. Если у вас нет для Него времени, то у вас нет времени жить!</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pPr>
      <w:r>
        <w:rPr>
          <w:rFonts w:cs="Tahoma" w:ascii="Tahoma" w:hAnsi="Tahoma"/>
          <w:color w:val="000000"/>
          <w:sz w:val="24"/>
          <w:szCs w:val="26"/>
        </w:rPr>
        <w:t>Те</w:t>
      </w:r>
      <w:r>
        <w:rPr>
          <w:rFonts w:cs="Tahoma" w:ascii="Tahoma" w:hAnsi="Tahoma"/>
          <w:b/>
          <w:bCs/>
          <w:sz w:val="26"/>
          <w:szCs w:val="26"/>
        </w:rPr>
        <w:t>з</w:t>
      </w:r>
      <w:r>
        <w:rPr>
          <w:rFonts w:cs="Tahoma" w:ascii="Tahoma" w:hAnsi="Tahoma"/>
          <w:color w:val="000000"/>
          <w:sz w:val="24"/>
          <w:szCs w:val="26"/>
        </w:rPr>
        <w:t>ис № 49</w:t>
      </w:r>
    </w:p>
    <w:p>
      <w:pPr>
        <w:pStyle w:val="Normal"/>
        <w:ind w:firstLine="567"/>
        <w:rPr/>
      </w:pPr>
      <w:r>
        <w:rPr>
          <w:rFonts w:cs="Tahoma" w:ascii="Tahoma" w:hAnsi="Tahoma"/>
          <w:color w:val="000000"/>
          <w:sz w:val="24"/>
          <w:szCs w:val="26"/>
        </w:rPr>
        <w:t>Если мы не будем уделять время чтению Библии и мо</w:t>
        <w:softHyphen/>
        <w:t>литве, — мы умрем духов</w:t>
        <w:softHyphen/>
        <w:t>но (Ин. 6:53).</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pPr>
      <w:r>
        <w:rPr>
          <w:rFonts w:cs="Tahoma" w:ascii="Tahoma" w:hAnsi="Tahoma"/>
          <w:color w:val="000000"/>
          <w:sz w:val="24"/>
          <w:szCs w:val="26"/>
        </w:rPr>
        <w:t>Как долго вам доводилось обходиться без еды? На</w:t>
        <w:softHyphen/>
        <w:t>верное, каждый когда-то пропускал очередной прием пищи. А как насчет полных суток? Приходилось ли вам голодать 24 часа? Иногда мы не едим подолгу пе</w:t>
        <w:softHyphen/>
        <w:t>ред приемом у врача. А что вы скажете насчет того, чтобы провести то же время без пищи, когда вы нахо</w:t>
        <w:softHyphen/>
        <w:t>дитесь в добром здравии и заняты своей обычной дея</w:t>
        <w:softHyphen/>
        <w:t>тельностью? Бывало с вами такое?</w:t>
      </w:r>
    </w:p>
    <w:p>
      <w:pPr>
        <w:pStyle w:val="Normal"/>
        <w:ind w:firstLine="567"/>
        <w:rPr/>
      </w:pPr>
      <w:r>
        <w:rPr>
          <w:rFonts w:cs="Tahoma" w:ascii="Tahoma" w:hAnsi="Tahoma"/>
          <w:color w:val="000000"/>
          <w:sz w:val="24"/>
          <w:szCs w:val="26"/>
        </w:rPr>
        <w:t>Библия говорит, что и Иисус, и Моисей провели 40 дней без еды. Написано также, что Бог особым обра</w:t>
        <w:softHyphen/>
        <w:t>зом поддерживал их в то время. Можно с увереннос</w:t>
        <w:softHyphen/>
        <w:t>тью сказать, что для большинства из нас провести хотя бы 24 часа без пищи является делом необычным.</w:t>
      </w:r>
    </w:p>
    <w:p>
      <w:pPr>
        <w:pStyle w:val="Normal"/>
        <w:ind w:firstLine="567"/>
        <w:rPr/>
      </w:pPr>
      <w:r>
        <w:rPr>
          <w:rFonts w:cs="Tahoma" w:ascii="Tahoma" w:hAnsi="Tahoma"/>
          <w:color w:val="000000"/>
          <w:sz w:val="24"/>
          <w:szCs w:val="26"/>
        </w:rPr>
        <w:t>Когда я учился в колледже, в нашей столовой выде</w:t>
        <w:softHyphen/>
        <w:t>лялся определенный ежемесячный минимум на сту</w:t>
        <w:softHyphen/>
        <w:t>дента. Если вы съедали больше, то платили больше. Но если съедали меньше, то все равно оплачивали уста</w:t>
        <w:softHyphen/>
        <w:t>новленный минимум.</w:t>
      </w:r>
    </w:p>
    <w:p>
      <w:pPr>
        <w:pStyle w:val="Normal"/>
        <w:ind w:firstLine="567"/>
        <w:rPr/>
      </w:pPr>
      <w:r>
        <w:rPr>
          <w:rFonts w:cs="Tahoma" w:ascii="Tahoma" w:hAnsi="Tahoma"/>
          <w:color w:val="000000"/>
          <w:sz w:val="24"/>
          <w:szCs w:val="26"/>
        </w:rPr>
        <w:t>Однажды я решил в течение месяца съедать меньше этого минимума, чтобы не переплачивать. И целую не</w:t>
        <w:softHyphen/>
        <w:t>делю тогда я не ел вовсе! Я пил только сок. Помимо того, что я мог заниматься своей обычной деятельно</w:t>
        <w:softHyphen/>
        <w:t>стью, я даже не чувствовал себя особенно голодным.</w:t>
      </w:r>
    </w:p>
    <w:p>
      <w:pPr>
        <w:pStyle w:val="Normal"/>
        <w:ind w:firstLine="567"/>
        <w:rPr/>
      </w:pPr>
      <w:r>
        <w:rPr>
          <w:rFonts w:cs="Tahoma" w:ascii="Tahoma" w:hAnsi="Tahoma"/>
          <w:color w:val="000000"/>
          <w:sz w:val="24"/>
          <w:szCs w:val="26"/>
        </w:rPr>
        <w:t>Предположим, что после этого эксперимента я ре</w:t>
        <w:softHyphen/>
        <w:t>шил бы в течение последующих четырех лет учебы в колледже экономить подобным образом, насколько хватило бы сил. Наверное, не пришлось бы долго ждать того момента, когда меня подобрали бы на тро</w:t>
        <w:softHyphen/>
        <w:t>туаре и отправили в больницу, не так ли?</w:t>
      </w:r>
    </w:p>
    <w:p>
      <w:pPr>
        <w:pStyle w:val="Normal"/>
        <w:ind w:firstLine="567"/>
        <w:rPr/>
      </w:pPr>
      <w:r>
        <w:rPr>
          <w:rFonts w:cs="Tahoma" w:ascii="Tahoma" w:hAnsi="Tahoma"/>
          <w:color w:val="000000"/>
          <w:sz w:val="24"/>
          <w:szCs w:val="26"/>
        </w:rPr>
        <w:t>В Евангелии от Иоанна Иисус сравнил духовную жизнь в тесном общении и взаимоотношениях с Ним с физической жизнью. Он сказал: "Если не будете есть Плоти Сына Человеческого и пить Крови Его, то не будете иметь в себе жизни" (Ин. 6:53). Это закон ду</w:t>
        <w:softHyphen/>
        <w:t>ховной жизни, равно как и физической: если вы не будете есть, то умрете. Это не случится за один день, идет ли речь о телесном или духовном. Но тем не ме</w:t>
        <w:softHyphen/>
        <w:t>нее закон остается справедливым в обоих случаях. Конечный результат неизбежен.</w:t>
      </w:r>
    </w:p>
    <w:p>
      <w:pPr>
        <w:pStyle w:val="Normal"/>
        <w:ind w:firstLine="567"/>
        <w:rPr/>
      </w:pPr>
      <w:r>
        <w:rPr>
          <w:rFonts w:cs="Tahoma" w:ascii="Tahoma" w:hAnsi="Tahoma"/>
          <w:color w:val="000000"/>
          <w:sz w:val="24"/>
          <w:szCs w:val="26"/>
        </w:rPr>
        <w:t>Елена Уайт говорила: "Всем нам было бы очень по</w:t>
        <w:softHyphen/>
        <w:t>лезно каждый день проводить один час в размышле</w:t>
        <w:softHyphen/>
        <w:t>нии о жизни Христа. Мы должны изучать ее во всех деталях, представляя себе каждый эпизод, а особенно заключительные события" (Желание веков, с. 83). Это предписание для хорошо сбалансированной духовной диеты. Если жизнь Христа становится нашей духов</w:t>
        <w:softHyphen/>
        <w:t>ной пищей, мы непременно будем расти.</w:t>
      </w:r>
    </w:p>
    <w:p>
      <w:pPr>
        <w:pStyle w:val="Normal"/>
        <w:ind w:firstLine="567"/>
        <w:rPr/>
      </w:pPr>
      <w:r>
        <w:rPr>
          <w:rFonts w:cs="Tahoma" w:ascii="Tahoma" w:hAnsi="Tahoma"/>
          <w:color w:val="000000"/>
          <w:sz w:val="24"/>
          <w:szCs w:val="26"/>
        </w:rPr>
        <w:t>Молитву называют "дыханием души". Планка под</w:t>
        <w:softHyphen/>
        <w:t>нимается еще выше. Вы, возможно, смогли бы про</w:t>
        <w:softHyphen/>
        <w:t>жить день без еды, но никто не может прожить день без дыхания!</w:t>
      </w:r>
    </w:p>
    <w:p>
      <w:pPr>
        <w:pStyle w:val="Normal"/>
        <w:ind w:firstLine="567"/>
        <w:rPr/>
      </w:pPr>
      <w:r>
        <w:rPr>
          <w:rFonts w:cs="Tahoma" w:ascii="Tahoma" w:hAnsi="Tahoma"/>
          <w:color w:val="000000"/>
          <w:sz w:val="24"/>
          <w:szCs w:val="26"/>
        </w:rPr>
        <w:t>Говоря о взаимоотношениях со Христом, я прежде всего веду речь не о наслаждении, которое вы може</w:t>
        <w:softHyphen/>
        <w:t>те испытать, если у вас будет время или желание вос</w:t>
        <w:softHyphen/>
        <w:t>пользоваться моим советом. Я говорю о жизни и смерти. Если вы не будете есть и дышать духовно, то умрете. Духовная жизнь продолжается только благо</w:t>
        <w:softHyphen/>
        <w:t>даря непрерывному тесному общению и дружбе со Христом.</w:t>
      </w:r>
    </w:p>
    <w:p>
      <w:pPr>
        <w:pStyle w:val="Normal"/>
        <w:ind w:firstLine="567"/>
        <w:rPr/>
      </w:pPr>
      <w:r>
        <w:rPr>
          <w:rFonts w:cs="Tahoma" w:ascii="Tahoma" w:hAnsi="Tahoma"/>
          <w:color w:val="000000"/>
          <w:sz w:val="24"/>
          <w:szCs w:val="26"/>
        </w:rPr>
        <w:t>Тот факт, что вы читаете Библию и молитесь, еще не означает, что вы обретете взаимоотношения с Богом, но без этого взаимоотно</w:t>
        <w:softHyphen/>
        <w:t>шений не будет (Ин. 5:39).</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Heading3"/>
        <w:rPr>
          <w:rFonts w:ascii="Tahoma" w:hAnsi="Tahoma" w:cs="Tahoma"/>
        </w:rPr>
      </w:pPr>
      <w:r>
        <w:rPr>
          <w:rFonts w:cs="Tahoma" w:ascii="Tahoma" w:hAnsi="Tahoma"/>
        </w:rPr>
        <w:t>Тезис № 50</w:t>
      </w:r>
    </w:p>
    <w:p>
      <w:pPr>
        <w:pStyle w:val="Normal"/>
        <w:ind w:firstLine="567"/>
        <w:rPr/>
      </w:pPr>
      <w:r>
        <w:rPr>
          <w:rFonts w:cs="Tahoma" w:ascii="Tahoma" w:hAnsi="Tahoma"/>
          <w:color w:val="000000"/>
          <w:sz w:val="24"/>
          <w:szCs w:val="26"/>
        </w:rPr>
        <w:t>Когда бы ни заходила речь о том, как важно каждый день проводить время с Богом в изучении Его Слова и молитве, кто-нибудь обязательно спрашивает: "Не станет ли это просто еще одним видом спасения по</w:t>
        <w:softHyphen/>
        <w:t>средством дел?"</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pPr>
      <w:r>
        <w:rPr>
          <w:rFonts w:cs="Tahoma" w:ascii="Tahoma" w:hAnsi="Tahoma"/>
          <w:color w:val="000000"/>
          <w:sz w:val="24"/>
          <w:szCs w:val="26"/>
        </w:rPr>
        <w:t>Прежде чем попытаться ответить на этот вопрос, нужно определить, что такое "спасение по делам". Когда кто-то говорит о возможности превращения ежедневных молитв и изучения Библии в систему доб</w:t>
        <w:softHyphen/>
        <w:t>рых дел, что он имеет в виду? Подразумевается ли под этим, что можно заработать или заслужить спасение, проводя достаточно много времени в изучении Биб</w:t>
        <w:softHyphen/>
        <w:t>лии и молитве? Это будет большой ошибкой, если воз</w:t>
        <w:softHyphen/>
        <w:t>никнет некое подобие праведности, определенной "посвященной жизнью" вместо праведности через веру в Иисуса Христа.</w:t>
      </w:r>
    </w:p>
    <w:p>
      <w:pPr>
        <w:pStyle w:val="Normal"/>
        <w:ind w:firstLine="567"/>
        <w:rPr/>
      </w:pPr>
      <w:r>
        <w:rPr>
          <w:rFonts w:cs="Tahoma" w:ascii="Tahoma" w:hAnsi="Tahoma"/>
          <w:color w:val="000000"/>
          <w:sz w:val="24"/>
          <w:szCs w:val="26"/>
        </w:rPr>
        <w:t>Наверное, здесь вновь можно повторить, что пра</w:t>
        <w:softHyphen/>
        <w:t>ведность приходит через веру в Сына Божьего и точ</w:t>
        <w:softHyphen/>
        <w:t>ка. Никакими делами мы не можем заработать или зас</w:t>
        <w:softHyphen/>
        <w:t>лужить спасение.</w:t>
      </w:r>
    </w:p>
    <w:p>
      <w:pPr>
        <w:pStyle w:val="Normal"/>
        <w:ind w:firstLine="567"/>
        <w:rPr/>
      </w:pPr>
      <w:r>
        <w:rPr>
          <w:rFonts w:cs="Tahoma" w:ascii="Tahoma" w:hAnsi="Tahoma"/>
          <w:color w:val="000000"/>
          <w:sz w:val="24"/>
          <w:szCs w:val="26"/>
        </w:rPr>
        <w:t>Польза от спасения будет лишь в том случае, если мы его примем, иначе весь мир, включая дьявола и ан</w:t>
        <w:softHyphen/>
        <w:t>гелов его, в конечном итоге должен быть спасен. Жер</w:t>
        <w:softHyphen/>
        <w:t>тва Христа была принесена за всех; ее было достаточ</w:t>
        <w:softHyphen/>
        <w:t>но для спасения всего мира, но не все ее примут.</w:t>
      </w:r>
    </w:p>
    <w:p>
      <w:pPr>
        <w:pStyle w:val="Normal"/>
        <w:ind w:firstLine="567"/>
        <w:rPr/>
      </w:pPr>
      <w:r>
        <w:rPr>
          <w:rFonts w:cs="Tahoma" w:ascii="Tahoma" w:hAnsi="Tahoma"/>
          <w:color w:val="000000"/>
          <w:sz w:val="24"/>
          <w:szCs w:val="26"/>
        </w:rPr>
        <w:t>Спасение не принимается раз и навсегда — оно дол</w:t>
        <w:softHyphen/>
        <w:t>жно приниматься ежедневно. Цель ежедневного при</w:t>
        <w:softHyphen/>
        <w:t>хода ко Христу — принимать заново Его благодать и силу и спасение. Цель эта, по существу, включает в себя нечто большее, о чем мы еще будем говорить в 95-м тезисе. Но она включает и ежедневное принятие спасения. Таким образом, речь здесь идет о пути по</w:t>
        <w:softHyphen/>
        <w:t>лучения спасения, а не о том, как заслужить его.</w:t>
      </w:r>
    </w:p>
    <w:p>
      <w:pPr>
        <w:pStyle w:val="Normal"/>
        <w:ind w:firstLine="567"/>
        <w:rPr/>
      </w:pPr>
      <w:r>
        <w:rPr>
          <w:rFonts w:cs="Tahoma" w:ascii="Tahoma" w:hAnsi="Tahoma"/>
          <w:color w:val="000000"/>
          <w:sz w:val="24"/>
          <w:szCs w:val="26"/>
        </w:rPr>
        <w:t>Давайте рассмотрим вопрос "Не будет ли изучение Библии и молитва просто еще одним видом спасения посредством дел?" с другой стороны, а именно: суть посвященной жизни — не в делах, но однако это — труд! И в этом существенная разница.</w:t>
      </w:r>
    </w:p>
    <w:p>
      <w:pPr>
        <w:pStyle w:val="Normal"/>
        <w:ind w:firstLine="567"/>
        <w:rPr/>
      </w:pPr>
      <w:r>
        <w:rPr>
          <w:rFonts w:cs="Tahoma" w:ascii="Tahoma" w:hAnsi="Tahoma"/>
          <w:color w:val="000000"/>
          <w:sz w:val="24"/>
          <w:szCs w:val="26"/>
        </w:rPr>
        <w:t>Многое в христианской жизни является даром Бо</w:t>
        <w:softHyphen/>
        <w:t>жьим. А чтобы получить что-то в дар, вам не прихо</w:t>
        <w:softHyphen/>
        <w:t>дится трудиться. Вера — это дар, и покаяние — тоже дар, и победа, и спасение — дар. Одно только не дает</w:t>
        <w:softHyphen/>
        <w:t>ся даром: Бог никогда не обещал, что будет искать Себя Сам — вместо нас. Он никогда не обещал, что будет познавать Себя Сам — опять же вместо нас.</w:t>
      </w:r>
    </w:p>
    <w:p>
      <w:pPr>
        <w:pStyle w:val="Normal"/>
        <w:ind w:firstLine="567"/>
        <w:rPr/>
      </w:pPr>
      <w:r>
        <w:rPr>
          <w:rFonts w:cs="Tahoma" w:ascii="Tahoma" w:hAnsi="Tahoma"/>
          <w:color w:val="000000"/>
          <w:sz w:val="24"/>
          <w:szCs w:val="26"/>
        </w:rPr>
        <w:t>Не все в христианской жизни происходит самопро</w:t>
        <w:softHyphen/>
        <w:t>извольно. Временами поиск Иисуса ради дружбы и единения с Ним может быть радостным. Иной раз это требует усилия воли и самодисциплины, твердости и неуклонной решимости. Павел называет это "добрым подвигом веры" (7 Тим. 6:12). Мы не приемлем пас</w:t>
        <w:softHyphen/>
        <w:t>сивной религии. От человека требуется соучастие в со</w:t>
        <w:softHyphen/>
        <w:t>вершении совместно с Богом своего восстановления, в достижении собственного спасения.</w:t>
      </w:r>
    </w:p>
    <w:p>
      <w:pPr>
        <w:pStyle w:val="Normal"/>
        <w:ind w:firstLine="567"/>
        <w:rPr/>
      </w:pPr>
      <w:r>
        <w:rPr>
          <w:rFonts w:cs="Tahoma" w:ascii="Tahoma" w:hAnsi="Tahoma"/>
          <w:color w:val="000000"/>
          <w:sz w:val="24"/>
          <w:szCs w:val="26"/>
        </w:rPr>
        <w:t>Очень печально, что многие христиане неверно по</w:t>
        <w:softHyphen/>
        <w:t>нимают эту истину. Мы продолжаем тратить время, энергию, силу воли, стараясь заставить себя делать то, чего мы делать не можем и что Бог обещал исполнить за нас. И при всем при этом мы не выполняем одного важного требования Бога — искать Его. Мы ждем, пока у нас появится настроение, когда нас посетит вдохновение.</w:t>
      </w:r>
    </w:p>
    <w:p>
      <w:pPr>
        <w:pStyle w:val="Normal"/>
        <w:ind w:firstLine="567"/>
        <w:rPr/>
      </w:pPr>
      <w:r>
        <w:rPr>
          <w:rFonts w:cs="Tahoma" w:ascii="Tahoma" w:hAnsi="Tahoma"/>
          <w:color w:val="000000"/>
          <w:sz w:val="24"/>
          <w:szCs w:val="26"/>
        </w:rPr>
        <w:t>Если вы когда-нибудь пытались регулярно уделять время общению с Богом, то наверняка знаете, что это может быть нелегким занятием. Замечали ли вы ког</w:t>
        <w:softHyphen/>
        <w:t>да-нибудь за собой, что поглядываете на часы, чтобы узнать, сколько времени у вас осталось? Смотрели ли вы когда-нибудь, сколько осталось страниц до конца главы? Было ли вам когда-нибудь тяжело молиться? Что вы делаете, когда это происходит?</w:t>
      </w:r>
    </w:p>
    <w:p>
      <w:pPr>
        <w:pStyle w:val="Normal"/>
        <w:ind w:firstLine="567"/>
        <w:rPr/>
      </w:pPr>
      <w:r>
        <w:rPr>
          <w:rFonts w:cs="Tahoma" w:ascii="Tahoma" w:hAnsi="Tahoma"/>
          <w:color w:val="000000"/>
          <w:sz w:val="24"/>
          <w:szCs w:val="26"/>
        </w:rPr>
        <w:t>Несомненно одно: оставить все это, остановиться — не выход из положения. Кто-то сказал: "Когда вам тре</w:t>
        <w:softHyphen/>
        <w:t>буется приложить усилие, чтобы помолиться, значит, молитесь с усилием". Подтверждение этим словам мы находим в трудах Е. Уайт: "Когда мы чувствуем, что со</w:t>
        <w:softHyphen/>
        <w:t>грешили, и не в состоянии молиться, тогда как раз и наступает самое время для молитвы" (Нагорная пропо</w:t>
        <w:softHyphen/>
        <w:t>ведь Христа, с. 115). Таким образом, когда молитва и изучение Библии оказываются нелегким делом, не до</w:t>
        <w:softHyphen/>
        <w:t>пускайте только одного — остановки.</w:t>
      </w:r>
    </w:p>
    <w:p>
      <w:pPr>
        <w:pStyle w:val="Normal"/>
        <w:ind w:firstLine="567"/>
        <w:rPr/>
      </w:pPr>
      <w:r>
        <w:rPr>
          <w:rFonts w:cs="Tahoma" w:ascii="Tahoma" w:hAnsi="Tahoma"/>
          <w:color w:val="000000"/>
          <w:sz w:val="24"/>
          <w:szCs w:val="26"/>
        </w:rPr>
        <w:t>Чтение Библии и молитва не являются абсолютной гарантией духовной жизни и здоровья. Можно делать и то, и другое и все же сердцем быть далеко от Бога. Так обстояло дело с фарисеями. То же может произой</w:t>
        <w:softHyphen/>
        <w:t>ти и с вами. Но одно определенно: вы не можете под</w:t>
        <w:softHyphen/>
        <w:t>держивать духовную жизнь, если не ищете Иисуса че</w:t>
        <w:softHyphen/>
        <w:t>рез Его Слово и молитву. То, что вы едите и дышите, вовсе не гарантирует вам физического здоровья. Но вы не будете здоровы, если не делаете этого.</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rFonts w:ascii="Tahoma" w:hAnsi="Tahoma" w:cs="Tahoma"/>
          <w:color w:val="000000"/>
          <w:sz w:val="24"/>
          <w:szCs w:val="26"/>
        </w:rPr>
      </w:pPr>
      <w:r>
        <w:rPr>
          <w:rFonts w:cs="Tahoma" w:ascii="Tahoma" w:hAnsi="Tahoma"/>
          <w:color w:val="000000"/>
          <w:sz w:val="24"/>
          <w:szCs w:val="26"/>
        </w:rPr>
      </w:r>
    </w:p>
    <w:p>
      <w:pPr>
        <w:pStyle w:val="Heading3"/>
        <w:rPr>
          <w:rFonts w:ascii="Tahoma" w:hAnsi="Tahoma" w:cs="Tahoma"/>
        </w:rPr>
      </w:pPr>
      <w:r>
        <w:rPr>
          <w:rFonts w:cs="Tahoma" w:ascii="Tahoma" w:hAnsi="Tahoma"/>
        </w:rPr>
        <w:t>Тезис № 51</w:t>
      </w:r>
    </w:p>
    <w:p>
      <w:pPr>
        <w:pStyle w:val="Normal"/>
        <w:ind w:firstLine="567"/>
        <w:rPr/>
      </w:pPr>
      <w:r>
        <w:rPr>
          <w:rFonts w:cs="Tahoma" w:ascii="Tahoma" w:hAnsi="Tahoma"/>
          <w:color w:val="000000"/>
          <w:sz w:val="24"/>
          <w:szCs w:val="26"/>
        </w:rPr>
        <w:t>Основная цель молитвы не в том, чтобы получать ответы, а в том, чтобы знать Иисуса (Откр. 3:20; Ин. 17:3).</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pPr>
      <w:r>
        <w:rPr>
          <w:rFonts w:cs="Tahoma" w:ascii="Tahoma" w:hAnsi="Tahoma"/>
          <w:color w:val="000000"/>
          <w:sz w:val="24"/>
          <w:szCs w:val="26"/>
        </w:rPr>
        <w:t>Существуют ли трудности, препятствующие нам проводить время в молитве и изучении Библии? Ко</w:t>
        <w:softHyphen/>
        <w:t>нечно, существуют. Проблемы есть и в поддержании физического здоровья: воздух загрязнен, в пище со</w:t>
        <w:softHyphen/>
        <w:t>держатся микробы. Но нет таких серьезных проблем, которые исключили бы потребность в дыхании и пи</w:t>
        <w:softHyphen/>
        <w:t>тании. Духовная жизнь может продолжаться только тогда, когда мы продолжаем искать Христа.</w:t>
      </w:r>
    </w:p>
    <w:p>
      <w:pPr>
        <w:pStyle w:val="Normal"/>
        <w:ind w:firstLine="567"/>
        <w:rPr/>
      </w:pPr>
      <w:r>
        <w:rPr>
          <w:rFonts w:cs="Tahoma" w:ascii="Tahoma" w:hAnsi="Tahoma"/>
          <w:color w:val="000000"/>
          <w:sz w:val="24"/>
          <w:szCs w:val="26"/>
        </w:rPr>
        <w:t>Подумайте об одном из ваших лучших друзей. На</w:t>
        <w:softHyphen/>
        <w:t>верное, вы сделаете это с удовольствием! Вспомните, когда вы были последний раз вместе. О чем вы разго</w:t>
        <w:softHyphen/>
        <w:t>варивали? Что делали? Как проводили время?</w:t>
      </w:r>
    </w:p>
    <w:p>
      <w:pPr>
        <w:pStyle w:val="Normal"/>
        <w:ind w:firstLine="567"/>
        <w:rPr/>
      </w:pPr>
      <w:r>
        <w:rPr>
          <w:rFonts w:cs="Tahoma" w:ascii="Tahoma" w:hAnsi="Tahoma"/>
          <w:color w:val="000000"/>
          <w:sz w:val="24"/>
          <w:szCs w:val="26"/>
        </w:rPr>
        <w:t>Теперь давайте обратим внимание на два момента. Первое, сколько времени вашего общения вы потра</w:t>
        <w:softHyphen/>
        <w:t>тили на то, чтобы попросить прощения у вашего дру</w:t>
        <w:softHyphen/>
        <w:t>га? И сколько времени вы высказывали ему свои просьбы?</w:t>
      </w:r>
    </w:p>
    <w:p>
      <w:pPr>
        <w:pStyle w:val="Normal"/>
        <w:ind w:firstLine="567"/>
        <w:rPr/>
      </w:pPr>
      <w:r>
        <w:rPr>
          <w:rFonts w:cs="Tahoma" w:ascii="Tahoma" w:hAnsi="Tahoma"/>
          <w:color w:val="000000"/>
          <w:sz w:val="24"/>
          <w:szCs w:val="26"/>
        </w:rPr>
        <w:t>Случалось ли вам подчас просить прощения у лучше</w:t>
        <w:softHyphen/>
        <w:t>го друга? Конечно. А доводилось ли вам просить друзей об одолжении? Несомненно, это также имело место. Но если бы ваши взаимоотношения этим и ограничивались, то вряд ли такая дружба продлилась бы долго, не так ли?</w:t>
      </w:r>
    </w:p>
    <w:p>
      <w:pPr>
        <w:pStyle w:val="Normal"/>
        <w:ind w:firstLine="567"/>
        <w:rPr/>
      </w:pPr>
      <w:r>
        <w:rPr>
          <w:rFonts w:cs="Tahoma" w:ascii="Tahoma" w:hAnsi="Tahoma"/>
          <w:color w:val="000000"/>
          <w:sz w:val="24"/>
          <w:szCs w:val="26"/>
        </w:rPr>
        <w:t>Бог призывает нас стать Его друзьями. Иисус гово</w:t>
        <w:softHyphen/>
        <w:t>рит: "Вы — друзья Мои... Я уже не называю вас раба</w:t>
        <w:softHyphen/>
        <w:t>ми, ибо раб не знает, что делает господин его; но Я назвал вас друзьями" (Ин. 15:14, 15). "В молитве мы открываем наше сердце Богу как Другу" (Путь ко Хри</w:t>
        <w:softHyphen/>
        <w:t>сту, с. 93).</w:t>
      </w:r>
    </w:p>
    <w:p>
      <w:pPr>
        <w:pStyle w:val="Normal"/>
        <w:ind w:firstLine="567"/>
        <w:rPr/>
      </w:pPr>
      <w:r>
        <w:rPr>
          <w:rFonts w:cs="Tahoma" w:ascii="Tahoma" w:hAnsi="Tahoma"/>
          <w:color w:val="000000"/>
          <w:sz w:val="24"/>
          <w:szCs w:val="26"/>
        </w:rPr>
        <w:t>Бог силен, чтобы давать и прощать. Он призывает нас просить. Онлюбит давать. "Давать нам в ответ на искрен</w:t>
        <w:softHyphen/>
        <w:t>нюю молитву то, что без нее мы не получили бы, — часть</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pPr>
      <w:r>
        <w:rPr>
          <w:rFonts w:cs="Tahoma" w:ascii="Tahoma" w:hAnsi="Tahoma"/>
          <w:color w:val="000000"/>
          <w:sz w:val="24"/>
          <w:szCs w:val="26"/>
        </w:rPr>
        <w:t>замысла Божьего" (Великая борьба, с. 525). Бог не навя</w:t>
        <w:softHyphen/>
        <w:t>зывает нам Свои благословения. Он наполнил Свое Сло</w:t>
        <w:softHyphen/>
        <w:t>во обетованиями, чтобы побудить нас просить. Уважая наше право выбора, Он ждет обращения к Нему за обе</w:t>
        <w:softHyphen/>
        <w:t>щанными благословениями.</w:t>
      </w:r>
    </w:p>
    <w:p>
      <w:pPr>
        <w:pStyle w:val="Normal"/>
        <w:ind w:firstLine="567"/>
        <w:rPr/>
      </w:pPr>
      <w:r>
        <w:rPr>
          <w:rFonts w:cs="Tahoma" w:ascii="Tahoma" w:hAnsi="Tahoma"/>
          <w:color w:val="000000"/>
          <w:sz w:val="24"/>
          <w:szCs w:val="26"/>
        </w:rPr>
        <w:t>Но мы порой бываем настолько поглощены просьба</w:t>
        <w:softHyphen/>
        <w:t>ми, что забываем то большее, что мы можем иметь. Бог хочет не просто удовлетворять наши потребности; Он хочет нашей любви.</w:t>
      </w:r>
    </w:p>
    <w:p>
      <w:pPr>
        <w:pStyle w:val="Normal"/>
        <w:ind w:firstLine="567"/>
        <w:rPr/>
      </w:pPr>
      <w:r>
        <w:rPr>
          <w:rFonts w:cs="Tahoma" w:ascii="Tahoma" w:hAnsi="Tahoma"/>
          <w:color w:val="000000"/>
          <w:sz w:val="24"/>
          <w:szCs w:val="26"/>
        </w:rPr>
        <w:t>Господь дал нам "великие и драгоценные обетования" (2 Петр. 1:4), но Он никогда не заверял нас, что каж</w:t>
        <w:softHyphen/>
        <w:t>дое обетование в Библии исполнится в отношении нас сейчас, в данных обстоятельствах. При этом мы всегда можем рассчитывать на обетования о духовном благо</w:t>
        <w:softHyphen/>
        <w:t>словении. Бог всегда готов простить наш грех, дать нам силу для послушания и служения. Но когда речь идет об обещании благословений в веке сем — даже о сохра</w:t>
        <w:softHyphen/>
        <w:t>нении жизни, — мы должны подчинить свою волю Божьей воле и смиренно принять Его выбор. В Библии мы находим и обетования об избавлении, и слова о том, что нужно быть верными до смерти. Какой дар необхо</w:t>
        <w:softHyphen/>
        <w:t>дим в каждом конкретном случае — это решать Богу.</w:t>
      </w:r>
    </w:p>
    <w:p>
      <w:pPr>
        <w:pStyle w:val="Normal"/>
        <w:ind w:firstLine="567"/>
        <w:rPr/>
      </w:pPr>
      <w:r>
        <w:rPr>
          <w:rFonts w:cs="Tahoma" w:ascii="Tahoma" w:hAnsi="Tahoma"/>
          <w:color w:val="000000"/>
          <w:sz w:val="24"/>
          <w:szCs w:val="26"/>
        </w:rPr>
        <w:t>Означает ли это, что мы вовсе не должны просить о • временных благословениях? Нет, просить нужно все</w:t>
        <w:softHyphen/>
        <w:t>гда. Бог призывает нас просить! В самой молитве Гос</w:t>
        <w:softHyphen/>
        <w:t>подней содержится просьба о материальном благосло</w:t>
        <w:softHyphen/>
        <w:t>вении: "Хлеб наш насущный дай нам насей день". "По отношению к нам Господь имеет наилучшие намере</w:t>
        <w:softHyphen/>
        <w:t>ния, уча нас ежедневно просить как о духовных, так и о материальных благословениях. Он хочет, чтобы мы поняли свою зависимость от Его постоянного попе</w:t>
        <w:softHyphen/>
        <w:t>чения; таким образом Он старается привести нас в общение с Собой" (Нагорная проповедь Христа, с. 113).</w:t>
      </w:r>
    </w:p>
    <w:p>
      <w:pPr>
        <w:pStyle w:val="Normal"/>
        <w:ind w:firstLine="567"/>
        <w:rPr/>
      </w:pPr>
      <w:r>
        <w:rPr>
          <w:rFonts w:cs="Tahoma" w:ascii="Tahoma" w:hAnsi="Tahoma"/>
          <w:color w:val="000000"/>
          <w:sz w:val="24"/>
          <w:szCs w:val="26"/>
        </w:rPr>
        <w:t>Обратите внимание, почему Бог просит нас обра</w:t>
        <w:softHyphen/>
        <w:t>щаться к Нему с просьбами, вместо того чтобы про</w:t>
        <w:softHyphen/>
        <w:t>сто давать нам необходимые духовные и материаль</w:t>
        <w:softHyphen/>
        <w:t>ные благословения без нашего прошения. Он делает это для того, чтобы научить нас полагаться на Него и ввести в тесное общение с Ним.</w:t>
      </w:r>
    </w:p>
    <w:p>
      <w:pPr>
        <w:pStyle w:val="Normal"/>
        <w:ind w:firstLine="567"/>
        <w:rPr/>
      </w:pPr>
      <w:r>
        <w:rPr>
          <w:rFonts w:cs="Tahoma" w:ascii="Tahoma" w:hAnsi="Tahoma"/>
          <w:color w:val="000000"/>
          <w:sz w:val="24"/>
          <w:szCs w:val="26"/>
        </w:rPr>
        <w:t>Бог не принадлежит к тому типу наших друзей, ко</w:t>
        <w:softHyphen/>
        <w:t>торые говорят только о своих интересах. Он просит нас приходить и рассказывать Ему о том, что у нас на сер</w:t>
        <w:softHyphen/>
        <w:t>дце. Бог хочет слышать то, о чем мы думаем и что чув</w:t>
        <w:softHyphen/>
        <w:t>ствуем. Он хочет разделять с нами наши радости и пе</w:t>
        <w:softHyphen/>
        <w:t>чали.</w:t>
      </w:r>
    </w:p>
    <w:p>
      <w:pPr>
        <w:pStyle w:val="Normal"/>
        <w:ind w:firstLine="567"/>
        <w:rPr/>
      </w:pPr>
      <w:r>
        <w:rPr>
          <w:rFonts w:cs="Tahoma" w:ascii="Tahoma" w:hAnsi="Tahoma"/>
          <w:color w:val="000000"/>
          <w:sz w:val="24"/>
          <w:szCs w:val="26"/>
        </w:rPr>
        <w:t>Иногда люди спрашивают: "Разве Бог не знает о нас все?" Конечно, знает! Но даже в человеческих взаи</w:t>
        <w:softHyphen/>
        <w:t>моотношениях беседа ради самой беседы имеет зна</w:t>
        <w:softHyphen/>
        <w:t>чение; и не столь важна информация, как дружеское общение.</w:t>
      </w:r>
    </w:p>
    <w:p>
      <w:pPr>
        <w:pStyle w:val="Normal"/>
        <w:ind w:firstLine="567"/>
        <w:rPr/>
      </w:pPr>
      <w:r>
        <w:rPr>
          <w:rFonts w:cs="Tahoma" w:ascii="Tahoma" w:hAnsi="Tahoma"/>
          <w:color w:val="000000"/>
          <w:sz w:val="24"/>
          <w:szCs w:val="26"/>
        </w:rPr>
        <w:t>Предположим, ваш близкий друг узнает какую-то хорошую новость. Может быть, вы уже прочли об этом в газете; и поскольку вы давно знаете своего друга^и имеете представление о его мечтах, жизненных целях и складе характера, то говорите себе: "Да, мой друг будет действительно счастлив". Теперь представим, что он звонит вам по телефону и говорит: "Угадай, что случилось!" — "Не надо об этом рассказывать, мой друг, мне уже все известно. Я прочел обо всем в газете и знаю, что ты в восторге. Хватит об этом. Давай пого</w:t>
        <w:softHyphen/>
        <w:t>ворим о чем-нибудь другом".</w:t>
      </w:r>
    </w:p>
    <w:p>
      <w:pPr>
        <w:pStyle w:val="Normal"/>
        <w:ind w:firstLine="567"/>
        <w:rPr/>
      </w:pPr>
      <w:r>
        <w:rPr>
          <w:rFonts w:cs="Tahoma" w:ascii="Tahoma" w:hAnsi="Tahoma"/>
          <w:color w:val="000000"/>
          <w:sz w:val="24"/>
          <w:szCs w:val="26"/>
        </w:rPr>
        <w:t>Так вы отвечаете? Нет, вы выслушиваете его, давая ему возможность рассказать о случившемся. Вы разделяе</w:t>
        <w:softHyphen/>
        <w:t>те его радость. Вы польщены тем, что он хочет поде</w:t>
        <w:softHyphen/>
        <w:t>литься новостью именно с вами, ибо это и есть свиде</w:t>
        <w:softHyphen/>
        <w:t>тельство любви и дружбы.</w:t>
      </w:r>
    </w:p>
    <w:p>
      <w:pPr>
        <w:pStyle w:val="Normal"/>
        <w:ind w:firstLine="567"/>
        <w:rPr/>
      </w:pPr>
      <w:r>
        <w:rPr>
          <w:rFonts w:cs="Tahoma" w:ascii="Tahoma" w:hAnsi="Tahoma"/>
          <w:color w:val="000000"/>
          <w:sz w:val="24"/>
          <w:szCs w:val="26"/>
        </w:rPr>
        <w:t>Богу ведомо абсолютно все. Однако Ему недостает общения с теми, кого Он любит. Именно по этой при</w:t>
        <w:softHyphen/>
        <w:t>чине Он просит нас разделить с Ним нашу жизнь.</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rFonts w:ascii="Tahoma" w:hAnsi="Tahoma" w:cs="Tahoma"/>
          <w:color w:val="000000"/>
          <w:sz w:val="24"/>
          <w:szCs w:val="26"/>
        </w:rPr>
      </w:pPr>
      <w:r>
        <w:rPr>
          <w:rFonts w:cs="Tahoma" w:ascii="Tahoma" w:hAnsi="Tahoma"/>
          <w:color w:val="000000"/>
          <w:sz w:val="24"/>
          <w:szCs w:val="26"/>
        </w:rPr>
      </w:r>
    </w:p>
    <w:p>
      <w:pPr>
        <w:pStyle w:val="Heading3"/>
        <w:rPr>
          <w:rFonts w:ascii="Tahoma" w:hAnsi="Tahoma" w:cs="Tahoma"/>
        </w:rPr>
      </w:pPr>
      <w:r>
        <w:rPr>
          <w:rFonts w:cs="Tahoma" w:ascii="Tahoma" w:hAnsi="Tahoma"/>
        </w:rPr>
        <w:t>Тезис № 52</w:t>
      </w:r>
    </w:p>
    <w:p>
      <w:pPr>
        <w:pStyle w:val="Normal"/>
        <w:ind w:firstLine="567"/>
        <w:rPr/>
      </w:pPr>
      <w:r>
        <w:rPr>
          <w:rFonts w:eastAsia="Tahoma" w:cs="Tahoma" w:ascii="Tahoma" w:hAnsi="Tahoma"/>
          <w:color w:val="000000"/>
          <w:sz w:val="24"/>
          <w:szCs w:val="26"/>
        </w:rPr>
        <w:t xml:space="preserve"> </w:t>
      </w:r>
      <w:r>
        <w:rPr>
          <w:rFonts w:cs="Tahoma" w:ascii="Tahoma" w:hAnsi="Tahoma"/>
          <w:color w:val="000000"/>
          <w:sz w:val="24"/>
          <w:szCs w:val="26"/>
        </w:rPr>
        <w:t>Основная цель изучения Библии заключается не в том, чтобы получить инфор</w:t>
        <w:softHyphen/>
        <w:t>мацию, а в том, чтобы знать Иисуса (Откр. 3:20).</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pPr>
      <w:r>
        <w:rPr>
          <w:rFonts w:cs="Tahoma" w:ascii="Tahoma" w:hAnsi="Tahoma"/>
          <w:color w:val="000000"/>
          <w:sz w:val="24"/>
          <w:szCs w:val="26"/>
        </w:rPr>
        <w:t>Группа христиан, живущих на одном из тропичес</w:t>
        <w:softHyphen/>
        <w:t>ких островов, спускается каждое утро к берегу, чтобы посмотреть на восток, не идет ли Иисус. Они не слы</w:t>
        <w:softHyphen/>
        <w:t>шали, что Бог больше не воскрешает мертвых, как Он делал это в библейские времена. Поэтому они молят</w:t>
        <w:softHyphen/>
        <w:t>ся, и мертвые воскресают.</w:t>
      </w:r>
    </w:p>
    <w:p>
      <w:pPr>
        <w:pStyle w:val="Normal"/>
        <w:ind w:firstLine="567"/>
        <w:rPr/>
      </w:pPr>
      <w:r>
        <w:rPr>
          <w:rFonts w:cs="Tahoma" w:ascii="Tahoma" w:hAnsi="Tahoma"/>
          <w:color w:val="000000"/>
          <w:sz w:val="24"/>
          <w:szCs w:val="26"/>
        </w:rPr>
        <w:t>Один из этих христиан пришел к вождю племени и попросил, чтобы тот разрешил своей дочери крестить</w:t>
        <w:softHyphen/>
        <w:t>ся. Она приняла Иисуса Христа, но отец запретил ей присоединяться к Церкви.</w:t>
      </w:r>
    </w:p>
    <w:p>
      <w:pPr>
        <w:pStyle w:val="Normal"/>
        <w:ind w:firstLine="567"/>
        <w:rPr/>
      </w:pPr>
      <w:r>
        <w:rPr>
          <w:rFonts w:cs="Tahoma" w:ascii="Tahoma" w:hAnsi="Tahoma"/>
          <w:color w:val="000000"/>
          <w:sz w:val="24"/>
          <w:szCs w:val="26"/>
        </w:rPr>
        <w:t>"Если завтра в три часа дня Бог пошлет землетрясе</w:t>
        <w:softHyphen/>
        <w:t>ние, ты позволишь своей дочери креститься?" — спро</w:t>
        <w:softHyphen/>
        <w:t>сил христианин вождя.</w:t>
      </w:r>
    </w:p>
    <w:p>
      <w:pPr>
        <w:pStyle w:val="Normal"/>
        <w:ind w:firstLine="567"/>
        <w:rPr>
          <w:rFonts w:ascii="Tahoma" w:hAnsi="Tahoma" w:cs="Tahoma"/>
          <w:color w:val="000000"/>
          <w:sz w:val="24"/>
          <w:szCs w:val="26"/>
        </w:rPr>
      </w:pPr>
      <w:r>
        <w:rPr>
          <w:rFonts w:cs="Tahoma" w:ascii="Tahoma" w:hAnsi="Tahoma"/>
          <w:color w:val="000000"/>
          <w:sz w:val="24"/>
          <w:szCs w:val="26"/>
        </w:rPr>
        <w:t>Вождь ответил утвердительно.</w:t>
      </w:r>
    </w:p>
    <w:p>
      <w:pPr>
        <w:pStyle w:val="Normal"/>
        <w:ind w:firstLine="567"/>
        <w:rPr/>
      </w:pPr>
      <w:r>
        <w:rPr>
          <w:rFonts w:cs="Tahoma" w:ascii="Tahoma" w:hAnsi="Tahoma"/>
          <w:color w:val="000000"/>
          <w:sz w:val="24"/>
          <w:szCs w:val="26"/>
        </w:rPr>
        <w:t>На следующий день в три часа произошло сильное землетрясение, и вождь разрешил своей дочери при</w:t>
        <w:softHyphen/>
        <w:t>соединиться к Церкви.</w:t>
      </w:r>
    </w:p>
    <w:p>
      <w:pPr>
        <w:pStyle w:val="Normal"/>
        <w:ind w:firstLine="567"/>
        <w:rPr/>
      </w:pPr>
      <w:r>
        <w:rPr>
          <w:rFonts w:cs="Tahoma" w:ascii="Tahoma" w:hAnsi="Tahoma"/>
          <w:color w:val="000000"/>
          <w:sz w:val="24"/>
          <w:szCs w:val="26"/>
        </w:rPr>
        <w:t>Этот христианский работник позднее побывал в Со</w:t>
        <w:softHyphen/>
        <w:t>единенных Штатах. Во время интервью его спросили: "Почему именно землетрясение? Нельзя ли было по</w:t>
        <w:softHyphen/>
        <w:t>просить что-нибудь менее грандиозное?" И христиа</w:t>
        <w:softHyphen/>
        <w:t>нин с тропических островов ответил: "Ведь Бог может все. Почему бы не попросить о чем-нибудь зна</w:t>
        <w:softHyphen/>
        <w:t>чительном?"</w:t>
      </w:r>
    </w:p>
    <w:p>
      <w:pPr>
        <w:pStyle w:val="Normal"/>
        <w:ind w:firstLine="567"/>
        <w:rPr/>
      </w:pPr>
      <w:r>
        <w:rPr>
          <w:rFonts w:cs="Tahoma" w:ascii="Tahoma" w:hAnsi="Tahoma"/>
          <w:color w:val="000000"/>
          <w:sz w:val="24"/>
          <w:szCs w:val="26"/>
        </w:rPr>
        <w:t>Простота веры этих "папуасов" вызывает у нас улыб</w:t>
        <w:softHyphen/>
        <w:t>ку. Улыбку вызывает вера маленького ребенка. Но вме</w:t>
        <w:softHyphen/>
        <w:t>сте с тем мы и завидуем им. Со всеми нашими обшир</w:t>
        <w:softHyphen/>
        <w:t>ными знаниями о Боге мы порой доверяем Ему на</w:t>
        <w:softHyphen/>
        <w:t>много меньше.</w:t>
      </w:r>
    </w:p>
    <w:p>
      <w:pPr>
        <w:pStyle w:val="Normal"/>
        <w:ind w:firstLine="567"/>
        <w:rPr/>
      </w:pPr>
      <w:r>
        <w:rPr>
          <w:rFonts w:cs="Tahoma" w:ascii="Tahoma" w:hAnsi="Tahoma"/>
          <w:color w:val="000000"/>
          <w:sz w:val="24"/>
          <w:szCs w:val="26"/>
        </w:rPr>
        <w:t>Я вовсе не хочу сказать, что информация не имеет большого значения. Бог дает нам сведения о Себе. Он желает разумной веры. Но одних сведений недоста</w:t>
        <w:softHyphen/>
        <w:t>точно. В книге "Желание веков" автор утверждает: "Принятие и понимание истины... зависит скорее от сердца, нежели от ума. Истина должна быть принята душой, это требует согласия воли. Если бы истину мож</w:t>
        <w:softHyphen/>
        <w:t>но было постичь только разумом, тогда гордость не являлась бы помехой в принятии ее" (с. 455).</w:t>
      </w:r>
    </w:p>
    <w:p>
      <w:pPr>
        <w:pStyle w:val="Normal"/>
        <w:ind w:firstLine="567"/>
        <w:rPr/>
      </w:pPr>
      <w:r>
        <w:rPr>
          <w:rFonts w:cs="Tahoma" w:ascii="Tahoma" w:hAnsi="Tahoma"/>
          <w:color w:val="000000"/>
          <w:sz w:val="24"/>
          <w:szCs w:val="26"/>
        </w:rPr>
        <w:t>Дьявол больше знает о Боге, чем каждый из нас. Тем не менее этих знаний оказалось недостаточно для того, чтобы удержать его от первого шага к нынешнему все</w:t>
        <w:softHyphen/>
        <w:t>общему беспорядку. Дьявол был первым, кто встал на путь противления Богу. Он выбрал этот путь при яр</w:t>
        <w:softHyphen/>
        <w:t>ком свете Божественной славы, при совершенном зна</w:t>
        <w:softHyphen/>
        <w:t>нии о Боге и Его характере. Но всех знаний, которы</w:t>
        <w:softHyphen/>
        <w:t>ми он обладал, оказалось недостаточно для того, что</w:t>
        <w:softHyphen/>
        <w:t>бы предотвратить его падение.</w:t>
      </w:r>
    </w:p>
    <w:p>
      <w:pPr>
        <w:pStyle w:val="Normal"/>
        <w:ind w:firstLine="567"/>
        <w:rPr>
          <w:rFonts w:ascii="Tahoma" w:hAnsi="Tahoma" w:cs="Tahoma"/>
          <w:color w:val="000000"/>
          <w:sz w:val="24"/>
          <w:szCs w:val="26"/>
        </w:rPr>
      </w:pPr>
      <w:r>
        <w:rPr>
          <w:rFonts w:cs="Tahoma" w:ascii="Tahoma" w:hAnsi="Tahoma"/>
          <w:color w:val="000000"/>
          <w:sz w:val="24"/>
          <w:szCs w:val="26"/>
        </w:rPr>
        <w:t>Информация важна в общении, однако она не за</w:t>
        <w:softHyphen/>
        <w:t>меняет общения.</w:t>
      </w:r>
    </w:p>
    <w:p>
      <w:pPr>
        <w:pStyle w:val="Normal"/>
        <w:ind w:firstLine="567"/>
        <w:rPr/>
      </w:pPr>
      <w:r>
        <w:rPr>
          <w:rFonts w:cs="Tahoma" w:ascii="Tahoma" w:hAnsi="Tahoma"/>
          <w:color w:val="000000"/>
          <w:sz w:val="24"/>
          <w:szCs w:val="26"/>
        </w:rPr>
        <w:t>Порой судьба сталкивает людей из разных стран, где существуют различные культурные и бытовые тради</w:t>
        <w:softHyphen/>
        <w:t>ции. Это нередко происходит во время военных дей</w:t>
        <w:softHyphen/>
        <w:t>ствий, когда в них участвуют международные силы, или при обмене студентами, а также со студентами-миссионерами.</w:t>
      </w:r>
    </w:p>
    <w:p>
      <w:pPr>
        <w:pStyle w:val="Normal"/>
        <w:ind w:firstLine="567"/>
        <w:rPr/>
      </w:pPr>
      <w:r>
        <w:rPr>
          <w:rFonts w:cs="Tahoma" w:ascii="Tahoma" w:hAnsi="Tahoma"/>
          <w:color w:val="000000"/>
          <w:sz w:val="24"/>
          <w:szCs w:val="26"/>
        </w:rPr>
        <w:t>Случается, юноша и девушка понравятся друг дру</w:t>
        <w:softHyphen/>
        <w:t>гу, завяжутся отношения. Но они не могут разговари</w:t>
        <w:softHyphen/>
        <w:t>вать на одном языке.</w:t>
      </w:r>
    </w:p>
    <w:p>
      <w:pPr>
        <w:pStyle w:val="Normal"/>
        <w:ind w:firstLine="567"/>
        <w:rPr/>
      </w:pPr>
      <w:r>
        <w:rPr>
          <w:rFonts w:cs="Tahoma" w:ascii="Tahoma" w:hAnsi="Tahoma"/>
          <w:color w:val="000000"/>
          <w:sz w:val="24"/>
          <w:szCs w:val="26"/>
        </w:rPr>
        <w:t>Молодые люди счастливо улыбаются, берутся за руки, целуются; им приятно вместе проводить вре</w:t>
        <w:softHyphen/>
        <w:t>мя, и их вполне устраивает такое общение. Юноша думает, что встретил именно ту девушку, которую ис</w:t>
        <w:softHyphen/>
        <w:t>кал. А она уверена, что это тот человек, о котором она мечтала.</w:t>
      </w:r>
    </w:p>
    <w:p>
      <w:pPr>
        <w:pStyle w:val="Normal"/>
        <w:ind w:firstLine="567"/>
        <w:rPr/>
      </w:pPr>
      <w:r>
        <w:rPr>
          <w:rFonts w:cs="Tahoma" w:ascii="Tahoma" w:hAnsi="Tahoma"/>
          <w:color w:val="000000"/>
          <w:sz w:val="24"/>
          <w:szCs w:val="26"/>
        </w:rPr>
        <w:t>Но спустя некоторое время, когда молодые люди лучше узнают друг друга, может быть, даже после свадьбы, они обнаруживают, что у них нет ничего об</w:t>
        <w:softHyphen/>
        <w:t>щего, кроме улыбок, объятий и поцелуев! У них раз</w:t>
        <w:softHyphen/>
        <w:t>ные характеры, разные понятия о роли мужа и жены в семье, их жизненные цели различны. И тогда возни</w:t>
        <w:softHyphen/>
        <w:t>кают проблемы.</w:t>
      </w:r>
    </w:p>
    <w:p>
      <w:pPr>
        <w:pStyle w:val="Normal"/>
        <w:ind w:firstLine="567"/>
        <w:rPr/>
      </w:pPr>
      <w:r>
        <w:rPr>
          <w:rFonts w:cs="Tahoma" w:ascii="Tahoma" w:hAnsi="Tahoma"/>
          <w:color w:val="000000"/>
          <w:sz w:val="24"/>
          <w:szCs w:val="26"/>
        </w:rPr>
        <w:t>Получение информации и общение должны быть взаимосвязаны. Когда миссионеры ведут какого-либо язычника из темноты идолопоклонства ко Христу, они начинают с того, что рассказывают о Христе. Все мы, вероятно, слышали свидетельства людей, которых Дух Святой привел к принятию Бога еще до того, как к ним приехал миссионер. Но обычно человек вначале при</w:t>
        <w:softHyphen/>
        <w:t>ходит в Церковь, обращается к Слову Божьему, чтобы получить знания о Боге, которые сохранят его веру живой.</w:t>
      </w:r>
    </w:p>
    <w:p>
      <w:pPr>
        <w:pStyle w:val="Normal"/>
        <w:ind w:firstLine="567"/>
        <w:rPr/>
      </w:pPr>
      <w:r>
        <w:rPr>
          <w:rFonts w:cs="Tahoma" w:ascii="Tahoma" w:hAnsi="Tahoma"/>
          <w:color w:val="000000"/>
          <w:sz w:val="24"/>
          <w:szCs w:val="26"/>
        </w:rPr>
        <w:t>С другой стороны, в так называемых развитых стра</w:t>
        <w:softHyphen/>
        <w:t>нах информация о Боге укореняется в сознании лю</w:t>
        <w:softHyphen/>
        <w:t>дей с детства. Но мы не представляем себе, что такое настоящее общение. Мы можем допоздна рассуждать" о каких-то тонкостях и говорить о Боге каждую неде</w:t>
        <w:softHyphen/>
        <w:t>лю на уроках субботней школы и при этом не нахо</w:t>
        <w:softHyphen/>
        <w:t>дить времени для личного общения с Ним.</w:t>
      </w:r>
    </w:p>
    <w:p>
      <w:pPr>
        <w:pStyle w:val="Normal"/>
        <w:ind w:firstLine="567"/>
        <w:rPr/>
      </w:pPr>
      <w:r>
        <w:rPr>
          <w:rFonts w:cs="Tahoma" w:ascii="Tahoma" w:hAnsi="Tahoma"/>
          <w:color w:val="000000"/>
          <w:sz w:val="24"/>
          <w:szCs w:val="26"/>
        </w:rPr>
        <w:t>Библия дает нам знания, которые служат отправным пунктом для общения с Богом. В Евангелии от Иоанна 17:3 говорится: "Сия же есть жизнь вечная, да знают Тебя...". Знание о Боге имеет ценность только тогда, когда оно приводит к знанию Бога. Именно такое зна</w:t>
        <w:softHyphen/>
        <w:t>ние несет жизнь.</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Heading3"/>
        <w:rPr>
          <w:rFonts w:ascii="Tahoma" w:hAnsi="Tahoma" w:cs="Tahoma"/>
        </w:rPr>
      </w:pPr>
      <w:r>
        <w:rPr>
          <w:rFonts w:cs="Tahoma" w:ascii="Tahoma" w:hAnsi="Tahoma"/>
        </w:rPr>
        <w:t>Тезис № 53</w:t>
      </w:r>
    </w:p>
    <w:p>
      <w:pPr>
        <w:pStyle w:val="Normal"/>
        <w:ind w:firstLine="567"/>
        <w:rPr/>
      </w:pPr>
      <w:r>
        <w:rPr>
          <w:rFonts w:eastAsia="Tahoma" w:cs="Tahoma" w:ascii="Tahoma" w:hAnsi="Tahoma"/>
          <w:color w:val="000000"/>
          <w:sz w:val="24"/>
          <w:szCs w:val="26"/>
        </w:rPr>
        <w:t xml:space="preserve"> </w:t>
      </w:r>
      <w:r>
        <w:rPr>
          <w:rFonts w:cs="Tahoma" w:ascii="Tahoma" w:hAnsi="Tahoma"/>
          <w:color w:val="000000"/>
          <w:sz w:val="24"/>
          <w:szCs w:val="26"/>
        </w:rPr>
        <w:t>Когда мы молимся, дела под</w:t>
        <w:softHyphen/>
        <w:t>час идут все хуже, до тех пор пока мы не научимся искать Иисуса ради Него Самого, а не ради себя [Книга Иова).</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pPr>
      <w:r>
        <w:rPr>
          <w:rFonts w:cs="Tahoma" w:ascii="Tahoma" w:hAnsi="Tahoma"/>
          <w:color w:val="000000"/>
          <w:sz w:val="24"/>
          <w:szCs w:val="26"/>
        </w:rPr>
        <w:t>Как-то один студент сказал мне: "Я перестал быть христианином две недели тому назад и с тех пор ни разу не согрешил!"</w:t>
      </w:r>
    </w:p>
    <w:p>
      <w:pPr>
        <w:pStyle w:val="Normal"/>
        <w:ind w:firstLine="567"/>
        <w:rPr/>
      </w:pPr>
      <w:r>
        <w:rPr>
          <w:rFonts w:cs="Tahoma" w:ascii="Tahoma" w:hAnsi="Tahoma"/>
          <w:color w:val="000000"/>
          <w:sz w:val="24"/>
          <w:szCs w:val="26"/>
        </w:rPr>
        <w:t>С другой стороны, у многих из тех, кто стремится обрести личные взаимоотношения с Богом, дела от</w:t>
        <w:softHyphen/>
        <w:t>нюдь не идут на лад. "Иные, кто искренне посвящает свою жизнь служению Богу, бывают удивлены и разо</w:t>
        <w:softHyphen/>
        <w:t>чарованы, обнаружив, что, как никогда раньше, они окружены препятствиями и преследуемы испытания</w:t>
        <w:softHyphen/>
        <w:t>ми и трудностями. Они молятся о том, чтобы уподо</w:t>
        <w:softHyphen/>
        <w:t>биться Христу, о том, чтобы быть способными совер</w:t>
        <w:softHyphen/>
        <w:t>шать дело Господне, а оказываются в обстоятельствах, которые, как им кажется, обнаруживают все зло, тая</w:t>
        <w:softHyphen/>
        <w:t>щееся в их натуре. Раскрываются недостатки, о суще</w:t>
        <w:softHyphen/>
        <w:t>ствовании которых они даже не подозревали. Как древние израильтяне, они спрашивают: „ Если Бог ве</w:t>
        <w:softHyphen/>
        <w:t>дет нас, почему все это постигает нас?"" (Служение исцеления, с. 470).</w:t>
      </w:r>
    </w:p>
    <w:p>
      <w:pPr>
        <w:pStyle w:val="Normal"/>
        <w:ind w:firstLine="567"/>
        <w:rPr/>
      </w:pPr>
      <w:r>
        <w:rPr>
          <w:rFonts w:cs="Tahoma" w:ascii="Tahoma" w:hAnsi="Tahoma"/>
          <w:color w:val="000000"/>
          <w:sz w:val="24"/>
          <w:szCs w:val="26"/>
        </w:rPr>
        <w:t>Трудно порой принять вдохновенный ответ, данный в той же книге: "Именно потому, что Бог ведет их, все это и постигает их. Испытания и препятствия являются из</w:t>
        <w:softHyphen/>
        <w:t>бранными Господом методами дисциплинирования, это определенные Им условия успеха" (там же, с. 471).</w:t>
      </w:r>
    </w:p>
    <w:p>
      <w:pPr>
        <w:pStyle w:val="Normal"/>
        <w:ind w:firstLine="567"/>
        <w:rPr/>
      </w:pPr>
      <w:r>
        <w:rPr>
          <w:rFonts w:cs="Tahoma" w:ascii="Tahoma" w:hAnsi="Tahoma"/>
          <w:color w:val="000000"/>
          <w:sz w:val="24"/>
          <w:szCs w:val="26"/>
        </w:rPr>
        <w:t>История Иова весьма необычна. В ней повествуется о человеке, который был совершенным. Сам Бог, обра</w:t>
        <w:softHyphen/>
        <w:t>щаясь к сатане, сказал об Иове: "Обратил ли ты внима</w:t>
        <w:softHyphen/>
        <w:t>ние твое на раба Моего Иова? ибо нет такого, как он, на земле: человек непорочный [совершенный — др. пер.], справедливый, богобоязненный и удаляющийся от зла" (Иов 1:8).</w:t>
      </w:r>
    </w:p>
    <w:p>
      <w:pPr>
        <w:pStyle w:val="Normal"/>
        <w:ind w:firstLine="567"/>
        <w:rPr/>
      </w:pPr>
      <w:r>
        <w:rPr>
          <w:rFonts w:cs="Tahoma" w:ascii="Tahoma" w:hAnsi="Tahoma"/>
          <w:color w:val="000000"/>
          <w:sz w:val="24"/>
          <w:szCs w:val="26"/>
        </w:rPr>
        <w:t>Однако Бог позволил дьяволу напасть на Иова, не</w:t>
        <w:softHyphen/>
        <w:t>смотря на всю его непорочность. И за один день не</w:t>
        <w:softHyphen/>
        <w:t>счастный Иов пережил столько бед, сколько большин</w:t>
        <w:softHyphen/>
        <w:t>ству людей не выпадало испытать в течение всей жиз</w:t>
        <w:softHyphen/>
        <w:t>ни. Он лишился богатства, здоровья, детей. Более того, он потерял уважение жены, репутацию в обществе и доверие друзей.</w:t>
      </w:r>
    </w:p>
    <w:p>
      <w:pPr>
        <w:pStyle w:val="Normal"/>
        <w:ind w:firstLine="567"/>
        <w:rPr/>
      </w:pPr>
      <w:r>
        <w:rPr>
          <w:rFonts w:cs="Tahoma" w:ascii="Tahoma" w:hAnsi="Tahoma"/>
          <w:color w:val="000000"/>
          <w:sz w:val="24"/>
          <w:szCs w:val="26"/>
        </w:rPr>
        <w:t>В чем дьявол обвинял Бога в данной ситуации? В том, что Он явно оказывал Иову покровительство. Сатана также обвинил Бога в том, что Он подкупает Свои творения, для того чтобы они любили Его. Дья</w:t>
        <w:softHyphen/>
        <w:t>вол, в сущности, сказал: "Иов служит Тебе только за то, что он может получать от Тебя".</w:t>
      </w:r>
    </w:p>
    <w:p>
      <w:pPr>
        <w:pStyle w:val="Normal"/>
        <w:ind w:firstLine="567"/>
        <w:rPr/>
      </w:pPr>
      <w:r>
        <w:rPr>
          <w:rFonts w:cs="Tahoma" w:ascii="Tahoma" w:hAnsi="Tahoma"/>
          <w:color w:val="000000"/>
          <w:sz w:val="24"/>
          <w:szCs w:val="26"/>
        </w:rPr>
        <w:t>Но Бог знал все лучше сатаны! Ему было известно, чем живет Иов. И потому в лице Его слуги, Иова, Он поставил под удар Свою репутацию перед всей Все</w:t>
        <w:softHyphen/>
        <w:t>ленной. И Бог сказал дьяволу: "Ну что ж, иди и по</w:t>
        <w:softHyphen/>
        <w:t>пробуй доказать свои утверждения".</w:t>
      </w:r>
    </w:p>
    <w:p>
      <w:pPr>
        <w:pStyle w:val="Normal"/>
        <w:ind w:firstLine="567"/>
        <w:rPr/>
      </w:pPr>
      <w:r>
        <w:rPr>
          <w:rFonts w:cs="Tahoma" w:ascii="Tahoma" w:hAnsi="Tahoma"/>
          <w:color w:val="000000"/>
          <w:sz w:val="24"/>
          <w:szCs w:val="26"/>
        </w:rPr>
        <w:t>Иногда, читая историю Иова, люди негодуют, пола</w:t>
        <w:softHyphen/>
        <w:t>гая, что Бог использовал его как пешку в Своей борь</w:t>
        <w:softHyphen/>
        <w:t>бе с дьяволом. Но это было испытанием для Бога, а не для Иова. И Иов, который не только вначале не по</w:t>
        <w:softHyphen/>
        <w:t>нимал происходящего, но которому так и не было дано объяснения в том виде, в каком оно приводится в Биб</w:t>
        <w:softHyphen/>
        <w:t>лии, оправдал Бога в глазах всех миров!</w:t>
      </w:r>
    </w:p>
    <w:p>
      <w:pPr>
        <w:pStyle w:val="Normal"/>
        <w:ind w:firstLine="567"/>
        <w:rPr/>
      </w:pPr>
      <w:r>
        <w:rPr>
          <w:rFonts w:cs="Tahoma" w:ascii="Tahoma" w:hAnsi="Tahoma"/>
          <w:color w:val="000000"/>
          <w:sz w:val="24"/>
          <w:szCs w:val="26"/>
        </w:rPr>
        <w:t>Корысть неизменно вызывает негативные чувства. Можно понять проблемы, возникающие у богатых или известных людей, когда речь идет об искренней друж</w:t>
        <w:softHyphen/>
        <w:t>бе. Не всегда легко сказать, кто действительно хочет быть вашим другом, а кто только стремится получить что-нибудь от вас.</w:t>
      </w:r>
    </w:p>
    <w:p>
      <w:pPr>
        <w:pStyle w:val="Normal"/>
        <w:ind w:firstLine="567"/>
        <w:rPr/>
      </w:pPr>
      <w:r>
        <w:rPr>
          <w:rFonts w:cs="Tahoma" w:ascii="Tahoma" w:hAnsi="Tahoma"/>
          <w:color w:val="000000"/>
          <w:sz w:val="24"/>
          <w:szCs w:val="26"/>
        </w:rPr>
        <w:t>По поводу всякого человека, который оставляет ряды его сторонников и встает на сторону Бога, дья</w:t>
        <w:softHyphen/>
        <w:t>вол снова выдвигает обвинения против Всевышнего. Он утверждает: "Этот человек приходит к Тебе не по</w:t>
        <w:softHyphen/>
        <w:t>тому, что любит Тебя. Он принимает Твое служение не из благодарности за то, что Твой Сын сделал для него. Он хочет, чтобы его проблемы были решены, чтобы были исцелены его язвы. Он хочет душевного покоя. Он хочет избежать огня суда".</w:t>
      </w:r>
    </w:p>
    <w:p>
      <w:pPr>
        <w:pStyle w:val="Normal"/>
        <w:ind w:firstLine="567"/>
        <w:rPr/>
      </w:pPr>
      <w:r>
        <w:rPr>
          <w:rFonts w:cs="Tahoma" w:ascii="Tahoma" w:hAnsi="Tahoma"/>
          <w:color w:val="000000"/>
          <w:sz w:val="24"/>
          <w:szCs w:val="26"/>
        </w:rPr>
        <w:t>В известном смысле каждая душа, решившая при</w:t>
        <w:softHyphen/>
        <w:t>нять Христа, вступает в великую борьбу. И только тог</w:t>
        <w:softHyphen/>
        <w:t>да Бог может быть оправдан, только тогда Он может принять наш выбор в пользу Него, когда даст дьяволу возможность отговорить нас от нашего выбора!</w:t>
      </w:r>
    </w:p>
    <w:p>
      <w:pPr>
        <w:pStyle w:val="Normal"/>
        <w:ind w:firstLine="567"/>
        <w:rPr/>
      </w:pPr>
      <w:r>
        <w:rPr>
          <w:rFonts w:cs="Tahoma" w:ascii="Tahoma" w:hAnsi="Tahoma"/>
          <w:color w:val="000000"/>
          <w:sz w:val="24"/>
          <w:szCs w:val="26"/>
        </w:rPr>
        <w:t>Один студент сказал мне: "Если бы я знал, что спа</w:t>
        <w:softHyphen/>
        <w:t>сен, что мои грехи прощены и в данный момент я принят Богом, то попросил бы, чтобы кто-нибудь тут же убил меня!"</w:t>
      </w:r>
    </w:p>
    <w:p>
      <w:pPr>
        <w:pStyle w:val="Normal"/>
        <w:ind w:firstLine="567"/>
        <w:rPr>
          <w:rFonts w:ascii="Tahoma" w:hAnsi="Tahoma" w:cs="Tahoma"/>
          <w:color w:val="000000"/>
          <w:sz w:val="24"/>
          <w:szCs w:val="26"/>
        </w:rPr>
      </w:pPr>
      <w:r>
        <w:rPr>
          <w:rFonts w:cs="Tahoma" w:ascii="Tahoma" w:hAnsi="Tahoma"/>
          <w:color w:val="000000"/>
          <w:sz w:val="24"/>
          <w:szCs w:val="26"/>
        </w:rPr>
        <w:t>"Почему?"</w:t>
      </w:r>
    </w:p>
    <w:p>
      <w:pPr>
        <w:pStyle w:val="Normal"/>
        <w:ind w:firstLine="567"/>
        <w:rPr>
          <w:rFonts w:ascii="Tahoma" w:hAnsi="Tahoma" w:cs="Tahoma"/>
          <w:color w:val="000000"/>
          <w:sz w:val="24"/>
          <w:szCs w:val="26"/>
        </w:rPr>
      </w:pPr>
      <w:r>
        <w:rPr>
          <w:rFonts w:cs="Tahoma" w:ascii="Tahoma" w:hAnsi="Tahoma"/>
          <w:color w:val="000000"/>
          <w:sz w:val="24"/>
          <w:szCs w:val="26"/>
        </w:rPr>
        <w:t>"Потому что я боялся бы потерять все это!"</w:t>
      </w:r>
    </w:p>
    <w:p>
      <w:pPr>
        <w:pStyle w:val="Normal"/>
        <w:ind w:firstLine="567"/>
        <w:rPr/>
      </w:pPr>
      <w:r>
        <w:rPr>
          <w:rFonts w:cs="Tahoma" w:ascii="Tahoma" w:hAnsi="Tahoma"/>
          <w:color w:val="000000"/>
          <w:sz w:val="24"/>
          <w:szCs w:val="26"/>
        </w:rPr>
        <w:t>Но Бог не хочет, чтобы люди приходили к Нему только в трудные моменты жизни и чтобы при случае изменяли свое решение принадлежать Ему. Он жела</w:t>
        <w:softHyphen/>
        <w:t>ет, чтобы наш выбор был совершенно свободным. И, для того чтобы дать нам полную свободу выбора, Он позволяет врагу использовать самые искусные ухищ</w:t>
        <w:softHyphen/>
        <w:t>рения с целью изменить наше решение.</w:t>
      </w:r>
    </w:p>
    <w:p>
      <w:pPr>
        <w:pStyle w:val="Normal"/>
        <w:ind w:firstLine="567"/>
        <w:rPr/>
      </w:pPr>
      <w:r>
        <w:rPr>
          <w:rFonts w:cs="Tahoma" w:ascii="Tahoma" w:hAnsi="Tahoma"/>
          <w:color w:val="000000"/>
          <w:sz w:val="24"/>
          <w:szCs w:val="26"/>
        </w:rPr>
        <w:t>Не так давно в Соединенных Штатах был принят закон о периоде "остывания" после подписания лю</w:t>
        <w:softHyphen/>
        <w:t>бого важного контракта. Этим законом правительство дает возможность еще раз все взвесить и гарантирует право на изменение нашего решения. Только тот вы</w:t>
        <w:softHyphen/>
        <w:t>бор является свободным, который может выдержать тяжелые времена, так же как и благоприятные, и бу</w:t>
        <w:softHyphen/>
        <w:t>дет принят и Богом, и дьяволом.</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Heading3"/>
        <w:rPr>
          <w:rFonts w:ascii="Tahoma" w:hAnsi="Tahoma" w:cs="Tahoma"/>
        </w:rPr>
      </w:pPr>
      <w:r>
        <w:rPr>
          <w:rFonts w:cs="Tahoma" w:ascii="Tahoma" w:hAnsi="Tahoma"/>
        </w:rPr>
        <w:t>Тезис № 54</w:t>
      </w:r>
    </w:p>
    <w:p>
      <w:pPr>
        <w:pStyle w:val="Normal"/>
        <w:ind w:firstLine="567"/>
        <w:rPr/>
      </w:pPr>
      <w:r>
        <w:rPr>
          <w:rFonts w:eastAsia="Tahoma" w:cs="Tahoma" w:ascii="Tahoma" w:hAnsi="Tahoma"/>
          <w:color w:val="000000"/>
          <w:sz w:val="24"/>
          <w:szCs w:val="26"/>
        </w:rPr>
        <w:t xml:space="preserve"> </w:t>
      </w:r>
      <w:r>
        <w:rPr>
          <w:rFonts w:cs="Tahoma" w:ascii="Tahoma" w:hAnsi="Tahoma"/>
          <w:color w:val="000000"/>
          <w:sz w:val="24"/>
          <w:szCs w:val="26"/>
        </w:rPr>
        <w:t>Всякий, кто разочаровыва</w:t>
        <w:softHyphen/>
        <w:t>ется во взаимоотношениях с Богом из-за собственного поведения, является закон</w:t>
        <w:softHyphen/>
        <w:t>ником (Рим. 7:14—24].</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pPr>
      <w:r>
        <w:rPr>
          <w:rFonts w:cs="Tahoma" w:ascii="Tahoma" w:hAnsi="Tahoma"/>
          <w:color w:val="000000"/>
          <w:sz w:val="24"/>
          <w:szCs w:val="26"/>
        </w:rPr>
        <w:t>Что означает слово "законник"? В общепринятом смысле "законник" — это тот, кто надеется достичь неба посредством соблюдения закона. Язычник или атеист не может быть законником, потому что он не ищет спасения вообще. Но всякий, кто надеется по</w:t>
        <w:softHyphen/>
        <w:t>лучить спасение за счет своих добрых дел, достойного поведения или каких-то личных заслуг, в любом слу</w:t>
        <w:softHyphen/>
        <w:t>чае является законником.</w:t>
      </w:r>
    </w:p>
    <w:p>
      <w:pPr>
        <w:pStyle w:val="Normal"/>
        <w:ind w:firstLine="567"/>
        <w:rPr/>
      </w:pPr>
      <w:r>
        <w:rPr>
          <w:rFonts w:cs="Tahoma" w:ascii="Tahoma" w:hAnsi="Tahoma"/>
          <w:color w:val="000000"/>
          <w:sz w:val="24"/>
          <w:szCs w:val="26"/>
        </w:rPr>
        <w:t>Основополагающая истина о спасении только че</w:t>
        <w:softHyphen/>
        <w:t>рез веру в Иисуса Христа заключается в том, что мы ничего не можем сделать, чтобы заработать или заслу</w:t>
        <w:softHyphen/>
        <w:t>жить себе спасение. Мы только можем принять его как дар. И мы принимаем его, приходя в присутствие Дарителя. Мы уже говорили о том, что дар спасения принимается изо дня в день, а не однажды, раз и на</w:t>
        <w:softHyphen/>
        <w:t>всегда, в начале христианской жизни.</w:t>
      </w:r>
    </w:p>
    <w:p>
      <w:pPr>
        <w:pStyle w:val="Normal"/>
        <w:ind w:firstLine="567"/>
        <w:rPr/>
      </w:pPr>
      <w:r>
        <w:rPr>
          <w:rFonts w:cs="Tahoma" w:ascii="Tahoma" w:hAnsi="Tahoma"/>
          <w:color w:val="000000"/>
          <w:sz w:val="24"/>
          <w:szCs w:val="26"/>
        </w:rPr>
        <w:t>Однако мы слышим вновь и вновь: "Я пробовал про</w:t>
        <w:softHyphen/>
        <w:t>водить время в общении с Богом, но из этого ничего не вышло".</w:t>
      </w:r>
    </w:p>
    <w:p>
      <w:pPr>
        <w:pStyle w:val="Normal"/>
        <w:ind w:firstLine="567"/>
        <w:rPr/>
      </w:pPr>
      <w:r>
        <w:rPr>
          <w:rFonts w:cs="Tahoma" w:ascii="Tahoma" w:hAnsi="Tahoma"/>
          <w:color w:val="000000"/>
          <w:sz w:val="24"/>
          <w:szCs w:val="26"/>
        </w:rPr>
        <w:t>В таких случаях я спрашиваю: "Что вы имеете в виду? Вы не смогли лучше познакомиться с Иисусом, внимательно изучая Его жизнь? Или вы чувствуете, что чтение Священного Писания и молитвы не спо</w:t>
        <w:softHyphen/>
        <w:t>собствовали вашему общению с Богом? А может, вы решили, что усилия, направленные на то, чтобы изо дня в день проводить с Ним час в размышлениях, не стоят того? Что вас разочаровало?"</w:t>
      </w:r>
    </w:p>
    <w:p>
      <w:pPr>
        <w:pStyle w:val="Normal"/>
        <w:ind w:firstLine="567"/>
        <w:rPr/>
      </w:pPr>
      <w:r>
        <w:rPr>
          <w:rFonts w:cs="Tahoma" w:ascii="Tahoma" w:hAnsi="Tahoma"/>
          <w:color w:val="000000"/>
          <w:sz w:val="24"/>
          <w:szCs w:val="26"/>
        </w:rPr>
        <w:t>Почти всегда ответ один: "Мне все еще приходится бороться с искушением. Я по-прежнему совершаю те же ошибки, что и прежде. Я пытался строить взаимо</w:t>
        <w:softHyphen/>
        <w:t>отношения с Богом, но безуспешно".</w:t>
      </w:r>
    </w:p>
    <w:p>
      <w:pPr>
        <w:pStyle w:val="Normal"/>
        <w:ind w:firstLine="567"/>
        <w:rPr/>
      </w:pPr>
      <w:r>
        <w:rPr>
          <w:rFonts w:cs="Tahoma" w:ascii="Tahoma" w:hAnsi="Tahoma"/>
          <w:color w:val="000000"/>
          <w:sz w:val="24"/>
          <w:szCs w:val="26"/>
        </w:rPr>
        <w:t>Иисус сказал: "Царствие Божие подобно тому, как если человек бросит семя в землю, и спит, и встает ночью и днем; и как семя всходит и растет, не знает он; ибо земля сама собою производит сперва зелень, потом колос, по</w:t>
        <w:softHyphen/>
        <w:t>том полное зерно в колосе" (М/с. 4:26—28).</w:t>
      </w:r>
    </w:p>
    <w:p>
      <w:pPr>
        <w:pStyle w:val="Normal"/>
        <w:ind w:firstLine="567"/>
        <w:rPr/>
      </w:pPr>
      <w:r>
        <w:rPr>
          <w:rFonts w:cs="Tahoma" w:ascii="Tahoma" w:hAnsi="Tahoma"/>
          <w:color w:val="000000"/>
          <w:sz w:val="24"/>
          <w:szCs w:val="26"/>
        </w:rPr>
        <w:t>Никто из нас не рассчитывает за один день вырас</w:t>
        <w:softHyphen/>
        <w:t>тить сад или воспитать детей, получить образование или преуспеть в новом бизнесе, научиться играть на музыкальном инструменте или построить дом. Но сколько среди нас тех, кто надеется стать христиани</w:t>
        <w:softHyphen/>
        <w:t>ном моментально? Сколько среди нас тех, кто не же</w:t>
        <w:softHyphen/>
        <w:t>лает ждать развития плода Духа в своей жизни?</w:t>
      </w:r>
    </w:p>
    <w:p>
      <w:pPr>
        <w:pStyle w:val="Normal"/>
        <w:ind w:firstLine="567"/>
        <w:rPr/>
      </w:pPr>
      <w:r>
        <w:rPr>
          <w:rFonts w:cs="Tahoma" w:ascii="Tahoma" w:hAnsi="Tahoma"/>
          <w:color w:val="000000"/>
          <w:sz w:val="24"/>
          <w:szCs w:val="26"/>
        </w:rPr>
        <w:t>"„Земледелец ждет драгоценного плода от земли и для него терпит долго, пока получит дождь ранний и по</w:t>
        <w:softHyphen/>
        <w:t>здний" (Иак. 5:7). Так и христианин должен ожидать, когда Слово Божье принесет плоды в его жизни. Час</w:t>
        <w:softHyphen/>
        <w:t>то, когда мы молимся об обретении плодов Духа, Бог отвечает на наши молитвы таким образом, что ставит нас в обстоятельства, которые способствуют созрева</w:t>
        <w:softHyphen/>
        <w:t>нию этих плодов, но мы при этом зачастую не понима</w:t>
        <w:softHyphen/>
        <w:t>ем Его цели, удивляемся непонятному повороту собы</w:t>
        <w:softHyphen/>
        <w:t>тий и приходим в смятение. Нельзя забывать, что ник</w:t>
        <w:softHyphen/>
        <w:t>то не может развить эти плоды Святого Духа иначе, как через долгий процесс роста и созревания плода Слова Божьего. Наша задача — лишь воспринять Слово Бо</w:t>
        <w:softHyphen/>
        <w:t>жье и крепко держаться его, предав себя полностью его водительству; и тогда рано или поздно желанная цель будет в нас достигнута" (Наглядныеуроки Христа, с. 61).</w:t>
      </w:r>
    </w:p>
    <w:p>
      <w:pPr>
        <w:pStyle w:val="Normal"/>
        <w:ind w:firstLine="567"/>
        <w:rPr/>
      </w:pPr>
      <w:r>
        <w:rPr>
          <w:rFonts w:cs="Tahoma" w:ascii="Tahoma" w:hAnsi="Tahoma"/>
          <w:color w:val="000000"/>
          <w:sz w:val="24"/>
          <w:szCs w:val="26"/>
        </w:rPr>
        <w:t>Взаимоотношения не основаны на поведении. И если именно наше поведение служит причиной для разоча</w:t>
        <w:softHyphen/>
        <w:t>рования во взаимоотношениях с Богом, следует сделать вывод, что мы в определенной мере полагались на свое поведение в отношении принятия нас Богом.</w:t>
      </w:r>
    </w:p>
    <w:p>
      <w:pPr>
        <w:pStyle w:val="Normal"/>
        <w:ind w:firstLine="567"/>
        <w:rPr/>
      </w:pPr>
      <w:r>
        <w:rPr>
          <w:rFonts w:cs="Tahoma" w:ascii="Tahoma" w:hAnsi="Tahoma"/>
          <w:color w:val="000000"/>
          <w:sz w:val="24"/>
          <w:szCs w:val="26"/>
        </w:rPr>
        <w:t>Любая победа над грехом, сила для послушания или сила для преодоления искушения никогда не исходит от нас. Если мы хотим быть послушными, нам нужно постоянно приходить к Иисусу за Его праведностью. Единственное, чего вам никогда не следует делать, по</w:t>
        <w:softHyphen/>
        <w:t>терпев поражение в христианской жизни, — это пре</w:t>
        <w:softHyphen/>
        <w:t>кращать свои взаимоотношения со Христом, ибо толь</w:t>
        <w:softHyphen/>
        <w:t>ко через Христа вы можете надеяться достичь успеха.</w:t>
      </w:r>
    </w:p>
    <w:p>
      <w:pPr>
        <w:pStyle w:val="Normal"/>
        <w:ind w:firstLine="567"/>
        <w:rPr/>
      </w:pPr>
      <w:r>
        <w:rPr>
          <w:rFonts w:cs="Tahoma" w:ascii="Tahoma" w:hAnsi="Tahoma"/>
          <w:color w:val="000000"/>
          <w:sz w:val="24"/>
          <w:szCs w:val="26"/>
        </w:rPr>
        <w:t>Слова Е. Уайт из книги "Путь ко Христу" следовало бы написать на титульном листе каждой Библии: "Нам еще не раз придется повергаться к ногам Христа и оплакивать свои промахи и ошибки. Но мы не долж</w:t>
        <w:softHyphen/>
        <w:t>ны падать духом. Даже если враг побеждает, мы не ос</w:t>
        <w:softHyphen/>
        <w:t>тавлены и не отвергнуты Богом. Нет, Христос нахо</w:t>
        <w:softHyphen/>
        <w:t>дится пред лицом Господа, чтобы ходатайствовать за нас. Иоанн, возлюбленный ученик, говорил: „Сие пишу вам, чтобы вы не согрешали; а если бы кто со</w:t>
        <w:softHyphen/>
        <w:t>грешил, то мы имеем Ходатая пред Отцом, Иисуса Хри</w:t>
        <w:softHyphen/>
        <w:t>ста, Праведника" (1 Ил. 2:1)" (с. 64).</w:t>
      </w:r>
    </w:p>
    <w:p>
      <w:pPr>
        <w:pStyle w:val="Normal"/>
        <w:ind w:firstLine="567"/>
        <w:rPr/>
      </w:pPr>
      <w:r>
        <w:rPr>
          <w:rFonts w:cs="Tahoma" w:ascii="Tahoma" w:hAnsi="Tahoma"/>
          <w:color w:val="000000"/>
          <w:sz w:val="24"/>
          <w:szCs w:val="26"/>
        </w:rPr>
        <w:t>Возможно ли побеждать и преодолевать искушения? Да, сила Божья доступна. А что делать, если мы согре</w:t>
        <w:softHyphen/>
        <w:t>шили? Нам предлагается прощение и восстановление.</w:t>
      </w:r>
    </w:p>
    <w:p>
      <w:pPr>
        <w:pStyle w:val="Normal"/>
        <w:ind w:firstLine="567"/>
        <w:rPr/>
      </w:pPr>
      <w:r>
        <w:rPr>
          <w:rFonts w:cs="Tahoma" w:ascii="Tahoma" w:hAnsi="Tahoma"/>
          <w:color w:val="000000"/>
          <w:sz w:val="24"/>
          <w:szCs w:val="26"/>
        </w:rPr>
        <w:t>Может случиться, что наше поведение послужит причиной нашего разочарования в самих себе! Но если мы будем взирать на Иисуса как на Источник спасе</w:t>
        <w:softHyphen/>
        <w:t>ния, прощения и силы для послушания, мы никогда не разочаруемся во взаимоотношениях с Ним из-за нашего несовершенного поведения. Обетование Его верно. И если мы остаемся с Ним, Он совершит Свою работу в нашей жизни.</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Heading2"/>
        <w:rPr/>
      </w:pPr>
      <w:r>
        <w:rPr>
          <w:rFonts w:cs="Tahoma" w:ascii="Tahoma" w:hAnsi="Tahoma"/>
          <w:lang w:val="en-US"/>
        </w:rPr>
        <w:t>XI</w:t>
      </w:r>
      <w:r>
        <w:rPr>
          <w:rFonts w:cs="Tahoma" w:ascii="Tahoma" w:hAnsi="Tahoma"/>
        </w:rPr>
        <w:t>. Послушание</w:t>
      </w:r>
    </w:p>
    <w:p>
      <w:pPr>
        <w:pStyle w:val="Heading3"/>
        <w:rPr>
          <w:rFonts w:ascii="Tahoma" w:hAnsi="Tahoma" w:cs="Tahoma"/>
        </w:rPr>
      </w:pPr>
      <w:r>
        <w:rPr>
          <w:rFonts w:cs="Tahoma" w:ascii="Tahoma" w:hAnsi="Tahoma"/>
        </w:rPr>
        <w:t>Тезис № 55</w:t>
        <w:tab/>
      </w:r>
    </w:p>
    <w:p>
      <w:pPr>
        <w:pStyle w:val="Normal"/>
        <w:ind w:firstLine="567"/>
        <w:rPr/>
      </w:pPr>
      <w:r>
        <w:rPr>
          <w:rFonts w:cs="Tahoma" w:ascii="Tahoma" w:hAnsi="Tahoma"/>
          <w:color w:val="000000"/>
          <w:sz w:val="24"/>
          <w:szCs w:val="26"/>
        </w:rPr>
        <w:t>Подлинное послушание - Божий дар (одежды пра</w:t>
        <w:softHyphen/>
        <w:t>ведности даются бесплат</w:t>
        <w:softHyphen/>
        <w:t>но!) (Мф. 22:11-14).</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pPr>
      <w:r>
        <w:rPr>
          <w:rFonts w:cs="Tahoma" w:ascii="Tahoma" w:hAnsi="Tahoma"/>
          <w:color w:val="000000"/>
          <w:sz w:val="24"/>
          <w:szCs w:val="26"/>
        </w:rPr>
        <w:t>Послушание — это дар. Послушание — это дар. По</w:t>
        <w:softHyphen/>
        <w:t>слушание — это дар. Послушание — это дар. По</w:t>
        <w:softHyphen/>
        <w:t>слушание — это дар. Послушание — это дар. Послу</w:t>
        <w:softHyphen/>
        <w:t>шание — это дар. Послушание — это дар!</w:t>
      </w:r>
    </w:p>
    <w:p>
      <w:pPr>
        <w:pStyle w:val="Normal"/>
        <w:ind w:firstLine="567"/>
        <w:rPr/>
      </w:pPr>
      <w:r>
        <w:rPr>
          <w:rFonts w:cs="Tahoma" w:ascii="Tahoma" w:hAnsi="Tahoma"/>
          <w:color w:val="000000"/>
          <w:sz w:val="24"/>
          <w:szCs w:val="26"/>
        </w:rPr>
        <w:t>Послушание — это дар, потому что вера — дар. Если вы еще сомневаетесь, что вера — это дар, посмотрите тезисы из раздела "Вера". В Послании к Колоссянам 2:6 читаем: "Посему, как вы приняли Христа Иисуса Гос</w:t>
        <w:softHyphen/>
        <w:t>пода, так и ходите в Нем". "Праведный верою жив бу</w:t>
        <w:softHyphen/>
        <w:t>дет" (Рим. 1:17). В книге "Патриархи и пророки" мы читаем: "Каждая неудача, которую терпят дети Божьи, случается из-за недостатка веры" (с. 657). Если мы приходим ко Христу через веру, если мы продолжаем "ходить с Ним" верою, если каждая наша неудача про</w:t>
        <w:softHyphen/>
        <w:t>исходит из-за недостатка веры, если нам необходимо жить верою, тогда вера — это основа послушания. А если вера — дар, то и послушание должно быть даром.</w:t>
      </w:r>
    </w:p>
    <w:p>
      <w:pPr>
        <w:pStyle w:val="Normal"/>
        <w:ind w:firstLine="567"/>
        <w:rPr/>
      </w:pPr>
      <w:r>
        <w:rPr>
          <w:rFonts w:cs="Tahoma" w:ascii="Tahoma" w:hAnsi="Tahoma"/>
          <w:color w:val="000000"/>
          <w:sz w:val="24"/>
          <w:szCs w:val="26"/>
        </w:rPr>
        <w:t>Послушание является даром, потому что у человече</w:t>
        <w:softHyphen/>
        <w:t>ства падшая природа. Если у вас есть сомнения отно</w:t>
        <w:softHyphen/>
        <w:t>сительно падшей природы человечества, просмотри</w:t>
        <w:softHyphen/>
        <w:t>те тезисы из раздела "Грех". В Послании к Римлянам 3:23 говорится, что "все согрешили" (см. также Рим. 5:12). Е. Уайт пишет: "Зло живет в нас, и мы не в силах изменить себя" (Путь ко Христу, с. 18). Если мы грешны по природе, если зло живет в нас, то как же мы сами можем выработать послушание? Всякая истинная пра</w:t>
        <w:softHyphen/>
        <w:t>ведность, имеющая место в нашей жизни, исходит не от нас. "Господь — наша праведность" (см. Иер. 23:6). Если сами мы не имеем праведности, но только Гос</w:t>
        <w:softHyphen/>
        <w:t>подь имеет ее, то, стало быть, она является Его даром.</w:t>
      </w:r>
    </w:p>
    <w:p>
      <w:pPr>
        <w:pStyle w:val="Normal"/>
        <w:ind w:firstLine="567"/>
        <w:rPr/>
      </w:pPr>
      <w:r>
        <w:rPr>
          <w:rFonts w:cs="Tahoma" w:ascii="Tahoma" w:hAnsi="Tahoma"/>
          <w:color w:val="000000"/>
          <w:sz w:val="24"/>
          <w:szCs w:val="26"/>
        </w:rPr>
        <w:t>Послушание — это дар, потому что самоотдача — дар. Просмотрите тезисы из раздела "Самоотдача". В Посла</w:t>
        <w:softHyphen/>
        <w:t>нии к Римлянам 10:3 так говорится об Израиле: "Ибо, не разумея праведности Божией и усиливаясь поставить собственную праведность, они не покорились правед</w:t>
        <w:softHyphen/>
        <w:t>ности Божией". Вы хотите оставаться со своей правед</w:t>
        <w:softHyphen/>
        <w:t>ностью, подобной грязным лохмотьям? Или хотите иметь праведность Божью? Чтобы приобрести Его пра</w:t>
        <w:softHyphen/>
        <w:t>ведность, нужно покориться Ему, то есть отдать себя Богу. Если вверение себя Богу — дар, то послушание, которое приходит в результате, тоже должно быть даром.</w:t>
      </w:r>
    </w:p>
    <w:p>
      <w:pPr>
        <w:pStyle w:val="Normal"/>
        <w:ind w:firstLine="567"/>
        <w:rPr/>
      </w:pPr>
      <w:r>
        <w:rPr>
          <w:rFonts w:cs="Tahoma" w:ascii="Tahoma" w:hAnsi="Tahoma"/>
          <w:color w:val="000000"/>
          <w:sz w:val="24"/>
          <w:szCs w:val="26"/>
        </w:rPr>
        <w:t>Послушание является даром, поскольку при этом Бог руководит человеком. Просмотрите тезисы 20 и 21. Если мы отдаем наше право выбора Богу и принима</w:t>
        <w:softHyphen/>
        <w:t>ем Его водительство вместо дьявольского, тогда уже Он является Тем, Кто производит в нас и хотение и действие по Своему благоволению (см. Флп. 2:13). "Каждая душа, не желающая отдать себя Богу, нахо</w:t>
        <w:softHyphen/>
        <w:t>дится под властью другой силы" (Желание веков, с. 466). Нас контролирует либо Бог, либо дьявол. Ког</w:t>
        <w:softHyphen/>
        <w:t>да Бог руководит нами, Он дает нам Свои дары пра</w:t>
        <w:softHyphen/>
        <w:t>ведности и послушания. До тех пор пока нами руко</w:t>
        <w:softHyphen/>
        <w:t>водит Бог, у нас будет подлинное послушание.</w:t>
      </w:r>
    </w:p>
    <w:p>
      <w:pPr>
        <w:pStyle w:val="Normal"/>
        <w:ind w:firstLine="567"/>
        <w:rPr/>
      </w:pPr>
      <w:r>
        <w:rPr>
          <w:rFonts w:cs="Tahoma" w:ascii="Tahoma" w:hAnsi="Tahoma"/>
          <w:color w:val="000000"/>
          <w:sz w:val="24"/>
          <w:szCs w:val="26"/>
        </w:rPr>
        <w:t>Послушание является даром на основании субботнего покоя. Мы не обсудили еще эту тему. Однако в Книге пророка Иезекииля 20:12, 20 говорится о субботе как о знамении освящения. В 4-й главе Послания к Евреям говорится о покое, в который остается войти народу Божьему, — покое, символизируемом субботой. "Ибо, кто вошел в покой Его, тот и сам успокоился от дел своих, как и Бог от Своих" (стих 10). Как мы получа</w:t>
        <w:softHyphen/>
        <w:t>ем этот покой? Иисус говорит: "Придите ко Мне... и Я успокою вас" (Мф. 11:28). Если суббота — символ нашей свободы от работы над нашим освящением сво</w:t>
        <w:softHyphen/>
        <w:t>ими силами, то послушание должно быть даром, по</w:t>
        <w:softHyphen/>
        <w:t>тому что покой — это дар.</w:t>
      </w:r>
    </w:p>
    <w:p>
      <w:pPr>
        <w:pStyle w:val="Normal"/>
        <w:ind w:firstLine="567"/>
        <w:rPr/>
      </w:pPr>
      <w:r>
        <w:rPr>
          <w:rFonts w:cs="Tahoma" w:ascii="Tahoma" w:hAnsi="Tahoma"/>
          <w:color w:val="000000"/>
          <w:sz w:val="24"/>
          <w:szCs w:val="26"/>
        </w:rPr>
        <w:t>Послушание — это дар, потому что покаяние—дар. Если у вас есть вопросы по поводу того, что покаяние — это дар, просмотрите раздел "Покаяние". Покаяние подра</w:t>
        <w:softHyphen/>
        <w:t>зумевает сожаление о грехе и оставление его. Если пока</w:t>
        <w:softHyphen/>
        <w:t>яние — дар, то сожаление о грехе — это дар, и оставле</w:t>
        <w:softHyphen/>
        <w:t>ние греха — тоже дар.</w:t>
      </w:r>
    </w:p>
    <w:p>
      <w:pPr>
        <w:pStyle w:val="Normal"/>
        <w:ind w:firstLine="567"/>
        <w:rPr/>
      </w:pPr>
      <w:r>
        <w:rPr>
          <w:rFonts w:cs="Tahoma" w:ascii="Tahoma" w:hAnsi="Tahoma"/>
          <w:color w:val="000000"/>
          <w:sz w:val="24"/>
          <w:szCs w:val="26"/>
        </w:rPr>
        <w:t>Послушание — дар, потому что плод — это дар. Плод развивается естественно и самопроизвольно. И Иисус ожидает плода от Своих детей. Он обстоятельно рас</w:t>
        <w:softHyphen/>
        <w:t>сказывает об этом в 15-й главе Евангелия от Иоанна. "Но Спаситель не требует, чтобы ученики приносили плод своими усилиями. Он повелевает им пребывать в Нем" (Желание веков, с. 677). Труд состоит в пребыва</w:t>
        <w:softHyphen/>
        <w:t>нии в Нем, а не в старании произвести плод. Послуша</w:t>
        <w:softHyphen/>
        <w:t>ние же "есть плод веры" (Путь ко Христу, с. 61). И по</w:t>
        <w:softHyphen/>
        <w:t>скольку плод — это дар, то и послушание — также дар.</w:t>
      </w:r>
    </w:p>
    <w:p>
      <w:pPr>
        <w:pStyle w:val="Normal"/>
        <w:ind w:firstLine="567"/>
        <w:rPr/>
      </w:pPr>
      <w:r>
        <w:rPr>
          <w:rFonts w:cs="Tahoma" w:ascii="Tahoma" w:hAnsi="Tahoma"/>
          <w:color w:val="000000"/>
          <w:sz w:val="24"/>
          <w:szCs w:val="26"/>
        </w:rPr>
        <w:t>Послушание является даром на основании примера, данного Самим Иисусом. За более детальным разъяс</w:t>
        <w:softHyphen/>
        <w:t>нением этого пункта обращайтесь к последнему раз</w:t>
        <w:softHyphen/>
        <w:t>делу, посвященному Иисусу. Что представляло собой послушание Иисуса?."Как Сын Человеческий Он яв</w:t>
        <w:softHyphen/>
        <w:t>ляется для нас примером повиновения, как Сын Бо</w:t>
        <w:softHyphen/>
        <w:t>жий Он дает нам силу повиноваться" (Желание веков, с. 24). Иисус говорил: "Я ничего не могу творить Сам от Себя" (Ин. 5:30). Он также сказал: "Без Меня не можете делать ничего" (Ин. 15:5). Если послушание Христа было даром Его Отца, то наше послушание должно быть даром Иисуса. И это Благая весть!</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Heading3"/>
        <w:rPr>
          <w:rFonts w:ascii="Tahoma" w:hAnsi="Tahoma" w:cs="Tahoma"/>
        </w:rPr>
      </w:pPr>
      <w:r>
        <w:rPr>
          <w:rFonts w:cs="Tahoma" w:ascii="Tahoma" w:hAnsi="Tahoma"/>
        </w:rPr>
        <w:t>Тезис № 56</w:t>
        <w:tab/>
      </w:r>
    </w:p>
    <w:p>
      <w:pPr>
        <w:pStyle w:val="Normal"/>
        <w:ind w:firstLine="567"/>
        <w:rPr/>
      </w:pPr>
      <w:r>
        <w:rPr>
          <w:rFonts w:cs="Tahoma" w:ascii="Tahoma" w:hAnsi="Tahoma"/>
          <w:color w:val="000000"/>
          <w:sz w:val="24"/>
          <w:szCs w:val="26"/>
        </w:rPr>
        <w:t>Настоящее послушание — это прежде всего состояние сердца, а не внешние прояв</w:t>
        <w:softHyphen/>
        <w:t>ления (Мф. 23:25, 26).</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pPr>
      <w:r>
        <w:rPr>
          <w:rFonts w:cs="Tahoma" w:ascii="Tahoma" w:hAnsi="Tahoma"/>
          <w:color w:val="000000"/>
          <w:sz w:val="24"/>
          <w:szCs w:val="26"/>
        </w:rPr>
        <w:t>Когда мы с братом были еще детьми, мама сшила нам поварские колпаки и фартуки и наделила нас обязан</w:t>
        <w:softHyphen/>
        <w:t>ностью помогать ей на кухне. Одной из наших задач было мытье посуды. При этом мы с братом чередова</w:t>
        <w:softHyphen/>
        <w:t>лись: один мыл, другой вытирал, а потом наоборот.</w:t>
      </w:r>
    </w:p>
    <w:p>
      <w:pPr>
        <w:pStyle w:val="Normal"/>
        <w:ind w:firstLine="567"/>
        <w:rPr/>
      </w:pPr>
      <w:r>
        <w:rPr>
          <w:rFonts w:cs="Tahoma" w:ascii="Tahoma" w:hAnsi="Tahoma"/>
          <w:color w:val="000000"/>
          <w:sz w:val="24"/>
          <w:szCs w:val="26"/>
        </w:rPr>
        <w:t>В то время, когда посуду мыли мы, тарелки были исключительно чистыми, ибо ничто не доставляло такой радости сердцу того, кто вытирал, как возмож</w:t>
        <w:softHyphen/>
        <w:t>ность вернуть тарелку для повторного мытья! Мой брат, бывало, отдавал мне тарелку, а я возражал: "Да она чистая!" Он указывал на какое-нибудь крошечное пятнышко, оставшееся незамеченным, со словами: "И ты называешь это чистым?" И клал тарелку обратно в раковину.</w:t>
      </w:r>
    </w:p>
    <w:p>
      <w:pPr>
        <w:pStyle w:val="Normal"/>
        <w:ind w:firstLine="567"/>
        <w:rPr/>
      </w:pPr>
      <w:r>
        <w:rPr>
          <w:rFonts w:cs="Tahoma" w:ascii="Tahoma" w:hAnsi="Tahoma"/>
          <w:color w:val="000000"/>
          <w:sz w:val="24"/>
          <w:szCs w:val="26"/>
        </w:rPr>
        <w:t>За время моей практики на кухне я обратил внима</w:t>
        <w:softHyphen/>
        <w:t>ние на один момент: если моешь посуду изнутри, то ее внешняя поверхность волей-неволей становится чистой.</w:t>
      </w:r>
    </w:p>
    <w:p>
      <w:pPr>
        <w:pStyle w:val="Normal"/>
        <w:ind w:firstLine="567"/>
        <w:rPr/>
      </w:pPr>
      <w:r>
        <w:rPr>
          <w:rFonts w:cs="Tahoma" w:ascii="Tahoma" w:hAnsi="Tahoma"/>
          <w:color w:val="000000"/>
          <w:sz w:val="24"/>
          <w:szCs w:val="26"/>
        </w:rPr>
        <w:t>Однажды, упрекая фарисеев, Иисус использовал ту же аналогию. Он сказал: "Горе вам, книжники и фа</w:t>
        <w:softHyphen/>
        <w:t>рисеи, лицемеры, что очищаете внешность чаши и блюда, между тем как внутри они полны хищения и неправды. Фарисей слепой! очисти прежде внутренность чаши и блюда, чтобы чиста была и внешность их" (Мф. 23:25, 26).</w:t>
      </w:r>
    </w:p>
    <w:p>
      <w:pPr>
        <w:pStyle w:val="Normal"/>
        <w:ind w:firstLine="567"/>
        <w:rPr/>
      </w:pPr>
      <w:r>
        <w:rPr>
          <w:rFonts w:cs="Tahoma" w:ascii="Tahoma" w:hAnsi="Tahoma"/>
          <w:color w:val="000000"/>
          <w:sz w:val="24"/>
          <w:szCs w:val="26"/>
        </w:rPr>
        <w:t>Когда Бог трудится над проблемой греха, Он обра</w:t>
        <w:softHyphen/>
        <w:t>щается к самой ее сути — сердцу человека! Это один из основных моментов теории праведности по вере. Бог не занимается тем, что накладывает повязки на раковые опухоли. Он знает: когда преобразовано сер</w:t>
        <w:softHyphen/>
        <w:t>дце, все остальное встанет на свои места.</w:t>
      </w:r>
    </w:p>
    <w:p>
      <w:pPr>
        <w:pStyle w:val="Normal"/>
        <w:ind w:firstLine="567"/>
        <w:rPr/>
      </w:pPr>
      <w:r>
        <w:rPr>
          <w:rFonts w:cs="Tahoma" w:ascii="Tahoma" w:hAnsi="Tahoma"/>
          <w:color w:val="000000"/>
          <w:sz w:val="24"/>
          <w:szCs w:val="26"/>
        </w:rPr>
        <w:t>На нас, людей, производит впечатление внешнее послушание, потому что внешняя сторона — это все, что мы можем видеть. Но Бог видит сердце. Весь вне</w:t>
        <w:softHyphen/>
        <w:t>шний блеск не в силах скрыть от Него грех, таящийся внутри. Поэтому лишь очищение сердца может иметь ценность в Его глазах. В книге "Основы здорового пи</w:t>
        <w:softHyphen/>
        <w:t>тания" есть классический параграф, всесторонне ос</w:t>
        <w:softHyphen/>
        <w:t>вещающий эту тему. Уже давно были написаны эти сло</w:t>
        <w:softHyphen/>
        <w:t>ва, адресованные нашей Церкви: "Попытки достичь внутренних перемен через внешнее изменение всегда оканчивались и будут оканчиваться неудачей. Соглас</w:t>
        <w:softHyphen/>
        <w:t>но Божьему плану, работа в вас должна начинаться с места сосредоточения всех трудностей, с сердца, и тог</w:t>
        <w:softHyphen/>
        <w:t>да принципы праведности будут проявляться вовне; изменение будет как внешним, так и внутренним" (с. 35).</w:t>
      </w:r>
    </w:p>
    <w:p>
      <w:pPr>
        <w:pStyle w:val="Normal"/>
        <w:ind w:firstLine="567"/>
        <w:rPr/>
      </w:pPr>
      <w:r>
        <w:rPr>
          <w:rFonts w:cs="Tahoma" w:ascii="Tahoma" w:hAnsi="Tahoma"/>
          <w:color w:val="000000"/>
          <w:sz w:val="24"/>
          <w:szCs w:val="26"/>
        </w:rPr>
        <w:t>В наши дни в миру бытует философия, с которой мы сталкиваемся на каждом шагу. Она утверждает, что если вы хотите измениться, вам нужно изменить свое поведение и поступать соответственно в течение ка</w:t>
        <w:softHyphen/>
        <w:t>кого-то периода времени. И если срок будет достаточ</w:t>
        <w:softHyphen/>
        <w:t>но продолжительным, то в конечном итоге это приве</w:t>
        <w:softHyphen/>
        <w:t>дет ко внутренним преобразованиям. К примеру, пред</w:t>
        <w:softHyphen/>
        <w:t>положим, что вы ненавидите своего соседа. Если вы будете поступать по отношению к нему как любящий человек, то рано или поздно вы его полюбите. То же самое и для семьи, стоящей на грани разрыва: дей</w:t>
        <w:softHyphen/>
        <w:t>ствуйте так, будто вы по-прежнему любите, и вскоре положение поправится. Если у вас проблема с весом, просто поступайте как худой человек, и в результате вы похудеете. Если вы испытываете финансовые за</w:t>
        <w:softHyphen/>
        <w:t>труднения, то живите как миллионер, и, как вы уже поняли, станете богатым!</w:t>
      </w:r>
    </w:p>
    <w:p>
      <w:pPr>
        <w:pStyle w:val="Normal"/>
        <w:ind w:firstLine="567"/>
        <w:rPr/>
      </w:pPr>
      <w:r>
        <w:rPr>
          <w:rFonts w:cs="Tahoma" w:ascii="Tahoma" w:hAnsi="Tahoma"/>
          <w:color w:val="000000"/>
          <w:sz w:val="24"/>
          <w:szCs w:val="26"/>
        </w:rPr>
        <w:t>Теория позитивного мышления существует уже до</w:t>
        <w:softHyphen/>
        <w:t>вольно долгое время, однако у нее есть один недоста</w:t>
        <w:softHyphen/>
        <w:t>ток — все это не срабатывает. Люцифер был первым, кто стал практиковать такую философию. Он сказал в сердце своем: "Буду подобен Богу" — и попробовал уподобиться Ему, а стал действовать как дьявол. И все же сколько христиан прибегали к этому методу, наде</w:t>
        <w:softHyphen/>
        <w:t>ясь действовать, как Бог, поступать, как Иисус, вести себя подобно любящим людям! Это тупиковый путь.</w:t>
      </w:r>
    </w:p>
    <w:p>
      <w:pPr>
        <w:pStyle w:val="Normal"/>
        <w:ind w:firstLine="567"/>
        <w:rPr/>
      </w:pPr>
      <w:r>
        <w:rPr>
          <w:rFonts w:cs="Tahoma" w:ascii="Tahoma" w:hAnsi="Tahoma"/>
          <w:color w:val="000000"/>
          <w:sz w:val="24"/>
          <w:szCs w:val="26"/>
        </w:rPr>
        <w:t>С другой стороны, если вы позволяете Богу воздей</w:t>
        <w:softHyphen/>
        <w:t>ствовать на ваше сердце и производить внутреннее преобразование, то это неизбежно отразится и на внешней стороне. Внутреннее изменение возможно. Оно происходит, если вы взираете на Бога и позволя</w:t>
        <w:softHyphen/>
        <w:t>ете Его Духу изменять сердце.</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Heading3"/>
        <w:rPr>
          <w:rFonts w:ascii="Tahoma" w:hAnsi="Tahoma" w:cs="Tahoma"/>
        </w:rPr>
      </w:pPr>
      <w:r>
        <w:rPr>
          <w:rFonts w:cs="Tahoma" w:ascii="Tahoma" w:hAnsi="Tahoma"/>
        </w:rPr>
        <w:t>Тезис № 57</w:t>
        <w:tab/>
      </w:r>
    </w:p>
    <w:p>
      <w:pPr>
        <w:pStyle w:val="Normal"/>
        <w:ind w:firstLine="567"/>
        <w:rPr/>
      </w:pPr>
      <w:r>
        <w:rPr>
          <w:rFonts w:cs="Tahoma" w:ascii="Tahoma" w:hAnsi="Tahoma"/>
          <w:color w:val="000000"/>
          <w:sz w:val="24"/>
          <w:szCs w:val="26"/>
        </w:rPr>
        <w:t>Истинное послушание про</w:t>
        <w:softHyphen/>
        <w:t xml:space="preserve"> является само собой, есте</w:t>
        <w:softHyphen/>
        <w:t>ственно. Оно приходит только через доверитель</w:t>
        <w:softHyphen/>
        <w:t>ные взаимоотношения со Христом (Ин. 74:75).</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pPr>
      <w:r>
        <w:rPr>
          <w:rFonts w:cs="Tahoma" w:ascii="Tahoma" w:hAnsi="Tahoma"/>
          <w:color w:val="000000"/>
          <w:sz w:val="24"/>
          <w:szCs w:val="26"/>
        </w:rPr>
        <w:t>Вы когда-нибудь слышали о "логической несообраз</w:t>
        <w:softHyphen/>
        <w:t>ности"? У знатоков английского языка существует свой термин для их обозначения, под ним они подразумева</w:t>
        <w:softHyphen/>
        <w:t>ют совместное использование двух слов, противореча</w:t>
        <w:softHyphen/>
        <w:t>щих одно другому. Например, "жестокая доброта" или "храбрый трус". Иногда писатели или журналисты при</w:t>
        <w:softHyphen/>
        <w:t>бегают к подобного рода выражениям, стараясь опи</w:t>
        <w:softHyphen/>
        <w:t>сать противоречивые чувства или ситуации.</w:t>
      </w:r>
    </w:p>
    <w:p>
      <w:pPr>
        <w:pStyle w:val="Normal"/>
        <w:ind w:firstLine="567"/>
        <w:rPr/>
      </w:pPr>
      <w:r>
        <w:rPr>
          <w:rFonts w:cs="Tahoma" w:ascii="Tahoma" w:hAnsi="Tahoma"/>
          <w:color w:val="000000"/>
          <w:sz w:val="24"/>
          <w:szCs w:val="26"/>
        </w:rPr>
        <w:t>А как насчет "естественного послушания"? Не зву</w:t>
        <w:softHyphen/>
        <w:t>чит ли это для вас как логическая несообразность? Когда вы думаете о послушании, то разве не представ</w:t>
        <w:softHyphen/>
        <w:t>ляете себе тяжелый труд, усилия, борьбу? Возможно ли, чтобы послушание было естественным?</w:t>
      </w:r>
    </w:p>
    <w:p>
      <w:pPr>
        <w:pStyle w:val="Normal"/>
        <w:ind w:firstLine="567"/>
        <w:rPr/>
      </w:pPr>
      <w:r>
        <w:rPr>
          <w:rFonts w:cs="Tahoma" w:ascii="Tahoma" w:hAnsi="Tahoma"/>
          <w:color w:val="000000"/>
          <w:sz w:val="24"/>
          <w:szCs w:val="26"/>
        </w:rPr>
        <w:t>Послушание может быть неестественным, если оно только внешнее, а не внутреннее. Если вы хотите де</w:t>
        <w:softHyphen/>
        <w:t>лать одно, но заставляете себяделать другое, о таком послушании нельзя сказать, что оно проявляется само собой.</w:t>
      </w:r>
    </w:p>
    <w:p>
      <w:pPr>
        <w:pStyle w:val="Normal"/>
        <w:ind w:firstLine="567"/>
        <w:rPr/>
      </w:pPr>
      <w:r>
        <w:rPr>
          <w:rFonts w:cs="Tahoma" w:ascii="Tahoma" w:hAnsi="Tahoma"/>
          <w:color w:val="000000"/>
          <w:sz w:val="24"/>
          <w:szCs w:val="26"/>
        </w:rPr>
        <w:t>Как часто при нашем так называемом послушании мы заставляем себя делать то, что не хотим? Мы по</w:t>
        <w:softHyphen/>
        <w:t>ступаем при этом, как дети. Родители велят нам прибраться в комнате, принять ванну или съесть шпинат. Но нам нравится наша комната такой, какая она есть, к воде у нас чуть ли не аллергия, и мы терпеть не мо</w:t>
        <w:softHyphen/>
        <w:t>жем шпинат. Поэтому мы артачимся, проявляем не</w:t>
        <w:softHyphen/>
        <w:t>довольство и потом неохотно делаем то, что нас зас</w:t>
        <w:softHyphen/>
        <w:t>тавляют. Мы думаем, что это и есть послушание.</w:t>
      </w:r>
    </w:p>
    <w:p>
      <w:pPr>
        <w:pStyle w:val="Normal"/>
        <w:ind w:firstLine="567"/>
        <w:rPr/>
      </w:pPr>
      <w:r>
        <w:rPr>
          <w:rFonts w:cs="Tahoma" w:ascii="Tahoma" w:hAnsi="Tahoma"/>
          <w:color w:val="000000"/>
          <w:sz w:val="24"/>
          <w:szCs w:val="26"/>
        </w:rPr>
        <w:t>Вам нужно лишь открыть для себя, что у Бога есть лучший план в отношении послушания, и он будет для вас восхитительной благой вестью! В книге "Деяния апо</w:t>
        <w:softHyphen/>
        <w:t>столов" об этом говорится следующее: "Сами по себе мы не можем согласовать свои планы, желания и на</w:t>
        <w:softHyphen/>
        <w:t>клонности с волей Божьей; но если мы желаем вверить себя Спасителю, то с Его помощью „ниспровергаем за</w:t>
        <w:softHyphen/>
        <w:t>мыслы и всякое превозношение, восстающее против познания Божия, и пленяем всякое помышление в по</w:t>
        <w:softHyphen/>
        <w:t>слушание Христу" (2 Кор. 10:4, 5)" (с. 482, 483).</w:t>
      </w:r>
    </w:p>
    <w:p>
      <w:pPr>
        <w:pStyle w:val="Normal"/>
        <w:ind w:firstLine="567"/>
        <w:rPr/>
      </w:pPr>
      <w:r>
        <w:rPr>
          <w:rFonts w:cs="Tahoma" w:ascii="Tahoma" w:hAnsi="Tahoma"/>
          <w:color w:val="000000"/>
          <w:sz w:val="24"/>
          <w:szCs w:val="26"/>
        </w:rPr>
        <w:t>Если ваши мысли и желания направлены на доб</w:t>
        <w:softHyphen/>
        <w:t>рое, то не станут ли праведные поступки совершаться естественно, сами собой?</w:t>
      </w:r>
    </w:p>
    <w:p>
      <w:pPr>
        <w:pStyle w:val="Normal"/>
        <w:ind w:firstLine="567"/>
        <w:rPr/>
      </w:pPr>
      <w:r>
        <w:rPr>
          <w:rFonts w:cs="Tahoma" w:ascii="Tahoma" w:hAnsi="Tahoma"/>
          <w:color w:val="000000"/>
          <w:sz w:val="24"/>
          <w:szCs w:val="26"/>
        </w:rPr>
        <w:t>Бог обещал произвести определенные удивительные перемены в нашем мышлении, и они приведут нас к ис</w:t>
        <w:softHyphen/>
        <w:t>тинному послушанию вместо чисто внешнего соответ</w:t>
        <w:softHyphen/>
        <w:t>ствия. Он обещал привести наши чувства, мысли и на</w:t>
        <w:softHyphen/>
        <w:t>мерения в гармонию со Своей волей (см. Путь ко Хрис</w:t>
        <w:softHyphen/>
        <w:t>ту, с. 61). Он обещал изменять наши нравы и наклонно</w:t>
        <w:softHyphen/>
        <w:t>сти, пока они не станут чистыми и святыми (см. Служи</w:t>
        <w:softHyphen/>
        <w:t>тели Евангелия, с. 127). Он обещал подчинить наши по</w:t>
        <w:softHyphen/>
        <w:t>мыслы и желания воле Христа (см. Желание веков с. 176). Он обещал, что, взирая на Христа, созерцая Его, мы бу</w:t>
        <w:softHyphen/>
        <w:t>дем изменяться, пока доброта не станет нашей естествен</w:t>
        <w:softHyphen/>
        <w:t>ной потребностью (см. Наглядные уроки Христа, с. 355). Он обещает дать нам новый ум, новые намерения и по</w:t>
        <w:softHyphen/>
        <w:t>буждения (см. Вести для молодежи, с. 72).</w:t>
      </w:r>
    </w:p>
    <w:p>
      <w:pPr>
        <w:pStyle w:val="Normal"/>
        <w:ind w:firstLine="567"/>
        <w:rPr/>
      </w:pPr>
      <w:r>
        <w:rPr>
          <w:rFonts w:cs="Tahoma" w:ascii="Tahoma" w:hAnsi="Tahoma"/>
          <w:color w:val="000000"/>
          <w:sz w:val="24"/>
          <w:szCs w:val="26"/>
        </w:rPr>
        <w:t>Задумайтесь об этом. Если ваши чувства, мысли, намерения, нравы, наклонности, желания, побужде</w:t>
        <w:softHyphen/>
        <w:t>ния, инстинкты находятся в гармонии с волей и разу</w:t>
        <w:softHyphen/>
        <w:t>мом Божьим, то каковы будут ваши действия? Нужно ли будет вам прилагать большие усилия для послуша</w:t>
        <w:softHyphen/>
        <w:t>ния, или оно будет для вас вполне естественным?</w:t>
      </w:r>
    </w:p>
    <w:p>
      <w:pPr>
        <w:pStyle w:val="Normal"/>
        <w:ind w:firstLine="567"/>
        <w:rPr/>
      </w:pPr>
      <w:r>
        <w:rPr>
          <w:rFonts w:cs="Tahoma" w:ascii="Tahoma" w:hAnsi="Tahoma"/>
          <w:color w:val="000000"/>
          <w:sz w:val="24"/>
          <w:szCs w:val="26"/>
        </w:rPr>
        <w:t>Обратите внимание на следующие цитаты: "Если в душах наших царит любовь Христова, то все остальные благословения — радость, мир, долготерпение, благость, милосердие, вера, кротость, воздержание — станут для нас естественным результатом" (Моя жизнь сегодня, с. 50). "Дети Божьи никогда не перестанут делать добро... Доб</w:t>
        <w:softHyphen/>
        <w:t>рые дела для них не в тягость, ибо Бог преобразовал их природу Своею благодатью" (там же, с. 193).</w:t>
      </w:r>
    </w:p>
    <w:p>
      <w:pPr>
        <w:pStyle w:val="Normal"/>
        <w:ind w:firstLine="567"/>
        <w:rPr/>
      </w:pPr>
      <w:r>
        <w:rPr>
          <w:rFonts w:cs="Tahoma" w:ascii="Tahoma" w:hAnsi="Tahoma"/>
          <w:color w:val="000000"/>
          <w:sz w:val="24"/>
          <w:szCs w:val="26"/>
        </w:rPr>
        <w:t>Называть послушание "естественным" не будет "ло</w:t>
        <w:softHyphen/>
        <w:t>гической несообразностью". Это благая весть! Бог же</w:t>
        <w:softHyphen/>
        <w:t>лает внутренне изменить вас, чтобы послушание Ему приносило вам величайшую отраду, ибо именно это будет отвечать вашим желаниям.</w:t>
      </w:r>
      <w:r>
        <w:br w:type="page"/>
      </w:r>
    </w:p>
    <w:p>
      <w:pPr>
        <w:pStyle w:val="Heading3"/>
        <w:rPr>
          <w:rFonts w:ascii="Tahoma" w:hAnsi="Tahoma" w:cs="Tahoma"/>
        </w:rPr>
      </w:pPr>
      <w:r>
        <w:rPr>
          <w:rFonts w:cs="Tahoma" w:ascii="Tahoma" w:hAnsi="Tahoma"/>
        </w:rPr>
        <w:t>Тезис № 58</w:t>
        <w:tab/>
      </w:r>
    </w:p>
    <w:p>
      <w:pPr>
        <w:pStyle w:val="Normal"/>
        <w:ind w:firstLine="567"/>
        <w:rPr/>
      </w:pPr>
      <w:r>
        <w:rPr>
          <w:rFonts w:cs="Tahoma" w:ascii="Tahoma" w:hAnsi="Tahoma"/>
          <w:color w:val="000000"/>
          <w:sz w:val="24"/>
          <w:szCs w:val="26"/>
        </w:rPr>
        <w:t>Тому, кто полагается на Бо</w:t>
        <w:softHyphen/>
        <w:t>жью силу, не трудно быть послушным. Гораздо труд</w:t>
        <w:softHyphen/>
        <w:t>нее ему было бы проявлять непослушание (1 Ин. 3:6).</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pPr>
      <w:r>
        <w:rPr>
          <w:rFonts w:cs="Tahoma" w:ascii="Tahoma" w:hAnsi="Tahoma"/>
          <w:color w:val="000000"/>
          <w:sz w:val="24"/>
          <w:szCs w:val="26"/>
        </w:rPr>
        <w:t>Во время учебы в колледже мы с братом жили вдво</w:t>
        <w:softHyphen/>
        <w:t>ем в одной комнате. Это удивляло наших родителей, потому что в детстве мы очень часто ссорились и дра</w:t>
        <w:softHyphen/>
        <w:t>лись. Родители сомневались, что мы сможем жить вместе и тем более станем хорошими друзьями. И все же это произошло, мы решили жить в одной комнате.</w:t>
      </w:r>
    </w:p>
    <w:p>
      <w:pPr>
        <w:pStyle w:val="Normal"/>
        <w:ind w:firstLine="567"/>
        <w:rPr/>
      </w:pPr>
      <w:r>
        <w:rPr>
          <w:rFonts w:cs="Tahoma" w:ascii="Tahoma" w:hAnsi="Tahoma"/>
          <w:color w:val="000000"/>
          <w:sz w:val="24"/>
          <w:szCs w:val="26"/>
        </w:rPr>
        <w:t>В один из субботних вечеров мой брат был весьма встревожен. Стояла зима, одна из самых ужасных в Южной Калифорнии, — по причине частых туманов. В такой вечер лучше всего было сидеть в тепле и уюте с хорошей книжкой в руках.</w:t>
      </w:r>
    </w:p>
    <w:p>
      <w:pPr>
        <w:pStyle w:val="Normal"/>
        <w:ind w:firstLine="567"/>
        <w:rPr/>
      </w:pPr>
      <w:r>
        <w:rPr>
          <w:rFonts w:cs="Tahoma" w:ascii="Tahoma" w:hAnsi="Tahoma"/>
          <w:color w:val="000000"/>
          <w:sz w:val="24"/>
          <w:szCs w:val="26"/>
        </w:rPr>
        <w:t>Однако брат не захотел оставаться дома. Он решил добраться на попутках до Глендейла, находившегося в 75 милях от нас.</w:t>
      </w:r>
    </w:p>
    <w:p>
      <w:pPr>
        <w:pStyle w:val="Normal"/>
        <w:ind w:firstLine="567"/>
        <w:rPr/>
      </w:pPr>
      <w:r>
        <w:rPr>
          <w:rFonts w:cs="Tahoma" w:ascii="Tahoma" w:hAnsi="Tahoma"/>
          <w:color w:val="000000"/>
          <w:sz w:val="24"/>
          <w:szCs w:val="26"/>
        </w:rPr>
        <w:t>Это было весьма неразумное решение. В обычных об</w:t>
        <w:softHyphen/>
        <w:t>стоятельствах его следовало бы связать, пока к нему не вернется здравый смысл. Но дело в том, что у моего бра</w:t>
        <w:softHyphen/>
        <w:t>та была невеста в Глендейле. Он был влюблен. И я знал о его сердечных муках! Поэтому я не только не пытался остановить брата, но даже одобрил его решение!</w:t>
      </w:r>
    </w:p>
    <w:p>
      <w:pPr>
        <w:pStyle w:val="Normal"/>
        <w:ind w:firstLine="567"/>
        <w:rPr/>
      </w:pPr>
      <w:r>
        <w:rPr>
          <w:rFonts w:cs="Tahoma" w:ascii="Tahoma" w:hAnsi="Tahoma"/>
          <w:color w:val="000000"/>
          <w:sz w:val="24"/>
          <w:szCs w:val="26"/>
        </w:rPr>
        <w:t>Чуть раньше мы отмечали, что послушание — это дар. Мы говорили о том, что подлинное послушание берет начало внутри и проявляется вовне, а не наоборот, и проявляется оно естественно, само собой. Теперь мы пойдем дальше: если ваше послушание истинное, вам тяжелее не слушаться, чем быть послушным.</w:t>
      </w:r>
    </w:p>
    <w:p>
      <w:pPr>
        <w:pStyle w:val="Normal"/>
        <w:ind w:firstLine="567"/>
        <w:rPr/>
      </w:pPr>
      <w:r>
        <w:rPr>
          <w:rFonts w:cs="Tahoma" w:ascii="Tahoma" w:hAnsi="Tahoma"/>
          <w:color w:val="000000"/>
          <w:sz w:val="24"/>
          <w:szCs w:val="26"/>
        </w:rPr>
        <w:t>Вам трудно согласиться с этим? Вспомните, как мой брат отправился в Глендейл! Он был движим самой великой силой в мире — силой любви. Несмотря на обстоятельства, препятствия и немалое расстояние, ему было куда тяжелее оставаться дома, чем преодо</w:t>
        <w:softHyphen/>
        <w:t>леть 75 миль. Путешествие в Глендейл было для него пустяком по сравнению с тем, чтобы спокойно отды</w:t>
        <w:softHyphen/>
        <w:t>хать с книжкой в руках. Ехать автостопом во время тумана было куда легче, чем оставаться в домашнем уюте. Для него было вполне естественно отправиться в такую даль.</w:t>
      </w:r>
    </w:p>
    <w:p>
      <w:pPr>
        <w:pStyle w:val="Normal"/>
        <w:ind w:firstLine="567"/>
        <w:rPr/>
      </w:pPr>
      <w:r>
        <w:rPr>
          <w:rFonts w:cs="Tahoma" w:ascii="Tahoma" w:hAnsi="Tahoma"/>
          <w:color w:val="000000"/>
          <w:sz w:val="24"/>
          <w:szCs w:val="26"/>
        </w:rPr>
        <w:t>Порой людей пугает тот факт, что мы говорим о ес</w:t>
        <w:softHyphen/>
        <w:t>тественном послушании, словно речь идет о послуша</w:t>
        <w:softHyphen/>
        <w:t>нии, не требующем усилий. Требует ли послушание Богу усилий? Конечно, да! Прилагал ли мой брат уси</w:t>
        <w:softHyphen/>
        <w:t>лия, когда отправился в Глендейл? Конечно! Однако решающий вопрос таков: что потребует больших уси</w:t>
        <w:softHyphen/>
        <w:t>лий? Если вам тяжелее исполнять волю Божью, чем потворствовать своим интересам, тогда у вас еще нет естественного послушания. Если же для вас тяжелее не слушаться, потому что ваше внутреннее побужде</w:t>
        <w:softHyphen/>
        <w:t>ние — слушаться Бога, тогда вы можете сделать вы</w:t>
        <w:softHyphen/>
        <w:t>вод, что Бог производит в вас хотение и действие по Своему благоволению.</w:t>
      </w:r>
    </w:p>
    <w:p>
      <w:pPr>
        <w:pStyle w:val="Normal"/>
        <w:ind w:firstLine="567"/>
        <w:rPr/>
      </w:pPr>
      <w:r>
        <w:rPr>
          <w:rFonts w:cs="Tahoma" w:ascii="Tahoma" w:hAnsi="Tahoma"/>
          <w:color w:val="000000"/>
          <w:sz w:val="24"/>
          <w:szCs w:val="26"/>
        </w:rPr>
        <w:t>Псалмопевец Давид описывает естественное по</w:t>
        <w:softHyphen/>
        <w:t>слушание такими словами: "Я желаю исполнить во</w:t>
        <w:softHyphen/>
        <w:t>лю Твою, Боже мой, и закон Твой у меня в сердце" (Пс. 39:9). "Взирая на Иисуса, мы обретаем более яр</w:t>
        <w:softHyphen/>
        <w:t>кое и определенное видение Бога, и созерцание этого изменяет нас. Естественной нашей потребностью ста</w:t>
        <w:softHyphen/>
        <w:t>новятся доброта, любовь к нашим ближним" (Нагляд</w:t>
        <w:softHyphen/>
        <w:t>ные у роки Христа, с. 355).</w:t>
      </w:r>
    </w:p>
    <w:p>
      <w:pPr>
        <w:pStyle w:val="Normal"/>
        <w:ind w:firstLine="567"/>
        <w:rPr/>
      </w:pPr>
      <w:r>
        <w:rPr>
          <w:rFonts w:cs="Tahoma" w:ascii="Tahoma" w:hAnsi="Tahoma"/>
          <w:color w:val="000000"/>
          <w:sz w:val="24"/>
          <w:szCs w:val="26"/>
        </w:rPr>
        <w:t>Если послушание Богу — ваше естественное побуж</w:t>
        <w:softHyphen/>
        <w:t>дение, если Закон Божий у вас в сердце и вы с радос</w:t>
        <w:softHyphen/>
        <w:t>тью исполняете Его волю, вам будет труднее проявить непослушание, нежели подчиниться требованиям Бога.</w:t>
      </w:r>
    </w:p>
    <w:p>
      <w:pPr>
        <w:pStyle w:val="Normal"/>
        <w:ind w:firstLine="567"/>
        <w:rPr/>
      </w:pPr>
      <w:r>
        <w:rPr>
          <w:rFonts w:cs="Tahoma" w:ascii="Tahoma" w:hAnsi="Tahoma"/>
          <w:color w:val="000000"/>
          <w:sz w:val="24"/>
          <w:szCs w:val="26"/>
        </w:rPr>
        <w:t>Это вовсе не означает, что послушание всегда будет легким. Не всегда легко следовать своим естественным побуждениям! Возьмем, например, мать, заботящую</w:t>
        <w:softHyphen/>
        <w:t>ся о ребенке. Ее естественные побуждения заставля</w:t>
        <w:softHyphen/>
        <w:t>ют ее заботиться о нуждах ребенка, невзирая на соб</w:t>
        <w:softHyphen/>
        <w:t>ственные нужды. Ее естественным побуждением бу</w:t>
        <w:softHyphen/>
        <w:t>дет смена пеленок (а я могу вас уверить на основании собственного опыта, что это не самое приятное заня</w:t>
        <w:softHyphen/>
        <w:t>тие). Естественные побуждения будут поднимать мать среди ночи, для того чтобы кормить и баюкать малы</w:t>
        <w:softHyphen/>
        <w:t>ша, тогда как было бы куда приятнее оставаться в по</w:t>
        <w:softHyphen/>
        <w:t>стели. Заботиться о ребенке всегда легко? Нет, но это естественно для любящих родителей.</w:t>
      </w:r>
    </w:p>
    <w:p>
      <w:pPr>
        <w:pStyle w:val="Normal"/>
        <w:ind w:firstLine="567"/>
        <w:rPr>
          <w:rFonts w:ascii="Tahoma" w:hAnsi="Tahoma" w:cs="Tahoma"/>
          <w:color w:val="000000"/>
          <w:sz w:val="24"/>
          <w:szCs w:val="26"/>
        </w:rPr>
      </w:pPr>
      <w:r>
        <w:rPr>
          <w:rFonts w:cs="Tahoma" w:ascii="Tahoma" w:hAnsi="Tahoma"/>
          <w:color w:val="000000"/>
          <w:sz w:val="24"/>
          <w:szCs w:val="26"/>
        </w:rPr>
        <w:t>Для того, кто руководим Богом, послушание не все</w:t>
        <w:softHyphen/>
        <w:t>гда может быть легким, но быть послушным для него легче всего!</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rFonts w:ascii="Tahoma" w:hAnsi="Tahoma" w:cs="Tahoma"/>
          <w:color w:val="000000"/>
          <w:sz w:val="24"/>
          <w:szCs w:val="26"/>
        </w:rPr>
      </w:pPr>
      <w:r>
        <w:rPr>
          <w:rFonts w:cs="Tahoma" w:ascii="Tahoma" w:hAnsi="Tahoma"/>
          <w:color w:val="000000"/>
          <w:sz w:val="24"/>
          <w:szCs w:val="26"/>
        </w:rPr>
      </w:r>
    </w:p>
    <w:p>
      <w:pPr>
        <w:pStyle w:val="Heading3"/>
        <w:rPr>
          <w:rFonts w:ascii="Tahoma" w:hAnsi="Tahoma" w:cs="Tahoma"/>
        </w:rPr>
      </w:pPr>
      <w:r>
        <w:rPr>
          <w:rFonts w:cs="Tahoma" w:ascii="Tahoma" w:hAnsi="Tahoma"/>
        </w:rPr>
        <w:t>Тезис № 59</w:t>
      </w:r>
    </w:p>
    <w:p>
      <w:pPr>
        <w:pStyle w:val="Normal"/>
        <w:ind w:firstLine="567"/>
        <w:rPr/>
      </w:pPr>
      <w:r>
        <w:rPr>
          <w:rFonts w:cs="Tahoma" w:ascii="Tahoma" w:hAnsi="Tahoma"/>
          <w:color w:val="000000"/>
          <w:sz w:val="24"/>
          <w:szCs w:val="26"/>
        </w:rPr>
        <w:t>Если послушание только внешнее — это лжепослу</w:t>
        <w:softHyphen/>
        <w:t>шание (Мф. 5:20).</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pPr>
      <w:r>
        <w:rPr>
          <w:rFonts w:cs="Tahoma" w:ascii="Tahoma" w:hAnsi="Tahoma"/>
          <w:color w:val="000000"/>
          <w:sz w:val="24"/>
          <w:szCs w:val="26"/>
        </w:rPr>
        <w:t>У детей обычно "что на уме, то и на языке". Напри</w:t>
        <w:softHyphen/>
        <w:t>мер, приветствуя гостя, они заявляют: "Мама надеет</w:t>
        <w:softHyphen/>
        <w:t>ся, что вы не будете рассказывать о своей операции за обедом". Или спрашивают тетю: "Почему у вас такие кривые зубы?"</w:t>
      </w:r>
    </w:p>
    <w:p>
      <w:pPr>
        <w:pStyle w:val="Normal"/>
        <w:ind w:firstLine="567"/>
        <w:rPr/>
      </w:pPr>
      <w:r>
        <w:rPr>
          <w:rFonts w:cs="Tahoma" w:ascii="Tahoma" w:hAnsi="Tahoma"/>
          <w:color w:val="000000"/>
          <w:sz w:val="24"/>
          <w:szCs w:val="26"/>
        </w:rPr>
        <w:t>Взрослые пытаются объяснить детям разницу меж</w:t>
        <w:softHyphen/>
        <w:t>ду понятиями "быть тактичным" и "быть нечестным". Не всегда легко отличить одно от другого.</w:t>
      </w:r>
    </w:p>
    <w:p>
      <w:pPr>
        <w:pStyle w:val="Normal"/>
        <w:ind w:firstLine="567"/>
        <w:rPr/>
      </w:pPr>
      <w:r>
        <w:rPr>
          <w:rFonts w:cs="Tahoma" w:ascii="Tahoma" w:hAnsi="Tahoma"/>
          <w:color w:val="000000"/>
          <w:sz w:val="24"/>
          <w:szCs w:val="26"/>
        </w:rPr>
        <w:t>Подростки часто жалуются на лицемеров в церкви. Они быстро распознают двойную мораль у педагогов и руководителей. Иногда их вопросы могут смутить нас куда больше, чем необдуманные замечания пяти</w:t>
        <w:softHyphen/>
        <w:t>летних христиан. Они требуют прямых ответов и пре</w:t>
        <w:softHyphen/>
        <w:t>зирают притворство. Мне приходилось слышать такую реплику от подростков: "Не притворяйтесь!". Это со</w:t>
        <w:softHyphen/>
        <w:t>мнение в искренности равносильно словам: "Будьте правдивы!", или: "Вылукавите!", или: "В действитель</w:t>
        <w:softHyphen/>
        <w:t>ности вы так не думаете!"</w:t>
      </w:r>
    </w:p>
    <w:p>
      <w:pPr>
        <w:pStyle w:val="Normal"/>
        <w:ind w:firstLine="567"/>
        <w:rPr/>
      </w:pPr>
      <w:r>
        <w:rPr>
          <w:rFonts w:cs="Tahoma" w:ascii="Tahoma" w:hAnsi="Tahoma"/>
          <w:color w:val="000000"/>
          <w:sz w:val="24"/>
          <w:szCs w:val="26"/>
        </w:rPr>
        <w:t>Сам Бог любит искренность! Во дни земной жизни Иисус более сурово обращался к фарисеям, чем к кому-либо другому. Одни из самых сильных слов в Библии адресованы лицемерам. Например, в 3-й главе Книги Откровение Бог говорит, что Он предпочитает явного грешника притворяющемуся христианину.</w:t>
      </w:r>
    </w:p>
    <w:p>
      <w:pPr>
        <w:pStyle w:val="Normal"/>
        <w:ind w:firstLine="567"/>
        <w:rPr/>
      </w:pPr>
      <w:r>
        <w:rPr>
          <w:rFonts w:cs="Tahoma" w:ascii="Tahoma" w:hAnsi="Tahoma"/>
          <w:color w:val="000000"/>
          <w:sz w:val="24"/>
          <w:szCs w:val="26"/>
        </w:rPr>
        <w:t>Только Он мог так решительно высказать это: "Знаю твои дела; ты ни холоден, ни горяч; о, если бы ты был холоден или горяч! Но как ты тепл, а не горяч и не холоден, то извергну тебя из уст Моих" (ст. 15).</w:t>
      </w:r>
    </w:p>
    <w:p>
      <w:pPr>
        <w:pStyle w:val="Normal"/>
        <w:ind w:firstLine="567"/>
        <w:rPr/>
      </w:pPr>
      <w:r>
        <w:rPr>
          <w:rFonts w:cs="Tahoma" w:ascii="Tahoma" w:hAnsi="Tahoma"/>
          <w:color w:val="000000"/>
          <w:sz w:val="24"/>
          <w:szCs w:val="26"/>
        </w:rPr>
        <w:t>Елена Уайт писала: "Ваша самоправедность вызы</w:t>
        <w:softHyphen/>
        <w:t>вает отвращение у Господа Иисуса Христа" (Библейс</w:t>
        <w:softHyphen/>
        <w:t>кий комментарий АСД, т. 7, с. 963).</w:t>
      </w:r>
    </w:p>
    <w:p>
      <w:pPr>
        <w:pStyle w:val="Normal"/>
        <w:ind w:firstLine="567"/>
        <w:rPr/>
      </w:pPr>
      <w:r>
        <w:rPr>
          <w:rFonts w:cs="Tahoma" w:ascii="Tahoma" w:hAnsi="Tahoma"/>
          <w:color w:val="000000"/>
          <w:sz w:val="24"/>
          <w:szCs w:val="26"/>
        </w:rPr>
        <w:t>Бог призывает только к искренности! Он хочет, что</w:t>
        <w:softHyphen/>
        <w:t>бы молитва исходила только от сердца. Ему не нужны одни лишь слова (см. Нагорная проповедь Христа, с. 86). Ему угодны лишь те дары и жертвы, которые являются результатом любви и желания давать. Он не хочет, что</w:t>
        <w:softHyphen/>
        <w:t>бы что-то отдавалось с принуждением (см. 2 Кор. 9:7). Он желает служения любви, послушания, исходящего из сердца.</w:t>
      </w:r>
    </w:p>
    <w:p>
      <w:pPr>
        <w:pStyle w:val="Normal"/>
        <w:ind w:firstLine="567"/>
        <w:rPr/>
      </w:pPr>
      <w:r>
        <w:rPr>
          <w:rFonts w:cs="Tahoma" w:ascii="Tahoma" w:hAnsi="Tahoma"/>
          <w:color w:val="000000"/>
          <w:sz w:val="24"/>
          <w:szCs w:val="26"/>
        </w:rPr>
        <w:t>Внешнее послушание не принимается Богом. "Не</w:t>
        <w:softHyphen/>
        <w:t>которые утверждают, что служат Богу, хотя полагают</w:t>
        <w:softHyphen/>
        <w:t>ся на собственные усилия в том, что касается испол</w:t>
        <w:softHyphen/>
        <w:t>нения Его Закона, формирования праведного харак</w:t>
        <w:softHyphen/>
        <w:t>тера и спасения. Эти люди не прочувствовали еще всем сердцем любовь Христа. Они стремятся неукоснитель</w:t>
        <w:softHyphen/>
        <w:t>но выполнять свои христианские обязанности как тре</w:t>
        <w:softHyphen/>
        <w:t>бования Бога, чтобы таким образом приобрести себе вечную жизнь. Такая религия ничего не дает" (Путь ко Христу, с. 44).</w:t>
      </w:r>
    </w:p>
    <w:p>
      <w:pPr>
        <w:pStyle w:val="Normal"/>
        <w:ind w:firstLine="567"/>
        <w:rPr/>
      </w:pPr>
      <w:r>
        <w:rPr>
          <w:rFonts w:cs="Tahoma" w:ascii="Tahoma" w:hAnsi="Tahoma"/>
          <w:color w:val="000000"/>
          <w:sz w:val="24"/>
          <w:szCs w:val="26"/>
        </w:rPr>
        <w:t>"Человек, соблюдающий заповеди Бога лишь из чувства долга, лишь потому, что от него это требуется, никогда не почувствует настоящей радости послуша</w:t>
        <w:softHyphen/>
        <w:t>ния. На самом деле — это непослушание. Когда веле</w:t>
        <w:softHyphen/>
        <w:t>ния Бога почитаются за иго, поскольку они противо</w:t>
        <w:softHyphen/>
        <w:t>речат человеческим желаниям, мы можем быть уве</w:t>
        <w:softHyphen/>
        <w:t>рены, что жизнь такого человека не является подлин</w:t>
        <w:softHyphen/>
        <w:t>но христианской. Истинное послушание Богу обретается на новых внутренних основах" (Наглядные уро</w:t>
        <w:softHyphen/>
        <w:t>ки Христа, с. 97).</w:t>
      </w:r>
    </w:p>
    <w:p>
      <w:pPr>
        <w:pStyle w:val="Normal"/>
        <w:ind w:firstLine="567"/>
        <w:rPr/>
      </w:pPr>
      <w:r>
        <w:rPr>
          <w:rFonts w:cs="Tahoma" w:ascii="Tahoma" w:hAnsi="Tahoma"/>
          <w:color w:val="000000"/>
          <w:sz w:val="24"/>
          <w:szCs w:val="26"/>
        </w:rPr>
        <w:t>Здесь мы видим еще один убедительный аргумент в пользу "естественного" послушания. Бог даже "доб</w:t>
        <w:softHyphen/>
        <w:t>рые дела" не считает послушанием, если они не исхо</w:t>
        <w:softHyphen/>
        <w:t>дят из сердца. Поэтому любая нравственность, кото</w:t>
        <w:softHyphen/>
        <w:t>рая достигается нами без Него, любое вынужденное исполнение того, что Бог просит нас делать, ни в коей мере нельзя считать послушанием.</w:t>
      </w:r>
    </w:p>
    <w:p>
      <w:pPr>
        <w:pStyle w:val="Normal"/>
        <w:ind w:firstLine="567"/>
        <w:rPr/>
      </w:pPr>
      <w:r>
        <w:rPr>
          <w:rFonts w:cs="Tahoma" w:ascii="Tahoma" w:hAnsi="Tahoma"/>
          <w:color w:val="000000"/>
          <w:sz w:val="24"/>
          <w:szCs w:val="26"/>
        </w:rPr>
        <w:t>Бог признает только искренность! Если послушание не исходит изнутри, оно вообще не является послу</w:t>
        <w:softHyphen/>
        <w:t>шанием. Об этом говорил Иисус в 5-й главе Еванге</w:t>
        <w:softHyphen/>
        <w:t>лия от Матфея, когда Он напомнил, что ненависть лежит в основании убийства, а вожделение — в осно</w:t>
        <w:softHyphen/>
        <w:t>вании прелюбодеяния. Недостаточно просто воздер</w:t>
        <w:softHyphen/>
        <w:t>живаться от злых дел. Неправедное желание, лелеемое в сердце, есть грех.</w:t>
      </w:r>
    </w:p>
    <w:p>
      <w:pPr>
        <w:pStyle w:val="Normal"/>
        <w:ind w:firstLine="567"/>
        <w:rPr/>
      </w:pPr>
      <w:r>
        <w:rPr>
          <w:rFonts w:cs="Tahoma" w:ascii="Tahoma" w:hAnsi="Tahoma"/>
          <w:color w:val="000000"/>
          <w:sz w:val="24"/>
          <w:szCs w:val="26"/>
        </w:rPr>
        <w:t>Бог обещает дать нам эту искренность! Он может предложить нам больше, чем жизнь, наполненную насилием над собой, чтобы делать то, что мы ненави</w:t>
        <w:softHyphen/>
        <w:t>дим, и скрепя сердце воздерживаться от того, что мы в действительности любим. Когда Богживет в нас, мы проявляем послушание, потому что оно становится созвучным нашим желаниям. Только такое послуша</w:t>
        <w:softHyphen/>
        <w:t>ние является истинным.</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Heading3"/>
        <w:rPr>
          <w:rFonts w:ascii="Tahoma" w:hAnsi="Tahoma" w:cs="Tahoma"/>
        </w:rPr>
      </w:pPr>
      <w:r>
        <w:rPr>
          <w:rFonts w:cs="Tahoma" w:ascii="Tahoma" w:hAnsi="Tahoma"/>
        </w:rPr>
        <w:t>Тезис № 60</w:t>
        <w:tab/>
        <w:t xml:space="preserve">          </w:t>
      </w:r>
    </w:p>
    <w:p>
      <w:pPr>
        <w:pStyle w:val="Normal"/>
        <w:ind w:firstLine="567"/>
        <w:rPr/>
      </w:pPr>
      <w:r>
        <w:rPr>
          <w:rFonts w:cs="Tahoma" w:ascii="Tahoma" w:hAnsi="Tahoma"/>
          <w:color w:val="000000"/>
          <w:sz w:val="24"/>
          <w:szCs w:val="26"/>
        </w:rPr>
        <w:t>Когда мы познаем Бога так, как нам это дано, на</w:t>
        <w:softHyphen/>
        <w:t>ша жизнь станет примером постоянного повиновения (1 Ин. 2:3).</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pPr>
      <w:r>
        <w:rPr>
          <w:rFonts w:cs="Tahoma" w:ascii="Tahoma" w:hAnsi="Tahoma"/>
          <w:color w:val="000000"/>
          <w:sz w:val="24"/>
          <w:szCs w:val="26"/>
        </w:rPr>
        <w:t>Один из классических отрывков из книги "Желание веков" подводит итог нашему обсуждению вопроса о послушании. В нем дается характеристика истинного послушания и сообщается, как можно достичь его.</w:t>
      </w:r>
    </w:p>
    <w:p>
      <w:pPr>
        <w:pStyle w:val="Normal"/>
        <w:ind w:firstLine="567"/>
        <w:rPr/>
      </w:pPr>
      <w:r>
        <w:rPr>
          <w:rFonts w:cs="Tahoma" w:ascii="Tahoma" w:hAnsi="Tahoma"/>
          <w:color w:val="000000"/>
          <w:sz w:val="24"/>
          <w:szCs w:val="26"/>
        </w:rPr>
        <w:t>"Подлинное послушание идет от сердца. Оно воз</w:t>
        <w:softHyphen/>
        <w:t>никает в душе под влиянием Христа. И если мы не будем противиться, то Он настолько сольется с наши</w:t>
        <w:softHyphen/>
        <w:t>ми помыслами и целями, настолько приведет наше сердце и ум в согласие со Своей волей, что, повинуясь Ему, мы будем исполнять не что иное, как свои жела</w:t>
        <w:softHyphen/>
        <w:t>ния. Очищенная и осветленная, наша воля будет ра</w:t>
        <w:softHyphen/>
        <w:t>достно участвовать в служении Христу. Когда мы по</w:t>
        <w:softHyphen/>
        <w:t>знаем Бога так, как нам это дано, наша жизнь станет примером постоянного повиновения. Благодаря пра</w:t>
        <w:softHyphen/>
        <w:t>вильному пониманию Христа и общению с Богом мы начинаем ненавидеть грех" (с. 668).</w:t>
      </w:r>
    </w:p>
    <w:p>
      <w:pPr>
        <w:pStyle w:val="Normal"/>
        <w:ind w:firstLine="567"/>
        <w:rPr>
          <w:rFonts w:ascii="Tahoma" w:hAnsi="Tahoma" w:cs="Tahoma"/>
          <w:color w:val="000000"/>
          <w:sz w:val="24"/>
          <w:szCs w:val="26"/>
        </w:rPr>
      </w:pPr>
      <w:r>
        <w:rPr>
          <w:rFonts w:cs="Tahoma" w:ascii="Tahoma" w:hAnsi="Tahoma"/>
          <w:color w:val="000000"/>
          <w:sz w:val="24"/>
          <w:szCs w:val="26"/>
        </w:rPr>
        <w:t>Давайте еще раз внимательно перечитаем этот от</w:t>
        <w:softHyphen/>
        <w:t>рывок, разбирая каждое предложение.</w:t>
      </w:r>
    </w:p>
    <w:p>
      <w:pPr>
        <w:pStyle w:val="Normal"/>
        <w:ind w:firstLine="567"/>
        <w:rPr/>
      </w:pPr>
      <w:r>
        <w:rPr>
          <w:rFonts w:cs="Tahoma" w:ascii="Tahoma" w:hAnsi="Tahoma"/>
          <w:color w:val="000000"/>
          <w:sz w:val="24"/>
          <w:szCs w:val="26"/>
        </w:rPr>
        <w:t>"Подлинное послушание идет от сердца". Если это так, тогда послушание, которое идет не от сердца, — ложное послушание, верно? Когда нам приходится прилагать усилия для того, чтобы слушаться, идя наперекор своим желаниям и наклонностям, все, что мы сможем произвести, будет только нравственностью, а не послушанием.</w:t>
      </w:r>
    </w:p>
    <w:p>
      <w:pPr>
        <w:pStyle w:val="Normal"/>
        <w:ind w:firstLine="567"/>
        <w:rPr/>
      </w:pPr>
      <w:r>
        <w:rPr>
          <w:rFonts w:cs="Tahoma" w:ascii="Tahoma" w:hAnsi="Tahoma"/>
          <w:color w:val="000000"/>
          <w:sz w:val="24"/>
          <w:szCs w:val="26"/>
        </w:rPr>
        <w:t>"Оно возникает в душе под влиянием Христа". Хри</w:t>
        <w:softHyphen/>
        <w:t>стос — единственный величайший Пример праведнос</w:t>
        <w:softHyphen/>
        <w:t>ти по вере. Он пришел на эту землю не только для того, чтобы умереть за нас, но также и для того, чтобы по</w:t>
        <w:softHyphen/>
        <w:t>казать нам, как жить. В Книге Откровение 3:21 содер</w:t>
        <w:softHyphen/>
        <w:t>жится прекрасное обетование: "Побеждающему дам сесть с Мною на престоле Моем, как и Я победил и сел с Отцом Моим на престоле Его". Мы призваны побеждать так же, как побеждал Христос.</w:t>
      </w:r>
    </w:p>
    <w:p>
      <w:pPr>
        <w:pStyle w:val="Normal"/>
        <w:ind w:firstLine="567"/>
        <w:rPr/>
      </w:pPr>
      <w:r>
        <w:rPr>
          <w:rFonts w:cs="Tahoma" w:ascii="Tahoma" w:hAnsi="Tahoma"/>
          <w:color w:val="000000"/>
          <w:sz w:val="24"/>
          <w:szCs w:val="26"/>
        </w:rPr>
        <w:t>"И если мы не будем противиться, то Он настолько сольется с нашими помыслами и целями, настолько приведет наше сердце и ум в согласие со Своей волей, что, повинуясь Ему, мы будем исполнять не что иное, как свои желания". В чем состоит наша задача? Не противиться. А что делает Он? Изменяет наше серд</w:t>
        <w:softHyphen/>
        <w:t>це, ум и даже желания, до тех пор пока мы не станем исполнять Его волю естественно. Вам нравится, как это звучит: послушание с первого импульса? Как пре</w:t>
        <w:softHyphen/>
        <w:t>красно, если бы при возникновении необходимости принимать какое-либо решение, ваше первое побуж</w:t>
        <w:softHyphen/>
        <w:t>дение находилось в гармонии с волей Божьей, не прав</w:t>
        <w:softHyphen/>
        <w:t>да ли? Такое возможно!</w:t>
      </w:r>
    </w:p>
    <w:p>
      <w:pPr>
        <w:pStyle w:val="Normal"/>
        <w:ind w:firstLine="567"/>
        <w:rPr/>
      </w:pPr>
      <w:r>
        <w:rPr>
          <w:rFonts w:cs="Tahoma" w:ascii="Tahoma" w:hAnsi="Tahoma"/>
          <w:color w:val="000000"/>
          <w:sz w:val="24"/>
          <w:szCs w:val="26"/>
        </w:rPr>
        <w:t>"Очищенная и осветленная, наша воля будет радос</w:t>
        <w:softHyphen/>
        <w:t>тно участвовать в служении Христу". Если бы служе</w:t>
        <w:softHyphen/>
        <w:t>ние Богу являлось для вас величайшей радостью, нуж</w:t>
        <w:softHyphen/>
        <w:t>но ли вам было бы заставлять себя слушаться? Было бы тогда послушание нелегким делом? Или оно дос</w:t>
        <w:softHyphen/>
        <w:t>тавляло бы радость?!</w:t>
      </w:r>
    </w:p>
    <w:p>
      <w:pPr>
        <w:pStyle w:val="Normal"/>
        <w:ind w:firstLine="567"/>
        <w:rPr/>
      </w:pPr>
      <w:r>
        <w:rPr>
          <w:rFonts w:cs="Tahoma" w:ascii="Tahoma" w:hAnsi="Tahoma"/>
          <w:color w:val="000000"/>
          <w:sz w:val="24"/>
          <w:szCs w:val="26"/>
        </w:rPr>
        <w:t>Теперь мы подходим к объяснению того, как все это может стать нашим достоянием. "Когда мы познаем Бога так, как нам это дано, наша жизнь станет приме</w:t>
        <w:softHyphen/>
        <w:t>ром постоянного повиновения".</w:t>
      </w:r>
    </w:p>
    <w:p>
      <w:pPr>
        <w:pStyle w:val="Normal"/>
        <w:ind w:firstLine="567"/>
        <w:rPr/>
      </w:pPr>
      <w:r>
        <w:rPr>
          <w:rFonts w:cs="Tahoma" w:ascii="Tahoma" w:hAnsi="Tahoma"/>
          <w:color w:val="000000"/>
          <w:sz w:val="24"/>
          <w:szCs w:val="26"/>
        </w:rPr>
        <w:t>Позвольте мне вас спросить: если вы сознаете, что у вас пока нет постоянного повиновения, в чем причи</w:t>
        <w:softHyphen/>
        <w:t>на этого? Вам нужно проявлять усердие? Вам нужно больше решимости? Вам нужно вырабатывать силу воли? Или вам необходимо прилагать больше усилий согласно тому великому преимуществу, которое дано вам для познания Бога?</w:t>
      </w:r>
    </w:p>
    <w:p>
      <w:pPr>
        <w:pStyle w:val="Normal"/>
        <w:ind w:firstLine="567"/>
        <w:rPr/>
      </w:pPr>
      <w:r>
        <w:rPr>
          <w:rFonts w:cs="Tahoma" w:ascii="Tahoma" w:hAnsi="Tahoma"/>
          <w:color w:val="000000"/>
          <w:sz w:val="24"/>
          <w:szCs w:val="26"/>
        </w:rPr>
        <w:t>И последнее. "Благодаря правильному пониманию Христа и общению с Богом мы начинаем ненавидеть грех". Вы ненавидите грех? Или же порой вы находи</w:t>
        <w:softHyphen/>
        <w:t>те его привлекательным? Если это так, в чем ваша про</w:t>
        <w:softHyphen/>
        <w:t>блема? Вы еще не оценили по достоинству характер Христа; вы нуждаетесь в близком общении с Богом.</w:t>
      </w:r>
    </w:p>
    <w:p>
      <w:pPr>
        <w:pStyle w:val="Normal"/>
        <w:ind w:firstLine="567"/>
        <w:rPr/>
      </w:pPr>
      <w:r>
        <w:rPr>
          <w:rFonts w:cs="Tahoma" w:ascii="Tahoma" w:hAnsi="Tahoma"/>
          <w:color w:val="000000"/>
          <w:sz w:val="24"/>
          <w:szCs w:val="26"/>
        </w:rPr>
        <w:t>Когда мы ближе знакомимся со Христом, познавая Его так, как нам это дано, послушание происходит ес</w:t>
        <w:softHyphen/>
        <w:t>тественно, само собой, с первого импульса! Поскольку мы прилагаем усилия к тому, чтобы тесно общаться с Ним, оно придет как закономерный результат.</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rFonts w:ascii="Tahoma" w:hAnsi="Tahoma" w:cs="Tahoma"/>
          <w:color w:val="000000"/>
          <w:sz w:val="24"/>
          <w:szCs w:val="26"/>
        </w:rPr>
      </w:pPr>
      <w:r>
        <w:rPr>
          <w:rFonts w:cs="Tahoma" w:ascii="Tahoma" w:hAnsi="Tahoma"/>
          <w:color w:val="000000"/>
          <w:sz w:val="24"/>
          <w:szCs w:val="26"/>
        </w:rPr>
      </w:r>
    </w:p>
    <w:p>
      <w:pPr>
        <w:pStyle w:val="Heading2"/>
        <w:rPr/>
      </w:pPr>
      <w:r>
        <w:rPr>
          <w:rFonts w:cs="Tahoma" w:ascii="Tahoma" w:hAnsi="Tahoma"/>
          <w:lang w:val="en-US"/>
        </w:rPr>
        <w:t>XII</w:t>
      </w:r>
      <w:r>
        <w:rPr>
          <w:rFonts w:cs="Tahoma" w:ascii="Tahoma" w:hAnsi="Tahoma"/>
        </w:rPr>
        <w:t>. Закон</w:t>
      </w:r>
    </w:p>
    <w:p>
      <w:pPr>
        <w:pStyle w:val="Heading3"/>
        <w:rPr>
          <w:rFonts w:ascii="Tahoma" w:hAnsi="Tahoma" w:cs="Tahoma"/>
        </w:rPr>
      </w:pPr>
      <w:r>
        <w:rPr>
          <w:rFonts w:cs="Tahoma" w:ascii="Tahoma" w:hAnsi="Tahoma"/>
        </w:rPr>
        <w:t>Тезис № 61</w:t>
      </w:r>
    </w:p>
    <w:p>
      <w:pPr>
        <w:pStyle w:val="Normal"/>
        <w:ind w:firstLine="567"/>
        <w:rPr/>
      </w:pPr>
      <w:r>
        <w:rPr>
          <w:rFonts w:cs="Tahoma" w:ascii="Tahoma" w:hAnsi="Tahoma"/>
          <w:color w:val="000000"/>
          <w:sz w:val="24"/>
          <w:szCs w:val="26"/>
        </w:rPr>
        <w:t>Всякий, кто пытается жить христианской жизнью от</w:t>
        <w:softHyphen/>
        <w:t>дельно от Христа, не хрис</w:t>
        <w:softHyphen/>
        <w:t>тианин. Он — законник, консервативный или либе</w:t>
        <w:softHyphen/>
        <w:t>ральный (Гал. 3:7—3).</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rFonts w:ascii="Tahoma" w:hAnsi="Tahoma" w:cs="Tahoma"/>
          <w:color w:val="000000"/>
          <w:sz w:val="24"/>
          <w:szCs w:val="26"/>
        </w:rPr>
      </w:pPr>
      <w:r>
        <w:rPr>
          <w:rFonts w:cs="Tahoma" w:ascii="Tahoma" w:hAnsi="Tahoma"/>
          <w:color w:val="000000"/>
          <w:sz w:val="24"/>
          <w:szCs w:val="26"/>
        </w:rPr>
        <w:t>Одни законники черные, а другие — красные! Как мы уже говорили, законник — это тот, кто думает за</w:t>
        <w:softHyphen/>
        <w:t>служить спасение путем соблюдения Закона или ка</w:t>
        <w:softHyphen/>
        <w:t>ким-нибудь другим способом, вне связи со Христом.</w:t>
      </w:r>
    </w:p>
    <w:p>
      <w:pPr>
        <w:pStyle w:val="Normal"/>
        <w:ind w:firstLine="567"/>
        <w:rPr/>
      </w:pPr>
      <w:r>
        <w:rPr>
          <w:rFonts w:cs="Tahoma" w:ascii="Tahoma" w:hAnsi="Tahoma"/>
          <w:color w:val="000000"/>
          <w:sz w:val="24"/>
          <w:szCs w:val="26"/>
        </w:rPr>
        <w:t>Черный законник — это человек в черном костюме и черном галстуке, в черных ботинках и черных нос</w:t>
        <w:softHyphen/>
        <w:t>ках! У него мрачный вид. Это законник консерватив</w:t>
        <w:softHyphen/>
        <w:t>ный, полагающийся на соблюдаемые им церковные порядки. Он законник, потому что не имеет времени на знакомство и личные отношения с Иисусом Хрис</w:t>
        <w:softHyphen/>
        <w:t>том, хотя он может уделять много времени изучению доктрин и норм христианской этики.</w:t>
      </w:r>
    </w:p>
    <w:p>
      <w:pPr>
        <w:pStyle w:val="Normal"/>
        <w:ind w:firstLine="567"/>
        <w:rPr/>
      </w:pPr>
      <w:r>
        <w:rPr>
          <w:rFonts w:cs="Tahoma" w:ascii="Tahoma" w:hAnsi="Tahoma"/>
          <w:color w:val="000000"/>
          <w:sz w:val="24"/>
          <w:szCs w:val="26"/>
        </w:rPr>
        <w:t>Красный законник — это человек, любящий драго</w:t>
        <w:softHyphen/>
        <w:t>ценности, развлечения и, возможно, принимающий время от времени стаканчик вина. (По аналогии сжен-щиной, сидящей на звере багряном, из 17-й главы Книги Откровение. Она "облечена в порфиру и багря-ницу, украшена золотом, драгоценными камнями и жемчугом" — ст. 4. Это всего лишь сравнение, а не новое толкование пророческих символов Книги От</w:t>
        <w:softHyphen/>
        <w:t>кровение!) Красный законник — это законник либеральный; он строит свою безопасность на церков</w:t>
        <w:softHyphen/>
        <w:t>ных нормах, которые на самом деле отверг. Красный считает черного законником, однако не осознает, что он и сам законник, просто другого цвета. Ибо не име</w:t>
        <w:softHyphen/>
        <w:t>ет значения, либерал ты или консерватор; если у тебя нет времени на личные взаимоотношения и тесное об</w:t>
        <w:softHyphen/>
        <w:t>щение со Христом — ты не христианин.</w:t>
      </w:r>
    </w:p>
    <w:p>
      <w:pPr>
        <w:pStyle w:val="Normal"/>
        <w:ind w:firstLine="567"/>
        <w:rPr/>
      </w:pPr>
      <w:r>
        <w:rPr>
          <w:rFonts w:cs="Tahoma" w:ascii="Tahoma" w:hAnsi="Tahoma"/>
          <w:color w:val="000000"/>
          <w:sz w:val="24"/>
          <w:szCs w:val="26"/>
        </w:rPr>
        <w:t>Порой родители спрашивают: "Не лучше ли быть законником, чем явным грешником? Если мы сможем научить своих детей внешнему послушанию Закону Божьему, то не приведет ли это в конечном итоге к искреннему послушанию?"</w:t>
      </w:r>
    </w:p>
    <w:p>
      <w:pPr>
        <w:pStyle w:val="Normal"/>
        <w:ind w:firstLine="567"/>
        <w:rPr/>
      </w:pPr>
      <w:r>
        <w:rPr>
          <w:rFonts w:cs="Tahoma" w:ascii="Tahoma" w:hAnsi="Tahoma"/>
          <w:color w:val="000000"/>
          <w:sz w:val="24"/>
          <w:szCs w:val="26"/>
        </w:rPr>
        <w:t>Этого не произошло с фарисеями! Христу тяжело было достучаться до них, когда Он ходил по этой зем</w:t>
        <w:softHyphen/>
        <w:t>ле. Обращенные, которых они приводили в церковь, не только становились законниками, как их учителя, но, как сказал Иисус в Евангелии от Матфея 23:15, они делались сынами геенны, вдвое худшими самих фа</w:t>
        <w:softHyphen/>
        <w:t>рисеев. В книге "Желание веков" ясно сказано: "Закои-ническое вероучение никогда не сможет привести души ко Христу" (с. 280).</w:t>
      </w:r>
    </w:p>
    <w:p>
      <w:pPr>
        <w:pStyle w:val="Normal"/>
        <w:ind w:firstLine="567"/>
        <w:rPr/>
      </w:pPr>
      <w:r>
        <w:rPr>
          <w:rFonts w:cs="Tahoma" w:ascii="Tahoma" w:hAnsi="Tahoma"/>
          <w:color w:val="000000"/>
          <w:sz w:val="24"/>
          <w:szCs w:val="26"/>
        </w:rPr>
        <w:t>Невозможно обрести спасение через соблюдение Закона. "Тот, кто надеется достичь небес исполнени</w:t>
        <w:softHyphen/>
        <w:t>ем Закона, пытается сделать невозможное" (там же, с. 172). "Потому что делами закона не оправдается пред Ним никакая плоть" (Рим. 3:20).</w:t>
      </w:r>
    </w:p>
    <w:p>
      <w:pPr>
        <w:pStyle w:val="Normal"/>
        <w:ind w:firstLine="567"/>
        <w:rPr/>
      </w:pPr>
      <w:r>
        <w:rPr>
          <w:rFonts w:cs="Tahoma" w:ascii="Tahoma" w:hAnsi="Tahoma"/>
          <w:color w:val="000000"/>
          <w:sz w:val="24"/>
          <w:szCs w:val="26"/>
        </w:rPr>
        <w:t>Зачем тогда заострять внимание на Законе, если соблюдение его не может спасти наб? Зачем тогда го</w:t>
        <w:softHyphen/>
        <w:t>ворить о нем или изучать его? Если наши усилия со</w:t>
        <w:softHyphen/>
        <w:t>блюдать Закон могут на самом деле препятствовать нашему обращению ко Христу за спасением, не будет ли лучше не слышать о Законе вовсе?</w:t>
      </w:r>
    </w:p>
    <w:p>
      <w:pPr>
        <w:pStyle w:val="Normal"/>
        <w:ind w:firstLine="567"/>
        <w:rPr/>
      </w:pPr>
      <w:r>
        <w:rPr>
          <w:rFonts w:cs="Tahoma" w:ascii="Tahoma" w:hAnsi="Tahoma"/>
          <w:color w:val="000000"/>
          <w:sz w:val="24"/>
          <w:szCs w:val="26"/>
        </w:rPr>
        <w:t>Закон имеет некоторые важные и обоснованные функции. Он не может спасти нас, но он может открыть нашу нужду в спасении. Закон не может изменить нас, но он может показать нашу нужду в изменении. Павел называет Закон дето водителем ко Христу (см. Гол. 3:24, 25). Иаков называет Закон "зеркалом" (Иак. 1:23—25). Зеркало может показать нам нашу нужду в очищении, но оно не может очистить нас. То же с Законом Божь</w:t>
        <w:softHyphen/>
        <w:t>им. Он показывает нам наше греховное состояние, что</w:t>
        <w:softHyphen/>
        <w:t>бы побудить нас идти ко Христу за очищением и вос</w:t>
        <w:softHyphen/>
        <w:t>становлением. Закон может поставить диагноз, но он не может лечить болезнь греха.</w:t>
      </w:r>
    </w:p>
    <w:p>
      <w:pPr>
        <w:pStyle w:val="Normal"/>
        <w:ind w:firstLine="567"/>
        <w:rPr/>
      </w:pPr>
      <w:r>
        <w:rPr>
          <w:rFonts w:cs="Tahoma" w:ascii="Tahoma" w:hAnsi="Tahoma"/>
          <w:color w:val="000000"/>
          <w:sz w:val="24"/>
          <w:szCs w:val="26"/>
        </w:rPr>
        <w:t>Закон осуждает. И когда нам становится известен приговор, мы осознаем свою нужду в прощении. За</w:t>
        <w:softHyphen/>
        <w:t>кон говорит о проклятии, под которым находимся мы как законопреступники, и через это подготавливает нас к принятию Благой вести, что Христос искупил нас от проклятия Закона (см. Гол. 3:13).</w:t>
      </w:r>
    </w:p>
    <w:p>
      <w:pPr>
        <w:pStyle w:val="Normal"/>
        <w:ind w:firstLine="567"/>
        <w:rPr/>
      </w:pPr>
      <w:r>
        <w:rPr>
          <w:rFonts w:cs="Tahoma" w:ascii="Tahoma" w:hAnsi="Tahoma"/>
          <w:color w:val="000000"/>
          <w:sz w:val="24"/>
          <w:szCs w:val="26"/>
        </w:rPr>
        <w:t>Но Закон и защищает. Он защищает невиновного. Он защищает и виноватого! Когда мы предстаем пред су</w:t>
        <w:softHyphen/>
        <w:t>дилище Божье, то можем ясно видеть, виновны ли мы. Нам не нужно беспокоиться, что Бог будет проявлять благосклонность или осуждать нас по Своему пристра</w:t>
        <w:softHyphen/>
        <w:t>стию. Он ясно определил Свои требования, и, таким образом, и виновный, и невиновный могут знать, в ка</w:t>
        <w:softHyphen/>
        <w:t>ком положении они находятся. Те, кто принял правед</w:t>
        <w:softHyphen/>
        <w:t>ность Христа взамен своей собственной неправеднос</w:t>
        <w:softHyphen/>
        <w:t>ти, могут стоять оправданными, будучи защищены За</w:t>
        <w:softHyphen/>
        <w:t>коном. Виновные ясно увидят свое отвержение Божь</w:t>
        <w:softHyphen/>
        <w:t>ей благодати и узнают, что они справедливо осуждены.</w:t>
      </w:r>
    </w:p>
    <w:p>
      <w:pPr>
        <w:pStyle w:val="Normal"/>
        <w:ind w:firstLine="567"/>
        <w:rPr/>
      </w:pPr>
      <w:r>
        <w:rPr>
          <w:rFonts w:cs="Tahoma" w:ascii="Tahoma" w:hAnsi="Tahoma"/>
          <w:color w:val="000000"/>
          <w:sz w:val="24"/>
          <w:szCs w:val="26"/>
        </w:rPr>
        <w:t>Взирая на Божий Закон, видите ли вы, что находитесь под осуждением? Тогда прославьте Господа! Время ис</w:t>
        <w:softHyphen/>
        <w:t>пытания пока не наступило. Еще не поздно позволить Закону сделать свое дело и привести вас ко Христу.</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Heading3"/>
        <w:rPr>
          <w:rFonts w:ascii="Tahoma" w:hAnsi="Tahoma" w:cs="Tahoma"/>
        </w:rPr>
      </w:pPr>
      <w:r>
        <w:rPr>
          <w:rFonts w:cs="Tahoma" w:ascii="Tahoma" w:hAnsi="Tahoma"/>
        </w:rPr>
        <w:t>Тезис № 62</w:t>
      </w:r>
    </w:p>
    <w:p>
      <w:pPr>
        <w:pStyle w:val="Normal"/>
        <w:ind w:firstLine="567"/>
        <w:rPr/>
      </w:pPr>
      <w:r>
        <w:rPr>
          <w:rFonts w:cs="Tahoma" w:ascii="Tahoma" w:hAnsi="Tahoma"/>
          <w:color w:val="000000"/>
          <w:sz w:val="24"/>
          <w:szCs w:val="26"/>
        </w:rPr>
        <w:t>В Законе нет силы для истин</w:t>
        <w:softHyphen/>
        <w:t>ного послушания. Горы Си</w:t>
        <w:softHyphen/>
        <w:t>най недостаточно без горы Голгофы (Рим. 8:3).</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pPr>
      <w:r>
        <w:rPr>
          <w:rFonts w:cs="Tahoma" w:ascii="Tahoma" w:hAnsi="Tahoma"/>
          <w:color w:val="000000"/>
          <w:sz w:val="24"/>
          <w:szCs w:val="26"/>
        </w:rPr>
        <w:t>Логика сама по себе не имеет силы. Наукой вполне доказано, что между курением и раком легких суще</w:t>
        <w:softHyphen/>
        <w:t>ствует прямая связь. Статистика дорожно-транспорт-ных происшествий показывает, что управление авто</w:t>
        <w:softHyphen/>
        <w:t>мобилем в нетрезвом состоянии представляет боль</w:t>
        <w:softHyphen/>
        <w:t>шую опасность не только для жизни водителя, но и для окружающих. Доказано, что вдыхание кокаина, глотание "колес" или ЛСД, употребление оптрона, или "ангельского порошка", оказывает разрушительное действие на мозг и представляет угрозу для жизни. Тем не менее большая часть американцев продолжает ку</w:t>
        <w:softHyphen/>
        <w:t>рить, употреблять спиртное и наркотики.</w:t>
      </w:r>
    </w:p>
    <w:p>
      <w:pPr>
        <w:pStyle w:val="Normal"/>
        <w:ind w:firstLine="567"/>
        <w:rPr/>
      </w:pPr>
      <w:r>
        <w:rPr>
          <w:rFonts w:cs="Tahoma" w:ascii="Tahoma" w:hAnsi="Tahoma"/>
          <w:color w:val="000000"/>
          <w:sz w:val="24"/>
          <w:szCs w:val="26"/>
        </w:rPr>
        <w:t>Несмотря на многочисленные заявления обществ потребителей по поводу того, что еда в уличных заку</w:t>
        <w:softHyphen/>
        <w:t>сочных имеет низкую питательную ценность, этот вид бизнеса сегодня один из самых процветающих. Мы знаем, что загрязнение атмосферы и воды угрожает жизни будущих поколений, однако продолжаем пользоваться и злоупотреблять вещами, наносящими вред экологии. Несмотря на распространение СПИДа и других серьезных заболеваний, многие продолжают жить беспорядочной половой жизнью. Знание всего этого не приводит к изменениям. Информация сама по себе не помогает решению проблемы. Факты не могут дать нам освобождение. В одной только логике нет силы.</w:t>
      </w:r>
    </w:p>
    <w:p>
      <w:pPr>
        <w:pStyle w:val="Normal"/>
        <w:ind w:firstLine="567"/>
        <w:rPr/>
      </w:pPr>
      <w:r>
        <w:rPr>
          <w:rFonts w:cs="Tahoma" w:ascii="Tahoma" w:hAnsi="Tahoma"/>
          <w:color w:val="000000"/>
          <w:sz w:val="24"/>
          <w:szCs w:val="26"/>
        </w:rPr>
        <w:t>Когда Господь Бог изрек Свой Закон на горе Синай среди громовых раскатов, народ израильский был убежден в его правильности и разумности. "И весь народ отвечал единогласно, говоря: все, что сказал Господь, исполним" (Исх. 19:8). Они признали спра</w:t>
        <w:softHyphen/>
        <w:t>ведливость Закона, но они также должны были понять его назначение. На тяжком опыте им предстояло по</w:t>
        <w:softHyphen/>
        <w:t>знать истину, выраженную в словах, адресованных нашей Церкви: "В то время как вы смотрите в зеркало великой Божьей нравственности, в Его святой Закон, Его мерило праведности, не допускайте мысли, что он может очистить вас" (Е. Уайт. Библейский коммента</w:t>
        <w:softHyphen/>
        <w:t>рий АСД, т. 6, с. 1070).</w:t>
      </w:r>
    </w:p>
    <w:p>
      <w:pPr>
        <w:pStyle w:val="Normal"/>
        <w:ind w:firstLine="567"/>
        <w:rPr/>
      </w:pPr>
      <w:r>
        <w:rPr>
          <w:rFonts w:cs="Tahoma" w:ascii="Tahoma" w:hAnsi="Tahoma"/>
          <w:color w:val="000000"/>
          <w:sz w:val="24"/>
          <w:szCs w:val="26"/>
        </w:rPr>
        <w:t>Каков был Божий ответ народу Израилеву? Вы мо</w:t>
        <w:softHyphen/>
        <w:t>жете прочесть его в Книге Второзаконие 5:28—30: "Гос</w:t>
        <w:softHyphen/>
        <w:t>подь услышал слова ваши, как вы разговаривали со мною, и сказал мне Господь: слышал Я слова народа сего, которые они говорили тебе; все, что ни говори</w:t>
        <w:softHyphen/>
        <w:t>ли они, хорошо". Хорошо, что они осознали ценность Закона Божьего. Но этого было недостаточно. Господь продолжил: "О, если бы сердце их было у них таково, чтобы бояться Меня и соблюдать все заповеди Мои во все дни, дабы хорошо было им и сынам их вовек!" Можно даже почувствовать слезы в Его голосе, когда Он говорит это. Ибо Господь знал то, что еще пред</w:t>
        <w:softHyphen/>
        <w:t>стояло познать народу израильскому через тяжелый опыт. Он знал, что в логике нет силы, что никто не может быть послушным Закону своими собственны</w:t>
        <w:softHyphen/>
        <w:t>ми силами. Но Он не мог объяснить им их ошибки словами, которые они были бы в состоянии понять и принять. Он только мог позволить им пройти тяже</w:t>
        <w:softHyphen/>
        <w:t>лый путь. Я как будто слышу Его вздох и вижу, как Он горестно качает головой, говоря: "Пойди, скажи им: „возвратитесь в шатры свои"" (ст. 30). Учебные заня</w:t>
        <w:softHyphen/>
        <w:t>тия в тот день были закончены! Пока жизнь еще не научила израильтян осознавать свою нужду, Бог мог только сказать им: "Идите в шатры свои!"</w:t>
      </w:r>
    </w:p>
    <w:p>
      <w:pPr>
        <w:pStyle w:val="Normal"/>
        <w:ind w:firstLine="567"/>
        <w:rPr/>
      </w:pPr>
      <w:r>
        <w:rPr>
          <w:rFonts w:cs="Tahoma" w:ascii="Tahoma" w:hAnsi="Tahoma"/>
          <w:color w:val="000000"/>
          <w:sz w:val="24"/>
          <w:szCs w:val="26"/>
        </w:rPr>
        <w:t>Многие родители удивляются тому, что их дети про</w:t>
        <w:softHyphen/>
        <w:t>должают совершать проступки. Вновь и вновь они го</w:t>
        <w:softHyphen/>
        <w:t>ворят: "Но они же знают, как надо поступать". И дети скорее всего действительно знают. Проблема для че</w:t>
        <w:softHyphen/>
        <w:t>ловека заключается в том, что одного знания для него недостаточно. Нам нужно знать не только то, что яв</w:t>
        <w:softHyphen/>
        <w:t>ляется правильным, но и то, как поступать в соответ</w:t>
        <w:softHyphen/>
        <w:t>ствии с полученными знаниями. Проблема эта возни</w:t>
        <w:softHyphen/>
        <w:t>кает очень часто.</w:t>
      </w:r>
    </w:p>
    <w:p>
      <w:pPr>
        <w:pStyle w:val="Normal"/>
        <w:ind w:firstLine="567"/>
        <w:rPr/>
      </w:pPr>
      <w:r>
        <w:rPr>
          <w:rFonts w:cs="Tahoma" w:ascii="Tahoma" w:hAnsi="Tahoma"/>
          <w:color w:val="000000"/>
          <w:sz w:val="24"/>
          <w:szCs w:val="26"/>
        </w:rPr>
        <w:t>Бог знает о нашем затруднительном положении и понимает наше беспомощное состояние. По Своей великой любви Он не остановился на горе Синай. Он предусмотрел другую гору, Голгофу. Через принятие нами праведности Христа, через непрекращающиеся взаимоотношения с Ним Он дает нам то, в чем нуж</w:t>
        <w:softHyphen/>
        <w:t>дался народ израильский, — Закон Божий, написан</w:t>
        <w:softHyphen/>
        <w:t>ный в наших сердцах. Иисус может дать нам то, чего Закон дать не может, — силу для послушания, проще</w:t>
        <w:softHyphen/>
        <w:t>ние греха, благодать в ответ на каждую нашу нужду.</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Heading3"/>
        <w:rPr>
          <w:rFonts w:ascii="Tahoma" w:hAnsi="Tahoma" w:cs="Tahoma"/>
        </w:rPr>
      </w:pPr>
      <w:r>
        <w:rPr>
          <w:rFonts w:cs="Tahoma" w:ascii="Tahoma" w:hAnsi="Tahoma"/>
        </w:rPr>
        <w:t>Тезис № 63</w:t>
      </w:r>
    </w:p>
    <w:p>
      <w:pPr>
        <w:pStyle w:val="Normal"/>
        <w:ind w:firstLine="567"/>
        <w:rPr/>
      </w:pPr>
      <w:r>
        <w:rPr>
          <w:rFonts w:cs="Tahoma" w:ascii="Tahoma" w:hAnsi="Tahoma"/>
          <w:color w:val="000000"/>
          <w:sz w:val="24"/>
          <w:szCs w:val="26"/>
        </w:rPr>
        <w:t>Христос — конец законни-чества, а не конец Закона (Рим. 10:4).</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pPr>
      <w:r>
        <w:rPr>
          <w:rFonts w:cs="Tahoma" w:ascii="Tahoma" w:hAnsi="Tahoma"/>
          <w:color w:val="000000"/>
          <w:sz w:val="24"/>
          <w:szCs w:val="26"/>
        </w:rPr>
        <w:t>В последние годы заметно возросло число всевоз</w:t>
        <w:softHyphen/>
        <w:t>можных библейских переводов и парафразов. Одни из них — хорошие, другие — не очень. Но часто через сравнение различных переводов вы можете лучше по</w:t>
        <w:softHyphen/>
        <w:t>нять смысл библейского текста.</w:t>
      </w:r>
    </w:p>
    <w:p>
      <w:pPr>
        <w:pStyle w:val="Normal"/>
        <w:ind w:firstLine="567"/>
        <w:rPr/>
      </w:pPr>
      <w:r>
        <w:rPr>
          <w:rFonts w:cs="Tahoma" w:ascii="Tahoma" w:hAnsi="Tahoma"/>
          <w:color w:val="000000"/>
          <w:sz w:val="24"/>
          <w:szCs w:val="26"/>
        </w:rPr>
        <w:t>Приводимый ниже вариант называется "пересмотрен</w:t>
        <w:softHyphen/>
        <w:t>ная версия Вендена" и является парафразом. "Что же скажем? Язычники, не трудившиеся для принесения пло</w:t>
        <w:softHyphen/>
        <w:t>да, принесли плод, причем настоящий плод! А Израиль, который силился произвести плод, не сумел вырастить никакого плода. Почему? Потому что они пытались де</w:t>
        <w:softHyphen/>
        <w:t>лать это сами, усиленно трудясь над плодом. Братья! Желание моего сердца и молитва к Богу о спасении Из</w:t>
        <w:softHyphen/>
        <w:t>раиля. Ибо свидетельствую им, что они проявляли усер</w:t>
        <w:softHyphen/>
        <w:t>дие — но не там, где нужно. Ибо, не разумея Божий способ взращивания плода, они выбрали свой, стараясь взрастить плод, и не покорились пути Божьему. Ибо Хри</w:t>
        <w:softHyphen/>
        <w:t>стос — конец тяжких трудов по принесению плода сво</w:t>
        <w:softHyphen/>
        <w:t>ими силами для всякого верующего" (Рим. 9:30—10:4).</w:t>
      </w:r>
    </w:p>
    <w:p>
      <w:pPr>
        <w:pStyle w:val="Normal"/>
        <w:ind w:firstLine="567"/>
        <w:rPr>
          <w:rFonts w:ascii="Tahoma" w:hAnsi="Tahoma" w:cs="Tahoma"/>
          <w:color w:val="000000"/>
          <w:sz w:val="24"/>
          <w:szCs w:val="26"/>
        </w:rPr>
      </w:pPr>
      <w:r>
        <w:rPr>
          <w:rFonts w:cs="Tahoma" w:ascii="Tahoma" w:hAnsi="Tahoma"/>
          <w:color w:val="000000"/>
          <w:sz w:val="24"/>
          <w:szCs w:val="26"/>
        </w:rPr>
        <w:t>Перевод Библии — тяжелое дело! Попробуйте как-нибудь перевести ваш любимый отрывок, и вы почув</w:t>
        <w:softHyphen/>
        <w:t>ствуете, каково это!</w:t>
      </w:r>
    </w:p>
    <w:p>
      <w:pPr>
        <w:pStyle w:val="Normal"/>
        <w:ind w:firstLine="567"/>
        <w:rPr/>
      </w:pPr>
      <w:r>
        <w:rPr>
          <w:rFonts w:cs="Tahoma" w:ascii="Tahoma" w:hAnsi="Tahoma"/>
          <w:color w:val="000000"/>
          <w:sz w:val="24"/>
          <w:szCs w:val="26"/>
        </w:rPr>
        <w:t>В 9-й и 10-й главах Послания к Римлянам Павел го</w:t>
        <w:softHyphen/>
        <w:t>ворит о заблуждении израильтян относительно того, как произвести плод праведности. Они не разумели Божьих методов и изобрели свои собственные, кото</w:t>
        <w:softHyphen/>
        <w:t>рые не привели к успеху. Они прилагали много уси</w:t>
        <w:softHyphen/>
        <w:t>лий, и Павел признавал это. Но их усилия оказались бесплодными, потому что были направлены не туда, куда надо.</w:t>
      </w:r>
    </w:p>
    <w:p>
      <w:pPr>
        <w:pStyle w:val="Normal"/>
        <w:ind w:firstLine="567"/>
        <w:rPr/>
      </w:pPr>
      <w:r>
        <w:rPr>
          <w:rFonts w:cs="Tahoma" w:ascii="Tahoma" w:hAnsi="Tahoma"/>
          <w:color w:val="000000"/>
          <w:sz w:val="24"/>
          <w:szCs w:val="26"/>
        </w:rPr>
        <w:t>Существуют две крайности в отношении соблюден ия Закона. Первая — "если Закон добр, давайте всеми си</w:t>
        <w:softHyphen/>
        <w:t>лами стараться следовать ему". Результатом является законничество и отсутствие истинного послушания. Вторая крайность — "если для соблюдения Закона мы не должны прилагать серьезных усилий, то, значит, его вообще не нужно соблюдать". В итоге — беззаконие и отсутствие истинного послушания. Обе крайности при</w:t>
        <w:softHyphen/>
        <w:t>водят к одному и тому же отрицательному результату.</w:t>
      </w:r>
    </w:p>
    <w:p>
      <w:pPr>
        <w:pStyle w:val="Normal"/>
        <w:ind w:firstLine="567"/>
        <w:rPr/>
      </w:pPr>
      <w:r>
        <w:rPr>
          <w:rFonts w:cs="Tahoma" w:ascii="Tahoma" w:hAnsi="Tahoma"/>
          <w:color w:val="000000"/>
          <w:sz w:val="24"/>
          <w:szCs w:val="26"/>
        </w:rPr>
        <w:t>Праведность, обретаемая посредством только веры во Христа, несет с собой благую весть, что истинное послушание возможно, но оно не возникает благода</w:t>
        <w:softHyphen/>
        <w:t>ря нашим усилиям. Правильно понимая практику пра</w:t>
        <w:softHyphen/>
        <w:t>ведности (см. тезис № 47) только через веру во Хрис</w:t>
        <w:softHyphen/>
        <w:t>та, мы избежим и законничества, и беззакония.</w:t>
      </w:r>
    </w:p>
    <w:p>
      <w:pPr>
        <w:pStyle w:val="Normal"/>
        <w:ind w:firstLine="567"/>
        <w:rPr/>
      </w:pPr>
      <w:r>
        <w:rPr>
          <w:rFonts w:cs="Tahoma" w:ascii="Tahoma" w:hAnsi="Tahoma"/>
          <w:color w:val="000000"/>
          <w:sz w:val="24"/>
          <w:szCs w:val="26"/>
        </w:rPr>
        <w:t>Благодаря непрекращающимся взаимоотношениям и дружбе с Господом Иисусом мы ощущаем возраста</w:t>
        <w:softHyphen/>
        <w:t>ющую признательность за Его любовь и доброту по от</w:t>
        <w:softHyphen/>
        <w:t>ношению к нам. И "когда мы обретем правильное представление о любви Божьей, мы будем стремиться не злоупотреблять ею" (Избранные вести, кн. 1, с. 312). Христос не конец Закона; Он — конец наших тщетных усилий соблюсти Закон. Непременным результатом до</w:t>
        <w:softHyphen/>
        <w:t>верительных отношений с Ним будет искреннее зако-нопослушание, исходящее из сердца. "Плод веры проявится в добрых делах, которые украсят жизнь, слов</w:t>
        <w:softHyphen/>
        <w:t>но цветы. Праведность Христа проявится в добропорядочной жизни и благочестивых речах" (Е. Уайт. Знаме</w:t>
        <w:softHyphen/>
        <w:t>ния времени, 5 сент. 1892 г.). Основным показателем приверженности Закону Божьему является факт пребывания человека в дове</w:t>
        <w:softHyphen/>
        <w:t>рительных отношениях со Христом, когда этот Закон написан в сердце. Если мы согласны с требованиями Закона Божьего и осознаем, что мы не в силах испол</w:t>
        <w:softHyphen/>
        <w:t>нить его сами, нам остается одно — прийти ко Христу за Его даром праведности.</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rFonts w:ascii="Tahoma" w:hAnsi="Tahoma" w:cs="Tahoma"/>
          <w:color w:val="000000"/>
          <w:sz w:val="24"/>
          <w:szCs w:val="26"/>
        </w:rPr>
      </w:pPr>
      <w:r>
        <w:rPr>
          <w:rFonts w:cs="Tahoma" w:ascii="Tahoma" w:hAnsi="Tahoma"/>
          <w:color w:val="000000"/>
          <w:sz w:val="24"/>
          <w:szCs w:val="26"/>
        </w:rPr>
      </w:r>
    </w:p>
    <w:p>
      <w:pPr>
        <w:pStyle w:val="Heading2"/>
        <w:rPr/>
      </w:pPr>
      <w:r>
        <w:rPr>
          <w:rFonts w:cs="Tahoma" w:ascii="Tahoma" w:hAnsi="Tahoma"/>
          <w:lang w:val="en-US"/>
        </w:rPr>
        <w:t>XIII</w:t>
      </w:r>
      <w:r>
        <w:rPr>
          <w:rFonts w:cs="Tahoma" w:ascii="Tahoma" w:hAnsi="Tahoma"/>
        </w:rPr>
        <w:t>. Дела</w:t>
      </w:r>
    </w:p>
    <w:p>
      <w:pPr>
        <w:pStyle w:val="Heading3"/>
        <w:rPr>
          <w:rFonts w:ascii="Tahoma" w:hAnsi="Tahoma" w:cs="Tahoma"/>
        </w:rPr>
      </w:pPr>
      <w:r>
        <w:rPr>
          <w:rFonts w:cs="Tahoma" w:ascii="Tahoma" w:hAnsi="Tahoma"/>
        </w:rPr>
        <w:t>Тезис № 64</w:t>
      </w:r>
    </w:p>
    <w:p>
      <w:pPr>
        <w:pStyle w:val="Normal"/>
        <w:ind w:firstLine="567"/>
        <w:rPr>
          <w:rFonts w:ascii="Tahoma" w:hAnsi="Tahoma" w:cs="Tahoma"/>
          <w:color w:val="000000"/>
          <w:sz w:val="24"/>
          <w:szCs w:val="26"/>
        </w:rPr>
      </w:pPr>
      <w:r>
        <w:rPr>
          <w:rFonts w:cs="Tahoma" w:ascii="Tahoma" w:hAnsi="Tahoma"/>
          <w:color w:val="000000"/>
          <w:sz w:val="24"/>
          <w:szCs w:val="26"/>
        </w:rPr>
        <w:t>Добрые дела, совершае</w:t>
        <w:softHyphen/>
        <w:t>мые без Христа, — злые дела (Мф. 7:22, 23).</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pPr>
      <w:r>
        <w:rPr>
          <w:rFonts w:cs="Tahoma" w:ascii="Tahoma" w:hAnsi="Tahoma"/>
          <w:color w:val="000000"/>
          <w:sz w:val="24"/>
          <w:szCs w:val="26"/>
        </w:rPr>
        <w:t>Ниже приводится перечень поступков. Определите, какие из этих дел, на ваш взгляд, являются хороши</w:t>
        <w:softHyphen/>
        <w:t>ми, а какие — плохими.</w:t>
      </w:r>
    </w:p>
    <w:p>
      <w:pPr>
        <w:pStyle w:val="Normal"/>
        <w:ind w:firstLine="567"/>
        <w:rPr>
          <w:rFonts w:ascii="Tahoma" w:hAnsi="Tahoma" w:cs="Tahoma"/>
          <w:color w:val="000000"/>
          <w:sz w:val="24"/>
          <w:szCs w:val="26"/>
        </w:rPr>
      </w:pPr>
      <w:r>
        <w:rPr>
          <w:rFonts w:cs="Tahoma" w:ascii="Tahoma" w:hAnsi="Tahoma"/>
          <w:color w:val="000000"/>
          <w:sz w:val="24"/>
          <w:szCs w:val="26"/>
        </w:rPr>
        <w:t>1.   Накормить голодного.</w:t>
      </w:r>
    </w:p>
    <w:p>
      <w:pPr>
        <w:pStyle w:val="Normal"/>
        <w:ind w:firstLine="567"/>
        <w:rPr>
          <w:rFonts w:ascii="Tahoma" w:hAnsi="Tahoma" w:cs="Tahoma"/>
          <w:color w:val="000000"/>
          <w:sz w:val="24"/>
          <w:szCs w:val="26"/>
        </w:rPr>
      </w:pPr>
      <w:r>
        <w:rPr>
          <w:rFonts w:cs="Tahoma" w:ascii="Tahoma" w:hAnsi="Tahoma"/>
          <w:color w:val="000000"/>
          <w:sz w:val="24"/>
          <w:szCs w:val="26"/>
        </w:rPr>
        <w:t>2.   Подарить кому-нибудь цветок.</w:t>
      </w:r>
    </w:p>
    <w:p>
      <w:pPr>
        <w:pStyle w:val="Normal"/>
        <w:ind w:firstLine="567"/>
        <w:rPr>
          <w:rFonts w:ascii="Tahoma" w:hAnsi="Tahoma" w:cs="Tahoma"/>
          <w:color w:val="000000"/>
          <w:sz w:val="24"/>
          <w:szCs w:val="26"/>
        </w:rPr>
      </w:pPr>
      <w:r>
        <w:rPr>
          <w:rFonts w:cs="Tahoma" w:ascii="Tahoma" w:hAnsi="Tahoma"/>
          <w:color w:val="000000"/>
          <w:sz w:val="24"/>
          <w:szCs w:val="26"/>
        </w:rPr>
        <w:t>3.  Ходить в церковь.</w:t>
      </w:r>
    </w:p>
    <w:p>
      <w:pPr>
        <w:pStyle w:val="Normal"/>
        <w:ind w:firstLine="567"/>
        <w:rPr>
          <w:rFonts w:ascii="Tahoma" w:hAnsi="Tahoma" w:cs="Tahoma"/>
          <w:color w:val="000000"/>
          <w:sz w:val="24"/>
          <w:szCs w:val="26"/>
        </w:rPr>
      </w:pPr>
      <w:r>
        <w:rPr>
          <w:rFonts w:cs="Tahoma" w:ascii="Tahoma" w:hAnsi="Tahoma"/>
          <w:color w:val="000000"/>
          <w:sz w:val="24"/>
          <w:szCs w:val="26"/>
        </w:rPr>
        <w:t>4.  Подвезти путника, у которого нет денег.</w:t>
      </w:r>
    </w:p>
    <w:p>
      <w:pPr>
        <w:pStyle w:val="Normal"/>
        <w:ind w:firstLine="567"/>
        <w:rPr>
          <w:rFonts w:ascii="Tahoma" w:hAnsi="Tahoma" w:cs="Tahoma"/>
          <w:color w:val="000000"/>
          <w:sz w:val="24"/>
          <w:szCs w:val="26"/>
        </w:rPr>
      </w:pPr>
      <w:r>
        <w:rPr>
          <w:rFonts w:cs="Tahoma" w:ascii="Tahoma" w:hAnsi="Tahoma"/>
          <w:color w:val="000000"/>
          <w:sz w:val="24"/>
          <w:szCs w:val="26"/>
        </w:rPr>
        <w:t>5.  Улыбаться.</w:t>
      </w:r>
    </w:p>
    <w:p>
      <w:pPr>
        <w:pStyle w:val="Normal"/>
        <w:ind w:firstLine="567"/>
        <w:rPr>
          <w:rFonts w:ascii="Tahoma" w:hAnsi="Tahoma" w:cs="Tahoma"/>
          <w:color w:val="000000"/>
          <w:sz w:val="24"/>
          <w:szCs w:val="26"/>
        </w:rPr>
      </w:pPr>
      <w:r>
        <w:rPr>
          <w:rFonts w:cs="Tahoma" w:ascii="Tahoma" w:hAnsi="Tahoma"/>
          <w:color w:val="000000"/>
          <w:sz w:val="24"/>
          <w:szCs w:val="26"/>
        </w:rPr>
        <w:t>6.   Посещать больных.</w:t>
      </w:r>
    </w:p>
    <w:p>
      <w:pPr>
        <w:pStyle w:val="Normal"/>
        <w:ind w:firstLine="567"/>
        <w:rPr/>
      </w:pPr>
      <w:r>
        <w:rPr>
          <w:rFonts w:cs="Tahoma" w:ascii="Tahoma" w:hAnsi="Tahoma"/>
          <w:color w:val="000000"/>
          <w:sz w:val="24"/>
          <w:szCs w:val="26"/>
        </w:rPr>
        <w:t>7.   Говорить "спасибо", "пожалуйста" и "извините".</w:t>
      </w:r>
    </w:p>
    <w:p>
      <w:pPr>
        <w:pStyle w:val="Normal"/>
        <w:ind w:firstLine="567"/>
        <w:rPr/>
      </w:pPr>
      <w:r>
        <w:rPr>
          <w:rFonts w:cs="Tahoma" w:ascii="Tahoma" w:hAnsi="Tahoma"/>
          <w:color w:val="000000"/>
          <w:sz w:val="24"/>
          <w:szCs w:val="26"/>
        </w:rPr>
        <w:t>8.  Отнести каравай свежеиспеченного хлеба соседу.</w:t>
      </w:r>
    </w:p>
    <w:p>
      <w:pPr>
        <w:pStyle w:val="Normal"/>
        <w:ind w:firstLine="567"/>
        <w:rPr>
          <w:rFonts w:ascii="Tahoma" w:hAnsi="Tahoma" w:cs="Tahoma"/>
          <w:color w:val="000000"/>
          <w:sz w:val="24"/>
          <w:szCs w:val="26"/>
        </w:rPr>
      </w:pPr>
      <w:r>
        <w:rPr>
          <w:rFonts w:cs="Tahoma" w:ascii="Tahoma" w:hAnsi="Tahoma"/>
          <w:color w:val="000000"/>
          <w:sz w:val="24"/>
          <w:szCs w:val="26"/>
        </w:rPr>
        <w:t>9.   Жертвовать деньги в церковь.</w:t>
      </w:r>
    </w:p>
    <w:p>
      <w:pPr>
        <w:pStyle w:val="Normal"/>
        <w:ind w:firstLine="567"/>
        <w:rPr>
          <w:rFonts w:ascii="Tahoma" w:hAnsi="Tahoma" w:cs="Tahoma"/>
          <w:color w:val="000000"/>
          <w:sz w:val="24"/>
          <w:szCs w:val="26"/>
        </w:rPr>
      </w:pPr>
      <w:r>
        <w:rPr>
          <w:rFonts w:cs="Tahoma" w:ascii="Tahoma" w:hAnsi="Tahoma"/>
          <w:color w:val="000000"/>
          <w:sz w:val="24"/>
          <w:szCs w:val="26"/>
        </w:rPr>
        <w:t>10. Делиться своей верой.</w:t>
      </w:r>
    </w:p>
    <w:p>
      <w:pPr>
        <w:pStyle w:val="Normal"/>
        <w:ind w:firstLine="567"/>
        <w:rPr/>
      </w:pPr>
      <w:r>
        <w:rPr>
          <w:rFonts w:cs="Tahoma" w:ascii="Tahoma" w:hAnsi="Tahoma"/>
          <w:color w:val="000000"/>
          <w:sz w:val="24"/>
          <w:szCs w:val="26"/>
        </w:rPr>
        <w:t>Теперь разрешите мне спросить вас: подходил ли к вам когда-нибудь в аэропорту молодой человек, с улыб</w:t>
        <w:softHyphen/>
        <w:t>кой протягивая вам цветок? А затем просил, чтобы вы дали ему денег? Было такое? И если вы откликались на его просьбу, то в чей карман шли эти деньги? Они по</w:t>
        <w:softHyphen/>
        <w:t>ступали в распоряжение руководителей той секты, ко</w:t>
        <w:softHyphen/>
        <w:t>торую он представлял! Итак, улыбаться и дарить людям цветы — это хорошо или плохо?</w:t>
      </w:r>
    </w:p>
    <w:p>
      <w:pPr>
        <w:pStyle w:val="Normal"/>
        <w:ind w:firstLine="567"/>
        <w:rPr/>
      </w:pPr>
      <w:r>
        <w:rPr>
          <w:rFonts w:cs="Tahoma" w:ascii="Tahoma" w:hAnsi="Tahoma"/>
          <w:color w:val="000000"/>
          <w:sz w:val="24"/>
          <w:szCs w:val="26"/>
        </w:rPr>
        <w:t>Обратимся к отрывку из книги "Великая борьба": "Искуситель часто с большим успехом действует че</w:t>
        <w:softHyphen/>
        <w:t>рез тех, кого меньше всего подозревают в рабстве греху... Многие думают, что высокая культура и изыскан</w:t>
        <w:softHyphen/>
        <w:t>ные манеры свидетельствуют о принадлежности дан</w:t>
        <w:softHyphen/>
        <w:t>ного человека ко Христу. Это глубокое заблуждение. Подобные достоинства должны украшать каждого христианина, потому что они могут способствовать приобщению людей к истинной религии, но эти дос</w:t>
        <w:softHyphen/>
        <w:t>тоинства должны быть посвящены Богу, в противном случае они станут силой, действующей во зло. Случа</w:t>
        <w:softHyphen/>
        <w:t>ется иногда, что способнейший человек высокой куль</w:t>
        <w:softHyphen/>
        <w:t>туры опускается до аморального поступка и становит</w:t>
        <w:softHyphen/>
        <w:t>ся отличным инструментом в руках сатаны" (с. 509). Следовательно, хорошие манеры сами по себе ни о чем не говорят.</w:t>
      </w:r>
    </w:p>
    <w:p>
      <w:pPr>
        <w:pStyle w:val="Normal"/>
        <w:ind w:firstLine="567"/>
        <w:rPr/>
      </w:pPr>
      <w:r>
        <w:rPr>
          <w:rFonts w:cs="Tahoma" w:ascii="Tahoma" w:hAnsi="Tahoma"/>
          <w:color w:val="000000"/>
          <w:sz w:val="24"/>
          <w:szCs w:val="26"/>
        </w:rPr>
        <w:t>В Евангелии от Матфея 7:22, 23 мы читаем слова Христа: "Многие скажут Мне в тот день: „Господи! Гос</w:t>
        <w:softHyphen/>
        <w:t>поди! не от Твоего ли имени мы пророчествовали? и не Твоим ли именем бесов изгоняли? и не Твоим ли именем многие чудеса творили?" И тогда объявлю им: „Я никогда не знал вас; отойдите от Меня, делающие беззаконие"".</w:t>
      </w:r>
    </w:p>
    <w:p>
      <w:pPr>
        <w:pStyle w:val="Normal"/>
        <w:ind w:firstLine="567"/>
        <w:rPr/>
      </w:pPr>
      <w:r>
        <w:rPr>
          <w:rFonts w:cs="Tahoma" w:ascii="Tahoma" w:hAnsi="Tahoma"/>
          <w:color w:val="000000"/>
          <w:sz w:val="24"/>
          <w:szCs w:val="26"/>
        </w:rPr>
        <w:t>Таким образом, чудеса, творимые вне взаимоотно</w:t>
        <w:softHyphen/>
        <w:t>шений со Христом, без знания Христа, называются как? Беззакониями.</w:t>
      </w:r>
    </w:p>
    <w:p>
      <w:pPr>
        <w:pStyle w:val="Normal"/>
        <w:ind w:firstLine="567"/>
        <w:rPr/>
      </w:pPr>
      <w:r>
        <w:rPr>
          <w:rFonts w:cs="Tahoma" w:ascii="Tahoma" w:hAnsi="Tahoma"/>
          <w:color w:val="000000"/>
          <w:sz w:val="24"/>
          <w:szCs w:val="26"/>
        </w:rPr>
        <w:t>Атеист может испечь добрый каравай хлеба и поде</w:t>
        <w:softHyphen/>
        <w:t>литься им с соседом. Люди, у которых нет времени для Бога, могут беспокоиться о том, что многие в мире голодают, и оказывать гуманитарную помощь. Языч</w:t>
        <w:softHyphen/>
        <w:t>ник или атеист может навещать больного. Для Церк</w:t>
        <w:softHyphen/>
        <w:t>ви могут быть пожертвованы деньги, которые Бог не примет. Некоторые из приходящих в церковь являют</w:t>
        <w:softHyphen/>
        <w:t>ся агентами сатаны, а не детьми Господа. Фарисеи проповедовали свою веру и обращали людей, которые потом становились вдвое хуже их самих. Даже закоренелый преступник может предложить путнику подвез</w:t>
        <w:softHyphen/>
        <w:t>ти его, а потом совершить насилие, воспользовавшись беззащитностью жертвы.</w:t>
      </w:r>
    </w:p>
    <w:p>
      <w:pPr>
        <w:pStyle w:val="Normal"/>
        <w:ind w:firstLine="567"/>
        <w:rPr/>
      </w:pPr>
      <w:r>
        <w:rPr>
          <w:rFonts w:cs="Tahoma" w:ascii="Tahoma" w:hAnsi="Tahoma"/>
          <w:color w:val="000000"/>
          <w:sz w:val="24"/>
          <w:szCs w:val="26"/>
        </w:rPr>
        <w:t>Добрые дела, совершаемые вне взаимоотношений со Христом, являются злыми делами. Чтобы дела мог</w:t>
        <w:softHyphen/>
        <w:t>ли быть добрыми, они должны совершаться к чести и славе Божьей. "Так да светит свет ваш пред людьми, чтобы они видели ваши добрые дела", — провозгла</w:t>
        <w:softHyphen/>
        <w:t>шал Спаситель (Мф. 5.76). Эти "добрые дела" начнут появляться тогда, когда имеет место раскаяние и об</w:t>
        <w:softHyphen/>
        <w:t>ращение. До тех пор слова и дела не могут "просла</w:t>
        <w:softHyphen/>
        <w:t>вить Отца вашего Небесного".</w:t>
      </w:r>
    </w:p>
    <w:p>
      <w:pPr>
        <w:pStyle w:val="Normal"/>
        <w:ind w:firstLine="567"/>
        <w:rPr/>
      </w:pPr>
      <w:r>
        <w:rPr>
          <w:rFonts w:cs="Tahoma" w:ascii="Tahoma" w:hAnsi="Tahoma"/>
          <w:color w:val="000000"/>
          <w:sz w:val="24"/>
          <w:szCs w:val="26"/>
        </w:rPr>
        <w:t>"Все, что не по вере, — грех" (Рим. 14:23). Когда Бог судит, Он смотрит на сердце, на мотивы и скрытые помыслы человека. Если мы живем в разделении со Христом, у нас нет иного выбора, как только действо</w:t>
        <w:softHyphen/>
        <w:t>вать эгоистично, и поэтому наши добрые дела совсем не являются таковыми.</w:t>
      </w:r>
    </w:p>
    <w:p>
      <w:pPr>
        <w:pStyle w:val="Normal"/>
        <w:ind w:firstLine="567"/>
        <w:rPr/>
      </w:pPr>
      <w:r>
        <w:rPr>
          <w:rFonts w:cs="Tahoma" w:ascii="Tahoma" w:hAnsi="Tahoma"/>
          <w:color w:val="000000"/>
          <w:sz w:val="24"/>
          <w:szCs w:val="26"/>
        </w:rPr>
        <w:t>Верно, что, если человек голоден и кто-то даст ему буханку хлеба, он насытится независимо от побужде</w:t>
        <w:softHyphen/>
        <w:t>ний дающего. Но до тех пор, пока дающий имеет свои интересы, любые добрые дела, которые он совершает в разделении со Христом, будут злыми. Христос, жи</w:t>
        <w:softHyphen/>
        <w:t>вущий в сердце благодаря вере и через это производя</w:t>
        <w:softHyphen/>
        <w:t>щий в нас хотение и действие, является единственным источником добрых дел.</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rFonts w:ascii="Tahoma" w:hAnsi="Tahoma" w:cs="Tahoma"/>
          <w:color w:val="000000"/>
          <w:sz w:val="24"/>
          <w:szCs w:val="26"/>
        </w:rPr>
      </w:pPr>
      <w:r>
        <w:rPr>
          <w:rFonts w:cs="Tahoma" w:ascii="Tahoma" w:hAnsi="Tahoma"/>
          <w:color w:val="000000"/>
          <w:sz w:val="24"/>
          <w:szCs w:val="26"/>
        </w:rPr>
      </w:r>
    </w:p>
    <w:p>
      <w:pPr>
        <w:pStyle w:val="Heading3"/>
        <w:rPr>
          <w:rFonts w:ascii="Tahoma" w:hAnsi="Tahoma" w:cs="Tahoma"/>
        </w:rPr>
      </w:pPr>
      <w:r>
        <w:rPr>
          <w:rFonts w:cs="Tahoma" w:ascii="Tahoma" w:hAnsi="Tahoma"/>
        </w:rPr>
        <w:t>Тезис № 65</w:t>
      </w:r>
    </w:p>
    <w:p>
      <w:pPr>
        <w:pStyle w:val="Normal"/>
        <w:ind w:firstLine="567"/>
        <w:rPr/>
      </w:pPr>
      <w:r>
        <w:rPr>
          <w:rFonts w:cs="Tahoma" w:ascii="Tahoma" w:hAnsi="Tahoma"/>
          <w:color w:val="000000"/>
          <w:sz w:val="24"/>
          <w:szCs w:val="26"/>
        </w:rPr>
        <w:t>Целью добрых дел являет</w:t>
        <w:softHyphen/>
        <w:t>ся не собственное спасе</w:t>
        <w:softHyphen/>
        <w:t>ние, а прославление Бога (Мф.5:16).</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pPr>
      <w:r>
        <w:rPr>
          <w:rFonts w:cs="Tahoma" w:ascii="Tahoma" w:hAnsi="Tahoma"/>
          <w:color w:val="000000"/>
          <w:sz w:val="24"/>
          <w:szCs w:val="26"/>
        </w:rPr>
        <w:t>При каждом обсуждении вопроса о спасении толь</w:t>
        <w:softHyphen/>
        <w:t>ко через веру в Иисуса Христа, о том, что наши дела не лежат в основе спасения, всякий раз кто-нибудь спрашивает: "Если добрые дела не играют роли в на</w:t>
        <w:softHyphen/>
        <w:t>шем спасении, тогда зачем они нужны?"</w:t>
      </w:r>
    </w:p>
    <w:p>
      <w:pPr>
        <w:pStyle w:val="Normal"/>
        <w:ind w:firstLine="567"/>
        <w:rPr/>
      </w:pPr>
      <w:r>
        <w:rPr>
          <w:rFonts w:cs="Tahoma" w:ascii="Tahoma" w:hAnsi="Tahoma"/>
          <w:color w:val="000000"/>
          <w:sz w:val="24"/>
          <w:szCs w:val="26"/>
        </w:rPr>
        <w:t>В Евангелии от Матфея 5:16 говорится вполне опре</w:t>
        <w:softHyphen/>
        <w:t>деленно: "Так да светит свет ваш пред людьми, чтобы они видели ваши добрые дела и прославляли Отца ва</w:t>
        <w:softHyphen/>
        <w:t>шего Небесного". То, что добрые дела не приносят нам спасения, вовсе не означает, что они не имеют никако</w:t>
        <w:softHyphen/>
        <w:t>го значения. Цель добрых дел — прославлять Бога.</w:t>
      </w:r>
    </w:p>
    <w:p>
      <w:pPr>
        <w:pStyle w:val="Normal"/>
        <w:ind w:firstLine="567"/>
        <w:rPr/>
      </w:pPr>
      <w:r>
        <w:rPr>
          <w:rFonts w:cs="Tahoma" w:ascii="Tahoma" w:hAnsi="Tahoma"/>
          <w:color w:val="000000"/>
          <w:sz w:val="24"/>
          <w:szCs w:val="26"/>
        </w:rPr>
        <w:t>Хорошо. Тогда для чего нужно прославление Бога? Заинтересован ли Бог в прославлении потому, что Ему присущи эгоизм и самодовольство? Ожидает ли Он от нас альтруизма, тогда как Сам чужд его? Мы уже зна</w:t>
        <w:softHyphen/>
        <w:t>ем ответ на этот вопрос на основании того, что Хрис</w:t>
        <w:softHyphen/>
        <w:t>тос совершил на кресте. Когда Иисус возопил: "Со</w:t>
        <w:softHyphen/>
        <w:t>вершилось!", Он раз и навсегда ответил на обвинения сатаны, утверждавшего, что Бог эгоистичен и Ему чуждо самопожертвование. Крест доказал, что Бог готов отдать самое дорогое.</w:t>
      </w:r>
    </w:p>
    <w:p>
      <w:pPr>
        <w:pStyle w:val="Normal"/>
        <w:ind w:firstLine="567"/>
        <w:rPr/>
      </w:pPr>
      <w:r>
        <w:rPr>
          <w:rFonts w:cs="Tahoma" w:ascii="Tahoma" w:hAnsi="Tahoma"/>
          <w:color w:val="000000"/>
          <w:sz w:val="24"/>
          <w:szCs w:val="26"/>
        </w:rPr>
        <w:t>Так для чего все-таки нужно прославлять Бога? Одна из основных причин заключается в том, что Он этого заслуживает! Он достоин нашего восхваления. Всей чести, славы и хвалы, на которые способно человече</w:t>
        <w:softHyphen/>
        <w:t>ство, никогда не будет слишком много. Псалмопевец Давид сказал: "Благословен Господь, всякий день воз</w:t>
        <w:softHyphen/>
        <w:t>лагающий на нас ношу благословений" (Пс. 67:20 — англ. пер.). Вы ощущали на себе в последнее время груз благословений? Порой гораздо проще сосредоточивать</w:t>
        <w:softHyphen/>
        <w:t>ся на бремени греха, вины или забот, которое мы не</w:t>
        <w:softHyphen/>
        <w:t>сем. В Божьи намерения не входит, чтобы мы носили эти бремена. Он обещал снять их с наших плеч и дать нам покой. Но одно бремя у Него есть для нас — это бремя благословений. И благословений этих не счесть!</w:t>
      </w:r>
    </w:p>
    <w:p>
      <w:pPr>
        <w:pStyle w:val="Normal"/>
        <w:ind w:firstLine="567"/>
        <w:rPr/>
      </w:pPr>
      <w:r>
        <w:rPr>
          <w:rFonts w:cs="Tahoma" w:ascii="Tahoma" w:hAnsi="Tahoma"/>
          <w:color w:val="000000"/>
          <w:sz w:val="24"/>
          <w:szCs w:val="26"/>
        </w:rPr>
        <w:t>Вторая важная причина для прославления Бога — это проповедь христианства и личное свидетельство. Когда люди видят Иисуса превознесенным в нашей жизни и благодаря нам узнают о любви и милости Божьей, у них возникает побуждение прийти к Нему. Добрые дела, явленные в жизни верующего, — весьма сильный аргумент в пользу христианства, не так ли?</w:t>
      </w:r>
    </w:p>
    <w:p>
      <w:pPr>
        <w:pStyle w:val="Normal"/>
        <w:ind w:firstLine="567"/>
        <w:rPr/>
      </w:pPr>
      <w:r>
        <w:rPr>
          <w:rFonts w:cs="Tahoma" w:ascii="Tahoma" w:hAnsi="Tahoma"/>
          <w:color w:val="000000"/>
          <w:sz w:val="24"/>
          <w:szCs w:val="26"/>
        </w:rPr>
        <w:t>Третья важная причина для прославления Бога тако</w:t>
        <w:softHyphen/>
        <w:t>ва: если наши добрые дела не возвеличивают Бога, то кого они прославляют? Вы знаете ответ? Есть только один альтернативный вариант, не правда ли? Если мы не прославляем Бога, значит, славу мы присваиваем себе. А дело оправдания подразумевает низложение славы человеческой в прах. Мы не можем прославлять одновременно и Бога, и самих себя. Либо мы восслав</w:t>
        <w:softHyphen/>
        <w:t>ляем Господа, либо присваиваем честь и славу себе.</w:t>
      </w:r>
    </w:p>
    <w:p>
      <w:pPr>
        <w:pStyle w:val="Normal"/>
        <w:ind w:firstLine="567"/>
        <w:rPr/>
      </w:pPr>
      <w:r>
        <w:rPr>
          <w:rFonts w:cs="Tahoma" w:ascii="Tahoma" w:hAnsi="Tahoma"/>
          <w:color w:val="000000"/>
          <w:sz w:val="24"/>
          <w:szCs w:val="26"/>
        </w:rPr>
        <w:t>Возникает закономерный вопрос: возможно ли бу</w:t>
        <w:softHyphen/>
        <w:t>дет спастись тому, кто не хотел приносить славу Богу? Прославление Бога должно являться мощным стиму</w:t>
        <w:softHyphen/>
        <w:t>лом для добрых дел. Так оно и будет, если мы служим Ему потому, что любим Его.</w:t>
      </w:r>
    </w:p>
    <w:p>
      <w:pPr>
        <w:pStyle w:val="Normal"/>
        <w:ind w:firstLine="567"/>
        <w:rPr/>
      </w:pPr>
      <w:r>
        <w:rPr>
          <w:rFonts w:cs="Tahoma" w:ascii="Tahoma" w:hAnsi="Tahoma"/>
          <w:color w:val="000000"/>
          <w:sz w:val="24"/>
          <w:szCs w:val="26"/>
        </w:rPr>
        <w:t>Мы считаем это нормальным в наших взаимоотно</w:t>
        <w:softHyphen/>
        <w:t>шениях с другими людьми. Стремление сохранить доброе имя семьи может быть серьезным мотивом для проявления доброты, не так ли? Мы желаем жертво</w:t>
        <w:softHyphen/>
        <w:t>вать многим ради тех, кого мы любим, и стараемся ничем не обидеть их. Когда мы познаем Бога так, как нам это дано, и любим Его, для нас не будет большей радости, чем прославление и почитание Его. Слушать</w:t>
        <w:softHyphen/>
        <w:t>ся Бога и служить Ему ради Него Самого может быть самым сильным стимулом из всех.</w:t>
      </w:r>
    </w:p>
    <w:p>
      <w:pPr>
        <w:pStyle w:val="Normal"/>
        <w:ind w:firstLine="567"/>
        <w:rPr/>
      </w:pPr>
      <w:r>
        <w:rPr>
          <w:rFonts w:cs="Tahoma" w:ascii="Tahoma" w:hAnsi="Tahoma"/>
          <w:color w:val="000000"/>
          <w:sz w:val="24"/>
          <w:szCs w:val="26"/>
        </w:rPr>
        <w:t>"Все второстепенно по сравнению со славой Божь</w:t>
        <w:softHyphen/>
        <w:t>ей. Наш Небесный Отец должен быть всегда на пер</w:t>
        <w:softHyphen/>
        <w:t>вом месте в наших помыслах. Он должен быть радос</w:t>
        <w:softHyphen/>
        <w:t>тью и счастьем, светом и полнотою нашей жизни, на</w:t>
        <w:softHyphen/>
        <w:t>шим уделом навеки" (Сыновья и дочери Бога, с. 56).</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Heading3"/>
        <w:rPr>
          <w:rFonts w:ascii="Tahoma" w:hAnsi="Tahoma" w:cs="Tahoma"/>
        </w:rPr>
      </w:pPr>
      <w:r>
        <w:rPr>
          <w:rFonts w:cs="Tahoma" w:ascii="Tahoma" w:hAnsi="Tahoma"/>
        </w:rPr>
        <w:t>Тезис № 66</w:t>
      </w:r>
    </w:p>
    <w:p>
      <w:pPr>
        <w:pStyle w:val="Normal"/>
        <w:ind w:firstLine="567"/>
        <w:rPr/>
      </w:pPr>
      <w:r>
        <w:rPr>
          <w:rFonts w:cs="Tahoma" w:ascii="Tahoma" w:hAnsi="Tahoma"/>
          <w:color w:val="000000"/>
          <w:sz w:val="24"/>
          <w:szCs w:val="26"/>
        </w:rPr>
        <w:t>Говоря о подлинной вере и делах, необходимо созна</w:t>
        <w:softHyphen/>
        <w:t>вать: нельзя иметь одно без другого (Иак. 2:17, 18, 26).</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pPr>
      <w:r>
        <w:rPr>
          <w:rFonts w:cs="Tahoma" w:ascii="Tahoma" w:hAnsi="Tahoma"/>
          <w:color w:val="000000"/>
          <w:sz w:val="24"/>
          <w:szCs w:val="26"/>
        </w:rPr>
        <w:t>В старой песенке поется: "Любовь и свадьба, лю</w:t>
        <w:softHyphen/>
        <w:t>бовь и свадьба следуют одна за другой, как повозка за лошадью, — и не могут одна без другой". (Это дей</w:t>
        <w:softHyphen/>
        <w:t>ствительно очень старая песня, что понятно не толь</w:t>
        <w:softHyphen/>
        <w:t>ко из того, что в ней говорится о лошади и повозке!) Сегодня люди наживают немало неприятностей, пы</w:t>
        <w:softHyphen/>
        <w:t>таясь доказать, что за любовью совсем не обязатель</w:t>
        <w:softHyphen/>
        <w:t>но должна следовать свадьба. Все, что им действитель</w:t>
        <w:softHyphen/>
        <w:t>но удается доказать, — это то, что Божественное оп</w:t>
        <w:softHyphen/>
        <w:t>ределение по поводу брака и семьи является в конеч</w:t>
        <w:softHyphen/>
        <w:t>ном итоге самым лучшим.</w:t>
      </w:r>
    </w:p>
    <w:p>
      <w:pPr>
        <w:pStyle w:val="Normal"/>
        <w:ind w:firstLine="567"/>
        <w:rPr/>
      </w:pPr>
      <w:r>
        <w:rPr>
          <w:rFonts w:cs="Tahoma" w:ascii="Tahoma" w:hAnsi="Tahoma"/>
          <w:color w:val="000000"/>
          <w:sz w:val="24"/>
          <w:szCs w:val="26"/>
        </w:rPr>
        <w:t>Но вера и дела всегда идут вместе. Возможно, пред</w:t>
        <w:softHyphen/>
        <w:t>ложенная иллюстрация будет неоспоримой — это как солнечный свет и тень. Они всегда присутствуют вме</w:t>
        <w:softHyphen/>
        <w:t>сте, не такли? Не может быть одного без другого! Там, где светит солнце, обязательно есть и тень — это не</w:t>
        <w:softHyphen/>
        <w:t>преложный закон.</w:t>
      </w:r>
    </w:p>
    <w:p>
      <w:pPr>
        <w:pStyle w:val="Normal"/>
        <w:ind w:firstLine="567"/>
        <w:rPr/>
      </w:pPr>
      <w:r>
        <w:rPr>
          <w:rFonts w:cs="Tahoma" w:ascii="Tahoma" w:hAnsi="Tahoma"/>
          <w:color w:val="000000"/>
          <w:sz w:val="24"/>
          <w:szCs w:val="26"/>
        </w:rPr>
        <w:t>В книге "Путь ко Христу" говорится о "светлой ра</w:t>
        <w:softHyphen/>
        <w:t>дости жизни грядущей" (с. 83). На этой земле даже наша радость омрачена! Возможно, именно эта "ом</w:t>
        <w:softHyphen/>
        <w:t>раченная радость" позволяет плакать слезами радос</w:t>
        <w:softHyphen/>
        <w:t>ти. Ибо любая радость, которую мы испытываем, все</w:t>
        <w:softHyphen/>
        <w:t>гда имеет и тень. Мы радуемся, когда кто-нибудь принимает Христа в свое сердце, и в то же время нас ом</w:t>
        <w:softHyphen/>
        <w:t>рачает то, что иные отвергают Его. Мы находим ра</w:t>
        <w:softHyphen/>
        <w:t>дость в красотах природы, но наряду с этим во всем, что нас окружает, присутствует тень смерти и тления. Мы получаем и хорошие, и плохие новости. Иной раз выдается — как редкий дар — "счастливый" день, но всегда существует тень дня предыдущего и дня после</w:t>
        <w:softHyphen/>
        <w:t>дующего. Наши человеческие взаимоотношения ом</w:t>
        <w:softHyphen/>
        <w:t>рачены; любовь и принятие с одной стороны соеди</w:t>
        <w:softHyphen/>
        <w:t>няются с непониманием с другой. Наши сердца могут пламенеть, когда Сам Бог нисходит для общения с нами; но даже тогда порой мы можем оказаться в тени, словно Он сокрыл Свое лицо и мы не чувствуем Его присутствия.</w:t>
      </w:r>
    </w:p>
    <w:p>
      <w:pPr>
        <w:pStyle w:val="Normal"/>
        <w:ind w:firstLine="567"/>
        <w:rPr/>
      </w:pPr>
      <w:r>
        <w:rPr>
          <w:rFonts w:cs="Tahoma" w:ascii="Tahoma" w:hAnsi="Tahoma"/>
          <w:color w:val="000000"/>
          <w:sz w:val="24"/>
          <w:szCs w:val="26"/>
        </w:rPr>
        <w:t>Таким образом, идет ли речь о материальном мире или о духовном, солнечный свет и тень всегда присут</w:t>
        <w:softHyphen/>
        <w:t>ствуют вместе.</w:t>
      </w:r>
    </w:p>
    <w:p>
      <w:pPr>
        <w:pStyle w:val="Normal"/>
        <w:ind w:firstLine="567"/>
        <w:rPr/>
      </w:pPr>
      <w:r>
        <w:rPr>
          <w:rFonts w:cs="Tahoma" w:ascii="Tahoma" w:hAnsi="Tahoma"/>
          <w:color w:val="000000"/>
          <w:sz w:val="24"/>
          <w:szCs w:val="26"/>
        </w:rPr>
        <w:t>То же самое с верой и делами. Если дела — подлин</w:t>
        <w:softHyphen/>
        <w:t>ные, то их источник — вера во Христа. Если вера — подлинная, то дела будут неизбежным результатом. Когда вы решаете пребывать во Христе, вы тем самым уже сделали выбор принести плоды, потому что вся</w:t>
        <w:softHyphen/>
        <w:t>кий, кто пребывает в Нем, приносит много плода. Вера и дела не могут существовать отдельно друг от друга. "Подлинная вера непременно проявится в добрых де</w:t>
        <w:softHyphen/>
        <w:t>лах, ибо добрые дела — это плоды веры" (Избранные вести, кн. 1, с. 397).</w:t>
      </w:r>
    </w:p>
    <w:p>
      <w:pPr>
        <w:pStyle w:val="Normal"/>
        <w:ind w:firstLine="567"/>
        <w:rPr/>
      </w:pPr>
      <w:r>
        <w:rPr>
          <w:rFonts w:cs="Tahoma" w:ascii="Tahoma" w:hAnsi="Tahoma"/>
          <w:color w:val="000000"/>
          <w:sz w:val="24"/>
          <w:szCs w:val="26"/>
        </w:rPr>
        <w:t>Говоря о вере и делах, некоторые приводят в пример два весла. Если вы пытаетесь грести только одним вес</w:t>
        <w:softHyphen/>
        <w:t>лом, вы не добьетесь успеха. Но если вы гребете сразу двумя веслами, ваша лодка будет двигаться вперед к не</w:t>
        <w:softHyphen/>
        <w:t>бесному берегу! Пользующиеся данной иллюстраци</w:t>
        <w:softHyphen/>
        <w:t>ей, как правило, пытаются доказать, что необходимо прилагать равные усилия как в отношении веры, так и в отношении дел.</w:t>
      </w:r>
    </w:p>
    <w:p>
      <w:pPr>
        <w:pStyle w:val="Normal"/>
        <w:ind w:firstLine="567"/>
        <w:rPr/>
      </w:pPr>
      <w:r>
        <w:rPr>
          <w:rFonts w:cs="Tahoma" w:ascii="Tahoma" w:hAnsi="Tahoma"/>
          <w:color w:val="000000"/>
          <w:sz w:val="24"/>
          <w:szCs w:val="26"/>
        </w:rPr>
        <w:t>Однако истина заключается в том, что ни над тем, ни над другим нам не нужно трудиться! Вера — это дар, и послушание — это дар. Все, что нам действи</w:t>
        <w:softHyphen/>
        <w:t>тельно необходимо делать, — это оставаться в лодке, то есть пребывать во взаимоотношениях со Христом через молитву и изучение Его Слова. Когда мы при</w:t>
        <w:softHyphen/>
        <w:t>ходим ко Христу ради дружбы и тесного общения с Ним, первым результатом этого будет подлинная вера. А вторым — подлинная праведность.</w:t>
      </w:r>
    </w:p>
    <w:p>
      <w:pPr>
        <w:pStyle w:val="Normal"/>
        <w:ind w:firstLine="567"/>
        <w:rPr/>
      </w:pPr>
      <w:r>
        <w:rPr>
          <w:rFonts w:cs="Tahoma" w:ascii="Tahoma" w:hAnsi="Tahoma"/>
          <w:color w:val="000000"/>
          <w:sz w:val="24"/>
          <w:szCs w:val="26"/>
        </w:rPr>
        <w:t>Пример с веслами обретает смысл, если понять его правильно, — вера и дела похожи на два весла по сво</w:t>
        <w:softHyphen/>
        <w:t>ей значимости. Вера и дела одинаково важны. Но путь достижения веры и дел — это постоянные взаимоот</w:t>
        <w:softHyphen/>
        <w:t>ношения с Иисусом Христом.</w:t>
      </w:r>
    </w:p>
    <w:p>
      <w:pPr>
        <w:pStyle w:val="Normal"/>
        <w:ind w:firstLine="567"/>
        <w:rPr/>
      </w:pPr>
      <w:r>
        <w:rPr>
          <w:rFonts w:cs="Tahoma" w:ascii="Tahoma" w:hAnsi="Tahoma"/>
          <w:color w:val="000000"/>
          <w:sz w:val="24"/>
          <w:szCs w:val="26"/>
        </w:rPr>
        <w:t>В Послании Иакова 277мы читаем, что можно иметь мертвую веру: "Вера, если не имеет дел, мертва сама по себе". В Послании к Евреям 6:1 говорится о том, что можно иметь также мертвые дела. Вера и дела должны присутствовать вместе, и тогда они будут полны жиз</w:t>
        <w:softHyphen/>
        <w:t>ни. Подлинные дела будут следовать за подлинной ве</w:t>
        <w:softHyphen/>
        <w:t>рой, а подлинная вера придет как результат тесного общения с Богом, подобно тому как сияние солнца неизбежно сопровождается тенью.</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rFonts w:ascii="Tahoma" w:hAnsi="Tahoma" w:cs="Tahoma"/>
          <w:color w:val="000000"/>
          <w:sz w:val="24"/>
          <w:szCs w:val="26"/>
        </w:rPr>
      </w:pPr>
      <w:r>
        <w:rPr>
          <w:rFonts w:cs="Tahoma" w:ascii="Tahoma" w:hAnsi="Tahoma"/>
          <w:color w:val="000000"/>
          <w:sz w:val="24"/>
          <w:szCs w:val="26"/>
        </w:rPr>
      </w:r>
    </w:p>
    <w:p>
      <w:pPr>
        <w:pStyle w:val="Heading2"/>
        <w:rPr/>
      </w:pPr>
      <w:r>
        <w:rPr>
          <w:rFonts w:cs="Tahoma" w:ascii="Tahoma" w:hAnsi="Tahoma"/>
          <w:lang w:val="en-US"/>
        </w:rPr>
        <w:t>XIV</w:t>
      </w:r>
      <w:r>
        <w:rPr>
          <w:rFonts w:cs="Tahoma" w:ascii="Tahoma" w:hAnsi="Tahoma"/>
        </w:rPr>
        <w:t>. Возрастание</w:t>
      </w:r>
    </w:p>
    <w:p>
      <w:pPr>
        <w:pStyle w:val="Heading3"/>
        <w:rPr>
          <w:rFonts w:ascii="Tahoma" w:hAnsi="Tahoma" w:cs="Tahoma"/>
        </w:rPr>
      </w:pPr>
      <w:r>
        <w:rPr>
          <w:rFonts w:cs="Tahoma" w:ascii="Tahoma" w:hAnsi="Tahoma"/>
        </w:rPr>
        <w:t>Тезис № 67</w:t>
      </w:r>
    </w:p>
    <w:p>
      <w:pPr>
        <w:pStyle w:val="Normal"/>
        <w:ind w:firstLine="567"/>
        <w:rPr/>
      </w:pPr>
      <w:r>
        <w:rPr>
          <w:rFonts w:cs="Tahoma" w:ascii="Tahoma" w:hAnsi="Tahoma"/>
          <w:color w:val="000000"/>
          <w:sz w:val="24"/>
          <w:szCs w:val="26"/>
        </w:rPr>
        <w:t>Вера возрастает в количе</w:t>
        <w:softHyphen/>
        <w:t>стве, а не в качестве. Воз</w:t>
        <w:softHyphen/>
        <w:t>растание обусловлено по</w:t>
        <w:softHyphen/>
        <w:t>стоянством зависимости от Бога (Лк. 77:5, 6).</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pPr>
      <w:r>
        <w:rPr>
          <w:rFonts w:cs="Tahoma" w:ascii="Tahoma" w:hAnsi="Tahoma"/>
          <w:color w:val="000000"/>
          <w:sz w:val="24"/>
          <w:szCs w:val="26"/>
        </w:rPr>
        <w:t>Марфа наконец-то покинула кухню! Она осознала преимущество того, чтобы вместе с Марией сидеть подле Иисуса. Марфа уверовала в то, что Иисус есть Мессия, Спаситель мира, Посланник Божий. Она уве</w:t>
        <w:softHyphen/>
        <w:t>ровала, что Отец даст Ему все, чего бы Он ни попро</w:t>
        <w:softHyphen/>
        <w:t>сил. Она приняла Его утверждение, что Он — воскре</w:t>
        <w:softHyphen/>
        <w:t>сение и жизнь. Но когда взоры всех присутствовав</w:t>
        <w:softHyphen/>
        <w:t>ших были прикованы ко гробу ее брата и Иисус по</w:t>
        <w:softHyphen/>
        <w:t>просил отвалить камень, вера Марфы пошатнулась. Колеблющаяся Марфа.</w:t>
      </w:r>
    </w:p>
    <w:p>
      <w:pPr>
        <w:pStyle w:val="Normal"/>
        <w:ind w:firstLine="567"/>
        <w:rPr/>
      </w:pPr>
      <w:r>
        <w:rPr>
          <w:rFonts w:cs="Tahoma" w:ascii="Tahoma" w:hAnsi="Tahoma"/>
          <w:color w:val="000000"/>
          <w:sz w:val="24"/>
          <w:szCs w:val="26"/>
        </w:rPr>
        <w:t>Авраам был особенно близким другом Бога. Он ос</w:t>
        <w:softHyphen/>
        <w:t>тавил свой дом и страну, чтобы стать странником, сле</w:t>
        <w:softHyphen/>
        <w:t>дуя внутреннему Голосу, Который направлял его пути. Возражения его семьи и друзей не могли заставить его изменить свой выбор. Когда Бог пообещал ему, что у него будет сын и что Авраам станет отцом множества народов, он возрадовался. Но одного он никак не предполагал: что это займет так много времени. Ожи</w:t>
        <w:softHyphen/>
        <w:t>дание оказалось слишком долгим. В итоге он стал ро</w:t>
        <w:softHyphen/>
        <w:t>доначальником двух ветвей, воюющих друг против друга и по сей день. Колеблющийся Авраам.</w:t>
      </w:r>
    </w:p>
    <w:p>
      <w:pPr>
        <w:pStyle w:val="Normal"/>
        <w:ind w:firstLine="567"/>
        <w:rPr/>
      </w:pPr>
      <w:r>
        <w:rPr>
          <w:rFonts w:cs="Tahoma" w:ascii="Tahoma" w:hAnsi="Tahoma"/>
          <w:color w:val="000000"/>
          <w:sz w:val="24"/>
          <w:szCs w:val="26"/>
        </w:rPr>
        <w:t>Моисей был пророком, и более чем пророком. Он разговаривал с Богом лицом к лицу. В течение соро</w:t>
        <w:softHyphen/>
        <w:t>ка лет Моисей водил непокорный и упрямый народ по бескрайней пустыне, помогая соплеменникам в их нуждах. Он защищал их перед Самим Богом, не со</w:t>
        <w:softHyphen/>
        <w:t>глашаясь на их уничтожение, даже когда они вполне этого заслуживали. Однако вера его ослабла на са</w:t>
        <w:softHyphen/>
        <w:t>мой границе земли обетованной, и он принародно согрешил так нескрываемо, что у Бога не оставалось иного выбора, как только отказать ему в привилегии закончить начатое дело. Колеблющийся Моисей.</w:t>
      </w:r>
    </w:p>
    <w:p>
      <w:pPr>
        <w:pStyle w:val="Normal"/>
        <w:ind w:firstLine="567"/>
        <w:rPr/>
      </w:pPr>
      <w:r>
        <w:rPr>
          <w:rFonts w:cs="Tahoma" w:ascii="Tahoma" w:hAnsi="Tahoma"/>
          <w:color w:val="000000"/>
          <w:sz w:val="24"/>
          <w:szCs w:val="26"/>
        </w:rPr>
        <w:t>Список колеблющихся состоит из многих имен! Адам, Давид, Самсон, Павел, Езекия, Петр, Иаков. Этот список можно продолжать и продолжать. Свя</w:t>
        <w:softHyphen/>
        <w:t>щенная история содержит лишь несколько исключе</w:t>
        <w:softHyphen/>
        <w:t>ний: Енох, Елисей, Даниил и немногие другие.</w:t>
      </w:r>
    </w:p>
    <w:p>
      <w:pPr>
        <w:pStyle w:val="Normal"/>
        <w:ind w:firstLine="567"/>
        <w:rPr/>
      </w:pPr>
      <w:r>
        <w:rPr>
          <w:rFonts w:cs="Tahoma" w:ascii="Tahoma" w:hAnsi="Tahoma"/>
          <w:color w:val="000000"/>
          <w:sz w:val="24"/>
          <w:szCs w:val="26"/>
        </w:rPr>
        <w:t>Изучение библейских историй доказывает: хотя по</w:t>
        <w:softHyphen/>
        <w:t>стоянное доверие и зависимость от Бога возможны, колебания все же могут иметь место. В действитель</w:t>
        <w:softHyphen/>
        <w:t>ности многие христиане не вверяют себя Богу раз и навсегда. Реальность такова, что необходимо время, чтобы научиться неизменно полагаться на Бога, а не на себя. Бог желает, чтобы мы всегда доверяли Ему, однако нужно признать, что в большинстве случаев мы не сразу достигаем этой цели.</w:t>
      </w:r>
    </w:p>
    <w:p>
      <w:pPr>
        <w:pStyle w:val="Normal"/>
        <w:ind w:firstLine="567"/>
        <w:rPr/>
      </w:pPr>
      <w:r>
        <w:rPr>
          <w:rFonts w:cs="Tahoma" w:ascii="Tahoma" w:hAnsi="Tahoma"/>
          <w:color w:val="000000"/>
          <w:sz w:val="24"/>
          <w:szCs w:val="26"/>
        </w:rPr>
        <w:t>Возрастать в христианской жизни — значит учить</w:t>
        <w:softHyphen/>
        <w:t>ся все больше и больше времени находиться в довери</w:t>
        <w:softHyphen/>
        <w:t>тельных отношениях с Богом. Как мы уже говорили раньше, зависимость от Бога — это либо все, либо ничего. Нет такого понятия, как частичная зависи</w:t>
        <w:softHyphen/>
        <w:t>мость или частичная отдача себя Богу. Вы либо вверя</w:t>
        <w:softHyphen/>
        <w:t>ете себя Богу в данный момент, либо не вверяете и рас</w:t>
        <w:softHyphen/>
        <w:t>считываете на свои силы.</w:t>
      </w:r>
    </w:p>
    <w:p>
      <w:pPr>
        <w:pStyle w:val="Normal"/>
        <w:ind w:firstLine="567"/>
        <w:rPr/>
      </w:pPr>
      <w:r>
        <w:rPr>
          <w:rFonts w:cs="Tahoma" w:ascii="Tahoma" w:hAnsi="Tahoma"/>
          <w:color w:val="000000"/>
          <w:sz w:val="24"/>
          <w:szCs w:val="26"/>
        </w:rPr>
        <w:t>Мы пребываем во Христе день за днем благодаря непрекращающимся взаимоотношениям с Ним. "Вы спрашиваете: „Как мне пребывать во Христе?" Также, как и вначале, когда приняли Его. „Посему, как вы приняли Христа Иисуса Господа, так и ходите в Нем" (Кол. 2:6). „Праведный верою жив будет" (Евр. 10:38)" (Путь ко Христу, с. 69).</w:t>
      </w:r>
    </w:p>
    <w:p>
      <w:pPr>
        <w:pStyle w:val="Normal"/>
        <w:ind w:firstLine="567"/>
        <w:rPr/>
      </w:pPr>
      <w:r>
        <w:rPr>
          <w:rFonts w:cs="Tahoma" w:ascii="Tahoma" w:hAnsi="Tahoma"/>
          <w:color w:val="000000"/>
          <w:sz w:val="24"/>
          <w:szCs w:val="26"/>
        </w:rPr>
        <w:t>До тех пор, пока мы находимся в зависимости от Него, мы будем одерживать победы и проявлять по</w:t>
        <w:softHyphen/>
        <w:t>слушание — вот что Он предлагает нам.</w:t>
      </w:r>
    </w:p>
    <w:p>
      <w:pPr>
        <w:pStyle w:val="Normal"/>
        <w:ind w:firstLine="567"/>
        <w:rPr/>
      </w:pPr>
      <w:r>
        <w:rPr>
          <w:rFonts w:cs="Tahoma" w:ascii="Tahoma" w:hAnsi="Tahoma"/>
          <w:color w:val="000000"/>
          <w:sz w:val="24"/>
          <w:szCs w:val="26"/>
        </w:rPr>
        <w:t>Но порой враг может принудить нас отвести взор от Христа и на мгновение перестать полагаться на Него. Тогда мы упадем, ослабнем и согрешим. Это случалось со многими библейскими персонажами. Это случается со многими людьми и сегодня. Когда такое происхо</w:t>
        <w:softHyphen/>
        <w:t>дит, наша задача — поскорее вернуться к Иисусу, упо</w:t>
        <w:softHyphen/>
        <w:t>вая на Его обетование: "Если исповедуем грехи наши, то Он, будучи верен и праведен, простит нам грехи наши и очистит нас от всякой неправды" (7 Ин. 1:9). И мы возобновляем наши взаимоотношения с Ним. Мы не ждем две недели, пока Бог "остынет". Мы не сдаемся, решив, что уже никогда не попадем на небо. Мы не пытаемся сами "исправить положение" и потом только вернуться к Нему. Мы возвращаемся к Нему немедлен</w:t>
        <w:softHyphen/>
        <w:t>но, исповедуя свой грех и нужду в Нем. Благодаря это</w:t>
        <w:softHyphen/>
        <w:t>му взаимоотношения с Богом продолжаются.</w:t>
      </w:r>
    </w:p>
    <w:p>
      <w:pPr>
        <w:pStyle w:val="Normal"/>
        <w:ind w:firstLine="567"/>
        <w:rPr/>
      </w:pPr>
      <w:r>
        <w:rPr>
          <w:rFonts w:cs="Tahoma" w:ascii="Tahoma" w:hAnsi="Tahoma"/>
          <w:color w:val="000000"/>
          <w:sz w:val="24"/>
          <w:szCs w:val="26"/>
        </w:rPr>
        <w:t>Возрастание в христианской жизни имеет место, пока мы продолжаем жить верой в Иисуса, пока мы продолжаем искать дружбы с Ним день за днем. Ибо, в то время как мы приходим ко Христу день за днем, Он будет трудиться в нас, чтобы мы могли обрести не</w:t>
        <w:softHyphen/>
        <w:t>изменное доверие к Нему.</w:t>
      </w:r>
      <w:r>
        <w:br w:type="page"/>
      </w:r>
    </w:p>
    <w:p>
      <w:pPr>
        <w:pStyle w:val="Heading3"/>
        <w:rPr>
          <w:rFonts w:ascii="Tahoma" w:hAnsi="Tahoma" w:cs="Tahoma"/>
        </w:rPr>
      </w:pPr>
      <w:r>
        <w:rPr>
          <w:rFonts w:cs="Tahoma" w:ascii="Tahoma" w:hAnsi="Tahoma"/>
        </w:rPr>
        <w:t>Тезис № 68</w:t>
      </w:r>
    </w:p>
    <w:p>
      <w:pPr>
        <w:pStyle w:val="Normal"/>
        <w:ind w:firstLine="567"/>
        <w:rPr/>
      </w:pPr>
      <w:r>
        <w:rPr>
          <w:rFonts w:cs="Tahoma" w:ascii="Tahoma" w:hAnsi="Tahoma"/>
          <w:color w:val="000000"/>
          <w:sz w:val="24"/>
          <w:szCs w:val="26"/>
        </w:rPr>
        <w:t>Вы не растете, если пред</w:t>
        <w:softHyphen/>
        <w:t>принимаете попытки выра</w:t>
        <w:softHyphen/>
        <w:t>сти (Мф. 6:27).</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pPr>
      <w:r>
        <w:rPr>
          <w:rFonts w:cs="Tahoma" w:ascii="Tahoma" w:hAnsi="Tahoma"/>
          <w:color w:val="000000"/>
          <w:sz w:val="24"/>
          <w:szCs w:val="26"/>
        </w:rPr>
        <w:t>Некогда у мейя была цель — достичь роста в метр восемьдесят пять. Но дело двигалось плохо — мне уда</w:t>
        <w:softHyphen/>
        <w:t>лось дорасти всего до метра! Позже, в восьмом клас</w:t>
        <w:softHyphen/>
        <w:t>се, мне пришлось фотографироваться в одном ряду с девочками — согласитесь, нелегкое испытание для юноши! Казалось, настало время помочь делу двигать</w:t>
        <w:softHyphen/>
        <w:t>ся быстрее.</w:t>
      </w:r>
    </w:p>
    <w:p>
      <w:pPr>
        <w:pStyle w:val="Normal"/>
        <w:ind w:firstLine="567"/>
        <w:rPr/>
      </w:pPr>
      <w:r>
        <w:rPr>
          <w:rFonts w:cs="Tahoma" w:ascii="Tahoma" w:hAnsi="Tahoma"/>
          <w:color w:val="000000"/>
          <w:sz w:val="24"/>
          <w:szCs w:val="26"/>
        </w:rPr>
        <w:t>Я пошел в кухню, встал спиной к косяку, приста</w:t>
        <w:softHyphen/>
        <w:t>вил к нему линейку на уровне головы и сделал отмет</w:t>
        <w:softHyphen/>
        <w:t>ку. Затем вышел во двор и повис на столбе, за который привязывали веревку для сушки белья, и висел так дол</w:t>
        <w:softHyphen/>
        <w:t>го, сколько смог выдержать. Затем помчался обратно к двери и снова измерил свой рост. Какая досада! Это не помогло нисколько.</w:t>
      </w:r>
    </w:p>
    <w:p>
      <w:pPr>
        <w:pStyle w:val="Normal"/>
        <w:ind w:firstLine="567"/>
        <w:rPr/>
      </w:pPr>
      <w:r>
        <w:rPr>
          <w:rFonts w:cs="Tahoma" w:ascii="Tahoma" w:hAnsi="Tahoma"/>
          <w:color w:val="000000"/>
          <w:sz w:val="24"/>
          <w:szCs w:val="26"/>
        </w:rPr>
        <w:t>Иисус сказал: "Кто из вас, заботясь, может приба</w:t>
        <w:softHyphen/>
        <w:t>вить себе росту хотя на один локоть?" (Мф. 6:27). Вы не вырастете своими стараниями. В действительнос</w:t>
        <w:softHyphen/>
        <w:t>ти, чем настойчивее вы пытаетесь подрасти, тем мень</w:t>
        <w:softHyphen/>
        <w:t>ше вы растете. Если бы я проводил все свое время, вися на столбе, то не только не дорос бы до метра восьми</w:t>
        <w:softHyphen/>
        <w:t>десяти пяти, — не пришлось бы ждать долго, как я ока</w:t>
        <w:softHyphen/>
        <w:t>зался бы в земле на глубине метр восемьдесят пять.</w:t>
      </w:r>
    </w:p>
    <w:p>
      <w:pPr>
        <w:pStyle w:val="Normal"/>
        <w:ind w:firstLine="567"/>
        <w:rPr/>
      </w:pPr>
      <w:r>
        <w:rPr>
          <w:rFonts w:cs="Tahoma" w:ascii="Tahoma" w:hAnsi="Tahoma"/>
          <w:color w:val="000000"/>
          <w:sz w:val="24"/>
          <w:szCs w:val="26"/>
        </w:rPr>
        <w:t>Елена Уайт, обращаясь к нашей Церкви, писала много лет тому назад: "Растения и цветы растут не собственной силой, не сами по себе, но потому, что по</w:t>
        <w:softHyphen/>
        <w:t>лучают от Бога все необходимое для жизни. Ребенок, как бы он ни старался, не может прибавить себе росту. Так и вы не можете своими силами или хлопотами до</w:t>
        <w:softHyphen/>
        <w:t>биться духовного роста" (Путь ко Христу, с. 68).</w:t>
      </w:r>
    </w:p>
    <w:p>
      <w:pPr>
        <w:pStyle w:val="Normal"/>
        <w:ind w:firstLine="567"/>
        <w:rPr/>
      </w:pPr>
      <w:r>
        <w:rPr>
          <w:rFonts w:cs="Tahoma" w:ascii="Tahoma" w:hAnsi="Tahoma"/>
          <w:color w:val="000000"/>
          <w:sz w:val="24"/>
          <w:szCs w:val="26"/>
        </w:rPr>
        <w:t>Даже маленькие дети понимают, как можно подра</w:t>
        <w:softHyphen/>
        <w:t>сти. Спросите их: "Что для вас важнее: стараться рас</w:t>
        <w:softHyphen/>
        <w:t>ти или хорошо питаться?" Им не придется долго ду</w:t>
        <w:softHyphen/>
        <w:t>мать. Если они будут стараться расти, у них ничего не выйдет. Если же они нормально питаются, то преус</w:t>
        <w:softHyphen/>
        <w:t>пеют и в том, и в другом.</w:t>
      </w:r>
    </w:p>
    <w:p>
      <w:pPr>
        <w:pStyle w:val="Normal"/>
        <w:ind w:firstLine="567"/>
        <w:rPr/>
      </w:pPr>
      <w:r>
        <w:rPr>
          <w:rFonts w:cs="Tahoma" w:ascii="Tahoma" w:hAnsi="Tahoma"/>
          <w:color w:val="000000"/>
          <w:sz w:val="24"/>
          <w:szCs w:val="26"/>
        </w:rPr>
        <w:t>Вы заинтересованы в том, чтобы расти духовно? Вы не сможете расти, сосредоточившись на возрастании. Думается, нет ничего более вредного для духовного ро</w:t>
        <w:softHyphen/>
        <w:t>ста, чем постоянная проверка себя на наличие плода. Для того чтобы расти, нужно питаться — есть Хлеб жизни и пить Воду жизни. Быстрее возрастает тот, кто сосредоточивает все внимание не на себе, а на Солн</w:t>
        <w:softHyphen/>
        <w:t>це праведности. А тот, кто тратит много времени, ста</w:t>
        <w:softHyphen/>
        <w:t>раясь расти, остается карликом.</w:t>
      </w:r>
    </w:p>
    <w:p>
      <w:pPr>
        <w:pStyle w:val="Normal"/>
        <w:ind w:firstLine="567"/>
        <w:rPr/>
      </w:pPr>
      <w:r>
        <w:rPr>
          <w:rFonts w:cs="Tahoma" w:ascii="Tahoma" w:hAnsi="Tahoma"/>
          <w:color w:val="000000"/>
          <w:sz w:val="24"/>
          <w:szCs w:val="26"/>
        </w:rPr>
        <w:t>Немало людей полагают, что духовное рождение при</w:t>
        <w:softHyphen/>
        <w:t>ходит от Бога, но духовная жизнь зависит от них. "Мно</w:t>
        <w:softHyphen/>
        <w:t>гие считают, что часть этого дела нужно совершить са</w:t>
        <w:softHyphen/>
        <w:t>мостоятельно. Они полагались на Христа в том, что от</w:t>
        <w:softHyphen/>
        <w:t>носилось к прощению грехов, теперь же они пытаются своими силами вести правильную жизнь. Но подобные усилия не увенчаются успехом. Иисус говорит: „Без Меня не можете делать ничего". Наше возрастание в благодати, наша радость и полезность — все зависит от единения со Христом. Только благодаря ежедневному, ежечасному общению с Ним, пребыванию в Нем мы сможем возрастать в благодати. Он — не только началь</w:t>
        <w:softHyphen/>
        <w:t>ник, но и совершитель нашей веры" (там же, с. 69).</w:t>
      </w:r>
    </w:p>
    <w:p>
      <w:pPr>
        <w:pStyle w:val="Normal"/>
        <w:ind w:firstLine="567"/>
        <w:rPr/>
      </w:pPr>
      <w:r>
        <w:rPr>
          <w:rFonts w:cs="Tahoma" w:ascii="Tahoma" w:hAnsi="Tahoma"/>
          <w:color w:val="000000"/>
          <w:sz w:val="24"/>
          <w:szCs w:val="26"/>
        </w:rPr>
        <w:t>Стремитесь ли вы достичь "меры полного возраста Христова" (Еф. 4:13}! Вы никогда не сможете достиг</w:t>
        <w:softHyphen/>
        <w:t>нуть этой цели, вися на своего рода духовном белье</w:t>
        <w:softHyphen/>
        <w:t>вом столбе. Невозможно возрастать в благодати соб</w:t>
        <w:softHyphen/>
        <w:t>ственными хилыми силами. Возрастание — это дар. Он обретается благодаря единению со Христом, через постоянное тесное общение с Ним. Человечество ни</w:t>
        <w:softHyphen/>
        <w:t>когда не сможет само сделать того, что Бог обещал даровать ему.</w:t>
      </w:r>
    </w:p>
    <w:p>
      <w:pPr>
        <w:pStyle w:val="Normal"/>
        <w:ind w:firstLine="567"/>
        <w:rPr/>
      </w:pPr>
      <w:r>
        <w:rPr>
          <w:rFonts w:cs="Tahoma" w:ascii="Tahoma" w:hAnsi="Tahoma"/>
          <w:color w:val="000000"/>
          <w:sz w:val="24"/>
          <w:szCs w:val="26"/>
        </w:rPr>
        <w:t>Задаетесь ли вы порой вопросом: растете вы или нет? Существует один надежный способ выяснить это. Посмотрите, питаетесьли вы! Питание определяет рост.</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rFonts w:ascii="Tahoma" w:hAnsi="Tahoma" w:cs="Tahoma"/>
          <w:color w:val="000000"/>
          <w:sz w:val="24"/>
          <w:szCs w:val="26"/>
        </w:rPr>
      </w:pPr>
      <w:r>
        <w:rPr>
          <w:rFonts w:cs="Tahoma" w:ascii="Tahoma" w:hAnsi="Tahoma"/>
          <w:color w:val="000000"/>
          <w:sz w:val="24"/>
          <w:szCs w:val="26"/>
        </w:rPr>
      </w:r>
    </w:p>
    <w:p>
      <w:pPr>
        <w:pStyle w:val="Heading3"/>
        <w:rPr>
          <w:rFonts w:ascii="Tahoma" w:hAnsi="Tahoma" w:cs="Tahoma"/>
        </w:rPr>
      </w:pPr>
      <w:r>
        <w:rPr>
          <w:rFonts w:cs="Tahoma" w:ascii="Tahoma" w:hAnsi="Tahoma"/>
        </w:rPr>
        <w:t>Тезис № 69</w:t>
      </w:r>
    </w:p>
    <w:p>
      <w:pPr>
        <w:pStyle w:val="Normal"/>
        <w:ind w:firstLine="567"/>
        <w:rPr/>
      </w:pPr>
      <w:r>
        <w:rPr>
          <w:rFonts w:cs="Tahoma" w:ascii="Tahoma" w:hAnsi="Tahoma"/>
          <w:color w:val="000000"/>
          <w:sz w:val="24"/>
          <w:szCs w:val="26"/>
        </w:rPr>
        <w:t>Христиане становятся силь</w:t>
        <w:softHyphen/>
        <w:t>нее, осознавая свою сла</w:t>
        <w:softHyphen/>
        <w:t>бость. Они сильны своей немощью (2 Кор. 72:9, 70).</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pPr>
      <w:r>
        <w:rPr>
          <w:rFonts w:cs="Tahoma" w:ascii="Tahoma" w:hAnsi="Tahoma"/>
          <w:color w:val="000000"/>
          <w:sz w:val="24"/>
          <w:szCs w:val="26"/>
        </w:rPr>
        <w:t>Билл столько раз сталкивался с одной и той же про</w:t>
        <w:softHyphen/>
        <w:t>блемой, что уже сбился со счету. Он сидел перед док</w:t>
        <w:softHyphen/>
        <w:t>тором, и тот, покачивая головой, смотрел на небритое лицо Билла и его красные глаза.</w:t>
      </w:r>
    </w:p>
    <w:p>
      <w:pPr>
        <w:pStyle w:val="Normal"/>
        <w:ind w:firstLine="567"/>
        <w:rPr>
          <w:rFonts w:ascii="Tahoma" w:hAnsi="Tahoma" w:cs="Tahoma"/>
          <w:color w:val="000000"/>
          <w:sz w:val="24"/>
          <w:szCs w:val="26"/>
        </w:rPr>
      </w:pPr>
      <w:r>
        <w:rPr>
          <w:rFonts w:cs="Tahoma" w:ascii="Tahoma" w:hAnsi="Tahoma"/>
          <w:color w:val="000000"/>
          <w:sz w:val="24"/>
          <w:szCs w:val="26"/>
        </w:rPr>
        <w:t>"Доктор, наверно, со мной уже ничего нельзя поде</w:t>
        <w:softHyphen/>
        <w:t>лать?" — спросил Билл.</w:t>
      </w:r>
    </w:p>
    <w:p>
      <w:pPr>
        <w:pStyle w:val="Normal"/>
        <w:ind w:firstLine="567"/>
        <w:rPr>
          <w:rFonts w:ascii="Tahoma" w:hAnsi="Tahoma" w:cs="Tahoma"/>
          <w:color w:val="000000"/>
          <w:sz w:val="24"/>
          <w:szCs w:val="26"/>
        </w:rPr>
      </w:pPr>
      <w:r>
        <w:rPr>
          <w:rFonts w:cs="Tahoma" w:ascii="Tahoma" w:hAnsi="Tahoma"/>
          <w:color w:val="000000"/>
          <w:sz w:val="24"/>
          <w:szCs w:val="26"/>
        </w:rPr>
        <w:t>"Думаю, что так".</w:t>
      </w:r>
    </w:p>
    <w:p>
      <w:pPr>
        <w:pStyle w:val="Normal"/>
        <w:ind w:firstLine="567"/>
        <w:rPr>
          <w:rFonts w:ascii="Tahoma" w:hAnsi="Tahoma" w:cs="Tahoma"/>
          <w:color w:val="000000"/>
          <w:sz w:val="24"/>
          <w:szCs w:val="26"/>
        </w:rPr>
      </w:pPr>
      <w:r>
        <w:rPr>
          <w:rFonts w:cs="Tahoma" w:ascii="Tahoma" w:hAnsi="Tahoma"/>
          <w:color w:val="000000"/>
          <w:sz w:val="24"/>
          <w:szCs w:val="26"/>
        </w:rPr>
        <w:t>"Тогда, может, дадите мне выпить еще, раз это все равно ничего не изменит".</w:t>
      </w:r>
    </w:p>
    <w:p>
      <w:pPr>
        <w:pStyle w:val="Normal"/>
        <w:ind w:firstLine="567"/>
        <w:rPr>
          <w:rFonts w:ascii="Tahoma" w:hAnsi="Tahoma" w:cs="Tahoma"/>
          <w:color w:val="000000"/>
          <w:sz w:val="24"/>
          <w:szCs w:val="26"/>
        </w:rPr>
      </w:pPr>
      <w:r>
        <w:rPr>
          <w:rFonts w:cs="Tahoma" w:ascii="Tahoma" w:hAnsi="Tahoma"/>
          <w:color w:val="000000"/>
          <w:sz w:val="24"/>
          <w:szCs w:val="26"/>
        </w:rPr>
        <w:t>"Хорошо, — неожиданно согласился доктор. — Но вначале окажите мне одну услугу".</w:t>
      </w:r>
    </w:p>
    <w:p>
      <w:pPr>
        <w:pStyle w:val="Normal"/>
        <w:ind w:firstLine="567"/>
        <w:rPr>
          <w:rFonts w:ascii="Tahoma" w:hAnsi="Tahoma" w:cs="Tahoma"/>
          <w:color w:val="000000"/>
          <w:sz w:val="24"/>
          <w:szCs w:val="26"/>
        </w:rPr>
      </w:pPr>
      <w:r>
        <w:rPr>
          <w:rFonts w:cs="Tahoma" w:ascii="Tahoma" w:hAnsi="Tahoma"/>
          <w:color w:val="000000"/>
          <w:sz w:val="24"/>
          <w:szCs w:val="26"/>
        </w:rPr>
        <w:t>"Какую?" — спросил Билл.</w:t>
      </w:r>
    </w:p>
    <w:p>
      <w:pPr>
        <w:pStyle w:val="Normal"/>
        <w:ind w:firstLine="567"/>
        <w:rPr/>
      </w:pPr>
      <w:r>
        <w:rPr>
          <w:rFonts w:cs="Tahoma" w:ascii="Tahoma" w:hAnsi="Tahoma"/>
          <w:color w:val="000000"/>
          <w:sz w:val="24"/>
          <w:szCs w:val="26"/>
        </w:rPr>
        <w:t>"Внизу в холле находится молодой человек, который попал сюда впервые. В вас я уже разуверился, но он еще мог бы исправиться. Мне бы хотелось, чтобы вы спус</w:t>
        <w:softHyphen/>
        <w:t>тились к нему и просто дали посмотреть на себя — вот, собственно, и все. Может быть, это произведет на него впечатление, и он постарается впредь не попадать сюда".</w:t>
      </w:r>
    </w:p>
    <w:p>
      <w:pPr>
        <w:pStyle w:val="Normal"/>
        <w:ind w:firstLine="567"/>
        <w:rPr/>
      </w:pPr>
      <w:r>
        <w:rPr>
          <w:rFonts w:cs="Tahoma" w:ascii="Tahoma" w:hAnsi="Tahoma"/>
          <w:color w:val="000000"/>
          <w:sz w:val="24"/>
          <w:szCs w:val="26"/>
        </w:rPr>
        <w:t>Билл согласился и спустился в холл, чтобы найти молодого человека, который, как и он сам, был дос</w:t>
        <w:softHyphen/>
        <w:t>тавлен в медицинское учреждение, чтобы "просох</w:t>
        <w:softHyphen/>
        <w:t>нуть" после пьяного кутежа.</w:t>
      </w:r>
    </w:p>
    <w:p>
      <w:pPr>
        <w:pStyle w:val="Normal"/>
        <w:ind w:firstLine="567"/>
        <w:rPr/>
      </w:pPr>
      <w:r>
        <w:rPr>
          <w:rFonts w:cs="Tahoma" w:ascii="Tahoma" w:hAnsi="Tahoma"/>
          <w:color w:val="000000"/>
          <w:sz w:val="24"/>
          <w:szCs w:val="26"/>
        </w:rPr>
        <w:t>Вначале он согласился на это ради обещанной вы</w:t>
        <w:softHyphen/>
        <w:t>пивки. Однако ему захотелось поговорить с молодым. человеком.</w:t>
      </w:r>
    </w:p>
    <w:p>
      <w:pPr>
        <w:pStyle w:val="Normal"/>
        <w:ind w:firstLine="567"/>
        <w:rPr/>
      </w:pPr>
      <w:r>
        <w:rPr>
          <w:rFonts w:cs="Tahoma" w:ascii="Tahoma" w:hAnsi="Tahoma"/>
          <w:color w:val="000000"/>
          <w:sz w:val="24"/>
          <w:szCs w:val="26"/>
        </w:rPr>
        <w:t>"Не трать жизнь понапрасну, — убеждал его Билл. — Взгляни на меня. Родные оставили меня; да я уже и сам себя не уважаю. Я потерял работу, друзей, здоровье, лишился доброго имени. Ты хочешь закончить так же?"</w:t>
      </w:r>
    </w:p>
    <w:p>
      <w:pPr>
        <w:pStyle w:val="Normal"/>
        <w:ind w:firstLine="567"/>
        <w:rPr/>
      </w:pPr>
      <w:r>
        <w:rPr>
          <w:rFonts w:cs="Tahoma" w:ascii="Tahoma" w:hAnsi="Tahoma"/>
          <w:color w:val="000000"/>
          <w:sz w:val="24"/>
          <w:szCs w:val="26"/>
        </w:rPr>
        <w:t>"Я никогда так не закончу, — упорствовал молодой человек. — Я могу бросить пить в любое время, как только захочу".</w:t>
      </w:r>
    </w:p>
    <w:p>
      <w:pPr>
        <w:pStyle w:val="Normal"/>
        <w:ind w:firstLine="567"/>
        <w:rPr/>
      </w:pPr>
      <w:r>
        <w:rPr>
          <w:rFonts w:cs="Tahoma" w:ascii="Tahoma" w:hAnsi="Tahoma"/>
          <w:color w:val="000000"/>
          <w:sz w:val="24"/>
          <w:szCs w:val="26"/>
        </w:rPr>
        <w:t>"Я тоже так думал, — ответил Билл. — Но это заб</w:t>
        <w:softHyphen/>
        <w:t>луждение. Я не могу остановиться. Я безнадежен. Есть только одна возможность для меня бросить пить: если Господь Бог даст мне силу. И это единственная воз</w:t>
        <w:softHyphen/>
        <w:t>можность и для тебя избавиться от пьянства. У тебя нет силы воли, чтобы быть умеренным в выпивке, ина</w:t>
        <w:softHyphen/>
        <w:t>че бы ты здесь не оказался. Тебе необходимо научить</w:t>
        <w:softHyphen/>
        <w:t>ся полагаться на высшую Силу".</w:t>
      </w:r>
    </w:p>
    <w:p>
      <w:pPr>
        <w:pStyle w:val="Normal"/>
        <w:ind w:firstLine="567"/>
        <w:rPr/>
      </w:pPr>
      <w:r>
        <w:rPr>
          <w:rFonts w:cs="Tahoma" w:ascii="Tahoma" w:hAnsi="Tahoma"/>
          <w:color w:val="000000"/>
          <w:sz w:val="24"/>
          <w:szCs w:val="26"/>
        </w:rPr>
        <w:t>Билл еще много раз возвращался в это медицинс</w:t>
        <w:softHyphen/>
        <w:t>кое учреждение после этого случая, но уже не как па</w:t>
        <w:softHyphen/>
        <w:t>циент. Он так и не зашел к доктору за обещанной вы</w:t>
        <w:softHyphen/>
        <w:t>пивкой. Билл приходил, чтобы побеседовать с теми, кого доставляли туда, кто боролся с алкоголизмом. Так зародилось Общество анонимных алкоголиков.</w:t>
      </w:r>
    </w:p>
    <w:p>
      <w:pPr>
        <w:pStyle w:val="Normal"/>
        <w:ind w:firstLine="567"/>
        <w:rPr/>
      </w:pPr>
      <w:r>
        <w:rPr>
          <w:rFonts w:cs="Tahoma" w:ascii="Tahoma" w:hAnsi="Tahoma"/>
          <w:color w:val="000000"/>
          <w:sz w:val="24"/>
          <w:szCs w:val="26"/>
        </w:rPr>
        <w:t>Принципы, изложенные Биллом в беседе с моло</w:t>
        <w:softHyphen/>
        <w:t>дым человеком, являются сегодня основополагающи</w:t>
        <w:softHyphen/>
        <w:t>ми принципами анонимных алкоголиков. Каждый должен признать свою нужду. С самого начала чело</w:t>
        <w:softHyphen/>
        <w:t>века учат произносить: "Я алкоголик". Ему постоян</w:t>
        <w:softHyphen/>
        <w:t>но напоминают о его зависимости от высшей Силы. Признавая свою слабость, он обретает силу.</w:t>
      </w:r>
    </w:p>
    <w:p>
      <w:pPr>
        <w:pStyle w:val="Normal"/>
        <w:ind w:firstLine="567"/>
        <w:rPr/>
      </w:pPr>
      <w:r>
        <w:rPr>
          <w:rFonts w:cs="Tahoma" w:ascii="Tahoma" w:hAnsi="Tahoma"/>
          <w:color w:val="000000"/>
          <w:sz w:val="24"/>
          <w:szCs w:val="26"/>
        </w:rPr>
        <w:t>Каждый из нас может сделать подобное признание: "Я грешник". Как христиане мы должны сознавать, что наш рост происходит не потому, что мы стано</w:t>
        <w:softHyphen/>
        <w:t>вимся день ото дня все сильнее и сильнее. Мы рас</w:t>
        <w:softHyphen/>
        <w:t>тем, постоянно осознавая, что мы слабы и зависимы от Божьей милости. Об этом говорил апостол Павел: "Когда я немощен, тогда силен" (2 Кор. 12:10). "Когда мы осознаем свою слабость, мы учимся полагаться на силу свыше" (Желание веков, с. 493).</w:t>
      </w:r>
    </w:p>
    <w:p>
      <w:pPr>
        <w:pStyle w:val="Normal"/>
        <w:ind w:firstLine="567"/>
        <w:rPr/>
      </w:pPr>
      <w:r>
        <w:rPr>
          <w:rFonts w:cs="Tahoma" w:ascii="Tahoma" w:hAnsi="Tahoma"/>
          <w:color w:val="000000"/>
          <w:sz w:val="24"/>
          <w:szCs w:val="26"/>
        </w:rPr>
        <w:t>Эта истина может таить в себе опасность для силь</w:t>
        <w:softHyphen/>
        <w:t>ных людей. Тем, кто полагается на твердость своего характера и самодисциплину, кто чувствует себя уве</w:t>
        <w:softHyphen/>
        <w:t>ренно по причине своего хорошего поведения, мысль о признании своей слабости может прийтись не по душе. Тот, кто силен или думает, что он силен, не чув</w:t>
        <w:softHyphen/>
        <w:t>ствует нужды в Спасителе.</w:t>
      </w:r>
    </w:p>
    <w:p>
      <w:pPr>
        <w:pStyle w:val="Normal"/>
        <w:ind w:firstLine="567"/>
        <w:rPr/>
      </w:pPr>
      <w:r>
        <w:rPr>
          <w:rFonts w:cs="Tahoma" w:ascii="Tahoma" w:hAnsi="Tahoma"/>
          <w:color w:val="000000"/>
          <w:sz w:val="24"/>
          <w:szCs w:val="26"/>
        </w:rPr>
        <w:t>Признаем мы это или нет, осознаем или нет, но каж</w:t>
        <w:softHyphen/>
        <w:t>дый из нас немощен. Только понимание своей слабо</w:t>
        <w:softHyphen/>
        <w:t>сти может побудить нас искать иную силу, которая больше нашей. "Наша величайшая сила проявляется тогда, когда мы чувствуем и признаем свою слабость" (Свидетельства, т. 5, с. 70).</w:t>
      </w:r>
    </w:p>
    <w:p>
      <w:pPr>
        <w:pStyle w:val="Normal"/>
        <w:ind w:firstLine="567"/>
        <w:rPr/>
      </w:pPr>
      <w:r>
        <w:rPr>
          <w:rFonts w:cs="Tahoma" w:ascii="Tahoma" w:hAnsi="Tahoma"/>
          <w:color w:val="000000"/>
          <w:sz w:val="24"/>
          <w:szCs w:val="26"/>
        </w:rPr>
        <w:t>Вы считаете себя сильным человеком? Вы можете быть действительно сильным, когда обретете силу в Спасителе. Вы считаете себя слабым? Тогда для вас есть хорошая новость! Его сила совершается в немо</w:t>
        <w:softHyphen/>
        <w:t>щи. (Прочтите 2 Кор. 12:9.) Не важно, насколько силь</w:t>
        <w:softHyphen/>
        <w:t>ным вы себя считаете, — настоящую силу вы ощутите только тогда, когда признаете свою слабость. Не важ</w:t>
        <w:softHyphen/>
        <w:t>но, насколько вы слабы, — вы можете быть сильным благодаря Ему.</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Heading3"/>
        <w:rPr>
          <w:rFonts w:ascii="Tahoma" w:hAnsi="Tahoma" w:cs="Tahoma"/>
        </w:rPr>
      </w:pPr>
      <w:r>
        <w:rPr>
          <w:rFonts w:cs="Tahoma" w:ascii="Tahoma" w:hAnsi="Tahoma"/>
        </w:rPr>
        <w:t>Тезис № 70</w:t>
      </w:r>
    </w:p>
    <w:p>
      <w:pPr>
        <w:pStyle w:val="Normal"/>
        <w:ind w:firstLine="567"/>
        <w:rPr/>
      </w:pPr>
      <w:r>
        <w:rPr>
          <w:rFonts w:cs="Tahoma" w:ascii="Tahoma" w:hAnsi="Tahoma"/>
          <w:color w:val="000000"/>
          <w:sz w:val="24"/>
          <w:szCs w:val="26"/>
        </w:rPr>
        <w:t>Мы можем все во Христе, укрепляющем нас; но без Него мы не можем ничего (Флп. 4:13; Ин. 15:5).</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pPr>
      <w:r>
        <w:rPr>
          <w:rFonts w:cs="Tahoma" w:ascii="Tahoma" w:hAnsi="Tahoma"/>
          <w:color w:val="000000"/>
          <w:sz w:val="24"/>
          <w:szCs w:val="26"/>
        </w:rPr>
        <w:t>На одном из занятий в колледже мы проходили "ми-никурс" о праведности только по вере во Христа. Мы прочли два стиха, Ин. 15:5и Флп. 4:13, — о том, что без Него мы не можем делать ничего, но с Ним мы можем делать все.</w:t>
      </w:r>
    </w:p>
    <w:p>
      <w:pPr>
        <w:pStyle w:val="Normal"/>
        <w:ind w:firstLine="567"/>
        <w:rPr/>
      </w:pPr>
      <w:r>
        <w:rPr>
          <w:rFonts w:cs="Tahoma" w:ascii="Tahoma" w:hAnsi="Tahoma"/>
          <w:color w:val="000000"/>
          <w:sz w:val="24"/>
          <w:szCs w:val="26"/>
        </w:rPr>
        <w:t>В процессе обсуждения некоторые студенты были смущены словами из Ин. 15:5. Кто-то спросил: "Если мы ничего не можем делать без Христа, тогда какое мы имеем значение как личности? Разве не сотворе</w:t>
        <w:softHyphen/>
        <w:t>ны мы по образу Божьему? Не Он ли дал нам свободу воли? Если мы не можем выполнить что-либо без Него, тогда у нас нет этой свободы".</w:t>
      </w:r>
    </w:p>
    <w:p>
      <w:pPr>
        <w:pStyle w:val="Normal"/>
        <w:ind w:firstLine="567"/>
        <w:rPr/>
      </w:pPr>
      <w:r>
        <w:rPr>
          <w:rFonts w:cs="Tahoma" w:ascii="Tahoma" w:hAnsi="Tahoma"/>
          <w:color w:val="000000"/>
          <w:sz w:val="24"/>
          <w:szCs w:val="26"/>
        </w:rPr>
        <w:t>В итоге мы пришли к выводу, что существует разни</w:t>
        <w:softHyphen/>
        <w:t>ца между понятиями отсутствие значимости и беспо</w:t>
        <w:softHyphen/>
        <w:t>мощность. Мы говорили о том, что, хотя мы не в со</w:t>
        <w:softHyphen/>
        <w:t>стоянии развить в себе праведность, мы представляем огромную ценность для Неба.</w:t>
      </w:r>
    </w:p>
    <w:p>
      <w:pPr>
        <w:pStyle w:val="Normal"/>
        <w:ind w:firstLine="567"/>
        <w:rPr/>
      </w:pPr>
      <w:r>
        <w:rPr>
          <w:rFonts w:cs="Tahoma" w:ascii="Tahoma" w:hAnsi="Tahoma"/>
          <w:color w:val="000000"/>
          <w:sz w:val="24"/>
          <w:szCs w:val="26"/>
        </w:rPr>
        <w:t>Но тут один из студентов поднял руку. "Тогда поче</w:t>
        <w:softHyphen/>
        <w:t>му, — спросил он, — так легко чувствовать отсутствие своей значимости, но так трудно чувствовать беспо</w:t>
        <w:softHyphen/>
        <w:t>мощность?"</w:t>
      </w:r>
    </w:p>
    <w:p>
      <w:pPr>
        <w:pStyle w:val="Normal"/>
        <w:ind w:firstLine="567"/>
        <w:rPr/>
      </w:pPr>
      <w:r>
        <w:rPr>
          <w:rFonts w:cs="Tahoma" w:ascii="Tahoma" w:hAnsi="Tahoma"/>
          <w:color w:val="000000"/>
          <w:sz w:val="24"/>
          <w:szCs w:val="26"/>
        </w:rPr>
        <w:t>Что вы ощущаете чаще — беспомощность или от</w:t>
        <w:softHyphen/>
        <w:t>сутствие значимости? Дьявол стремится извратить каждую истину. Бог говорит: "Ценность ваша безгра</w:t>
        <w:softHyphen/>
        <w:t>нична, но вы беспомощны без Меня". Дьявол гово</w:t>
        <w:softHyphen/>
        <w:t>рит: "Вы ничего не стоите. Но прилагайте усилия, что</w:t>
        <w:softHyphen/>
        <w:t>бы измениться, и, может быть, как-нибудь, когда-ни</w:t>
        <w:softHyphen/>
        <w:t>будь вы что-нибудь да будете стоить".</w:t>
      </w:r>
    </w:p>
    <w:p>
      <w:pPr>
        <w:pStyle w:val="Normal"/>
        <w:ind w:firstLine="567"/>
        <w:rPr/>
      </w:pPr>
      <w:r>
        <w:rPr>
          <w:rFonts w:cs="Tahoma" w:ascii="Tahoma" w:hAnsi="Tahoma"/>
          <w:color w:val="000000"/>
          <w:sz w:val="24"/>
          <w:szCs w:val="26"/>
        </w:rPr>
        <w:t>Одно из наиболее частых опасений, касающихся проблемы спасения только через веру во Христа, — это беспокойство по поводу того, что мы придем к безде</w:t>
        <w:softHyphen/>
        <w:t>ятельной религии. Многие люди обеспокоены тем, что такая "пассивная" вера приведет к полной бездеятель</w:t>
        <w:softHyphen/>
        <w:t>ности. Сознавая, как мало мы достигли за все годы тяжких усилий в старании развить в себе праведность, мы можем опасаться, что, прекратив борьбу, вообще ничего не добьемся.</w:t>
      </w:r>
    </w:p>
    <w:p>
      <w:pPr>
        <w:pStyle w:val="Normal"/>
        <w:ind w:firstLine="567"/>
        <w:rPr/>
      </w:pPr>
      <w:r>
        <w:rPr>
          <w:rFonts w:cs="Tahoma" w:ascii="Tahoma" w:hAnsi="Tahoma"/>
          <w:color w:val="000000"/>
          <w:sz w:val="24"/>
          <w:szCs w:val="26"/>
        </w:rPr>
        <w:t>Но истинно как раз обратное. Возрастание не пре</w:t>
        <w:softHyphen/>
        <w:t>кращается, когда мы прекращаем свои старания рас</w:t>
        <w:softHyphen/>
        <w:t>ти. Наоборот, мы обнаружим, что тогда только истин</w:t>
        <w:softHyphen/>
        <w:t>ное возрастание и может начаться. Иисус не остано</w:t>
        <w:softHyphen/>
        <w:t>вился на утверждении, записанном в Евангелии от Иоанна 15:5, что без Него мы не можем делать ничего; Он также дал нам благую весть, что в Нем мы можем все.</w:t>
      </w:r>
    </w:p>
    <w:p>
      <w:pPr>
        <w:pStyle w:val="Normal"/>
        <w:ind w:firstLine="567"/>
        <w:rPr/>
      </w:pPr>
      <w:r>
        <w:rPr>
          <w:rFonts w:cs="Tahoma" w:ascii="Tahoma" w:hAnsi="Tahoma"/>
          <w:color w:val="000000"/>
          <w:sz w:val="24"/>
          <w:szCs w:val="26"/>
        </w:rPr>
        <w:t>В книге "Служение исцеления" об этом говорится следующее: "Нет пределов полезности тех, кто, отбро</w:t>
        <w:softHyphen/>
        <w:t>сив все личное, открывает свое сердце для работы Свя</w:t>
        <w:softHyphen/>
        <w:t>того Духа и ведет жизнь, полностью посвященную Богу" (с. 159).</w:t>
      </w:r>
    </w:p>
    <w:p>
      <w:pPr>
        <w:pStyle w:val="Normal"/>
        <w:ind w:firstLine="567"/>
        <w:rPr/>
      </w:pPr>
      <w:r>
        <w:rPr>
          <w:rFonts w:cs="Tahoma" w:ascii="Tahoma" w:hAnsi="Tahoma"/>
          <w:color w:val="000000"/>
          <w:sz w:val="24"/>
          <w:szCs w:val="26"/>
        </w:rPr>
        <w:t>В Библии встречается немало повествований о лю</w:t>
        <w:softHyphen/>
        <w:t>дях, которые жили, полностью полагаясь на Бога. Они были пассивны? Они были пассивны в том, чтобы по</w:t>
        <w:softHyphen/>
        <w:t>лагаться на собственные силы. Но не стоит забывать, каким активным может быть пассивный человек! Ибо того, кто признает свою беспомощность и принимает водительство Божье, Господь будет использовать для великихдел.</w:t>
      </w:r>
    </w:p>
    <w:p>
      <w:pPr>
        <w:pStyle w:val="Normal"/>
        <w:ind w:firstLine="567"/>
        <w:rPr/>
      </w:pPr>
      <w:r>
        <w:rPr>
          <w:rFonts w:cs="Tahoma" w:ascii="Tahoma" w:hAnsi="Tahoma"/>
          <w:color w:val="000000"/>
          <w:sz w:val="24"/>
          <w:szCs w:val="26"/>
        </w:rPr>
        <w:t>В течение нескольких последних лет я "коллекцио</w:t>
        <w:softHyphen/>
        <w:t>нирую" библейские истории о людях, совершавших "неразумные" поступки! Помните Ионафана и его оруженосца, напавших на всю филистимскую армию? Или Иисуса Навина, взявшегося победить Иерихон, ежедневно в течение недели обходя вокруг города? А еще он приказал солнцу остановиться, когда ему по</w:t>
        <w:softHyphen/>
        <w:t>требовалось еще несколько часов, чтобы окончить важное сражение. Для Гедеона не было гениальной стратегической находкой отослать домой 99 процен</w:t>
        <w:softHyphen/>
        <w:t>тов воинов своей армии и затем идти в атаку с кувши</w:t>
        <w:softHyphen/>
        <w:t>нами и факелами. Илия поступил неразумно, вылив столько воды на свой жертвенник на горе Кармил, вместо того чтобы насколько возможно облегчить задачу Бога. А вспомните Иосафата, идущего сражать</w:t>
        <w:softHyphen/>
        <w:t>ся во главе хора!</w:t>
      </w:r>
    </w:p>
    <w:p>
      <w:pPr>
        <w:pStyle w:val="Normal"/>
        <w:ind w:firstLine="567"/>
        <w:rPr/>
      </w:pPr>
      <w:r>
        <w:rPr>
          <w:rFonts w:cs="Tahoma" w:ascii="Tahoma" w:hAnsi="Tahoma"/>
          <w:color w:val="000000"/>
          <w:sz w:val="24"/>
          <w:szCs w:val="26"/>
        </w:rPr>
        <w:t>Если кто-то из этих библейских героев полагался на собственные силы, забыв о Боге, его можно назвать либо глупцом, либо самоубийцей! Но когда человеческая сла</w:t>
        <w:softHyphen/>
        <w:t>бость соединилась с Божественной силой, Бог исполь</w:t>
        <w:softHyphen/>
        <w:t>зовал этих людей, чтобы совершить невозможное.</w:t>
      </w:r>
    </w:p>
    <w:p>
      <w:pPr>
        <w:pStyle w:val="Normal"/>
        <w:ind w:firstLine="567"/>
        <w:rPr/>
      </w:pPr>
      <w:r>
        <w:rPr>
          <w:rFonts w:cs="Tahoma" w:ascii="Tahoma" w:hAnsi="Tahoma"/>
          <w:color w:val="000000"/>
          <w:sz w:val="24"/>
          <w:szCs w:val="26"/>
        </w:rPr>
        <w:t>Когда Бог призывает нас полностью довериться Ему признать собственную беспомощность, Он не поощ</w:t>
        <w:softHyphen/>
        <w:t>ряет бездеятельность. Жизнь, управляемая Богом, яв</w:t>
        <w:softHyphen/>
        <w:t>ляется жизнью величайших возможностей и служения. Такая жизнь дает основание для роста и плодоноше</w:t>
        <w:softHyphen/>
        <w:t>ния. И вам может быть дарована такая жизнь, если вы помните, что без Него вы не можете сделать ничего, но с Ним можете сделать все, и пребываете в личной дружбе и тесном общении с Богом:</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rFonts w:ascii="Tahoma" w:hAnsi="Tahoma" w:cs="Tahoma"/>
          <w:color w:val="000000"/>
          <w:sz w:val="24"/>
          <w:szCs w:val="26"/>
        </w:rPr>
      </w:pPr>
      <w:r>
        <w:rPr>
          <w:rFonts w:cs="Tahoma" w:ascii="Tahoma" w:hAnsi="Tahoma"/>
          <w:color w:val="000000"/>
          <w:sz w:val="24"/>
          <w:szCs w:val="26"/>
        </w:rPr>
      </w:r>
    </w:p>
    <w:p>
      <w:pPr>
        <w:pStyle w:val="Heading2"/>
        <w:rPr/>
      </w:pPr>
      <w:r>
        <w:rPr>
          <w:rFonts w:cs="Tahoma" w:ascii="Tahoma" w:hAnsi="Tahoma"/>
          <w:lang w:val="en-US"/>
        </w:rPr>
        <w:t>XV</w:t>
      </w:r>
      <w:r>
        <w:rPr>
          <w:rFonts w:cs="Tahoma" w:ascii="Tahoma" w:hAnsi="Tahoma"/>
        </w:rPr>
        <w:t>. Пребывание во Христе</w:t>
      </w:r>
    </w:p>
    <w:p>
      <w:pPr>
        <w:pStyle w:val="Heading3"/>
        <w:rPr>
          <w:rFonts w:ascii="Tahoma" w:hAnsi="Tahoma" w:cs="Tahoma"/>
        </w:rPr>
      </w:pPr>
      <w:r>
        <w:rPr>
          <w:rFonts w:cs="Tahoma" w:ascii="Tahoma" w:hAnsi="Tahoma"/>
        </w:rPr>
        <w:t>Тезис № 71</w:t>
      </w:r>
    </w:p>
    <w:p>
      <w:pPr>
        <w:pStyle w:val="Normal"/>
        <w:ind w:firstLine="567"/>
        <w:rPr/>
      </w:pPr>
      <w:r>
        <w:rPr>
          <w:rFonts w:cs="Tahoma" w:ascii="Tahoma" w:hAnsi="Tahoma"/>
          <w:color w:val="000000"/>
          <w:sz w:val="24"/>
          <w:szCs w:val="26"/>
        </w:rPr>
        <w:t>Сатана не в силах заставить грешить тех, кто полагается на Бога; но тот, кто полага</w:t>
        <w:softHyphen/>
        <w:t>ется на себя, легко терпит поражение (2 Кор. 10:4, 5).</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pPr>
      <w:r>
        <w:rPr>
          <w:rFonts w:cs="Tahoma" w:ascii="Tahoma" w:hAnsi="Tahoma"/>
          <w:color w:val="000000"/>
          <w:sz w:val="24"/>
          <w:szCs w:val="26"/>
        </w:rPr>
        <w:t>Вы, может быть, слышали историю о безгрешной бабушке, которая ни о ком никогда не сказала плохо</w:t>
        <w:softHyphen/>
        <w:t>го слова. Как-то один прихожанин из ее церкви ска</w:t>
        <w:softHyphen/>
        <w:t>зал ей: "Держу пари, вы найдете что сказать хорошего о самом дьяволе".</w:t>
      </w:r>
    </w:p>
    <w:p>
      <w:pPr>
        <w:pStyle w:val="Normal"/>
        <w:ind w:firstLine="567"/>
        <w:rPr/>
      </w:pPr>
      <w:r>
        <w:rPr>
          <w:rFonts w:cs="Tahoma" w:ascii="Tahoma" w:hAnsi="Tahoma"/>
          <w:color w:val="000000"/>
          <w:sz w:val="24"/>
          <w:szCs w:val="26"/>
        </w:rPr>
        <w:t>"Ну да, — ответила старушка, — нельзя не восхи</w:t>
        <w:softHyphen/>
        <w:t>щаться его настойчивостью!"</w:t>
      </w:r>
    </w:p>
    <w:p>
      <w:pPr>
        <w:pStyle w:val="Normal"/>
        <w:ind w:firstLine="567"/>
        <w:rPr/>
      </w:pPr>
      <w:r>
        <w:rPr>
          <w:rFonts w:cs="Tahoma" w:ascii="Tahoma" w:hAnsi="Tahoma"/>
          <w:color w:val="000000"/>
          <w:sz w:val="24"/>
          <w:szCs w:val="26"/>
        </w:rPr>
        <w:t>К этому можно добавить, что у дьявола большой опыт в деле искушения людей. В течение многих ве</w:t>
        <w:softHyphen/>
        <w:t>ков это было для него задачей номер один, он мастер искусства обольщения. Он точно знает, как работает наш мозг и как можно обмануть нас и побудить согла</w:t>
        <w:softHyphen/>
        <w:t>ситься с его предложениями. Мы, в свою очередь, зна</w:t>
        <w:softHyphen/>
        <w:t>ем, что без Духа Господня у нас не было бы шансов противостоять ему.</w:t>
      </w:r>
    </w:p>
    <w:p>
      <w:pPr>
        <w:pStyle w:val="Normal"/>
        <w:ind w:firstLine="567"/>
        <w:rPr/>
      </w:pPr>
      <w:r>
        <w:rPr>
          <w:rFonts w:cs="Tahoma" w:ascii="Tahoma" w:hAnsi="Tahoma"/>
          <w:color w:val="000000"/>
          <w:sz w:val="24"/>
          <w:szCs w:val="26"/>
        </w:rPr>
        <w:t>Если мы полагаемся на Божью силу, дьявол не может сопротивляться нам, и ему это хорошо извест</w:t>
        <w:softHyphen/>
        <w:t>но. "Всякий, пребывающий в Нем, не согрешает" (/ Ин. 3:6). В книге "Великая борьба" мы находим под</w:t>
        <w:softHyphen/>
        <w:t>тверждение этой мысли: "Сатана хорошо знает, что са</w:t>
        <w:softHyphen/>
        <w:t>мая слабая душа, преданная Христу, может с успехом бороться против сил тьмы, и даже если он сам вмешается в ход событий, и тогда поражение неизбежно. По</w:t>
        <w:softHyphen/>
        <w:t>этому он старается выманить воинов креста из их не</w:t>
        <w:softHyphen/>
        <w:t>приступной крепости" (с. 530).</w:t>
      </w:r>
    </w:p>
    <w:p>
      <w:pPr>
        <w:pStyle w:val="Normal"/>
        <w:ind w:firstLine="567"/>
        <w:rPr/>
      </w:pPr>
      <w:r>
        <w:rPr>
          <w:rFonts w:cs="Tahoma" w:ascii="Tahoma" w:hAnsi="Tahoma"/>
          <w:color w:val="000000"/>
          <w:sz w:val="24"/>
          <w:szCs w:val="26"/>
        </w:rPr>
        <w:t>Если сатана знает, что даже самая слабая душа, пре</w:t>
        <w:softHyphen/>
        <w:t>данная Христу, сильнее его, тогда для нас крайне важ</w:t>
        <w:softHyphen/>
        <w:t>но осознать, что значит пребывать во Христе.</w:t>
      </w:r>
    </w:p>
    <w:p>
      <w:pPr>
        <w:pStyle w:val="Normal"/>
        <w:ind w:firstLine="567"/>
        <w:rPr/>
      </w:pPr>
      <w:r>
        <w:rPr>
          <w:rFonts w:cs="Tahoma" w:ascii="Tahoma" w:hAnsi="Tahoma"/>
          <w:color w:val="000000"/>
          <w:sz w:val="24"/>
          <w:szCs w:val="26"/>
        </w:rPr>
        <w:t>Давайте рассмотрим слово "пребывать". Что оно означает? Если вы исследуете, как это слово исполь</w:t>
        <w:softHyphen/>
        <w:t>зуется в Писании, то обнаружите, что оно означает просто оставаться. Следовательно, сатана хорошо зна</w:t>
        <w:softHyphen/>
        <w:t>ет, что самая слабая душа, которая остается в зависи</w:t>
        <w:softHyphen/>
        <w:t>мости от Христа, сильнее, чем силы тьмы.</w:t>
      </w:r>
    </w:p>
    <w:p>
      <w:pPr>
        <w:pStyle w:val="Normal"/>
        <w:ind w:firstLine="567"/>
        <w:rPr/>
      </w:pPr>
      <w:r>
        <w:rPr>
          <w:rFonts w:cs="Tahoma" w:ascii="Tahoma" w:hAnsi="Tahoma"/>
          <w:color w:val="000000"/>
          <w:sz w:val="24"/>
          <w:szCs w:val="26"/>
        </w:rPr>
        <w:t>Однако тут возникает проблема. Мы уже говорили о том, что возрастание требует времени, что покорение сердца Богу, имеющее место при обращении, в действи</w:t>
        <w:softHyphen/>
        <w:t>тельности нередко то отсутствует, то присутствует, пока мы учимся день заднем познавать Бога и доверять Ему. Временами мы взираем на Него и полагаемся на Его силу, и тогда мы одерживаем победу. Но порой мы от</w:t>
        <w:softHyphen/>
        <w:t>водим от Него взгляд и надеемся на собственные силы, и тогда мы падаем, ослабеваем и грешим.</w:t>
      </w:r>
    </w:p>
    <w:p>
      <w:pPr>
        <w:pStyle w:val="Normal"/>
        <w:ind w:firstLine="567"/>
        <w:rPr/>
      </w:pPr>
      <w:r>
        <w:rPr>
          <w:rFonts w:cs="Tahoma" w:ascii="Tahoma" w:hAnsi="Tahoma"/>
          <w:color w:val="000000"/>
          <w:sz w:val="24"/>
          <w:szCs w:val="26"/>
        </w:rPr>
        <w:t>Таким образом, важно делать различие между двумя видами пребывания во Христе, которые представлены в Писаниях. Мы разберем это подробнее в следующих не</w:t>
        <w:softHyphen/>
        <w:t>скольких тезисах; но, говоря коротко, есть пребывание в ежедневных взаимоотношениях со Христом, а есть пре</w:t>
        <w:softHyphen/>
        <w:t>бывание в зависимости от Него каждое мгновение.</w:t>
      </w:r>
    </w:p>
    <w:p>
      <w:pPr>
        <w:pStyle w:val="Normal"/>
        <w:ind w:firstLine="567"/>
        <w:rPr/>
      </w:pPr>
      <w:r>
        <w:rPr>
          <w:rFonts w:cs="Tahoma" w:ascii="Tahoma" w:hAnsi="Tahoma"/>
          <w:color w:val="000000"/>
          <w:sz w:val="24"/>
          <w:szCs w:val="26"/>
        </w:rPr>
        <w:t>Порой нам кажется, что если мы пребываем во вза</w:t>
        <w:softHyphen/>
        <w:t>имоотношениях с Ним каждый день, то будем непре</w:t>
        <w:softHyphen/>
        <w:t>рывно одерживать победы. Но можно продолжать ос</w:t>
        <w:softHyphen/>
        <w:t>таваться со Христом день за днем, поддерживая по</w:t>
        <w:softHyphen/>
        <w:t>стоянные взаимоотношения с Ним, и, однако, не ос</w:t>
        <w:softHyphen/>
        <w:t>таваться в зависимости от Его силы в каждый данный момент. До тех пор пока мы остаемся в зависимости от Божественной силы, сатана побежден. Но как толь</w:t>
        <w:softHyphen/>
        <w:t>ко мы полагаемся на собственные силы в борьбе с ис</w:t>
        <w:softHyphen/>
        <w:t>кушениями, мы побеждены.</w:t>
      </w:r>
    </w:p>
    <w:p>
      <w:pPr>
        <w:pStyle w:val="Normal"/>
        <w:ind w:firstLine="567"/>
        <w:rPr/>
      </w:pPr>
      <w:r>
        <w:rPr>
          <w:rFonts w:cs="Tahoma" w:ascii="Tahoma" w:hAnsi="Tahoma"/>
          <w:color w:val="000000"/>
          <w:sz w:val="24"/>
          <w:szCs w:val="26"/>
        </w:rPr>
        <w:t>Бог не выжидает, не испытывает, не медлит с побе</w:t>
        <w:softHyphen/>
        <w:t>дой, которую Он дает. С первого дня, когда вы прихо</w:t>
        <w:softHyphen/>
        <w:t>дите к Нему, можно все преодолеть, иметь власть над любым грехом, все победить и обрести послушание, даруемое Им, — до тех пор пока вы продолжаете пола</w:t>
        <w:softHyphen/>
        <w:t>гаться на Его силу.</w:t>
      </w:r>
    </w:p>
    <w:p>
      <w:pPr>
        <w:pStyle w:val="Normal"/>
        <w:ind w:firstLine="567"/>
        <w:rPr/>
      </w:pPr>
      <w:r>
        <w:rPr>
          <w:rFonts w:cs="Tahoma" w:ascii="Tahoma" w:hAnsi="Tahoma"/>
          <w:color w:val="000000"/>
          <w:sz w:val="24"/>
          <w:szCs w:val="26"/>
        </w:rPr>
        <w:t>Но как только вы отведете взгляд от Христа и по</w:t>
        <w:softHyphen/>
        <w:t>пробуете опереться на свои слабые силы, вы непремен</w:t>
        <w:softHyphen/>
        <w:t>но упадете, ослабеете и согрешите. Это неизбежно про</w:t>
        <w:softHyphen/>
        <w:t>изойдет, даже если вы находились в ежедневных взаи</w:t>
        <w:softHyphen/>
        <w:t>моотношениях с Богом в течение 119 лет и 6 месяцев! Так было с Моисеем. Он знал Бога, беседовал с Ним как с Другом, лицом к лицу. Он вел израильский на</w:t>
        <w:softHyphen/>
        <w:t>род от Египта до самых границ земли обетованной. Но однажды Моисей уступил попытке дьявола отвлечь его внимание от Христа и попытался управлять ситуа</w:t>
        <w:softHyphen/>
        <w:t>цией своими силами. Он вышел из себя, присвоил себе славу, которая принадлежала только Богу, и окончил тем, что ударил жезлом в скалу, вместо того чтобы по</w:t>
        <w:softHyphen/>
        <w:t>просить Бога.</w:t>
      </w:r>
    </w:p>
    <w:p>
      <w:pPr>
        <w:pStyle w:val="Normal"/>
        <w:ind w:firstLine="567"/>
        <w:rPr/>
      </w:pPr>
      <w:r>
        <w:rPr>
          <w:rFonts w:cs="Tahoma" w:ascii="Tahoma" w:hAnsi="Tahoma"/>
          <w:color w:val="000000"/>
          <w:sz w:val="24"/>
          <w:szCs w:val="26"/>
        </w:rPr>
        <w:t>Если в вашей жизни настает момент, когда вы "уда</w:t>
        <w:softHyphen/>
        <w:t>ряете в скалу", то, памятуя об этой истории, вы може</w:t>
        <w:softHyphen/>
        <w:t>те быть уверены, что каким-то образом в тот момент вы перестали полагаться на Божью силу и начали по</w:t>
        <w:softHyphen/>
        <w:t>лагаться на себя. Не важно, насколько вы слабы, даже если вы "слабейшая душа", — как только вы научитесь каждый миг пребывать во Христе, сатана не будет иметь над вами власти.</w:t>
      </w:r>
      <w:r>
        <w:br w:type="page"/>
      </w:r>
    </w:p>
    <w:p>
      <w:pPr>
        <w:pStyle w:val="Heading3"/>
        <w:rPr>
          <w:rFonts w:ascii="Tahoma" w:hAnsi="Tahoma" w:cs="Tahoma"/>
        </w:rPr>
      </w:pPr>
      <w:r>
        <w:rPr>
          <w:rFonts w:cs="Tahoma" w:ascii="Tahoma" w:hAnsi="Tahoma"/>
        </w:rPr>
        <w:t>Тезис № 72</w:t>
      </w:r>
    </w:p>
    <w:p>
      <w:pPr>
        <w:pStyle w:val="Normal"/>
        <w:ind w:firstLine="567"/>
        <w:rPr/>
      </w:pPr>
      <w:r>
        <w:rPr>
          <w:rFonts w:cs="Tahoma" w:ascii="Tahoma" w:hAnsi="Tahoma"/>
          <w:color w:val="000000"/>
          <w:sz w:val="24"/>
          <w:szCs w:val="26"/>
        </w:rPr>
        <w:t>Пребывание в ежедневных взаимоотношениях с Богом ведет к постоянству в пре</w:t>
        <w:softHyphen/>
        <w:t>данности Богу, к зависимо</w:t>
        <w:softHyphen/>
        <w:t>сти от Него каждый миг (Ин. 15:1-5).</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pPr>
      <w:r>
        <w:rPr>
          <w:rFonts w:cs="Tahoma" w:ascii="Tahoma" w:hAnsi="Tahoma"/>
          <w:color w:val="000000"/>
          <w:sz w:val="24"/>
          <w:szCs w:val="26"/>
        </w:rPr>
        <w:t>Предположим, вы поднимаетесь в лифте на верх</w:t>
        <w:softHyphen/>
        <w:t>ний этаж Международного торгового центра. В то вре</w:t>
        <w:softHyphen/>
        <w:t>мя как лифт плавно движется вверх, ывы наклоняе</w:t>
        <w:softHyphen/>
        <w:t>тесь, чтобы завязать шнурок на ботинке, оступаетесь и падаете. Вы упали в тот момент, когда двигались вверх!</w:t>
      </w:r>
    </w:p>
    <w:p>
      <w:pPr>
        <w:pStyle w:val="Normal"/>
        <w:ind w:firstLine="567"/>
        <w:rPr/>
      </w:pPr>
      <w:r>
        <w:rPr>
          <w:rFonts w:cs="Tahoma" w:ascii="Tahoma" w:hAnsi="Tahoma"/>
          <w:color w:val="000000"/>
          <w:sz w:val="24"/>
          <w:szCs w:val="26"/>
        </w:rPr>
        <w:t>Возможно, это весьма упрощенная иллюстрация двух различных видов пребывания во Христе. Мы можем при</w:t>
        <w:softHyphen/>
        <w:t>ходить к Богу каждый день и пребывать в Нем ежеднев</w:t>
        <w:softHyphen/>
        <w:t>но. Это — пребывание в ежедневных взаимоотношени</w:t>
        <w:softHyphen/>
        <w:t>ях, что позволяет Богу определять обитую направлен</w:t>
        <w:softHyphen/>
        <w:t>ность нашей жизни. Мы будем двигаться вверх, если пре</w:t>
        <w:softHyphen/>
        <w:t>бываем в Нем день заднем, находясь в постоянных вза</w:t>
        <w:softHyphen/>
        <w:t>имоотношениях с Ним. Мы делаем выбор, поддержи</w:t>
        <w:softHyphen/>
        <w:t>вать ли нам такие взаимоотношения с Ним или нет, ког</w:t>
        <w:softHyphen/>
        <w:t>да решаем для себя, будем ли мы уделять ежедневно час размышлениям о жизни Христа, молитве и дружескому общению с Ним. Пока мы приходим к Нему, пребывая в ежедневных взаимоотношениях, приглашая Его руко</w:t>
        <w:softHyphen/>
        <w:t>водить нашей жизнью, мы будем двигаться вверх.</w:t>
      </w:r>
    </w:p>
    <w:p>
      <w:pPr>
        <w:pStyle w:val="Normal"/>
        <w:ind w:firstLine="567"/>
        <w:rPr/>
      </w:pPr>
      <w:r>
        <w:rPr>
          <w:rFonts w:cs="Tahoma" w:ascii="Tahoma" w:hAnsi="Tahoma"/>
          <w:color w:val="000000"/>
          <w:sz w:val="24"/>
          <w:szCs w:val="26"/>
        </w:rPr>
        <w:t>Но многие христиане с огорчением замечают, что даже когда они решили поддерживать ежедневные вза</w:t>
        <w:softHyphen/>
        <w:t>имоотношения со Христом, они подчас все же пере</w:t>
        <w:softHyphen/>
        <w:t>водят взгляд с Него на себя. И тогда они падают, осла</w:t>
        <w:softHyphen/>
        <w:t>бевают и согрешают. Это подводит нас ко второму виду пребывания во Христе — к зависимости от Него каж</w:t>
        <w:softHyphen/>
        <w:t>дый миг. Даже когда ежедневные взаимоотношения не прерываются, зависимость от Него в каждый отдель</w:t>
        <w:softHyphen/>
        <w:t>ный момент может быть непостоянной.</w:t>
      </w:r>
    </w:p>
    <w:p>
      <w:pPr>
        <w:pStyle w:val="Normal"/>
        <w:ind w:firstLine="567"/>
        <w:rPr/>
      </w:pPr>
      <w:r>
        <w:rPr>
          <w:rFonts w:cs="Tahoma" w:ascii="Tahoma" w:hAnsi="Tahoma"/>
          <w:color w:val="000000"/>
          <w:sz w:val="24"/>
          <w:szCs w:val="26"/>
        </w:rPr>
        <w:t>Давайте уясним прежде всего то, что именно пребы</w:t>
        <w:softHyphen/>
        <w:t>вание в ежедневных взаимоотношениях с Ним опреде</w:t>
        <w:softHyphen/>
        <w:t>ляет нашу судьбу. В книге "Путь ко Христу" говорит</w:t>
        <w:softHyphen/>
        <w:t>ся: "Характер человека открывается не в случайных доб</w:t>
        <w:softHyphen/>
        <w:t>рых или злых делах, а в том, что он обычно говорит и делает, в общей направленности его жизни" (с. 57,58).</w:t>
      </w:r>
    </w:p>
    <w:p>
      <w:pPr>
        <w:pStyle w:val="Normal"/>
        <w:ind w:firstLine="567"/>
        <w:rPr/>
      </w:pPr>
      <w:r>
        <w:rPr>
          <w:rFonts w:cs="Tahoma" w:ascii="Tahoma" w:hAnsi="Tahoma"/>
          <w:color w:val="000000"/>
          <w:sz w:val="24"/>
          <w:szCs w:val="26"/>
        </w:rPr>
        <w:t>Но именно ежеминутная зависимость от Бога оп</w:t>
        <w:softHyphen/>
        <w:t>ределяет победу или поражение в христианской жиз</w:t>
        <w:softHyphen/>
        <w:t>ни. Когда мы взираем на Иисуса и полагаемся на Его силу, мы одерживаем победу. Всякий раз, когда мы смотрим на себя и полагаемся на свою собственную силу, мы побеждены. В зависимости от того, сильны мы или слабы, поражение может быть только внутрен</w:t>
        <w:softHyphen/>
        <w:t>ним или к тому же и внешним. Если мы сильны, мы можем с виду поступать правильно, но при этом тер</w:t>
        <w:softHyphen/>
        <w:t>петь неудачу и согрешать в сердце своем. Если же мы слабы, то духовное поражение будет видимым. Когда мы полагаемся на себя, вместо того чтобы полагаться на силу Иисуса, нам не остается ничего иного, как только ослабевать и согрешать.</w:t>
      </w:r>
    </w:p>
    <w:p>
      <w:pPr>
        <w:pStyle w:val="Normal"/>
        <w:ind w:firstLine="567"/>
        <w:rPr/>
      </w:pPr>
      <w:r>
        <w:rPr>
          <w:rFonts w:cs="Tahoma" w:ascii="Tahoma" w:hAnsi="Tahoma"/>
          <w:color w:val="000000"/>
          <w:sz w:val="24"/>
          <w:szCs w:val="26"/>
        </w:rPr>
        <w:t>Если мы попытаемся нарисовать график христиан</w:t>
        <w:softHyphen/>
        <w:t>ской жизни, он может выглядеть так:</w:t>
      </w:r>
    </w:p>
    <w:p>
      <w:pPr>
        <w:pStyle w:val="Normal"/>
        <w:ind w:firstLine="567"/>
        <w:rPr>
          <w:rFonts w:ascii="Tahoma" w:hAnsi="Tahoma" w:cs="Tahoma"/>
          <w:color w:val="000000"/>
          <w:sz w:val="24"/>
          <w:szCs w:val="26"/>
        </w:rPr>
      </w:pPr>
      <w:r>
        <w:rPr>
          <w:rFonts w:cs="Tahoma" w:ascii="Tahoma" w:hAnsi="Tahoma"/>
          <w:color w:val="000000"/>
          <w:sz w:val="24"/>
          <w:szCs w:val="26"/>
        </w:rPr>
        <w:drawing>
          <wp:inline distT="0" distB="0" distL="0" distR="0">
            <wp:extent cx="3666490" cy="824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1" r="-9" b="-41"/>
                    <a:stretch>
                      <a:fillRect/>
                    </a:stretch>
                  </pic:blipFill>
                  <pic:spPr bwMode="auto">
                    <a:xfrm>
                      <a:off x="0" y="0"/>
                      <a:ext cx="3666490" cy="824865"/>
                    </a:xfrm>
                    <a:prstGeom prst="rect">
                      <a:avLst/>
                    </a:prstGeom>
                  </pic:spPr>
                </pic:pic>
              </a:graphicData>
            </a:graphic>
          </wp:inline>
        </w:drawing>
      </w:r>
      <w:r>
        <w:br w:type="page"/>
      </w:r>
    </w:p>
    <w:p>
      <w:pPr>
        <w:pStyle w:val="Normal"/>
        <w:ind w:firstLine="567"/>
        <w:rPr/>
      </w:pPr>
      <w:r>
        <w:rPr>
          <w:rFonts w:cs="Tahoma" w:ascii="Tahoma" w:hAnsi="Tahoma"/>
          <w:color w:val="000000"/>
          <w:sz w:val="24"/>
          <w:szCs w:val="26"/>
        </w:rPr>
        <w:t>Тот, кто поддерживает ежедневные взаимоотноше</w:t>
        <w:softHyphen/>
        <w:t>ния со Христом, движется по жизни вверх, несмотря на отдельные неудачи.</w:t>
      </w:r>
    </w:p>
    <w:p>
      <w:pPr>
        <w:pStyle w:val="Normal"/>
        <w:ind w:firstLine="567"/>
        <w:rPr/>
      </w:pPr>
      <w:r>
        <w:rPr>
          <w:rFonts w:cs="Tahoma" w:ascii="Tahoma" w:hAnsi="Tahoma"/>
          <w:color w:val="000000"/>
          <w:sz w:val="24"/>
          <w:szCs w:val="26"/>
        </w:rPr>
        <w:t>Однако, если он не пребывает в ежедневных взаи-моотношениях со Христом, график будет таким:</w:t>
      </w:r>
    </w:p>
    <w:p>
      <w:pPr>
        <w:pStyle w:val="Normal"/>
        <w:ind w:firstLine="567"/>
        <w:rPr>
          <w:rFonts w:ascii="Tahoma" w:hAnsi="Tahoma" w:cs="Tahoma"/>
          <w:color w:val="000000"/>
          <w:sz w:val="24"/>
          <w:szCs w:val="26"/>
        </w:rPr>
      </w:pPr>
      <w:r>
        <w:rPr>
          <w:rFonts w:cs="Tahoma" w:ascii="Tahoma" w:hAnsi="Tahoma"/>
          <w:color w:val="000000"/>
          <w:sz w:val="24"/>
          <w:szCs w:val="26"/>
        </w:rPr>
        <w:drawing>
          <wp:inline distT="0" distB="0" distL="0" distR="0">
            <wp:extent cx="3684905" cy="1099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3" r="-10" b="-33"/>
                    <a:stretch>
                      <a:fillRect/>
                    </a:stretch>
                  </pic:blipFill>
                  <pic:spPr bwMode="auto">
                    <a:xfrm>
                      <a:off x="0" y="0"/>
                      <a:ext cx="3684905" cy="1099820"/>
                    </a:xfrm>
                    <a:prstGeom prst="rect">
                      <a:avLst/>
                    </a:prstGeom>
                  </pic:spPr>
                </pic:pic>
              </a:graphicData>
            </a:graphic>
          </wp:inline>
        </w:drawing>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pPr>
      <w:r>
        <w:rPr>
          <w:rFonts w:cs="Tahoma" w:ascii="Tahoma" w:hAnsi="Tahoma"/>
          <w:color w:val="000000"/>
          <w:sz w:val="24"/>
          <w:szCs w:val="26"/>
        </w:rPr>
        <w:t>Человек может иметь порой побуждение протянуть руку к Богу, но тем не менее он неуклонно скатывает</w:t>
        <w:softHyphen/>
        <w:t>ся вниз.</w:t>
      </w:r>
    </w:p>
    <w:p>
      <w:pPr>
        <w:pStyle w:val="Normal"/>
        <w:ind w:firstLine="567"/>
        <w:rPr/>
      </w:pPr>
      <w:r>
        <w:rPr>
          <w:rFonts w:cs="Tahoma" w:ascii="Tahoma" w:hAnsi="Tahoma"/>
          <w:color w:val="000000"/>
          <w:sz w:val="24"/>
          <w:szCs w:val="26"/>
        </w:rPr>
        <w:t>Если же он пребывает в ежедневных взаимоотно</w:t>
        <w:softHyphen/>
        <w:t>шениях со Христом, тогда Христос определяет направ</w:t>
        <w:softHyphen/>
        <w:t>ленность его жизни.</w:t>
      </w:r>
    </w:p>
    <w:p>
      <w:pPr>
        <w:pStyle w:val="Normal"/>
        <w:ind w:firstLine="567"/>
        <w:rPr/>
      </w:pPr>
      <w:r>
        <w:rPr>
          <w:rFonts w:cs="Tahoma" w:ascii="Tahoma" w:hAnsi="Tahoma"/>
          <w:color w:val="000000"/>
          <w:sz w:val="24"/>
          <w:szCs w:val="26"/>
        </w:rPr>
        <w:t>Люди нередко спрашивают: "Так кто же руководит нами в моменты отдельных неудач при общем направ</w:t>
        <w:softHyphen/>
        <w:t>лении движения вверх?"</w:t>
      </w:r>
    </w:p>
    <w:p>
      <w:pPr>
        <w:pStyle w:val="Normal"/>
        <w:ind w:firstLine="567"/>
        <w:rPr>
          <w:rFonts w:ascii="Tahoma" w:hAnsi="Tahoma" w:cs="Tahoma"/>
          <w:color w:val="000000"/>
          <w:sz w:val="24"/>
          <w:szCs w:val="26"/>
        </w:rPr>
      </w:pPr>
      <w:r>
        <w:rPr>
          <w:rFonts w:cs="Tahoma" w:ascii="Tahoma" w:hAnsi="Tahoma"/>
          <w:color w:val="000000"/>
          <w:sz w:val="24"/>
          <w:szCs w:val="26"/>
        </w:rPr>
        <w:drawing>
          <wp:inline distT="0" distB="0" distL="0" distR="0">
            <wp:extent cx="3664585" cy="909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39" r="-10" b="-39"/>
                    <a:stretch>
                      <a:fillRect/>
                    </a:stretch>
                  </pic:blipFill>
                  <pic:spPr bwMode="auto">
                    <a:xfrm>
                      <a:off x="0" y="0"/>
                      <a:ext cx="3664585" cy="909320"/>
                    </a:xfrm>
                    <a:prstGeom prst="rect">
                      <a:avLst/>
                    </a:prstGeom>
                  </pic:spPr>
                </pic:pic>
              </a:graphicData>
            </a:graphic>
          </wp:inline>
        </w:drawing>
      </w:r>
    </w:p>
    <w:p>
      <w:pPr>
        <w:pStyle w:val="Normal"/>
        <w:ind w:firstLine="567"/>
        <w:rPr/>
      </w:pPr>
      <w:r>
        <w:rPr>
          <w:rFonts w:cs="Tahoma" w:ascii="Tahoma" w:hAnsi="Tahoma"/>
          <w:color w:val="000000"/>
          <w:sz w:val="24"/>
          <w:szCs w:val="26"/>
        </w:rPr>
        <w:t>Ответ один — дьявол руководит нами в тот момент, когда мы отводим взор от Христа и лишаемся зависи</w:t>
        <w:softHyphen/>
        <w:t>мости от Его силы. Безусловно, дьявол руководит нами всегда, когда мы согрешаем. Но он может обрести кон</w:t>
        <w:softHyphen/>
        <w:t>троль над нашей жизнью на мгновение, в то время как Бог все еще контролирует основное направление. Что же дает возможность Богу вести нас в нужном направ</w:t>
        <w:softHyphen/>
        <w:t>лении? Пребывание в ежедневных взаимоотношени</w:t>
        <w:softHyphen/>
        <w:t>ях с Ним.</w:t>
      </w:r>
    </w:p>
    <w:p>
      <w:pPr>
        <w:pStyle w:val="Normal"/>
        <w:ind w:firstLine="567"/>
        <w:rPr/>
      </w:pPr>
      <w:r>
        <w:rPr>
          <w:rFonts w:cs="Tahoma" w:ascii="Tahoma" w:hAnsi="Tahoma"/>
          <w:color w:val="000000"/>
          <w:sz w:val="24"/>
          <w:szCs w:val="26"/>
        </w:rPr>
        <w:t>Цель Бога — неуклонно вести нас к тому, чтобы мы знали Его и всецело доверяли Ему, чтобы мы никогда не отворачивались от Него, даже на мгновение. И ког</w:t>
        <w:softHyphen/>
        <w:t>да мы будем поступать таким образом, график нашей жизни будет выглядеть так:</w:t>
      </w:r>
    </w:p>
    <w:p>
      <w:pPr>
        <w:pStyle w:val="Normal"/>
        <w:ind w:firstLine="567"/>
        <w:rPr>
          <w:rFonts w:ascii="Tahoma" w:hAnsi="Tahoma" w:cs="Tahoma"/>
          <w:color w:val="000000"/>
          <w:sz w:val="24"/>
          <w:szCs w:val="26"/>
        </w:rPr>
      </w:pPr>
      <w:r>
        <w:rPr>
          <w:rFonts w:cs="Tahoma" w:ascii="Tahoma" w:hAnsi="Tahoma"/>
          <w:color w:val="000000"/>
          <w:sz w:val="24"/>
          <w:szCs w:val="26"/>
        </w:rPr>
        <w:drawing>
          <wp:inline distT="0" distB="0" distL="0" distR="0">
            <wp:extent cx="3242945" cy="770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47" r="-11" b="-47"/>
                    <a:stretch>
                      <a:fillRect/>
                    </a:stretch>
                  </pic:blipFill>
                  <pic:spPr bwMode="auto">
                    <a:xfrm>
                      <a:off x="0" y="0"/>
                      <a:ext cx="3242945" cy="770890"/>
                    </a:xfrm>
                    <a:prstGeom prst="rect">
                      <a:avLst/>
                    </a:prstGeom>
                  </pic:spPr>
                </pic:pic>
              </a:graphicData>
            </a:graphic>
          </wp:inline>
        </w:drawing>
      </w:r>
      <w:r>
        <w:br w:type="page"/>
      </w:r>
    </w:p>
    <w:p>
      <w:pPr>
        <w:pStyle w:val="Heading3"/>
        <w:rPr>
          <w:rFonts w:ascii="Tahoma" w:hAnsi="Tahoma" w:cs="Tahoma"/>
        </w:rPr>
      </w:pPr>
      <w:r>
        <w:rPr>
          <w:rFonts w:cs="Tahoma" w:ascii="Tahoma" w:hAnsi="Tahoma"/>
        </w:rPr>
        <w:t>Тезис № 73</w:t>
      </w:r>
    </w:p>
    <w:p>
      <w:pPr>
        <w:pStyle w:val="Normal"/>
        <w:ind w:firstLine="567"/>
        <w:rPr>
          <w:rFonts w:ascii="Tahoma" w:hAnsi="Tahoma" w:cs="Tahoma"/>
          <w:color w:val="000000"/>
          <w:sz w:val="24"/>
          <w:szCs w:val="26"/>
        </w:rPr>
      </w:pPr>
      <w:r>
        <w:rPr>
          <w:rFonts w:cs="Tahoma" w:ascii="Tahoma" w:hAnsi="Tahoma"/>
          <w:color w:val="000000"/>
          <w:sz w:val="24"/>
          <w:szCs w:val="26"/>
        </w:rPr>
        <w:t>Если мы полагаемся на себя, это неизбежно приводит к разделению с Богом и лиша</w:t>
        <w:softHyphen/>
        <w:t>ет нас зависимости от Него каждый миг (Мф. 14:28—30).</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pPr>
      <w:r>
        <w:rPr>
          <w:rFonts w:cs="Tahoma" w:ascii="Tahoma" w:hAnsi="Tahoma"/>
          <w:color w:val="000000"/>
          <w:sz w:val="24"/>
          <w:szCs w:val="26"/>
        </w:rPr>
        <w:t>Вы помните, как впервые сели за руль автомобиля? Вам было трудно вести машину в нужном направле</w:t>
        <w:softHyphen/>
        <w:t>нии, не так ли? Вы пытались уследить и за спидомет</w:t>
        <w:softHyphen/>
        <w:t>ром, и за тахометром, смотрели в зеркало заднего вида, на дорогу, на предписывающие знаки вдоль дороги и на другие машины, слушая при этом указания инст</w:t>
        <w:softHyphen/>
        <w:t>руктора! Можно настолько увлечься самим процес</w:t>
        <w:softHyphen/>
        <w:t>сом вождения, что забудешь главное правило: следить за тем, куда едешь! Если же вы не следите за тем, куда едете, то не доберетесь до пункта назначения.</w:t>
      </w:r>
    </w:p>
    <w:p>
      <w:pPr>
        <w:pStyle w:val="Normal"/>
        <w:ind w:firstLine="567"/>
        <w:rPr/>
      </w:pPr>
      <w:r>
        <w:rPr>
          <w:rFonts w:cs="Tahoma" w:ascii="Tahoma" w:hAnsi="Tahoma"/>
          <w:color w:val="000000"/>
          <w:sz w:val="24"/>
          <w:szCs w:val="26"/>
        </w:rPr>
        <w:t>Когда я обучал одну из моих дочерей управлению автомобилем, мы поехали вокруг церкви и закончили вождение на газоне. Это был совсем не тот маршрут, который я запланировал вначале. Мы вернулись и пробовали снова. И наконец настал тот день, когда дочь могла управлять автомобилем достаточно хоро</w:t>
        <w:softHyphen/>
        <w:t>шо, чтобы получить права. Но обеспечение безопас</w:t>
        <w:softHyphen/>
        <w:t>ности движения, несомненно, важнее, чем водитель</w:t>
        <w:softHyphen/>
        <w:t>ское удостоверение. Если вы отвлекаетесь на мелька</w:t>
        <w:softHyphen/>
        <w:t>ющий за окном пейзаж, на другие автомобили или на различные приборы на панели, то недолго и очутить</w:t>
        <w:softHyphen/>
        <w:t>ся в-кювете. Если вы смотрите в зеркало заднего вида и сосредоточиваете внимание на своем отражении, вместо того чтобы следить за дорогой, у вас будут не</w:t>
        <w:softHyphen/>
        <w:t>приятности.</w:t>
      </w:r>
    </w:p>
    <w:p>
      <w:pPr>
        <w:pStyle w:val="Normal"/>
        <w:ind w:firstLine="567"/>
        <w:rPr/>
      </w:pPr>
      <w:r>
        <w:rPr>
          <w:rFonts w:cs="Tahoma" w:ascii="Tahoma" w:hAnsi="Tahoma"/>
          <w:color w:val="000000"/>
          <w:sz w:val="24"/>
          <w:szCs w:val="26"/>
        </w:rPr>
        <w:t>Когда мы становимся христианами, у нас могут воз</w:t>
        <w:softHyphen/>
        <w:t>никать схожие проблемы. Мы отвлекаемся на механизм. Мы следим за собой, что мы делаем. Мы наблюдаем за другими людьми, как они поступают. Живописный пей</w:t>
        <w:softHyphen/>
        <w:t>заж, удовольствия или соблазны жизни на грешной зем</w:t>
        <w:softHyphen/>
        <w:t>ле отвлекают наше внимание. И пройдет совсем немно</w:t>
        <w:softHyphen/>
        <w:t>го времени, когда мы вдруг обнаружим, что "съехали в кювет". Всякий раз, когда мы отводим взор от Христа и сосредоточиваемся на чем-нибудь другом, результат всегда один — мы уклоняемся с пути.</w:t>
      </w:r>
    </w:p>
    <w:p>
      <w:pPr>
        <w:pStyle w:val="Normal"/>
        <w:ind w:firstLine="567"/>
        <w:rPr/>
      </w:pPr>
      <w:r>
        <w:rPr>
          <w:rFonts w:cs="Tahoma" w:ascii="Tahoma" w:hAnsi="Tahoma"/>
          <w:color w:val="000000"/>
          <w:sz w:val="24"/>
          <w:szCs w:val="26"/>
        </w:rPr>
        <w:t>"Когда человек сосредоточивается на своем „я", он отвращается от Христа — Источника жизни и силы. Вот почему сатана все время пытается отвлечь внима</w:t>
        <w:softHyphen/>
        <w:t>ние людей от Спасителя и тем самым воспрепятство</w:t>
        <w:softHyphen/>
        <w:t>вать их общению и единению со Христом" (Путь ко Христу, с. 71).</w:t>
      </w:r>
    </w:p>
    <w:p>
      <w:pPr>
        <w:pStyle w:val="Normal"/>
        <w:ind w:firstLine="567"/>
        <w:rPr/>
      </w:pPr>
      <w:r>
        <w:rPr>
          <w:rFonts w:cs="Tahoma" w:ascii="Tahoma" w:hAnsi="Tahoma"/>
          <w:color w:val="000000"/>
          <w:sz w:val="24"/>
          <w:szCs w:val="26"/>
        </w:rPr>
        <w:t>Всякий раз, когда дьяволу удается отвести наш взор от Христа, мы неизбежно падаем, ослабеваем и согре</w:t>
        <w:softHyphen/>
        <w:t>шаем. Наше внимание должно быть сосредоточено на Боге, и до тех пор, пока мы смотрим на Него, мы в безопасности. Но когда мы взираем на себя, мы зани</w:t>
        <w:softHyphen/>
        <w:t>маем то место, где должен быть Бог. А "когда человек занимает то место, где должен быть Бог, он оказыва</w:t>
        <w:softHyphen/>
        <w:t>ется как раз там, где сатана хочет его видеть" (Е. Уайт. Ревью энд Геральд, 3 янв. 1899 г.).</w:t>
      </w:r>
    </w:p>
    <w:p>
      <w:pPr>
        <w:pStyle w:val="Normal"/>
        <w:ind w:firstLine="567"/>
        <w:rPr/>
      </w:pPr>
      <w:r>
        <w:rPr>
          <w:rFonts w:cs="Tahoma" w:ascii="Tahoma" w:hAnsi="Tahoma"/>
          <w:color w:val="000000"/>
          <w:sz w:val="24"/>
          <w:szCs w:val="26"/>
        </w:rPr>
        <w:t>Апостол Петр уяснил для себя этот принцип той ночью на озере, когда шел по воде. Об этом повеству</w:t>
        <w:softHyphen/>
        <w:t>ется в Евангелии от Матфея 14:28—30. Иисус накор</w:t>
        <w:softHyphen/>
        <w:t>мил в тот день 5000 человек, и, казалось, небеса уже должны были сойти на землю. Но когда все это выглядело так, словно новое царство вот-вот будет ут</w:t>
        <w:softHyphen/>
        <w:t>верждено на том самом месте, Иисус отправил учени</w:t>
        <w:softHyphen/>
        <w:t>ков на другой берег озера. Тут они почувствовали себя такими несчастными, как никогда прежде.</w:t>
      </w:r>
    </w:p>
    <w:p>
      <w:pPr>
        <w:pStyle w:val="Normal"/>
        <w:ind w:firstLine="567"/>
        <w:rPr/>
      </w:pPr>
      <w:r>
        <w:rPr>
          <w:rFonts w:cs="Tahoma" w:ascii="Tahoma" w:hAnsi="Tahoma"/>
          <w:color w:val="000000"/>
          <w:sz w:val="24"/>
          <w:szCs w:val="26"/>
        </w:rPr>
        <w:t>Начался шторм, и ученики испугались за свою жизнь. Но Иисус пришел к ним по воде, и Петр вос</w:t>
        <w:softHyphen/>
        <w:t>кликнул: "Господи! если это Ты, повели мне прийти к Тебе по воде. Он же сказал: иди. И, выйдя из лодки, Петр пошел по воде, чтобы подойти к Иисусу, но, видя сильный ветер, испугался и, начав утопать, закричал: Господи! спаси меня".</w:t>
      </w:r>
    </w:p>
    <w:p>
      <w:pPr>
        <w:pStyle w:val="Normal"/>
        <w:ind w:firstLine="567"/>
        <w:rPr/>
      </w:pPr>
      <w:r>
        <w:rPr>
          <w:rFonts w:cs="Tahoma" w:ascii="Tahoma" w:hAnsi="Tahoma"/>
          <w:color w:val="000000"/>
          <w:sz w:val="24"/>
          <w:szCs w:val="26"/>
        </w:rPr>
        <w:t>До тех пор, пока Петр взирал на Христа, он был в безопасности. Но когда он взглянул на волны и обер</w:t>
        <w:softHyphen/>
        <w:t>нулся к лодке, чтобы убедиться, что другие ученики видят его, он стал тонуть.</w:t>
      </w:r>
    </w:p>
    <w:p>
      <w:pPr>
        <w:pStyle w:val="Normal"/>
        <w:ind w:firstLine="567"/>
        <w:rPr/>
      </w:pPr>
      <w:r>
        <w:rPr>
          <w:rFonts w:cs="Tahoma" w:ascii="Tahoma" w:hAnsi="Tahoma"/>
          <w:color w:val="000000"/>
          <w:sz w:val="24"/>
          <w:szCs w:val="26"/>
        </w:rPr>
        <w:t>В предыдущей главе мы говорили о двух видах пре</w:t>
        <w:softHyphen/>
        <w:t>бывания во Христе — пребывании в ежедневных вза</w:t>
        <w:softHyphen/>
        <w:t>имоотношениях и пребывании в зависимости от Него каждый миг. Когда мы отводим глаза от Христа, пре</w:t>
        <w:softHyphen/>
        <w:t>рывается эта зависимость, а не пребывание в ежеднев</w:t>
        <w:softHyphen/>
        <w:t>ных взаимоотношениях. Когда мы падаем, ослабева</w:t>
        <w:softHyphen/>
        <w:t>ем и согрешаем, мы должны прийти ко Христу за по</w:t>
        <w:softHyphen/>
        <w:t>каянием и прощением.</w:t>
      </w:r>
    </w:p>
    <w:p>
      <w:pPr>
        <w:pStyle w:val="Normal"/>
        <w:ind w:firstLine="567"/>
        <w:rPr/>
      </w:pPr>
      <w:r>
        <w:rPr>
          <w:rFonts w:cs="Tahoma" w:ascii="Tahoma" w:hAnsi="Tahoma"/>
          <w:color w:val="000000"/>
          <w:sz w:val="24"/>
          <w:szCs w:val="26"/>
        </w:rPr>
        <w:t>Но наша вечная участь не решается какой-то одной ошибкой. "Если тот, кто ежедневно тесно общается с Богом [пребывание в ежедневных взаимоотношени</w:t>
        <w:softHyphen/>
        <w:t>ях], сходит с пути, если он на мгновение отводит взор от Иисуса [зависимость каждый миг], то это не озна</w:t>
        <w:softHyphen/>
        <w:t>чает, что он согрешает преднамеренно; ибо когда он видит свою ошибку, то вновь устремляет взгляд на Иисуса; и тот факт, что он уклонился с пути, не делает его менее ценным для Божьего сердца" (Е. Уайт. Ре</w:t>
        <w:softHyphen/>
        <w:t>вью энд Геральд, 12 мая 1896 г.).</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Heading3"/>
        <w:rPr>
          <w:rFonts w:ascii="Tahoma" w:hAnsi="Tahoma" w:cs="Tahoma"/>
        </w:rPr>
      </w:pPr>
      <w:r>
        <w:rPr>
          <w:rFonts w:cs="Tahoma" w:ascii="Tahoma" w:hAnsi="Tahoma"/>
        </w:rPr>
        <w:t>Тезис № 74</w:t>
      </w:r>
    </w:p>
    <w:p>
      <w:pPr>
        <w:pStyle w:val="Normal"/>
        <w:ind w:firstLine="567"/>
        <w:rPr/>
      </w:pPr>
      <w:r>
        <w:rPr>
          <w:rFonts w:cs="Tahoma" w:ascii="Tahoma" w:hAnsi="Tahoma"/>
          <w:color w:val="000000"/>
          <w:sz w:val="24"/>
          <w:szCs w:val="26"/>
        </w:rPr>
        <w:t>Бог никогда не оставит нас. Но мы можем сделать выбор и оставить Бога (Рим. 8:35, 38, 39).</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pPr>
      <w:r>
        <w:rPr>
          <w:rFonts w:cs="Tahoma" w:ascii="Tahoma" w:hAnsi="Tahoma"/>
          <w:color w:val="000000"/>
          <w:sz w:val="24"/>
          <w:szCs w:val="26"/>
        </w:rPr>
        <w:t>Бог никогда не подает на развод! Он позволил нам разводиться в случае неверности нашего супруга или супруги. Но даже когда Его народ неверен Ему, — даже когда Его народ неоднократно неверен Ему, — Он ни</w:t>
        <w:softHyphen/>
        <w:t>когда не пользуется этим правом. Разрыв взаимоот</w:t>
        <w:softHyphen/>
        <w:t>ношений между Богом и человеком всегда происхо</w:t>
        <w:softHyphen/>
        <w:t>дит по вине человека, но не Бога.</w:t>
      </w:r>
    </w:p>
    <w:p>
      <w:pPr>
        <w:pStyle w:val="Normal"/>
        <w:ind w:firstLine="567"/>
        <w:rPr>
          <w:rFonts w:ascii="Tahoma" w:hAnsi="Tahoma" w:cs="Tahoma"/>
          <w:color w:val="000000"/>
          <w:sz w:val="24"/>
          <w:szCs w:val="26"/>
        </w:rPr>
      </w:pPr>
      <w:r>
        <w:rPr>
          <w:rFonts w:cs="Tahoma" w:ascii="Tahoma" w:hAnsi="Tahoma"/>
          <w:color w:val="000000"/>
          <w:sz w:val="24"/>
          <w:szCs w:val="26"/>
        </w:rPr>
        <w:t>Божье обетование Его народу всегда остается в силе: "Не оставлю тебя и не покину тебя" (Евр. 13:5).</w:t>
      </w:r>
    </w:p>
    <w:p>
      <w:pPr>
        <w:pStyle w:val="Normal"/>
        <w:ind w:firstLine="567"/>
        <w:rPr/>
      </w:pPr>
      <w:r>
        <w:rPr>
          <w:rFonts w:cs="Tahoma" w:ascii="Tahoma" w:hAnsi="Tahoma"/>
          <w:color w:val="000000"/>
          <w:sz w:val="24"/>
          <w:szCs w:val="26"/>
        </w:rPr>
        <w:t>История древнего Израиля свидетельствует о том, что у Бога неоднократно был повод оставить Свой на</w:t>
        <w:softHyphen/>
        <w:t>род. Израиль снова и снова оказывался неверен Ему. Израильтяне не только нарушали заповеди, провоз</w:t>
        <w:softHyphen/>
        <w:t>глашенные Богом на горе Синай и написанные Его собственной рукой, но и начали поклоняться другим богам, забывая единого истинного Бога, Который вывел их из Египта в землю обетованную. В Ветхом Завете постоянно упоминается о грехах и неповино</w:t>
        <w:softHyphen/>
        <w:t>вении царей и народа Израиля. В книге "Желание ве</w:t>
        <w:softHyphen/>
        <w:t>ков" мы читаем: "Едва очутившись в Ханаанской зем</w:t>
        <w:softHyphen/>
        <w:t>ле, начали они отступать от заповедей Господних и перенимать обычаи живших там. Напрасно Господь предостерегал их через Своих пророков. Ничему не научили их бедствия от набегов языческих. После каж</w:t>
        <w:softHyphen/>
        <w:t>дой новой попытки Господа образумить народ отступ</w:t>
        <w:softHyphen/>
        <w:t>ничество от Бога все усугублялось" (с. 28). Ко време</w:t>
        <w:softHyphen/>
        <w:t>ни Первого пришествия Христа "грех стал наукой, порок был освящен и стал частью религии. Дух воз</w:t>
        <w:softHyphen/>
        <w:t>мущения проник своими корнями глубоко в сердце, и поэтому вражда человека против Неба достигла крайних пределов" (там же, с. 37). Дьявол радовался, что его работа удалась на славу и что Божье терпение наконец-то должно иссякнуть, человечество будет уничтожено. Но Бог поступил иначе. Вместо уничто</w:t>
        <w:softHyphen/>
        <w:t>жения людей Он послал к ним Спасителя. Иисус Сам пришел на землю, чтобы предложить примирение, чтобы положить конец разделению между Богом и человечеством.</w:t>
      </w:r>
    </w:p>
    <w:p>
      <w:pPr>
        <w:pStyle w:val="Normal"/>
        <w:ind w:firstLine="567"/>
        <w:rPr/>
      </w:pPr>
      <w:r>
        <w:rPr>
          <w:rFonts w:cs="Tahoma" w:ascii="Tahoma" w:hAnsi="Tahoma"/>
          <w:color w:val="000000"/>
          <w:sz w:val="24"/>
          <w:szCs w:val="26"/>
        </w:rPr>
        <w:t>Тот дар благодати, который некогда отверг израиль</w:t>
        <w:softHyphen/>
        <w:t>ский народ, все еще предлагается людям, и каждый, ныне живущий на земле, может принять его. До тех пор пока каждый человек не сделает свой выбор за или против Бога, это предложение будет оставаться в силе. Когда Христос оставит небесное святилище и время благодати завершится, Божьему долготерпению при</w:t>
        <w:softHyphen/>
        <w:t>дет конец. Но даже тогда Бог не по собственной воле оставит нас. Он неохотно принимает наше решение оставить его. Прочитайте отрывок из книги "Великая борьба", с.614.</w:t>
      </w:r>
    </w:p>
    <w:p>
      <w:pPr>
        <w:pStyle w:val="Normal"/>
        <w:ind w:firstLine="567"/>
        <w:rPr/>
      </w:pPr>
      <w:r>
        <w:rPr>
          <w:rFonts w:cs="Tahoma" w:ascii="Tahoma" w:hAnsi="Tahoma"/>
          <w:color w:val="000000"/>
          <w:sz w:val="24"/>
          <w:szCs w:val="26"/>
        </w:rPr>
        <w:t>Вас когда-нибудь беспокоило, что вы тратите слиш</w:t>
        <w:softHyphen/>
        <w:t>ком много времени на то, чтобы усвоить Божьи уро</w:t>
        <w:softHyphen/>
        <w:t>ки? Молились ли вы когда-нибудь: "Боже, прошу, не оставляй меня"? Вы можете быть уверены, что Он ни</w:t>
        <w:softHyphen/>
        <w:t>когда не сделает этого. Возможно, лучше было бы мо</w:t>
        <w:softHyphen/>
        <w:t>литься так: "Боже, пожалуйста, помоги мне не остав</w:t>
        <w:softHyphen/>
        <w:t>лять Тебя". Потому что, когда дело касается дара спасения и наших взаимоотношений с Ним, мы имеем преимущественное право выбора. И только наше лич</w:t>
        <w:softHyphen/>
        <w:t>ное решение может препятствовать нам приходить в Его присутствие и получать то, что Он желает дать нам. "Кто отлучит нас от любви Божией: скорбь, или тес</w:t>
        <w:softHyphen/>
        <w:t>нота, или гонение, или голод, или нагота, или опас</w:t>
        <w:softHyphen/>
        <w:t>ность, или меч?.. Но все сие преодолеваем силою Воз</w:t>
        <w:softHyphen/>
        <w:t>любившего нас. Ибо я уверен, что ни смерть, ни жизнь, ни Ангелы, ни Начала, ни Силы, ни настоящее, ни будущее, ни высота, ни глубина, ни другая какая тварь не может отлучить нас от любви Божией во Христе Иисусе, Господе нашем" (Рим. 8:35, 37—39).</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Heading2"/>
        <w:rPr/>
      </w:pPr>
      <w:r>
        <w:rPr>
          <w:rFonts w:cs="Tahoma" w:ascii="Tahoma" w:hAnsi="Tahoma"/>
          <w:lang w:val="en-US"/>
        </w:rPr>
        <w:t>XVI</w:t>
      </w:r>
      <w:r>
        <w:rPr>
          <w:rFonts w:cs="Tahoma" w:ascii="Tahoma" w:hAnsi="Tahoma"/>
        </w:rPr>
        <w:t>. Свидетельство</w:t>
      </w:r>
    </w:p>
    <w:p>
      <w:pPr>
        <w:pStyle w:val="Heading3"/>
        <w:rPr>
          <w:rFonts w:ascii="Tahoma" w:hAnsi="Tahoma" w:cs="Tahoma"/>
        </w:rPr>
      </w:pPr>
      <w:r>
        <w:rPr>
          <w:rFonts w:cs="Tahoma" w:ascii="Tahoma" w:hAnsi="Tahoma"/>
        </w:rPr>
        <w:t>Тезис № 75</w:t>
      </w:r>
    </w:p>
    <w:p>
      <w:pPr>
        <w:pStyle w:val="Normal"/>
        <w:ind w:firstLine="567"/>
        <w:rPr/>
      </w:pPr>
      <w:r>
        <w:rPr>
          <w:rFonts w:cs="Tahoma" w:ascii="Tahoma" w:hAnsi="Tahoma"/>
          <w:color w:val="000000"/>
          <w:sz w:val="24"/>
          <w:szCs w:val="26"/>
        </w:rPr>
        <w:t>Причина, по которой Бог хочет, чтобы мы свидетель</w:t>
        <w:softHyphen/>
        <w:t>ствовали, — это прежде все</w:t>
        <w:softHyphen/>
        <w:t>го наше благо [Мф. 11:29].</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pPr>
      <w:r>
        <w:rPr>
          <w:rFonts w:cs="Tahoma" w:ascii="Tahoma" w:hAnsi="Tahoma"/>
          <w:color w:val="000000"/>
          <w:sz w:val="24"/>
          <w:szCs w:val="26"/>
        </w:rPr>
        <w:t>Предположим, я однажды вышел пешком из Сан-Франциско, направляясь в Тихоокеанский унионный колледж</w:t>
      </w:r>
      <w:r>
        <w:rPr>
          <w:rStyle w:val="FootnoteCharacters"/>
          <w:rStyle w:val="FootnoteAnchor"/>
          <w:rFonts w:cs="Tahoma" w:ascii="Tahoma" w:hAnsi="Tahoma"/>
          <w:color w:val="000000"/>
          <w:sz w:val="24"/>
          <w:szCs w:val="26"/>
        </w:rPr>
        <w:footnoteReference w:id="7"/>
      </w:r>
      <w:r>
        <w:rPr>
          <w:rFonts w:cs="Tahoma" w:ascii="Tahoma" w:hAnsi="Tahoma"/>
          <w:color w:val="000000"/>
          <w:sz w:val="24"/>
          <w:szCs w:val="26"/>
        </w:rPr>
        <w:t xml:space="preserve"> — "землю обетованную"! Вы едете мимо на автомобиле, останавливаетесь и предлагаете меня под</w:t>
        <w:softHyphen/>
        <w:t>везти. Если я поеду с вами, то прибуду в колледж быс</w:t>
        <w:softHyphen/>
        <w:t>трее; я буду избавлен от множества мозолей. Но я ока</w:t>
        <w:softHyphen/>
        <w:t>зался бы там в любом случае.</w:t>
      </w:r>
    </w:p>
    <w:p>
      <w:pPr>
        <w:pStyle w:val="Normal"/>
        <w:ind w:firstLine="567"/>
        <w:rPr/>
      </w:pPr>
      <w:r>
        <w:rPr>
          <w:rFonts w:cs="Tahoma" w:ascii="Tahoma" w:hAnsi="Tahoma"/>
          <w:color w:val="000000"/>
          <w:sz w:val="24"/>
          <w:szCs w:val="26"/>
        </w:rPr>
        <w:t>Или давайте немного иначе. Однажды я отправился из Сан-Франциско в Рино</w:t>
      </w:r>
      <w:r>
        <w:rPr>
          <w:rStyle w:val="FootnoteCharacters"/>
          <w:rStyle w:val="FootnoteAnchor"/>
          <w:rFonts w:cs="Tahoma" w:ascii="Tahoma" w:hAnsi="Tahoma"/>
          <w:color w:val="000000"/>
          <w:sz w:val="24"/>
          <w:szCs w:val="26"/>
        </w:rPr>
        <w:footnoteReference w:id="8"/>
      </w:r>
      <w:r>
        <w:rPr>
          <w:rFonts w:cs="Tahoma" w:ascii="Tahoma" w:hAnsi="Tahoma"/>
          <w:color w:val="000000"/>
          <w:sz w:val="24"/>
          <w:szCs w:val="26"/>
        </w:rPr>
        <w:t xml:space="preserve"> — совсем другое место! Вы едете по дороге на автомобиле, останавливаетесь и пред</w:t>
        <w:softHyphen/>
        <w:t>лагаете меня подвезти. Если я поеду с вами, то прибуду в Рино быстрее; я буду избавлен от множества мозолей в пути (хотя я натру намного больше мозолей, находясь там!). Но я оказался бы в Рино в любом случае.</w:t>
      </w:r>
    </w:p>
    <w:p>
      <w:pPr>
        <w:pStyle w:val="Normal"/>
        <w:ind w:firstLine="567"/>
        <w:rPr/>
      </w:pPr>
      <w:r>
        <w:rPr>
          <w:rFonts w:cs="Tahoma" w:ascii="Tahoma" w:hAnsi="Tahoma"/>
          <w:color w:val="000000"/>
          <w:sz w:val="24"/>
          <w:szCs w:val="26"/>
        </w:rPr>
        <w:t>Это попытка иносказательно изобразить христиан</w:t>
        <w:softHyphen/>
        <w:t>ское свидетельство — и наше участие в том, чтобы хо</w:t>
        <w:softHyphen/>
        <w:t>дить и проповедовать, делясь Благой вестью. Иногда у теологов возникают споры на предмет специального откровения и общего откровения. Те, кто ратует за спе</w:t>
        <w:softHyphen/>
        <w:t>циальное откровение, говорят, что для того, чтобы кто-нибудь был спасен, он должен услышать весть о Христе и принять ее. Приверженцы специального откро</w:t>
        <w:softHyphen/>
        <w:t>вения настаивают на том, что если те, кто уже пришел ко Христу, не будут ходить и делиться Благой вестью, то люди погибнут навеки.</w:t>
      </w:r>
    </w:p>
    <w:p>
      <w:pPr>
        <w:pStyle w:val="Normal"/>
        <w:ind w:firstLine="567"/>
        <w:rPr/>
      </w:pPr>
      <w:r>
        <w:rPr>
          <w:rFonts w:cs="Tahoma" w:ascii="Tahoma" w:hAnsi="Tahoma"/>
          <w:color w:val="000000"/>
          <w:sz w:val="24"/>
          <w:szCs w:val="26"/>
        </w:rPr>
        <w:t>С другой стороны, сторонники общего откровения верят, что Бог будет судить каждого человека на осно</w:t>
        <w:softHyphen/>
        <w:t>вании полученного им света. И если все, что человек знал о Боге в своей жизни, заключалось в его отклике на голос Божий, обращающийся через природу, то это</w:t>
        <w:softHyphen/>
        <w:t>го будет достаточно.</w:t>
      </w:r>
    </w:p>
    <w:p>
      <w:pPr>
        <w:pStyle w:val="Normal"/>
        <w:ind w:firstLine="567"/>
        <w:rPr/>
      </w:pPr>
      <w:r>
        <w:rPr>
          <w:rFonts w:cs="Tahoma" w:ascii="Tahoma" w:hAnsi="Tahoma"/>
          <w:color w:val="000000"/>
          <w:sz w:val="24"/>
          <w:szCs w:val="26"/>
        </w:rPr>
        <w:t>Вы можете взглянуть на все это с философской точ</w:t>
        <w:softHyphen/>
        <w:t>ки зрения и прийти к следующему решению: так как Бог есть Бог любви и Он — Бог честный и справедли</w:t>
        <w:softHyphen/>
        <w:t>вый, Он не может допустить, чтобы кто-то погиб на основании того, что я делаю или чего не делаю. Суще</w:t>
        <w:softHyphen/>
        <w:t>ствует убедительное подтверждение такой точки зре</w:t>
        <w:softHyphen/>
        <w:t>ния и в Библии, и в трудах Духа пророчества. В Еван</w:t>
        <w:softHyphen/>
        <w:t>гелии от Иоанна 1:9 говорится, что Христос есть Свет, "Который просвещает всякого человека, приходяще</w:t>
        <w:softHyphen/>
        <w:t>го в мир". В "Ревъю энд Геральд" от 22 июня 1911 г. мы читаем: "Когда вас в день суда спросят, почему вы не соблюдали заповеди Божьи, вы не сможете дать при</w:t>
        <w:softHyphen/>
        <w:t>емлемого оправдания под предлогом того, что другие тоже были непослушны".</w:t>
      </w:r>
    </w:p>
    <w:p>
      <w:pPr>
        <w:pStyle w:val="Normal"/>
        <w:ind w:firstLine="567"/>
        <w:rPr/>
      </w:pPr>
      <w:r>
        <w:rPr>
          <w:rFonts w:cs="Tahoma" w:ascii="Tahoma" w:hAnsi="Tahoma"/>
          <w:color w:val="000000"/>
          <w:sz w:val="24"/>
          <w:szCs w:val="26"/>
        </w:rPr>
        <w:t>Несомненно, мы можем нести людям Благую весть спасения и быть инструментом в руках Божьих в деле обретения их для Него. Как и в моем примере о путе</w:t>
        <w:softHyphen/>
        <w:t>шествии в "обетованную землю", мы можем сократить для людей время поиска Бога, возможно, на годы, если мы ходим и проповедуем. Но Бог не возлагает на нас полномочия решать их вечную участь.</w:t>
      </w:r>
    </w:p>
    <w:p>
      <w:pPr>
        <w:pStyle w:val="Normal"/>
        <w:ind w:firstLine="567"/>
        <w:rPr/>
      </w:pPr>
      <w:r>
        <w:rPr>
          <w:rFonts w:cs="Tahoma" w:ascii="Tahoma" w:hAnsi="Tahoma"/>
          <w:color w:val="000000"/>
          <w:sz w:val="24"/>
          <w:szCs w:val="26"/>
        </w:rPr>
        <w:t>Если это так, тогда какова же цель христианского свидетельства? Мы часто слышим призывы помогать распространять Евангелие ради тех, кто находится "во вне". Но если Бог может обрести их без нашей помощи, почему Он просит нас принимать в этом участие? Не лучше ли возложить работу по привле</w:t>
        <w:softHyphen/>
        <w:t>чению душ на ангелов, которые, несомненно, обла</w:t>
        <w:softHyphen/>
        <w:t>дают гораздо большими способностями, нежели мы? Нам сказано, что в конце ангелы будут выполнять работу, которую могли бы сделать люди (см. Избран</w:t>
        <w:softHyphen/>
        <w:t>ные вести, кн. 1, с. 118). Почему это должно случить</w:t>
        <w:softHyphen/>
        <w:t>ся в конце, а не теперь? Тогда не было бы всех тех ошибок, которые мы совершаем, пытаясь делиться своей верой.</w:t>
      </w:r>
    </w:p>
    <w:p>
      <w:pPr>
        <w:pStyle w:val="Normal"/>
        <w:ind w:firstLine="567"/>
        <w:rPr/>
      </w:pPr>
      <w:r>
        <w:rPr>
          <w:rFonts w:cs="Tahoma" w:ascii="Tahoma" w:hAnsi="Tahoma"/>
          <w:color w:val="000000"/>
          <w:sz w:val="24"/>
          <w:szCs w:val="26"/>
        </w:rPr>
        <w:t>Ответ кроется в понимании того, с какой целью Бог привлекает нас к участию в христианском свидетель</w:t>
        <w:softHyphen/>
        <w:t>стве. Если вы хотите узнать, какова суть христианско</w:t>
        <w:softHyphen/>
        <w:t>го свидетельства, прочитайте главу "Наша жизнь и дела" из книги "Путь ко Христу". "Наше стремление нести счастье другим принесет благословение и нам самим. Господь ожидает нашего участия в деле спасе</w:t>
        <w:softHyphen/>
        <w:t>ния" (с. 79). В "Свидетельствах" об этом говорится даже еще более определенно: "Когда бы ни возникла потребность в нашей деятельности по расширению-дела Божьего, Он предусматривает ее для нашего же блага" (т. 3, с. 391).</w:t>
      </w:r>
    </w:p>
    <w:p>
      <w:pPr>
        <w:pStyle w:val="Normal"/>
        <w:ind w:firstLine="567"/>
        <w:rPr/>
      </w:pPr>
      <w:r>
        <w:rPr>
          <w:rFonts w:cs="Tahoma" w:ascii="Tahoma" w:hAnsi="Tahoma"/>
          <w:color w:val="000000"/>
          <w:sz w:val="24"/>
          <w:szCs w:val="26"/>
        </w:rPr>
        <w:t>Подчас люди думают, что если мы примем эту исти</w:t>
        <w:softHyphen/>
        <w:t>ну, то не станет мотива проповедовать Благую весть! Эгоцентричным выглядит вовлечение в служение ради самих себя, а не ради других. Но, пожалуйста, обрати</w:t>
        <w:softHyphen/>
        <w:t>те внимание: существует разница между Божьей целью привлечь нас к христианскому свидетельству и нашей целью принять в этом участие. Мы проявляем актив</w:t>
        <w:softHyphen/>
        <w:t>ность в служении Ему, поскольку у нас есть что ска</w:t>
        <w:softHyphen/>
        <w:t>зать и мы не можем не поделиться этим. Мы принимаем участие в служении, так как хотим, чтобы другие познали истину, сделавшую нас свободными. Мы об</w:t>
        <w:softHyphen/>
        <w:t>ращаемся к людям с проповедью Евангелия, потому что нам оказана большая честь — быть соработниками Бога.</w:t>
      </w:r>
    </w:p>
    <w:p>
      <w:pPr>
        <w:pStyle w:val="Normal"/>
        <w:ind w:firstLine="567"/>
        <w:rPr/>
      </w:pPr>
      <w:r>
        <w:rPr>
          <w:rFonts w:cs="Tahoma" w:ascii="Tahoma" w:hAnsi="Tahoma"/>
          <w:color w:val="000000"/>
          <w:sz w:val="24"/>
          <w:szCs w:val="26"/>
        </w:rPr>
        <w:t>Так как мы свидетельствуем ради других и ради Са</w:t>
        <w:softHyphen/>
        <w:t>мого Бога, то в результате неизбежно благословляют</w:t>
        <w:softHyphen/>
        <w:t>ся и наши души. А это как раз то, что Бог замыслил с самого начала.</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Heading3"/>
        <w:rPr>
          <w:rFonts w:ascii="Tahoma" w:hAnsi="Tahoma" w:cs="Tahoma"/>
        </w:rPr>
      </w:pPr>
      <w:r>
        <w:rPr>
          <w:rFonts w:cs="Tahoma" w:ascii="Tahoma" w:hAnsi="Tahoma"/>
        </w:rPr>
        <w:t>Тезис № 76</w:t>
      </w:r>
    </w:p>
    <w:p>
      <w:pPr>
        <w:pStyle w:val="Normal"/>
        <w:ind w:firstLine="567"/>
        <w:rPr/>
      </w:pPr>
      <w:r>
        <w:rPr>
          <w:rFonts w:eastAsia="Tahoma" w:cs="Tahoma" w:ascii="Tahoma" w:hAnsi="Tahoma"/>
          <w:color w:val="000000"/>
          <w:sz w:val="24"/>
          <w:szCs w:val="26"/>
        </w:rPr>
        <w:t xml:space="preserve"> </w:t>
      </w:r>
      <w:r>
        <w:rPr>
          <w:rFonts w:cs="Tahoma" w:ascii="Tahoma" w:hAnsi="Tahoma"/>
          <w:color w:val="000000"/>
          <w:sz w:val="24"/>
          <w:szCs w:val="26"/>
        </w:rPr>
        <w:t>У истинного христианина желание свидетельствовать возникает естественно (хо</w:t>
        <w:softHyphen/>
        <w:t>тя способы свидетельства могут быть различными) (2 Кор. 4:13).</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pPr>
      <w:r>
        <w:rPr>
          <w:rFonts w:cs="Tahoma" w:ascii="Tahoma" w:hAnsi="Tahoma"/>
          <w:color w:val="000000"/>
          <w:sz w:val="24"/>
          <w:szCs w:val="26"/>
        </w:rPr>
        <w:t>Нельзя держать своего попугая в закрытой банке! Я не говорю — не следует; я говорю — нельзя. Если вы попытаетесь это сделать, у вас больше не будет попу</w:t>
        <w:softHyphen/>
        <w:t>гая. У вас будет только жалкий комок перьев!</w:t>
      </w:r>
    </w:p>
    <w:p>
      <w:pPr>
        <w:pStyle w:val="Normal"/>
        <w:ind w:firstLine="567"/>
        <w:rPr/>
      </w:pPr>
      <w:r>
        <w:rPr>
          <w:rFonts w:cs="Tahoma" w:ascii="Tahoma" w:hAnsi="Tahoma"/>
          <w:color w:val="000000"/>
          <w:sz w:val="24"/>
          <w:szCs w:val="26"/>
        </w:rPr>
        <w:t>"Как только человек приходит ко Христу, в его сер</w:t>
        <w:softHyphen/>
        <w:t>дце тотчас появляется желание всем рассказать, ка</w:t>
        <w:softHyphen/>
        <w:t>кого драгоценного Друга он нашел в Иисусе. Спаси</w:t>
        <w:softHyphen/>
        <w:t>тельная и освящающая истина не должна остаться скрытой в душе. Если уж мы облечены в праведность Христа и исполнены радости пребывающего в нас Духа Его, мы не сможем молчать. Если мы вкусили и уви</w:t>
        <w:softHyphen/>
        <w:t>дели, как благ Господь, то у нас будет что сказать дру</w:t>
        <w:softHyphen/>
        <w:t>гим" (Путь ко Христу', с. 78).</w:t>
      </w:r>
    </w:p>
    <w:p>
      <w:pPr>
        <w:pStyle w:val="Normal"/>
        <w:ind w:firstLine="567"/>
        <w:rPr/>
      </w:pPr>
      <w:r>
        <w:rPr>
          <w:rFonts w:cs="Tahoma" w:ascii="Tahoma" w:hAnsi="Tahoma"/>
          <w:color w:val="000000"/>
          <w:sz w:val="24"/>
          <w:szCs w:val="26"/>
        </w:rPr>
        <w:t>Читая труды Духа пророчества, вы можете встретить много подобных утверждений. "Иисус не велел Своим ученикам: „Постарайтесь, чтобы ваш свет светил", но наставлял: „Пусть он светит!" Когда в сердце обитает Христос, свет Его присутствия невозможно скрыть" (Нагорная проповедь Христа, с. 41). "Самым первым по</w:t>
        <w:softHyphen/>
        <w:t>буждением обновленного сердца является желание при</w:t>
        <w:softHyphen/>
        <w:t>вести и других ко Спасителю" (Великая борьба, с. 70).</w:t>
      </w:r>
    </w:p>
    <w:p>
      <w:pPr>
        <w:pStyle w:val="Normal"/>
        <w:ind w:firstLine="567"/>
        <w:rPr/>
      </w:pPr>
      <w:r>
        <w:rPr>
          <w:rFonts w:cs="Tahoma" w:ascii="Tahoma" w:hAnsi="Tahoma"/>
          <w:color w:val="000000"/>
          <w:sz w:val="24"/>
          <w:szCs w:val="26"/>
        </w:rPr>
        <w:t>У истинного христианина желание делиться Благой вестью с другими возникает естественно. Да и у вся</w:t>
        <w:softHyphen/>
        <w:t>кого человека возникает естественное желание поде</w:t>
        <w:softHyphen/>
        <w:t>литься хорошей новостью. Вы, может быть, помните историю о прокаженных во время голода в Израиле. Самария была в осаде, и люди умирали от голода. Чет</w:t>
        <w:softHyphen/>
        <w:t>веро прокаженных решили рискнуть выйти за преде</w:t>
        <w:softHyphen/>
        <w:t>лы города в надежде найти хоть немного пищи. Они рассудили так: пусть даже их при этом убьют, им все равно вскоре придется умереть от голода. К их удив</w:t>
        <w:softHyphen/>
        <w:t>лению, оказалось, что ночью враг бежал, оставив свои шатры и снаряжение. Прокаженные ели и пили, затем вынесли из первых.двух шатров, в которые вошли, се</w:t>
        <w:softHyphen/>
        <w:t>ребро и золото. Тогда их охватило естественное жела</w:t>
        <w:softHyphen/>
        <w:t>ние поделиться этим радостным известием! "И сказа</w:t>
        <w:softHyphen/>
        <w:t>ли друг другу: не так мы делаем. День сей — день радо</w:t>
        <w:softHyphen/>
        <w:t>стной вести, а мы молчим" (4 Цар. 7:9 — англ. пер.). Тогда они отправились в город рассказать о том, что видели.</w:t>
      </w:r>
    </w:p>
    <w:p>
      <w:pPr>
        <w:pStyle w:val="Normal"/>
        <w:ind w:firstLine="567"/>
        <w:rPr/>
      </w:pPr>
      <w:r>
        <w:rPr>
          <w:rFonts w:cs="Tahoma" w:ascii="Tahoma" w:hAnsi="Tahoma"/>
          <w:color w:val="000000"/>
          <w:sz w:val="24"/>
          <w:szCs w:val="26"/>
        </w:rPr>
        <w:t>Несмотря на тот факт, что желание свидетельство</w:t>
        <w:softHyphen/>
        <w:t>вать приходит естественно, ему можно не последовать. Если вы будете сопротивляться естественному жела</w:t>
        <w:softHyphen/>
        <w:t>нию поделиться, то вы его потеряете — точно так же как вы потеряете попугая, если будете держать его в закрытой банке. "Благодать Божья не пребудет долго в душе того, кто, имея великие преимущества и воз</w:t>
        <w:softHyphen/>
        <w:t>можности, остается безмолвным. Такой человек вско</w:t>
        <w:softHyphen/>
        <w:t>ре обнаружит, что ему нечего сказать" (Е. Уайт. Ревъю энд Геральд, 22 авг. 1899 г.).</w:t>
      </w:r>
    </w:p>
    <w:p>
      <w:pPr>
        <w:pStyle w:val="Normal"/>
        <w:ind w:firstLine="567"/>
        <w:rPr/>
      </w:pPr>
      <w:r>
        <w:rPr>
          <w:rFonts w:cs="Tahoma" w:ascii="Tahoma" w:hAnsi="Tahoma"/>
          <w:color w:val="000000"/>
          <w:sz w:val="24"/>
          <w:szCs w:val="26"/>
        </w:rPr>
        <w:t>Это утверждение подводит нас к еще одной важной истине: каждый из нас будет делиться Благой вестью по-своему. У всех будет естественное желание свиде</w:t>
        <w:softHyphen/>
        <w:t>тельствовать, и они его потеряют, если откажутся следовать ему. Но, свидетельствуя другим, не все будут пользоваться одинаковыми методами.</w:t>
      </w:r>
    </w:p>
    <w:p>
      <w:pPr>
        <w:pStyle w:val="Normal"/>
        <w:ind w:firstLine="567"/>
        <w:rPr/>
      </w:pPr>
      <w:r>
        <w:rPr>
          <w:rFonts w:cs="Tahoma" w:ascii="Tahoma" w:hAnsi="Tahoma"/>
          <w:color w:val="000000"/>
          <w:sz w:val="24"/>
          <w:szCs w:val="26"/>
        </w:rPr>
        <w:t>Святой Дух распределяет дары служения по Своему усмотрению. Не все могут трудиться одинаково, и не всем можно проповедовать одинаковым способом. Но как христианский свидетель каждый из нас имеет что-то личное, чем он может поделиться, говоря о том, что Иисус Христос сделал для нас. Один может быть чело</w:t>
        <w:softHyphen/>
        <w:t>веком общительным и находить себе применение в том, чтобы беседовать с прохожими на улице, рассказывая им о Христе. Другой, более застенчивый, успешнее тру</w:t>
        <w:softHyphen/>
        <w:t>дится среди тех, с кем он постоянно общается. "Лишь метод Христа принесет подлинный успех в проповеди людям Божьей истины. Находясь среди людей, Спаси</w:t>
        <w:softHyphen/>
        <w:t>тель общался с ними, желая им добра. Он проявлял к ним сочувствие. Он служил их нуждам и завоевывал их доверие. И только после этого Иисус говорил им: „Сле</w:t>
        <w:softHyphen/>
        <w:t>дуй за Мною"" (Служение исцеления, с. 143).</w:t>
      </w:r>
    </w:p>
    <w:p>
      <w:pPr>
        <w:pStyle w:val="Normal"/>
        <w:ind w:firstLine="567"/>
        <w:rPr/>
      </w:pPr>
      <w:r>
        <w:rPr>
          <w:rFonts w:cs="Tahoma" w:ascii="Tahoma" w:hAnsi="Tahoma"/>
          <w:color w:val="000000"/>
          <w:sz w:val="24"/>
          <w:szCs w:val="26"/>
        </w:rPr>
        <w:t>Теория "евангельской бомбы" должна быть взорва</w:t>
        <w:softHyphen/>
        <w:t>на! Возможно, вы видели сатирический фильм "Еван</w:t>
        <w:softHyphen/>
        <w:t>гелие в неуклюжих руках", где высмеиваются те спосо</w:t>
        <w:softHyphen/>
        <w:t>бы свидетельства, к которым прибегают подчас неопыт</w:t>
        <w:softHyphen/>
        <w:t>ные христиане. Люди не спасаются массами; каждый спасается индивидуально. И свидетельство о том, что Иисус сделал лично для вас, остается самым убедитель</w:t>
        <w:softHyphen/>
        <w:t>ным аргументом, который вы можете представить.</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Heading3"/>
        <w:rPr>
          <w:rFonts w:ascii="Tahoma" w:hAnsi="Tahoma" w:cs="Tahoma"/>
        </w:rPr>
      </w:pPr>
      <w:r>
        <w:rPr>
          <w:rFonts w:cs="Tahoma" w:ascii="Tahoma" w:hAnsi="Tahoma"/>
        </w:rPr>
        <w:t>Тезис № 77</w:t>
        <w:tab/>
      </w:r>
    </w:p>
    <w:p>
      <w:pPr>
        <w:pStyle w:val="Normal"/>
        <w:ind w:firstLine="567"/>
        <w:rPr/>
      </w:pPr>
      <w:r>
        <w:rPr>
          <w:rFonts w:cs="Tahoma" w:ascii="Tahoma" w:hAnsi="Tahoma"/>
          <w:color w:val="000000"/>
          <w:sz w:val="24"/>
          <w:szCs w:val="26"/>
        </w:rPr>
        <w:t>Самый счастливый в мире человек — тот, кто больше других служит другим. Са</w:t>
        <w:softHyphen/>
        <w:t>мый несчастный человек — тот, кто более всего занят служением себе (Мк. 8:35).</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pPr>
      <w:r>
        <w:rPr>
          <w:rFonts w:cs="Tahoma" w:ascii="Tahoma" w:hAnsi="Tahoma"/>
          <w:color w:val="000000"/>
          <w:sz w:val="24"/>
          <w:szCs w:val="26"/>
        </w:rPr>
        <w:t>Вы счастливы? В детском саду мы пели песенку: "Дома и на улице, в небесах и на земле — счастлив я всегда!" Как насчет того, чтобы быть счастливым по</w:t>
        <w:softHyphen/>
        <w:t>стоянно? Немногие из нас справляются с этим, не так ли? Даже у Полианны* был момент, когда присущая ей жизнерадостность все же иссякла!</w:t>
      </w:r>
    </w:p>
    <w:p>
      <w:pPr>
        <w:pStyle w:val="Normal"/>
        <w:ind w:firstLine="567"/>
        <w:rPr/>
      </w:pPr>
      <w:r>
        <w:rPr>
          <w:rFonts w:cs="Tahoma" w:ascii="Tahoma" w:hAnsi="Tahoma"/>
          <w:color w:val="000000"/>
          <w:sz w:val="24"/>
          <w:szCs w:val="26"/>
        </w:rPr>
        <w:t>Но в одном можно быть уверенным: какое бы счас</w:t>
        <w:softHyphen/>
        <w:t>тье вы ни нашли в жизни, оно приходит как результат самозабвенного себя и служения другим. Человек, ко</w:t>
        <w:softHyphen/>
        <w:t>торый более всего занят служением себе, несчастлив больше всех.</w:t>
      </w:r>
    </w:p>
    <w:p>
      <w:pPr>
        <w:pStyle w:val="Normal"/>
        <w:ind w:firstLine="567"/>
        <w:rPr/>
      </w:pPr>
      <w:r>
        <w:rPr>
          <w:rFonts w:cs="Tahoma" w:ascii="Tahoma" w:hAnsi="Tahoma"/>
          <w:color w:val="000000"/>
          <w:sz w:val="24"/>
          <w:szCs w:val="26"/>
        </w:rPr>
        <w:t>"Истинное счастье можно найти только в служе</w:t>
        <w:softHyphen/>
        <w:t>нии. Тот, кто живет бесполезной, эгоистичной жиз</w:t>
        <w:softHyphen/>
        <w:t>нью, — несчастный человек" (В небесных обителях, с. 229). "Те, кто усиленно трудится, чтобы обеспечить свое собственное счастье, не имеют его. Кто забывает о себе в стремлении нести другим свет и благослове</w:t>
        <w:softHyphen/>
        <w:t>ние, получают их в свое собственное сердце" (там же, с. 325).</w:t>
      </w:r>
    </w:p>
    <w:p>
      <w:pPr>
        <w:pStyle w:val="Normal"/>
        <w:ind w:firstLine="567"/>
        <w:rPr/>
      </w:pPr>
      <w:r>
        <w:rPr>
          <w:rFonts w:cs="Tahoma" w:ascii="Tahoma" w:hAnsi="Tahoma"/>
          <w:color w:val="000000"/>
          <w:sz w:val="24"/>
          <w:szCs w:val="26"/>
        </w:rPr>
        <w:t>Героиня повести Э. Портер, неисправимая оптимистка.</w:t>
      </w:r>
    </w:p>
    <w:p>
      <w:pPr>
        <w:pStyle w:val="Normal"/>
        <w:ind w:firstLine="567"/>
        <w:rPr/>
      </w:pPr>
      <w:r>
        <w:rPr>
          <w:rFonts w:cs="Tahoma" w:ascii="Tahoma" w:hAnsi="Tahoma"/>
          <w:color w:val="000000"/>
          <w:sz w:val="24"/>
          <w:szCs w:val="26"/>
        </w:rPr>
        <w:t>Одна из целей Божьих заключается в том, чтобы народ Его был счастливым. Порой верующие упуска</w:t>
        <w:softHyphen/>
        <w:t>ли этот факт, полагая, что тот, кто носит темную одеж</w:t>
        <w:softHyphen/>
        <w:t>ду и ходит с важным видом, наиболее близок к Богу. Но это не так. Хотя и верно, что счастье подразумева</w:t>
        <w:softHyphen/>
        <w:t>ет нечто большее, чем показной блеск и довольный вид героев рекламных роликов, верно также и то, что христиане должны быть самыми счастливыми людь</w:t>
        <w:softHyphen/>
        <w:t>ми в мире.</w:t>
      </w:r>
    </w:p>
    <w:p>
      <w:pPr>
        <w:pStyle w:val="Normal"/>
        <w:ind w:firstLine="567"/>
        <w:rPr/>
      </w:pPr>
      <w:r>
        <w:rPr>
          <w:rFonts w:cs="Tahoma" w:ascii="Tahoma" w:hAnsi="Tahoma"/>
          <w:color w:val="000000"/>
          <w:sz w:val="24"/>
          <w:szCs w:val="26"/>
        </w:rPr>
        <w:t>Однажды я услышал историю о трезвом и мрачном "христианине", который пытался поделиться своей верой. И один из друзей сказал ему: "Я не уверен, что хочу стать христианином. Ты напоминаешь мне чело</w:t>
        <w:softHyphen/>
        <w:t>века, у которого болит голова. Ты не хочешь избавиться от головы, а оставаться с ней — болезненно!"</w:t>
      </w:r>
    </w:p>
    <w:p>
      <w:pPr>
        <w:pStyle w:val="Normal"/>
        <w:ind w:firstLine="567"/>
        <w:rPr/>
      </w:pPr>
      <w:r>
        <w:rPr>
          <w:rFonts w:cs="Tahoma" w:ascii="Tahoma" w:hAnsi="Tahoma"/>
          <w:color w:val="000000"/>
          <w:sz w:val="24"/>
          <w:szCs w:val="26"/>
        </w:rPr>
        <w:t>Что это за логика, которая приводит нас к следую</w:t>
        <w:softHyphen/>
        <w:t>щей мысли: мы наиболее близки к Богу тогда, когда у нас напыщенный вид? Смотрели вы когда-нибудь по сторонам во время служения Вечери Господней в цер</w:t>
        <w:softHyphen/>
        <w:t>кви? Это служение предназначено быть праздником прощения грехов и уверенности в мире с Богом. Но не смейте улыбаться! Если вы улыбнетесь, то будете единственным, кто сделает это!</w:t>
      </w:r>
    </w:p>
    <w:p>
      <w:pPr>
        <w:pStyle w:val="Normal"/>
        <w:ind w:firstLine="567"/>
        <w:rPr/>
      </w:pPr>
      <w:r>
        <w:rPr>
          <w:rFonts w:cs="Tahoma" w:ascii="Tahoma" w:hAnsi="Tahoma"/>
          <w:color w:val="000000"/>
          <w:sz w:val="24"/>
          <w:szCs w:val="26"/>
        </w:rPr>
        <w:t>Порой я пытался убедить людей, что улыбаться во время Вечери Господней — вовсе не грех, но, как пра</w:t>
        <w:softHyphen/>
        <w:t>вило, безуспешно. Когда дьяконы разносят символы по рядам, атмосфера весьма напоминает похоронную. У некоторых из нас возникает желание улыбнуться среди мрачных лиц вокруг, но мы быстро подавляем это искушение!</w:t>
      </w:r>
    </w:p>
    <w:p>
      <w:pPr>
        <w:pStyle w:val="Normal"/>
        <w:ind w:firstLine="567"/>
        <w:rPr/>
      </w:pPr>
      <w:r>
        <w:rPr>
          <w:rFonts w:cs="Tahoma" w:ascii="Tahoma" w:hAnsi="Tahoma"/>
          <w:color w:val="000000"/>
          <w:sz w:val="24"/>
          <w:szCs w:val="26"/>
        </w:rPr>
        <w:t>Служение Вечери Господней должно быть радост</w:t>
        <w:softHyphen/>
        <w:t>ным переживанием! Богослужение должно быть ра</w:t>
        <w:softHyphen/>
        <w:t>достным переживанием! Служение Богу должно быть радостным переживанием! Христиане должны быть самыми счастливыми людьми в мире — и, возможно, главнейшая причина этого в том, что истинный хрис</w:t>
        <w:softHyphen/>
        <w:t>тианин всегда думает о других, помогает другим, за</w:t>
        <w:softHyphen/>
        <w:t>бывая о себе.</w:t>
      </w:r>
    </w:p>
    <w:p>
      <w:pPr>
        <w:pStyle w:val="Normal"/>
        <w:ind w:firstLine="567"/>
        <w:rPr/>
      </w:pPr>
      <w:r>
        <w:rPr>
          <w:rFonts w:cs="Tahoma" w:ascii="Tahoma" w:hAnsi="Tahoma"/>
          <w:color w:val="000000"/>
          <w:sz w:val="24"/>
          <w:szCs w:val="26"/>
        </w:rPr>
        <w:t>Забота о других неизбежно принесет благословение тому, кто это делает. "Кто хочет душу свою сберечь, тот потеряет ее, а кто потеряет душу свою ради Меня и Евангелия, тот сбережет ее" (Мк. 8:35). Отдать — зна</w:t>
        <w:softHyphen/>
        <w:t>чит обрести. "Тем, кто служит другим, будет служить Сам Пастыреначальник. Эти люди будут пить живую воду и утолят свою жажду. Они не будут стремиться к чувственным удовольствиям или искать что-либо не</w:t>
        <w:softHyphen/>
        <w:t>обычное. Их прежде всего будет заботить спасение гиб</w:t>
        <w:softHyphen/>
        <w:t>нущих душ" (Желание веков, с. 641).</w:t>
      </w:r>
    </w:p>
    <w:p>
      <w:pPr>
        <w:pStyle w:val="Normal"/>
        <w:ind w:firstLine="567"/>
        <w:rPr>
          <w:rFonts w:ascii="Tahoma" w:hAnsi="Tahoma" w:cs="Tahoma"/>
          <w:color w:val="000000"/>
          <w:sz w:val="24"/>
          <w:szCs w:val="26"/>
        </w:rPr>
      </w:pPr>
      <w:r>
        <w:rPr>
          <w:rFonts w:cs="Tahoma" w:ascii="Tahoma" w:hAnsi="Tahoma"/>
          <w:color w:val="000000"/>
          <w:sz w:val="24"/>
          <w:szCs w:val="26"/>
        </w:rPr>
        <w:t>Вы счастливы или нет? Вопрос состоит в том, несе</w:t>
        <w:softHyphen/>
        <w:t>те ли вы благословение другим.</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Heading3"/>
        <w:rPr>
          <w:rFonts w:ascii="Tahoma" w:hAnsi="Tahoma" w:cs="Tahoma"/>
        </w:rPr>
      </w:pPr>
      <w:r>
        <w:rPr>
          <w:rFonts w:cs="Tahoma" w:ascii="Tahoma" w:hAnsi="Tahoma"/>
        </w:rPr>
        <w:t>Тезис № 78</w:t>
      </w:r>
    </w:p>
    <w:p>
      <w:pPr>
        <w:pStyle w:val="Normal"/>
        <w:ind w:firstLine="567"/>
        <w:rPr>
          <w:rFonts w:ascii="Tahoma" w:hAnsi="Tahoma" w:cs="Tahoma"/>
          <w:color w:val="000000"/>
          <w:sz w:val="24"/>
          <w:szCs w:val="26"/>
        </w:rPr>
      </w:pPr>
      <w:r>
        <w:rPr>
          <w:rFonts w:cs="Tahoma" w:ascii="Tahoma" w:hAnsi="Tahoma"/>
          <w:color w:val="000000"/>
          <w:sz w:val="24"/>
          <w:szCs w:val="26"/>
        </w:rPr>
        <w:t>Христианское служение в духовной жизни можно срав</w:t>
        <w:softHyphen/>
        <w:t>нить с физическими упраж</w:t>
        <w:softHyphen/>
        <w:t>нениями (Деян. 3:6—9).</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pPr>
      <w:r>
        <w:rPr>
          <w:rFonts w:cs="Tahoma" w:ascii="Tahoma" w:hAnsi="Tahoma"/>
          <w:color w:val="000000"/>
          <w:sz w:val="24"/>
          <w:szCs w:val="26"/>
        </w:rPr>
        <w:t>Когда во время второй мировой войны самолет ка</w:t>
        <w:softHyphen/>
        <w:t>питана Эдди Риккенбакера упал в Тихий океан, остав</w:t>
        <w:softHyphen/>
        <w:t>шиеся в живых летчики плавали на спасательном плоту в течение нескольких недель без пищи и воды, прежде чем их спасли. Риккенбакер и находившийся вместе с ним лейтенант Уиттакер написали позднее книгу "Мы думали, что слышим пение ангелов". Во время этого тяжелого испытания умер один из их товарищей. Ос</w:t>
        <w:softHyphen/>
        <w:t>тавшиеся долго обсуждали, есть им или не есть его тело, пока в конце концов не захоронили его в море.</w:t>
      </w:r>
    </w:p>
    <w:p>
      <w:pPr>
        <w:pStyle w:val="Normal"/>
        <w:ind w:firstLine="567"/>
        <w:rPr/>
      </w:pPr>
      <w:r>
        <w:rPr>
          <w:rFonts w:cs="Tahoma" w:ascii="Tahoma" w:hAnsi="Tahoma"/>
          <w:color w:val="000000"/>
          <w:sz w:val="24"/>
          <w:szCs w:val="26"/>
        </w:rPr>
        <w:t>Допустим, незадолго до того, как этих людей спас</w:t>
        <w:softHyphen/>
        <w:t>ли, мне случилось проплывать мимо на своем катере. Несчастные с удивлением смотрят на меня глубоко за</w:t>
        <w:softHyphen/>
        <w:t>павшими глазами, думая, что это очередной мираж. Но я останавливаюсь возле них и говорю: "Ребята, да у вас проблемы! Вид у вас совсем нездоровый. Вам нужно делать больше упражнений!" На что они отвечают: "А тебе нужно побольше мозгов!"</w:t>
      </w:r>
    </w:p>
    <w:p>
      <w:pPr>
        <w:pStyle w:val="Normal"/>
        <w:ind w:firstLine="567"/>
        <w:rPr/>
      </w:pPr>
      <w:r>
        <w:rPr>
          <w:rFonts w:cs="Tahoma" w:ascii="Tahoma" w:hAnsi="Tahoma"/>
          <w:color w:val="000000"/>
          <w:sz w:val="24"/>
          <w:szCs w:val="26"/>
        </w:rPr>
        <w:t>Довольно долгое время я полагал, что для того, чтобы пробудить в людях интерес к духовному, нужно побуж</w:t>
        <w:softHyphen/>
        <w:t>дать их свидетельствовать, заниматься служением и про</w:t>
        <w:softHyphen/>
        <w:t>поведованием. Поэтому в новой церкви мне важно было заручиться поддержкой сверхуспешного книгоноши и попытаться привлечь каждого прихожанина к распрост</w:t>
        <w:softHyphen/>
        <w:t>ранению литературы по методу "от двери к двери" либо к проведению библейских курсов.</w:t>
      </w:r>
    </w:p>
    <w:p>
      <w:pPr>
        <w:pStyle w:val="Normal"/>
        <w:ind w:firstLine="567"/>
        <w:rPr/>
      </w:pPr>
      <w:r>
        <w:rPr>
          <w:rFonts w:cs="Tahoma" w:ascii="Tahoma" w:hAnsi="Tahoma"/>
          <w:color w:val="000000"/>
          <w:sz w:val="24"/>
          <w:szCs w:val="26"/>
        </w:rPr>
        <w:t>Примерно пять процентов людей откликались и действительно пытались свидетельствовать. Но в це</w:t>
        <w:softHyphen/>
        <w:t>лом это приводило к неудаче. Многие отдалялись от меня во избежание чувства вины за то, что не отклик</w:t>
        <w:softHyphen/>
        <w:t>нулись на призыв.</w:t>
      </w:r>
    </w:p>
    <w:p>
      <w:pPr>
        <w:pStyle w:val="Normal"/>
        <w:ind w:firstLine="567"/>
        <w:rPr/>
      </w:pPr>
      <w:r>
        <w:rPr>
          <w:rFonts w:cs="Tahoma" w:ascii="Tahoma" w:hAnsi="Tahoma"/>
          <w:color w:val="000000"/>
          <w:sz w:val="24"/>
          <w:szCs w:val="26"/>
        </w:rPr>
        <w:t>Глупо пытаться заставлять делать упражнения лю</w:t>
        <w:softHyphen/>
        <w:t>дей, стоящих на пороге смерти. Глупо, поистине бес</w:t>
        <w:softHyphen/>
        <w:t>полезно пытаться заставлять людей делать упражнения, когда они еще даже не родились. Поэтому я изменил тактику. Я решил, что, придя в новую церковь, должен сделать все возможное, чтобы заинтересовать людей духовными предметами. Следует начинать с акцента на взаимоотношениях с Богом и на вопросах, имеющих отношение к вере, самоотдаче и борьбе. Поначалу ре</w:t>
        <w:softHyphen/>
        <w:t>зультат был ошеломляющим. Но потом предпринятое мною новшество стало терять свою силу, пока оконча</w:t>
        <w:softHyphen/>
        <w:t>тельно не иссякло. И я отправлялся в другую общину!</w:t>
      </w:r>
    </w:p>
    <w:p>
      <w:pPr>
        <w:pStyle w:val="Normal"/>
        <w:ind w:firstLine="567"/>
        <w:rPr/>
      </w:pPr>
      <w:r>
        <w:rPr>
          <w:rFonts w:cs="Tahoma" w:ascii="Tahoma" w:hAnsi="Tahoma"/>
          <w:color w:val="000000"/>
          <w:sz w:val="24"/>
          <w:szCs w:val="26"/>
        </w:rPr>
        <w:t>В конце концов я понял свою ошибку. Действитель</w:t>
        <w:softHyphen/>
        <w:t>но, нужно начинать с того, чтобы делать ударение на духовных аспектах, — но вместе с тем необходимо сво</w:t>
        <w:softHyphen/>
        <w:t>евременно привлекать людей к христианскому служе</w:t>
        <w:softHyphen/>
        <w:t>нию. Новую жизнь во Христе мы можем сохранять только тогда, когда делимся ею. Чтобы наше возрож</w:t>
        <w:softHyphen/>
        <w:t>денное состояние не угасло, нужно делиться Благой вестью с другими.</w:t>
      </w:r>
    </w:p>
    <w:p>
      <w:pPr>
        <w:pStyle w:val="Normal"/>
        <w:ind w:firstLine="567"/>
        <w:rPr/>
      </w:pPr>
      <w:r>
        <w:rPr>
          <w:rFonts w:cs="Tahoma" w:ascii="Tahoma" w:hAnsi="Tahoma"/>
          <w:color w:val="000000"/>
          <w:sz w:val="24"/>
          <w:szCs w:val="26"/>
        </w:rPr>
        <w:t>О том, как достичь этого равновесия, говорится в книге "Путь ко Христу": "Непрерывная деятельность делает нас сильными — это первое условие жизни. Тот, кто хочет сохранить свою духовную жизнь, ничего не делая для Христа, подобен тому, кто хочет есть, не работая. Человек, который не желает приводить в дви</w:t>
        <w:softHyphen/>
        <w:t>жение члены своего тела, вскоре потеряет всякую спо</w:t>
        <w:softHyphen/>
        <w:t>собность пользоваться ими. Так и христианин, кото</w:t>
        <w:softHyphen/>
        <w:t>рый не использует данные ему Богом силы, не только не будет возрастать во Христе, но и утратит те силы, которые имел" (с. 80, 81).</w:t>
      </w:r>
    </w:p>
    <w:p>
      <w:pPr>
        <w:pStyle w:val="Normal"/>
        <w:ind w:firstLine="567"/>
        <w:rPr/>
      </w:pPr>
      <w:r>
        <w:rPr>
          <w:rFonts w:cs="Tahoma" w:ascii="Tahoma" w:hAnsi="Tahoma"/>
          <w:color w:val="000000"/>
          <w:sz w:val="24"/>
          <w:szCs w:val="26"/>
        </w:rPr>
        <w:t>В работе с учениками Христос использовал самый лучший метод. Вначале Он призвал их следовать за Ним (см. Мф. 4:19). Затем, спустя некоторое время, Он дал им поручение: "Итак, идите, научите все наро</w:t>
        <w:softHyphen/>
        <w:t>ды, крестя их во имя Отца и Сына и Святого Духа" (Мф. 28:19).</w:t>
      </w:r>
    </w:p>
    <w:p>
      <w:pPr>
        <w:pStyle w:val="Normal"/>
        <w:ind w:firstLine="567"/>
        <w:rPr/>
      </w:pPr>
      <w:r>
        <w:rPr>
          <w:rFonts w:cs="Tahoma" w:ascii="Tahoma" w:hAnsi="Tahoma"/>
          <w:color w:val="000000"/>
          <w:sz w:val="24"/>
          <w:szCs w:val="26"/>
        </w:rPr>
        <w:t>Лишь когда мы научимся следовать за Ним и будем продолжать делать это непрестанно, только тогда мы будем готовы идти вперед.</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rFonts w:ascii="Tahoma" w:hAnsi="Tahoma" w:cs="Tahoma"/>
          <w:color w:val="000000"/>
          <w:sz w:val="24"/>
          <w:szCs w:val="26"/>
        </w:rPr>
      </w:pPr>
      <w:r>
        <w:rPr>
          <w:rFonts w:cs="Tahoma" w:ascii="Tahoma" w:hAnsi="Tahoma"/>
          <w:color w:val="000000"/>
          <w:sz w:val="24"/>
          <w:szCs w:val="26"/>
        </w:rPr>
      </w:r>
    </w:p>
    <w:p>
      <w:pPr>
        <w:pStyle w:val="Heading3"/>
        <w:rPr>
          <w:rFonts w:ascii="Tahoma" w:hAnsi="Tahoma" w:cs="Tahoma"/>
        </w:rPr>
      </w:pPr>
      <w:r>
        <w:rPr>
          <w:rFonts w:cs="Tahoma" w:ascii="Tahoma" w:hAnsi="Tahoma"/>
        </w:rPr>
        <w:t>Тезис № 79</w:t>
      </w:r>
    </w:p>
    <w:p>
      <w:pPr>
        <w:pStyle w:val="Normal"/>
        <w:ind w:firstLine="567"/>
        <w:rPr/>
      </w:pPr>
      <w:r>
        <w:rPr>
          <w:rFonts w:cs="Tahoma" w:ascii="Tahoma" w:hAnsi="Tahoma"/>
          <w:color w:val="000000"/>
          <w:sz w:val="24"/>
          <w:szCs w:val="26"/>
        </w:rPr>
        <w:t>Мы не можем дать другим того, чего у нас нет (Мк. 5:19; Ин.3:11).</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pPr>
      <w:r>
        <w:rPr>
          <w:rFonts w:cs="Tahoma" w:ascii="Tahoma" w:hAnsi="Tahoma"/>
          <w:color w:val="000000"/>
          <w:sz w:val="24"/>
          <w:szCs w:val="26"/>
        </w:rPr>
        <w:t>Представьте, что мы находимся в зале суда. Свиде</w:t>
        <w:softHyphen/>
        <w:t>тель клянется говорить "правду, только правду и ни</w:t>
        <w:softHyphen/>
        <w:t>чего, кроме правды", занимает свое место, и начина</w:t>
        <w:softHyphen/>
        <w:t>ются вопросы.</w:t>
      </w:r>
    </w:p>
    <w:p>
      <w:pPr>
        <w:pStyle w:val="Normal"/>
        <w:ind w:firstLine="567"/>
        <w:rPr/>
      </w:pPr>
      <w:r>
        <w:rPr>
          <w:rFonts w:cs="Tahoma" w:ascii="Tahoma" w:hAnsi="Tahoma"/>
          <w:color w:val="000000"/>
          <w:sz w:val="24"/>
          <w:szCs w:val="26"/>
        </w:rPr>
        <w:t>—</w:t>
      </w:r>
      <w:r>
        <w:rPr>
          <w:rFonts w:eastAsia="Tahoma" w:cs="Tahoma" w:ascii="Tahoma" w:hAnsi="Tahoma"/>
          <w:color w:val="000000"/>
          <w:sz w:val="24"/>
          <w:szCs w:val="26"/>
        </w:rPr>
        <w:t xml:space="preserve"> </w:t>
      </w:r>
      <w:r>
        <w:rPr>
          <w:rFonts w:cs="Tahoma" w:ascii="Tahoma" w:hAnsi="Tahoma"/>
          <w:color w:val="000000"/>
          <w:sz w:val="24"/>
          <w:szCs w:val="26"/>
        </w:rPr>
        <w:t>Где вы были в ночь совершения преступления?</w:t>
      </w:r>
    </w:p>
    <w:p>
      <w:pPr>
        <w:pStyle w:val="Normal"/>
        <w:ind w:firstLine="567"/>
        <w:rPr>
          <w:rFonts w:ascii="Tahoma" w:hAnsi="Tahoma" w:cs="Tahoma"/>
          <w:color w:val="000000"/>
          <w:sz w:val="24"/>
          <w:szCs w:val="26"/>
        </w:rPr>
      </w:pPr>
      <w:r>
        <w:rPr>
          <w:rFonts w:cs="Tahoma" w:ascii="Tahoma" w:hAnsi="Tahoma"/>
          <w:color w:val="000000"/>
          <w:sz w:val="24"/>
          <w:szCs w:val="26"/>
        </w:rPr>
        <w:t>—</w:t>
      </w:r>
      <w:r>
        <w:rPr>
          <w:rFonts w:eastAsia="Tahoma" w:cs="Tahoma" w:ascii="Tahoma" w:hAnsi="Tahoma"/>
          <w:color w:val="000000"/>
          <w:sz w:val="24"/>
          <w:szCs w:val="26"/>
        </w:rPr>
        <w:t xml:space="preserve"> </w:t>
      </w:r>
      <w:r>
        <w:rPr>
          <w:rFonts w:cs="Tahoma" w:ascii="Tahoma" w:hAnsi="Tahoma"/>
          <w:color w:val="000000"/>
          <w:sz w:val="24"/>
          <w:szCs w:val="26"/>
        </w:rPr>
        <w:t>Дома.</w:t>
      </w:r>
    </w:p>
    <w:p>
      <w:pPr>
        <w:pStyle w:val="Normal"/>
        <w:ind w:firstLine="567"/>
        <w:rPr>
          <w:rFonts w:ascii="Tahoma" w:hAnsi="Tahoma" w:cs="Tahoma"/>
          <w:color w:val="000000"/>
          <w:sz w:val="24"/>
          <w:szCs w:val="26"/>
        </w:rPr>
      </w:pPr>
      <w:r>
        <w:rPr>
          <w:rFonts w:cs="Tahoma" w:ascii="Tahoma" w:hAnsi="Tahoma"/>
          <w:color w:val="000000"/>
          <w:sz w:val="24"/>
          <w:szCs w:val="26"/>
        </w:rPr>
        <w:t>—</w:t>
      </w:r>
      <w:r>
        <w:rPr>
          <w:rFonts w:eastAsia="Tahoma" w:cs="Tahoma" w:ascii="Tahoma" w:hAnsi="Tahoma"/>
          <w:color w:val="000000"/>
          <w:sz w:val="24"/>
          <w:szCs w:val="26"/>
        </w:rPr>
        <w:t xml:space="preserve"> </w:t>
      </w:r>
      <w:r>
        <w:rPr>
          <w:rFonts w:cs="Tahoma" w:ascii="Tahoma" w:hAnsi="Tahoma"/>
          <w:color w:val="000000"/>
          <w:sz w:val="24"/>
          <w:szCs w:val="26"/>
        </w:rPr>
        <w:t>Что вы делали?</w:t>
      </w:r>
    </w:p>
    <w:p>
      <w:pPr>
        <w:pStyle w:val="Normal"/>
        <w:ind w:firstLine="567"/>
        <w:rPr>
          <w:rFonts w:ascii="Tahoma" w:hAnsi="Tahoma" w:cs="Tahoma"/>
          <w:color w:val="000000"/>
          <w:sz w:val="24"/>
          <w:szCs w:val="26"/>
        </w:rPr>
      </w:pPr>
      <w:r>
        <w:rPr>
          <w:rFonts w:cs="Tahoma" w:ascii="Tahoma" w:hAnsi="Tahoma"/>
          <w:color w:val="000000"/>
          <w:sz w:val="24"/>
          <w:szCs w:val="26"/>
        </w:rPr>
        <w:t>—</w:t>
      </w:r>
      <w:r>
        <w:rPr>
          <w:rFonts w:eastAsia="Tahoma" w:cs="Tahoma" w:ascii="Tahoma" w:hAnsi="Tahoma"/>
          <w:color w:val="000000"/>
          <w:sz w:val="24"/>
          <w:szCs w:val="26"/>
        </w:rPr>
        <w:t xml:space="preserve"> </w:t>
      </w:r>
      <w:r>
        <w:rPr>
          <w:rFonts w:cs="Tahoma" w:ascii="Tahoma" w:hAnsi="Tahoma"/>
          <w:color w:val="000000"/>
          <w:sz w:val="24"/>
          <w:szCs w:val="26"/>
        </w:rPr>
        <w:t>Спал.</w:t>
      </w:r>
    </w:p>
    <w:p>
      <w:pPr>
        <w:pStyle w:val="Normal"/>
        <w:ind w:firstLine="567"/>
        <w:rPr>
          <w:rFonts w:ascii="Tahoma" w:hAnsi="Tahoma" w:cs="Tahoma"/>
          <w:color w:val="000000"/>
          <w:sz w:val="24"/>
          <w:szCs w:val="26"/>
        </w:rPr>
      </w:pPr>
      <w:r>
        <w:rPr>
          <w:rFonts w:cs="Tahoma" w:ascii="Tahoma" w:hAnsi="Tahoma"/>
          <w:color w:val="000000"/>
          <w:sz w:val="24"/>
          <w:szCs w:val="26"/>
        </w:rPr>
        <w:t>—</w:t>
      </w:r>
      <w:r>
        <w:rPr>
          <w:rFonts w:eastAsia="Tahoma" w:cs="Tahoma" w:ascii="Tahoma" w:hAnsi="Tahoma"/>
          <w:color w:val="000000"/>
          <w:sz w:val="24"/>
          <w:szCs w:val="26"/>
        </w:rPr>
        <w:t xml:space="preserve"> </w:t>
      </w:r>
      <w:r>
        <w:rPr>
          <w:rFonts w:cs="Tahoma" w:ascii="Tahoma" w:hAnsi="Tahoma"/>
          <w:color w:val="000000"/>
          <w:sz w:val="24"/>
          <w:szCs w:val="26"/>
        </w:rPr>
        <w:t>Вы видели что-либо необычное?</w:t>
      </w:r>
    </w:p>
    <w:p>
      <w:pPr>
        <w:pStyle w:val="Normal"/>
        <w:ind w:firstLine="567"/>
        <w:rPr>
          <w:rFonts w:ascii="Tahoma" w:hAnsi="Tahoma" w:cs="Tahoma"/>
          <w:color w:val="000000"/>
          <w:sz w:val="24"/>
          <w:szCs w:val="26"/>
        </w:rPr>
      </w:pPr>
      <w:r>
        <w:rPr>
          <w:rFonts w:cs="Tahoma" w:ascii="Tahoma" w:hAnsi="Tahoma"/>
          <w:color w:val="000000"/>
          <w:sz w:val="24"/>
          <w:szCs w:val="26"/>
        </w:rPr>
        <w:t>—</w:t>
      </w:r>
      <w:r>
        <w:rPr>
          <w:rFonts w:cs="Tahoma" w:ascii="Tahoma" w:hAnsi="Tahoma"/>
          <w:color w:val="000000"/>
          <w:sz w:val="24"/>
          <w:szCs w:val="26"/>
        </w:rPr>
        <w:t>Нет.</w:t>
      </w:r>
    </w:p>
    <w:p>
      <w:pPr>
        <w:pStyle w:val="Normal"/>
        <w:ind w:firstLine="567"/>
        <w:rPr>
          <w:rFonts w:ascii="Tahoma" w:hAnsi="Tahoma" w:cs="Tahoma"/>
          <w:color w:val="000000"/>
          <w:sz w:val="24"/>
          <w:szCs w:val="26"/>
        </w:rPr>
      </w:pPr>
      <w:r>
        <w:rPr>
          <w:rFonts w:cs="Tahoma" w:ascii="Tahoma" w:hAnsi="Tahoma"/>
          <w:color w:val="000000"/>
          <w:sz w:val="24"/>
          <w:szCs w:val="26"/>
        </w:rPr>
        <w:t>—</w:t>
      </w:r>
      <w:r>
        <w:rPr>
          <w:rFonts w:eastAsia="Tahoma" w:cs="Tahoma" w:ascii="Tahoma" w:hAnsi="Tahoma"/>
          <w:color w:val="000000"/>
          <w:sz w:val="24"/>
          <w:szCs w:val="26"/>
        </w:rPr>
        <w:t xml:space="preserve"> </w:t>
      </w:r>
      <w:r>
        <w:rPr>
          <w:rFonts w:cs="Tahoma" w:ascii="Tahoma" w:hAnsi="Tahoma"/>
          <w:color w:val="000000"/>
          <w:sz w:val="24"/>
          <w:szCs w:val="26"/>
        </w:rPr>
        <w:t>Слышали что-нибудь?</w:t>
      </w:r>
    </w:p>
    <w:p>
      <w:pPr>
        <w:pStyle w:val="Normal"/>
        <w:ind w:firstLine="567"/>
        <w:rPr>
          <w:rFonts w:ascii="Tahoma" w:hAnsi="Tahoma" w:cs="Tahoma"/>
          <w:color w:val="000000"/>
          <w:sz w:val="24"/>
          <w:szCs w:val="26"/>
        </w:rPr>
      </w:pPr>
      <w:r>
        <w:rPr>
          <w:rFonts w:cs="Tahoma" w:ascii="Tahoma" w:hAnsi="Tahoma"/>
          <w:color w:val="000000"/>
          <w:sz w:val="24"/>
          <w:szCs w:val="26"/>
        </w:rPr>
        <w:t>—</w:t>
      </w:r>
      <w:r>
        <w:rPr>
          <w:rFonts w:eastAsia="Tahoma" w:cs="Tahoma" w:ascii="Tahoma" w:hAnsi="Tahoma"/>
          <w:color w:val="000000"/>
          <w:sz w:val="24"/>
          <w:szCs w:val="26"/>
        </w:rPr>
        <w:t xml:space="preserve"> </w:t>
      </w:r>
      <w:r>
        <w:rPr>
          <w:rFonts w:cs="Tahoma" w:ascii="Tahoma" w:hAnsi="Tahoma"/>
          <w:color w:val="000000"/>
          <w:sz w:val="24"/>
          <w:szCs w:val="26"/>
        </w:rPr>
        <w:t>Нет, я крепко спал всю ночь.</w:t>
      </w:r>
    </w:p>
    <w:p>
      <w:pPr>
        <w:pStyle w:val="Normal"/>
        <w:ind w:firstLine="567"/>
        <w:rPr>
          <w:rFonts w:ascii="Tahoma" w:hAnsi="Tahoma" w:cs="Tahoma"/>
          <w:color w:val="000000"/>
          <w:sz w:val="24"/>
          <w:szCs w:val="26"/>
        </w:rPr>
      </w:pPr>
      <w:r>
        <w:rPr>
          <w:rFonts w:cs="Tahoma" w:ascii="Tahoma" w:hAnsi="Tahoma"/>
          <w:color w:val="000000"/>
          <w:sz w:val="24"/>
          <w:szCs w:val="26"/>
        </w:rPr>
        <w:t>—</w:t>
      </w:r>
      <w:r>
        <w:rPr>
          <w:rFonts w:eastAsia="Tahoma" w:cs="Tahoma" w:ascii="Tahoma" w:hAnsi="Tahoma"/>
          <w:color w:val="000000"/>
          <w:sz w:val="24"/>
          <w:szCs w:val="26"/>
        </w:rPr>
        <w:t xml:space="preserve"> </w:t>
      </w:r>
      <w:r>
        <w:rPr>
          <w:rFonts w:cs="Tahoma" w:ascii="Tahoma" w:hAnsi="Tahoma"/>
          <w:color w:val="000000"/>
          <w:sz w:val="24"/>
          <w:szCs w:val="26"/>
        </w:rPr>
        <w:t>И вы называете себя свидетелем?</w:t>
      </w:r>
    </w:p>
    <w:p>
      <w:pPr>
        <w:pStyle w:val="Normal"/>
        <w:ind w:firstLine="567"/>
        <w:rPr/>
      </w:pPr>
      <w:r>
        <w:rPr>
          <w:rFonts w:cs="Tahoma" w:ascii="Tahoma" w:hAnsi="Tahoma"/>
          <w:color w:val="000000"/>
          <w:sz w:val="24"/>
          <w:szCs w:val="26"/>
        </w:rPr>
        <w:t>В таком случае "свидетеля" просят удалиться из зала суда, не так ли? В Ветхом Завете приводится интерес</w:t>
        <w:softHyphen/>
        <w:t>ный рассказ об одном таком свидетеле, который не мог ничего рассказать. Авессалом выступил против своего отца Давида, чтобы самому править царством. Состоялось сражение, в разгар которого мул Авесса</w:t>
        <w:softHyphen/>
        <w:t>лома вбежал под низко свисавшие ветви, и Авессалом повис на своих волосах! Человек по имени Хусий был свидетелем смерти Авессалома, и его послали расска</w:t>
        <w:softHyphen/>
        <w:t>зать царю Давиду, что он видел.</w:t>
      </w:r>
    </w:p>
    <w:p>
      <w:pPr>
        <w:pStyle w:val="Normal"/>
        <w:ind w:firstLine="567"/>
        <w:rPr/>
      </w:pPr>
      <w:r>
        <w:rPr>
          <w:rFonts w:cs="Tahoma" w:ascii="Tahoma" w:hAnsi="Tahoma"/>
          <w:color w:val="000000"/>
          <w:sz w:val="24"/>
          <w:szCs w:val="26"/>
        </w:rPr>
        <w:t>Но и другой человек, которого звали Ахимасс, тоже хотел отправиться к царю. Он подошел к военачаль</w:t>
        <w:softHyphen/>
        <w:t>нику и сказал: "Разреши и мне пойти тоже".</w:t>
      </w:r>
    </w:p>
    <w:p>
      <w:pPr>
        <w:pStyle w:val="Normal"/>
        <w:ind w:firstLine="567"/>
        <w:rPr/>
      </w:pPr>
      <w:r>
        <w:rPr>
          <w:rFonts w:cs="Tahoma" w:ascii="Tahoma" w:hAnsi="Tahoma"/>
          <w:color w:val="000000"/>
          <w:sz w:val="24"/>
          <w:szCs w:val="26"/>
        </w:rPr>
        <w:t>Военачальник ответил: "Для чего ты хочешь идти? Тебе нечего сообщить". Однако Ахимасс настаивал и все же отправился в путь, хотя мало что знал! Он бежал так быстро, что опередил Хусия и прибыл раньше него. Поклонившись царю до земли, Ахимасс сказал: "Все в порядке", что, собственно, не соответствовало действи</w:t>
        <w:softHyphen/>
        <w:t>тельности. Когда же Давид спросил его об Авессаломе, то он лишь смог ответить: "Я видел большое волнение... но я не знаю, что там было" (2 Цар. 18:29).</w:t>
      </w:r>
    </w:p>
    <w:p>
      <w:pPr>
        <w:pStyle w:val="Normal"/>
        <w:ind w:firstLine="567"/>
        <w:rPr/>
      </w:pPr>
      <w:r>
        <w:rPr>
          <w:rFonts w:cs="Tahoma" w:ascii="Tahoma" w:hAnsi="Tahoma"/>
          <w:color w:val="000000"/>
          <w:sz w:val="24"/>
          <w:szCs w:val="26"/>
        </w:rPr>
        <w:t>Многие христиане бегут, как Ахимасс! Их усердие велико, но сообщить им нечего. Для того чтобы ус</w:t>
        <w:softHyphen/>
        <w:t>пешно свидетельствовать, нужно что-то иметь для свидетельства другим. "Без живой веры во Христа как нашего личного Спасителя невозможно оказывать влияние на наш скептический мир. Мы не можем дать ближним то, чего не имеем сами. Насколько полным будет наше посвящение Христу, настолько сильным будет наше влияние, направленное на благословение и возвышение человечества. Там, где нет подлинного служения, искренней любви и глубоких религиозных переживаний, там не может быть силы для оказания помощи" (Нагорная проповедь Христа, с. 37).</w:t>
      </w:r>
    </w:p>
    <w:p>
      <w:pPr>
        <w:pStyle w:val="Normal"/>
        <w:ind w:firstLine="567"/>
        <w:rPr/>
      </w:pPr>
      <w:r>
        <w:rPr>
          <w:rFonts w:cs="Tahoma" w:ascii="Tahoma" w:hAnsi="Tahoma"/>
          <w:color w:val="000000"/>
          <w:sz w:val="24"/>
          <w:szCs w:val="26"/>
        </w:rPr>
        <w:t>Первым шагом к тому, чтобы стать свидетелем Хри</w:t>
        <w:softHyphen/>
        <w:t>ста, является личный опыт общения с Ним. Недоста</w:t>
        <w:softHyphen/>
        <w:t>точно увидеть изменение в жизни других или ощутить силу и радость Евангелия. Христианское свидетель</w:t>
        <w:softHyphen/>
        <w:t>ство всегда должно быть от первого лица. Никто не собирается обращаться в христианство через свидете</w:t>
        <w:softHyphen/>
        <w:t>ля, который только и может сказать: "Я видел боль</w:t>
        <w:softHyphen/>
        <w:t>шое волнение, но я не знаю, что там было". Мир нуждается сегодня в таком свидетельстве, кото</w:t>
        <w:softHyphen/>
        <w:t>рое Иисус поручил нести исцеленному бесноватому из страны Гадаринской. Он сказал: "Иди домой к сво</w:t>
        <w:softHyphen/>
        <w:t>им и расскажи им, что сотворил с тобою Господь и как помиловал тебя" (Мк. 5:19).</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rFonts w:ascii="Tahoma" w:hAnsi="Tahoma" w:cs="Tahoma"/>
          <w:color w:val="000000"/>
          <w:sz w:val="24"/>
          <w:szCs w:val="26"/>
        </w:rPr>
      </w:pPr>
      <w:r>
        <w:rPr>
          <w:rFonts w:cs="Tahoma" w:ascii="Tahoma" w:hAnsi="Tahoma"/>
          <w:color w:val="000000"/>
          <w:sz w:val="24"/>
          <w:szCs w:val="26"/>
        </w:rPr>
      </w:r>
    </w:p>
    <w:p>
      <w:pPr>
        <w:pStyle w:val="Heading2"/>
        <w:rPr/>
      </w:pPr>
      <w:r>
        <w:rPr>
          <w:rFonts w:cs="Tahoma" w:ascii="Tahoma" w:hAnsi="Tahoma"/>
          <w:lang w:val="en-US"/>
        </w:rPr>
        <w:t>XVII</w:t>
      </w:r>
      <w:r>
        <w:rPr>
          <w:rFonts w:cs="Tahoma" w:ascii="Tahoma" w:hAnsi="Tahoma"/>
        </w:rPr>
        <w:t>. Искушение</w:t>
      </w:r>
    </w:p>
    <w:p>
      <w:pPr>
        <w:pStyle w:val="Heading3"/>
        <w:rPr>
          <w:rFonts w:ascii="Tahoma" w:hAnsi="Tahoma" w:cs="Tahoma"/>
        </w:rPr>
      </w:pPr>
      <w:r>
        <w:rPr>
          <w:rFonts w:cs="Tahoma" w:ascii="Tahoma" w:hAnsi="Tahoma"/>
        </w:rPr>
        <w:t>Тезис № 80</w:t>
      </w:r>
    </w:p>
    <w:p>
      <w:pPr>
        <w:pStyle w:val="Normal"/>
        <w:ind w:firstLine="567"/>
        <w:rPr>
          <w:rFonts w:ascii="Tahoma" w:hAnsi="Tahoma" w:cs="Tahoma"/>
          <w:color w:val="000000"/>
          <w:sz w:val="24"/>
          <w:szCs w:val="26"/>
        </w:rPr>
      </w:pPr>
      <w:r>
        <w:rPr>
          <w:rFonts w:cs="Tahoma" w:ascii="Tahoma" w:hAnsi="Tahoma"/>
          <w:color w:val="000000"/>
          <w:sz w:val="24"/>
          <w:szCs w:val="26"/>
        </w:rPr>
        <w:t>Суть искушения в следую</w:t>
        <w:softHyphen/>
        <w:t>щем: "Может, попробовать пожить без Христа?" (Ин. 76:8, 9),</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pPr>
      <w:r>
        <w:rPr>
          <w:rFonts w:cs="Tahoma" w:ascii="Tahoma" w:hAnsi="Tahoma"/>
          <w:color w:val="000000"/>
          <w:sz w:val="24"/>
          <w:szCs w:val="26"/>
        </w:rPr>
        <w:t>Вы были когда-нибудь искушаемы? Приходилось ли вам бороться с искушением? Я задал бы вопрос по-другому: вы являетесь человеческим существом? Ис</w:t>
        <w:softHyphen/>
        <w:t>кушение — это жизненная реальность на нашей зем</w:t>
        <w:softHyphen/>
        <w:t>ле, не правда ли? Многие из нас наличном опыте убе</w:t>
        <w:softHyphen/>
        <w:t>дились в существовании дьявола еще задолго до того, как убедились в существовании Бога.</w:t>
      </w:r>
    </w:p>
    <w:p>
      <w:pPr>
        <w:pStyle w:val="Normal"/>
        <w:ind w:firstLine="567"/>
        <w:rPr/>
      </w:pPr>
      <w:r>
        <w:rPr>
          <w:rFonts w:cs="Tahoma" w:ascii="Tahoma" w:hAnsi="Tahoma"/>
          <w:color w:val="000000"/>
          <w:sz w:val="24"/>
          <w:szCs w:val="26"/>
        </w:rPr>
        <w:t>Будучи подростком, я думал, что все мои проблемы с искушениями исчезнут со временем, годам к двадца</w:t>
        <w:softHyphen/>
        <w:t>ти. Но когда я достиг двадцатилетнего возраста, то ре</w:t>
        <w:softHyphen/>
        <w:t>шил, что для этого потребуется несколько больше вре</w:t>
        <w:softHyphen/>
        <w:t>мени и лет в тридцать я, наверно, избавлюсь от иску</w:t>
        <w:softHyphen/>
        <w:t>шений. Однако всякое последующее десятилетие при</w:t>
        <w:softHyphen/>
        <w:t>носило свои проблемы. И мне не хочется загадывать, в каком возрасте мои проблемы будут решены! Суровая реальность такова, что окружающий мир полон иску</w:t>
        <w:softHyphen/>
        <w:t>шений, дьявол живет и здравствует и никогда никого не оставляет в покое. Его настойчивость можно объяс</w:t>
        <w:softHyphen/>
        <w:t>нить только злобой, и когда он не в силах вынудить кого-то согрешить, он стремится заставить его стра</w:t>
        <w:softHyphen/>
        <w:t>дать. Искушение — переживание не из приятных! В Послании к Евреям 2:18 так. говорится о Христе: "Ибо, как Сам Он претерпел [др. пер. — пострадал], быв иску</w:t>
        <w:softHyphen/>
        <w:t>шен, то может и искушаемым помочь".</w:t>
      </w:r>
    </w:p>
    <w:p>
      <w:pPr>
        <w:pStyle w:val="Normal"/>
        <w:ind w:firstLine="567"/>
        <w:rPr/>
      </w:pPr>
      <w:r>
        <w:rPr>
          <w:rFonts w:cs="Tahoma" w:ascii="Tahoma" w:hAnsi="Tahoma"/>
          <w:color w:val="000000"/>
          <w:sz w:val="24"/>
          <w:szCs w:val="26"/>
        </w:rPr>
        <w:t>Но когда искушение оканчивается поражением и грехом, страдания только усиливаются. Если бы мы смогли понять, как бороться с искушением, нам уда</w:t>
        <w:softHyphen/>
        <w:t>лось бы ответить на главный вопрос, который задают многие люди. Зачастую предлагаемые способы борь</w:t>
        <w:softHyphen/>
        <w:t>бы с искушениями зависят от того, насколько боль</w:t>
        <w:softHyphen/>
        <w:t>шой силой воли обладает личность; и то, что, каза</w:t>
        <w:softHyphen/>
        <w:t>лось бы, помогает сильному, является бездейственным для слабого.</w:t>
      </w:r>
    </w:p>
    <w:p>
      <w:pPr>
        <w:pStyle w:val="Normal"/>
        <w:ind w:firstLine="567"/>
        <w:rPr/>
      </w:pPr>
      <w:r>
        <w:rPr>
          <w:rFonts w:cs="Tahoma" w:ascii="Tahoma" w:hAnsi="Tahoma"/>
          <w:color w:val="000000"/>
          <w:sz w:val="24"/>
          <w:szCs w:val="26"/>
        </w:rPr>
        <w:t>Прежде чем мы.начнем рассматривать этот вопрос, давайте вспомним, что поведение не является осно</w:t>
        <w:softHyphen/>
        <w:t>вой греха. Мы уже говорили о том, что грех (единствен</w:t>
        <w:softHyphen/>
        <w:t>ное число) — это жизнь в разделении со Христом, а грехи (множественное число), то есть совершение не</w:t>
        <w:softHyphen/>
        <w:t>праведных поступков, являются результатом этого разделения.</w:t>
      </w:r>
    </w:p>
    <w:p>
      <w:pPr>
        <w:pStyle w:val="Normal"/>
        <w:ind w:firstLine="567"/>
        <w:rPr/>
      </w:pPr>
      <w:r>
        <w:rPr>
          <w:rFonts w:cs="Tahoma" w:ascii="Tahoma" w:hAnsi="Tahoma"/>
          <w:color w:val="000000"/>
          <w:sz w:val="24"/>
          <w:szCs w:val="26"/>
        </w:rPr>
        <w:t>Соответственно, мы можем определить различие между искушением (единственное число), то есть ис</w:t>
        <w:softHyphen/>
        <w:t>кушением жить без ежедневного общения со Христом, и искушениями (множественное число), связанными с неправильными действиями, или неправильным поведением.</w:t>
      </w:r>
    </w:p>
    <w:p>
      <w:pPr>
        <w:pStyle w:val="Normal"/>
        <w:ind w:firstLine="567"/>
        <w:rPr/>
      </w:pPr>
      <w:r>
        <w:rPr>
          <w:rFonts w:cs="Tahoma" w:ascii="Tahoma" w:hAnsi="Tahoma"/>
          <w:color w:val="000000"/>
          <w:sz w:val="24"/>
          <w:szCs w:val="26"/>
        </w:rPr>
        <w:t>Если я борюсь с искушениями (множественное чис</w:t>
        <w:softHyphen/>
        <w:t>ло), то в чем заключается главная проблема для меня? В отсутствии постоянного доверия Богу. Вот почему дьявол делает все возможное, чтобы воспрепятство</w:t>
        <w:softHyphen/>
        <w:t>вать нашим непрерывным взаимоотношениям со Хри</w:t>
        <w:softHyphen/>
        <w:t>стом, ведь благодаря им растет наша вера в Бога. Если дьяволу удается добиться того, чтобы мы выбрали путь независимости от Иисуса Христа, тогда мы легко под</w:t>
        <w:softHyphen/>
        <w:t>дадимся искушениям (множественное число).</w:t>
      </w:r>
    </w:p>
    <w:p>
      <w:pPr>
        <w:pStyle w:val="Normal"/>
        <w:ind w:firstLine="567"/>
        <w:rPr/>
      </w:pPr>
      <w:r>
        <w:rPr>
          <w:rFonts w:cs="Tahoma" w:ascii="Tahoma" w:hAnsi="Tahoma"/>
          <w:color w:val="000000"/>
          <w:sz w:val="24"/>
          <w:szCs w:val="26"/>
        </w:rPr>
        <w:t>"Душа, любящая Бога, стремится черпать у Него силы через постоянное тесное общение с Ним. Когда</w:t>
      </w:r>
      <w:r>
        <w:br w:type="page"/>
      </w:r>
    </w:p>
    <w:p>
      <w:pPr>
        <w:pStyle w:val="Normal"/>
        <w:ind w:firstLine="567"/>
        <w:rPr/>
      </w:pPr>
      <w:r>
        <w:rPr>
          <w:rFonts w:cs="Tahoma" w:ascii="Tahoma" w:hAnsi="Tahoma"/>
          <w:color w:val="000000"/>
          <w:sz w:val="24"/>
          <w:szCs w:val="26"/>
        </w:rPr>
        <w:t>беседа с Богом становится потребностью души, силы зла сокрушены; ибо сатана не может пребывать возле души, которая тянется к Богу" (Е. Уайт. Библейский комментарий АСД, т. 7, с. 937).</w:t>
      </w:r>
    </w:p>
    <w:p>
      <w:pPr>
        <w:pStyle w:val="Normal"/>
        <w:ind w:firstLine="567"/>
        <w:rPr/>
      </w:pPr>
      <w:r>
        <w:rPr>
          <w:rFonts w:cs="Tahoma" w:ascii="Tahoma" w:hAnsi="Tahoma"/>
          <w:color w:val="000000"/>
          <w:sz w:val="24"/>
          <w:szCs w:val="26"/>
        </w:rPr>
        <w:t>Таким образом, сделаем вывод, что главной причи</w:t>
        <w:softHyphen/>
        <w:t>ной впадения в искушение является жизнь в разделе</w:t>
        <w:softHyphen/>
        <w:t>нии со Христом. Если вы поддаетесь искушению на</w:t>
        <w:softHyphen/>
        <w:t>чать новый день, не уделив времени молитве и изуче</w:t>
        <w:softHyphen/>
        <w:t>нию Слова Божьего, если вы'живете в отдалении от Господа Иисуса; вы уже проиграли сражение. Вы мо</w:t>
        <w:softHyphen/>
        <w:t>жете победить искушения, лишь находясь во взаимо</w:t>
        <w:softHyphen/>
        <w:t>отношениях со Христом. И поскольку мы переходим к рассмотрению того, как бороться с искушениями (множественное число), то основанием тому всегда должно быть понимание, как обращаться с искушени</w:t>
        <w:softHyphen/>
        <w:t>ем (единственное число), — то есть искушением жить в разделении с Богом.</w:t>
      </w:r>
    </w:p>
    <w:p>
      <w:pPr>
        <w:pStyle w:val="Normal"/>
        <w:ind w:firstLine="567"/>
        <w:rPr/>
      </w:pPr>
      <w:r>
        <w:rPr>
          <w:rFonts w:cs="Tahoma" w:ascii="Tahoma" w:hAnsi="Tahoma"/>
          <w:color w:val="000000"/>
          <w:sz w:val="24"/>
          <w:szCs w:val="26"/>
        </w:rPr>
        <w:t>Однако христианин, который ежедневно посвяща</w:t>
        <w:softHyphen/>
        <w:t>ет себя Христу, стремится лучше познать Его и боль</w:t>
        <w:softHyphen/>
        <w:t>ше доверять Ему, может обнаружить, что он не толь</w:t>
        <w:softHyphen/>
        <w:t>ко искушаем, но и по-прежнему поддается этим ис</w:t>
        <w:softHyphen/>
        <w:t>кушениям. Если подобное происходит и с вами, то по</w:t>
        <w:softHyphen/>
        <w:t>нимание механизма искушения поможет вам обрести победу.</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Heading3"/>
        <w:rPr>
          <w:rFonts w:ascii="Tahoma" w:hAnsi="Tahoma" w:cs="Tahoma"/>
        </w:rPr>
      </w:pPr>
      <w:r>
        <w:rPr>
          <w:rFonts w:cs="Tahoma" w:ascii="Tahoma" w:hAnsi="Tahoma"/>
        </w:rPr>
        <w:t>Тезис № 81</w:t>
      </w:r>
    </w:p>
    <w:p>
      <w:pPr>
        <w:pStyle w:val="Normal"/>
        <w:ind w:firstLine="567"/>
        <w:rPr>
          <w:rFonts w:ascii="Tahoma" w:hAnsi="Tahoma" w:cs="Tahoma"/>
          <w:color w:val="000000"/>
          <w:sz w:val="24"/>
          <w:szCs w:val="26"/>
        </w:rPr>
      </w:pPr>
      <w:r>
        <w:rPr>
          <w:rFonts w:cs="Tahoma" w:ascii="Tahoma" w:hAnsi="Tahoma"/>
          <w:color w:val="000000"/>
          <w:sz w:val="24"/>
          <w:szCs w:val="26"/>
        </w:rPr>
        <w:t>Искушения становятся гре</w:t>
        <w:softHyphen/>
        <w:t>хами, когда мы мысленно соглашаемся с ними [Мф. 5:21,22,28).</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pPr>
      <w:r>
        <w:rPr>
          <w:rFonts w:cs="Tahoma" w:ascii="Tahoma" w:hAnsi="Tahoma"/>
          <w:color w:val="000000"/>
          <w:sz w:val="24"/>
          <w:szCs w:val="26"/>
        </w:rPr>
        <w:t>Давайте предположим, что, встав сегодня утром, вы провели час в тесном общении со Христом и глубо</w:t>
        <w:softHyphen/>
        <w:t>ком размышлении над Его жизнью. Вы попросили Его руководить вами и приняли на новый день Его дары покаяния и прощения. Вы принесли к Его ногам свои планы, прося направлять вас в делах. После этого вы отправились на работу.</w:t>
      </w:r>
    </w:p>
    <w:p>
      <w:pPr>
        <w:pStyle w:val="Normal"/>
        <w:ind w:firstLine="567"/>
        <w:rPr/>
      </w:pPr>
      <w:r>
        <w:rPr>
          <w:rFonts w:cs="Tahoma" w:ascii="Tahoma" w:hAnsi="Tahoma"/>
          <w:color w:val="000000"/>
          <w:sz w:val="24"/>
          <w:szCs w:val="26"/>
        </w:rPr>
        <w:t>Однако к концу дня вы заметили, что согрешили в чем-то. Вы поддались одному из дьявольских искуше</w:t>
        <w:softHyphen/>
        <w:t>ний и теперь, оглядываясь на все происшедшее, спра</w:t>
        <w:softHyphen/>
        <w:t>шиваете себя: "Почему? Как? Где я допустил ошибку?"</w:t>
      </w:r>
    </w:p>
    <w:p>
      <w:pPr>
        <w:pStyle w:val="Normal"/>
        <w:ind w:firstLine="567"/>
        <w:rPr>
          <w:rFonts w:ascii="Tahoma" w:hAnsi="Tahoma" w:cs="Tahoma"/>
          <w:color w:val="000000"/>
          <w:sz w:val="24"/>
          <w:szCs w:val="26"/>
        </w:rPr>
      </w:pPr>
      <w:r>
        <w:rPr>
          <w:rFonts w:cs="Tahoma" w:ascii="Tahoma" w:hAnsi="Tahoma"/>
          <w:color w:val="000000"/>
          <w:sz w:val="24"/>
          <w:szCs w:val="26"/>
        </w:rPr>
        <w:t>Давайте теперь немного поговорим об "анатомии" искушения.</w:t>
      </w:r>
    </w:p>
    <w:p>
      <w:pPr>
        <w:pStyle w:val="Normal"/>
        <w:ind w:firstLine="567"/>
        <w:rPr/>
      </w:pPr>
      <w:r>
        <w:rPr>
          <w:rFonts w:cs="Tahoma" w:ascii="Tahoma" w:hAnsi="Tahoma"/>
          <w:color w:val="000000"/>
          <w:sz w:val="24"/>
          <w:szCs w:val="26"/>
        </w:rPr>
        <w:t>Мы уже рассматривали тот факт, что до тех пор, пока ваш взгляд сосредоточен на Христе, грех не имеет над вами силы. Когда вы начинаете свой день с обраще</w:t>
        <w:softHyphen/>
        <w:t>ния к Богу, вы отдаете себя Его руководству. До тех пор, пока вы остаетесь в зависимости от Него, дьявол не имеет силы склонить вас ко греху. В этом случае грехи будут ненавистны вам. Поэтому дьявол не пытается искусить вас совершать неправедные поступки, зная, что он попусту потратит время. Прежде всего ему нуж</w:t>
        <w:softHyphen/>
        <w:t>но как-нибудь отвлечь ваше внимание от Иисуса и побудить вас полагаться на себя. "Впадать в искуше</w:t>
        <w:softHyphen/>
        <w:t>ние мы начинаем тогда, когда позволяем нашему ра</w:t>
        <w:softHyphen/>
        <w:t>зуму колебаться в своем уповании на Бога" (Нагорная проповедь Христа, с. 92).</w:t>
      </w:r>
    </w:p>
    <w:p>
      <w:pPr>
        <w:pStyle w:val="Normal"/>
        <w:ind w:firstLine="567"/>
        <w:rPr/>
      </w:pPr>
      <w:r>
        <w:rPr>
          <w:rFonts w:cs="Tahoma" w:ascii="Tahoma" w:hAnsi="Tahoma"/>
          <w:color w:val="000000"/>
          <w:sz w:val="24"/>
          <w:szCs w:val="26"/>
        </w:rPr>
        <w:t>Мы уже говорили, что тактика дьявола направлена на то, чтобы отвести ваш взор от Иисуса (см. Путь ко Христу, с. 51, 52). Он изо всех сил старается, чтобы вы погрузились в удовольствия, заботы, замешательство и печали, в разбирательство недостатков других или собственных недостатков и своего несовершенства или же в беспокойство по поводу того, будете ли вы спасены. Как только вы отворачиваетесь от Христа и начинаете полагаться на себя, вы лишаетесь защиты; и тогда дьявол может приблизиться со своими иску</w:t>
        <w:softHyphen/>
        <w:t>шениями делать неправедные поступки, которые по</w:t>
        <w:softHyphen/>
        <w:t>кажутся вам привлекательными.</w:t>
      </w:r>
    </w:p>
    <w:p>
      <w:pPr>
        <w:pStyle w:val="Normal"/>
        <w:ind w:firstLine="567"/>
        <w:rPr/>
      </w:pPr>
      <w:r>
        <w:rPr>
          <w:rFonts w:cs="Tahoma" w:ascii="Tahoma" w:hAnsi="Tahoma"/>
          <w:color w:val="000000"/>
          <w:sz w:val="24"/>
          <w:szCs w:val="26"/>
        </w:rPr>
        <w:t>Это переключение внимания с Христа на себя, эта потеря зависимости от Бога и стремление полагаться на свои силы часто происходит незаметно. Уловить какие-либо изменения можно прежде всего по тому, что, столкнувшись с одним из вражеских искушений, вы находите его привлекательным.</w:t>
      </w:r>
    </w:p>
    <w:p>
      <w:pPr>
        <w:pStyle w:val="Normal"/>
        <w:ind w:firstLine="567"/>
        <w:rPr/>
      </w:pPr>
      <w:r>
        <w:rPr>
          <w:rFonts w:cs="Tahoma" w:ascii="Tahoma" w:hAnsi="Tahoma"/>
          <w:color w:val="000000"/>
          <w:sz w:val="24"/>
          <w:szCs w:val="26"/>
        </w:rPr>
        <w:t>Эдвард Вик в своей книге "Позвольте вас заверить" приводит пять этапов искушения: искушение, обду</w:t>
        <w:softHyphen/>
        <w:t>мывание, согласие, планирование, действие. Давайте рассмотрим каждый из них.</w:t>
      </w:r>
    </w:p>
    <w:p>
      <w:pPr>
        <w:pStyle w:val="Normal"/>
        <w:ind w:firstLine="567"/>
        <w:rPr/>
      </w:pPr>
      <w:r>
        <w:rPr>
          <w:rFonts w:cs="Tahoma" w:ascii="Tahoma" w:hAnsi="Tahoma"/>
          <w:color w:val="000000"/>
          <w:sz w:val="24"/>
          <w:szCs w:val="26"/>
        </w:rPr>
        <w:t>1. Искушение. Дьявол соблазняет нас совершить какой-либо грех. Он не может принудить нас; он толь</w:t>
        <w:softHyphen/>
        <w:t>ко может пригласить. Быть искушаемым не грех. Иисус был искушаем.</w:t>
      </w:r>
    </w:p>
    <w:p>
      <w:pPr>
        <w:pStyle w:val="Normal"/>
        <w:ind w:firstLine="567"/>
        <w:rPr/>
      </w:pPr>
      <w:r>
        <w:rPr>
          <w:rFonts w:cs="Tahoma" w:ascii="Tahoma" w:hAnsi="Tahoma"/>
          <w:color w:val="000000"/>
          <w:sz w:val="24"/>
          <w:szCs w:val="26"/>
        </w:rPr>
        <w:t>2. Обдумывание. Бог не оставляет наш ум в без</w:t>
        <w:softHyphen/>
        <w:t>действии. Мы не достигнем победы без участия на</w:t>
        <w:softHyphen/>
        <w:t>шего собственного разума. Сам Христос довольно продолжительное время обдумывал дьявольское искуше</w:t>
        <w:softHyphen/>
        <w:t>ние, с тем чтобы видеть его последствия. Обдумыва</w:t>
        <w:softHyphen/>
        <w:t>ние всего, что ставится на карту в том или ином слу</w:t>
        <w:softHyphen/>
        <w:t>чае, и распознавание искушения не несет в себе греха. Если в моменты искушений вы находитесь в зави</w:t>
        <w:softHyphen/>
        <w:t>симости от Иисуса, то на этом и остановитесь. Дух Господень выставит против врага истину, и вы обрете</w:t>
        <w:softHyphen/>
        <w:t>те победу. Но если вы переключили свое внимание с Христа на себя и полагаетесь на собственные силы, то у вас нет иного выбора, как только перейти к следую</w:t>
        <w:softHyphen/>
        <w:t>щему этапу, когда искушения становятся грехами, то есть к моменту согласия.</w:t>
      </w:r>
    </w:p>
    <w:p>
      <w:pPr>
        <w:pStyle w:val="Normal"/>
        <w:ind w:firstLine="567"/>
        <w:rPr/>
      </w:pPr>
      <w:r>
        <w:rPr>
          <w:rFonts w:cs="Tahoma" w:ascii="Tahoma" w:hAnsi="Tahoma"/>
          <w:color w:val="000000"/>
          <w:sz w:val="24"/>
          <w:szCs w:val="26"/>
        </w:rPr>
        <w:t>3. Согласие. Что следует понимать под согласием? Это ответ подобного рода: "Э! Да это выглядит непло</w:t>
        <w:softHyphen/>
        <w:t>хо!" И вовсе не обязательно, чтобы ответ был: "Да, я это сделаю". Ибо грехи возникают до того, как начи</w:t>
        <w:softHyphen/>
        <w:t>наются действия. В 5-й главе Евангелия от Матфея приводятся слова Иисуса: если вы гневаетесь, то ви</w:t>
        <w:softHyphen/>
        <w:t>новны в убийстве, и если разжигаетесь похотью, то виновны в прелюбодеянии. Необязательно переходить к следующему этапу, чтобы оказаться виновным пред Богом во грехе. "Господство греховных страстей сви</w:t>
        <w:softHyphen/>
        <w:t>детельствует о слепоте души" (Нагорная проповедь Хри</w:t>
        <w:softHyphen/>
        <w:t>ста, с. 92).</w:t>
      </w:r>
    </w:p>
    <w:p>
      <w:pPr>
        <w:pStyle w:val="Normal"/>
        <w:ind w:firstLine="567"/>
        <w:rPr/>
      </w:pPr>
      <w:r>
        <w:rPr>
          <w:rFonts w:cs="Tahoma" w:ascii="Tahoma" w:hAnsi="Tahoma"/>
          <w:color w:val="000000"/>
          <w:sz w:val="24"/>
          <w:szCs w:val="26"/>
        </w:rPr>
        <w:t>4. Планирование. В зависимости от характера иску</w:t>
        <w:softHyphen/>
        <w:t>шения этот этап может быть либо коротким, либо про</w:t>
        <w:softHyphen/>
        <w:t>должительным. Порой уравновешенный человек, об</w:t>
        <w:softHyphen/>
        <w:t>ладающий большой силой воли, способный, благода</w:t>
        <w:softHyphen/>
        <w:t>ря выдержке и решимости, воздержаться от перехода к пятому этапу, тем не менее уделяет время данному этапу, потому что для него может оказаться интерес</w:t>
        <w:softHyphen/>
        <w:t>ным строить планы! Слабый же человек спланирует свои действия и устремится вперед.</w:t>
      </w:r>
    </w:p>
    <w:p>
      <w:pPr>
        <w:pStyle w:val="Normal"/>
        <w:ind w:firstLine="567"/>
        <w:rPr/>
      </w:pPr>
      <w:r>
        <w:rPr>
          <w:rFonts w:cs="Tahoma" w:ascii="Tahoma" w:hAnsi="Tahoma"/>
          <w:color w:val="000000"/>
          <w:sz w:val="24"/>
          <w:szCs w:val="26"/>
        </w:rPr>
        <w:t>5. Действие. В конечном счете план реализуется на деле, по крайней мере, для слабого. Но обратите вни</w:t>
        <w:softHyphen/>
        <w:t>мание, что на данном этапе не определяется, согре</w:t>
        <w:softHyphen/>
        <w:t>шил человек или нет. Грех возник уже на третьем эта</w:t>
        <w:softHyphen/>
        <w:t>пе, когда было дано согласие.</w:t>
      </w:r>
    </w:p>
    <w:p>
      <w:pPr>
        <w:pStyle w:val="Normal"/>
        <w:ind w:firstLine="567"/>
        <w:rPr/>
      </w:pPr>
      <w:r>
        <w:rPr>
          <w:rFonts w:cs="Tahoma" w:ascii="Tahoma" w:hAnsi="Tahoma"/>
          <w:color w:val="000000"/>
          <w:sz w:val="24"/>
          <w:szCs w:val="26"/>
        </w:rPr>
        <w:t>У нас есть благая весть, что на любой стадии этого процесса мы можем осознать опасность и обратиться ко Христу за покаянием и прощением. Он всегда го</w:t>
        <w:softHyphen/>
        <w:t>тов принять нас, когда бы мы ни пришли к Нему. До тех пор, пока мЫ продолжаем искать дружбы и под</w:t>
        <w:softHyphen/>
        <w:t>держивать взаимоотношения с Ним изо дня в день, Он будет вести нас к тому моменту, когда мы станем полагаться на Него постоянно, а не время от време</w:t>
        <w:softHyphen/>
        <w:t>ни. Когда это произойдет, враг напрасно будет при</w:t>
        <w:softHyphen/>
        <w:t>ступать к нам со своими искушениями.</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Heading3"/>
        <w:rPr>
          <w:rFonts w:ascii="Tahoma" w:hAnsi="Tahoma" w:cs="Tahoma"/>
        </w:rPr>
      </w:pPr>
      <w:r>
        <w:rPr>
          <w:rFonts w:cs="Tahoma" w:ascii="Tahoma" w:hAnsi="Tahoma"/>
        </w:rPr>
        <w:t>Тезис № 82</w:t>
      </w:r>
    </w:p>
    <w:p>
      <w:pPr>
        <w:pStyle w:val="Normal"/>
        <w:ind w:firstLine="567"/>
        <w:rPr>
          <w:rFonts w:ascii="Tahoma" w:hAnsi="Tahoma" w:cs="Tahoma"/>
          <w:color w:val="000000"/>
          <w:sz w:val="24"/>
          <w:szCs w:val="26"/>
        </w:rPr>
      </w:pPr>
      <w:r>
        <w:rPr>
          <w:rFonts w:cs="Tahoma" w:ascii="Tahoma" w:hAnsi="Tahoma"/>
          <w:color w:val="000000"/>
          <w:sz w:val="24"/>
          <w:szCs w:val="26"/>
        </w:rPr>
        <w:t>Иисус был искушаем посту</w:t>
        <w:softHyphen/>
        <w:t>пать правильно, но Своей собственной силой; то же про</w:t>
        <w:softHyphen/>
        <w:t>исходит и с нами (Мф. 4:2, 3].</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pPr>
      <w:r>
        <w:rPr>
          <w:rFonts w:cs="Tahoma" w:ascii="Tahoma" w:hAnsi="Tahoma"/>
          <w:color w:val="000000"/>
          <w:sz w:val="24"/>
          <w:szCs w:val="26"/>
        </w:rPr>
        <w:t>Вы когда-нибудь подвергались искушению превра</w:t>
        <w:softHyphen/>
        <w:t>тить камни в хлеб? Мне приходилось бороться со мно</w:t>
        <w:softHyphen/>
        <w:t>гими искушениями, но с таким никогда! Почему? Потому что дьявол знает, что он тратил бы время по</w:t>
        <w:softHyphen/>
        <w:t>пусту. Я не смог бы этого сделать, даже если бы очень захотел.</w:t>
      </w:r>
    </w:p>
    <w:p>
      <w:pPr>
        <w:pStyle w:val="Normal"/>
        <w:ind w:firstLine="567"/>
        <w:rPr/>
      </w:pPr>
      <w:r>
        <w:rPr>
          <w:rFonts w:cs="Tahoma" w:ascii="Tahoma" w:hAnsi="Tahoma"/>
          <w:color w:val="000000"/>
          <w:sz w:val="24"/>
          <w:szCs w:val="26"/>
        </w:rPr>
        <w:t>Есть что-нибудь плохое в том, чтобы превратить камни в хлеб? Что плохого в том, чтобы испытывать голод, когда вы не ели в течение шести недель? Позже в Своем служении, под водительством Небесного Отца Иисус умножил хлеб и рыбу с помощью сверхъе</w:t>
        <w:softHyphen/>
        <w:t>стественной силы и накормил ими 5000 человек! Дья</w:t>
        <w:softHyphen/>
        <w:t>вол не искушал Христа превратить камни в пирожное или мороженое "Баскин Роббинс". Он искушал Его превратить камни в хлеб — и это не кажется чем-то предосудительным, если вы ничего не ели сорок дней и ночей,</w:t>
      </w:r>
    </w:p>
    <w:p>
      <w:pPr>
        <w:pStyle w:val="Normal"/>
        <w:ind w:firstLine="567"/>
        <w:rPr/>
      </w:pPr>
      <w:r>
        <w:rPr>
          <w:rFonts w:cs="Tahoma" w:ascii="Tahoma" w:hAnsi="Tahoma"/>
          <w:color w:val="000000"/>
          <w:sz w:val="24"/>
          <w:szCs w:val="26"/>
        </w:rPr>
        <w:t>У всех искушений, с которыми приступал дьявол, стремясь отвлечь Иисуса от Его миссии, был один об</w:t>
        <w:softHyphen/>
        <w:t>щий знаменатель. Цель каждого искушения заключа</w:t>
        <w:softHyphen/>
        <w:t>лась в том, чтобы заставить Иисуса не полагаться бо</w:t>
        <w:softHyphen/>
        <w:t>лее на силу Своего Отца, а использовать силу, с кото</w:t>
        <w:softHyphen/>
        <w:t>рой Он был рожден. Грехи были отвратительны для Иисуса. В Послании к Евреям 1:9 сказано, что Он "воз</w:t>
        <w:softHyphen/>
        <w:t>любил правду [др. пер.— праведность] и возненавидел беззаконие". Таким образом, дьявол не смог бы со</w:t>
        <w:softHyphen/>
        <w:t>блазнить Его делать неправедные дела. Единственное, что ему оставалось, — попытаться заставить Христа творить добро, но Своими собственными силами.</w:t>
      </w:r>
    </w:p>
    <w:p>
      <w:pPr>
        <w:pStyle w:val="Normal"/>
        <w:ind w:firstLine="567"/>
        <w:rPr/>
      </w:pPr>
      <w:r>
        <w:rPr>
          <w:rFonts w:cs="Tahoma" w:ascii="Tahoma" w:hAnsi="Tahoma"/>
          <w:color w:val="000000"/>
          <w:sz w:val="24"/>
          <w:szCs w:val="26"/>
        </w:rPr>
        <w:t>Более подробно о природе Христа мы поговорим чуть позже, в тезисах с 90-го по 94-й. Но, чтобы лучше понять рассматриваемый вопрос, необходимо отме</w:t>
        <w:softHyphen/>
        <w:t>тить следующее: Иисус не был искушаем делать не</w:t>
        <w:softHyphen/>
        <w:t>праведные дела. Он был искушаем совершать хорошие поступки, но — Своими силами. И мы подвергаемся тому же искушению.</w:t>
      </w:r>
    </w:p>
    <w:p>
      <w:pPr>
        <w:pStyle w:val="Normal"/>
        <w:ind w:firstLine="567"/>
        <w:rPr/>
      </w:pPr>
      <w:r>
        <w:rPr>
          <w:rFonts w:cs="Tahoma" w:ascii="Tahoma" w:hAnsi="Tahoma"/>
          <w:color w:val="000000"/>
          <w:sz w:val="24"/>
          <w:szCs w:val="26"/>
        </w:rPr>
        <w:t>В Книге Откровение 3:14—22 записано послание к Лаодикийской церкви. Ей не хватает не дел, а взаимо</w:t>
        <w:softHyphen/>
        <w:t>отношений с Иисусом. Иисус изображен как стоящий вне ее, и Он просит, чтобы Его впустили. Лаодикийцу нужно покаяться в своем грехе — не в грехах. Он про</w:t>
        <w:softHyphen/>
        <w:t>жил бесцельную жизнь в отрыве от Христа. Он забыл, что "для Бога внешний вид ничего не значит. Внешние формы религии без Божьей любви в душе совершенно ничего не стоят" (Е. Уайт. Библейский комментарий АСД, т. 7, с. 958). Лаодикийская церковь полна сильных лю</w:t>
        <w:softHyphen/>
        <w:t>дей, которые не чувствуют нужды в Спасителе.</w:t>
      </w:r>
    </w:p>
    <w:p>
      <w:pPr>
        <w:pStyle w:val="Normal"/>
        <w:ind w:firstLine="567"/>
        <w:rPr/>
      </w:pPr>
      <w:r>
        <w:rPr>
          <w:rFonts w:cs="Tahoma" w:ascii="Tahoma" w:hAnsi="Tahoma"/>
          <w:color w:val="000000"/>
          <w:sz w:val="24"/>
          <w:szCs w:val="26"/>
        </w:rPr>
        <w:t>Но этой церкви дана благая весть, в стихе 21, — обе</w:t>
        <w:softHyphen/>
        <w:t>тование тому, кто побеждает. Но как побеждать? Мы можем побеждать также, как победил Христос: пола</w:t>
        <w:softHyphen/>
        <w:t>гаясь на силу свыше.</w:t>
      </w:r>
    </w:p>
    <w:p>
      <w:pPr>
        <w:pStyle w:val="Normal"/>
        <w:ind w:firstLine="567"/>
        <w:rPr/>
      </w:pPr>
      <w:r>
        <w:rPr>
          <w:rFonts w:cs="Tahoma" w:ascii="Tahoma" w:hAnsi="Tahoma"/>
          <w:color w:val="000000"/>
          <w:sz w:val="24"/>
          <w:szCs w:val="26"/>
        </w:rPr>
        <w:t>Дьявол пытается одолеть нас тем же способом, что и Христа. И как это ни прискорбно, ему часто удается отвести наше внимание от Спасителя. Он не подсту</w:t>
        <w:softHyphen/>
        <w:t>пает к нам с вопросом: желаем ли мы предаться како</w:t>
        <w:softHyphen/>
        <w:t>му-нибудь ненавистному нам греху. Он просто пытается наполнить наши дни, часы и минуты множеством забот, вроде бы и не предосудительных, но которые отводят наше взор от Иисуса. Он пытается сделать нас слишком занятыми для того, чтобы провести время в дружеских взаимоотношениях со Христом. Ему даже не важно, заняты ли мы работой для церкви, лишь бы у нас не оставалось времени для Иисуса Христа. Это основополагающий момент. Дьявола устраивают и наши "хорошие" дела, — до тех пор пока мы делаем их независимо от Бога.</w:t>
      </w:r>
    </w:p>
    <w:p>
      <w:pPr>
        <w:pStyle w:val="Normal"/>
        <w:ind w:firstLine="567"/>
        <w:rPr/>
      </w:pPr>
      <w:r>
        <w:rPr>
          <w:rFonts w:cs="Tahoma" w:ascii="Tahoma" w:hAnsi="Tahoma"/>
          <w:color w:val="000000"/>
          <w:sz w:val="24"/>
          <w:szCs w:val="26"/>
        </w:rPr>
        <w:t>Но мы предупреждены об опасности. Иисус пришел не только умереть за нас — Он пришел показать нам, как жить. Он пришел показать нам, как противостать вражескому искушению отдалиться от Бога и пола</w:t>
        <w:softHyphen/>
        <w:t>гаться на самих себя. Когда мы поймем сущность гре</w:t>
        <w:softHyphen/>
        <w:t>ха и искушения, мы будем знать, в чем заключена наша сила.</w:t>
      </w:r>
    </w:p>
    <w:p>
      <w:pPr>
        <w:pStyle w:val="Normal"/>
        <w:ind w:firstLine="567"/>
        <w:rPr/>
      </w:pPr>
      <w:r>
        <w:rPr>
          <w:rFonts w:cs="Tahoma" w:ascii="Tahoma" w:hAnsi="Tahoma"/>
          <w:color w:val="000000"/>
          <w:sz w:val="24"/>
          <w:szCs w:val="26"/>
        </w:rPr>
        <w:t>Когда мы отвергнем независимость от Христа даже в "хороших" делах, мы станем победителями благода</w:t>
        <w:softHyphen/>
        <w:t>ря Божьей силе.</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Heading3"/>
        <w:rPr>
          <w:rFonts w:ascii="Tahoma" w:hAnsi="Tahoma" w:cs="Tahoma"/>
        </w:rPr>
      </w:pPr>
      <w:r>
        <w:rPr>
          <w:rFonts w:cs="Tahoma" w:ascii="Tahoma" w:hAnsi="Tahoma"/>
        </w:rPr>
        <w:t>Тезис № 83</w:t>
      </w:r>
    </w:p>
    <w:p>
      <w:pPr>
        <w:pStyle w:val="Normal"/>
        <w:ind w:firstLine="567"/>
        <w:rPr/>
      </w:pPr>
      <w:r>
        <w:rPr>
          <w:rFonts w:cs="Tahoma" w:ascii="Tahoma" w:hAnsi="Tahoma"/>
          <w:color w:val="000000"/>
          <w:sz w:val="24"/>
          <w:szCs w:val="26"/>
        </w:rPr>
        <w:t>Господь знает, как избавлять от искушений благочести</w:t>
        <w:softHyphen/>
        <w:t>вых, но не так обстоит дело с нечестивыми (2 Петр, 2:9].</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pPr>
      <w:r>
        <w:rPr>
          <w:rFonts w:cs="Tahoma" w:ascii="Tahoma" w:hAnsi="Tahoma"/>
          <w:color w:val="000000"/>
          <w:sz w:val="24"/>
          <w:szCs w:val="26"/>
        </w:rPr>
        <w:t>Вот уже несколько лет я занимаюсь пасторской ра</w:t>
        <w:softHyphen/>
        <w:t>ботой при колледже. Преподавание одного предмета каждый семестр помогает мне поддерживать отноше</w:t>
        <w:softHyphen/>
        <w:t>ния со студентами колледжа. И я вновь и вновь убеж</w:t>
        <w:softHyphen/>
        <w:t>даюсь в нелепости аттестационной системы! Студен</w:t>
        <w:softHyphen/>
        <w:t>ты с самого начала усваивают навыки, как уклонить</w:t>
        <w:softHyphen/>
        <w:t>ся от изучения предмета, который они якобы пришли изучать! Они пытаются оценить преподавателя и его методику преподавания. Они болтаются без дела боль</w:t>
        <w:softHyphen/>
        <w:t>шую часть семестра, а потом стараются в считанные дни усвоить материал за весь курс, чтобы получить проходную оценку.</w:t>
      </w:r>
    </w:p>
    <w:p>
      <w:pPr>
        <w:pStyle w:val="Normal"/>
        <w:ind w:firstLine="567"/>
        <w:rPr/>
      </w:pPr>
      <w:r>
        <w:rPr>
          <w:rFonts w:cs="Tahoma" w:ascii="Tahoma" w:hAnsi="Tahoma"/>
          <w:color w:val="000000"/>
          <w:sz w:val="24"/>
          <w:szCs w:val="26"/>
        </w:rPr>
        <w:t>Мои студенты норовят перехитрить меня, когда я пытаюсь научить их чему-нибудь, поэтому я стараюсь перехитрить их! Во время обучения я предлагаю им "контрактную аттестацию". Я обещаю аттестовать каждого студента, который будет регулярно посещать занятия и ежедневно добросовестно выполнять до</w:t>
        <w:softHyphen/>
        <w:t>машнее задание в течение всего курса, даже если он плохо выполнит контрольные работы.</w:t>
      </w:r>
    </w:p>
    <w:p>
      <w:pPr>
        <w:pStyle w:val="Normal"/>
        <w:ind w:firstLine="567"/>
        <w:rPr/>
      </w:pPr>
      <w:r>
        <w:rPr>
          <w:rFonts w:cs="Tahoma" w:ascii="Tahoma" w:hAnsi="Tahoma"/>
          <w:color w:val="000000"/>
          <w:sz w:val="24"/>
          <w:szCs w:val="26"/>
        </w:rPr>
        <w:t>Поразительно (и забавно) то, что за все время моей преподавательской деятельности среди сотен студен</w:t>
        <w:softHyphen/>
        <w:t>тов не было ни одного случая, чтобы студент, регулярно посещавший занятия и ежедневно сдававший до</w:t>
        <w:softHyphen/>
        <w:t>машнюю работу, оказался бы не в состоянии сдать за</w:t>
        <w:softHyphen/>
        <w:t>чет. Если он добросовестно посещает лекции и выпол</w:t>
        <w:softHyphen/>
        <w:t>няет домашние задания, у него не возникает проблем со сдачей контрольных работ!</w:t>
      </w:r>
    </w:p>
    <w:p>
      <w:pPr>
        <w:pStyle w:val="Normal"/>
        <w:ind w:firstLine="567"/>
        <w:rPr/>
      </w:pPr>
      <w:r>
        <w:rPr>
          <w:rFonts w:cs="Tahoma" w:ascii="Tahoma" w:hAnsi="Tahoma"/>
          <w:color w:val="000000"/>
          <w:sz w:val="24"/>
          <w:szCs w:val="26"/>
        </w:rPr>
        <w:t>Однако мое обещание остается в силе. Те, кто каж</w:t>
        <w:softHyphen/>
        <w:t>дый день добросовестно выполняет работу, будут освобождены от экзаменов!</w:t>
      </w:r>
    </w:p>
    <w:p>
      <w:pPr>
        <w:pStyle w:val="Normal"/>
        <w:ind w:firstLine="567"/>
        <w:rPr/>
      </w:pPr>
      <w:r>
        <w:rPr>
          <w:rFonts w:cs="Tahoma" w:ascii="Tahoma" w:hAnsi="Tahoma"/>
          <w:color w:val="000000"/>
          <w:sz w:val="24"/>
          <w:szCs w:val="26"/>
        </w:rPr>
        <w:t>Бог обещал избавить благочестивого от искушений. Вы можете прочитать об этом во Втором послании Пет</w:t>
        <w:softHyphen/>
        <w:t>ра 2:9: "Знает Господь, как избавлять благочестивых от искушения".</w:t>
      </w:r>
    </w:p>
    <w:p>
      <w:pPr>
        <w:pStyle w:val="Normal"/>
        <w:ind w:firstLine="567"/>
        <w:rPr/>
      </w:pPr>
      <w:r>
        <w:rPr>
          <w:rFonts w:cs="Tahoma" w:ascii="Tahoma" w:hAnsi="Tahoma"/>
          <w:color w:val="000000"/>
          <w:sz w:val="24"/>
          <w:szCs w:val="26"/>
        </w:rPr>
        <w:t>Но кто такие "благочестивые"? Может, у вас когда-нибудь возникала мысль, что, будь вы "благочести</w:t>
        <w:softHyphen/>
        <w:t>вым", вы не нуждались бы в помощи в моменты иску</w:t>
        <w:softHyphen/>
        <w:t>шений? В 6-м стихе 1-го псалма говорится: "Ибо зна</w:t>
        <w:softHyphen/>
        <w:t>ет Господь путь праведных, а путь нечестивых погиб</w:t>
        <w:softHyphen/>
        <w:t>нет". Значит, благочестивый — это праведный, а нече</w:t>
        <w:softHyphen/>
        <w:t>стивый — это неправедный. Благочестивые, или пра</w:t>
        <w:softHyphen/>
        <w:t>ведные, — это те, кто не полагается на себя или на свою собственную праведность, а полагается на правед</w:t>
        <w:softHyphen/>
        <w:t>ность Христа. Господу известно, как избавлять их от искушений. А те, кого называют нечестивыми, или неправедными, полагаются на свою праведность и на собственные силы. Но у них нет ни того ни другого! Даже Бог не может избавлять от искушений тех, кто полагается на себя.</w:t>
      </w:r>
    </w:p>
    <w:p>
      <w:pPr>
        <w:pStyle w:val="Normal"/>
        <w:ind w:firstLine="567"/>
        <w:rPr/>
      </w:pPr>
      <w:r>
        <w:rPr>
          <w:rFonts w:cs="Tahoma" w:ascii="Tahoma" w:hAnsi="Tahoma"/>
          <w:color w:val="000000"/>
          <w:sz w:val="24"/>
          <w:szCs w:val="26"/>
        </w:rPr>
        <w:t>Можно ли утверждать, что Господь не в состоянии избавить нечестивых от искушений? Сколько раз вы терпели неудачу в своих попытках жить по-христиан</w:t>
        <w:softHyphen/>
        <w:t>ски из-за того, что во время кризиса старались выжи</w:t>
        <w:softHyphen/>
        <w:t>мать из себя силы, которых у вас просто не было? Это похоже на попытку сдать экзамен, к которому вы не готовились. Или на выписывание чека, когда у вас нет денег на счету в банке.</w:t>
      </w:r>
    </w:p>
    <w:p>
      <w:pPr>
        <w:pStyle w:val="Normal"/>
        <w:ind w:firstLine="567"/>
        <w:rPr/>
      </w:pPr>
      <w:r>
        <w:rPr>
          <w:rFonts w:cs="Tahoma" w:ascii="Tahoma" w:hAnsi="Tahoma"/>
          <w:color w:val="000000"/>
          <w:sz w:val="24"/>
          <w:szCs w:val="26"/>
        </w:rPr>
        <w:t>В книге "Служение исцеления" мы читаем следую</w:t>
        <w:softHyphen/>
        <w:t>щее: "Когда мы допускаем, чтобы нарушилось наше общение с Богом, наша защита уходит от нас. Не все ваши благие намерения и благие цели дадут вам воз</w:t>
        <w:softHyphen/>
        <w:t>можность сопротивляться злу. Вы должны быть людьми молитвы" (с. 510).</w:t>
      </w:r>
    </w:p>
    <w:p>
      <w:pPr>
        <w:pStyle w:val="Normal"/>
        <w:ind w:firstLine="567"/>
        <w:rPr/>
      </w:pPr>
      <w:r>
        <w:rPr>
          <w:rFonts w:cs="Tahoma" w:ascii="Tahoma" w:hAnsi="Tahoma"/>
          <w:color w:val="000000"/>
          <w:sz w:val="24"/>
          <w:szCs w:val="26"/>
        </w:rPr>
        <w:t>В то время как вы каждый день ищете Господа и из</w:t>
        <w:softHyphen/>
        <w:t>меняетесь, взирая на Него, вы осознаете тщетность на</w:t>
        <w:softHyphen/>
        <w:t>дежд на свои собственные жалкие силы. Если вы ос</w:t>
        <w:softHyphen/>
        <w:t>тавляете попытки победить грех и свою греховную на</w:t>
        <w:softHyphen/>
        <w:t>туру самостоятельно, тогда Господь может наконец дать вам избавление. У Него вся сила на небе и на земле, и если вы полагаетесь на Его силу, победа обеспечена.</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Heading3"/>
        <w:rPr>
          <w:rFonts w:ascii="Tahoma" w:hAnsi="Tahoma" w:cs="Tahoma"/>
        </w:rPr>
      </w:pPr>
      <w:r>
        <w:rPr>
          <w:rFonts w:cs="Tahoma" w:ascii="Tahoma" w:hAnsi="Tahoma"/>
        </w:rPr>
        <w:t>Тезис № 84</w:t>
      </w:r>
    </w:p>
    <w:p>
      <w:pPr>
        <w:pStyle w:val="Normal"/>
        <w:ind w:firstLine="567"/>
        <w:rPr>
          <w:rFonts w:ascii="Tahoma" w:hAnsi="Tahoma" w:cs="Tahoma"/>
          <w:color w:val="000000"/>
          <w:sz w:val="24"/>
          <w:szCs w:val="26"/>
        </w:rPr>
      </w:pPr>
      <w:r>
        <w:rPr>
          <w:rFonts w:cs="Tahoma" w:ascii="Tahoma" w:hAnsi="Tahoma"/>
          <w:color w:val="000000"/>
          <w:sz w:val="24"/>
          <w:szCs w:val="26"/>
        </w:rPr>
        <w:t>Победа над искушениями одерживается не во время ис</w:t>
        <w:softHyphen/>
        <w:t>кушения, а до него (Евр. 4:16).</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pPr>
      <w:r>
        <w:rPr>
          <w:rFonts w:cs="Tahoma" w:ascii="Tahoma" w:hAnsi="Tahoma"/>
          <w:color w:val="000000"/>
          <w:sz w:val="24"/>
          <w:szCs w:val="26"/>
        </w:rPr>
        <w:t>Как-то раз я слушал одного проповедника, приводив</w:t>
        <w:softHyphen/>
        <w:t>шего различные примеры того, как, по его мнению, мы должны преодолевать искушения. "Предположим, — говорил он, — что у вас проблемы с алкоголем. Вы подъезжаете к винному магазину и покупаете бутылку вина. Затем возвращаетесь в машину, открываете бутыл</w:t>
        <w:softHyphen/>
        <w:t>ку и подносите ее ко рту. И вдруг вы осознаете, что впа</w:t>
        <w:softHyphen/>
        <w:t>ли в искушение!"</w:t>
      </w:r>
    </w:p>
    <w:p>
      <w:pPr>
        <w:pStyle w:val="Normal"/>
        <w:ind w:firstLine="567"/>
        <w:rPr>
          <w:rFonts w:ascii="Tahoma" w:hAnsi="Tahoma" w:cs="Tahoma"/>
          <w:color w:val="000000"/>
          <w:sz w:val="24"/>
          <w:szCs w:val="26"/>
        </w:rPr>
      </w:pPr>
      <w:r>
        <w:rPr>
          <w:rFonts w:cs="Tahoma" w:ascii="Tahoma" w:hAnsi="Tahoma"/>
          <w:color w:val="000000"/>
          <w:sz w:val="24"/>
          <w:szCs w:val="26"/>
        </w:rPr>
        <w:t>Это точно!</w:t>
      </w:r>
    </w:p>
    <w:p>
      <w:pPr>
        <w:pStyle w:val="Normal"/>
        <w:ind w:firstLine="567"/>
        <w:rPr/>
      </w:pPr>
      <w:r>
        <w:rPr>
          <w:rFonts w:cs="Tahoma" w:ascii="Tahoma" w:hAnsi="Tahoma"/>
          <w:color w:val="000000"/>
          <w:sz w:val="24"/>
          <w:szCs w:val="26"/>
        </w:rPr>
        <w:t>Проповедник продолжал: "Предположим теперь, что вы страдаете наркотической зависимостью. Вы встречаетесь с наркоторговцем и покупаете у него пач</w:t>
        <w:softHyphen/>
        <w:t>ку сильнейшего препарата. Затем возвращаетесь до</w:t>
        <w:softHyphen/>
        <w:t>мой, достаете шприц, нагреваете смесь, и, едва только вы собрались воткнуть иглу, как вдруг понимаете, что впали в искушение. Что вы станете делать?"</w:t>
      </w:r>
    </w:p>
    <w:p>
      <w:pPr>
        <w:pStyle w:val="Normal"/>
        <w:ind w:firstLine="567"/>
        <w:rPr/>
      </w:pPr>
      <w:r>
        <w:rPr>
          <w:rFonts w:cs="Tahoma" w:ascii="Tahoma" w:hAnsi="Tahoma"/>
          <w:color w:val="000000"/>
          <w:sz w:val="24"/>
          <w:szCs w:val="26"/>
        </w:rPr>
        <w:t>Возможно, одной из наших самых больших проблем с искушением является то, что мы ждем момента, опи</w:t>
        <w:softHyphen/>
        <w:t>санного этим проповедником, и только тогда пыта</w:t>
        <w:softHyphen/>
        <w:t>емся решать, как нам поступить. Но уже слишком по</w:t>
        <w:softHyphen/>
        <w:t>здно! Если грех зарождается в уме, в допущении того, что мы перестали доверять Христу и наша связь с Ним потеряна, значит искушение уже имело место и мы поддались ему намного раньше. Если грехами являются не только неправедные поступки, но также и не</w:t>
        <w:softHyphen/>
        <w:t>праведные мысли, намерения и желания (о чем мы уже говорили в предыдущих главах), тогда мы поддались искушению еще до того, как отправились в винный магазин или к торговцу наркотикам и. Искушение ста</w:t>
        <w:softHyphen/>
        <w:t>ло грехом в момент согласия с ним в мыслях. Плани</w:t>
        <w:softHyphen/>
        <w:t>рование греха и его реализация на деле следовали за этим как неизбежный результат греха, который уже со</w:t>
        <w:softHyphen/>
        <w:t>вершился.</w:t>
      </w:r>
    </w:p>
    <w:p>
      <w:pPr>
        <w:pStyle w:val="Normal"/>
        <w:ind w:firstLine="567"/>
        <w:rPr/>
      </w:pPr>
      <w:r>
        <w:rPr>
          <w:rFonts w:cs="Tahoma" w:ascii="Tahoma" w:hAnsi="Tahoma"/>
          <w:color w:val="000000"/>
          <w:sz w:val="24"/>
          <w:szCs w:val="26"/>
        </w:rPr>
        <w:t>В книге "Нагорная проповедь Христа" говорится сле</w:t>
        <w:softHyphen/>
        <w:t>дующее: "Когда человек впадает в тяжкий грех в мо</w:t>
        <w:softHyphen/>
        <w:t>мент искушения, он всего лишь обнаруживает и дела</w:t>
        <w:softHyphen/>
        <w:t>ет явным то зло, которое до поры до времени скрыва</w:t>
        <w:softHyphen/>
        <w:t>лось от глаз в глубине его души. „Каковы мысли в душе его, таков и он"; ибо из сердца „источники жиз-ни" (Притч. 23:7; 4:23)".</w:t>
      </w:r>
    </w:p>
    <w:p>
      <w:pPr>
        <w:pStyle w:val="Normal"/>
        <w:ind w:firstLine="567"/>
        <w:rPr/>
      </w:pPr>
      <w:r>
        <w:rPr>
          <w:rFonts w:cs="Tahoma" w:ascii="Tahoma" w:hAnsi="Tahoma"/>
          <w:color w:val="000000"/>
          <w:sz w:val="24"/>
          <w:szCs w:val="26"/>
        </w:rPr>
        <w:t>Если вы провалились на экзамене по математике, причиной этого явилось то, что вы в свое время не ра</w:t>
        <w:softHyphen/>
        <w:t>дели об изучении таблицы умножения или пренебре</w:t>
        <w:softHyphen/>
        <w:t>гали каждодневным решением задач. Если вы вдруг обнаруживаете недостачу на вашем банковском сче</w:t>
        <w:softHyphen/>
        <w:t>те, то в действительности проблема имела место тог</w:t>
        <w:softHyphen/>
        <w:t>да, когда при выписывании чеков вы или сложили, или вычли неправильно. Если вы тонете в самом глу</w:t>
        <w:softHyphen/>
        <w:t>боком месте плавательного бассейна, это происходит потому, что вы не научились держаться на воде, пла</w:t>
        <w:softHyphen/>
        <w:t>вая на малой глубине.</w:t>
      </w:r>
    </w:p>
    <w:p>
      <w:pPr>
        <w:pStyle w:val="Normal"/>
        <w:ind w:firstLine="567"/>
        <w:rPr/>
      </w:pPr>
      <w:r>
        <w:rPr>
          <w:rFonts w:cs="Tahoma" w:ascii="Tahoma" w:hAnsi="Tahoma"/>
          <w:color w:val="000000"/>
          <w:sz w:val="24"/>
          <w:szCs w:val="26"/>
        </w:rPr>
        <w:t>Сильный использует всевозможные способы, пыта</w:t>
        <w:softHyphen/>
        <w:t>ясь противостать греху в момент искушения. Слабый пробует те же приемы и находит, что все они одинаково бесполезны. Дело не в том, чтобы во время искушения найти правильные слова, или нужную молитву или под</w:t>
        <w:softHyphen/>
        <w:t>ходящий псалом. Самое главное — обрести Источник силы, чтобы в момент искушения Дух Господень встал на вашу зашититу.</w:t>
      </w:r>
    </w:p>
    <w:p>
      <w:pPr>
        <w:pStyle w:val="Normal"/>
        <w:ind w:firstLine="567"/>
        <w:rPr/>
      </w:pPr>
      <w:r>
        <w:rPr>
          <w:rFonts w:cs="Tahoma" w:ascii="Tahoma" w:hAnsi="Tahoma"/>
          <w:color w:val="000000"/>
          <w:sz w:val="24"/>
          <w:szCs w:val="26"/>
        </w:rPr>
        <w:t>Любая попытка выжать из себя правильное поведе</w:t>
        <w:softHyphen/>
        <w:t>ние в критический момент искушения приводит к со</w:t>
        <w:softHyphen/>
        <w:t>средоточению внимания на себе, что и заводит нас в тупик. Единственный путь, благодаря которому мож</w:t>
        <w:softHyphen/>
        <w:t>но противостать греху и дьяволу, — это взирание на Иисуса, а не на себя. Даже люди сильные обнаружи</w:t>
        <w:softHyphen/>
        <w:t>вают: когда они отделены от Христа, все, на что они могут надеяться, — это управление своими поступка</w:t>
        <w:softHyphen/>
        <w:t>ми. Они не могут изменить желания своего сердца.</w:t>
      </w:r>
    </w:p>
    <w:p>
      <w:pPr>
        <w:pStyle w:val="Normal"/>
        <w:ind w:firstLine="567"/>
        <w:rPr/>
      </w:pPr>
      <w:r>
        <w:rPr>
          <w:rFonts w:cs="Tahoma" w:ascii="Tahoma" w:hAnsi="Tahoma"/>
          <w:color w:val="000000"/>
          <w:sz w:val="24"/>
          <w:szCs w:val="26"/>
        </w:rPr>
        <w:t>Когда Иисус подошел к Своим ученикам в Гефси-манском саду и нашел их спящими, Он сказал им: "Встаньте и молитесь, чтобы не впасть в искушение" (Лк. 22:46). Были ли они искушаемы в тот момент? Пожалуй, у них было искушение поспать. Но причи</w:t>
        <w:softHyphen/>
        <w:t>ной их поражения во время искушений было то, что они пренебрегли доступной им силой свыше. И когда настал решающий момент, то именно из-за этого пре</w:t>
        <w:softHyphen/>
        <w:t>небрежения все они оставили Его и скрылись.</w:t>
      </w:r>
    </w:p>
    <w:p>
      <w:pPr>
        <w:pStyle w:val="Normal"/>
        <w:ind w:firstLine="567"/>
        <w:rPr/>
      </w:pPr>
      <w:r>
        <w:rPr>
          <w:rFonts w:cs="Tahoma" w:ascii="Tahoma" w:hAnsi="Tahoma"/>
          <w:color w:val="000000"/>
          <w:sz w:val="24"/>
          <w:szCs w:val="26"/>
        </w:rPr>
        <w:t>В Посланий к Евреям 4:16 мы находим совет присту</w:t>
        <w:softHyphen/>
        <w:t>пать "с дерзновением к престолу благодати, чтобы по</w:t>
        <w:softHyphen/>
        <w:t>лучить милость и обрести благодать для благовремен</w:t>
        <w:softHyphen/>
        <w:t>ной помощи". Как часто мы лишь говорим об этом, вместо того чтобы благовременно приходить с дерз</w:t>
        <w:softHyphen/>
        <w:t>новением к престолу благодати. Действительно, Иисус всегда принимает нас, когда бы мы ни обратились к Нему, но только через стремление обрести Его милость у престола благодати сейчас мы будем иметь благодать для помощи потом, когда в ней возникнет необходи</w:t>
        <w:softHyphen/>
        <w:t>мость. Он всегда предлагает прощение греха, но если мы будем избавлены от согрешения, то только пото</w:t>
        <w:softHyphen/>
        <w:t>му, что приходим к Нему за Его силой прежде, чем возникнет искушение. Мы побеждаем благодаря тому, что учимся пребывать но Христе деньза днем, каждый миг.</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rFonts w:ascii="Tahoma" w:hAnsi="Tahoma" w:cs="Tahoma"/>
          <w:color w:val="000000"/>
          <w:sz w:val="24"/>
          <w:szCs w:val="26"/>
        </w:rPr>
      </w:pPr>
      <w:r>
        <w:rPr>
          <w:rFonts w:cs="Tahoma" w:ascii="Tahoma" w:hAnsi="Tahoma"/>
          <w:color w:val="000000"/>
          <w:sz w:val="24"/>
          <w:szCs w:val="26"/>
        </w:rPr>
      </w:r>
    </w:p>
    <w:p>
      <w:pPr>
        <w:pStyle w:val="Heading2"/>
        <w:rPr/>
      </w:pPr>
      <w:r>
        <w:rPr>
          <w:rFonts w:cs="Tahoma" w:ascii="Tahoma" w:hAnsi="Tahoma"/>
          <w:lang w:val="en-US"/>
        </w:rPr>
        <w:t>XVIII</w:t>
      </w:r>
      <w:r>
        <w:rPr>
          <w:rFonts w:cs="Tahoma" w:ascii="Tahoma" w:hAnsi="Tahoma"/>
        </w:rPr>
        <w:t>. Победа</w:t>
      </w:r>
    </w:p>
    <w:p>
      <w:pPr>
        <w:pStyle w:val="Heading3"/>
        <w:rPr>
          <w:rFonts w:ascii="Tahoma" w:hAnsi="Tahoma" w:cs="Tahoma"/>
        </w:rPr>
      </w:pPr>
      <w:r>
        <w:rPr>
          <w:rFonts w:cs="Tahoma" w:ascii="Tahoma" w:hAnsi="Tahoma"/>
        </w:rPr>
        <w:t>Тезис № 85</w:t>
      </w:r>
    </w:p>
    <w:p>
      <w:pPr>
        <w:pStyle w:val="Normal"/>
        <w:ind w:firstLine="567"/>
        <w:rPr>
          <w:rFonts w:ascii="Tahoma" w:hAnsi="Tahoma" w:cs="Tahoma"/>
          <w:color w:val="000000"/>
          <w:sz w:val="24"/>
          <w:szCs w:val="26"/>
        </w:rPr>
      </w:pPr>
      <w:r>
        <w:rPr>
          <w:rFonts w:cs="Tahoma" w:ascii="Tahoma" w:hAnsi="Tahoma"/>
          <w:color w:val="000000"/>
          <w:sz w:val="24"/>
          <w:szCs w:val="26"/>
        </w:rPr>
        <w:t>Победа — это не то, чего мы достигаем, а то, что мы по</w:t>
        <w:softHyphen/>
        <w:t>лучаем (1 Кор. 15:57].</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pPr>
      <w:r>
        <w:rPr>
          <w:rFonts w:cs="Tahoma" w:ascii="Tahoma" w:hAnsi="Tahoma"/>
          <w:color w:val="000000"/>
          <w:sz w:val="24"/>
          <w:szCs w:val="26"/>
        </w:rPr>
        <w:t>В первых трех главах Книги Откровение во всех семи посланиях церквам говорится о победе. Особое обето</w:t>
        <w:softHyphen/>
        <w:t>вание дается каждой церкви, обетование тем, кто по</w:t>
        <w:softHyphen/>
        <w:t>беждает. Ефесской церкви: "Побеждающему дам вку</w:t>
        <w:softHyphen/>
        <w:t>шать от древа жизни, которое посреди рая Божия" (2:7). Смирнской церкви: "Побеждающий не потерпит вреда от второй смерти" (2: 11). Пергамской церкви: "Побеж</w:t>
        <w:softHyphen/>
        <w:t>дающему дам вкушать сокровенную манну, и дам ему белый камень и на камне написанное новое имя, кото</w:t>
        <w:softHyphen/>
        <w:t>рого никто не знает, кроме того, кто получает" (2:17).</w:t>
      </w:r>
    </w:p>
    <w:p>
      <w:pPr>
        <w:pStyle w:val="Normal"/>
        <w:ind w:firstLine="567"/>
        <w:rPr/>
      </w:pPr>
      <w:r>
        <w:rPr>
          <w:rFonts w:cs="Tahoma" w:ascii="Tahoma" w:hAnsi="Tahoma"/>
          <w:color w:val="000000"/>
          <w:sz w:val="24"/>
          <w:szCs w:val="26"/>
        </w:rPr>
        <w:t>Фиатирской: "Кто побеждает и соблюдает дела Мои до конца, тому дам власть над язычниками" (2:26). Церкви в Сардисе: "Побеждающий облечется в белые одежды; и не изглажу имени его из книги жизни, и исповедаю имя его пред Отцом Моим и пред Ангела</w:t>
        <w:softHyphen/>
        <w:t>ми Его" (3:5).</w:t>
      </w:r>
    </w:p>
    <w:p>
      <w:pPr>
        <w:pStyle w:val="Normal"/>
        <w:ind w:firstLine="567"/>
        <w:rPr/>
      </w:pPr>
      <w:r>
        <w:rPr>
          <w:rFonts w:cs="Tahoma" w:ascii="Tahoma" w:hAnsi="Tahoma"/>
          <w:color w:val="000000"/>
          <w:sz w:val="24"/>
          <w:szCs w:val="26"/>
        </w:rPr>
        <w:t>Филадельфийской церкви: "Побеждающего сделаю столпом в храме Бога Моего, и он уже не выйдет вон; и напишу на нем имя Бога Моего и имя града Бога Моего, нового Иерусалима, нисходящего с неба от Бога Моего, и имя Мое новое" (3:12).</w:t>
      </w:r>
    </w:p>
    <w:p>
      <w:pPr>
        <w:pStyle w:val="Normal"/>
        <w:ind w:firstLine="567"/>
        <w:rPr>
          <w:rFonts w:ascii="Tahoma" w:hAnsi="Tahoma" w:cs="Tahoma"/>
          <w:color w:val="000000"/>
          <w:sz w:val="24"/>
          <w:szCs w:val="26"/>
        </w:rPr>
      </w:pPr>
      <w:r>
        <w:rPr>
          <w:rFonts w:cs="Tahoma" w:ascii="Tahoma" w:hAnsi="Tahoma"/>
          <w:color w:val="000000"/>
          <w:sz w:val="24"/>
          <w:szCs w:val="26"/>
        </w:rPr>
        <w:t>И, наконец, Лаодикийской церкви: "Побеждающе</w:t>
        <w:softHyphen/>
        <w:t>му дам сесть со Мною на престоле Моем, как и Я по</w:t>
        <w:softHyphen/>
        <w:t>бедил и сел с Отцом Моим на престоле Его" (3:21).</w:t>
      </w:r>
    </w:p>
    <w:p>
      <w:pPr>
        <w:pStyle w:val="Normal"/>
        <w:ind w:firstLine="567"/>
        <w:rPr/>
      </w:pPr>
      <w:r>
        <w:rPr>
          <w:rFonts w:cs="Tahoma" w:ascii="Tahoma" w:hAnsi="Tahoma"/>
          <w:color w:val="000000"/>
          <w:sz w:val="24"/>
          <w:szCs w:val="26"/>
        </w:rPr>
        <w:t>По всей видимости, быть победителем весьма важ</w:t>
        <w:softHyphen/>
        <w:t>но, не так ли? Господь дает очень сильные стимулы побеждать, а именно: возможность вкушать от древа жизни, вкушать сокровенную манну, получить новое имя, иметь власть над народами, облечься в белые одежды, быть столпом в храме Бога и сесть на престо</w:t>
        <w:softHyphen/>
        <w:t>ле со Христом.</w:t>
      </w:r>
    </w:p>
    <w:p>
      <w:pPr>
        <w:pStyle w:val="Normal"/>
        <w:ind w:firstLine="567"/>
        <w:rPr/>
      </w:pPr>
      <w:r>
        <w:rPr>
          <w:rFonts w:cs="Tahoma" w:ascii="Tahoma" w:hAnsi="Tahoma"/>
          <w:color w:val="000000"/>
          <w:sz w:val="24"/>
          <w:szCs w:val="26"/>
        </w:rPr>
        <w:t>Когда я говорю, что победа — это дар, люди иногда думают, что это не так уж и важно. Но они глубоко заб</w:t>
        <w:softHyphen/>
        <w:t>луждаются. Спасение — это дар; важно ли спасение? Вера - это дар; вера важна? Покаяние — это дар; важно ли покаяние? Божья цель в отношении нас — победа, и даже больше, чем победа. Он хочет, чтобы мы были в Нем "более чем победителями" (Рим. 8:37— англ. пер.).</w:t>
      </w:r>
    </w:p>
    <w:p>
      <w:pPr>
        <w:pStyle w:val="Normal"/>
        <w:ind w:firstLine="567"/>
        <w:rPr/>
      </w:pPr>
      <w:r>
        <w:rPr>
          <w:rFonts w:cs="Tahoma" w:ascii="Tahoma" w:hAnsi="Tahoma"/>
          <w:color w:val="000000"/>
          <w:sz w:val="24"/>
          <w:szCs w:val="26"/>
        </w:rPr>
        <w:t>Когда Бог говорит об обретении победы, и даже "бо</w:t>
        <w:softHyphen/>
        <w:t>лее", чем победы, какую победу Он имеет в виду? Побе</w:t>
        <w:softHyphen/>
        <w:t>ду над грехами? Нет. Это победа над чем-то, что гораз</w:t>
        <w:softHyphen/>
        <w:t>до труднее поддается контролю. "Жизнь христианина представляет собой сражение и непрерывную борьбу, но победа одерживается не человеческой силой, по</w:t>
        <w:softHyphen/>
        <w:t>скольку полем битвы является сердце человека. Гене</w:t>
        <w:softHyphen/>
        <w:t>ральное сражение — самое величайшее из всех, в ко</w:t>
        <w:softHyphen/>
        <w:t>торых когда-либо участвовал человек, — это подчи</w:t>
        <w:softHyphen/>
        <w:t>нение своего „я" воле Божьей и подчинение сердца господству Божьей любви" (Нагорная проповедь Хрис</w:t>
        <w:softHyphen/>
        <w:t>та, с. 141). Обратите внимание, что речь идет о поко</w:t>
        <w:softHyphen/>
        <w:t>рении своего „я", отдаче себя под водительство Божье, а не о покорении своих грехов.</w:t>
      </w:r>
    </w:p>
    <w:p>
      <w:pPr>
        <w:pStyle w:val="Normal"/>
        <w:ind w:firstLine="567"/>
        <w:rPr/>
      </w:pPr>
      <w:r>
        <w:rPr>
          <w:rFonts w:cs="Tahoma" w:ascii="Tahoma" w:hAnsi="Tahoma"/>
          <w:color w:val="000000"/>
          <w:sz w:val="24"/>
          <w:szCs w:val="26"/>
        </w:rPr>
        <w:t>Возможно, это единственная битва во Вселенной, в которой путь к победе лежит через капитуляцию. И раз это так, то победа, несомненно, должна быть да</w:t>
        <w:softHyphen/>
        <w:t>ром, поскольку отдача себя Богу — это дар. "Сами по себе мы не можем победить наши злые наклонности и вожделения, стремящиеся господствовать над нами. Мы не можем победить поработившего нас могуще</w:t>
        <w:softHyphen/>
        <w:t>ственного врага. Один Господь в состоянии даровать нам победу" (там же, с, 142).</w:t>
      </w:r>
    </w:p>
    <w:p>
      <w:pPr>
        <w:pStyle w:val="Normal"/>
        <w:ind w:firstLine="567"/>
        <w:rPr/>
      </w:pPr>
      <w:r>
        <w:rPr>
          <w:rFonts w:cs="Tahoma" w:ascii="Tahoma" w:hAnsi="Tahoma"/>
          <w:color w:val="000000"/>
          <w:sz w:val="24"/>
          <w:szCs w:val="26"/>
        </w:rPr>
        <w:t>Мы уже говорили о пути достижения победы, на который указывает Бог в послании к Лаодикийской церкви. "Побеждающему дам сесть со Мною на пре</w:t>
        <w:softHyphen/>
        <w:t>столе Моем, как и Я победил и сел с Отцом Моим на престоле Его". Как победил Иисус? Он победил бла</w:t>
        <w:softHyphen/>
        <w:t>годаря тому, что полагался на силу Своего Небесного Отца, и благодаря взаимоотношениям с Ним, а не че</w:t>
        <w:softHyphen/>
        <w:t>рез борьбу с дьяволом Своими силами, хотя Он и об</w:t>
        <w:softHyphen/>
        <w:t>ладал силой, недоступной нам. Через доверие могу</w:t>
        <w:softHyphen/>
        <w:t>ществу Отца Иисус стал Победителем. Через доверие Ему, через веру в Него мы тоже одержим победу. "Сия есть победа, победившая мир, вера наша" (1 Ин. 5:4).</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Heading3"/>
        <w:rPr>
          <w:rFonts w:ascii="Tahoma" w:hAnsi="Tahoma" w:cs="Tahoma"/>
        </w:rPr>
      </w:pPr>
      <w:r>
        <w:rPr>
          <w:rFonts w:cs="Tahoma" w:ascii="Tahoma" w:hAnsi="Tahoma"/>
        </w:rPr>
        <w:t>Тезис № 86</w:t>
      </w:r>
    </w:p>
    <w:p>
      <w:pPr>
        <w:pStyle w:val="Normal"/>
        <w:ind w:firstLine="567"/>
        <w:rPr>
          <w:rFonts w:ascii="Tahoma" w:hAnsi="Tahoma" w:cs="Tahoma"/>
          <w:color w:val="000000"/>
          <w:sz w:val="24"/>
          <w:szCs w:val="26"/>
        </w:rPr>
      </w:pPr>
      <w:r>
        <w:rPr>
          <w:rFonts w:cs="Tahoma" w:ascii="Tahoma" w:hAnsi="Tahoma"/>
          <w:color w:val="000000"/>
          <w:sz w:val="24"/>
          <w:szCs w:val="26"/>
        </w:rPr>
        <w:t>В духовной брани мы ак</w:t>
        <w:softHyphen/>
        <w:t>тивны в борьбе веры и пас</w:t>
        <w:softHyphen/>
        <w:t>сивны в борьбе с грехами (Еф. 6:10-78).</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pPr>
      <w:r>
        <w:rPr>
          <w:rFonts w:cs="Tahoma" w:ascii="Tahoma" w:hAnsi="Tahoma"/>
          <w:color w:val="000000"/>
          <w:sz w:val="24"/>
          <w:szCs w:val="26"/>
        </w:rPr>
        <w:t>Всякого рода программы физических упражнений наводнили сегодня рынок. Они стали настолько по</w:t>
        <w:softHyphen/>
        <w:t>пулярны, что некоторые люди, перенапрягаясь, серь</w:t>
        <w:softHyphen/>
        <w:t>езно подрывают свое здоровье. Я бы хотел предложить упражнение для вашего духовного здоровья, упраж</w:t>
        <w:softHyphen/>
        <w:t>нение, которое сделает вас сильными и поможет до</w:t>
        <w:softHyphen/>
        <w:t>стичь победы! Вы готовы? Я хочу, чтобы вы стояли на месте и одновременно двигались вперед!</w:t>
      </w:r>
    </w:p>
    <w:p>
      <w:pPr>
        <w:pStyle w:val="Normal"/>
        <w:ind w:firstLine="567"/>
        <w:rPr/>
      </w:pPr>
      <w:r>
        <w:rPr>
          <w:rFonts w:cs="Tahoma" w:ascii="Tahoma" w:hAnsi="Tahoma"/>
          <w:color w:val="000000"/>
          <w:sz w:val="24"/>
          <w:szCs w:val="26"/>
        </w:rPr>
        <w:t>Господь дал это специальное упражнение израиль</w:t>
        <w:softHyphen/>
        <w:t>тянам в самом начале их путешествия в обетованную землю. Вы можете прочитать об этом в Книге Исход 14:13—15. Они находились на берегу Красного моря, по обеим сторонам высились горы, а с тыла стреми</w:t>
        <w:softHyphen/>
        <w:t>тельно приближался враг. И когда израильтяне были уже на грани отчаяния. Господь послал весть через Мо</w:t>
        <w:softHyphen/>
        <w:t>исея: "Не бойтесь, стойте — и увидите спасение Гос</w:t>
        <w:softHyphen/>
        <w:t>подне, которое Он соделает вам ныне, ибо Египтян, которых видите вы ныне, более не увидите вовеки; Господь будет поборать за вас, а вы будьте спокойны. И сказал Господь Моисею: что ты вопиешь ко Мне? скажи сынам Израилевым, чтоб они шли".</w:t>
      </w:r>
    </w:p>
    <w:p>
      <w:pPr>
        <w:pStyle w:val="Normal"/>
        <w:ind w:firstLine="567"/>
        <w:rPr>
          <w:rFonts w:ascii="Tahoma" w:hAnsi="Tahoma" w:cs="Tahoma"/>
          <w:color w:val="000000"/>
          <w:sz w:val="24"/>
          <w:szCs w:val="26"/>
        </w:rPr>
      </w:pPr>
      <w:r>
        <w:rPr>
          <w:rFonts w:cs="Tahoma" w:ascii="Tahoma" w:hAnsi="Tahoma"/>
          <w:color w:val="000000"/>
          <w:sz w:val="24"/>
          <w:szCs w:val="26"/>
        </w:rPr>
        <w:t>Вот это упражнение; оно приводится в Священном Писании! Стойте спокойно и идите вперед. Вот и все.</w:t>
      </w:r>
    </w:p>
    <w:p>
      <w:pPr>
        <w:pStyle w:val="Normal"/>
        <w:ind w:firstLine="567"/>
        <w:rPr/>
      </w:pPr>
      <w:r>
        <w:rPr>
          <w:rFonts w:cs="Tahoma" w:ascii="Tahoma" w:hAnsi="Tahoma"/>
          <w:color w:val="000000"/>
          <w:sz w:val="24"/>
          <w:szCs w:val="26"/>
        </w:rPr>
        <w:t>Можно ли стоять на месте и одновременно двигать</w:t>
        <w:softHyphen/>
        <w:t>ся вперед? Возможно, вы уже проделывали это рань</w:t>
        <w:softHyphen/>
        <w:t>ше. Доводилось вам когда-нибудь стоять в автобусе, поезде или самолете во время движения? Вы стояли спокойно? Большинство людей сознают тщетность ходьбы между рядами в автобусе или самолете во вре</w:t>
        <w:softHyphen/>
        <w:t>мя движения. Вы не только не приедете быстрее, но скорее всего потеряете равновесие и упадете! Поэто</w:t>
        <w:softHyphen/>
        <w:t>му вы спокойно стоите. В то же время вы двигаетесь вперед, и не просто двигаетесь, а с гораздо большей скоростью, чем если бы вы вышли из транспорта и пытались бежать сами.</w:t>
      </w:r>
    </w:p>
    <w:p>
      <w:pPr>
        <w:pStyle w:val="Normal"/>
        <w:ind w:firstLine="567"/>
        <w:rPr/>
      </w:pPr>
      <w:r>
        <w:rPr>
          <w:rFonts w:cs="Tahoma" w:ascii="Tahoma" w:hAnsi="Tahoma"/>
          <w:color w:val="000000"/>
          <w:sz w:val="24"/>
          <w:szCs w:val="26"/>
        </w:rPr>
        <w:t>Каким образом израильтяне должны были спокой</w:t>
        <w:softHyphen/>
        <w:t>но стоять и одновременно идти вперед? Они должны были стоять спокойно в том, что касалось борьбы с врагом, — но продвигаться вперед в вере! В этом от</w:t>
        <w:softHyphen/>
        <w:t>личие между борьбой веры и борьбой с грехами. Бог предлагает нам направить свои усилия на борьбу веры. Он предостерегает нас от напрасных усилий в борьбе с грехами.</w:t>
      </w:r>
    </w:p>
    <w:p>
      <w:pPr>
        <w:pStyle w:val="Normal"/>
        <w:ind w:firstLine="567"/>
        <w:rPr/>
      </w:pPr>
      <w:r>
        <w:rPr>
          <w:rFonts w:cs="Tahoma" w:ascii="Tahoma" w:hAnsi="Tahoma"/>
          <w:color w:val="000000"/>
          <w:sz w:val="24"/>
          <w:szCs w:val="26"/>
        </w:rPr>
        <w:t>Борьба веры направлена на то, чтобы ежедневно выделять время для молитвы и изучения жизни Хрис</w:t>
        <w:softHyphen/>
        <w:t>та ради общения с Ним. Борьба с грехом — это стрем</w:t>
        <w:softHyphen/>
        <w:t>ление преодолевать искушения и искоренять грехи, воевать против дьявола и сил тьмы. Если вы пытае</w:t>
        <w:softHyphen/>
        <w:t>тесь вести борьбу с грехами, то потерпите поражение в самом начале. В Послании к Ефесянам 6:12 Павел го</w:t>
        <w:softHyphen/>
        <w:t>ворит, что мы боремся "не против крови и плоти, но против начальств, против властей, против мироправи-телей тьмы века сего, против духов злобы поднебес</w:t>
        <w:softHyphen/>
        <w:t>ных". Если наша борьба не с плотью и кровью, то как же нам вести борьбу? Как бороться с духом? Суще</w:t>
        <w:softHyphen/>
        <w:t>ствует только один способ. Вы должны призвать на помощь Иного Духа, чтобы Он вел сражение за вас. Это то, что Бог обещал исполнить за нас. "Человек не может спасти себя, но Сын Божий ведет борьбу вместо него и ставит его в преимущественное поло</w:t>
        <w:softHyphen/>
        <w:t>жение, наделяя его Своими Божественными качества</w:t>
        <w:softHyphen/>
        <w:t>ми" (Е. Уайт. Ревью энд Геральд, 8 февр. 1898 г.).</w:t>
      </w:r>
    </w:p>
    <w:p>
      <w:pPr>
        <w:pStyle w:val="Normal"/>
        <w:ind w:firstLine="567"/>
        <w:rPr/>
      </w:pPr>
      <w:r>
        <w:rPr>
          <w:rFonts w:cs="Tahoma" w:ascii="Tahoma" w:hAnsi="Tahoma"/>
          <w:color w:val="000000"/>
          <w:sz w:val="24"/>
          <w:szCs w:val="26"/>
        </w:rPr>
        <w:t>Верно, что Павел призывает нас облечься во всеору</w:t>
        <w:softHyphen/>
        <w:t>жие Божье, — это выглядит так, как будто нужно идти на битву! Но если вы обратите внимание на всеору</w:t>
        <w:softHyphen/>
        <w:t>жие, описанное в Еф. 6:11—18, то увидите, что это ору</w:t>
        <w:softHyphen/>
        <w:t>жие для войны, в которой нужно стоять на одном ме</w:t>
        <w:softHyphen/>
        <w:t>сте. Об этом упоминается неоднократно. "Облекитесь во всеоружие Божие, чтобы вам можно было стать", "все преодолев, устоять", "итак, станьте". Исследуйте, и вы найдете, что каждое из перечисленных видов ору</w:t>
        <w:softHyphen/>
        <w:t>жия Божьего, в которое мы должны облечься, связа-но.со взаимоотношениями с Богом, или борьбой веры. Это оружие для защиты, ане для нападения. Виды ору</w:t>
        <w:softHyphen/>
        <w:t>жия таковы: истина, праведность, Евангелие мира, вера, спасение, молитва и Слово Божье. Тот, кто сна</w:t>
        <w:softHyphen/>
        <w:t>ряжен подобным образом, будет готов спокойно сто</w:t>
        <w:softHyphen/>
        <w:t>ять, когда дело касается борьбы с врагом, — но продвигаться вперед в доверительных взаимоотношениях и вере в Бога.</w:t>
      </w:r>
    </w:p>
    <w:p>
      <w:pPr>
        <w:pStyle w:val="Normal"/>
        <w:ind w:firstLine="567"/>
        <w:rPr/>
      </w:pPr>
      <w:r>
        <w:rPr>
          <w:rFonts w:cs="Tahoma" w:ascii="Tahoma" w:hAnsi="Tahoma"/>
          <w:color w:val="000000"/>
          <w:sz w:val="24"/>
          <w:szCs w:val="26"/>
        </w:rPr>
        <w:t>Не пытайтесь идти вперед; если вы не стоите спо</w:t>
        <w:softHyphen/>
        <w:t>койно, вы обязательно упадете! И не стойте на месте без продвижения вперед — иначе ваша вера будет пас</w:t>
        <w:softHyphen/>
        <w:t>сивной и вскоре начнет закисать. Стойте на месте и идите вперед. Это единственный путь к победе!</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Heading3"/>
        <w:rPr>
          <w:rFonts w:ascii="Tahoma" w:hAnsi="Tahoma" w:cs="Tahoma"/>
        </w:rPr>
      </w:pPr>
      <w:r>
        <w:rPr>
          <w:rFonts w:cs="Tahoma" w:ascii="Tahoma" w:hAnsi="Tahoma"/>
        </w:rPr>
        <w:t>Тезис № 87</w:t>
      </w:r>
    </w:p>
    <w:p>
      <w:pPr>
        <w:pStyle w:val="Normal"/>
        <w:ind w:firstLine="567"/>
        <w:rPr>
          <w:rFonts w:ascii="Tahoma" w:hAnsi="Tahoma" w:cs="Tahoma"/>
          <w:color w:val="000000"/>
          <w:sz w:val="24"/>
          <w:szCs w:val="26"/>
        </w:rPr>
      </w:pPr>
      <w:r>
        <w:rPr>
          <w:rFonts w:cs="Tahoma" w:ascii="Tahoma" w:hAnsi="Tahoma"/>
          <w:color w:val="000000"/>
          <w:sz w:val="24"/>
          <w:szCs w:val="26"/>
        </w:rPr>
        <w:t>Настоящая победа — это победа над стремлением одержать победу своими силами (2 Пар. 20:15, 17].</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pPr>
      <w:r>
        <w:rPr>
          <w:rFonts w:cs="Tahoma" w:ascii="Tahoma" w:hAnsi="Tahoma"/>
          <w:color w:val="000000"/>
          <w:sz w:val="24"/>
          <w:szCs w:val="26"/>
        </w:rPr>
        <w:t>Иосафат узнал о том, что на подходе мощное вра</w:t>
        <w:softHyphen/>
        <w:t>жеское войско. Вместо того чтобы созывать военный совет и отдавать приказание немедленно готовиться к решающему сражению, он поступил весьма необыч</w:t>
        <w:softHyphen/>
        <w:t>но. Вы можете прочитать об этом во 2 Пар. 20. Он со</w:t>
        <w:softHyphen/>
        <w:t>звал молитвенное собрание!</w:t>
      </w:r>
    </w:p>
    <w:p>
      <w:pPr>
        <w:pStyle w:val="Normal"/>
        <w:ind w:firstLine="567"/>
        <w:rPr/>
      </w:pPr>
      <w:r>
        <w:rPr>
          <w:rFonts w:cs="Tahoma" w:ascii="Tahoma" w:hAnsi="Tahoma"/>
          <w:color w:val="000000"/>
          <w:sz w:val="24"/>
          <w:szCs w:val="26"/>
        </w:rPr>
        <w:t>На этом молитвенном собрании один человек, дви</w:t>
        <w:softHyphen/>
        <w:t>жимый Духом Божьим, встал и предложил план. Он предложил выйти навстречу врагу, но уверял, что сра</w:t>
        <w:softHyphen/>
        <w:t>жаться не придется — Господь будет сражаться вместо них. На следующее утро, весьма рано, иудеи собра</w:t>
        <w:softHyphen/>
        <w:t>лись идти навстречу врагу и после небольшого обсуж</w:t>
        <w:softHyphen/>
        <w:t>дения решили послать впереди войска хор, чтобы он воспевал хвалу Господу на пути к полю битвы.</w:t>
      </w:r>
    </w:p>
    <w:p>
      <w:pPr>
        <w:pStyle w:val="Normal"/>
        <w:ind w:firstLine="567"/>
        <w:rPr/>
      </w:pPr>
      <w:r>
        <w:rPr>
          <w:rFonts w:cs="Tahoma" w:ascii="Tahoma" w:hAnsi="Tahoma"/>
          <w:color w:val="000000"/>
          <w:sz w:val="24"/>
          <w:szCs w:val="26"/>
        </w:rPr>
        <w:t>Вам хотелось бы быть среди певцов этого хора? Это стало бы настоящей победой над стремлением одер</w:t>
        <w:softHyphen/>
        <w:t>жать победу, не так ли? Разве можно представить себе кого-нибудь в партии басов в одеянии хориста и с пра</w:t>
        <w:softHyphen/>
        <w:t>щой за поясом?</w:t>
      </w:r>
    </w:p>
    <w:p>
      <w:pPr>
        <w:pStyle w:val="Normal"/>
        <w:ind w:firstLine="567"/>
        <w:rPr/>
      </w:pPr>
      <w:r>
        <w:rPr>
          <w:rFonts w:cs="Tahoma" w:ascii="Tahoma" w:hAnsi="Tahoma"/>
          <w:color w:val="000000"/>
          <w:sz w:val="24"/>
          <w:szCs w:val="26"/>
        </w:rPr>
        <w:t>Если бы в тот день вы находились там, то вам по</w:t>
        <w:softHyphen/>
        <w:t>требовалось бы гораздо больше веры, для того чтобы оставить пращу дома и выйти во имя Господа, воспе</w:t>
        <w:softHyphen/>
        <w:t>вая Ему хвалу, не правда ли? Но люди все же сумели выполнить приказание Иосафата, и в тот день Господь одержат для них могущественную победу.</w:t>
      </w:r>
    </w:p>
    <w:p>
      <w:pPr>
        <w:pStyle w:val="Normal"/>
        <w:ind w:firstLine="567"/>
        <w:rPr/>
      </w:pPr>
      <w:r>
        <w:rPr>
          <w:rFonts w:cs="Tahoma" w:ascii="Tahoma" w:hAnsi="Tahoma"/>
          <w:color w:val="000000"/>
          <w:sz w:val="24"/>
          <w:szCs w:val="26"/>
        </w:rPr>
        <w:t>Так же и в духовной жизни - победа неизменно одерживается благодаря тому, что мы взираем на Иису</w:t>
        <w:softHyphen/>
        <w:t>са и доверяем Его могущееству. Нельзя победить, пы</w:t>
        <w:softHyphen/>
        <w:t>таясь бороться с грехом и дьяволом. Нельзя победить, стараясь "помочь" Богу; позволяя Ему делать часть работы, в то время как мы сами стреляем по врагу из-за угла. Победа — это дело Божье. Мы можем сотруд</w:t>
        <w:softHyphen/>
        <w:t>ничать с Богом только через поиск ежедневных взаи</w:t>
        <w:softHyphen/>
        <w:t>моотношений с Ним, таким образом предоставляя Ему борьбу с врагом.</w:t>
      </w:r>
    </w:p>
    <w:p>
      <w:pPr>
        <w:pStyle w:val="Normal"/>
        <w:ind w:firstLine="567"/>
        <w:rPr/>
      </w:pPr>
      <w:r>
        <w:rPr>
          <w:rFonts w:cs="Tahoma" w:ascii="Tahoma" w:hAnsi="Tahoma"/>
          <w:color w:val="000000"/>
          <w:sz w:val="24"/>
          <w:szCs w:val="26"/>
        </w:rPr>
        <w:t>Будучи школьником, вы, может быть, пробовали выполнять всем известный трюк, балансируя длин</w:t>
        <w:softHyphen/>
        <w:t>ной палкой на руке. Если вы смотрите на руку, у вас ничего не получается. Но если вы сосредоточиваете все внимание на палке и смотрите вверх, то неожи</w:t>
        <w:softHyphen/>
        <w:t>данно это вам удается.</w:t>
      </w:r>
    </w:p>
    <w:p>
      <w:pPr>
        <w:pStyle w:val="Normal"/>
        <w:ind w:firstLine="567"/>
        <w:rPr/>
      </w:pPr>
      <w:r>
        <w:rPr>
          <w:rFonts w:cs="Tahoma" w:ascii="Tahoma" w:hAnsi="Tahoma"/>
          <w:color w:val="000000"/>
          <w:sz w:val="24"/>
          <w:szCs w:val="26"/>
        </w:rPr>
        <w:t>Когда мы смотрим на себя, мы неизбежно упускаем победу, но когда мы смотрим на Христа, победа при</w:t>
        <w:softHyphen/>
        <w:t>ходит к нам. Как в стихотворении:</w:t>
      </w:r>
    </w:p>
    <w:p>
      <w:pPr>
        <w:pStyle w:val="Normal"/>
        <w:ind w:firstLine="567"/>
        <w:rPr>
          <w:rFonts w:ascii="Tahoma" w:hAnsi="Tahoma" w:cs="Tahoma"/>
          <w:color w:val="000000"/>
          <w:sz w:val="24"/>
          <w:szCs w:val="26"/>
        </w:rPr>
      </w:pPr>
      <w:r>
        <w:rPr>
          <w:rFonts w:cs="Tahoma" w:ascii="Tahoma" w:hAnsi="Tahoma"/>
          <w:color w:val="000000"/>
          <w:sz w:val="24"/>
          <w:szCs w:val="26"/>
        </w:rPr>
        <w:t>Я смотрел на Христа, и голубь мира прилетел.</w:t>
      </w:r>
    </w:p>
    <w:p>
      <w:pPr>
        <w:pStyle w:val="Normal"/>
        <w:ind w:firstLine="567"/>
        <w:rPr>
          <w:rFonts w:ascii="Tahoma" w:hAnsi="Tahoma" w:cs="Tahoma"/>
          <w:color w:val="000000"/>
          <w:sz w:val="24"/>
          <w:szCs w:val="26"/>
        </w:rPr>
      </w:pPr>
      <w:r>
        <w:rPr>
          <w:rFonts w:cs="Tahoma" w:ascii="Tahoma" w:hAnsi="Tahoma"/>
          <w:color w:val="000000"/>
          <w:sz w:val="24"/>
          <w:szCs w:val="26"/>
        </w:rPr>
        <w:t>Я стал смотреть на голубя, и он улетел.</w:t>
      </w:r>
    </w:p>
    <w:p>
      <w:pPr>
        <w:pStyle w:val="Normal"/>
        <w:ind w:firstLine="567"/>
        <w:rPr/>
      </w:pPr>
      <w:r>
        <w:rPr>
          <w:rFonts w:cs="Tahoma" w:ascii="Tahoma" w:hAnsi="Tahoma"/>
          <w:color w:val="000000"/>
          <w:sz w:val="24"/>
          <w:szCs w:val="26"/>
        </w:rPr>
        <w:t>Многие из нас лишились победы не потому, что не прилагали для этого достаточно сил, а потому, что слишком сильно старались. Мы трудимся, чтобы до</w:t>
        <w:softHyphen/>
        <w:t>стичь победы, и вследствие чрезмерного усердия те</w:t>
        <w:softHyphen/>
        <w:t>ряем то, что надеялись обрести.</w:t>
      </w:r>
    </w:p>
    <w:p>
      <w:pPr>
        <w:pStyle w:val="Normal"/>
        <w:ind w:firstLine="567"/>
        <w:rPr/>
      </w:pPr>
      <w:r>
        <w:rPr>
          <w:rFonts w:cs="Tahoma" w:ascii="Tahoma" w:hAnsi="Tahoma"/>
          <w:color w:val="000000"/>
          <w:sz w:val="24"/>
          <w:szCs w:val="26"/>
        </w:rPr>
        <w:t>В процессе христианского возрастания можно тру</w:t>
        <w:softHyphen/>
        <w:t>диться каждый день, стремясь достичь победы, — и потерять ее; или же вместо этого взирать на Христа — и обрести ее.</w:t>
      </w:r>
    </w:p>
    <w:p>
      <w:pPr>
        <w:pStyle w:val="Normal"/>
        <w:ind w:firstLine="567"/>
        <w:rPr/>
      </w:pPr>
      <w:r>
        <w:rPr>
          <w:rFonts w:cs="Tahoma" w:ascii="Tahoma" w:hAnsi="Tahoma"/>
          <w:color w:val="000000"/>
          <w:sz w:val="24"/>
          <w:szCs w:val="26"/>
        </w:rPr>
        <w:t>Когда мы сдаемся, мы побеждаем, ибо победа в этом и заключается. Либо все, либо ничего. Нет такого по</w:t>
        <w:softHyphen/>
        <w:t>нятия, как частичная победа.</w:t>
      </w:r>
    </w:p>
    <w:p>
      <w:pPr>
        <w:pStyle w:val="Normal"/>
        <w:ind w:firstLine="567"/>
        <w:rPr>
          <w:rFonts w:ascii="Tahoma" w:hAnsi="Tahoma" w:cs="Tahoma"/>
          <w:color w:val="000000"/>
          <w:sz w:val="24"/>
          <w:szCs w:val="26"/>
        </w:rPr>
      </w:pPr>
      <w:r>
        <w:rPr>
          <w:rFonts w:cs="Tahoma" w:ascii="Tahoma" w:hAnsi="Tahoma"/>
          <w:color w:val="000000"/>
          <w:sz w:val="24"/>
          <w:szCs w:val="26"/>
        </w:rPr>
        <w:t>Можно проиллюстрировать эту истину, используя так называемый "сейсмограф греха":</w:t>
      </w:r>
    </w:p>
    <w:p>
      <w:pPr>
        <w:pStyle w:val="Normal"/>
        <w:ind w:firstLine="567"/>
        <w:rPr>
          <w:rFonts w:ascii="Tahoma" w:hAnsi="Tahoma" w:cs="Tahoma"/>
          <w:color w:val="000000"/>
          <w:sz w:val="24"/>
          <w:szCs w:val="26"/>
        </w:rPr>
      </w:pPr>
      <w:r>
        <w:rPr>
          <w:rFonts w:cs="Tahoma" w:ascii="Tahoma" w:hAnsi="Tahoma"/>
          <w:color w:val="000000"/>
          <w:sz w:val="24"/>
          <w:szCs w:val="26"/>
        </w:rPr>
        <w:drawing>
          <wp:inline distT="0" distB="0" distL="0" distR="0">
            <wp:extent cx="3483610" cy="840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43" r="-10" b="-43"/>
                    <a:stretch>
                      <a:fillRect/>
                    </a:stretch>
                  </pic:blipFill>
                  <pic:spPr bwMode="auto">
                    <a:xfrm>
                      <a:off x="0" y="0"/>
                      <a:ext cx="3483610" cy="840740"/>
                    </a:xfrm>
                    <a:prstGeom prst="rect">
                      <a:avLst/>
                    </a:prstGeom>
                  </pic:spPr>
                </pic:pic>
              </a:graphicData>
            </a:graphic>
          </wp:inline>
        </w:drawing>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pPr>
      <w:r>
        <w:rPr>
          <w:rFonts w:cs="Tahoma" w:ascii="Tahoma" w:hAnsi="Tahoma"/>
          <w:color w:val="000000"/>
          <w:sz w:val="24"/>
          <w:szCs w:val="26"/>
        </w:rPr>
        <w:t>Христа. В книге "Желание веков" мы читаем: "Он знал, что жизнь Его верных учеников будет подобна Его жизни, которая была непрерывной цепью побед, не замеченных в этом мире, но признанных в великом будущем" (с. 679).</w:t>
      </w:r>
    </w:p>
    <w:p>
      <w:pPr>
        <w:pStyle w:val="Normal"/>
        <w:ind w:firstLine="567"/>
        <w:rPr/>
      </w:pPr>
      <w:r>
        <w:rPr>
          <w:rFonts w:cs="Tahoma" w:ascii="Tahoma" w:hAnsi="Tahoma"/>
          <w:color w:val="000000"/>
          <w:sz w:val="24"/>
          <w:szCs w:val="26"/>
        </w:rPr>
        <w:t>Что необходимо для непрерывных побед? Быть вер</w:t>
        <w:softHyphen/>
        <w:t>ным учеником. И только по мере того, как мы позна</w:t>
        <w:softHyphen/>
        <w:t>ем Его, мы можем учиться доверять Ему все время. Когда мы доверяем Ему и взираем на Него, победа будет обеспечена.</w:t>
      </w:r>
    </w:p>
    <w:p>
      <w:pPr>
        <w:pStyle w:val="Normal"/>
        <w:ind w:firstLine="567"/>
        <w:rPr/>
      </w:pPr>
      <w:r>
        <w:rPr>
          <w:rFonts w:cs="Tahoma" w:ascii="Tahoma" w:hAnsi="Tahoma"/>
          <w:color w:val="000000"/>
          <w:sz w:val="24"/>
          <w:szCs w:val="26"/>
        </w:rPr>
        <w:t>Посмотрим сначата на шкалу слева. Подобным об</w:t>
        <w:softHyphen/>
        <w:t>разом мы часто пытаемся измерять победу. Предпо</w:t>
        <w:softHyphen/>
        <w:t>ложим, что в начале моей христианской жизни у меня был скверный характер. Но я стремлюсь достичь по</w:t>
        <w:softHyphen/>
        <w:t>беды, и после первых попыток стрелка прибора для измерения вспыльчивости моего характера останав</w:t>
        <w:softHyphen/>
        <w:t>ливается у отметки "девять". После нескольких лет христианской жизни стрелка на приборе показывает уже цифру "шесть". Еще после несколькихлет серьез</w:t>
        <w:softHyphen/>
        <w:t>ных усилий стрелка подходит всего лишь к "трем". И в один прекрасный день уже на закате жизни я вновь измеряю прибором свой характер, и стрелка даже не двигается с места. Но это не победа!</w:t>
      </w:r>
    </w:p>
    <w:p>
      <w:pPr>
        <w:pStyle w:val="Normal"/>
        <w:ind w:firstLine="567"/>
        <w:rPr/>
      </w:pPr>
      <w:r>
        <w:rPr>
          <w:rFonts w:cs="Tahoma" w:ascii="Tahoma" w:hAnsi="Tahoma"/>
          <w:color w:val="000000"/>
          <w:sz w:val="24"/>
          <w:szCs w:val="26"/>
        </w:rPr>
        <w:t>Посмотрите теперь на иллюстрацию справа. На ней только две цифры: ноль и десять. Всякий раз, когда я полагаюсь на себя вмесго Христа, являюсь ли я хрис</w:t>
        <w:softHyphen/>
        <w:t>тианином один день или всю жизнь, стрелка будет неизменно показывать "десять". Но всякий раз. когда я полагаюсь на Христа, в первый день моей христиан</w:t>
        <w:softHyphen/>
        <w:t>ской жизни или в последний, стрелка не шелохнется.</w:t>
      </w:r>
    </w:p>
    <w:p>
      <w:pPr>
        <w:pStyle w:val="Normal"/>
        <w:ind w:firstLine="567"/>
        <w:rPr>
          <w:rFonts w:ascii="Tahoma" w:hAnsi="Tahoma" w:cs="Tahoma"/>
          <w:color w:val="000000"/>
          <w:sz w:val="24"/>
          <w:szCs w:val="26"/>
        </w:rPr>
      </w:pPr>
      <w:r>
        <w:rPr>
          <w:rFonts w:cs="Tahoma" w:ascii="Tahoma" w:hAnsi="Tahoma"/>
          <w:color w:val="000000"/>
          <w:sz w:val="24"/>
          <w:szCs w:val="26"/>
        </w:rPr>
        <w:t>Божья цель заключается в том, чтобы мы учились полагаться на Него все время. Это вполне возможно для нас, так же как в свое время было возможным для</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rFonts w:ascii="Tahoma" w:hAnsi="Tahoma" w:cs="Tahoma"/>
          <w:color w:val="000000"/>
          <w:sz w:val="24"/>
          <w:szCs w:val="26"/>
        </w:rPr>
      </w:pPr>
      <w:r>
        <w:rPr>
          <w:rFonts w:cs="Tahoma" w:ascii="Tahoma" w:hAnsi="Tahoma"/>
          <w:color w:val="000000"/>
          <w:sz w:val="24"/>
          <w:szCs w:val="26"/>
        </w:rPr>
      </w:r>
    </w:p>
    <w:p>
      <w:pPr>
        <w:pStyle w:val="Heading2"/>
        <w:rPr/>
      </w:pPr>
      <w:r>
        <w:rPr>
          <w:rFonts w:cs="Tahoma" w:ascii="Tahoma" w:hAnsi="Tahoma"/>
          <w:lang w:val="en-US"/>
        </w:rPr>
        <w:t>XIX</w:t>
      </w:r>
      <w:r>
        <w:rPr>
          <w:rFonts w:cs="Tahoma" w:ascii="Tahoma" w:hAnsi="Tahoma"/>
        </w:rPr>
        <w:t>. Совершенствование</w:t>
      </w:r>
    </w:p>
    <w:p>
      <w:pPr>
        <w:pStyle w:val="Heading3"/>
        <w:rPr>
          <w:rFonts w:ascii="Tahoma" w:hAnsi="Tahoma" w:cs="Tahoma"/>
        </w:rPr>
      </w:pPr>
      <w:r>
        <w:rPr>
          <w:rFonts w:cs="Tahoma" w:ascii="Tahoma" w:hAnsi="Tahoma"/>
        </w:rPr>
        <w:t>Тезис № 88</w:t>
      </w:r>
    </w:p>
    <w:p>
      <w:pPr>
        <w:pStyle w:val="Normal"/>
        <w:ind w:firstLine="567"/>
        <w:rPr>
          <w:rFonts w:ascii="Tahoma" w:hAnsi="Tahoma" w:cs="Tahoma"/>
          <w:color w:val="000000"/>
          <w:sz w:val="24"/>
          <w:szCs w:val="26"/>
        </w:rPr>
      </w:pPr>
      <w:r>
        <w:rPr>
          <w:rFonts w:cs="Tahoma" w:ascii="Tahoma" w:hAnsi="Tahoma"/>
          <w:color w:val="000000"/>
          <w:sz w:val="24"/>
          <w:szCs w:val="26"/>
        </w:rPr>
        <w:t>Совершенствование харак</w:t>
        <w:softHyphen/>
        <w:t>тера — не наш труд. Это труд Бога в нас (Евр. 13:20, 21).</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pPr>
      <w:r>
        <w:rPr>
          <w:rFonts w:cs="Tahoma" w:ascii="Tahoma" w:hAnsi="Tahoma"/>
          <w:color w:val="000000"/>
          <w:sz w:val="24"/>
          <w:szCs w:val="26"/>
        </w:rPr>
        <w:t>Вы покупали когда-нибудь новый автомобиль? По</w:t>
        <w:softHyphen/>
        <w:t>мните, что вы чувствовали, когда впервые ехали до</w:t>
        <w:softHyphen/>
        <w:t>мой на своей новой сверкающей машине с чистень</w:t>
        <w:softHyphen/>
        <w:t>ким салоном? И что вы ощущали, когда кто-нибудь делал вмятину на крыле или когда ваш ребенок про</w:t>
        <w:softHyphen/>
        <w:t>ливал молоко на заднее сиденье?</w:t>
      </w:r>
    </w:p>
    <w:p>
      <w:pPr>
        <w:pStyle w:val="Normal"/>
        <w:ind w:firstLine="567"/>
        <w:rPr/>
      </w:pPr>
      <w:r>
        <w:rPr>
          <w:rFonts w:cs="Tahoma" w:ascii="Tahoma" w:hAnsi="Tahoma"/>
          <w:color w:val="000000"/>
          <w:sz w:val="24"/>
          <w:szCs w:val="26"/>
        </w:rPr>
        <w:t>Каждому человеку присуще врожденное стремление к совершенству. Мы стремимся к нему и разочаровы</w:t>
        <w:softHyphen/>
        <w:t>ваемся, когда что-то "совершенное" перестает быть таковым. Мы не склонны платить полную цену за по</w:t>
        <w:softHyphen/>
        <w:t>врежденные товары. Мы с детства знаем, что. когда игрушки ломаются, радость улетучивается. Родители учат нас заботиться о своих вещах, чтобы мы как мож</w:t>
        <w:softHyphen/>
        <w:t>но дольше могли пользоваться ими, прежде чем они износятся и потеряют свою ценность.</w:t>
      </w:r>
    </w:p>
    <w:p>
      <w:pPr>
        <w:pStyle w:val="Normal"/>
        <w:ind w:firstLine="567"/>
        <w:rPr/>
      </w:pPr>
      <w:r>
        <w:rPr>
          <w:rFonts w:cs="Tahoma" w:ascii="Tahoma" w:hAnsi="Tahoma"/>
          <w:color w:val="000000"/>
          <w:sz w:val="24"/>
          <w:szCs w:val="26"/>
        </w:rPr>
        <w:t>Мы стараемся сохранять физическое совершенство. Родители радуются совершенству своих новорожден</w:t>
        <w:softHyphen/>
        <w:t>ных младенцев и печалятся о каждой травме, физи</w:t>
        <w:softHyphen/>
        <w:t>ческой или эмоциональной. Мы всячески пытаемся скрыть следы старения и вздыхаем из-за морщин, вя</w:t>
        <w:softHyphen/>
        <w:t>лой кожи, редеющих волос, потери прежней ловкос</w:t>
        <w:softHyphen/>
        <w:t>ти. Мы ждем времени прославления, когда этот про</w:t>
        <w:softHyphen/>
        <w:t>цесс будет обращен вспять и наши тела станут совер</w:t>
        <w:softHyphen/>
        <w:t>шенными.</w:t>
      </w:r>
    </w:p>
    <w:p>
      <w:pPr>
        <w:pStyle w:val="Normal"/>
        <w:ind w:firstLine="567"/>
        <w:rPr/>
      </w:pPr>
      <w:r>
        <w:rPr>
          <w:rFonts w:cs="Tahoma" w:ascii="Tahoma" w:hAnsi="Tahoma"/>
          <w:color w:val="000000"/>
          <w:sz w:val="24"/>
          <w:szCs w:val="26"/>
        </w:rPr>
        <w:t>Совершенство важно для каждого из нас — оно так</w:t>
        <w:softHyphen/>
        <w:t>же важно и для Бога. Он обещал нам вечную моло</w:t>
        <w:softHyphen/>
        <w:t>дость без болезней и страданий, когда мы будем жить в вечности, где нас ждет совершенное здоровье и кра</w:t>
        <w:softHyphen/>
        <w:t>сота. Он говорил о нашем небесном жилище, совер</w:t>
        <w:softHyphen/>
        <w:t>шенном до малейшей детали, — даже цветы там не бу</w:t>
        <w:softHyphen/>
        <w:t>дут вянуть. Нам гарантировано совершенное счастье, ибо Бог говорит, что там не будет больше ни слез, ни печали, ни воздыхания.</w:t>
      </w:r>
    </w:p>
    <w:p>
      <w:pPr>
        <w:pStyle w:val="Normal"/>
        <w:ind w:firstLine="567"/>
        <w:rPr/>
      </w:pPr>
      <w:r>
        <w:rPr>
          <w:rFonts w:cs="Tahoma" w:ascii="Tahoma" w:hAnsi="Tahoma"/>
          <w:color w:val="000000"/>
          <w:sz w:val="24"/>
          <w:szCs w:val="26"/>
        </w:rPr>
        <w:t>Но для одного вида совершенства нам не нужно ждать будущего века. Бог обещал совершенство харак</w:t>
        <w:softHyphen/>
        <w:t>тера — и его нужно развивать здесь. Бог обещал и за</w:t>
        <w:softHyphen/>
        <w:t>поведал нам совершенство. Его воля в том, чтобы мы были совершенными!</w:t>
      </w:r>
    </w:p>
    <w:p>
      <w:pPr>
        <w:pStyle w:val="Normal"/>
        <w:ind w:firstLine="567"/>
        <w:rPr/>
      </w:pPr>
      <w:r>
        <w:rPr>
          <w:rFonts w:cs="Tahoma" w:ascii="Tahoma" w:hAnsi="Tahoma"/>
          <w:color w:val="000000"/>
          <w:sz w:val="24"/>
          <w:szCs w:val="26"/>
        </w:rPr>
        <w:t>Бог сказал Аврааму: "Я Бог Всемогущий; ходи предо Мною и будь непорочен" (Быт. 17:1). Иисус говорил Своим последователям: "Итак, будьте совершенны, как совершен Отец ваш Небесный" (Мф. 5:48). Апостол Павел писал: "Поспешим к совершенству" (Евр, 6:1).</w:t>
      </w:r>
    </w:p>
    <w:p>
      <w:pPr>
        <w:pStyle w:val="Normal"/>
        <w:ind w:firstLine="567"/>
        <w:rPr/>
      </w:pPr>
      <w:r>
        <w:rPr>
          <w:rFonts w:cs="Tahoma" w:ascii="Tahoma" w:hAnsi="Tahoma"/>
          <w:color w:val="000000"/>
          <w:sz w:val="24"/>
          <w:szCs w:val="26"/>
        </w:rPr>
        <w:t>Совершенствование важно; совершенствование возможно; совершенствование необходимо для хрис</w:t>
        <w:softHyphen/>
        <w:t>тианина. Однако никогда не забывайте, что совершен</w:t>
        <w:softHyphen/>
        <w:t>ствование — это Божий труд, а не наш. Обратите вни</w:t>
        <w:softHyphen/>
        <w:t>мание на следующие библейские утверждения:</w:t>
      </w:r>
    </w:p>
    <w:p>
      <w:pPr>
        <w:pStyle w:val="Normal"/>
        <w:ind w:firstLine="567"/>
        <w:rPr/>
      </w:pPr>
      <w:r>
        <w:rPr>
          <w:rFonts w:cs="Tahoma" w:ascii="Tahoma" w:hAnsi="Tahoma"/>
          <w:color w:val="000000"/>
          <w:sz w:val="24"/>
          <w:szCs w:val="26"/>
        </w:rPr>
        <w:t>"Бог препоясует меня силою, устрояет мне верный путь"</w:t>
      </w:r>
      <w:r>
        <w:rPr>
          <w:rStyle w:val="FootnoteCharacters"/>
          <w:rStyle w:val="FootnoteAnchor"/>
          <w:rFonts w:cs="Tahoma" w:ascii="Tahoma" w:hAnsi="Tahoma"/>
          <w:color w:val="000000"/>
          <w:sz w:val="24"/>
          <w:szCs w:val="26"/>
        </w:rPr>
        <w:footnoteReference w:id="9"/>
      </w:r>
      <w:r>
        <w:rPr>
          <w:rFonts w:cs="Tahoma" w:ascii="Tahoma" w:hAnsi="Tahoma"/>
          <w:color w:val="000000"/>
          <w:sz w:val="24"/>
          <w:szCs w:val="26"/>
        </w:rPr>
        <w:t xml:space="preserve"> (2Цар. 22:33; Пс. 17:33).</w:t>
      </w:r>
    </w:p>
    <w:p>
      <w:pPr>
        <w:pStyle w:val="Normal"/>
        <w:ind w:firstLine="567"/>
        <w:rPr/>
      </w:pPr>
      <w:r>
        <w:rPr>
          <w:rFonts w:cs="Tahoma" w:ascii="Tahoma" w:hAnsi="Tahoma"/>
          <w:color w:val="000000"/>
          <w:sz w:val="24"/>
          <w:szCs w:val="26"/>
        </w:rPr>
        <w:t>"Бог же мира, воздвигший из мертвых Пастыря овец великого Кровию завета вечного, Господа нашего Иисуса (Христа), да усовершит вас во всяком добром деле, к исполнению воли Его, производя в вас благо-угодное Ему через Иисуса [Христа]" (Евр. 13:20, 21).</w:t>
      </w:r>
    </w:p>
    <w:p>
      <w:pPr>
        <w:pStyle w:val="Normal"/>
        <w:ind w:firstLine="567"/>
        <w:rPr/>
      </w:pPr>
      <w:r>
        <w:rPr>
          <w:rFonts w:cs="Tahoma" w:ascii="Tahoma" w:hAnsi="Tahoma"/>
          <w:color w:val="000000"/>
          <w:sz w:val="24"/>
          <w:szCs w:val="26"/>
        </w:rPr>
        <w:t>Вы заинтересованы в совершенстве характера? Вы можете иметь это совершенство. Это добрая весть, что, хотя наше физическое тело тлеет и имущество со вре</w:t>
        <w:softHyphen/>
        <w:t>менем портите я, наша внутренняя жизнь может день ото дня обновляться (см. 2 Кор. 4:16). Совершенство характера возм ожно уже сейчас. Именно Бог форми</w:t>
        <w:softHyphen/>
        <w:t>рует нашу жизиь, пока мы поддерживаем взаимоот-ношенияс Ним. И дела Его совершенны (Втор. 32:4).</w:t>
      </w:r>
    </w:p>
    <w:p>
      <w:pPr>
        <w:pStyle w:val="Normal"/>
        <w:ind w:firstLine="567"/>
        <w:rPr>
          <w:rFonts w:ascii="Tahoma" w:hAnsi="Tahoma" w:cs="Tahoma"/>
          <w:color w:val="000000"/>
          <w:sz w:val="24"/>
          <w:szCs w:val="26"/>
        </w:rPr>
      </w:pPr>
      <w:r>
        <w:rPr>
          <w:rFonts w:cs="Tahoma" w:ascii="Tahoma" w:hAnsi="Tahoma"/>
          <w:color w:val="000000"/>
          <w:sz w:val="24"/>
          <w:szCs w:val="26"/>
        </w:rPr>
        <w:t>"Бог же всякой благодати, призвавший нас в вечную славу Свою во Христе Иисусе, Сам, по кратковремен</w:t>
        <w:softHyphen/>
        <w:t>ном страдании вашем, да совершит вас, да утвердит, да укрепит, да содезлает непоколебимыми" (1 Петр, 5:10).</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Heading3"/>
        <w:rPr>
          <w:rFonts w:ascii="Tahoma" w:hAnsi="Tahoma" w:cs="Tahoma"/>
        </w:rPr>
      </w:pPr>
      <w:r>
        <w:rPr>
          <w:rFonts w:cs="Tahoma" w:ascii="Tahoma" w:hAnsi="Tahoma"/>
        </w:rPr>
        <w:t>Тезис № 89</w:t>
      </w:r>
    </w:p>
    <w:p>
      <w:pPr>
        <w:pStyle w:val="Normal"/>
        <w:ind w:firstLine="567"/>
        <w:rPr>
          <w:rFonts w:ascii="Tahoma" w:hAnsi="Tahoma" w:cs="Tahoma"/>
          <w:color w:val="000000"/>
          <w:sz w:val="24"/>
          <w:szCs w:val="26"/>
        </w:rPr>
      </w:pPr>
      <w:r>
        <w:rPr>
          <w:rFonts w:cs="Tahoma" w:ascii="Tahoma" w:hAnsi="Tahoma"/>
          <w:color w:val="000000"/>
          <w:sz w:val="24"/>
          <w:szCs w:val="26"/>
        </w:rPr>
        <w:t>Тема "Совершенство" мо</w:t>
        <w:softHyphen/>
        <w:t>жет стать опасной, если наше внимание будет со</w:t>
        <w:softHyphen/>
        <w:t>средоточено на себе и сво</w:t>
        <w:softHyphen/>
        <w:t>их делах (Гал. 3:3).</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rFonts w:ascii="Tahoma" w:hAnsi="Tahoma" w:cs="Tahoma"/>
          <w:color w:val="000000"/>
          <w:sz w:val="24"/>
          <w:szCs w:val="26"/>
        </w:rPr>
      </w:pPr>
      <w:r>
        <w:rPr>
          <w:rFonts w:cs="Tahoma" w:ascii="Tahoma" w:hAnsi="Tahoma"/>
          <w:color w:val="000000"/>
          <w:sz w:val="24"/>
          <w:szCs w:val="26"/>
        </w:rPr>
        <w:t>Внимание! Изучение темы "Совершенство" может быть опасным для вашего духовного здоровья!</w:t>
      </w:r>
    </w:p>
    <w:p>
      <w:pPr>
        <w:pStyle w:val="Normal"/>
        <w:ind w:firstLine="567"/>
        <w:rPr/>
      </w:pPr>
      <w:r>
        <w:rPr>
          <w:rFonts w:cs="Tahoma" w:ascii="Tahoma" w:hAnsi="Tahoma"/>
          <w:color w:val="000000"/>
          <w:sz w:val="24"/>
          <w:szCs w:val="26"/>
        </w:rPr>
        <w:t>Однако мы не должны избегать изучения этой темы. ибо совершенство — это библейское учение. Но это может стать опасным занятием, если наше внимание сосредоточено на самих себе. Всякий раз, когда наше внимание приковано не ко Христу, а к себе, мы осла</w:t>
        <w:softHyphen/>
        <w:t>беваем, падаем и согрешаем. Изучение темы "Совер</w:t>
        <w:softHyphen/>
        <w:t>шенство" может принести пользу только тогда, когда мы помним, что это работа Бога в нас, а не наш труд. И если мы не забываем об этом, исследование данной темы будет направлять все наше внимание на Него.</w:t>
      </w:r>
    </w:p>
    <w:p>
      <w:pPr>
        <w:pStyle w:val="Normal"/>
        <w:ind w:firstLine="567"/>
        <w:rPr/>
      </w:pPr>
      <w:r>
        <w:rPr>
          <w:rFonts w:cs="Tahoma" w:ascii="Tahoma" w:hAnsi="Tahoma"/>
          <w:color w:val="000000"/>
          <w:sz w:val="24"/>
          <w:szCs w:val="26"/>
        </w:rPr>
        <w:t>В Библии описываются три вида совершенства. Мы можем быть совершенными при рождении, в возраста</w:t>
        <w:softHyphen/>
        <w:t>нии и в характере. Порой приходится слышать, каклюди обсуждают какой-нибудь текст, подобный Мф. 5:48: "Итак, будьте совершенны, как совершен Отец ваш Небесный". И кто-нибудь скажет: "Здесь имеется в виду "зрелый", а не "совершенный".</w:t>
      </w:r>
    </w:p>
    <w:p>
      <w:pPr>
        <w:pStyle w:val="Normal"/>
        <w:ind w:firstLine="567"/>
        <w:rPr/>
      </w:pPr>
      <w:r>
        <w:rPr>
          <w:rFonts w:cs="Tahoma" w:ascii="Tahoma" w:hAnsi="Tahoma"/>
          <w:color w:val="000000"/>
          <w:sz w:val="24"/>
          <w:szCs w:val="26"/>
        </w:rPr>
        <w:t>Но слово "зрелый" имеет несколько иной смысл. чем "совершенный". Младенец может быть совершен</w:t>
        <w:softHyphen/>
        <w:t>ным, когда он улыбается и гукает. Ребенок может быть совершенным, когда сидит на лужайке или с лепетом топает через дорогу навстречу соседским детям. Но если он продолжает вести себя так в двадцатилетнем возрасте, это должно вызывать беспокойство!</w:t>
      </w:r>
    </w:p>
    <w:p>
      <w:pPr>
        <w:pStyle w:val="Normal"/>
        <w:ind w:firstLine="567"/>
        <w:rPr/>
      </w:pPr>
      <w:r>
        <w:rPr>
          <w:rFonts w:cs="Tahoma" w:ascii="Tahoma" w:hAnsi="Tahoma"/>
          <w:color w:val="000000"/>
          <w:sz w:val="24"/>
          <w:szCs w:val="26"/>
        </w:rPr>
        <w:t>Быть совершенным в характере означает быть со</w:t>
        <w:softHyphen/>
        <w:t>вершенным не только при рождении и при возраста</w:t>
        <w:softHyphen/>
        <w:t>нии, но также и в зрелости.</w:t>
      </w:r>
    </w:p>
    <w:p>
      <w:pPr>
        <w:pStyle w:val="Normal"/>
        <w:ind w:firstLine="567"/>
        <w:rPr/>
      </w:pPr>
      <w:r>
        <w:rPr>
          <w:rFonts w:cs="Tahoma" w:ascii="Tahoma" w:hAnsi="Tahoma"/>
          <w:color w:val="000000"/>
          <w:sz w:val="24"/>
          <w:szCs w:val="26"/>
        </w:rPr>
        <w:t>В Евангелии от Марка 4:28 мы читаем: "Сперва зе</w:t>
        <w:softHyphen/>
        <w:t>лень, потом колос, потом полное зерно в колосе". Зе</w:t>
        <w:softHyphen/>
        <w:t>лень может быть совершенной; колос может быть со</w:t>
        <w:softHyphen/>
        <w:t>вершенным. Но полное зерно в колосе означает и со</w:t>
        <w:softHyphen/>
        <w:t>вершенство, и зрелость. В книге "Наглядные уроки Хри</w:t>
        <w:softHyphen/>
        <w:t>ста", с. 65, сказано, что мы можем быть совершен</w:t>
        <w:softHyphen/>
        <w:t>ными на каждом этапе своего развития.</w:t>
      </w:r>
    </w:p>
    <w:p>
      <w:pPr>
        <w:pStyle w:val="Normal"/>
        <w:ind w:firstLine="567"/>
        <w:rPr/>
      </w:pPr>
      <w:r>
        <w:rPr>
          <w:rFonts w:cs="Tahoma" w:ascii="Tahoma" w:hAnsi="Tahoma"/>
          <w:color w:val="000000"/>
          <w:sz w:val="24"/>
          <w:szCs w:val="26"/>
        </w:rPr>
        <w:t>Итак, Библия учит, что совершенство возможно. Библия также учит, что совершенствование есть дело Божье, а не наше, как мы уже отмечали в предыдущем тезисе. И Библия учит, что мы никогда не должны пре</w:t>
        <w:softHyphen/>
        <w:t>тендовать на то, что мы совершенны, — подобное утверждение говорит о том, что мы не совершенны! "Если я буду оправдываться, то мои же уста обвинят меня; если я скажу, что совершен, то это также дока</w:t>
        <w:softHyphen/>
        <w:t>жет мою греховность" (Иов 9:20 — др. пер.).</w:t>
      </w:r>
    </w:p>
    <w:p>
      <w:pPr>
        <w:pStyle w:val="Normal"/>
        <w:ind w:firstLine="567"/>
        <w:rPr/>
      </w:pPr>
      <w:r>
        <w:rPr>
          <w:rFonts w:cs="Tahoma" w:ascii="Tahoma" w:hAnsi="Tahoma"/>
          <w:color w:val="000000"/>
          <w:sz w:val="24"/>
          <w:szCs w:val="26"/>
        </w:rPr>
        <w:t>"Всякий, кто заявляет о своей святости, в действи</w:t>
        <w:softHyphen/>
        <w:t>тельности не является святым. Отмеченные в небес</w:t>
        <w:softHyphen/>
        <w:t>ных книгах как святые не сознают этого и стоят в ряду последних, кто хвалится своей добродетелью" (Вера, которой я живу, с. 140). "Поистине праведный чело</w:t>
        <w:softHyphen/>
        <w:t>век.... не сознает своей благости и благочестия" (Освя</w:t>
        <w:softHyphen/>
        <w:t>щенная жизнь, с. 11). "Чем ближе вы ко Христу, тем больше недостатков увидите в своем характере, ибо духовное зрение обостряется. В сравнении с Его со</w:t>
        <w:softHyphen/>
        <w:t xml:space="preserve">вершенством ваши слабости видны более отчетливо. </w:t>
      </w:r>
    </w:p>
    <w:p>
      <w:pPr>
        <w:pStyle w:val="Normal"/>
        <w:ind w:firstLine="567"/>
        <w:rPr>
          <w:rFonts w:ascii="Tahoma" w:hAnsi="Tahoma" w:cs="Tahoma"/>
          <w:color w:val="000000"/>
          <w:sz w:val="24"/>
          <w:szCs w:val="26"/>
        </w:rPr>
      </w:pPr>
      <w:r>
        <w:rPr>
          <w:rFonts w:cs="Tahoma" w:ascii="Tahoma" w:hAnsi="Tahoma"/>
          <w:color w:val="000000"/>
          <w:sz w:val="24"/>
          <w:szCs w:val="26"/>
        </w:rPr>
        <w:t>Это говорит о том, что обольщения сатаны потеряли над вами власть, что животворное влияние Духа Бо</w:t>
        <w:softHyphen/>
        <w:t>жьего пробуждает вас" (Путь ко Христу, с. 64, 65).</w:t>
      </w:r>
    </w:p>
    <w:p>
      <w:pPr>
        <w:pStyle w:val="Normal"/>
        <w:ind w:firstLine="567"/>
        <w:rPr/>
      </w:pPr>
      <w:r>
        <w:rPr>
          <w:rFonts w:cs="Tahoma" w:ascii="Tahoma" w:hAnsi="Tahoma"/>
          <w:color w:val="000000"/>
          <w:sz w:val="24"/>
          <w:szCs w:val="26"/>
        </w:rPr>
        <w:t>Если, становясь ближе к Иисусу, мы выглядим в собственных глазах все менее совершенными, то это предполагает, что мы не сможем узреть нашего совер</w:t>
        <w:softHyphen/>
        <w:t>шенства, ибо мы не будем знать, когда обретем его. Наша задача в процессе совершенствования — про</w:t>
        <w:softHyphen/>
        <w:t>должать искать сближения с Иисусом и удерживать свое внимание на Нем. Он же позаботится обо всем остальном.</w:t>
      </w:r>
    </w:p>
    <w:p>
      <w:pPr>
        <w:pStyle w:val="Normal"/>
        <w:ind w:firstLine="567"/>
        <w:rPr/>
      </w:pPr>
      <w:r>
        <w:rPr>
          <w:rFonts w:cs="Tahoma" w:ascii="Tahoma" w:hAnsi="Tahoma"/>
          <w:color w:val="000000"/>
          <w:sz w:val="24"/>
          <w:szCs w:val="26"/>
        </w:rPr>
        <w:t>"Каждому приходится вести борьбу по преодолению греха в собственном сердце. Временами это весьма тяжкий, доводящий до уныния труд, потому что мы видим недостатки своего характера и продолжаем смотреть на них, тогда как нам нужно взирать на Иису</w:t>
        <w:softHyphen/>
        <w:t>са и надевать одежду Его праведности" (Свидетель</w:t>
        <w:softHyphen/>
        <w:t>ства, т. 9, с. 182, 183).</w:t>
      </w:r>
    </w:p>
    <w:p>
      <w:pPr>
        <w:pStyle w:val="Normal"/>
        <w:ind w:firstLine="567"/>
        <w:rPr/>
      </w:pPr>
      <w:r>
        <w:rPr>
          <w:rFonts w:cs="Tahoma" w:ascii="Tahoma" w:hAnsi="Tahoma"/>
          <w:color w:val="000000"/>
          <w:sz w:val="24"/>
          <w:szCs w:val="26"/>
        </w:rPr>
        <w:t>До тех пор, пока мы помним, что совершенствова</w:t>
        <w:softHyphen/>
        <w:t>ние является работой Бога в нас, и пока мы взираем на Него, чтобы Он решил все проблемы, возникаю</w:t>
        <w:softHyphen/>
        <w:t>щие на этом пути, изучение Его обетовании по дан</w:t>
        <w:softHyphen/>
        <w:t>ному вопросу для нас безопасно. Мы можем радовать</w:t>
        <w:softHyphen/>
        <w:t>ся тому, как много Он сделал ради избавления нас от греха.</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rFonts w:ascii="Tahoma" w:hAnsi="Tahoma" w:cs="Tahoma"/>
          <w:color w:val="000000"/>
          <w:sz w:val="24"/>
          <w:szCs w:val="26"/>
        </w:rPr>
      </w:pPr>
      <w:r>
        <w:rPr>
          <w:rFonts w:cs="Tahoma" w:ascii="Tahoma" w:hAnsi="Tahoma"/>
          <w:color w:val="000000"/>
          <w:sz w:val="24"/>
          <w:szCs w:val="26"/>
        </w:rPr>
      </w:r>
    </w:p>
    <w:p>
      <w:pPr>
        <w:pStyle w:val="Heading2"/>
        <w:rPr/>
      </w:pPr>
      <w:r>
        <w:rPr>
          <w:rFonts w:cs="Tahoma" w:ascii="Tahoma" w:hAnsi="Tahoma"/>
          <w:lang w:val="en-US"/>
        </w:rPr>
        <w:t>XX</w:t>
      </w:r>
      <w:r>
        <w:rPr>
          <w:rFonts w:cs="Tahoma" w:ascii="Tahoma" w:hAnsi="Tahoma"/>
        </w:rPr>
        <w:t>. Иисус</w:t>
      </w:r>
    </w:p>
    <w:p>
      <w:pPr>
        <w:pStyle w:val="Heading3"/>
        <w:rPr>
          <w:rFonts w:ascii="Tahoma" w:hAnsi="Tahoma" w:cs="Tahoma"/>
        </w:rPr>
      </w:pPr>
      <w:r>
        <w:rPr>
          <w:rFonts w:cs="Tahoma" w:ascii="Tahoma" w:hAnsi="Tahoma"/>
        </w:rPr>
        <w:t>Тезис № 90</w:t>
      </w:r>
    </w:p>
    <w:p>
      <w:pPr>
        <w:pStyle w:val="Normal"/>
        <w:ind w:firstLine="567"/>
        <w:rPr/>
      </w:pPr>
      <w:r>
        <w:rPr>
          <w:rFonts w:cs="Tahoma" w:ascii="Tahoma" w:hAnsi="Tahoma"/>
          <w:color w:val="000000"/>
          <w:sz w:val="24"/>
          <w:szCs w:val="26"/>
        </w:rPr>
        <w:t>Иисус был подобен Адаму до его грехопадения в том, что Он имел безгрешную природу, — Он не был рож</w:t>
        <w:softHyphen/>
        <w:t>ден в разделении с Богом. Иисус был как Адам после его грехопадения по Своей физической, умственной и нравственной силе (твердо</w:t>
        <w:softHyphen/>
        <w:t>сти характера) (Лк. 7:35; Евр. 2:17, 18).</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pPr>
      <w:r>
        <w:rPr>
          <w:rFonts w:cs="Tahoma" w:ascii="Tahoma" w:hAnsi="Tahoma"/>
          <w:color w:val="000000"/>
          <w:sz w:val="24"/>
          <w:szCs w:val="26"/>
        </w:rPr>
        <w:t>Иногда люди задают такой вопрос: Иисус был по</w:t>
        <w:softHyphen/>
        <w:t>добен Адаму до его падения или после? Ответ — да в обоих случаях!</w:t>
      </w:r>
    </w:p>
    <w:p>
      <w:pPr>
        <w:pStyle w:val="Normal"/>
        <w:ind w:firstLine="567"/>
        <w:rPr/>
      </w:pPr>
      <w:r>
        <w:rPr>
          <w:rFonts w:cs="Tahoma" w:ascii="Tahoma" w:hAnsi="Tahoma"/>
          <w:color w:val="000000"/>
          <w:sz w:val="24"/>
          <w:szCs w:val="26"/>
        </w:rPr>
        <w:t>Чтобы понять этот ответ, нам нужно уяснить, о каких аспектах жизни Иисуса мы ведем речь. Нам нужно вы</w:t>
        <w:softHyphen/>
        <w:t>делить четыре составляющие личности Христа как чело</w:t>
        <w:softHyphen/>
        <w:t>века. Это Его духовная природа, физическая, умствен</w:t>
        <w:softHyphen/>
        <w:t>ная и нравственная сила, или твердость характера.</w:t>
      </w:r>
    </w:p>
    <w:p>
      <w:pPr>
        <w:pStyle w:val="Normal"/>
        <w:ind w:firstLine="567"/>
        <w:rPr/>
      </w:pPr>
      <w:r>
        <w:rPr>
          <w:rFonts w:cs="Tahoma" w:ascii="Tahoma" w:hAnsi="Tahoma"/>
          <w:color w:val="000000"/>
          <w:sz w:val="24"/>
          <w:szCs w:val="26"/>
        </w:rPr>
        <w:t>Иисус был подобен Адаму до его грехопадения по Сво</w:t>
        <w:softHyphen/>
        <w:t>ей духовной природе. "Христос назван вторым Адамом. В чистоте и святости, соединенный с Богом и возлюб</w:t>
        <w:softHyphen/>
        <w:t>ленный Богом, Он начал с того же, с чего и первый Адам. Добровольно Он прошел там, где пал Адам, и искупил его вину" (Е. Уайт. Библейский комментарий АСД, т. 7а, с. 650).</w:t>
      </w:r>
    </w:p>
    <w:p>
      <w:pPr>
        <w:pStyle w:val="Normal"/>
        <w:ind w:firstLine="567"/>
        <w:rPr/>
      </w:pPr>
      <w:r>
        <w:rPr>
          <w:rFonts w:cs="Tahoma" w:ascii="Tahoma" w:hAnsi="Tahoma"/>
          <w:color w:val="000000"/>
          <w:sz w:val="24"/>
          <w:szCs w:val="26"/>
        </w:rPr>
        <w:t>Христос был в полной мере человеком, но совер</w:t>
        <w:softHyphen/>
        <w:t>шенно безгрешным — единственное человеческое существо со времен Адама, которое могло сделать такое заявление. В конце Своего служения Он мог сказать: "Идет князь мира сего и во Мне не имеет ничего" (Ин. 14:30]. "У нас не должно возникать сомнений отно</w:t>
        <w:softHyphen/>
        <w:t>сительно совершенной, безгрешной человеческой природы Христа" (Избранные вести, кн. 1. с. 256). "Он должен был занять Свое место во главе человечества через принятие природы, но не греховности, прису</w:t>
        <w:softHyphen/>
        <w:t>щей человеку" (Е. Уайт, Библейский комментарий АСД, т. 7, с, 912).</w:t>
      </w:r>
    </w:p>
    <w:p>
      <w:pPr>
        <w:pStyle w:val="Normal"/>
        <w:ind w:firstLine="567"/>
        <w:rPr/>
      </w:pPr>
      <w:r>
        <w:rPr>
          <w:rFonts w:cs="Tahoma" w:ascii="Tahoma" w:hAnsi="Tahoma"/>
          <w:color w:val="000000"/>
          <w:sz w:val="24"/>
          <w:szCs w:val="26"/>
        </w:rPr>
        <w:t>На первый взгляд может показаться, что здесь ка</w:t>
        <w:softHyphen/>
        <w:t>кое-то противоречие, ибо получается, что Христос принял на Себя нашу вину, наш грех и даже грехов</w:t>
        <w:softHyphen/>
        <w:t>ную природу. Несмотря на то, что Он взял нашу вину, Он не сделался виновным, иначе Сам нуждался бы в Спасителе. Когда Иисус принял нашу греховную при</w:t>
        <w:softHyphen/>
        <w:t>роду, это не сделало греховной его природу. Он при</w:t>
        <w:softHyphen/>
        <w:t>нял нашу вину и грех как наш Заместитель.</w:t>
      </w:r>
    </w:p>
    <w:p>
      <w:pPr>
        <w:pStyle w:val="Normal"/>
        <w:ind w:firstLine="567"/>
        <w:rPr/>
      </w:pPr>
      <w:r>
        <w:rPr>
          <w:rFonts w:cs="Tahoma" w:ascii="Tahoma" w:hAnsi="Tahoma"/>
          <w:color w:val="000000"/>
          <w:sz w:val="24"/>
          <w:szCs w:val="26"/>
        </w:rPr>
        <w:t>Благовествуя Марии о рождении Мессии, ангел ска</w:t>
        <w:softHyphen/>
        <w:t>зал: "Дух Святой найдет на Тебя, и сила Всевышнего осенит Тебя; посему и рождаемое Святое наречется Сыном Божиим" (Лк. 1:35). Иисус родился не так, как рождаемся мы. Ни о ком из нас нельзя было бы ска</w:t>
        <w:softHyphen/>
        <w:t>зать "рожденное святое". Подобно Адаму до падения, у Иисуса было человеческое естество с возможностью впасть в искушение. Но поскольку Он не совершил ни одного греха, Он остался безгрешным (см. Жела</w:t>
        <w:softHyphen/>
        <w:t>ние веков, с. 117). Таким образом, Он стал вторым Ада</w:t>
        <w:softHyphen/>
        <w:t>мом и искупил нас от греха первого Адама (см. 1 Кор. 15:21,22}.</w:t>
      </w:r>
    </w:p>
    <w:p>
      <w:pPr>
        <w:pStyle w:val="Normal"/>
        <w:ind w:firstLine="567"/>
        <w:rPr/>
      </w:pPr>
      <w:r>
        <w:rPr>
          <w:rFonts w:cs="Tahoma" w:ascii="Tahoma" w:hAnsi="Tahoma"/>
          <w:color w:val="000000"/>
          <w:sz w:val="24"/>
          <w:szCs w:val="26"/>
        </w:rPr>
        <w:t>Однако происхождение Иисуса отличалось от про</w:t>
        <w:softHyphen/>
        <w:t>исхождения Адама. Прежде всего. Он был рожден! Адам же нет — Адам был сотворен! К тому же у Иисуса не было первоначальных преимуществ, которые имел Адам, "Человеческий род за четыре тысячи лет ослаб и физически, и нравственно. Деградация кос</w:t>
        <w:softHyphen/>
        <w:t>нулась и умственных способностей. Христос принял на Себя немощи вырождающегося человечества, ибо только таким путем Он мог спасти человека от глубо</w:t>
        <w:softHyphen/>
        <w:t>чайшей пропасти падения* (Желание веков, с. 117).</w:t>
      </w:r>
    </w:p>
    <w:p>
      <w:pPr>
        <w:pStyle w:val="Normal"/>
        <w:ind w:firstLine="567"/>
        <w:rPr/>
      </w:pPr>
      <w:r>
        <w:rPr>
          <w:rFonts w:cs="Tahoma" w:ascii="Tahoma" w:hAnsi="Tahoma"/>
          <w:color w:val="000000"/>
          <w:sz w:val="24"/>
          <w:szCs w:val="26"/>
        </w:rPr>
        <w:t>Таким образом, Христос унаследовал меньшую фи</w:t>
        <w:softHyphen/>
        <w:t>зическую силу в сравнении с той, которой обладал Адам. Он не был таким высоким, как Адам, ибо люди уменьшились в размерах со времени сотворения. Он не был таким сильным, как Адам. Он уставач и нуж-дался в отдыхе, тогда как Адам, вероятно, неустал бы, например, вечером на озере, когда Христос уснул в лодке, или на дороге в Самарии, когда даже Его уче</w:t>
        <w:softHyphen/>
        <w:t>ники еще могли продолжить путь.</w:t>
      </w:r>
    </w:p>
    <w:p>
      <w:pPr>
        <w:pStyle w:val="Normal"/>
        <w:ind w:firstLine="567"/>
        <w:rPr/>
      </w:pPr>
      <w:r>
        <w:rPr>
          <w:rFonts w:cs="Tahoma" w:ascii="Tahoma" w:hAnsi="Tahoma"/>
          <w:color w:val="000000"/>
          <w:sz w:val="24"/>
          <w:szCs w:val="26"/>
        </w:rPr>
        <w:t>Христос как Человек не был таким умным, как Адам! Мудрость, явленная в-Его служении, исходила свыше, а не изнутри Него. Он не использовал Своего Божественного "коэффициента умственного разви</w:t>
        <w:softHyphen/>
        <w:t>тия". Он зависел от Небесного Отца в мудрости и даже в Своих ежедневных планах.</w:t>
      </w:r>
    </w:p>
    <w:p>
      <w:pPr>
        <w:pStyle w:val="Normal"/>
        <w:ind w:firstLine="567"/>
        <w:rPr/>
      </w:pPr>
      <w:r>
        <w:rPr>
          <w:rFonts w:cs="Tahoma" w:ascii="Tahoma" w:hAnsi="Tahoma"/>
          <w:color w:val="000000"/>
          <w:sz w:val="24"/>
          <w:szCs w:val="26"/>
        </w:rPr>
        <w:t>У Христа также не было той меры нравственной силы, как у Адама. Что такое нравственная сила? Еле</w:t>
        <w:softHyphen/>
        <w:t>на Уайт, которая использовала этот термин, не дала его толкования. Однако нравственная сила, должно быть, связана с твердостью характера человека, способнос</w:t>
        <w:softHyphen/>
        <w:t>тью контролировать свое поведение. Если у Христа было меньше нравственной силы, чем у Адама, зна</w:t>
        <w:softHyphen/>
        <w:t>чит, Он должен был быть слабее его, с меньшей спо</w:t>
        <w:softHyphen/>
        <w:t>собностью противостоять искушению по Своей че</w:t>
        <w:softHyphen/>
        <w:t>ловеческой природе без поддержки силы свыше.</w:t>
      </w:r>
    </w:p>
    <w:p>
      <w:pPr>
        <w:pStyle w:val="Normal"/>
        <w:ind w:firstLine="567"/>
        <w:rPr/>
      </w:pPr>
      <w:r>
        <w:rPr>
          <w:rFonts w:cs="Tahoma" w:ascii="Tahoma" w:hAnsi="Tahoma"/>
          <w:color w:val="000000"/>
          <w:sz w:val="24"/>
          <w:szCs w:val="26"/>
        </w:rPr>
        <w:t>Какое это проявление любви Божьей — что ради нас Он позволил Своему Сыну прийти и подвергнуться та</w:t>
        <w:softHyphen/>
        <w:t>кому риску! В книге "Желание веков" говорится, что Отец допустил, чтобы Христос "столкнулся со всеми опасностями наравне со всяким человеком и... чтобы Он боролся, как борется каждое земное дитя, рискуя потерпеть поражение и обречь себя на вечную гибель" (с. 49). Мы готовы заслонить свое дорогое дитя от са</w:t>
        <w:softHyphen/>
        <w:t>танинской силы. Но "Бог отдач Сына Своего Едино</w:t>
        <w:softHyphen/>
        <w:t>родного на еще более жестокое испытание. Он пошел на больший риск, стремясь сделать безопасным жиз</w:t>
        <w:softHyphen/>
        <w:t>ненный путь нашихдетей, „Вот любовь!" Изумляйтесь, небеса! Удивляйся, земля!* (Там же).</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Heading3"/>
        <w:rPr>
          <w:rFonts w:ascii="Tahoma" w:hAnsi="Tahoma" w:cs="Tahoma"/>
        </w:rPr>
      </w:pPr>
      <w:r>
        <w:rPr>
          <w:rFonts w:cs="Tahoma" w:ascii="Tahoma" w:hAnsi="Tahoma"/>
        </w:rPr>
        <w:t>Тезис № 91</w:t>
      </w:r>
    </w:p>
    <w:p>
      <w:pPr>
        <w:pStyle w:val="Normal"/>
        <w:ind w:firstLine="567"/>
        <w:rPr/>
      </w:pPr>
      <w:r>
        <w:rPr>
          <w:rFonts w:cs="Tahoma" w:ascii="Tahoma" w:hAnsi="Tahoma"/>
          <w:color w:val="000000"/>
          <w:sz w:val="24"/>
          <w:szCs w:val="26"/>
        </w:rPr>
        <w:t>Иисус не имел преимуществ перед нами в преодолении искушений (Евр. 4:15).</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pPr>
      <w:r>
        <w:rPr>
          <w:rFonts w:cs="Tahoma" w:ascii="Tahoma" w:hAnsi="Tahoma"/>
          <w:color w:val="000000"/>
          <w:sz w:val="24"/>
          <w:szCs w:val="26"/>
        </w:rPr>
        <w:t>При нынешнем состоянии экономики многие люди испытывают финансовые затруднения. Если вы отно</w:t>
        <w:softHyphen/>
        <w:t>ситесь к их числу, то, возможно, захотите прийти на семинар "Как жить по средствам", проводимый Джо</w:t>
        <w:softHyphen/>
        <w:t>ном Рокфеллером. Вы заинтересовались? А как отне</w:t>
        <w:softHyphen/>
        <w:t>сутся студенты к занятиям на тему: "Как облегчить выполнение домашнего задания", которые проводит преподаватель с коэффициентом интеллекта 200? Или вы предпочитаете что-нибудь из области спорта? Тог</w:t>
        <w:softHyphen/>
        <w:t>да как насчет занятий по прыжкам с парашютом под руководством ангела Гавриила?</w:t>
      </w:r>
    </w:p>
    <w:p>
      <w:pPr>
        <w:pStyle w:val="Normal"/>
        <w:ind w:firstLine="567"/>
        <w:rPr>
          <w:rFonts w:ascii="Tahoma" w:hAnsi="Tahoma" w:cs="Tahoma"/>
          <w:color w:val="000000"/>
          <w:sz w:val="24"/>
          <w:szCs w:val="26"/>
        </w:rPr>
      </w:pPr>
      <w:r>
        <w:rPr>
          <w:rFonts w:cs="Tahoma" w:ascii="Tahoma" w:hAnsi="Tahoma"/>
          <w:color w:val="000000"/>
          <w:sz w:val="24"/>
          <w:szCs w:val="26"/>
        </w:rPr>
        <w:t>Если бы Иисус пришел только для того, чтобы стать нашим Спасителем, тогда не имело бы большого зна</w:t>
        <w:softHyphen/>
        <w:t>чения, как Он прожил Свою жизнь. Но если Он при</w:t>
        <w:softHyphen/>
        <w:t>шел, чтобы быть нашим Примером, чтобы показать нам, как жить, тогда Он должен был жить так, как нуж</w:t>
        <w:softHyphen/>
        <w:t>но жить нам. Иначе в Его примере не было бы пользы.</w:t>
      </w:r>
    </w:p>
    <w:p>
      <w:pPr>
        <w:pStyle w:val="Normal"/>
        <w:ind w:firstLine="567"/>
        <w:rPr/>
      </w:pPr>
      <w:r>
        <w:rPr>
          <w:rFonts w:cs="Tahoma" w:ascii="Tahoma" w:hAnsi="Tahoma"/>
          <w:color w:val="000000"/>
          <w:sz w:val="24"/>
          <w:szCs w:val="26"/>
        </w:rPr>
        <w:t>"Если бы нам пришлось переносить то, что не дове</w:t>
        <w:softHyphen/>
        <w:t>лось испытать Иисусу, сатана мог бы утверждать, что Божья сила недостаточна для нас" (Желание веков, с. 24).</w:t>
      </w:r>
    </w:p>
    <w:p>
      <w:pPr>
        <w:pStyle w:val="Normal"/>
        <w:ind w:firstLine="567"/>
        <w:rPr/>
      </w:pPr>
      <w:r>
        <w:rPr>
          <w:rFonts w:cs="Tahoma" w:ascii="Tahoma" w:hAnsi="Tahoma"/>
          <w:color w:val="000000"/>
          <w:sz w:val="24"/>
          <w:szCs w:val="26"/>
        </w:rPr>
        <w:t>Во всех обсуждениях и спорах относительно природы Христа два основных вопроса вызывают наибольшее разногласие: во-первых, что значит: Иисус "подобно нам, искушен во всем, кроме греха* (Евр. 4:15} и, во-вторых, как Иисус мог родиться безгрешным, если Он родился человеком. Ни один из этих вопросов не име</w:t>
        <w:softHyphen/>
        <w:t>ет прямого отношения к нашей жизни; и нам сказано, что это тайна и не стоит тратить зря время, стараясь разгадать ее (см. Е. Уайт. Библейский комментарий АСД, т. 5, с.1128, 1129).</w:t>
      </w:r>
    </w:p>
    <w:p>
      <w:pPr>
        <w:pStyle w:val="Normal"/>
        <w:ind w:firstLine="567"/>
        <w:rPr/>
      </w:pPr>
      <w:r>
        <w:rPr>
          <w:rFonts w:cs="Tahoma" w:ascii="Tahoma" w:hAnsi="Tahoma"/>
          <w:color w:val="000000"/>
          <w:sz w:val="24"/>
          <w:szCs w:val="26"/>
        </w:rPr>
        <w:t>С другой стороны, кажется, почти все соглашаются с двумя другими утверждениями, что Иисус не имел преимуществ перед нами в преодолении искушения и что Он побеждал грех тем же путем, каким можем по</w:t>
        <w:softHyphen/>
        <w:t>бедить и мы. Это практические вопросы, по поводу которых имеется достаточно много информации в бо-годухновенных источниках.</w:t>
      </w:r>
    </w:p>
    <w:p>
      <w:pPr>
        <w:pStyle w:val="Normal"/>
        <w:ind w:firstLine="567"/>
        <w:rPr/>
      </w:pPr>
      <w:r>
        <w:rPr>
          <w:rFonts w:cs="Tahoma" w:ascii="Tahoma" w:hAnsi="Tahoma"/>
          <w:color w:val="000000"/>
          <w:sz w:val="24"/>
          <w:szCs w:val="26"/>
        </w:rPr>
        <w:t>Иисус даже в мыслях не поддавался искушению — мы можем одерживать такую же победу (см. "Желание ве</w:t>
        <w:softHyphen/>
        <w:t>ков", с. 123). В Книге Откровение 3:21 Иоанн говорит нам, что мы можем побеждать так же, как и Иисус. "Победа Христа даровала человеку такие же преимущества, ка</w:t>
        <w:softHyphen/>
        <w:t>кие имел Он; ибо человек может стать причастником иной силы — силы свыше, даже причастником Божес</w:t>
        <w:softHyphen/>
        <w:t>кого естества, благодаря чему он способен победить господствующее в мире растление похотью" .(Е. Уайт, Знамения времени, 16 янв. 1896 г.).</w:t>
      </w:r>
    </w:p>
    <w:p>
      <w:pPr>
        <w:pStyle w:val="Normal"/>
        <w:ind w:firstLine="567"/>
        <w:rPr/>
      </w:pPr>
      <w:r>
        <w:rPr>
          <w:rFonts w:cs="Tahoma" w:ascii="Tahoma" w:hAnsi="Tahoma"/>
          <w:color w:val="000000"/>
          <w:sz w:val="24"/>
          <w:szCs w:val="26"/>
        </w:rPr>
        <w:t>Итак, Иисус не имел преимуществ перед нами е преодолении греха, поэтому Он справедливо может быть для нас Примером. Он испытывал человеческие нужды и слабости, следовательно, Он мог предложить помощь людям.</w:t>
      </w:r>
    </w:p>
    <w:p>
      <w:pPr>
        <w:pStyle w:val="Normal"/>
        <w:ind w:firstLine="567"/>
        <w:rPr/>
      </w:pPr>
      <w:r>
        <w:rPr>
          <w:rFonts w:cs="Tahoma" w:ascii="Tahoma" w:hAnsi="Tahoma"/>
          <w:color w:val="000000"/>
          <w:sz w:val="24"/>
          <w:szCs w:val="26"/>
        </w:rPr>
        <w:t>Нет сомнения, что Иисус обладал всеми преимуще</w:t>
        <w:softHyphen/>
        <w:t>ствами, ибо Он в той же мере был Богом, как и челове</w:t>
        <w:softHyphen/>
        <w:t>ком. Но Он никогда не пользовался преимуществами, с которыми был рожден, и поэтому находился с нами в равном или даже в менее выгодном положении.</w:t>
      </w:r>
    </w:p>
    <w:p>
      <w:pPr>
        <w:pStyle w:val="Normal"/>
        <w:ind w:firstLine="567"/>
        <w:rPr/>
      </w:pPr>
      <w:r>
        <w:rPr>
          <w:rFonts w:cs="Tahoma" w:ascii="Tahoma" w:hAnsi="Tahoma"/>
          <w:color w:val="000000"/>
          <w:sz w:val="24"/>
          <w:szCs w:val="26"/>
        </w:rPr>
        <w:t>Например, в том, что касается поведения, Иисус имел преимущество, ибо никогда не грешил. Он не мог быть искушаем продолжать грешить — а эта тяга к наруше</w:t>
        <w:softHyphen/>
        <w:t>нию закона наиболее отрицательно сказывается на нас. С другой стороны, у Него было невыгодное положение в том, что касается взаимоотношений с Отцом, ибо Он обладал врожденной силой, позволявшей Ему жить не</w:t>
        <w:softHyphen/>
        <w:t>зависимо от Своего Отца, — а у нас такой силы нет. У кого сильнее искушение жить независимо? У того, кто имеет такую возможность, или у того, кто не имеет?</w:t>
      </w:r>
    </w:p>
    <w:p>
      <w:pPr>
        <w:pStyle w:val="Normal"/>
        <w:ind w:firstLine="567"/>
        <w:rPr/>
      </w:pPr>
      <w:r>
        <w:rPr>
          <w:rFonts w:cs="Tahoma" w:ascii="Tahoma" w:hAnsi="Tahoma"/>
          <w:color w:val="000000"/>
          <w:sz w:val="24"/>
          <w:szCs w:val="26"/>
        </w:rPr>
        <w:t>"Князю жизни было трудно выполнить план, кото</w:t>
        <w:softHyphen/>
        <w:t>рый Он предпринял для спасения человечества, об</w:t>
        <w:softHyphen/>
        <w:t>лекши Свое Божество в человеческую плоть. Он имел славу в небесных чертогах и абсолютную силу. Ему было столь же трудно оставаться на человеческом уровне, как трудно людям подняться с низкого уров</w:t>
        <w:softHyphen/>
        <w:t>ня своей развращенной природы и быть причастни</w:t>
        <w:softHyphen/>
        <w:t>ками Божеского естества* (Е. Уайт. Библейский ком</w:t>
        <w:softHyphen/>
        <w:t>ментарий АСД, т. 7, с. 930).</w:t>
      </w:r>
    </w:p>
    <w:p>
      <w:pPr>
        <w:pStyle w:val="Normal"/>
        <w:ind w:firstLine="567"/>
        <w:rPr/>
      </w:pPr>
      <w:r>
        <w:rPr>
          <w:rFonts w:cs="Tahoma" w:ascii="Tahoma" w:hAnsi="Tahoma"/>
          <w:color w:val="000000"/>
          <w:sz w:val="24"/>
          <w:szCs w:val="26"/>
        </w:rPr>
        <w:t>Таким образом, в том, что касается греха и искуше</w:t>
        <w:softHyphen/>
        <w:t>ния, то есть нарушения взаимоотношений с Богом, Хри</w:t>
        <w:softHyphen/>
        <w:t>стос не только не имел преимущества перед нами, но даже находился в невыгодном положении. "Человек не может спасти себя сам, но Сын Божий ведет сражение вместо него, ставя его в выгодное положение и наделяя его Своими Божественными качествами" (Е.Уайт. Ревью энд Геральд, 8 февр. 1898 г.).</w:t>
      </w:r>
    </w:p>
    <w:p>
      <w:pPr>
        <w:pStyle w:val="Normal"/>
        <w:ind w:firstLine="567"/>
        <w:rPr/>
      </w:pPr>
      <w:r>
        <w:rPr>
          <w:rFonts w:cs="Tahoma" w:ascii="Tahoma" w:hAnsi="Tahoma"/>
          <w:color w:val="000000"/>
          <w:sz w:val="24"/>
          <w:szCs w:val="26"/>
        </w:rPr>
        <w:t>Жизнь Иисуса является гарантией того, что мы мо</w:t>
        <w:softHyphen/>
        <w:t>жем преодолевать искушение. Как Он одержал побе</w:t>
        <w:softHyphen/>
        <w:t>ду, полагаясь на Своего Отца, так же и мы можем одер</w:t>
        <w:softHyphen/>
        <w:t>жать победу, полагаясь на Него, Мы можем занять это "выгодное положение" сегодня.</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Heading3"/>
        <w:rPr>
          <w:rFonts w:ascii="Tahoma" w:hAnsi="Tahoma" w:cs="Tahoma"/>
        </w:rPr>
      </w:pPr>
      <w:r>
        <w:rPr>
          <w:rFonts w:cs="Tahoma" w:ascii="Tahoma" w:hAnsi="Tahoma"/>
        </w:rPr>
        <w:t>Тезис № 92</w:t>
      </w:r>
    </w:p>
    <w:p>
      <w:pPr>
        <w:pStyle w:val="Normal"/>
        <w:ind w:firstLine="567"/>
        <w:rPr/>
      </w:pPr>
      <w:r>
        <w:rPr>
          <w:rFonts w:cs="Tahoma" w:ascii="Tahoma" w:hAnsi="Tahoma"/>
          <w:color w:val="000000"/>
          <w:sz w:val="24"/>
          <w:szCs w:val="26"/>
        </w:rPr>
        <w:t>Мы можем преодолевать искушение так, как это де</w:t>
        <w:softHyphen/>
        <w:t>лал Иисус: силою свыше, а не собственными силами (Ин. 14:10].</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pPr>
      <w:r>
        <w:rPr>
          <w:rFonts w:cs="Tahoma" w:ascii="Tahoma" w:hAnsi="Tahoma"/>
          <w:color w:val="000000"/>
          <w:sz w:val="24"/>
          <w:szCs w:val="26"/>
        </w:rPr>
        <w:t>Иисус трудился весь день, наставляя и исцеляя лю</w:t>
        <w:softHyphen/>
        <w:t>дей. Когда наступил вечер, Он отправился со Своими учениками через озеро. Иисус изнемог. Как только они начали переправляться. Он мгновенно уснул на кор</w:t>
        <w:softHyphen/>
        <w:t>ме лодки.</w:t>
      </w:r>
    </w:p>
    <w:p>
      <w:pPr>
        <w:pStyle w:val="Normal"/>
        <w:ind w:firstLine="567"/>
        <w:rPr/>
      </w:pPr>
      <w:r>
        <w:rPr>
          <w:rFonts w:cs="Tahoma" w:ascii="Tahoma" w:hAnsi="Tahoma"/>
          <w:color w:val="000000"/>
          <w:sz w:val="24"/>
          <w:szCs w:val="26"/>
        </w:rPr>
        <w:t>Ученики едва заметили это. Они были простыми рыбаками, а не учителями. Весь день Иисус исполнял Свою работу; теперь наступило время им делать свою. Они могли быть неуклюжими в попытках служить людям так, как это делал Он, хотя и учились этому. Но, как обращаться с морем и лодкой, им было хоро</w:t>
        <w:softHyphen/>
        <w:t>шо известно, и они не сомневались, что смогут спра</w:t>
        <w:softHyphen/>
        <w:t>виться со всем, что бы ни случилось.</w:t>
      </w:r>
    </w:p>
    <w:p>
      <w:pPr>
        <w:pStyle w:val="Normal"/>
        <w:ind w:firstLine="567"/>
        <w:rPr/>
      </w:pPr>
      <w:r>
        <w:rPr>
          <w:rFonts w:cs="Tahoma" w:ascii="Tahoma" w:hAnsi="Tahoma"/>
          <w:color w:val="000000"/>
          <w:sz w:val="24"/>
          <w:szCs w:val="26"/>
        </w:rPr>
        <w:t>Поначалу ученики не тревожились из-за надвигаю</w:t>
        <w:softHyphen/>
        <w:t>щегося шторма. Они повидали многое на этом море и благополучно перенесли все. Их внимание было по</w:t>
        <w:softHyphen/>
        <w:t>глощено управлением лодкой, и, когда буря разыгра</w:t>
        <w:softHyphen/>
        <w:t>лась вовсю, они позабыли, что с ними Иисус. Это ка</w:t>
        <w:softHyphen/>
        <w:t>жется невероятным, не так ли? Мы удивляемся тому, как они могли забыть об этом.</w:t>
      </w:r>
    </w:p>
    <w:p>
      <w:pPr>
        <w:pStyle w:val="Normal"/>
        <w:ind w:firstLine="567"/>
        <w:rPr/>
      </w:pPr>
      <w:r>
        <w:rPr>
          <w:rFonts w:cs="Tahoma" w:ascii="Tahoma" w:hAnsi="Tahoma"/>
          <w:color w:val="000000"/>
          <w:sz w:val="24"/>
          <w:szCs w:val="26"/>
        </w:rPr>
        <w:t>Но как часто мы забываем об Иисусе? Случалось такое с вами? Возникали у вас когда-нибудь аварийные ситуации на трассе, и замечали ли вы в тот мо</w:t>
        <w:softHyphen/>
        <w:t>мент, что полагаетесь на свое водительское мастерство, чтобы спасти себя, вместо того чтобы призвать по-мошь свыше? Случались у вас когда-нибудь семейные ссоры, во время которых тон был высоким и слова рез</w:t>
        <w:softHyphen/>
        <w:t>кими; вы пытались успокоить бурю— и уже после вспоминали о том, что нужно помолиться? Когда кто-то из ваших детей сильно ушибается или внезапно за</w:t>
        <w:softHyphen/>
        <w:t>болевает, кого вы зовете в первую очередь — семейно</w:t>
        <w:softHyphen/>
        <w:t>го врача или великого Исцелителя? И с нами сегодня может случиться такое, что мы забудем об Иисусе, находящемся в лодке, не правда ли?</w:t>
      </w:r>
    </w:p>
    <w:p>
      <w:pPr>
        <w:pStyle w:val="Normal"/>
        <w:ind w:firstLine="567"/>
        <w:rPr/>
      </w:pPr>
      <w:r>
        <w:rPr>
          <w:rFonts w:cs="Tahoma" w:ascii="Tahoma" w:hAnsi="Tahoma"/>
          <w:color w:val="000000"/>
          <w:sz w:val="24"/>
          <w:szCs w:val="26"/>
        </w:rPr>
        <w:t>Случай с Иисусом и Его учениками той ночью на озере является для нас примером того, как Иисус пре</w:t>
        <w:softHyphen/>
        <w:t>одолевал искушение. В книге "Желание веков" приво</w:t>
        <w:softHyphen/>
        <w:t>дится такое описание: "Когда Иисус пробудился, что</w:t>
        <w:softHyphen/>
        <w:t>бы встретиться лицом к лицу с бурей, Он был совер</w:t>
        <w:softHyphen/>
        <w:t>шенно спокоен. Ни малейшего признака тревоги не выражалось ни в Его слове, ни во взгляде, потому что в Нем не было страха. Причина тому — не Его всемо</w:t>
        <w:softHyphen/>
        <w:t>гущество в человеческом естестве. Он сохранял спо</w:t>
        <w:softHyphen/>
        <w:t>койствие не как Господь неба и земли. Эту власть Он сложил с Себя, Он говорит; „Я ничего не могу тво</w:t>
        <w:softHyphen/>
        <w:t>рить Сам от Себя" (Ин. 5:30). Он верил в могущество Отца. Спокойствие объяснялось верой — верой в лю</w:t>
        <w:softHyphen/>
        <w:t>бовь и заботу Бога, и сила слова, которое усмирило бурю, исходила от Бога. Как Иисус сохранял уверен</w:t>
        <w:softHyphen/>
        <w:t>ность в заботе Отца, так и мы должны покоиться в заботливых руках нашего Спасителя" (с. 336).</w:t>
      </w:r>
    </w:p>
    <w:p>
      <w:pPr>
        <w:pStyle w:val="Normal"/>
        <w:ind w:firstLine="567"/>
        <w:rPr/>
      </w:pPr>
      <w:r>
        <w:rPr>
          <w:rFonts w:cs="Tahoma" w:ascii="Tahoma" w:hAnsi="Tahoma"/>
          <w:color w:val="000000"/>
          <w:sz w:val="24"/>
          <w:szCs w:val="26"/>
        </w:rPr>
        <w:t>Елена Уайт сравнивает шторм на море с бурями под</w:t>
        <w:softHyphen/>
        <w:t>ступающих к нам искушений. "Как часто мы посту</w:t>
        <w:softHyphen/>
        <w:t>паем так же, как ученики! Надвигаются бури искуше</w:t>
        <w:softHyphen/>
        <w:t>ний, и яростно сверкают молнии, и волны отчаяния</w:t>
      </w:r>
      <w:r>
        <w:br w:type="page"/>
      </w:r>
    </w:p>
    <w:p>
      <w:pPr>
        <w:pStyle w:val="Normal"/>
        <w:ind w:firstLine="567"/>
        <w:rPr/>
      </w:pPr>
      <w:r>
        <w:rPr>
          <w:rFonts w:cs="Tahoma" w:ascii="Tahoma" w:hAnsi="Tahoma"/>
          <w:color w:val="000000"/>
          <w:sz w:val="24"/>
          <w:szCs w:val="26"/>
        </w:rPr>
        <w:t>накатываются на нас, а мы боремся с бурей в одиноч</w:t>
        <w:softHyphen/>
        <w:t>ку, забывая, что есть Тот, Кто может помочь нам. Мы полагаемся на собственные силы до тех пор, пока не потеряем последнюю надежду и не ошутим близость смерти. Только тогда мы вспоминаем Иисуса, и, если молим Его о спасении, наша просьба не бывает на</w:t>
        <w:softHyphen/>
        <w:t>прасной. Хотя Он со скорбью укоряет нас в неверии и самонадеянности, однако никогда не откажется по</w:t>
        <w:softHyphen/>
        <w:t>дать нам руку помощи" (там же),</w:t>
      </w:r>
    </w:p>
    <w:p>
      <w:pPr>
        <w:pStyle w:val="Normal"/>
        <w:ind w:firstLine="567"/>
        <w:rPr/>
      </w:pPr>
      <w:r>
        <w:rPr>
          <w:rFonts w:cs="Tahoma" w:ascii="Tahoma" w:hAnsi="Tahoma"/>
          <w:color w:val="000000"/>
          <w:sz w:val="24"/>
          <w:szCs w:val="26"/>
        </w:rPr>
        <w:t>И это благая весть, что мы можем побеждать так же, как побеждал Иисус. Это благая весть, потому что Он жил такой жизнью, которой должны жить мы; Он не имел преимущества перед нами, полностью завися от Своего Небесного Отца. Это благая весть, потому что Он одержал победу, — и через Него мы тоже можем одержать победу. Благодаря Иисусу мы получаем оп</w:t>
        <w:softHyphen/>
        <w:t>равдывающую благодать, Его победа зачисляется на наш счет, когда мы приходим к Нему за прощением. Но Христос не только дарует нам Свою победу. Бла</w:t>
        <w:softHyphen/>
        <w:t>годаря Его силе, проявляемой в нашей жизни, мы так</w:t>
        <w:softHyphen/>
        <w:t>же можем переживать Его победу на личном опыте. "В Своей земной жизни Христос проявил такие каче</w:t>
        <w:softHyphen/>
        <w:t>ства и такие способности, которые люди могут полу</w:t>
        <w:softHyphen/>
        <w:t>чить только через веру в Него. Все Его последователи могут достичь такого же совершенства в человечес</w:t>
        <w:softHyphen/>
        <w:t>ком естестве, какое имел Он, если они покорятся Богу так, как покорился Он" (там же, с. 664). В 1-й книге "Избранных вестей" мы встречаем такие слова: "Он [Христос] выдержал искушение благодаря силе, кото</w:t>
        <w:softHyphen/>
        <w:t>рой может обладать и человек. Он воссел на престоле Божьем, и нет такого мужчины или женщины, кото</w:t>
        <w:softHyphen/>
        <w:t>рые через веру в Бога не могли бы получить ту же по</w:t>
        <w:softHyphen/>
        <w:t>мощь. Человек может стать причастником Божеского естества; нет такой души, которая не могла бы при</w:t>
        <w:softHyphen/>
        <w:t>звать на помощь небеса в искушении и испытании. Христос пришел, чтобы открыть людям источникСвоей силы, дабы они никогда не опирались на свою бес</w:t>
        <w:softHyphen/>
        <w:t>помощную человеческую натуру" (с. 409).</w:t>
      </w:r>
    </w:p>
    <w:p>
      <w:pPr>
        <w:pStyle w:val="Normal"/>
        <w:ind w:firstLine="567"/>
        <w:rPr/>
      </w:pPr>
      <w:r>
        <w:rPr>
          <w:rFonts w:cs="Tahoma" w:ascii="Tahoma" w:hAnsi="Tahoma"/>
          <w:color w:val="000000"/>
          <w:sz w:val="24"/>
          <w:szCs w:val="26"/>
        </w:rPr>
        <w:t>Христос оставил Свою Божественную силу, придя на эту землю. Однако именно через Божественную силу Он одерживал победы. Он отказался использо</w:t>
        <w:softHyphen/>
        <w:t>вать присущую Ему Божественность и вместо этого полагался на силу свыше. Этаже сила доступна и нам. Божество может быть соединено с человеческой при</w:t>
        <w:softHyphen/>
        <w:t>родой в нашей жизни так же, как и в жизни Христа; и, став "причастниками Божеского естества", мы смо</w:t>
        <w:softHyphen/>
        <w:t>жем побеждать (2 Петр. 1:4).</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Heading3"/>
        <w:rPr>
          <w:rFonts w:ascii="Tahoma" w:hAnsi="Tahoma" w:cs="Tahoma"/>
        </w:rPr>
      </w:pPr>
      <w:r>
        <w:rPr>
          <w:rFonts w:cs="Tahoma" w:ascii="Tahoma" w:hAnsi="Tahoma"/>
        </w:rPr>
        <w:t>Тезис № 93</w:t>
      </w:r>
    </w:p>
    <w:p>
      <w:pPr>
        <w:pStyle w:val="Normal"/>
        <w:ind w:firstLine="567"/>
        <w:rPr>
          <w:rFonts w:ascii="Tahoma" w:hAnsi="Tahoma" w:cs="Tahoma"/>
          <w:color w:val="000000"/>
          <w:sz w:val="24"/>
          <w:szCs w:val="26"/>
        </w:rPr>
      </w:pPr>
      <w:r>
        <w:rPr>
          <w:rFonts w:cs="Tahoma" w:ascii="Tahoma" w:hAnsi="Tahoma"/>
          <w:color w:val="000000"/>
          <w:sz w:val="24"/>
          <w:szCs w:val="26"/>
        </w:rPr>
        <w:t>Грехи отвратительны для Иисуса. До тех пор пока мы находимся в зависимости от Бога, грехи будут отврати</w:t>
        <w:softHyphen/>
        <w:t>тельны и для нас (Евр. 1:8,9].</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pPr>
      <w:r>
        <w:rPr>
          <w:rFonts w:cs="Tahoma" w:ascii="Tahoma" w:hAnsi="Tahoma"/>
          <w:color w:val="000000"/>
          <w:sz w:val="24"/>
          <w:szCs w:val="26"/>
        </w:rPr>
        <w:t>Поскольку Иисус всю Свою земную жизнь пола</w:t>
        <w:softHyphen/>
        <w:t>гался на Небесного Отца, ни разу не поддавшись ис</w:t>
        <w:softHyphen/>
        <w:t>кушению действовать независимо от Него, и не укло</w:t>
        <w:softHyphen/>
        <w:t>нялся даже на мгновение, дьявол не мог склонить Его ко грехам (множественное число). Они были отвра</w:t>
        <w:softHyphen/>
        <w:t>тительны для Него,</w:t>
      </w:r>
    </w:p>
    <w:p>
      <w:pPr>
        <w:pStyle w:val="Normal"/>
        <w:ind w:firstLine="567"/>
        <w:rPr/>
      </w:pPr>
      <w:r>
        <w:rPr>
          <w:rFonts w:cs="Tahoma" w:ascii="Tahoma" w:hAnsi="Tahoma"/>
          <w:color w:val="000000"/>
          <w:sz w:val="24"/>
          <w:szCs w:val="26"/>
        </w:rPr>
        <w:t>Подтверждение этому мы неоднократно находим в богодухновенных посланиях. "Ты возлюбил правду и возненавидел беззаконие" (Евр. 1:9). "Всякий грех, рас</w:t>
        <w:softHyphen/>
        <w:t>при, похоть, порождающая беззаконие, были для Него настоящей пыткой" (Желание веков, с. 111). "Ненавидя грех до глубины души, Он [Иисус] тем не менее взял на Себя грехи всего мира" (Избранные вести, кн. 1, с. 322). "В Его характере открылась абсолютная нена</w:t>
        <w:softHyphen/>
        <w:t>висть ко греху" (Е. Уайт. Библейский комментарий АСД, т. 5, с. 1142). "Христос всегда имел предельную нена</w:t>
        <w:softHyphen/>
        <w:t>висть ко греху" (там же, т. 7, с. 904). "Если бы мы толь</w:t>
        <w:softHyphen/>
        <w:t>ко могли понять значение слов о том, что Христос „претерпел, быв искушен". Поскольку Он не был по</w:t>
        <w:softHyphen/>
        <w:t>ражен грехом, Его святой и крайне чувствительной натуре столкновение со злом доставляло невырази</w:t>
        <w:softHyphen/>
        <w:t>мую боль" (там же, с. 927). Иисус "ненавидел в мире</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pPr>
      <w:r>
        <w:rPr>
          <w:rFonts w:cs="Tahoma" w:ascii="Tahoma" w:hAnsi="Tahoma"/>
          <w:color w:val="000000"/>
          <w:sz w:val="24"/>
          <w:szCs w:val="26"/>
        </w:rPr>
        <w:t>только одно — грех! Он не мог без боли смотреть на зло, и эту боль невозможно было скрыть" (Желание ве</w:t>
        <w:softHyphen/>
        <w:t>ков, с. 88). "Его [Иисуса] страдания были соразмерны с Его совершенной святостью и ненавистью ко гре</w:t>
        <w:softHyphen/>
        <w:t>ху... Ему было тягостно пребывать в окружении лю</w:t>
        <w:softHyphen/>
        <w:t>дей, находящихся во власти сатаны" (там же, с. 700).</w:t>
      </w:r>
    </w:p>
    <w:p>
      <w:pPr>
        <w:pStyle w:val="Normal"/>
        <w:ind w:firstLine="567"/>
        <w:rPr/>
      </w:pPr>
      <w:r>
        <w:rPr>
          <w:rFonts w:cs="Tahoma" w:ascii="Tahoma" w:hAnsi="Tahoma"/>
          <w:color w:val="000000"/>
          <w:sz w:val="24"/>
          <w:szCs w:val="26"/>
        </w:rPr>
        <w:t>Порой кто-то пытается доказать, что Иисус был ис</w:t>
        <w:softHyphen/>
        <w:t>кушаем делать злые дела, подобно тому как искушаем грешный человек, когда он живет в отрыве от Христа; что грехи и искушения, с которыми дьявол приступал ко Христу в этом мире, были притягательными для Него, но Он, стиснув зубы, собирал волю в кулак и отказы</w:t>
        <w:softHyphen/>
        <w:t>вался следовать тому, к чему побуждали Его естествен</w:t>
        <w:softHyphen/>
        <w:t>ные желания. Нет ничего более далекого от истины.</w:t>
      </w:r>
    </w:p>
    <w:p>
      <w:pPr>
        <w:pStyle w:val="Normal"/>
        <w:ind w:firstLine="567"/>
        <w:rPr/>
      </w:pPr>
      <w:r>
        <w:rPr>
          <w:rFonts w:cs="Tahoma" w:ascii="Tahoma" w:hAnsi="Tahoma"/>
          <w:color w:val="000000"/>
          <w:sz w:val="24"/>
          <w:szCs w:val="26"/>
        </w:rPr>
        <w:t>Другие утверждают, что Христа привлекали грехов</w:t>
        <w:softHyphen/>
        <w:t>ные вещи, что Он испытывал вожделение, жадность, гнев, но из-за любви к Своему Отцу Он отказывался следовать всему тому, что в противном случае охотно сделал бы. В богодухновенных источниках мы не на</w:t>
        <w:softHyphen/>
        <w:t>ходим подтверждения ни тому, ни другому. Действи</w:t>
        <w:softHyphen/>
        <w:t>тельно, Его любовь к Отцу была сильной, но Его не</w:t>
        <w:softHyphen/>
        <w:t>нависть ко греху была не менее сильной. Грех был от</w:t>
        <w:softHyphen/>
        <w:t>вратителен для Него.</w:t>
      </w:r>
    </w:p>
    <w:p>
      <w:pPr>
        <w:pStyle w:val="Normal"/>
        <w:ind w:firstLine="567"/>
        <w:rPr/>
      </w:pPr>
      <w:r>
        <w:rPr>
          <w:rFonts w:cs="Tahoma" w:ascii="Tahoma" w:hAnsi="Tahoma"/>
          <w:color w:val="000000"/>
          <w:sz w:val="24"/>
          <w:szCs w:val="26"/>
        </w:rPr>
        <w:t>Когда мы изучаем жизнь и природу Христа, то ви</w:t>
        <w:softHyphen/>
        <w:t>дим, что такое же отношение ко греху и неправде дос</w:t>
        <w:softHyphen/>
        <w:t>тупно и нам, и это для нас — благая весть. Живя хрис</w:t>
        <w:softHyphen/>
        <w:t>тианской жизнью, мы не должны желать соединиться с миром в его грехах, через силу заставляя себя не де</w:t>
        <w:softHyphen/>
        <w:t>лать этого. Нам не нужно стараться выработать у себя достаточно любви к Богу, чтобы ради Него мы могли отказываться от своих естественных побуждений. Мы можем одерживать ту же победу, что и Иисус, — не толь</w:t>
        <w:softHyphen/>
        <w:t>ко над греховными поступками, но и над греховными желаниями. Победу, которая не ограничивается пове</w:t>
        <w:softHyphen/>
        <w:t>дением, но затрагивает желания и наклонности сердца. Грехи могут стать для нас столь же отвратительными, как и для Иисуса.</w:t>
      </w:r>
    </w:p>
    <w:p>
      <w:pPr>
        <w:pStyle w:val="Normal"/>
        <w:ind w:firstLine="567"/>
        <w:rPr/>
      </w:pPr>
      <w:r>
        <w:rPr>
          <w:rFonts w:cs="Tahoma" w:ascii="Tahoma" w:hAnsi="Tahoma"/>
          <w:color w:val="000000"/>
          <w:sz w:val="24"/>
          <w:szCs w:val="26"/>
        </w:rPr>
        <w:t>И вновь мы находим множество подтверждений это</w:t>
        <w:softHyphen/>
        <w:t>му в богодухновенных источниках. "Облекшись в пра</w:t>
        <w:softHyphen/>
        <w:t>ведность Христа, мы не будем получать удовольствия от греха. Хотя без ошибок и не обойдется, мы будем ненавидеть грех, причинивший страдания Сыну Бо</w:t>
        <w:softHyphen/>
        <w:t>жьему" (Вести для молодежи, с. 338). "На своем горь</w:t>
        <w:softHyphen/>
        <w:t>ком опыте они узнали тяжесть греха, его силу, чувство вины и горе, которое грех приносит; они с отвраще</w:t>
        <w:softHyphen/>
        <w:t>нием стали смотреть на него" (Великая борьба, с. 649, 650). "Человек с обновленным сердцем испытывает ненависть ко греху" (там же, с. 508). Во 2-м томе "Сви</w:t>
        <w:softHyphen/>
        <w:t>детельств" говорится об обращенном человеке: "Пре</w:t>
        <w:softHyphen/>
        <w:t>жняя жизнь отвратительна и ненавистна для него. Он. ненавидит грех" (с. 294). "Когда мы познаем Бога так, как нам это дано, наша жизнь станет примером по</w:t>
        <w:softHyphen/>
        <w:t>стоянного повиновения. Благодаря правильному по</w:t>
        <w:softHyphen/>
        <w:t>ниманию характера Христа и общению с Богом мы начинаем ненавидеть грех" (Желание веков, с. 668).</w:t>
      </w:r>
    </w:p>
    <w:p>
      <w:pPr>
        <w:pStyle w:val="Normal"/>
        <w:ind w:firstLine="567"/>
        <w:rPr/>
      </w:pPr>
      <w:r>
        <w:rPr>
          <w:rFonts w:cs="Tahoma" w:ascii="Tahoma" w:hAnsi="Tahoma"/>
          <w:color w:val="000000"/>
          <w:sz w:val="24"/>
          <w:szCs w:val="26"/>
        </w:rPr>
        <w:t>Вы испытываете удовольствие от греха или же на</w:t>
        <w:softHyphen/>
        <w:t>ходите его отвратительным и ненавистным? Все зави</w:t>
        <w:softHyphen/>
        <w:t>сит от того, знаете ли вы Бога так, как вам это дано. Вы не сможете ненавидеть грех, стараясь ненавидеть его. Вы научитесь ненавидеть грех, прилагая необхо</w:t>
        <w:softHyphen/>
        <w:t>димые усилия к тому, чтобы познавать Бога и тесно общаться с Ним каждый день. С чего бы вы ни начи</w:t>
        <w:softHyphen/>
        <w:t>нали изучать истину о спасении через веру в Иисуса Христа, вы непременно придете к этому. Вы знаете Хри</w:t>
        <w:softHyphen/>
        <w:t>ста? Знать Его — в этом основа всего остального. Знать Его — в этом жизнь вечная.</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rFonts w:ascii="Tahoma" w:hAnsi="Tahoma" w:cs="Tahoma"/>
          <w:color w:val="000000"/>
          <w:sz w:val="24"/>
          <w:szCs w:val="26"/>
        </w:rPr>
      </w:pPr>
      <w:r>
        <w:rPr>
          <w:rFonts w:cs="Tahoma" w:ascii="Tahoma" w:hAnsi="Tahoma"/>
          <w:color w:val="000000"/>
          <w:sz w:val="24"/>
          <w:szCs w:val="26"/>
        </w:rPr>
      </w:r>
    </w:p>
    <w:p>
      <w:pPr>
        <w:pStyle w:val="Heading3"/>
        <w:rPr>
          <w:rFonts w:ascii="Tahoma" w:hAnsi="Tahoma" w:cs="Tahoma"/>
        </w:rPr>
      </w:pPr>
      <w:r>
        <w:rPr>
          <w:rFonts w:cs="Tahoma" w:ascii="Tahoma" w:hAnsi="Tahoma"/>
        </w:rPr>
        <w:t>Тезис № 94</w:t>
        <w:tab/>
      </w:r>
    </w:p>
    <w:p>
      <w:pPr>
        <w:pStyle w:val="Normal"/>
        <w:ind w:firstLine="567"/>
        <w:rPr>
          <w:rFonts w:ascii="Tahoma" w:hAnsi="Tahoma" w:cs="Tahoma"/>
          <w:color w:val="000000"/>
          <w:sz w:val="24"/>
          <w:szCs w:val="26"/>
        </w:rPr>
      </w:pPr>
      <w:r>
        <w:rPr>
          <w:rFonts w:cs="Tahoma" w:ascii="Tahoma" w:hAnsi="Tahoma"/>
          <w:color w:val="000000"/>
          <w:sz w:val="24"/>
          <w:szCs w:val="26"/>
        </w:rPr>
        <w:t>Мы никогда не сможем быть такими, каким был Иисус, но мы можем поступать так же, как поступал Иисус (Ин. 14:12).</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rFonts w:ascii="Tahoma" w:hAnsi="Tahoma" w:cs="Tahoma"/>
          <w:color w:val="000000"/>
          <w:sz w:val="24"/>
          <w:szCs w:val="26"/>
        </w:rPr>
      </w:pPr>
      <w:r>
        <w:rPr>
          <w:rFonts w:cs="Tahoma" w:ascii="Tahoma" w:hAnsi="Tahoma"/>
          <w:color w:val="000000"/>
          <w:sz w:val="24"/>
          <w:szCs w:val="26"/>
        </w:rPr>
        <w:t>Помните слова из песни "Я хотел бы быть таким, как Иисус"?</w:t>
      </w:r>
    </w:p>
    <w:p>
      <w:pPr>
        <w:pStyle w:val="Normal"/>
        <w:ind w:firstLine="567"/>
        <w:rPr>
          <w:rFonts w:ascii="Tahoma" w:hAnsi="Tahoma" w:cs="Tahoma"/>
          <w:color w:val="000000"/>
          <w:sz w:val="24"/>
          <w:szCs w:val="26"/>
        </w:rPr>
      </w:pPr>
      <w:r>
        <w:rPr>
          <w:rFonts w:cs="Tahoma" w:ascii="Tahoma" w:hAnsi="Tahoma"/>
          <w:color w:val="000000"/>
          <w:sz w:val="24"/>
          <w:szCs w:val="26"/>
        </w:rPr>
        <w:t>Быть таким, как Иисус, — это песнь моя, Дома или на улице; Целый день быть похожим на Иисуса! Я хотел бы быть таким, как Иисус.</w:t>
      </w:r>
    </w:p>
    <w:p>
      <w:pPr>
        <w:pStyle w:val="Normal"/>
        <w:ind w:firstLine="567"/>
        <w:rPr/>
      </w:pPr>
      <w:r>
        <w:rPr>
          <w:rFonts w:cs="Tahoma" w:ascii="Tahoma" w:hAnsi="Tahoma"/>
          <w:color w:val="000000"/>
          <w:sz w:val="24"/>
          <w:szCs w:val="26"/>
        </w:rPr>
        <w:t>Можем ли мы походить на Иисуса? Или же это все</w:t>
        <w:softHyphen/>
        <w:t>го лишь красивые слова? Можно ли быть таким, как Иисус, в чем-то одном и не быть в остальном?</w:t>
      </w:r>
    </w:p>
    <w:p>
      <w:pPr>
        <w:pStyle w:val="Normal"/>
        <w:ind w:firstLine="567"/>
        <w:rPr/>
      </w:pPr>
      <w:r>
        <w:rPr>
          <w:rFonts w:cs="Tahoma" w:ascii="Tahoma" w:hAnsi="Tahoma"/>
          <w:color w:val="000000"/>
          <w:sz w:val="24"/>
          <w:szCs w:val="26"/>
        </w:rPr>
        <w:t>Начнем с того, что, как нам известно, в одном мы не можем быть такими, как Иисус, — Он Бог, а мы нет. Он наш Творец, а мы только творения. Мы можем стать причастниками Его Божеского естества через постоянное присутствие Христа в нашей жизни. Но мы никогда не будем более чем человеческими суще</w:t>
        <w:softHyphen/>
        <w:t>ствами. Следовательно, в этом смысле мы не можем быть такими, как Иисус.</w:t>
      </w:r>
    </w:p>
    <w:p>
      <w:pPr>
        <w:pStyle w:val="Normal"/>
        <w:ind w:firstLine="567"/>
        <w:rPr/>
      </w:pPr>
      <w:r>
        <w:rPr>
          <w:rFonts w:cs="Tahoma" w:ascii="Tahoma" w:hAnsi="Tahoma"/>
          <w:color w:val="000000"/>
          <w:sz w:val="24"/>
          <w:szCs w:val="26"/>
        </w:rPr>
        <w:t>"Воплощение Христа всегда было и будет оставаться тайной. Определенная часть этой тайны открыта для нас и наших детей, но всякий человек да воздержится от попыток представить Христа только как человека, та</w:t>
        <w:softHyphen/>
        <w:t>кого, как мы; ибо этого не может быть" (Е. Уайт. Биб</w:t>
        <w:softHyphen/>
        <w:t>лейский комментарий АСД, т. 5, с. 1129).</w:t>
      </w:r>
    </w:p>
    <w:p>
      <w:pPr>
        <w:pStyle w:val="Normal"/>
        <w:ind w:firstLine="567"/>
        <w:rPr/>
      </w:pPr>
      <w:r>
        <w:rPr>
          <w:rFonts w:cs="Tahoma" w:ascii="Tahoma" w:hAnsi="Tahoma"/>
          <w:color w:val="000000"/>
          <w:sz w:val="24"/>
          <w:szCs w:val="26"/>
        </w:rPr>
        <w:t>Но даже когда мы ограничиваемся сравнением себя только с человеческой стороной природы Христа, мы все равно видим, что не можем быть в точности таки</w:t>
        <w:softHyphen/>
        <w:t>ми, как Он. Как мы уже отмечали в 90-м тезисе, Он был рожден как "Святое", безгрешным по природе от рождения. Мы же родились в разделении с Богом, грешными по природе от рождения. До тех пор пока мы живем в этом мире, мы все еще будем отличаться от Него по самой своей природе (см. Наглядные уроки Христа, с. 160).</w:t>
      </w:r>
    </w:p>
    <w:p>
      <w:pPr>
        <w:pStyle w:val="Normal"/>
        <w:ind w:firstLine="567"/>
        <w:rPr/>
      </w:pPr>
      <w:r>
        <w:rPr>
          <w:rFonts w:cs="Tahoma" w:ascii="Tahoma" w:hAnsi="Tahoma"/>
          <w:color w:val="000000"/>
          <w:sz w:val="24"/>
          <w:szCs w:val="26"/>
        </w:rPr>
        <w:t>Другая причина, по которой мы не можем быть та</w:t>
        <w:softHyphen/>
        <w:t>кими, как Иисус, — это наше греховное прошлое. За нами тянется след из наших злых дел. Мы будем веч</w:t>
        <w:softHyphen/>
        <w:t>но ощущать нужду в оправдывающей и прощающей благодати Христа, покрывающей наши прошлые гре</w:t>
        <w:softHyphen/>
        <w:t>хи. Поскольку Иисус никогда не согрешал, у Него нет греховного прошлого.</w:t>
      </w:r>
    </w:p>
    <w:p>
      <w:pPr>
        <w:pStyle w:val="Normal"/>
        <w:ind w:firstLine="567"/>
        <w:rPr/>
      </w:pPr>
      <w:r>
        <w:rPr>
          <w:rFonts w:cs="Tahoma" w:ascii="Tahoma" w:hAnsi="Tahoma"/>
          <w:color w:val="000000"/>
          <w:sz w:val="24"/>
          <w:szCs w:val="26"/>
        </w:rPr>
        <w:t>И все же мы можем походить на Иисуса! Мы можем жить так, как жил Иисус, и поступать так, как посту</w:t>
        <w:softHyphen/>
        <w:t>пал Он, Мы можем побеждать искушение так же, как и Он побеждал, — с помощью силы свыше, а не своей собственной. Мы можем, подобно Христу, жить в об</w:t>
        <w:softHyphen/>
        <w:t>щении с Богом и, таким образом, видеть, что разли</w:t>
        <w:softHyphen/>
        <w:t>чие между нами не имеет никакого значения!</w:t>
      </w:r>
    </w:p>
    <w:p>
      <w:pPr>
        <w:pStyle w:val="Normal"/>
        <w:ind w:firstLine="567"/>
        <w:rPr/>
      </w:pPr>
      <w:r>
        <w:rPr>
          <w:rFonts w:cs="Tahoma" w:ascii="Tahoma" w:hAnsi="Tahoma"/>
          <w:color w:val="000000"/>
          <w:sz w:val="24"/>
          <w:szCs w:val="26"/>
        </w:rPr>
        <w:t>Иисус жил как человек. В течение всей земной жиз</w:t>
        <w:softHyphen/>
        <w:t>ни Он никогда не пользовался Своей Божественной силой до того утра, когда Он воскрес.</w:t>
      </w:r>
    </w:p>
    <w:p>
      <w:pPr>
        <w:pStyle w:val="Normal"/>
        <w:ind w:firstLine="567"/>
        <w:rPr/>
      </w:pPr>
      <w:r>
        <w:rPr>
          <w:rFonts w:cs="Tahoma" w:ascii="Tahoma" w:hAnsi="Tahoma"/>
          <w:color w:val="000000"/>
          <w:sz w:val="24"/>
          <w:szCs w:val="26"/>
        </w:rPr>
        <w:t>Все чудеса, которые творил Христос, — воскреше</w:t>
        <w:softHyphen/>
        <w:t>ние мертвых, исцеление больных, очищение прока</w:t>
        <w:softHyphen/>
        <w:t>женных, изгнание бесов, хождение по воде, проникновение в мысли людей, — творили и Его последова</w:t>
        <w:softHyphen/>
        <w:t>тели. Дела, которые совершал Иисус, были творимы Его Отцом, Иисус Сам сказал об этом: "Отец, пребы</w:t>
        <w:softHyphen/>
        <w:t>вающий во Мне, Он творит дела" (Ин. 14:10}.</w:t>
      </w:r>
    </w:p>
    <w:p>
      <w:pPr>
        <w:pStyle w:val="Normal"/>
        <w:ind w:firstLine="567"/>
        <w:rPr/>
      </w:pPr>
      <w:r>
        <w:rPr>
          <w:rFonts w:cs="Tahoma" w:ascii="Tahoma" w:hAnsi="Tahoma"/>
          <w:color w:val="000000"/>
          <w:sz w:val="24"/>
          <w:szCs w:val="26"/>
        </w:rPr>
        <w:t>В книге "Желание веков" неоднократно упоминает</w:t>
        <w:softHyphen/>
        <w:t>ся, что "Божество просияло через человеческую при</w:t>
        <w:softHyphen/>
        <w:t>роду". Впервые это произошло во время первого очи</w:t>
        <w:softHyphen/>
        <w:t>щения храма. Тогда на мгновение покров человечес</w:t>
        <w:softHyphen/>
        <w:t>кого, казалось, был приоткрыт, и люди увидели за ней проблеск Божества. Слова, используемые в данном выражении, имеют важное значение. Сказано: Боже</w:t>
        <w:softHyphen/>
        <w:t>ство просияло через, а не из человеческой природы. Даже тогда Им руководил Отец, и именно Его Боже</w:t>
        <w:softHyphen/>
        <w:t>ство открывалось через Сына.</w:t>
      </w:r>
    </w:p>
    <w:p>
      <w:pPr>
        <w:pStyle w:val="Normal"/>
        <w:ind w:firstLine="567"/>
        <w:rPr/>
      </w:pPr>
      <w:r>
        <w:rPr>
          <w:rFonts w:cs="Tahoma" w:ascii="Tahoma" w:hAnsi="Tahoma"/>
          <w:color w:val="000000"/>
          <w:sz w:val="24"/>
          <w:szCs w:val="26"/>
        </w:rPr>
        <w:t>Победа, которая была дана Иисусу в битве с врагом, важнее даже чудес, сотворенных Им. Он обретал побе</w:t>
        <w:softHyphen/>
        <w:t>ду благодаря тому, что находился в зависимости от Сво</w:t>
        <w:softHyphen/>
        <w:t>его Отца, благодаря тесной связи с Ним. Его победа может стать и нашей. Как дела Отца проявлялись в жизни Христа, так и в нас Он может производить "хо</w:t>
        <w:softHyphen/>
        <w:t>тение и действие по Своему благоволению" (Фяп. 2:13).</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Heading3"/>
        <w:rPr>
          <w:rFonts w:ascii="Tahoma" w:hAnsi="Tahoma" w:cs="Tahoma"/>
        </w:rPr>
      </w:pPr>
      <w:r>
        <w:rPr>
          <w:rFonts w:cs="Tahoma" w:ascii="Tahoma" w:hAnsi="Tahoma"/>
        </w:rPr>
        <w:t>Тезис № 95</w:t>
      </w:r>
    </w:p>
    <w:p>
      <w:pPr>
        <w:pStyle w:val="Normal"/>
        <w:ind w:firstLine="567"/>
        <w:rPr/>
      </w:pPr>
      <w:r>
        <w:rPr>
          <w:rFonts w:cs="Tahoma" w:ascii="Tahoma" w:hAnsi="Tahoma"/>
          <w:color w:val="000000"/>
          <w:sz w:val="24"/>
          <w:szCs w:val="26"/>
        </w:rPr>
        <w:t>Проблема греха — в нару</w:t>
        <w:softHyphen/>
        <w:t>шении взаимоотношений между Богом и человеком. Цель спасения — восста</w:t>
        <w:softHyphen/>
        <w:t>новление взаимоотноше</w:t>
        <w:softHyphen/>
        <w:t>ний между Богом и челове</w:t>
        <w:softHyphen/>
        <w:t>ком (Откр. 19:7—9).</w:t>
      </w:r>
    </w:p>
    <w:p>
      <w:pPr>
        <w:pStyle w:val="Normal"/>
        <w:ind w:firstLine="567"/>
        <w:rPr>
          <w:rFonts w:ascii="Tahoma" w:hAnsi="Tahoma" w:cs="Tahoma"/>
          <w:color w:val="000000"/>
          <w:sz w:val="24"/>
          <w:szCs w:val="26"/>
        </w:rPr>
      </w:pPr>
      <w:r>
        <w:rPr>
          <w:rFonts w:cs="Tahoma" w:ascii="Tahoma" w:hAnsi="Tahoma"/>
          <w:color w:val="000000"/>
          <w:sz w:val="24"/>
          <w:szCs w:val="26"/>
        </w:rPr>
      </w:r>
    </w:p>
    <w:p>
      <w:pPr>
        <w:pStyle w:val="Normal"/>
        <w:ind w:firstLine="567"/>
        <w:rPr/>
      </w:pPr>
      <w:r>
        <w:rPr>
          <w:rFonts w:cs="Tahoma" w:ascii="Tahoma" w:hAnsi="Tahoma"/>
          <w:color w:val="000000"/>
          <w:sz w:val="24"/>
          <w:szCs w:val="26"/>
        </w:rPr>
        <w:t>Иисус готовит брачный пир. В Книге Откровение так говорится об этом: "И слышал я как бы голос много</w:t>
        <w:softHyphen/>
        <w:t>численного народа, как бы шум вод многих, как бы голос громов сильных, говорящих: аллилуйя! ибо во</w:t>
        <w:softHyphen/>
        <w:t>царился Господь Бог Вседержитель. Возрадуемся и возвеселимся и воздадим Ему славу; ибо наступил брак Агнца, и жена Его приготовила себя. И дано было ей облечься в виссон чистый и светлый; виссон же есть праведность святых. И сказал мне Ангел: напиши: бла</w:t>
        <w:softHyphen/>
        <w:t>женны званные на брачную вечерю Агнца" (19:6—9).</w:t>
      </w:r>
    </w:p>
    <w:p>
      <w:pPr>
        <w:pStyle w:val="Normal"/>
        <w:ind w:firstLine="567"/>
        <w:rPr/>
      </w:pPr>
      <w:r>
        <w:rPr>
          <w:rFonts w:cs="Tahoma" w:ascii="Tahoma" w:hAnsi="Tahoma"/>
          <w:color w:val="000000"/>
          <w:sz w:val="24"/>
          <w:szCs w:val="26"/>
        </w:rPr>
        <w:t>Взаимоотношения между человечеством и Богом были нарушены в Едеме. Адам и Ева, согрешив, спря</w:t>
        <w:softHyphen/>
        <w:t>тались и уже не выбегали стремительно навстречу Богу; они уже не могли ходить с Ним в прохладе вечера.</w:t>
      </w:r>
    </w:p>
    <w:p>
      <w:pPr>
        <w:pStyle w:val="Normal"/>
        <w:ind w:firstLine="567"/>
        <w:rPr/>
      </w:pPr>
      <w:r>
        <w:rPr>
          <w:rFonts w:cs="Tahoma" w:ascii="Tahoma" w:hAnsi="Tahoma"/>
          <w:color w:val="000000"/>
          <w:sz w:val="24"/>
          <w:szCs w:val="26"/>
        </w:rPr>
        <w:t>Адам и Ева предпочли недоверие Тому, Кто един</w:t>
        <w:softHyphen/>
        <w:t>ственный достоин абсолютного доверия, и, таким об</w:t>
        <w:softHyphen/>
        <w:t>разом, взаимоотношения с Богом были прерваны.</w:t>
      </w:r>
    </w:p>
    <w:p>
      <w:pPr>
        <w:pStyle w:val="Normal"/>
        <w:ind w:firstLine="567"/>
        <w:rPr>
          <w:rFonts w:ascii="Tahoma" w:hAnsi="Tahoma" w:cs="Tahoma"/>
          <w:color w:val="000000"/>
          <w:sz w:val="24"/>
          <w:szCs w:val="26"/>
        </w:rPr>
      </w:pPr>
      <w:r>
        <w:rPr>
          <w:rFonts w:cs="Tahoma" w:ascii="Tahoma" w:hAnsi="Tahoma"/>
          <w:color w:val="000000"/>
          <w:sz w:val="24"/>
          <w:szCs w:val="26"/>
        </w:rPr>
        <w:t>Но Бог не хотел, чтобы на этом все кончилось. Тес</w:t>
        <w:softHyphen/>
        <w:t>ное общение со Своими сотворенными детьми было настолько важным для Него, что Он пожелал пойти на крест, чтобы восстановить эти утраченные взаимо</w:t>
        <w:softHyphen/>
        <w:t>отношения. Он пришел Сам, чтобы, приняв челове</w:t>
        <w:softHyphen/>
        <w:t>ческую природу, жить среди людей, дабы проложить мост над пропастью, возникшей по вине греха.</w:t>
      </w:r>
    </w:p>
    <w:p>
      <w:pPr>
        <w:pStyle w:val="Normal"/>
        <w:ind w:firstLine="567"/>
        <w:rPr/>
      </w:pPr>
      <w:r>
        <w:rPr>
          <w:rFonts w:cs="Tahoma" w:ascii="Tahoma" w:hAnsi="Tahoma"/>
          <w:color w:val="000000"/>
          <w:sz w:val="24"/>
          <w:szCs w:val="26"/>
        </w:rPr>
        <w:t>"Поскольку Иисус пришел и жил с нами, мы знаем, что Богу известны выпавшие на нашу долю испыта</w:t>
        <w:softHyphen/>
        <w:t>ния, что Он сочувствует нам в наших скорбях. И те</w:t>
        <w:softHyphen/>
        <w:t>перь сыновья и дочери Адама могли воочию убедить</w:t>
        <w:softHyphen/>
        <w:t>ся, что наш Творец — Друг грешникам. Ибо в каждом благодатном уроке, в каждом радостном обетовании, в каждом проявлении любви, во всем, что совершил Спаситель на земле, мы видим, что „с нами Бог"" (Же</w:t>
        <w:softHyphen/>
        <w:t>лание веков, с. 24).</w:t>
      </w:r>
    </w:p>
    <w:p>
      <w:pPr>
        <w:pStyle w:val="Normal"/>
        <w:ind w:firstLine="567"/>
        <w:rPr>
          <w:rFonts w:ascii="Tahoma" w:hAnsi="Tahoma" w:cs="Tahoma"/>
          <w:color w:val="000000"/>
          <w:sz w:val="24"/>
          <w:szCs w:val="26"/>
        </w:rPr>
      </w:pPr>
      <w:r>
        <w:rPr>
          <w:rFonts w:cs="Tahoma" w:ascii="Tahoma" w:hAnsi="Tahoma"/>
          <w:color w:val="000000"/>
          <w:sz w:val="24"/>
          <w:szCs w:val="26"/>
        </w:rPr>
        <w:t>И теперь Иисус хочет вступить в брак. Что это зна</w:t>
        <w:softHyphen/>
        <w:t>чит? Это значит, что Он хочет вечно быть с каждым из нас лично.</w:t>
      </w:r>
    </w:p>
    <w:p>
      <w:pPr>
        <w:pStyle w:val="Normal"/>
        <w:ind w:firstLine="567"/>
        <w:rPr/>
      </w:pPr>
      <w:r>
        <w:rPr>
          <w:rFonts w:cs="Tahoma" w:ascii="Tahoma" w:hAnsi="Tahoma"/>
          <w:color w:val="000000"/>
          <w:sz w:val="24"/>
          <w:szCs w:val="26"/>
        </w:rPr>
        <w:t>Как-то раз мы с женой познакомились в Токийс</w:t>
        <w:softHyphen/>
        <w:t>ком аэропорту с одним шведом, направлявшимся в Сеул, чтобы увидеться со своей невестой. Они никог</w:t>
        <w:softHyphen/>
        <w:t>да не встречались раньше. Они много переписывались и теперь должны были впервые встретиться. Как он жаждал этой встречи! Он мечтал о свадьбе и надеялся, что они до конца дней будут вместе.</w:t>
      </w:r>
    </w:p>
    <w:p>
      <w:pPr>
        <w:pStyle w:val="Normal"/>
        <w:ind w:firstLine="567"/>
        <w:rPr/>
      </w:pPr>
      <w:r>
        <w:rPr>
          <w:rFonts w:cs="Tahoma" w:ascii="Tahoma" w:hAnsi="Tahoma"/>
          <w:color w:val="000000"/>
          <w:sz w:val="24"/>
          <w:szCs w:val="26"/>
        </w:rPr>
        <w:t>Через молитву и изучение Божьего Слова мы обме</w:t>
        <w:softHyphen/>
        <w:t>ниваемся посланиями со Христом. Мы научились любить Его, потому что Он первым возлюбил нас. Но каждый из нас может соединиться с Ним уже сейчас в предвкушении того единения, которое настанет пос</w:t>
        <w:softHyphen/>
        <w:t>ле встречи с Ним и будет продолжаться всю вечность.</w:t>
      </w:r>
    </w:p>
    <w:p>
      <w:pPr>
        <w:pStyle w:val="Normal"/>
        <w:ind w:firstLine="567"/>
        <w:rPr/>
      </w:pPr>
      <w:r>
        <w:rPr>
          <w:rFonts w:cs="Tahoma" w:ascii="Tahoma" w:hAnsi="Tahoma"/>
          <w:color w:val="000000"/>
          <w:sz w:val="24"/>
          <w:szCs w:val="26"/>
        </w:rPr>
        <w:t>Иногда люди выражают беспокойство по поводу того, что ежедневные взаимоотношения со Христом могут стать еще одним видом спасения по делам. Но взаимоотношения не являются средством к достижению цели. Это сама цель! Мы не поддерживаем взаи</w:t>
        <w:softHyphen/>
        <w:t>моотношения со Христом для того, чтобы быть спа</w:t>
        <w:softHyphen/>
        <w:t>сенными. Мы спасены для того, чтобы могли иметь взаимоотношения с Ним!</w:t>
      </w:r>
    </w:p>
    <w:p>
      <w:pPr>
        <w:pStyle w:val="Normal"/>
        <w:ind w:firstLine="567"/>
        <w:rPr/>
      </w:pPr>
      <w:r>
        <w:rPr>
          <w:rFonts w:cs="Tahoma" w:ascii="Tahoma" w:hAnsi="Tahoma"/>
          <w:color w:val="000000"/>
          <w:sz w:val="24"/>
          <w:szCs w:val="26"/>
        </w:rPr>
        <w:t>"Когда мы с помощью Иисуса достигаем покоя, для нас уже на земле начинается небесная жизнь. Мы от</w:t>
        <w:softHyphen/>
        <w:t>кликаемся на Его призыв: „Придите, научитесь от Меня". Таким образом мы входим в вечную жизнь. Небо — это бесконечное приближение к Богу через Христа. Чем дольше мы пребываем в этом блаженном неземном состоянии, тем больше и больше Его слава будет открываться нам. А чем больше мы познаем Бога, тем счастливее мы становимся. Когда мы следу</w:t>
        <w:softHyphen/>
        <w:t>ем за Иисусом в этой жизни, то. преисполненные Его любовью, можем радоваться Его присутствию. Все преимущества, которыми можно наслаждаться в че</w:t>
        <w:softHyphen/>
        <w:t>ловеческой плоти, мы можем получить здесь, на зем</w:t>
        <w:softHyphen/>
        <w:t>ле. Но что это в сравнении с будущей жизнью!" (Же</w:t>
        <w:softHyphen/>
        <w:t>лание веков, с. 331, 332).</w:t>
      </w:r>
    </w:p>
    <w:p>
      <w:pPr>
        <w:pStyle w:val="Normal"/>
        <w:ind w:firstLine="567"/>
        <w:rPr>
          <w:rFonts w:ascii="Tahoma" w:hAnsi="Tahoma" w:cs="Tahoma"/>
          <w:color w:val="000000"/>
          <w:sz w:val="24"/>
          <w:szCs w:val="26"/>
        </w:rPr>
      </w:pPr>
      <w:r>
        <w:rPr>
          <w:rFonts w:cs="Tahoma" w:ascii="Tahoma" w:hAnsi="Tahoma"/>
          <w:color w:val="000000"/>
          <w:sz w:val="24"/>
          <w:szCs w:val="26"/>
        </w:rPr>
        <w:t>Иисус хочет вступить в брак. А вы?</w:t>
      </w:r>
    </w:p>
    <w:sectPr>
      <w:footnotePr>
        <w:numFmt w:val="decimal"/>
      </w:footnotePr>
      <w:type w:val="nextPage"/>
      <w:pgSz w:orient="landscape" w:w="16838" w:h="11906"/>
      <w:pgMar w:left="1440" w:right="1980" w:gutter="0" w:header="0" w:top="136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sz w:val="16"/>
        </w:rPr>
        <w:t xml:space="preserve"> </w:t>
      </w:r>
      <w:r>
        <w:rPr>
          <w:rFonts w:cs="Tahoma" w:ascii="Tahoma" w:hAnsi="Tahoma"/>
          <w:color w:val="000000"/>
          <w:sz w:val="16"/>
          <w:szCs w:val="26"/>
        </w:rPr>
        <w:t>Не делай другому того, чего не желаешь себе</w:t>
      </w:r>
    </w:p>
  </w:footnote>
  <w:footnote w:id="3">
    <w:p>
      <w:pPr>
        <w:pStyle w:val="Footnote"/>
        <w:rPr/>
      </w:pPr>
      <w:r>
        <w:rPr>
          <w:rStyle w:val="FootnoteCharacters"/>
        </w:rPr>
        <w:footnoteRef/>
      </w:r>
      <w:r>
        <w:rPr>
          <w:rFonts w:cs="Tahoma" w:ascii="Tahoma" w:hAnsi="Tahoma"/>
          <w:sz w:val="16"/>
        </w:rPr>
        <w:t xml:space="preserve"> </w:t>
      </w:r>
      <w:r>
        <w:rPr>
          <w:rFonts w:cs="Tahoma" w:ascii="Tahoma" w:hAnsi="Tahoma"/>
          <w:color w:val="000000"/>
          <w:sz w:val="16"/>
          <w:szCs w:val="26"/>
        </w:rPr>
        <w:t>Перевод короля Иакова (англ.).</w:t>
      </w:r>
    </w:p>
  </w:footnote>
  <w:footnote w:id="4">
    <w:p>
      <w:pPr>
        <w:pStyle w:val="Footnote"/>
        <w:rPr/>
      </w:pPr>
      <w:r>
        <w:rPr>
          <w:rStyle w:val="FootnoteCharacters"/>
        </w:rPr>
        <w:footnoteRef/>
      </w:r>
      <w:r>
        <w:rPr>
          <w:rFonts w:cs="Tahoma" w:ascii="Tahoma" w:hAnsi="Tahoma"/>
          <w:sz w:val="16"/>
        </w:rPr>
        <w:t xml:space="preserve"> </w:t>
      </w:r>
      <w:r>
        <w:rPr>
          <w:rFonts w:cs="Tahoma" w:ascii="Tahoma" w:hAnsi="Tahoma"/>
          <w:color w:val="000000"/>
          <w:sz w:val="16"/>
          <w:szCs w:val="26"/>
        </w:rPr>
        <w:t>«Бери крест свои каждый день...» (Др. пер.)</w:t>
      </w:r>
    </w:p>
  </w:footnote>
  <w:footnote w:id="5">
    <w:p>
      <w:pPr>
        <w:pStyle w:val="Normal"/>
        <w:shd w:fill="FFFFFF" w:val="clear"/>
        <w:spacing w:lineRule="exact" w:line="197" w:before="331" w:after="0"/>
        <w:ind w:left="14" w:hanging="0"/>
        <w:rPr/>
      </w:pPr>
      <w:r>
        <w:rPr>
          <w:rStyle w:val="FootnoteCharacters"/>
        </w:rPr>
        <w:footnoteRef/>
      </w:r>
      <w:r>
        <w:rPr>
          <w:rFonts w:cs="Tahoma" w:ascii="Tahoma" w:hAnsi="Tahoma"/>
          <w:sz w:val="16"/>
        </w:rPr>
        <w:t xml:space="preserve"> </w:t>
      </w:r>
      <w:r>
        <w:rPr>
          <w:rFonts w:cs="Tahoma" w:ascii="Tahoma" w:hAnsi="Tahoma"/>
          <w:sz w:val="16"/>
        </w:rPr>
        <w:t>Президент США (1861-1865).</w:t>
      </w:r>
    </w:p>
  </w:footnote>
  <w:footnote w:id="6">
    <w:p>
      <w:pPr>
        <w:pStyle w:val="Footnote"/>
        <w:rPr/>
      </w:pPr>
      <w:r>
        <w:rPr>
          <w:rStyle w:val="FootnoteCharacters"/>
        </w:rPr>
        <w:footnoteRef/>
      </w:r>
      <w:r>
        <w:rPr>
          <w:rFonts w:cs="Tahoma" w:ascii="Tahoma" w:hAnsi="Tahoma"/>
          <w:sz w:val="16"/>
        </w:rPr>
        <w:t xml:space="preserve"> </w:t>
      </w:r>
      <w:r>
        <w:rPr>
          <w:rFonts w:cs="Tahoma" w:ascii="Tahoma" w:hAnsi="Tahoma"/>
          <w:color w:val="000000"/>
          <w:sz w:val="16"/>
          <w:szCs w:val="26"/>
        </w:rPr>
        <w:t>Флоренс Найтингейл (1820—1910) героически трудилась в качестве медсе</w:t>
        <w:softHyphen/>
        <w:t>стры во время войны в Турции и Индии. Первой из женщин получила орден «За заслуги» от английского правительства.</w:t>
      </w:r>
    </w:p>
  </w:footnote>
  <w:footnote w:id="7">
    <w:p>
      <w:pPr>
        <w:pStyle w:val="Footnote"/>
        <w:rPr/>
      </w:pPr>
      <w:r>
        <w:rPr>
          <w:rStyle w:val="FootnoteCharacters"/>
        </w:rPr>
        <w:footnoteRef/>
      </w:r>
      <w:r>
        <w:rPr>
          <w:rFonts w:cs="Tahoma" w:ascii="Tahoma" w:hAnsi="Tahoma"/>
          <w:sz w:val="16"/>
        </w:rPr>
        <w:t xml:space="preserve"> </w:t>
      </w:r>
      <w:r>
        <w:rPr>
          <w:rFonts w:cs="Tahoma" w:ascii="Tahoma" w:hAnsi="Tahoma"/>
          <w:color w:val="000000"/>
          <w:sz w:val="16"/>
          <w:szCs w:val="26"/>
        </w:rPr>
        <w:t>Адвентистское учебное заведение (прим. пер.)</w:t>
      </w:r>
    </w:p>
  </w:footnote>
  <w:footnote w:id="8">
    <w:p>
      <w:pPr>
        <w:pStyle w:val="Footnote"/>
        <w:rPr/>
      </w:pPr>
      <w:r>
        <w:rPr>
          <w:rStyle w:val="FootnoteCharacters"/>
        </w:rPr>
        <w:footnoteRef/>
      </w:r>
      <w:r>
        <w:rPr>
          <w:rFonts w:cs="Tahoma" w:ascii="Tahoma" w:hAnsi="Tahoma"/>
          <w:sz w:val="16"/>
        </w:rPr>
        <w:t xml:space="preserve"> </w:t>
      </w:r>
      <w:r>
        <w:rPr>
          <w:rFonts w:cs="Tahoma" w:ascii="Tahoma" w:hAnsi="Tahoma"/>
          <w:color w:val="000000"/>
          <w:sz w:val="16"/>
          <w:szCs w:val="26"/>
        </w:rPr>
        <w:t>Город на западе США, центр индустрии и развлечений (прим. пер.)</w:t>
      </w:r>
    </w:p>
  </w:footnote>
  <w:footnote w:id="9">
    <w:p>
      <w:pPr>
        <w:pStyle w:val="Footnote"/>
        <w:rPr/>
      </w:pPr>
      <w:r>
        <w:rPr>
          <w:rStyle w:val="FootnoteCharacters"/>
        </w:rPr>
        <w:footnoteRef/>
      </w:r>
      <w:r>
        <w:rPr>
          <w:rFonts w:cs="Tahoma" w:ascii="Tahoma" w:hAnsi="Tahoma"/>
          <w:sz w:val="16"/>
        </w:rPr>
        <w:t xml:space="preserve"> </w:t>
      </w:r>
      <w:r>
        <w:rPr>
          <w:rFonts w:cs="Tahoma" w:ascii="Tahoma" w:hAnsi="Tahoma"/>
          <w:color w:val="000000"/>
          <w:sz w:val="16"/>
          <w:szCs w:val="26"/>
        </w:rPr>
        <w:t>Др. пер. — делает мой путь совершен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119" w:leader="none"/>
      </w:tabs>
      <w:spacing w:lineRule="exact" w:line="254" w:before="1238" w:after="0"/>
      <w:ind w:left="2899" w:right="5" w:firstLine="5039"/>
      <w:outlineLvl w:val="0"/>
    </w:pPr>
    <w:rPr>
      <w:color w:val="000000"/>
      <w:sz w:val="24"/>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20"/>
        <w:tab w:val="left" w:pos="0" w:leader="none"/>
      </w:tabs>
      <w:spacing w:lineRule="exact" w:line="254" w:before="1258" w:after="0"/>
      <w:ind w:right="48" w:hanging="0"/>
    </w:pPr>
    <w:rPr>
      <w:color w:val="000000"/>
      <w:sz w:val="24"/>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278"/>
      <w:ind w:left="5" w:firstLine="250"/>
    </w:pPr>
    <w:rPr>
      <w:color w:val="000000"/>
      <w:sz w:val="26"/>
      <w:szCs w:val="26"/>
    </w:rPr>
  </w:style>
  <w:style w:type="paragraph" w:styleId="2">
    <w:name w:val="Основной текст с отступом 2"/>
    <w:basedOn w:val="Normal"/>
    <w:qFormat/>
    <w:pPr>
      <w:shd w:fill="FFFFFF" w:val="clear"/>
      <w:spacing w:lineRule="exact" w:line="274" w:before="523" w:after="0"/>
      <w:ind w:left="7843" w:firstLine="235"/>
    </w:pPr>
    <w:rPr>
      <w:color w:val="000000"/>
      <w:sz w:val="24"/>
      <w:szCs w:val="26"/>
    </w:rPr>
  </w:style>
  <w:style w:type="paragraph" w:styleId="Footnote">
    <w:name w:val="Footnote Text"/>
    <w:basedOn w:val="Normal"/>
    <w:pPr/>
    <w:rPr/>
  </w:style>
  <w:style w:type="paragraph" w:styleId="Style12">
    <w:name w:val="Цитата"/>
    <w:basedOn w:val="Normal"/>
    <w:qFormat/>
    <w:pPr>
      <w:shd w:fill="FFFFFF" w:val="clear"/>
      <w:spacing w:lineRule="exact" w:line="259" w:before="874" w:after="0"/>
      <w:ind w:left="7938" w:right="43" w:hanging="0"/>
    </w:pPr>
    <w:rPr>
      <w:color w:val="000000"/>
      <w:sz w:val="24"/>
      <w:szCs w:val="26"/>
    </w:rPr>
  </w:style>
  <w:style w:type="paragraph" w:styleId="3">
    <w:name w:val="Основной текст с отступом 3"/>
    <w:basedOn w:val="Normal"/>
    <w:qFormat/>
    <w:pPr>
      <w:shd w:fill="FFFFFF" w:val="clear"/>
      <w:spacing w:lineRule="exact" w:line="259"/>
      <w:ind w:left="7938" w:hanging="0"/>
    </w:pPr>
    <w:rPr>
      <w:color w:val="000000"/>
      <w:sz w:val="24"/>
      <w:szCs w:val="26"/>
    </w:rPr>
  </w:style>
  <w:style w:type="paragraph" w:styleId="Style13">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4T05:09:00Z</dcterms:created>
  <dc:creator>Пользователь</dc:creator>
  <dc:description/>
  <dc:language>en-US</dc:language>
  <cp:lastModifiedBy>1</cp:lastModifiedBy>
  <dcterms:modified xsi:type="dcterms:W3CDTF">2002-03-04T08:16:00Z</dcterms:modified>
  <cp:revision>57</cp:revision>
  <dc:subject/>
  <dc:title/>
</cp:coreProperties>
</file>