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Вызов большого города</w:t>
      </w:r>
    </w:p>
    <w:p>
      <w:pPr>
        <w:pStyle w:val="Heading2"/>
        <w:rPr/>
      </w:pPr>
      <w:r>
        <w:rPr/>
        <w:t>П. Гончар, редактор</w:t>
      </w:r>
    </w:p>
    <w:p>
      <w:pPr>
        <w:pStyle w:val="Normal"/>
        <w:rPr/>
      </w:pPr>
      <w:r>
        <w:rPr/>
        <w:t>Один мой коллега пастор как-то обреченно произнес: «Бабушки — это наш контингент». Думаю, что не требует особых доказательств тот факт, что сегодня наше влияние на жителей больших городов минимально. Парадоксально, но в городах с огромным количеством жителей не просто находить людей для Царства Божьего. Можно встречаться с сотнями и тысячами каждый день, но при этом очень трудно установить обратную связь: вызвать интерес и готовность услышать Благую весть.</w:t>
      </w:r>
    </w:p>
    <w:p>
      <w:pPr>
        <w:pStyle w:val="TextBodyIndent"/>
        <w:rPr/>
      </w:pPr>
      <w:r>
        <w:rPr/>
        <w:t>Что же мешает установлению этой обратной связи с жителями больших городов?</w:t>
      </w:r>
    </w:p>
    <w:p>
      <w:pPr>
        <w:pStyle w:val="Heading4"/>
        <w:rPr/>
      </w:pPr>
      <w:r>
        <w:rPr>
          <w:rFonts w:cs="Arial"/>
          <w:i/>
          <w:iCs/>
          <w:szCs w:val="28"/>
        </w:rPr>
        <w:t>Реальность</w:t>
      </w:r>
      <w:r>
        <w:rPr/>
        <w:t xml:space="preserve"> жизни большого города</w:t>
      </w:r>
    </w:p>
    <w:p>
      <w:pPr>
        <w:pStyle w:val="Normal"/>
        <w:rPr/>
      </w:pPr>
      <w:r>
        <w:rPr>
          <w:i/>
          <w:iCs/>
        </w:rPr>
        <w:t xml:space="preserve">Рынок истин. </w:t>
      </w:r>
      <w:r>
        <w:rPr/>
        <w:t>Большой город — это прежде всего большой рынок, и не только рынок товаров, но и рынок информации, идей, точек зрения и взглядов. Большое предложение «истин» в городском плюралистическом обществе умаляет значение единственной Истины, и она становтся просто товаром на полке магазина.</w:t>
      </w:r>
    </w:p>
    <w:p>
      <w:pPr>
        <w:pStyle w:val="Normal"/>
        <w:rPr/>
      </w:pPr>
      <w:r>
        <w:rPr/>
        <w:t>«Почему так много вер, и чем ваша лучше?» — обычно спрашивают люди, с которыми вы пытаетесь завести беседу на духовную тему. И это не из праздного любопытства, а из-за растерянности и недоумения. На рынке истин единственная Истина просто теряется, и человек становится агностиком, не верящим в саму возможность найти ее.</w:t>
      </w:r>
    </w:p>
    <w:p>
      <w:pPr>
        <w:pStyle w:val="Normal"/>
        <w:rPr/>
      </w:pPr>
      <w:r>
        <w:rPr>
          <w:i/>
          <w:iCs/>
        </w:rPr>
        <w:t>Секулярная культура</w:t>
      </w:r>
      <w:r>
        <w:rPr/>
        <w:t>. Исследования изменений религиозной принадлежности в последнее столетие показало, что ХХ век стал веком не взлета какой-либо религии или атеизма, а скорее веком отхода от религии, веком агностицизма и неверия. Например, в РФ в 1991-1999 гг. доля россиян, посещавших церкви хотя бы раз в месяц, находилась на уровне только 6–7% (по данным Института социологии РАН, НГ, №10 (2320) 23.01.01).</w:t>
      </w:r>
    </w:p>
    <w:p>
      <w:pPr>
        <w:pStyle w:val="Normal"/>
        <w:rPr/>
      </w:pPr>
      <w:r>
        <w:rPr/>
        <w:t>Когда-то всего лишь один листок с тезисами о праведности через веру, прибитый Лютером к дверям католической церкви, изменил ход истории всей Европы, или исследование всего лишь одного стиха из Книги пророка Даниила вызвало к жизни целое движение ожидающих скорого Пришествия Христа. Такая обратная связь, такой интерес к духовным вопросам могли возникнуть только среди людей, принадлежащих к христианской культуре. Но большой город — это другой мир, где мало кого интересуют вопросы праведности по вере или библейские пророчества.</w:t>
      </w:r>
    </w:p>
    <w:p>
      <w:pPr>
        <w:pStyle w:val="Normal"/>
        <w:rPr/>
      </w:pPr>
      <w:r>
        <w:rPr>
          <w:i/>
          <w:iCs/>
        </w:rPr>
        <w:t>Либеральные ценности</w:t>
      </w:r>
      <w:r>
        <w:rPr/>
        <w:t>. Наверное, самой большой ценностью для жителя современного города является его личная независимость, его не ограниченная рамками традиций или религиозных предписаний свобода.</w:t>
      </w:r>
    </w:p>
    <w:p>
      <w:pPr>
        <w:pStyle w:val="Normal"/>
        <w:rPr/>
      </w:pPr>
      <w:r>
        <w:rPr/>
        <w:t>Современный агностик необязательно является по определению неверующим в Бога человеком. Его религиозность, например, может выражаться в постоянном поиске истины, хотя и заведомо обреченном на неудачу. Но найти истину — означает подчиниться ей. Подчиниться — означает потерять свободу. Таким образом, природная человеческая потребность в обретении смысла жизни и истины как бы нейтрализуется установкой на постоянный поиск, на чувство неуверенности и сомнения. Современный человек чувствует себя «заброшенным» в этот мир без всякой цели, «приговоренным к свободе» вечного поиска смысла жизни.</w:t>
      </w:r>
    </w:p>
    <w:p>
      <w:pPr>
        <w:pStyle w:val="Normal"/>
        <w:rPr/>
      </w:pPr>
      <w:r>
        <w:rPr>
          <w:i/>
          <w:iCs/>
        </w:rPr>
        <w:t>Темп жизни</w:t>
      </w:r>
      <w:r>
        <w:rPr/>
        <w:t>. Жизнь современного горожанина очень насыщенна и напряженна. Яркий и полный сильных впечатлений мир, большие расстояния, высокие требования на работе — все это создает постоянное эмоциональное напряжение, истощающее силы и опустошающее внутренний мир. Человеку, с головой погруженному в столь бурную жизнь, очень трудно сделать дополнительное усилие над собой, чтобы углубиться в понимание Божьей воли и руководствоваться ею.</w:t>
      </w:r>
    </w:p>
    <w:p>
      <w:pPr>
        <w:pStyle w:val="Normal"/>
        <w:rPr/>
      </w:pPr>
      <w:r>
        <w:rPr>
          <w:i/>
          <w:iCs/>
        </w:rPr>
        <w:t>Прагматизм</w:t>
      </w:r>
      <w:r>
        <w:rPr/>
        <w:t>. Парадокс, но человек нигде так не одинок, как в большом городе. Личная жизнь, чувства, взаимоотношения — все должно быть подчинено жесткому ритму жизни. Один мой знакомый рассказывал, как он спешил по делам фирмы и встретил старого друга, которого не видел много лет. Все, что он успел сделать, это обнять его и извиниться, что нет времени и что надо спешить.</w:t>
      </w:r>
    </w:p>
    <w:p>
      <w:pPr>
        <w:pStyle w:val="Normal"/>
        <w:rPr/>
      </w:pPr>
      <w:r>
        <w:rPr/>
        <w:t>В большом городе все от рождения до погребения поставлено на конвейер. В людском потоке отдельный человек одинок и незаметен. Здесь принято переступать через упавших, не замечать страдающих, держаться на расстоянии и свято оберегать приватность своей жизни. Человек в прагматичной культуре города интересен не как личность, но только как клиент, покупатель или специалист. Если к вам проявили внимание, если с вами любезны, значит от вас что-то нужно — думает не верящий в искренность человеческих отношений горожанин.</w:t>
      </w:r>
    </w:p>
    <w:p>
      <w:pPr>
        <w:pStyle w:val="Normal"/>
        <w:rPr/>
      </w:pPr>
      <w:r>
        <w:rPr/>
        <w:t>Очевидно, что мир изменился, и эти перемены препятствуют проповеди Евангелия. И если мы не хотим остаться на обочине жизни больших городов, нам надо серьезно отнестись к этим переменам.</w:t>
      </w:r>
    </w:p>
    <w:p>
      <w:pPr>
        <w:pStyle w:val="Heading2"/>
        <w:rPr/>
      </w:pPr>
      <w:r>
        <w:rPr/>
        <w:t>Храм, который шагнул в мир</w:t>
      </w:r>
    </w:p>
    <w:p>
      <w:pPr>
        <w:pStyle w:val="Normal"/>
        <w:rPr/>
      </w:pPr>
      <w:r>
        <w:rPr/>
        <w:t>Сегодня мы можем долго спорить о формах литургии и архитектуре наших храмов или молитвенных домов, но в больших городах они от этого не наполнятся людьми. Изменился человек, сама территория молитвенного дома или храма стала для него чужой. Если на протяжении многих столетий в религиозной культуре храм был местом, с которым были связаны все более или менее важные события в жизни человека, то для нашего современника это уже другой — непонятный, непривлекательный и далекий от интересов жизни мир. Миллионы людей каждый день проходят мимо его дверей, не выражая никакого желания попасть внутрь.</w:t>
      </w:r>
    </w:p>
    <w:p>
      <w:pPr>
        <w:pStyle w:val="Normal"/>
        <w:rPr/>
      </w:pPr>
      <w:r>
        <w:rPr/>
        <w:t>В первых главах Деяний Лука рисует идеальную картину жизни первоапостольской Церкви, где верующие «каждый день единодушно пребывали в храме», который был центром их духовной жизни (Деян. 2:46). Но время требовало перемен. Прежнее богословие храма мешало продвижению миссии, и Бог допустил гонения на Свою Церковь, чтобы рассеять Своих последователей по земле, где они могли бы служить людям (ДА, с. 105). Потом мы встречаем христиан, благовествующих в домашних церквах, на рыночной площади, в училище Тирана. Что изменилось? Само богословие богослужения. Жизнь верующих перестала быть сосредоточенной на богослужении в храме, храмом стал весь мир «от Иерусалима до Иллирика» с его квартирами, магазинами и учебными заведениями, где «совершается священнодействие благовествования Божия» (Рим. 15:16-19). Сущность перемен в стратегии миссионерской работы заключалась в том, что храм, вместо того чтобы просто ожидать, пока народ соберется под его сводами, в лице благовестников сам пошел в мир. Возможно, подобных перемен требует и наше время.</w:t>
      </w:r>
    </w:p>
    <w:p>
      <w:pPr>
        <w:pStyle w:val="Normal"/>
        <w:rPr/>
      </w:pPr>
      <w:r>
        <w:rPr/>
        <w:t>Мы говорили, что современный человек является агностиком, который верит наоборот. Он верит в отсутствие истины. Нельзя сказать, что он враждебно настроен по отношению к Богу, он даже может верить в Его существование, но не верит, что Его можно найти. Для человека с такой верой храм не лучшее место, где он может узнать о Боге. Для знакомства с истиной ему нужна нейтральная территория, где он мог бы сохранить свою независимость и куда бы он мог прийти без всяких обязательств со своей стороны. Почему бы нам не подумать о создании таких нейтральных территорий и не помочь нашим храмам «шагнуть» в мир? Например, развивая малые группы или создавая небольшие консультативные или досуговые центры в отдаленных спальных районах, где можно было бы интересно провести время или получить квалифицированную помощь в вопросах здоровья, взаимоотношений в семье, воспитания или образования детей?</w:t>
      </w:r>
    </w:p>
    <w:p>
      <w:pPr>
        <w:pStyle w:val="Normal"/>
        <w:rPr/>
      </w:pPr>
      <w:r>
        <w:rPr/>
        <w:t>Очевидно, что для человека, имеющего предубеждения в вопросах поиска истины, гораздо легче переступить порог квартиры своего соседа или знакомого или нейтральную территорию «центра здоровья», чем порог храма. Кроме того, огромные расстояния и темп жизни часто просто физически не позволяют ему присутствовать в молитвенном доме в назначенное время. Но это совсем не трудно, если малая группа собирается где-то неподалеку, а консультативный центр — на первом этаже в соседнем подъезде.</w:t>
      </w:r>
    </w:p>
    <w:p>
      <w:pPr>
        <w:pStyle w:val="Normal"/>
        <w:rPr/>
      </w:pPr>
      <w:r>
        <w:rPr/>
        <w:t>Реальность большого города — это бесконечный поток слов, это рынок всевозможных учений, часто противоречивой информации и экстравагантных идей. Современный человек устал от этого обилия пустых слов, он просто не верит, что истину можно найти в словах. Для того чтобы нас услышали в этом море слов, нам необходимо научиться проповедовать на другом языке. Не на языке богословских дискуссий или рациональных доводов, но на языке дружеских отношений и бескорыстного служения. Конечно, найти новые способы миссионерства в большом городе не просто. Это требует постоянных усилий всей церковной организации, мобилизации ее ресурсов, обретения нового видения, последовательности и настойчивости в исполнении евангельского поручения.</w:t>
      </w:r>
    </w:p>
    <w:p>
      <w:pPr>
        <w:pStyle w:val="Normal"/>
        <w:rPr/>
      </w:pPr>
      <w:r>
        <w:rPr/>
        <w:t>Мы говорили об особенностях больших городов: о богатом рынке истин, о преобладании секулярной культуры и либеральных ценностей, о напряженном ритме жизни и прагматизме их жителей. Можно не замечать того, что мир стал другим, или только вздыхать о нынешних «временах и нравах». Можно просто продолжать работать так, как будто мы все еще живем в неторопливую эпоху консервативных христианских ценностей, продолжать строить храмы для святых и обращаться к людям на привычном языке догматических споров, которым пользовались наши пионеры. Но фактом является то, что наше влияние в больших городах ничтожно, а наши храмы уподобились вопиющим в пустыне, хотя за их стенами буквально кипит жизнь современных городов. Современный большой город — это вызов евангельскому поручению Христа. Он подобен тому огромному античному миру, в который предстояло войти апостолам, оставив привычные стены Иерусалимского храма. Готовы ли мы принять этот вызов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3:15:00Z</dcterms:created>
  <dc:creator>Павел Гончар</dc:creator>
  <dc:description/>
  <dc:language>en-US</dc:language>
  <cp:lastModifiedBy>Павел Гончар</cp:lastModifiedBy>
  <dcterms:modified xsi:type="dcterms:W3CDTF">2001-12-15T18:49:00Z</dcterms:modified>
  <cp:revision>21</cp:revision>
  <dc:subject/>
  <dc:title>Проповедь в Мегаполисе</dc:title>
</cp:coreProperties>
</file>