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омните своих наставников… (Евр. 13: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. С. Нейкурс, пастор, Помощник секретаря Пасторская Ассоциация ЕАД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Обращаясь к служителям молодого поколения, вестница Божья говорит: “Многие испытанные рабы Божии почили в Господе. Так давайте же ценить помощь тех, кто остался в живых до сего дня… Нам надо проявить самое нежное участие к тем, кто связал с делом Божиим всю свою жизнь. Несмотря на многочисленные немощи, эти труженики по-прежнему обладают талантами, которые делают их способными стоять на своем месте и выполнять свою работу… Они допускали ошибки, но многому научились на них и приобрели мудрость… Мне велено сказать: пусть каждый верующий уважает престарелых пионеров, перенесших испытания, тяготы и многочисленные лишения. Они – Божии труженики, они сыграли заметную роль в созидании Его дела” (Свидетельства, т. 7, с. 287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Господь и сегодня готов использовать ветеранов Своего дела, не мыслящих себя вне служения, которому они посвятили всю свою жизнь. Мы предлагаем вам подборку свидетельств пасторов-ветеранов, продолжающих трудиться на ниве Божьей.</w:t>
      </w:r>
    </w:p>
    <w:p>
      <w:pPr>
        <w:pStyle w:val="TextBody"/>
        <w:jc w:val="left"/>
        <w:rPr/>
      </w:pPr>
      <w:r>
        <w:rPr>
          <w:b/>
          <w:sz w:val="24"/>
        </w:rPr>
        <w:t>Вистратенко А. З.</w:t>
      </w:r>
      <w:r>
        <w:rPr>
          <w:sz w:val="24"/>
        </w:rPr>
        <w:t xml:space="preserve"> (Начало служения — 1947 год, 80 лет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ой возраст и здоровье уже не позволяют взять на себя какую-то конкретную ответственность. Что касается поручений, то что мне по силам я всегда стараюсь исполнить. Это считаю своим священным долгом перед Тем, Кому обещал служить в доброй совести, пока живой, и не оставаться в долгу. Понимая тяжесть вашего труда, всегда возношу молитвы к Богу за всех вас, братья пасторы, чтобы Он руки ваши крепил при любых обстоятельствах в это особое время».</w:t>
      </w:r>
    </w:p>
    <w:p>
      <w:pPr>
        <w:pStyle w:val="TextBody"/>
        <w:jc w:val="left"/>
        <w:rPr/>
      </w:pPr>
      <w:r>
        <w:rPr>
          <w:b/>
          <w:sz w:val="24"/>
        </w:rPr>
        <w:t>Байдала А. А.</w:t>
      </w:r>
      <w:r>
        <w:rPr>
          <w:sz w:val="24"/>
        </w:rPr>
        <w:t xml:space="preserve"> (Начало служения – 1948 год, 74 года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 тех пор как пошел на пенсию, организовал новую общину и там служу пастором 8 лет. В общине уже 48 членов. Планы: охватить ближайшие села проповедью Евангелия – пять уже знают, а в трех есть члены церкви. В прошлом году крестили 5 человек. Два раза выступали в санатории для туберкулезных больных – проповедь и небольшая вокальная группа. То же в трех селах. Жизни иной не представляю, доколе сердце бьется…”</w:t>
      </w:r>
    </w:p>
    <w:p>
      <w:pPr>
        <w:pStyle w:val="TextBody"/>
        <w:jc w:val="left"/>
        <w:rPr/>
      </w:pPr>
      <w:r>
        <w:rPr>
          <w:b/>
          <w:sz w:val="24"/>
        </w:rPr>
        <w:t>Карпенко К. А.</w:t>
      </w:r>
      <w:r>
        <w:rPr>
          <w:sz w:val="24"/>
        </w:rPr>
        <w:t xml:space="preserve"> (Начало служения 1953 год, 74 года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За зиму приготовил двух человек ко крещению. Раздавал много литературы. Не прекращаю совершать служение по субботам в наших киевских общинах. Пока работаю без выходных. Часто совершаю служение похорон и думаю, что недалек день и моего отхода, но сдаваться не собираюсь, разве Провидение остановит”.</w:t>
      </w:r>
    </w:p>
    <w:p>
      <w:pPr>
        <w:pStyle w:val="TextBody"/>
        <w:jc w:val="left"/>
        <w:rPr/>
      </w:pPr>
      <w:r>
        <w:rPr>
          <w:b/>
          <w:sz w:val="24"/>
        </w:rPr>
        <w:t>Арефьев О. Н</w:t>
      </w:r>
      <w:r>
        <w:rPr>
          <w:sz w:val="24"/>
        </w:rPr>
        <w:t>. (Начало служения — 1954 год, 72 года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овершаю служение руководителя отдела религиозной свободы в Северо-Западной конференции с Божьей помощью. Несу также обязанности исполнительного директора филиала МАРСа. Участвую в работе методического религиоведческого совета, в ежемесячных конференциях Ассоциации христианского сотрудничества… Почти каждую неделю проповедую в общинах нашего города и в других городах”.</w:t>
      </w:r>
    </w:p>
    <w:p>
      <w:pPr>
        <w:pStyle w:val="TextBody"/>
        <w:jc w:val="left"/>
        <w:rPr/>
      </w:pPr>
      <w:r>
        <w:rPr>
          <w:b/>
          <w:sz w:val="24"/>
        </w:rPr>
        <w:t>Грубый И. М.</w:t>
      </w:r>
      <w:r>
        <w:rPr>
          <w:sz w:val="24"/>
        </w:rPr>
        <w:t xml:space="preserve"> (Начало служения – 1955 год, 70 лет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 настоящее время исполняю обязанности первого пресвитера в городской общине, в которой 218 членов. В прошлую зиму организовал группу молодежи, и с ними распространяли литературу в селе, где теперь проводятся курсы по изучению Библии. В нашем городе провожу библейские курсы на дому”.</w:t>
      </w:r>
    </w:p>
    <w:p>
      <w:pPr>
        <w:pStyle w:val="TextBody"/>
        <w:jc w:val="left"/>
        <w:rPr/>
      </w:pPr>
      <w:r>
        <w:rPr>
          <w:b/>
          <w:sz w:val="24"/>
        </w:rPr>
        <w:t>Пацукевич Я. В.</w:t>
      </w:r>
      <w:r>
        <w:rPr>
          <w:sz w:val="24"/>
        </w:rPr>
        <w:t xml:space="preserve"> (Начало служения –1958 год, 71 год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лава Господу – желание и энергия не прекращаются в служении Ему. На субботних богослужениях пою сольные номера, играю на скрипке, руковожу духовым оркестром. Лично за последний год провел три небольшие евангельские кампании, после которых крестились 4 человека и несколько готовятся к следующему крещению. В городе Дрогичине совершал миссионерскую работу, крестил одну душу, нашел дом под молитвенное собрание, оформил его на миссионера–добровольца и помогаю в реконструкции. Организовал в моей церкви 14 человек — посетили шесть церквей, в которых провели свои программы. В этот летний сезон уборки занимался тяжким благотворительным трудом. Четыре дня косил сено, один день косил пшеницу, один день убирал сено. В этот осенне-зимний период планирую с Божьей помощью провести три или четыре курса по изучению Библии в сельской местности. Когда в тюремных карцерах меня морили голодом и я был уже на грани смерти, то в горячих слезах просил Господа сохранить жизнь и дать выйти из этого ада кромешного, и я обещаю служить Тебе, Господи, доколе сохранишь жизнь. Теперь я с радостью исполняю мой обет”.</w:t>
      </w:r>
    </w:p>
    <w:p>
      <w:pPr>
        <w:pStyle w:val="TextBody"/>
        <w:jc w:val="left"/>
        <w:rPr>
          <w:sz w:val="24"/>
        </w:rPr>
      </w:pPr>
      <w:r>
        <w:rPr>
          <w:b/>
          <w:sz w:val="24"/>
        </w:rPr>
        <w:t xml:space="preserve">Бабич И. М. </w:t>
      </w:r>
      <w:r>
        <w:rPr>
          <w:bCs/>
          <w:sz w:val="24"/>
        </w:rPr>
        <w:t>(Начало служения 1966 год, 66 лет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роповедую практически каждую субботу во львовских общинах. Руководство конференции посылает на служение в общины области. Каждое воскресенье еду в группы, где изучают истину и готовятся к крещению. Готовлюсь к проведению евангельской программы. Имеем домашнюю церковь в нашей квартире. Всегда приходят новые люди. Вот это и есть то, чем живу сегодня”.</w:t>
      </w:r>
    </w:p>
    <w:p>
      <w:pPr>
        <w:pStyle w:val="TextBody"/>
        <w:jc w:val="left"/>
        <w:rPr>
          <w:sz w:val="24"/>
        </w:rPr>
      </w:pPr>
      <w:r>
        <w:rPr>
          <w:b/>
          <w:sz w:val="24"/>
        </w:rPr>
        <w:t xml:space="preserve">Любарский Г. А. </w:t>
      </w:r>
      <w:r>
        <w:rPr>
          <w:bCs/>
          <w:sz w:val="24"/>
        </w:rPr>
        <w:t>(Начало служения 1962 год, 66 лет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огда, выйдя на пенсию, я вернулся в Монастырище, в молитвенном доме первой общины стало тесно. Возник вопрос, чтобы отделить часть членов и организовать церковь № 3. Так и сделали. Конференция предложила мне быть пресвитером этой церкви, и в 2000 году я принял это служение. В 2001 году я повторил программу в селе Бачкурино. Теперь в селе каждую субботу регулярно проходят богослужения, так как там уже восемь крещеных членов церкви. В третьей общине тоже приняли крещение четыре человека. Одна беда: нет молитвенного дома. Мы арендуем помещение у нашей сестры. Немного тесновато, но община хорошая, дружная.… Если будет очень тесно, а я бы желал этого, вариант есть: опять будем делиться — опять родится новая церковь. Но это в будущем”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Эти описания хочу закончить словами апостола Павла: “Ибо не неправеден Бог, чтобы забыл дело ваше и труд любви, которую вы оказали во имя Его, послуживши и служа святым. Желаем же, чтобы каждый из вас, для совершенной уверенности в надежде, оказывал такую ревность до конца” (Евр. 6:10-11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i/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8:35:00Z</dcterms:created>
  <dc:creator>N.V.</dc:creator>
  <dc:description/>
  <dc:language>en-US</dc:language>
  <cp:lastModifiedBy>Павел Гончар</cp:lastModifiedBy>
  <cp:lastPrinted>2001-10-29T17:48:00Z</cp:lastPrinted>
  <dcterms:modified xsi:type="dcterms:W3CDTF">2001-12-18T09:23:00Z</dcterms:modified>
  <cp:revision>28</cp:revision>
  <dc:subject/>
  <dc:title>Пенсионеры</dc:title>
</cp:coreProperties>
</file>