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60"/>
        <w:ind w:firstLine="720"/>
        <w:rPr/>
      </w:pPr>
      <w:r>
        <w:rPr/>
        <w:t>ПРИЗНАКИ ПОСЛЕДНЕГО ВРЕМЕНИ:</w:t>
      </w:r>
    </w:p>
    <w:p>
      <w:pPr>
        <w:pStyle w:val="Heading1"/>
        <w:spacing w:lineRule="auto" w:line="360" w:before="0" w:after="60"/>
        <w:ind w:firstLine="720"/>
        <w:rPr/>
      </w:pPr>
      <w:r>
        <w:rPr/>
        <w:t>ЯВЛЯЮТСЯ ЛИ «ЗНАМЕНИЯ» ТАКОВЫМИ НА САМОМ ДЕЛЕ?</w:t>
      </w:r>
    </w:p>
    <w:p>
      <w:pPr>
        <w:pStyle w:val="Heading2"/>
        <w:ind w:firstLine="720"/>
        <w:rPr/>
      </w:pPr>
      <w:r>
        <w:rPr/>
        <w:t>Джон Паулин, доктор философии, профессор новозаветных исследований в Духовной семинарии Церкви адвентистов седьмого дня Университета Эндрюса (Берриен Спрингс, штат Мичиган)</w:t>
      </w:r>
    </w:p>
    <w:p>
      <w:pPr>
        <w:pStyle w:val="TextBody"/>
        <w:spacing w:lineRule="auto" w:line="360" w:before="0" w:after="60"/>
        <w:ind w:firstLine="720"/>
        <w:rPr/>
      </w:pPr>
      <w:r>
        <w:rPr/>
        <w:t xml:space="preserve">Хотя многие протестанты знакомы с библейской концепцией «знамений» конца, они не совсем понимают, как к ним относиться, особенно в свете тех нелепых сенсаций, которыми сопровождалось наступление нового тысячелетия. </w:t>
      </w:r>
    </w:p>
    <w:p>
      <w:pPr>
        <w:pStyle w:val="Normal"/>
        <w:spacing w:lineRule="auto" w:line="360" w:before="0" w:after="60"/>
        <w:ind w:firstLine="720"/>
        <w:rPr/>
      </w:pPr>
      <w:r>
        <w:rPr/>
        <w:t>Каким образом христиане могут отличить истинные «знамения» от ложных? Все ли «знамения» являются знамениями на самом деле? Сможем ли мы когда-нибудь с полной уверенностью сказать, что пришествие Христа не за горами?</w:t>
      </w:r>
    </w:p>
    <w:p>
      <w:pPr>
        <w:pStyle w:val="Heading2"/>
        <w:ind w:firstLine="720"/>
        <w:rPr/>
      </w:pPr>
      <w:r>
        <w:rPr/>
        <w:t>Знамения времени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Многие события, происходящие в мире, христиане принимают за знамения конца, на самом же деле они являются «знамениями времени». Вместо того чтобы указывать на время Второго пришествия, они скорее подтверждают, что предсказанное в конце времен возвращение Христа действительно состоится. Наблюдая их, мы укрепляемся в вере, ибо если Христос заранее знал признаки, характерные для целой эпохи, то Он не ошибается, говоря о событии, которое завершит ее. 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Когда ученики спросили Иисуса (Мф. 24:3) о признаках Его пришествия и кончины века, Он ответил: «Также услышите о войнах и о военных слухах. Смотрите, не ужасайтесь, ибо </w:t>
      </w:r>
      <w:r>
        <w:rPr>
          <w:i/>
        </w:rPr>
        <w:t>надлежит всему тому быть, но это еще не конец</w:t>
      </w:r>
      <w:r>
        <w:rPr/>
        <w:t>» (Мф. 24:6, курсив мой). В иудейских апокалипсических пророчествах войны и военные слухи считались великими знамениями конца</w:t>
      </w:r>
      <w:r>
        <w:rPr>
          <w:rStyle w:val="EndnoteCharacters"/>
          <w:rStyle w:val="EndnoteAnchor"/>
        </w:rPr>
        <w:endnoteReference w:id="2"/>
      </w:r>
      <w:r>
        <w:rPr/>
        <w:t xml:space="preserve">, но в 24-й главе Евангелия от Матфея они не возвещают о самом конце; вместо этого они являются частью той жизни, какой она будет </w:t>
      </w:r>
      <w:r>
        <w:rPr>
          <w:i/>
        </w:rPr>
        <w:t xml:space="preserve">перед </w:t>
      </w:r>
      <w:r>
        <w:rPr/>
        <w:t xml:space="preserve">концом. </w:t>
      </w:r>
    </w:p>
    <w:p>
      <w:pPr>
        <w:pStyle w:val="Normal"/>
        <w:spacing w:lineRule="auto" w:line="360" w:before="0" w:after="60"/>
        <w:ind w:firstLine="720"/>
        <w:rPr/>
      </w:pPr>
      <w:r>
        <w:rPr/>
        <w:t>«Ибо восстанет народ на народ, и царство на царство; и будут глады, моры и землетрясения по местам</w:t>
      </w:r>
      <w:r>
        <w:rPr>
          <w:i/>
        </w:rPr>
        <w:t>; все же это — начало болезней</w:t>
      </w:r>
      <w:r>
        <w:rPr/>
        <w:t xml:space="preserve"> (Мф. 24:7, 8, курсив мой). Войны, голод и землетрясения означают не сам конец, а только его начало! Ученики спрашивали о знамениях конца, Иисус же рассказал им о знамениях времени. Знамения времени были даны не для того, чтобы на их основании можно было бы высчитывать сроки пришествия, они скорее призваны напоминать нам о повелении Христа бодрствовать и быть готовыми </w:t>
      </w:r>
      <w:r>
        <w:rPr>
          <w:i/>
        </w:rPr>
        <w:t>во всякое время</w:t>
      </w:r>
      <w:r>
        <w:rPr/>
        <w:t xml:space="preserve"> (Мф. 24:42-44)</w:t>
      </w:r>
      <w:r>
        <w:rPr>
          <w:rStyle w:val="EndnoteCharacters"/>
          <w:rStyle w:val="EndnoteAnchor"/>
        </w:rPr>
        <w:endnoteReference w:id="3"/>
      </w:r>
      <w:r>
        <w:rPr/>
        <w:t xml:space="preserve">. </w:t>
      </w:r>
    </w:p>
    <w:p>
      <w:pPr>
        <w:pStyle w:val="Heading2"/>
        <w:ind w:firstLine="720"/>
        <w:rPr/>
      </w:pPr>
      <w:r>
        <w:rPr/>
        <w:t>Знамения всегда были с нами</w:t>
      </w:r>
    </w:p>
    <w:p>
      <w:pPr>
        <w:pStyle w:val="Normal"/>
        <w:spacing w:lineRule="auto" w:line="360" w:before="0" w:after="60"/>
        <w:ind w:firstLine="720"/>
        <w:rPr/>
      </w:pPr>
      <w:r>
        <w:rPr/>
        <w:t>Если войны, глады и землетрясения являются знамениями времени, тогда множество «знамений конца» сопровождали нас с самого начала христианской эры. Ложные мессии существовали уже во времена Христа (Деян. 5:36, 37), и еще больше их появилось к 70 г. н. э.</w:t>
      </w:r>
      <w:r>
        <w:rPr>
          <w:rStyle w:val="EndnoteCharacters"/>
          <w:rStyle w:val="EndnoteAnchor"/>
        </w:rPr>
        <w:endnoteReference w:id="4"/>
      </w:r>
      <w:r>
        <w:rPr/>
        <w:t xml:space="preserve"> Несмотря на то что в 31 году н. э. в Палестине царило спокойствие, на протяжение 60-х гг. н.э. ее потрясали «войны и военные слухи». Были также и глады (Деян. 11:28), землетрясения (Лаодикия — в 60 г. н. э., Помпеи — в 63 г. н. э., Иерусалим — в 64 г. н. э. и Рим — в 68 г. н. э.</w:t>
      </w:r>
      <w:r>
        <w:rPr>
          <w:rStyle w:val="EndnoteCharacters"/>
          <w:rStyle w:val="EndnoteAnchor"/>
        </w:rPr>
        <w:endnoteReference w:id="5"/>
      </w:r>
      <w:r>
        <w:rPr/>
        <w:t>), и знамения на небесах</w:t>
      </w:r>
      <w:r>
        <w:rPr>
          <w:rStyle w:val="EndnoteCharacters"/>
          <w:rStyle w:val="EndnoteAnchor"/>
        </w:rPr>
        <w:endnoteReference w:id="6"/>
      </w:r>
      <w:r>
        <w:rPr/>
        <w:t>. Новый Завет изобилует свидетельствами о гонениях, лжеучителях и лжепророках</w:t>
      </w:r>
      <w:r>
        <w:rPr>
          <w:rStyle w:val="EndnoteCharacters"/>
          <w:rStyle w:val="EndnoteAnchor"/>
        </w:rPr>
        <w:endnoteReference w:id="7"/>
      </w:r>
      <w:r>
        <w:rPr/>
        <w:t xml:space="preserve">. А Павел даже утверждал, что Евангелие было возвещено миру уже при его жизни (Кол. 1:23). И неудивительно, что апостолы верили, что живут в последние дни (Деян. 2:14-21; Евр. 1:2; 1 Петр. 1:20; 1 Ин. 2:18). </w:t>
      </w:r>
    </w:p>
    <w:p>
      <w:pPr>
        <w:pStyle w:val="Heading1"/>
        <w:spacing w:lineRule="auto" w:line="360" w:before="0" w:after="60"/>
        <w:ind w:firstLine="720"/>
        <w:rPr/>
      </w:pPr>
      <w:r>
        <w:rPr/>
        <w:t>Будничность конца</w:t>
      </w:r>
    </w:p>
    <w:p>
      <w:pPr>
        <w:pStyle w:val="Normal"/>
        <w:spacing w:lineRule="auto" w:line="360" w:before="0" w:after="60"/>
        <w:ind w:firstLine="720"/>
        <w:rPr/>
      </w:pPr>
      <w:r>
        <w:rPr/>
        <w:t>Для решения этой проблемы нужно просто ответить на вопрос , насколько необычными будут события конца. Новозаветные описания последних дней, безусловно, очень важны. На людей обрушиваются эпидемии неизвестных болезней, реки и моря обращаются в кровь, солнце все сильнее жжет землю, награждая человечество проблемой «глобального потепления» (Откр. 16:1-9). Народы неистовствуют (Откр. 11:18), среди них царит недоумение (Лк. 21:25), а мир серьезно расходится во мнениях по вопросам веры (Откр. 17:14). Необычные события происходят также и на небе, а на земле ураганы, землетрясения и другие стихийные бедствия становятся все более разрушительными (Лк. 21:26; Откр. 6:12-15; 16:18-21). Люди введены в заблуждение путаницей противоречивых притязаний на истину (Мф. 24:24-27; Мк. 13:19-23; 2 Фес. 2:8-12; Откр. 13:13,14), имеет место также и прямое вмешательство демонических сил (1 Тим. 4:1). Растут социальные волнения и неверие (2 Тим. 3:1-5)</w:t>
      </w:r>
      <w:r>
        <w:rPr>
          <w:rStyle w:val="EndnoteCharacters"/>
          <w:rStyle w:val="EndnoteAnchor"/>
        </w:rPr>
        <w:endnoteReference w:id="8"/>
      </w:r>
      <w:r>
        <w:rPr/>
        <w:t>. Народ Божий страдает от преследований (Ин. 16:2; Откр. 13:15-17; 16:4-7; 17:6). И этот список можно продолжать</w:t>
      </w:r>
      <w:r>
        <w:rPr>
          <w:rStyle w:val="EndnoteCharacters"/>
          <w:rStyle w:val="EndnoteAnchor"/>
        </w:rPr>
        <w:endnoteReference w:id="9"/>
      </w:r>
      <w:r>
        <w:rPr/>
        <w:t>.</w:t>
      </w:r>
    </w:p>
    <w:p>
      <w:pPr>
        <w:pStyle w:val="Normal"/>
        <w:spacing w:lineRule="auto" w:line="360" w:before="0" w:after="60"/>
        <w:ind w:firstLine="720"/>
        <w:rPr/>
      </w:pPr>
      <w:r>
        <w:rPr/>
        <w:t>Однако, несмотря на все эти события, в описании Христа и апостола Павла последние дни выглядят как самые обычные времена</w:t>
      </w:r>
      <w:r>
        <w:rPr>
          <w:rStyle w:val="EndnoteCharacters"/>
          <w:rStyle w:val="EndnoteAnchor"/>
        </w:rPr>
        <w:endnoteReference w:id="10"/>
      </w:r>
      <w:r>
        <w:rPr/>
        <w:t xml:space="preserve">. Так же, как и перед потопом (Мф. 24:37), люди будут заниматься своими обычными делами: есть, пить, веселиться на свадьбах (Мф. 24:38). Как и во дни Лота, они будут покупать и продавать (Лк. 17:28); а это предполагает, что в мире по-прежнему будет функционировать основная экономическая система. Продолжаются сельскохозяйственные работы и строительство (Лк. 17:28). Кажется, что у большинства людей нет ни малейшего предчувствия, что конец близок (Мф. 24:39). 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И в самом деле, Павел писал, что ужасные разрушения, связанные непосредственно со Вторым пришествием (см. 2 Фес. 1:5-10), придут, когда люди будут провозглашать: «мир и безопасность» (1 Фес. 5:2-3). Вероятно, для многих последние дни будут казаться золотым веком мира и процветания. Волнения, стихийные бедствия, социальные расстройства и преследования последнего времени будут просматриваться на экране радара, но никому не покажется, что их уровень превышает норму. И когда придет конец, большинство, и, быть может, подавляющее большинство людей будет очень удивлено таким оборотом событий. 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Поэтому нам нужно быть осторожными в наших громких и самонадеянных заявлениях относительно происходящих сейчас событий. Но в то же время мы должны помнить, что тот же самый текст заверяет нас, что истинный Божий народ не будет удивлен (1 Фес. 5:4-7). Считать, что все в порядке, будут только те, кто не смотрит на события глазами христианской веры. </w:t>
      </w:r>
    </w:p>
    <w:p>
      <w:pPr>
        <w:pStyle w:val="Heading1"/>
        <w:spacing w:lineRule="auto" w:line="360" w:before="0" w:after="60"/>
        <w:ind w:firstLine="720"/>
        <w:rPr/>
      </w:pPr>
      <w:r>
        <w:rPr/>
        <w:t>Возможно, знамения будет трудно понять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Сегодня легко, как никогда, быть в курсе мировых событий. С помощью Интернета и других средств коммуникации мы можем быстро собрать большое количество информации. Но при таком легком доступе возникают несколько проблем. Во-первых, мы должны различать, какая информация является достоверной, а какая – чьими-то пустыми догадками, кочующими из компьютера в компьютер. Затем нам нужно выяснить происхождение источника, степень его объективности и те основания, на которых он предоставляет данную информацию. Христианам не стоит легко принимать на веру самые последние новости или слухи о каких-нибудь тайных планах, особенно, когда основные церковные источники, заслуживающие доверия, молчат по этому поводу. </w:t>
      </w:r>
    </w:p>
    <w:p>
      <w:pPr>
        <w:pStyle w:val="Normal"/>
        <w:spacing w:lineRule="auto" w:line="360" w:before="0" w:after="60"/>
        <w:ind w:firstLine="720"/>
        <w:rPr/>
      </w:pPr>
      <w:r>
        <w:rPr/>
        <w:t>Но даже, когда информация действительно верна, необходимо подвергать ее всестороннему рассмотрению. Те, кто делает акцент на близости конца, любят говорить о росте преступлений, разрушительных землетрясениях и наводнениях, о войнах и военных слухах, падении нравов и неминуемом крушении экономики. Но доверие к нам сильно подрывается, когда мы игнорируем факты, явно свидетельствующие об обратном. Например, многие искренние христиане с 1982 г. предсказывали неминуемый экономический крах. Но, по иронии, последние 17 лет как раз свидетельствуют о величайшем в истории человечества экономическом подъеме.</w:t>
      </w:r>
    </w:p>
    <w:p>
      <w:pPr>
        <w:pStyle w:val="Normal"/>
        <w:spacing w:lineRule="auto" w:line="360" w:before="0" w:after="60"/>
        <w:ind w:firstLine="720"/>
        <w:rPr/>
      </w:pPr>
      <w:r>
        <w:rPr/>
        <w:t>Но что, если ваша информация абсолютно достоверна, надежна и тщательно проверена? И в этом случае вам все-таки нужно определить, есть ли в ней какой-нибудь духовный смысл. Если то, как разворачиваются события, напоминает вам какое-то пророчество, это еще не значит, что данное событие – именно то, о котором говорится в этом пророчестве. То, что бывший президент США Буш провозгласил новый мировой порядок, никак не помешало надвигаться новым мировым беспорядкам. И даже если бы он и наступил, это вовсе не означало бы, что это именно тот новый мировой порядок, который свидетельствует о конце света и который все мы ожидаем. Мы дискредитируем проповедь о конце света, когда преподносим непроверенную информацию, избирательно используем факты или что-то преувеличиваем.</w:t>
      </w:r>
    </w:p>
    <w:p>
      <w:pPr>
        <w:pStyle w:val="Heading1"/>
        <w:spacing w:lineRule="auto" w:line="360" w:before="0" w:after="60"/>
        <w:ind w:firstLine="720"/>
        <w:rPr/>
      </w:pPr>
      <w:r>
        <w:rPr/>
        <w:t>Настоящие признаки последнего времени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Адвентисты в своем ожидании всегда имели тенденцию к сенсационности. В течение последних 150 лет мы слишком много раз кричали «волк!». Многим уже надоело слушать про знамения. В той же самой главе, в которой Иисус говорит, что никто не знает о дне и часе (Мф. 24:36), Он говорит о признаках близости пришествия (ст. 33). Но что значит «близко» в нашем понятии времени? День? Год? Десятилетие? Сто лет? 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В 95 г. н. э. автор Книги Откровения считал, что пришествие Христа близко (Откр. 1:3; 22:10,12). Следовательно, наше понимание «близости» абсолютно неверно, ибо со времени написания Нового Завета прошло 2 тысячи лет. В понимании же Иоанна близость, по-видимому, рассматривается больше как состояние ума, чем реальная хронологическая величина. </w:t>
      </w:r>
    </w:p>
    <w:p>
      <w:pPr>
        <w:pStyle w:val="2"/>
        <w:spacing w:lineRule="auto" w:line="360" w:before="0" w:after="60"/>
        <w:ind w:firstLine="720"/>
        <w:rPr/>
      </w:pPr>
      <w:r>
        <w:rPr>
          <w:color w:val="000000"/>
        </w:rPr>
        <w:t xml:space="preserve">Но есть ли какое-нибудь основание считать, что по хронологическим меркам пришествие Христа сейчас ближе, чем оно было в первом столетии? Конечно. Обратите внимание на следующий комментарий к тексту Мф. 24:33, 36: «Одно высказывание Спасителя не исключает другого. Хотя ни один человек не знает ни </w:t>
      </w:r>
      <w:r>
        <w:rPr>
          <w:i/>
          <w:color w:val="000000"/>
        </w:rPr>
        <w:t>дня</w:t>
      </w:r>
      <w:r>
        <w:rPr>
          <w:color w:val="000000"/>
        </w:rPr>
        <w:t xml:space="preserve">, ни </w:t>
      </w:r>
      <w:r>
        <w:rPr>
          <w:i/>
          <w:color w:val="000000"/>
        </w:rPr>
        <w:t>часа</w:t>
      </w:r>
      <w:r>
        <w:rPr>
          <w:color w:val="000000"/>
        </w:rPr>
        <w:t xml:space="preserve"> Его пришествия, тем не менее мы предупреждены о признаках приближения этого события»</w:t>
      </w:r>
      <w:r>
        <w:rPr>
          <w:rStyle w:val="EndnoteCharacters"/>
          <w:rStyle w:val="EndnoteAnchor"/>
          <w:color w:val="000000"/>
        </w:rPr>
        <w:endnoteReference w:id="11"/>
      </w:r>
      <w:r>
        <w:rPr>
          <w:color w:val="000000"/>
        </w:rPr>
        <w:t xml:space="preserve"> (курсив – часть цитаты). Для Елены Уайт, которая написала эти строки, пришествие </w:t>
      </w:r>
      <w:r>
        <w:rPr>
          <w:i/>
          <w:color w:val="000000"/>
        </w:rPr>
        <w:t>было</w:t>
      </w:r>
      <w:r>
        <w:rPr>
          <w:color w:val="000000"/>
        </w:rPr>
        <w:t xml:space="preserve"> близко потому, что при ее жизни исполнились те пророчества, которые возвещали наступление последнего времени. </w:t>
      </w:r>
    </w:p>
    <w:p>
      <w:pPr>
        <w:pStyle w:val="Normal"/>
        <w:spacing w:lineRule="auto" w:line="360" w:before="0" w:after="60"/>
        <w:ind w:firstLine="720"/>
        <w:rPr/>
      </w:pPr>
      <w:r>
        <w:rPr/>
        <w:t>Адвентисты, изучающие Книгу пророка Даниила и Откровение, знают, что, хотя «последние дни» начались еще во дни апостолов, время конца началось сравнительно недавно</w:t>
      </w:r>
      <w:r>
        <w:rPr>
          <w:rStyle w:val="EndnoteCharacters"/>
          <w:rStyle w:val="EndnoteAnchor"/>
        </w:rPr>
        <w:endnoteReference w:id="12"/>
      </w:r>
      <w:r>
        <w:rPr/>
        <w:t xml:space="preserve">. Оставив позади эпоху великих пророчеств Книги пророка Даниила и Откровения, мы живем как раз в это время конца. 2000-й год намного ближе к концу, чем год 1000-й. Из библейских пророчеств мы знаем, что с 1798 г. и 1844 г. пишется заключительная глава мировой истории. И хотя мы не можем сказать со всей определенностью, что наше поколение – последнее поколение на земле, мы точно знаем, что все может закончиться очень скоро. </w:t>
      </w:r>
    </w:p>
    <w:p>
      <w:pPr>
        <w:pStyle w:val="Normal"/>
        <w:spacing w:lineRule="auto" w:line="360" w:before="0" w:after="60"/>
        <w:ind w:firstLine="720"/>
        <w:rPr/>
      </w:pPr>
      <w:r>
        <w:rPr/>
        <w:t>Несмотря на то что информация из новостей не должна побуждать нас устанавливать какие-либо даты, мы, несомненно, живем во времена, очень похожие на те, которые в Библии связываются с концом. Знания стремительно умножаются (Дан. 12:4). Интернет и спутниковое вещание делают возможным быстрое распространение Евангельской вести по всему миру. Международные конфликты, которые влекут за собой далеко идущие последствия, стали обычным делом. Оружие массового уничтожения, о котором мы и не слышали несколько лет назад, все чаще оказывается в опасных руках. Волны восстаний, извращений, насилия и богохульства захлестнули мир с невиданной в истории человечества силой (2 Тим. 3:1-5).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Да, мы действительно видим «знамения». </w:t>
      </w:r>
    </w:p>
    <w:p>
      <w:pPr>
        <w:pStyle w:val="Normal"/>
        <w:spacing w:lineRule="auto" w:line="360" w:before="0" w:after="60"/>
        <w:ind w:firstLine="720"/>
        <w:rPr/>
      </w:pPr>
      <w:r>
        <w:rPr/>
        <w:t xml:space="preserve">Но как нам безошибочно и ответственно подходить к их истолкованию – вот в чем вопрос. </w:t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 xml:space="preserve">Замечательное краткое изложение раннего еврейского взгляда на знамения можно найти в </w:t>
      </w:r>
      <w:r>
        <w:rPr>
          <w:sz w:val="22"/>
          <w:lang w:val="en-US"/>
        </w:rPr>
        <w:t>D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 xml:space="preserve">. </w:t>
      </w:r>
      <w:r>
        <w:rPr>
          <w:sz w:val="22"/>
          <w:lang w:val="en-US"/>
        </w:rPr>
        <w:t>Russel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Th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Methods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and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Messages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of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Jewish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Apocalyptic</w:t>
      </w:r>
      <w:r>
        <w:rPr>
          <w:sz w:val="22"/>
          <w:lang w:val="en-US"/>
        </w:rPr>
        <w:t xml:space="preserve"> (Philadelphia: Westminster Press, 1964), 271-276.</w:t>
      </w:r>
      <w:r>
        <w:rPr>
          <w:sz w:val="22"/>
        </w:rPr>
        <w:t xml:space="preserve"> То еврейское понимание знамений, которое должны были разделять ученики Христа, основывалось на ветхозаветных отрывках, говорящих о Дне Господнем. Считалось, что приближение конца будет, кроме всего прочего, ознаменовано войнами, злодеяниями, землетрясениями, голодом и знамениями на небесах. Иисус не создает концепцию знамений, Он лишь смягчает то влияние, которое эти знамения должны были оказать на учеников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 xml:space="preserve">В Мф. 24:14 Иисус, казалось бы, дает определенный знак приближения конца — он наступит, когда Евангелие будет проповедано всему миру. Да, Евангелие должно быть проповедано по всему миру прежде, чем придет Господь, но это не то знамение, на котором можно строить догадки о сроках Пришествия. Как-никак у Павла, например, сложилось впечатление, что это условие исполнилось уже в его время (Кол. 1:23). Единственное знамение, которое отвечает запросам учеников, – это «знамение Сына Человеческого» в Мф. 24:30. Но это, по-видимому, та буквальная слава, которая окружает Самого Иисуса при Его Пришествии. Те, кто ждет этого знамения, окажутся в числе безнадежно опоздавших. </w:t>
      </w:r>
    </w:p>
    <w:p>
      <w:pPr>
        <w:pStyle w:val="Endnote"/>
        <w:rPr/>
      </w:pPr>
      <w:r>
        <w:rPr>
          <w:sz w:val="22"/>
        </w:rPr>
        <w:t xml:space="preserve">Ответ Христа ученикам в некоторой степени разочаровал меня. Казалось бы, насколько все было бы проще, опиши Иисус подробно все признаки конца и те события, которые будут ему предшествовать. Тогда их можно было бы выстроить в верной последовательности, точно определить, где мы сейчас находимся, и тогда мы знали бы, когда нужно начинать приготовления. Но, очевидно, не в этом заключалась цель Христа. По-видимому, для нас самих это не было бы лучшим вариантом. Какую же цель преследовал Иисус в этой главе? Объяснение дается в Мф. 24:42: «Итак </w:t>
      </w:r>
      <w:r>
        <w:rPr>
          <w:i/>
          <w:sz w:val="22"/>
        </w:rPr>
        <w:t>бодрствуйте</w:t>
      </w:r>
      <w:r>
        <w:rPr>
          <w:sz w:val="22"/>
        </w:rPr>
        <w:t xml:space="preserve">, потому что не знаете, в который час Господь ваш приидет» (курсив мой)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>См. «Иудейские войны» Иосифа Флавия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>О землетрясениях в древности см. А</w:t>
      </w:r>
      <w:r>
        <w:rPr>
          <w:sz w:val="22"/>
          <w:lang w:val="en-US"/>
        </w:rPr>
        <w:t xml:space="preserve">. Hermann, “Erdbebe,”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eallexikon fuer Antike und Christentum,</w:t>
      </w:r>
      <w:r>
        <w:rPr>
          <w:sz w:val="22"/>
          <w:lang w:val="en-US"/>
        </w:rPr>
        <w:t xml:space="preserve"> edited by Theodor Klause, vol. 5 (Stuttgart: Anton Heirsemann, 1962), 1070-1113. </w:t>
      </w:r>
      <w:r>
        <w:rPr>
          <w:sz w:val="22"/>
        </w:rPr>
        <w:t xml:space="preserve">Обратите особое внимание на перечисление землетрясений, произошедших в </w:t>
      </w:r>
      <w:r>
        <w:rPr>
          <w:sz w:val="22"/>
          <w:lang w:val="en-US"/>
        </w:rPr>
        <w:t>I</w:t>
      </w:r>
      <w:r>
        <w:rPr>
          <w:sz w:val="22"/>
        </w:rPr>
        <w:t xml:space="preserve"> веке, на с. 1104. Сообщается также, что землетрясение в Иерусалиме повредило только что завершенный храм как раз перед началом римской осады в 66 г. н. э.: </w:t>
      </w:r>
      <w:r>
        <w:rPr>
          <w:sz w:val="22"/>
          <w:lang w:val="en-US"/>
        </w:rPr>
        <w:t>G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 xml:space="preserve">. </w:t>
      </w:r>
      <w:r>
        <w:rPr>
          <w:sz w:val="22"/>
          <w:lang w:val="en-US"/>
        </w:rPr>
        <w:t>Turner</w:t>
      </w:r>
      <w:r>
        <w:rPr>
          <w:sz w:val="22"/>
        </w:rPr>
        <w:t>, “</w:t>
      </w:r>
      <w:r>
        <w:rPr>
          <w:sz w:val="22"/>
          <w:lang w:val="en-US"/>
        </w:rPr>
        <w:t>Earthquake</w:t>
      </w:r>
      <w:r>
        <w:rPr>
          <w:sz w:val="22"/>
        </w:rPr>
        <w:t xml:space="preserve">,” </w:t>
      </w:r>
      <w:r>
        <w:rPr>
          <w:sz w:val="22"/>
          <w:lang w:val="en-US"/>
        </w:rPr>
        <w:t>The</w:t>
      </w:r>
      <w:r>
        <w:rPr>
          <w:sz w:val="22"/>
        </w:rPr>
        <w:t xml:space="preserve"> </w:t>
      </w:r>
      <w:r>
        <w:rPr>
          <w:sz w:val="22"/>
          <w:lang w:val="en-US"/>
        </w:rPr>
        <w:t>International</w:t>
      </w:r>
      <w:r>
        <w:rPr>
          <w:sz w:val="22"/>
        </w:rPr>
        <w:t xml:space="preserve"> </w:t>
      </w:r>
      <w:r>
        <w:rPr>
          <w:sz w:val="22"/>
          <w:lang w:val="en-US"/>
        </w:rPr>
        <w:t>Standard</w:t>
      </w:r>
      <w:r>
        <w:rPr>
          <w:sz w:val="22"/>
        </w:rPr>
        <w:t xml:space="preserve"> </w:t>
      </w:r>
      <w:r>
        <w:rPr>
          <w:sz w:val="22"/>
          <w:lang w:val="en-US"/>
        </w:rPr>
        <w:t>Bible</w:t>
      </w:r>
      <w:r>
        <w:rPr>
          <w:sz w:val="22"/>
        </w:rPr>
        <w:t xml:space="preserve"> </w:t>
      </w:r>
      <w:r>
        <w:rPr>
          <w:sz w:val="22"/>
          <w:lang w:val="en-US"/>
        </w:rPr>
        <w:t>Encyclopedia</w:t>
      </w:r>
      <w:r>
        <w:rPr>
          <w:sz w:val="22"/>
        </w:rPr>
        <w:t xml:space="preserve">, </w:t>
      </w:r>
      <w:r>
        <w:rPr>
          <w:sz w:val="22"/>
          <w:lang w:val="en-US"/>
        </w:rPr>
        <w:t>revised</w:t>
      </w:r>
      <w:r>
        <w:rPr>
          <w:sz w:val="22"/>
        </w:rPr>
        <w:t xml:space="preserve"> </w:t>
      </w:r>
      <w:r>
        <w:rPr>
          <w:sz w:val="22"/>
          <w:lang w:val="en-US"/>
        </w:rPr>
        <w:t>edition</w:t>
      </w:r>
      <w:r>
        <w:rPr>
          <w:sz w:val="22"/>
        </w:rPr>
        <w:t xml:space="preserve">, </w:t>
      </w:r>
      <w:r>
        <w:rPr>
          <w:sz w:val="22"/>
          <w:lang w:val="en-US"/>
        </w:rPr>
        <w:t>edited</w:t>
      </w:r>
      <w:r>
        <w:rPr>
          <w:sz w:val="22"/>
        </w:rPr>
        <w:t xml:space="preserve"> </w:t>
      </w:r>
      <w:r>
        <w:rPr>
          <w:sz w:val="22"/>
          <w:lang w:val="en-US"/>
        </w:rPr>
        <w:t>by</w:t>
      </w:r>
      <w:r>
        <w:rPr>
          <w:sz w:val="22"/>
        </w:rPr>
        <w:t xml:space="preserve"> </w:t>
      </w:r>
      <w:r>
        <w:rPr>
          <w:sz w:val="22"/>
          <w:lang w:val="en-US"/>
        </w:rPr>
        <w:t>Geoffrey</w:t>
      </w:r>
      <w:r>
        <w:rPr>
          <w:sz w:val="22"/>
        </w:rPr>
        <w:t xml:space="preserve"> </w:t>
      </w:r>
      <w:r>
        <w:rPr>
          <w:sz w:val="22"/>
          <w:lang w:val="en-US"/>
        </w:rPr>
        <w:t>Bromiley</w:t>
      </w:r>
      <w:r>
        <w:rPr>
          <w:sz w:val="22"/>
        </w:rPr>
        <w:t xml:space="preserve"> (</w:t>
      </w:r>
      <w:r>
        <w:rPr>
          <w:sz w:val="22"/>
          <w:lang w:val="en-US"/>
        </w:rPr>
        <w:t>Grand</w:t>
      </w:r>
      <w:r>
        <w:rPr>
          <w:sz w:val="22"/>
        </w:rPr>
        <w:t xml:space="preserve"> </w:t>
      </w:r>
      <w:r>
        <w:rPr>
          <w:sz w:val="22"/>
          <w:lang w:val="en-US"/>
        </w:rPr>
        <w:t>Rapids</w:t>
      </w:r>
      <w:r>
        <w:rPr>
          <w:sz w:val="22"/>
        </w:rPr>
        <w:t xml:space="preserve">, </w:t>
      </w:r>
      <w:r>
        <w:rPr>
          <w:sz w:val="22"/>
          <w:lang w:val="en-US"/>
        </w:rPr>
        <w:t>Mich</w:t>
      </w:r>
      <w:r>
        <w:rPr>
          <w:sz w:val="22"/>
        </w:rPr>
        <w:t xml:space="preserve">.: </w:t>
      </w:r>
      <w:r>
        <w:rPr>
          <w:sz w:val="22"/>
          <w:lang w:val="en-US"/>
        </w:rPr>
        <w:t>Eerdmans</w:t>
      </w:r>
      <w:r>
        <w:rPr>
          <w:sz w:val="22"/>
        </w:rPr>
        <w:t>, 1982), 2:4,5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>См. данные из Иосифа Флавия, которые Е. Уайт использует в «Великой борьбе», изд. 1911 г. (</w:t>
      </w:r>
      <w:r>
        <w:rPr>
          <w:sz w:val="22"/>
          <w:lang w:val="en-US"/>
        </w:rPr>
        <w:t>Nampa</w:t>
      </w:r>
      <w:r>
        <w:rPr>
          <w:sz w:val="22"/>
        </w:rPr>
        <w:t xml:space="preserve">, </w:t>
      </w:r>
      <w:r>
        <w:rPr>
          <w:sz w:val="22"/>
          <w:lang w:val="en-US"/>
        </w:rPr>
        <w:t>Idaho</w:t>
      </w:r>
      <w:r>
        <w:rPr>
          <w:sz w:val="22"/>
        </w:rPr>
        <w:t xml:space="preserve">: </w:t>
      </w:r>
      <w:r>
        <w:rPr>
          <w:sz w:val="22"/>
          <w:lang w:val="en-US"/>
        </w:rPr>
        <w:t>Pacific</w:t>
      </w:r>
      <w:r>
        <w:rPr>
          <w:sz w:val="22"/>
        </w:rPr>
        <w:t xml:space="preserve"> </w:t>
      </w:r>
      <w:r>
        <w:rPr>
          <w:sz w:val="22"/>
          <w:lang w:val="en-US"/>
        </w:rPr>
        <w:t>Press</w:t>
      </w:r>
      <w:r>
        <w:rPr>
          <w:sz w:val="22"/>
        </w:rPr>
        <w:t xml:space="preserve"> </w:t>
      </w:r>
      <w:r>
        <w:rPr>
          <w:sz w:val="22"/>
          <w:lang w:val="en-US"/>
        </w:rPr>
        <w:t>Pub</w:t>
      </w:r>
      <w:r>
        <w:rPr>
          <w:sz w:val="22"/>
        </w:rPr>
        <w:t xml:space="preserve">. </w:t>
      </w:r>
      <w:r>
        <w:rPr>
          <w:sz w:val="22"/>
          <w:lang w:val="en-US"/>
        </w:rPr>
        <w:t>Assn</w:t>
      </w:r>
      <w:r>
        <w:rPr>
          <w:sz w:val="22"/>
        </w:rPr>
        <w:t>., 1950), 2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>Обратите внимание на свидетельство о еретических движениях в церкви первого столетия в 1 и 2 Посланиях к Коринфянам, Галатам, Колоссянам, 2 Петра, 1 и 2 Посланиях Иоанна, Послании Иуды и Откровении 2, 3 (особое внимание обратите на 2:20)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 xml:space="preserve">Тщательное исследование данного текста, конечно же, отнесет его к числу тех, упомянутых ранее текстов, которые рассматривают «последние дни» как реальность, существующую во времена Нового Завета. Павел наставляет своих читателей «не сообщаться» с людьми, поступающими таким образом. Такие же «знамения», как отступничество и социальные волнения, сопровождают нас с самого начала христианской эры. 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 xml:space="preserve">Для анализа событий сегодняшнего дня в свете новозаветной картины последнего времени см. </w:t>
      </w:r>
      <w:r>
        <w:rPr>
          <w:sz w:val="22"/>
          <w:lang w:val="en-US"/>
        </w:rPr>
        <w:t xml:space="preserve">Jon Paulien, </w:t>
      </w:r>
      <w:r>
        <w:rPr>
          <w:i/>
          <w:sz w:val="22"/>
          <w:lang w:val="en-US"/>
        </w:rPr>
        <w:t>The Millennium Bug</w:t>
      </w:r>
      <w:r>
        <w:rPr>
          <w:sz w:val="22"/>
          <w:lang w:val="en-US"/>
        </w:rPr>
        <w:t xml:space="preserve">, (Nampa, Idaho: Pacific Press Pub. Assn., 1999), 9-43, </w:t>
      </w:r>
      <w:r>
        <w:rPr>
          <w:sz w:val="22"/>
        </w:rPr>
        <w:t>а</w:t>
      </w:r>
      <w:r>
        <w:rPr>
          <w:sz w:val="22"/>
          <w:lang w:val="en-US"/>
        </w:rPr>
        <w:t xml:space="preserve"> </w:t>
      </w:r>
      <w:r>
        <w:rPr>
          <w:sz w:val="22"/>
        </w:rPr>
        <w:t>такж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What the Bible Says About the End-Time </w:t>
      </w:r>
      <w:r>
        <w:rPr>
          <w:sz w:val="22"/>
          <w:lang w:val="en-US"/>
        </w:rPr>
        <w:t>(Hagerstown, Md.: Review and Herald Pub. Assn</w:t>
      </w:r>
      <w:r>
        <w:rPr>
          <w:sz w:val="22"/>
        </w:rPr>
        <w:t xml:space="preserve">., 1994), 139-159. Самуэль Баккиоки предлагает современный анализ знамений последнего времени по следующему адресу: </w:t>
      </w:r>
      <w:r>
        <w:rPr>
          <w:sz w:val="22"/>
          <w:lang w:val="en-US"/>
        </w:rPr>
        <w:t>sbacchiocchi</w:t>
      </w:r>
      <w:r>
        <w:rPr>
          <w:sz w:val="22"/>
        </w:rPr>
        <w:t>@</w:t>
      </w:r>
      <w:r>
        <w:rPr>
          <w:sz w:val="22"/>
          <w:lang w:val="en-US"/>
        </w:rPr>
        <w:t>qtm</w:t>
      </w:r>
      <w:r>
        <w:rPr>
          <w:sz w:val="22"/>
        </w:rPr>
        <w:t>.</w:t>
      </w:r>
      <w:r>
        <w:rPr>
          <w:sz w:val="22"/>
          <w:lang w:val="en-US"/>
        </w:rPr>
        <w:t>net</w:t>
      </w:r>
      <w:r>
        <w:rPr>
          <w:sz w:val="22"/>
        </w:rPr>
        <w:t xml:space="preserve">.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Roy Adams, “The Final Days – Normalcy,” Adventist Review, April 21, 1994, 4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>«Великая борьба», с. ориг. 371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</w:rPr>
        <w:t xml:space="preserve"> </w:t>
      </w:r>
      <w:r>
        <w:rPr>
          <w:sz w:val="22"/>
        </w:rPr>
        <w:t xml:space="preserve">Адвентисты седьмого дня считают, что время конца началось с относительно недавних событий, сопровождавших Французскую революцию. Для научного исследования различий между «последними днями» и «временем конца» см. </w:t>
      </w:r>
      <w:r>
        <w:rPr>
          <w:sz w:val="22"/>
          <w:lang w:val="en-US"/>
        </w:rPr>
        <w:t>Gerhard Pfandl, The Time of the End in the Book of Daniel (Berrien Springs, Mich.: Adventist theological Society Publications, 1992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60"/>
      <w:ind w:firstLine="7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9:43:00Z</dcterms:created>
  <dc:creator>Фазлеев Руслан</dc:creator>
  <dc:description/>
  <dc:language>en-US</dc:language>
  <cp:lastModifiedBy>Павел Гончар</cp:lastModifiedBy>
  <dcterms:modified xsi:type="dcterms:W3CDTF">2001-12-15T18:13:00Z</dcterms:modified>
  <cp:revision>9</cp:revision>
  <dc:subject/>
  <dc:title>Джон Паулиен, доктор философии, профессор новозаветных исследований в Духовной семинарии Церкви адвентистов седьмого дня Униве</dc:title>
</cp:coreProperties>
</file>