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МНИ ВЕСЬ ПУТЬ</w:t>
      </w:r>
    </w:p>
    <w:p>
      <w:pPr>
        <w:pStyle w:val="Normal"/>
        <w:ind w:firstLine="709"/>
        <w:rPr/>
      </w:pPr>
      <w:r>
        <w:rPr/>
        <w:t>Дорогие и возлюбленные во Христе Иисусе братья и сёстры, сотрудники на ниве Божьей! С НОВЫМ 2002 ГОДОМ!!!</w:t>
      </w:r>
    </w:p>
    <w:p>
      <w:pPr>
        <w:pStyle w:val="Normal"/>
        <w:ind w:firstLine="709"/>
        <w:rPr/>
      </w:pPr>
      <w:r>
        <w:rPr/>
        <w:t>Чтобы смелее идти по дорогам Нового Года, нам необходимо помнить весь путь, которым вел нас Господь, Бог наш, по пустыне, вот уже… лет (поставьте время своего пути), чтобы испытать нас и узнать, что в сердце нашем, будем ли хранить заповеди Его, или нет</w:t>
      </w:r>
      <w:r>
        <w:rPr>
          <w:szCs w:val="16"/>
        </w:rPr>
        <w:t xml:space="preserve"> (Втор. 8:2).</w:t>
      </w:r>
      <w:r>
        <w:rPr/>
        <w:t xml:space="preserve"> Я приглашаю вас задуматься о том, насколько Господь достиг цели приблизить нас к Себе? Насколько укрепились наши личные взаимоотношения с Ним, сблизились ли с Ним наши семьи и церкви? Давайте вспомним испытания, которые мы пережили. Благодарили ли мы Бога за победы, и поражения, которые, возможно, приводили нас в недоумение и побуждали к ропоту. А можно ли забыть радость побед нашей веры, которые мы одерживали, пусть, даже, ценой трудной борьбы.</w:t>
      </w:r>
    </w:p>
    <w:p>
      <w:pPr>
        <w:pStyle w:val="Normal"/>
        <w:ind w:firstLine="709"/>
        <w:rPr/>
      </w:pPr>
      <w:r>
        <w:rPr/>
        <w:t xml:space="preserve">Наверное, всем нам хотелось бы, сделаться более известными миру, обнаружить качественно иной подход к </w:t>
      </w:r>
      <w:r>
        <w:rPr>
          <w:b/>
        </w:rPr>
        <w:t xml:space="preserve">миссии Церкви, к единству в братстве и живую силу благочестия. </w:t>
      </w:r>
      <w:r>
        <w:rPr/>
        <w:t xml:space="preserve">Именно это желание пусть будет главной целью, дорогие пастыри, в Новом Году! Пусть же те, кто смотрят на нас, те, кому мы служим и с кем живём, будут удивлены искренности нашей веры во Христа и бескорыстности нашего служения, чтобы исполнилась через нас молитва Господа: « </w:t>
      </w:r>
      <w:r>
        <w:rPr>
          <w:i/>
        </w:rPr>
        <w:t>Я открыл им Тебя и буду открывать вновь и вновь, чтобы любовь, какой Ты любишь Меня, была в них».Ин.17:26</w:t>
      </w:r>
    </w:p>
    <w:p>
      <w:pPr>
        <w:pStyle w:val="Normal"/>
        <w:ind w:firstLine="709"/>
        <w:rPr/>
      </w:pPr>
      <w:r>
        <w:rPr/>
        <w:t>Хорошего вам здоровья, чистой речи, привлекательных манер и много прилежания в святом тру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ши братья в Господе</w:t>
      </w:r>
    </w:p>
    <w:p>
      <w:pPr>
        <w:pStyle w:val="Normal"/>
        <w:ind w:firstLine="709"/>
        <w:rPr/>
      </w:pPr>
      <w:r>
        <w:rPr/>
        <w:t>И.Манилич и В. Нейкурс</w:t>
      </w:r>
    </w:p>
    <w:p>
      <w:pPr>
        <w:pStyle w:val="Normal"/>
        <w:ind w:firstLine="709"/>
        <w:rPr/>
      </w:pPr>
      <w:r>
        <w:rPr/>
        <w:t>Пасторская Ассоциация ЕА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</w:t>
      </w:r>
    </w:p>
    <w:p>
      <w:pPr>
        <w:pStyle w:val="Normal"/>
        <w:ind w:firstLine="709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6:42:00Z</dcterms:created>
  <dc:creator>esdx</dc:creator>
  <dc:description/>
  <dc:language>en-US</dc:language>
  <cp:lastModifiedBy>Павел Гончар</cp:lastModifiedBy>
  <dcterms:modified xsi:type="dcterms:W3CDTF">2001-12-18T08:48:00Z</dcterms:modified>
  <cp:revision>7</cp:revision>
  <dc:subject/>
  <dc:title/>
</cp:coreProperties>
</file>