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i w:val="false"/>
          <w:i w:val="false"/>
          <w:iCs/>
        </w:rPr>
      </w:pPr>
      <w:r>
        <w:rPr>
          <w:i w:val="false"/>
          <w:iCs/>
        </w:rPr>
        <w:t>Вы дайте им есть</w:t>
      </w:r>
    </w:p>
    <w:p>
      <w:pPr>
        <w:pStyle w:val="Heading2"/>
        <w:ind w:firstLine="720"/>
        <w:rPr/>
      </w:pPr>
      <w:r>
        <w:rPr/>
        <w:t>Кулько А.Ф,. пастор, Дмитровская церковь, Москва</w:t>
      </w:r>
    </w:p>
    <w:p>
      <w:pPr>
        <w:pStyle w:val="Normal"/>
        <w:ind w:firstLine="720"/>
        <w:rPr>
          <w:b w:val="false"/>
          <w:b w:val="false"/>
          <w:i w:val="false"/>
          <w:i w:val="false"/>
          <w:caps w:val="false"/>
          <w:smallCaps w:val="false"/>
          <w:shadow w:val="false"/>
          <w:vanish w:val="false"/>
        </w:rPr>
      </w:pPr>
      <w:r>
        <w:rPr>
          <w:b w:val="false"/>
          <w:i w:val="false"/>
          <w:caps w:val="false"/>
          <w:smallCaps w:val="false"/>
          <w:shadow w:val="false"/>
          <w:vanish w:val="false"/>
        </w:rPr>
      </w:r>
    </w:p>
    <w:p>
      <w:pPr>
        <w:pStyle w:val="Normal"/>
        <w:ind w:firstLine="720"/>
        <w:rPr>
          <w:b w:val="false"/>
          <w:b w:val="false"/>
          <w:i w:val="false"/>
          <w:i w:val="false"/>
          <w:caps w:val="false"/>
          <w:smallCaps w:val="false"/>
          <w:shadow w:val="false"/>
          <w:vanish w:val="false"/>
        </w:rPr>
      </w:pPr>
      <w:r>
        <w:rPr>
          <w:b w:val="false"/>
          <w:i w:val="false"/>
          <w:caps w:val="false"/>
          <w:smallCaps w:val="false"/>
          <w:shadow w:val="false"/>
          <w:vanish w:val="false"/>
        </w:rPr>
        <w:t>Насытив пять тысяч человек, Иисус явил силу, которая постоянно действует для нашего блага. Давая хлеб сеющему, Господь каждый день творит чудо, совершая то же, что и при насыщении пяти тысяч малой толикой. Человек готовит землю и бросает семя, но прорастает это семя благодаря силе, исходящей от Бога. Дождь и солнце, даруемые Богом, производят “сперва зелень, потом колос, потом полное зерно в колосе” (Мк. 4:28).</w:t>
      </w:r>
    </w:p>
    <w:p>
      <w:pPr>
        <w:pStyle w:val="Normal"/>
        <w:ind w:firstLine="720"/>
        <w:rPr>
          <w:b w:val="false"/>
          <w:b w:val="false"/>
          <w:i w:val="false"/>
          <w:i w:val="false"/>
          <w:caps w:val="false"/>
          <w:smallCaps w:val="false"/>
          <w:shadow w:val="false"/>
          <w:vanish w:val="false"/>
        </w:rPr>
      </w:pPr>
      <w:r>
        <w:rPr>
          <w:b w:val="false"/>
          <w:i w:val="false"/>
          <w:caps w:val="false"/>
          <w:smallCaps w:val="false"/>
          <w:shadow w:val="false"/>
          <w:vanish w:val="false"/>
        </w:rPr>
        <w:t>Выращивая злаки и приготовляя хлеб, люди призваны сотрудничать с Богом. Тогда, при насыщении многотысячной толпы, присутствовали люди, без которых чудо не могло совершиться. Андрей, который привел мальчика с пятью хлебами и двумя рыбами ко Христу, даже не подозревая о том, какие это будет иметь последствия. Он создал предпосылки для совершения чуда. Мальчик предложил немногое, но это “немногое” стало начатком совершения чуда. Иисусу для совершения чуда нужно то немногое, что мы можем принести ему. Мир лишается одного чуда за другим, только потому, что мы не несем Иисусу то немногое, что у нас есть, чтобы Он умножил и сделал много.</w:t>
      </w:r>
    </w:p>
    <w:p>
      <w:pPr>
        <w:pStyle w:val="Normal"/>
        <w:ind w:firstLine="720"/>
        <w:rPr>
          <w:b w:val="false"/>
          <w:b w:val="false"/>
          <w:i w:val="false"/>
          <w:i w:val="false"/>
          <w:caps w:val="false"/>
          <w:smallCaps w:val="false"/>
          <w:shadow w:val="false"/>
          <w:vanish w:val="false"/>
        </w:rPr>
      </w:pPr>
      <w:r>
        <w:rPr>
          <w:b w:val="false"/>
          <w:i w:val="false"/>
          <w:caps w:val="false"/>
          <w:smallCaps w:val="false"/>
          <w:shadow w:val="false"/>
          <w:vanish w:val="false"/>
        </w:rPr>
        <w:t>После того как тысячи людей насытились, осталось еще немало пищи. Ин. 6:12: «И когда насытились, то сказал ученикам Своим: соберите оставшиеся куски, чтобы ничего не пропало». Эта мысль «соберите оставшиеся куски» натолкнула нашу церковь на то, чтобы мы подумали о наших оставшихся кусках. Так родилась социальная евангельская программа.</w:t>
      </w:r>
    </w:p>
    <w:p>
      <w:pPr>
        <w:pStyle w:val="Normal"/>
        <w:ind w:firstLine="720"/>
        <w:rPr>
          <w:b w:val="false"/>
          <w:b w:val="false"/>
          <w:i w:val="false"/>
          <w:i w:val="false"/>
          <w:caps w:val="false"/>
          <w:smallCaps w:val="false"/>
          <w:shadow w:val="false"/>
          <w:vanish w:val="false"/>
        </w:rPr>
      </w:pPr>
      <w:r>
        <w:rPr>
          <w:b w:val="false"/>
          <w:i w:val="false"/>
          <w:caps w:val="false"/>
          <w:smallCaps w:val="false"/>
          <w:shadow w:val="false"/>
          <w:vanish w:val="false"/>
        </w:rPr>
        <w:t>Размышляя о милосердии, понимаешь, что оно по существу является суммой таких качеств человека, как доброта, благородство, решимость и воля. Без этих составляющих нет и не может быть подлинного милосердия. Может быть только сострадание — размытое, сентиментальное и беспомощное. Милосердие — это усилие, действие, направленное на помощь тем, кто в этом нуждается. Хочется, чтобы милосердие было присуще каждому сердцу, ибо хотя бы один раз за свою жизнь человек встречается с настоящей бедой.</w:t>
      </w:r>
    </w:p>
    <w:p>
      <w:pPr>
        <w:pStyle w:val="Normal"/>
        <w:ind w:firstLine="720"/>
        <w:rPr>
          <w:b w:val="false"/>
          <w:b w:val="false"/>
          <w:i w:val="false"/>
          <w:i w:val="false"/>
          <w:caps w:val="false"/>
          <w:smallCaps w:val="false"/>
          <w:shadow w:val="false"/>
          <w:vanish w:val="false"/>
        </w:rPr>
      </w:pPr>
      <w:r>
        <w:rPr>
          <w:b w:val="false"/>
          <w:i w:val="false"/>
          <w:caps w:val="false"/>
          <w:smallCaps w:val="false"/>
          <w:shadow w:val="false"/>
          <w:vanish w:val="false"/>
        </w:rPr>
        <w:t>Итак, собрав то немногое, что у нас было, — “оставшиеся куски”, подсчитав средства, в сборе которых участвовала вся церковь, мы приняли решение оказывать милосердие в виде раздачи продуктов каждый день в течение пяти недель 50 многодетным семьям. Этот проект мы предложили на рассмотрение в социальный отдел районной управы Северо-Восточного округа Москвы с целью, во-первых: получить списки малообеспеченных многодетных семей (надо подметить: большинство не верило, что мы получим эти списки). И во-вторых: нам очень хотелось осуществить эту акцию, реально принимая участие в нуждах города. И самое главное, посеять вечное, доброе, разумное и вселить надежду на спасительную любовь Иисуса этим разочарованным в жизни людям. Церковь эту программу посвятила в молитвах Богу. Интересно, что уже во время второго посещения районной управы мы смогли получить заверенные печатью, с конкретными адресами, фамилиями и телефонами списки малоимущих, многодетных семей. Это был отклик на молитвы церкви и опыт, что в руках Иисуса то немногое принесенное нами всегда много. Подсчитав людей по представленным нам спискам районной управы, мы были удивлены, как точно указанное количество семей совпадало с нашими планами и возможностями. Теперь мы могли каждый день в течение пяти недель помогать почти 200 человек.</w:t>
      </w:r>
    </w:p>
    <w:p>
      <w:pPr>
        <w:pStyle w:val="Normal"/>
        <w:ind w:firstLine="720"/>
        <w:rPr>
          <w:b w:val="false"/>
          <w:b w:val="false"/>
          <w:i w:val="false"/>
          <w:i w:val="false"/>
          <w:caps w:val="false"/>
          <w:smallCaps w:val="false"/>
          <w:shadow w:val="false"/>
          <w:vanish w:val="false"/>
        </w:rPr>
      </w:pPr>
      <w:r>
        <w:rPr>
          <w:b w:val="false"/>
          <w:i w:val="false"/>
          <w:caps w:val="false"/>
          <w:smallCaps w:val="false"/>
          <w:shadow w:val="false"/>
          <w:vanish w:val="false"/>
        </w:rPr>
        <w:t>Сестры и братья начали обзванивать квартиры, предлагая помощь. Интересно, что от помощи почти никто не отказался. Мы с советом церкви переживали, готова ли церковь посещать эти семьи каждый день. А это необходимо было делать в течение пяти недель, и только в одну сторону на дорогу ежедневно тратилось не менее часа времени после напряженного рабочего дня. Через неделю каждодневного посещения мы познакомились с нашими подопечными и, сдружившись, начали предлагать им уроки “Так говорит Библия”. Каждый день вместе с хлебом насущным нашим друзьям предлагался хлеб духовный. Они готовились к следующему визиту, выполняли уроки и отдавали их на проверку. Тем, кто успешно выполнял уроки, мы дарили духовную литературу и Библии. Братья и сестры оказались готовы пройти этот марафон милосердия, и Бог благословил их усилия, около 200 человек прошли весь курс уроков и получили свидетельства, а 6 человек приняли крещение и стали членами церкви.</w:t>
      </w:r>
    </w:p>
    <w:p>
      <w:pPr>
        <w:pStyle w:val="Normal"/>
        <w:ind w:firstLine="720"/>
        <w:rPr>
          <w:b w:val="false"/>
          <w:b w:val="false"/>
          <w:i w:val="false"/>
          <w:i w:val="false"/>
          <w:caps w:val="false"/>
          <w:smallCaps w:val="false"/>
          <w:shadow w:val="false"/>
          <w:vanish w:val="false"/>
        </w:rPr>
      </w:pPr>
      <w:r>
        <w:rPr>
          <w:b w:val="false"/>
          <w:i w:val="false"/>
          <w:caps w:val="false"/>
          <w:smallCaps w:val="false"/>
          <w:shadow w:val="false"/>
          <w:vanish w:val="false"/>
        </w:rPr>
        <w:t>Церковь ободрилась, сбор средств продолжается, и мы приступаем к осуществлению нового витка этой программы. Подводя итог проделанному, одна сестра, участница этой программы, сказала: «Подлинное значение имеет не тот хлеб, который вокруг нас в магазинах в изобилии, а та одна-единственная булка, которая попадала к ним на стол ко времени». Как не вспомнить слова Христа: «В малом верен, над многим тебя поставлю» (Мф. 25:21). Что-то большое всегда начинается с малого.</w:t>
      </w:r>
    </w:p>
    <w:p>
      <w:pPr>
        <w:pStyle w:val="Normal"/>
        <w:ind w:firstLine="720"/>
        <w:rPr>
          <w:b w:val="false"/>
          <w:b w:val="false"/>
          <w:i w:val="false"/>
          <w:i w:val="false"/>
          <w:caps w:val="false"/>
          <w:smallCaps w:val="false"/>
          <w:shadow w:val="false"/>
          <w:vanish w:val="false"/>
        </w:rPr>
      </w:pPr>
      <w:r>
        <w:rPr>
          <w:b w:val="false"/>
          <w:i w:val="false"/>
          <w:caps w:val="false"/>
          <w:smallCaps w:val="false"/>
          <w:shadow w:val="false"/>
          <w:vanish w:val="false"/>
        </w:rPr>
        <w:t>«Соберите оставшиеся куски, чтобы не пропали». Мы не должны пренебрегать ничем, что могло бы принести пользу человеку. Нужно использовать все, чтобы насытить голодных. Точно так же следует относиться и к духовным благословениям. Собрав все остатки в корзины, люди вспомнили об оставшихся дома. Они хотели, чтобы и друзья их отведали хлеба, благословленного Христом. Содержимое корзин поделили между обрадованными людьми, и маленькие кусочки хлеба были разнесены по всей округе. Каждый участвовавший в трапезе должен был поделиться хлебом, сошедшим с небес, чтобы и другие утолили голод своей души…</w:t>
      </w:r>
    </w:p>
    <w:p>
      <w:pPr>
        <w:pStyle w:val="Normal"/>
        <w:ind w:firstLine="720"/>
        <w:rPr>
          <w:b w:val="false"/>
          <w:b w:val="false"/>
          <w:i w:val="false"/>
          <w:i w:val="false"/>
          <w:caps w:val="false"/>
          <w:smallCaps w:val="false"/>
          <w:shadow w:val="false"/>
          <w:vanish w:val="false"/>
        </w:rPr>
      </w:pPr>
      <w:r>
        <w:rPr>
          <w:b w:val="false"/>
          <w:i w:val="false"/>
          <w:caps w:val="false"/>
          <w:smallCaps w:val="false"/>
          <w:shadow w:val="false"/>
          <w:vanish w:val="false"/>
        </w:rPr>
        <w:t>Успех работы зависит не столько от одаренности, количества людей, сколько от чистоты намерений, простоты, искренней и покорной веры. Принесите те немногие дары, которые у вас есть Иисусу, и те малые дары, которые мы мудро и бережливо используем в служении Иисусу, неожиданно умножатся, когда мы будем раздавать их людям, и тогда, простые слова Иисуса “Вы дайте им есть” станут для нас, как никогда, понятными» («Желание веков», с. 332, 335).</w:t>
      </w:r>
    </w:p>
    <w:p>
      <w:pPr>
        <w:pStyle w:val="Normal"/>
        <w:ind w:firstLine="720"/>
        <w:rPr>
          <w:b w:val="false"/>
          <w:b w:val="false"/>
          <w:i w:val="false"/>
          <w:i w:val="false"/>
          <w:caps w:val="false"/>
          <w:smallCaps w:val="false"/>
          <w:shadow w:val="false"/>
          <w:vanish w:val="false"/>
        </w:rPr>
      </w:pPr>
      <w:r>
        <w:rPr>
          <w:b w:val="false"/>
          <w:i w:val="false"/>
          <w:caps w:val="false"/>
          <w:smallCaps w:val="false"/>
          <w:shadow w:val="false"/>
          <w:vanish w:val="fals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aps/>
      <w:shadow/>
      <w:vanish/>
      <w:color w:val="000000"/>
      <w:spacing w:val="6"/>
      <w:sz w:val="24"/>
      <w:szCs w:val="20"/>
      <w:vertAlign w:val="subscript"/>
      <w:lang w:val="ru-RU" w:bidi="ar-SA" w:eastAsia="zh-CN"/>
    </w:rPr>
  </w:style>
  <w:style w:type="paragraph" w:styleId="Heading1">
    <w:name w:val="Heading 1"/>
    <w:basedOn w:val="Normal"/>
    <w:next w:val="Normal"/>
    <w:qFormat/>
    <w:pPr>
      <w:keepNext w:val="true"/>
      <w:numPr>
        <w:ilvl w:val="0"/>
        <w:numId w:val="1"/>
      </w:numPr>
      <w:outlineLvl w:val="0"/>
    </w:pPr>
    <w:rPr>
      <w:caps w:val="false"/>
      <w:smallCaps w:val="false"/>
      <w:shadow w:val="false"/>
      <w:vanish w:val="false"/>
    </w:rPr>
  </w:style>
  <w:style w:type="paragraph" w:styleId="Heading2">
    <w:name w:val="Heading 2"/>
    <w:basedOn w:val="Normal"/>
    <w:next w:val="Normal"/>
    <w:qFormat/>
    <w:pPr>
      <w:keepNext w:val="true"/>
      <w:numPr>
        <w:ilvl w:val="1"/>
        <w:numId w:val="1"/>
      </w:numPr>
      <w:ind w:firstLine="720"/>
      <w:outlineLvl w:val="1"/>
    </w:pPr>
    <w:rPr>
      <w:b w:val="false"/>
      <w:iCs/>
      <w:caps w:val="false"/>
      <w:smallCaps w:val="false"/>
      <w:shadow w:val="false"/>
      <w:vanish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1:25:00Z</dcterms:created>
  <dc:creator>private</dc:creator>
  <dc:description/>
  <dc:language>en-US</dc:language>
  <cp:lastModifiedBy>Павел Гончар</cp:lastModifiedBy>
  <dcterms:modified xsi:type="dcterms:W3CDTF">2002-01-17T17:21:00Z</dcterms:modified>
  <cp:revision>40</cp:revision>
  <dc:subject/>
  <dc:title>                                         Вы дайте им есть</dc:title>
</cp:coreProperties>
</file>