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60" w:after="0"/>
        <w:ind w:firstLine="709"/>
        <w:rPr/>
      </w:pPr>
      <w:r>
        <w:rPr/>
        <w:t>ВТОРОЕ ПРИШЕСТВИЕ: знание и неопределенность</w:t>
      </w:r>
    </w:p>
    <w:p>
      <w:pPr>
        <w:pStyle w:val="Heading2"/>
        <w:spacing w:lineRule="auto" w:line="360" w:before="60" w:after="60"/>
        <w:ind w:firstLine="709"/>
        <w:rPr/>
      </w:pPr>
      <w:r>
        <w:rPr/>
        <w:t>Джон Никсон является старшим пастором церкви Оквудского колледжа в Хантсвилле (Алабама), а также заместителем секретаря Пасторской ассоциации Североамериканского дивизиона</w:t>
      </w:r>
    </w:p>
    <w:p>
      <w:pPr>
        <w:pStyle w:val="Normal"/>
        <w:spacing w:lineRule="auto" w:line="360" w:before="60" w:after="0"/>
        <w:ind w:firstLine="709"/>
        <w:rPr>
          <w:i/>
          <w:i/>
        </w:rPr>
      </w:pPr>
      <w:r>
        <w:rPr>
          <w:i/>
        </w:rPr>
        <w:t xml:space="preserve">Обращаясь к группе служителей и желая проиллюстрировать, в чем заключается суть христианской жизни, Фред Краддок использовал следующую метафору. </w:t>
      </w:r>
    </w:p>
    <w:p>
      <w:pPr>
        <w:pStyle w:val="Normal"/>
        <w:spacing w:lineRule="auto" w:line="360" w:before="60" w:after="0"/>
        <w:ind w:firstLine="709"/>
        <w:rPr/>
      </w:pPr>
      <w:r>
        <w:rPr/>
        <w:t xml:space="preserve">«Мы склонны полагать, — сказал Краддок, — что отдать себя Иисусу Христу — это все равно, что достать тысячедолларовую купюру и положить ее на стол. «Вот моя жизнь, Господь, я всю ее отдаю Тебе». А на самом деле, — сказал он, — христианская жизнь совсем не такова. Вместо этого Бог посылает нас в банк с тысячедолларовой банкнотой, чтобы мы разменяли ее на множество монет по двадцать пять центов, и, идя по жизни, оставляли по пятьдесят или двадцать пять центов то здесь, то там. Не всегда жизнь веры бывает славной или героической; по большей части это обычная земная жизнь. День за днем она проходит в маленьких проявлениях любви – по двадцать пять центов за раз. Одно дело принять славную смерть за Господа, но намного сложнее быть верным Ему изо дня в день, до самого конца». </w:t>
      </w:r>
    </w:p>
    <w:p>
      <w:pPr>
        <w:pStyle w:val="Normal"/>
        <w:spacing w:lineRule="auto" w:line="360" w:before="60" w:after="0"/>
        <w:ind w:firstLine="709"/>
        <w:rPr/>
      </w:pPr>
      <w:r>
        <w:rPr/>
        <w:t>Эта иллюстрация Краддока является вызовом для ожидающих Пришествия. Ожидание Второго пришествия является проверкой нашей веры на прочность. Если каждое поколение верующих со времени Вознесения ожидало, что Христос вернется в их время, то почему же Он до сих пор не вернулся? Как быть с ожиданием скорого Пришествия, что является неотъемлемой частью адвентистской вести? Как нам жить в радостном ожидании, невзирая на столь очевидную отсрочку?</w:t>
      </w:r>
    </w:p>
    <w:p>
      <w:pPr>
        <w:pStyle w:val="Heading2"/>
        <w:spacing w:lineRule="auto" w:line="360" w:before="60" w:after="60"/>
        <w:ind w:firstLine="709"/>
        <w:rPr/>
      </w:pPr>
      <w:r>
        <w:rPr/>
        <w:t>Напряженность</w:t>
      </w:r>
    </w:p>
    <w:p>
      <w:pPr>
        <w:pStyle w:val="Normal"/>
        <w:spacing w:lineRule="auto" w:line="360" w:before="60" w:after="0"/>
        <w:ind w:firstLine="709"/>
        <w:rPr/>
      </w:pPr>
      <w:r>
        <w:rPr/>
        <w:t xml:space="preserve">В пророчестве о Втором пришествии, записанном в главе 24 Евангелия от Матфея, объединены три «сценария» конца этого мира: всемирный потоп (конец допотопного мира), разрушение Иерусалима (конец Израиля как избранного народа) и </w:t>
      </w:r>
      <w:r>
        <w:rPr>
          <w:i/>
        </w:rPr>
        <w:t xml:space="preserve">парусия </w:t>
      </w:r>
      <w:r>
        <w:rPr/>
        <w:t xml:space="preserve">(конец сатаны и царства греха). Исполнение первых двух пророчеств является гарантией исполнения третьего. </w:t>
      </w:r>
    </w:p>
    <w:p>
      <w:pPr>
        <w:pStyle w:val="Normal"/>
        <w:spacing w:lineRule="auto" w:line="360" w:before="60" w:after="0"/>
        <w:ind w:firstLine="709"/>
        <w:rPr/>
      </w:pPr>
      <w:r>
        <w:rPr/>
        <w:t xml:space="preserve">Но когда Иисус объединяет эти три пророчества в одно, возникает противоречие между двумя принципами толкования последних событий. Давайте попытаемся разрешить эту проблему, не затрагивая присущую этому пророчеству внутреннюю противоречивость. Верующим нет необходимости давать рационалистическое объяснение пророчеству о </w:t>
      </w:r>
      <w:r>
        <w:rPr>
          <w:i/>
          <w:iCs/>
        </w:rPr>
        <w:t>парусии</w:t>
      </w:r>
      <w:r>
        <w:rPr/>
        <w:t>, но они призваны жить верой, даже несмотря на обнаруженную в нем противоречивость.</w:t>
      </w:r>
    </w:p>
    <w:p>
      <w:pPr>
        <w:pStyle w:val="Normal"/>
        <w:spacing w:lineRule="auto" w:line="360" w:before="60" w:after="0"/>
        <w:ind w:firstLine="709"/>
        <w:rPr/>
      </w:pPr>
      <w:r>
        <w:rPr/>
        <w:t>Одним из этих принципов является принцип определенности. Иисус сказал: «От смоковницы возьмите подобие: когда ветви ее становятся уже мягки и пускают листья, то знаете, что близко лето; так, когда вы увидите все сие, знайте, что близко, при дверях» (Мф. 24:32, 33). Здесь образ смоковницы используется для того, чтобы указать на неотвратимость возвращения нашего Господа. И это весьма убедительный образ.</w:t>
      </w:r>
    </w:p>
    <w:p>
      <w:pPr>
        <w:pStyle w:val="Normal"/>
        <w:spacing w:lineRule="auto" w:line="360" w:before="60" w:after="0"/>
        <w:ind w:firstLine="709"/>
        <w:rPr/>
      </w:pPr>
      <w:r>
        <w:rPr/>
        <w:t>Смоковница была одним из самых распространенных в Палестине деревьев. Должно быть, именно под таким деревом сидел Иисус с учениками, когда произнес эти слова. Когда ветви дерева становятся мягкими от сока и на них начинают распускаться почки, это означает скорое приближение лета. Природа убеждает нас в верности обетования о грядущем Пришествии. Указывая на смоковницу, Иисус опускается на наш уровень, уровень фактов, которые может проверить любой человек. Когда мы наблюдаем изменения в смоковнице, мы точно знаем, что они предвещают наступление лета. Так же верно и то, что как лету предшествуют признаки, наблюдаемые на смоковнице, так и Второе пришествие Христа наступит после событий, описанных в главе 24 Евангелия от Матфея.</w:t>
      </w:r>
    </w:p>
    <w:p>
      <w:pPr>
        <w:pStyle w:val="Normal"/>
        <w:spacing w:lineRule="auto" w:line="360" w:before="60" w:after="0"/>
        <w:ind w:firstLine="709"/>
        <w:rPr/>
      </w:pPr>
      <w:r>
        <w:rPr/>
        <w:t>Но, проводя такую аналогию, Христос не приравнивает неизменные законы природы ко Слову Божьему. Смоковница является лишь знаком того, что обетование верно. В основании обетования лежит нечто большее, чем само творение. Обетование зиждется на том, что вызвало это творение к жизни. Солнце встает на востоке и садится на западе; траву скашивают, и она вырастает вновь; реки текут; облака приносят дождь; лосось плавает против течения; и «впредь во все дни земли сеяние и жатва, холод и зной, лето и зима, день и ночь не прекратятся» (Быт. 8:22). Но более надежным, чем все это, вместе взятое, является непреложное Слово Божье, то Слово, которым все это было сотворено. Господь, Который не может лгать, сказал и засвидетельствовал: «</w:t>
      </w:r>
      <w:r>
        <w:rPr>
          <w:i/>
        </w:rPr>
        <w:t>Иисус придет опять</w:t>
      </w:r>
      <w:r>
        <w:rPr/>
        <w:t xml:space="preserve">». </w:t>
      </w:r>
    </w:p>
    <w:p>
      <w:pPr>
        <w:pStyle w:val="Normal"/>
        <w:spacing w:lineRule="auto" w:line="360" w:before="60" w:after="0"/>
        <w:ind w:firstLine="709"/>
        <w:rPr/>
      </w:pPr>
      <w:r>
        <w:rPr>
          <w:color w:val="000000"/>
        </w:rPr>
        <w:t>Исполнение обетования не зависит он нашей веры</w:t>
      </w:r>
      <w:r>
        <w:rPr>
          <w:color w:val="FF0000"/>
        </w:rPr>
        <w:t>.</w:t>
      </w:r>
      <w:r>
        <w:rPr/>
        <w:t xml:space="preserve"> Обетование верно потому, что Бог – это Бог, и Он не может отречься Себя (2 Тим. 2:13). Первыми словами Библии являются: «Вначале Бог», и глава 24 Евангелия от Матфея заверяет нас: «И в конце Бог!» Мир появился не случайно, и конец его также не будет случайным. У нас есть уверенность в этом, потому что обетование основано на верности Бога. </w:t>
      </w:r>
    </w:p>
    <w:p>
      <w:pPr>
        <w:pStyle w:val="TextBodyIndent"/>
        <w:rPr/>
      </w:pPr>
      <w:r>
        <w:rPr/>
        <w:t>Но существует также и другой принцип истолкования пророчества, ясно выраженный в словах Христа: «О дне же том и часе никто не знает, ни Ангелы небесные, а только Отец Мой один» (Мф. 24:36).</w:t>
      </w:r>
    </w:p>
    <w:p>
      <w:pPr>
        <w:pStyle w:val="Normal"/>
        <w:spacing w:lineRule="auto" w:line="360" w:before="60" w:after="0"/>
        <w:ind w:firstLine="709"/>
        <w:rPr/>
      </w:pPr>
      <w:r>
        <w:rPr/>
        <w:t xml:space="preserve">Этот принцип дополняет учение о Пришествии и показывает присущую ему противоречивость. В этом-то и заключается парадокс уверенности и неуверенности. Иисус дает обетование о том, что обязательно вернется, но время Его возвращения неизвестно. Верующий знает, </w:t>
      </w:r>
      <w:r>
        <w:rPr>
          <w:i/>
        </w:rPr>
        <w:t>что</w:t>
      </w:r>
      <w:r>
        <w:rPr/>
        <w:t xml:space="preserve"> произойдет, но не знает </w:t>
      </w:r>
      <w:r>
        <w:rPr>
          <w:i/>
        </w:rPr>
        <w:t>когда</w:t>
      </w:r>
      <w:r>
        <w:rPr/>
        <w:t xml:space="preserve">. И становится ясно, что этот элемент неуверенности является частью Божественного плана, так как он должен вызвать у слуги Господа определенную реакцию: «Итак бодрствуйте, потому что не знаете, в который час Господь ваш приидет… Потому и вы будьте готовы, ибо в который час не думаете, приидет Сын Человеческий» (Мф. 24:42, 44). </w:t>
      </w:r>
    </w:p>
    <w:p>
      <w:pPr>
        <w:pStyle w:val="Normal"/>
        <w:spacing w:lineRule="auto" w:line="360" w:before="60" w:after="0"/>
        <w:ind w:firstLine="709"/>
        <w:rPr/>
      </w:pPr>
      <w:r>
        <w:rPr/>
        <w:t>Парадокс, заключенный в обетовании, создает в церкви ситуацию, когда известно</w:t>
      </w:r>
      <w:r>
        <w:rPr>
          <w:i/>
        </w:rPr>
        <w:t xml:space="preserve"> что</w:t>
      </w:r>
      <w:r>
        <w:rPr/>
        <w:t xml:space="preserve"> произойдет, но неясно —</w:t>
      </w:r>
      <w:r>
        <w:rPr>
          <w:i/>
        </w:rPr>
        <w:t xml:space="preserve"> когда</w:t>
      </w:r>
      <w:r>
        <w:rPr/>
        <w:t xml:space="preserve">. Уверенность защищает нас от сомнений, в то время как неопределенность не позволяет назначать сроки. </w:t>
      </w:r>
    </w:p>
    <w:p>
      <w:pPr>
        <w:pStyle w:val="Normal"/>
        <w:spacing w:lineRule="auto" w:line="360" w:before="60" w:after="0"/>
        <w:ind w:firstLine="709"/>
        <w:rPr/>
      </w:pPr>
      <w:r>
        <w:rPr/>
        <w:t xml:space="preserve">Время возвращения Господа не только точно не определено, оно неопределимо в принципе. </w:t>
      </w:r>
    </w:p>
    <w:p>
      <w:pPr>
        <w:pStyle w:val="Heading2"/>
        <w:spacing w:lineRule="auto" w:line="360" w:before="60" w:after="60"/>
        <w:ind w:firstLine="709"/>
        <w:rPr/>
      </w:pPr>
      <w:r>
        <w:rPr/>
        <w:t>Риск, связанный с незнанием</w:t>
      </w:r>
    </w:p>
    <w:p>
      <w:pPr>
        <w:pStyle w:val="Normal"/>
        <w:spacing w:lineRule="auto" w:line="360" w:before="60" w:after="0"/>
        <w:ind w:firstLine="709"/>
        <w:rPr/>
      </w:pPr>
      <w:r>
        <w:rPr/>
        <w:t xml:space="preserve">История спасения открывает, что верующие вынуждены жить в состоянии неопределенности. В главных вопросах наших взаимоотношений с Богом мы призваны ходить верой, без видения. Нам нет надобности верить в то, что мы видим. Некоторые вещи мы вынуждены принимать, не понимая их до конца. </w:t>
      </w:r>
    </w:p>
    <w:p>
      <w:pPr>
        <w:pStyle w:val="Normal"/>
        <w:spacing w:lineRule="auto" w:line="360" w:before="60" w:after="0"/>
        <w:ind w:firstLine="709"/>
        <w:rPr/>
      </w:pPr>
      <w:r>
        <w:rPr/>
        <w:t>Когда Господь призвал Авраама оставить все, в чем тот был уверен, и следовать за Ним, то само это повеление было понятным, но призывало оно к полной неизвестности и неопределенности. Авраам не знал, куда идет, а Бог не сказал ему об этом. Земля, обещанная Аврааму, так и не стала его собственностью в день, когда он умер. Он жил в шатрах с того момента, как откликнулся на Божий призыв. За единственный клочок земли, который принадлежал ему, — поле, купленное у Хеттеян для семейных захоронений (Быт. 25:9,10) — Аврааму пришлось заплатить.</w:t>
      </w:r>
    </w:p>
    <w:p>
      <w:pPr>
        <w:pStyle w:val="Normal"/>
        <w:spacing w:lineRule="auto" w:line="360" w:before="60" w:after="0"/>
        <w:ind w:firstLine="709"/>
        <w:rPr/>
      </w:pPr>
      <w:r>
        <w:rPr/>
        <w:t xml:space="preserve">Иов так никогда и не получил ответов на свои вопросы и объяснений, почему его постигли все те бедствия, которые постигли его, или самые глубокие. Когда Господь, в конце концов, заговорил со Своим слугой, Он Сам стал задавать вопросы Иову: «Препояшь ныне чресла твои, как муж: Я буду спрашивать тебя, и ты объясняй Мне». И слуга Божий вспомнил, где его место: «Вот, я ничтожен; что буду я отвечать Тебе? Руку мою полагаю на уста мои» (Иов 39:34). </w:t>
      </w:r>
    </w:p>
    <w:p>
      <w:pPr>
        <w:pStyle w:val="Normal"/>
        <w:spacing w:lineRule="auto" w:line="360" w:before="60" w:after="0"/>
        <w:ind w:firstLine="709"/>
        <w:rPr/>
      </w:pPr>
      <w:r>
        <w:rPr/>
        <w:t xml:space="preserve">Еврейские отроки не знали, вмешается ли Бог, чтобы спасти их из вавилонской печи. Им было ясно, в чем состоял их долг перед Богом, но чего будет стоить им его исполнение, было неизвестно. </w:t>
      </w:r>
    </w:p>
    <w:p>
      <w:pPr>
        <w:pStyle w:val="Normal"/>
        <w:spacing w:lineRule="auto" w:line="360" w:before="60" w:after="0"/>
        <w:ind w:firstLine="709"/>
        <w:rPr/>
      </w:pPr>
      <w:r>
        <w:rPr/>
        <w:t xml:space="preserve">Все они, Авраам, Иов, еврейские юноши, продемонстрировали непоколебимую веру в Бога, хотя и не знали всех Его планов. Но незнание тем не менее не подавило их веру, но, напротив, усилило. Свидетельство этих людей говорит об их </w:t>
      </w:r>
      <w:r>
        <w:rPr>
          <w:color w:val="000000"/>
        </w:rPr>
        <w:t xml:space="preserve">героизме и </w:t>
      </w:r>
      <w:r>
        <w:rPr/>
        <w:t xml:space="preserve">уверенности в Боге: «Если же и не будет того [спасения от Бога], то да будет известно тебе, царь, что мы богам твоим служить не будем и золотому истукану, которого ты поставил, не поклонимся» (Дан. 3:18). «Вот, Он убивает меня, но я буду надеяться» (Иов. 13:15). «…И пошел [Авраам], не зная, куда идет» (Евр. 11:8). </w:t>
      </w:r>
    </w:p>
    <w:p>
      <w:pPr>
        <w:pStyle w:val="Normal"/>
        <w:spacing w:lineRule="auto" w:line="360" w:before="60" w:after="0"/>
        <w:ind w:firstLine="709"/>
        <w:rPr/>
      </w:pPr>
      <w:r>
        <w:rPr/>
        <w:t>Знание и незнание являются неотъемлемой частью жизни христиан, и особенно веры во Второе пришествие. Если хотя бы один из этих элементов был упущен, все учение Христа о Втором пришествии потеряло бы свою силу. Непреложность обетования укрепляет надежду, а неизвестность времени его исполнения призывает к бодрствованию, терпению и вере.</w:t>
      </w:r>
    </w:p>
    <w:p>
      <w:pPr>
        <w:pStyle w:val="Normal"/>
        <w:spacing w:lineRule="auto" w:line="360" w:before="60" w:after="0"/>
        <w:ind w:firstLine="709"/>
        <w:rPr/>
      </w:pPr>
      <w:r>
        <w:rPr/>
        <w:t>Поэтому верующий живет в ожидании события, которое обязательно должно произойти и которое может произойти в любой момент. Таким образом наше знание и одновременное незнание побуждает нас к духовному бодрствованию, к жизни веры, которая призывает быть внимательными и готовыми к движению вперед.</w:t>
      </w:r>
    </w:p>
    <w:p>
      <w:pPr>
        <w:pStyle w:val="Heading2"/>
        <w:rPr/>
      </w:pPr>
      <w:r>
        <w:rPr/>
        <w:t>Ежедневное хождение</w:t>
      </w:r>
    </w:p>
    <w:p>
      <w:pPr>
        <w:pStyle w:val="Normal"/>
        <w:spacing w:lineRule="auto" w:line="360" w:before="60" w:after="0"/>
        <w:ind w:firstLine="709"/>
        <w:rPr/>
      </w:pPr>
      <w:r>
        <w:rPr/>
        <w:t xml:space="preserve">Вот где подчеркивается необходимость христианства, построенного на взаимоотношениях. Иисус Христос – это не вероучение, а живая Личность. Единственный способ познать Его – это изо дня в день, минуту за минутой пребывать с Ним в общении. Мы не можем изучить несколько доктрин, а потом положиться на них. Единственный способ узнать, что Бог собирается делать дальше – это ходить с Ним, так чтобы слышать каждое Его слово и чувствовать каждое Его движение. </w:t>
      </w:r>
    </w:p>
    <w:p>
      <w:pPr>
        <w:pStyle w:val="Normal"/>
        <w:spacing w:lineRule="auto" w:line="360" w:before="60" w:after="0"/>
        <w:ind w:firstLine="709"/>
        <w:rPr/>
      </w:pPr>
      <w:r>
        <w:rPr/>
        <w:t>Мы не должны удивляться всем тем трудностям, с которыми столкнется наша вера. Если наши убеждения верны, то естественно ожидать, что они будут испытаны. Это заложено в природе хождения верой, потому что эта вера должна проверяться, и через это возрастать и утверждаться. Появление насмешников ничего не значит, оно также не может и повлиять на силу самого Божьего обетования. Наоборот, их появление только подтверждает истинность обетования, так как пророчество предсказывает их появление. «Прежде всего знайте, что в последние дни явятся наглые ругатели, поступающие по собственным своим похотям и говорящие: где обетование пришествия Его? Ибо с тех пор, как стали умирать отцы, от начала творения, все остается так же» (2 Петр. 3:3, 4).</w:t>
      </w:r>
    </w:p>
    <w:p>
      <w:pPr>
        <w:pStyle w:val="Normal"/>
        <w:spacing w:lineRule="auto" w:line="360" w:before="60" w:after="0"/>
        <w:ind w:firstLine="709"/>
        <w:rPr/>
      </w:pPr>
      <w:r>
        <w:rPr/>
        <w:t xml:space="preserve">Проблема «наглых ругателей» заключается в том, что они пытаются дать обетованию рациональное объяснение. Делая свою логику мерой, с помощью которой определяется достоверность Божьего Слова, они попадают в западню. Им недостает смирения, чтобы вспомнить, что опытное знание является единственно правильным путем познания и что глубокая и ведущая к серьезным последствиям истина, просто-напросто не может быть понята таким образом, как они того ожидают. Затем, чтобы оправдать свой скептицизм, они начинают преувеличивать факты: «Все остается так же», — утверждают они. Петр сомневается в искренности их соображений, когда говорит: «Думающие так не знают…» (в англ. переводе – «они </w:t>
      </w:r>
      <w:r>
        <w:rPr>
          <w:i/>
        </w:rPr>
        <w:t xml:space="preserve">сознательно </w:t>
      </w:r>
      <w:r>
        <w:rPr/>
        <w:t xml:space="preserve">игнорируют») (стих 5, курсив автора). </w:t>
      </w:r>
    </w:p>
    <w:p>
      <w:pPr>
        <w:pStyle w:val="Normal"/>
        <w:spacing w:lineRule="auto" w:line="360" w:before="60" w:after="0"/>
        <w:ind w:firstLine="709"/>
        <w:rPr/>
      </w:pPr>
      <w:r>
        <w:rPr/>
        <w:t xml:space="preserve">Обетование возвращения Христа основано на вере в Слово и в Божье обетование. По природе своей оно не может быть чем-то рационально объяснимым. Разумеется, вера в Слово не является неразумной, но это понимают только те, кто доверяет ему. </w:t>
      </w:r>
    </w:p>
    <w:p>
      <w:pPr>
        <w:pStyle w:val="Normal"/>
        <w:spacing w:lineRule="auto" w:line="360" w:before="60" w:after="0"/>
        <w:ind w:firstLine="709"/>
        <w:rPr/>
      </w:pPr>
      <w:r>
        <w:rPr/>
        <w:t>Иисус скоро придет. Эта весть не зависит от нашего понимания времени и не допускает мысли об отсрочке. Мы не можем судить о безграничном Боге, исходя из нашего понимания времени, так как «у Господа один день, как тысяча лет, и тысяча лет, как один день» (2 Петр. 3:8).</w:t>
      </w:r>
    </w:p>
    <w:p>
      <w:pPr>
        <w:pStyle w:val="Normal"/>
        <w:spacing w:lineRule="auto" w:line="360" w:before="60" w:after="0"/>
        <w:ind w:firstLine="709"/>
        <w:rPr/>
      </w:pPr>
      <w:r>
        <w:rPr/>
        <w:t>Наша вера в обетование о скором Пришествии должна основываться на верности Того, Кто его дал, и понимании, что Бог часто ведет нас путями, которые могут быть для нас непонятны. Бог же знает все, и потому, полагаясь на Него, мы с радостью ожидаем исполнения Его слова.</w:t>
      </w:r>
    </w:p>
    <w:p>
      <w:pPr>
        <w:pStyle w:val="Normal"/>
        <w:spacing w:lineRule="auto" w:line="360" w:before="60" w:after="0"/>
        <w:ind w:firstLine="709"/>
        <w:rPr/>
      </w:pPr>
      <w:r>
        <w:rPr/>
        <w:t xml:space="preserve">Взгляните на Божьи деяния в истории. Всегда, когда Бог обещал исполнить Свои обещания, казалось, что Он медлил, но Тот, Кто Велик и Всемогущ, оставался верным Своему слову. Как мы уже сказали, обетование твердо и непреложно, просто время его исполнения лежит за гранью нашего разумения до тех пор, пока не исполнится. </w:t>
      </w:r>
    </w:p>
    <w:p>
      <w:pPr>
        <w:pStyle w:val="Heading2"/>
        <w:rPr/>
      </w:pPr>
      <w:r>
        <w:rPr/>
        <w:t>Заключение</w:t>
      </w:r>
    </w:p>
    <w:p>
      <w:pPr>
        <w:pStyle w:val="Normal"/>
        <w:spacing w:lineRule="auto" w:line="360" w:before="60" w:after="0"/>
        <w:ind w:firstLine="709"/>
        <w:rPr/>
      </w:pPr>
      <w:r>
        <w:rPr/>
        <w:t xml:space="preserve">В детстве каждую неделю мы всей семьей ездили в церковь на метро. Я никогда не забуду тот день, когда отец неожиданно оставил нас в поезде. Мы остановились на станции, где обычно пересаживались с одного поезда на другой. Когда двери поезда А открылись, отец выскочил и побежал по платформе, оставив нас позади. Он никогда так прежде не делал. </w:t>
      </w:r>
    </w:p>
    <w:p>
      <w:pPr>
        <w:pStyle w:val="Normal"/>
        <w:spacing w:lineRule="auto" w:line="360" w:before="60" w:after="0"/>
        <w:ind w:firstLine="709"/>
        <w:rPr/>
      </w:pPr>
      <w:r>
        <w:rPr/>
        <w:t xml:space="preserve">Пытаясь в панике его догнать, мы вскоре поняли, почему он так поспешно покинул нас. Поезд </w:t>
      </w:r>
      <w:r>
        <w:rPr>
          <w:lang w:val="en-US"/>
        </w:rPr>
        <w:t>GG</w:t>
      </w:r>
      <w:r>
        <w:rPr/>
        <w:t xml:space="preserve"> собирался отъехать от станции без нас, и машинист уже нервно дергал рычаг, пытаясь закрыть двери. Но там, в единственном проеме вагона, стоял отец, держа двери, чтобы мы могли войти. Один за другим мы благополучно вошли в поезд под аркой распростертых рук отца. </w:t>
      </w:r>
    </w:p>
    <w:p>
      <w:pPr>
        <w:pStyle w:val="Normal"/>
        <w:spacing w:lineRule="auto" w:line="360" w:before="60" w:after="0"/>
        <w:ind w:firstLine="709"/>
        <w:rPr/>
      </w:pPr>
      <w:r>
        <w:rPr/>
        <w:t xml:space="preserve">Точно так же и Иисус оставил нас, чтобы приготовить нам место, где мы сможем навсегда соединиться с Ним. И хотя, благодаря присутствию Утешителя, мы не одиноки, нам все же не терпится лично встретиться с нашим Спасителем, увидеть Его лицо. Но Бог требует, чтобы мы верою «бежали» за Ним, следовали за Ним там, где мы ничего не видим, и доверяли Ему в ситуациях, которые мы не можем объяснить или понять до конца. </w:t>
      </w:r>
    </w:p>
    <w:p>
      <w:pPr>
        <w:pStyle w:val="TextBody"/>
        <w:spacing w:lineRule="auto" w:line="360" w:before="60" w:after="0"/>
        <w:ind w:firstLine="709"/>
        <w:jc w:val="left"/>
        <w:rPr/>
      </w:pPr>
      <w:r>
        <w:rPr/>
        <w:t xml:space="preserve">Когда отец выскочил из дверей вагона метро, мы не знали, что он делает, но знали достаточно, чтобы побежать вслед за ним. И сам отец был уверен, что мы последуем за ним. У детей нет другого выбора. То же самое происходит и с христианами. Мы можем не знать, почему Иисус до сих пор не вернулся или когда Он вернется, но мы хорошо знаем Его. Иногда мы можем быть в замешательстве. Пути Иисуса могут казаться нам загадочными, но для нас нет загадок в Его характере. Мы знаем, что Он верный и надежный Господин, что Любящий нас истинен и не изменен. Он сдержит Свое обещание прийти вновь. А мы обещаем бодрствовать, готовиться к встрече с Ним, хранить Ему верность и никогда не сомневаться, что Он сделает все так, как сказал.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before="60" w:after="0"/>
      <w:ind w:firstLine="70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21:24:00Z</dcterms:created>
  <dc:creator>Фазлеев Руслан</dc:creator>
  <dc:description/>
  <dc:language>en-US</dc:language>
  <cp:lastModifiedBy>Павел Гончар</cp:lastModifiedBy>
  <dcterms:modified xsi:type="dcterms:W3CDTF">2001-12-15T18:54:00Z</dcterms:modified>
  <cp:revision>15</cp:revision>
  <dc:subject/>
  <dc:title>Джон Никсон является старшим пастором церкви Оквудского колледжа в Хантсвилле, (Алабама), а также заместителем секретаря Пасто</dc:title>
</cp:coreProperties>
</file>