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120"/>
        <w:rPr/>
      </w:pPr>
      <w:r>
        <w:rPr/>
        <w:t>Гнанараи Кор, директор отдела субботней школы и личного служения в Южно-Азиатском дивизионе церкви АСД (Хосур, Индия).</w:t>
      </w:r>
    </w:p>
    <w:p>
      <w:pPr>
        <w:pStyle w:val="Normal"/>
        <w:spacing w:lineRule="auto" w:line="480" w:before="0" w:after="120"/>
        <w:rPr>
          <w:b/>
          <w:b/>
        </w:rPr>
      </w:pPr>
      <w:r>
        <w:rPr>
          <w:b/>
        </w:rPr>
      </w:r>
    </w:p>
    <w:p>
      <w:pPr>
        <w:pStyle w:val="Normal"/>
        <w:numPr>
          <w:ilvl w:val="0"/>
          <w:numId w:val="0"/>
        </w:numPr>
        <w:spacing w:lineRule="auto" w:line="480" w:before="0" w:after="120"/>
        <w:ind w:firstLine="709"/>
        <w:outlineLvl w:val="0"/>
        <w:rPr>
          <w:b/>
          <w:b/>
        </w:rPr>
      </w:pPr>
      <w:r>
        <w:rPr>
          <w:b/>
        </w:rPr>
        <w:t>КАК МОЖЕТ РАСТИ ЦЕРКОВЬ?</w:t>
      </w:r>
    </w:p>
    <w:p>
      <w:pPr>
        <w:pStyle w:val="TextBody"/>
        <w:spacing w:before="0" w:after="120"/>
        <w:ind w:firstLine="709"/>
        <w:jc w:val="left"/>
        <w:rPr/>
      </w:pPr>
      <w:r>
        <w:rPr/>
        <w:t>Новый Завет предлагает нам два направления роста церкви – в то время как день ото дня росла каждая отдельная церковь (Деян. 2:47), набирало силы и все евангельское движение в целом, целью которого было донесение Евангелия в еще неохваченные вестью районы известного тогда мира. Как это было возможно?</w:t>
      </w:r>
    </w:p>
    <w:p>
      <w:pPr>
        <w:pStyle w:val="TextBody"/>
        <w:spacing w:before="0" w:after="120"/>
        <w:ind w:firstLine="709"/>
        <w:jc w:val="left"/>
        <w:rPr/>
      </w:pPr>
      <w:r>
        <w:rPr/>
        <w:t>Ответ мы находим в Деян. 2:42 – «И они постоянно пребывали в учении Апостолов, в общении и преломлении хлеба и в молитвах». Тщательное изучение этого стиха и всей второй главы даст нам своего рода «формулу» как локального, так и глобального церковного роста, которая состоит из четырех составляющих.</w:t>
      </w:r>
    </w:p>
    <w:p>
      <w:pPr>
        <w:pStyle w:val="TextBody"/>
        <w:numPr>
          <w:ilvl w:val="0"/>
          <w:numId w:val="0"/>
        </w:numPr>
        <w:spacing w:before="0" w:after="120"/>
        <w:ind w:firstLine="709"/>
        <w:jc w:val="left"/>
        <w:outlineLvl w:val="0"/>
        <w:rPr>
          <w:b/>
          <w:b/>
        </w:rPr>
      </w:pPr>
      <w:r>
        <w:rPr>
          <w:b/>
        </w:rPr>
        <w:t>Учение апостолов</w:t>
      </w:r>
    </w:p>
    <w:p>
      <w:pPr>
        <w:pStyle w:val="TextBody"/>
        <w:spacing w:before="0" w:after="120"/>
        <w:ind w:firstLine="709"/>
        <w:jc w:val="left"/>
        <w:rPr/>
      </w:pPr>
      <w:r>
        <w:rPr/>
        <w:t xml:space="preserve">В первую очередь, христиане ранней церкви «постоянно пребывали в учении Апостолов», что означало </w:t>
      </w:r>
      <w:r>
        <w:rPr>
          <w:i/>
        </w:rPr>
        <w:t xml:space="preserve">знание Божьего Слова </w:t>
      </w:r>
      <w:r>
        <w:rPr/>
        <w:t xml:space="preserve">и </w:t>
      </w:r>
      <w:r>
        <w:rPr>
          <w:i/>
        </w:rPr>
        <w:t>жизнь</w:t>
      </w:r>
      <w:r>
        <w:rPr/>
        <w:t xml:space="preserve"> </w:t>
      </w:r>
      <w:r>
        <w:rPr>
          <w:i/>
        </w:rPr>
        <w:t>в соответствии с этим Словом</w:t>
      </w:r>
      <w:r>
        <w:rPr/>
        <w:t>. Центром апостольского учения являлась весть о Божьей любви к человечеству: Его плане спасения и Распятом, Воскресшем и вновь Грядущем Иисусе. Это давало верующим надежду на воскресение и указывало на необходимость изменения образа жизни согласно тому, как об этом говорило Евангелие. Члены ранней церкви часто собирались вместе (стих 46), чтобы изучать Слово, и постепенно сама их жизнь становилась воплощением этого Слова.</w:t>
      </w:r>
    </w:p>
    <w:p>
      <w:pPr>
        <w:pStyle w:val="TextBody"/>
        <w:spacing w:before="0" w:after="120"/>
        <w:ind w:firstLine="709"/>
        <w:jc w:val="left"/>
        <w:rPr/>
      </w:pPr>
      <w:r>
        <w:rPr/>
        <w:t xml:space="preserve">К сожалению, сегодня, порой, кажется, что многие члены церкви не представляют, во что они верят, и не знают, почему они в это верят. Зачастую игнорируются даже важнейшие наставления Христа о повседневной жизни. Соблюдение субботы как праздника Бога-Творца и Спасителя часто теряет свой изначальный смысл, находится в пренебрежении или превращается в простую формальность. Образ жизни верующих не свидетельствует о преображающем действии Божьей благодати, способной изменить жизнь человека и приготовить его к грядущему Царству. Первые христиане, напротив, верили в Божье Слово и твердо его держались. Они были едины в своей вере. У нас также не может быть иначе. </w:t>
      </w:r>
    </w:p>
    <w:p>
      <w:pPr>
        <w:pStyle w:val="TextBody"/>
        <w:numPr>
          <w:ilvl w:val="0"/>
          <w:numId w:val="0"/>
        </w:numPr>
        <w:spacing w:before="0" w:after="120"/>
        <w:ind w:firstLine="709"/>
        <w:jc w:val="left"/>
        <w:outlineLvl w:val="0"/>
        <w:rPr>
          <w:b/>
          <w:b/>
        </w:rPr>
      </w:pPr>
      <w:r>
        <w:rPr>
          <w:b/>
        </w:rPr>
        <w:t>Общение</w:t>
      </w:r>
    </w:p>
    <w:p>
      <w:pPr>
        <w:pStyle w:val="TextBody"/>
        <w:spacing w:before="0" w:after="120"/>
        <w:ind w:firstLine="709"/>
        <w:jc w:val="left"/>
        <w:rPr/>
      </w:pPr>
      <w:r>
        <w:rPr/>
        <w:t xml:space="preserve">Во-вторых, характерной чертой ранней церкви являлось постоянное общение с </w:t>
      </w:r>
      <w:r>
        <w:rPr>
          <w:i/>
        </w:rPr>
        <w:t>Господом</w:t>
      </w:r>
      <w:r>
        <w:rPr/>
        <w:t xml:space="preserve"> и </w:t>
      </w:r>
      <w:r>
        <w:rPr>
          <w:i/>
        </w:rPr>
        <w:t>друг с другом</w:t>
      </w:r>
      <w:r>
        <w:rPr/>
        <w:t xml:space="preserve">. Что можно сказать сегодня о нашем братском общении? Присутствует ли в нашей церкви та атмосфера братства, когда члены церкви, и гости с нетерпением ожидают новых встреч в собрании? Я, например, знаю некоторые общины, где верующие избегают даже смотреть друг на друга. </w:t>
      </w:r>
    </w:p>
    <w:p>
      <w:pPr>
        <w:pStyle w:val="TextBody"/>
        <w:spacing w:before="0" w:after="120"/>
        <w:ind w:firstLine="709"/>
        <w:jc w:val="left"/>
        <w:rPr/>
      </w:pPr>
      <w:r>
        <w:rPr/>
        <w:t>Когда я только начинал свое пасторское служение, мне пришлось работать в одной маленькой деревенской общине. В первую субботу нового года председатель субботней школы попросил меня прочитать вслух на собрании 58 главу книги пророка Исаии. Я вышел вперед и прочитал: «Взывай громко, не удерживайся; возвысь голос твой, подобно трубе, и укажи народу Моему на беззакония его, и дому Иаковлеву – на грехи его» (стих 1). Позднее я узнал, что семья председателя субботней школы была в соре с другой семьей в церкви, а прочитанная мной 58 глава Исаии рассматривалась каждой из этих семей как весть, предназначенная для обличения грехов другой семьи. К тому же, когда одна семья приходила в церковь, другая в этот день не посещала собрание. Теперь скажите: какое же братское общение может существовать в подобной церкви?</w:t>
      </w:r>
    </w:p>
    <w:p>
      <w:pPr>
        <w:pStyle w:val="TextBody"/>
        <w:spacing w:before="0" w:after="120"/>
        <w:ind w:firstLine="709"/>
        <w:jc w:val="left"/>
        <w:rPr/>
      </w:pPr>
      <w:r>
        <w:rPr/>
        <w:t>Братские отношения не должны ограничиваться пением: «О, как рады мы собраться…», оно должно изменять жизнь церкви и создавать такое единство, которое заставило бы окружающее нас общество понять, что люди, имеющие разное происхождение и различные интересы, могут жить и поклоняться Богу вместе, если делают это во имя Христа.</w:t>
      </w:r>
    </w:p>
    <w:p>
      <w:pPr>
        <w:pStyle w:val="TextBody"/>
        <w:numPr>
          <w:ilvl w:val="0"/>
          <w:numId w:val="0"/>
        </w:numPr>
        <w:spacing w:before="0" w:after="120"/>
        <w:ind w:firstLine="709"/>
        <w:jc w:val="left"/>
        <w:outlineLvl w:val="0"/>
        <w:rPr>
          <w:b/>
          <w:b/>
        </w:rPr>
      </w:pPr>
      <w:r>
        <w:rPr>
          <w:b/>
        </w:rPr>
        <w:t>Совместное преломление хлеба</w:t>
      </w:r>
    </w:p>
    <w:p>
      <w:pPr>
        <w:pStyle w:val="TextBody"/>
        <w:spacing w:before="0" w:after="120"/>
        <w:ind w:firstLine="709"/>
        <w:jc w:val="left"/>
        <w:rPr/>
      </w:pPr>
      <w:r>
        <w:rPr/>
        <w:t xml:space="preserve">В-третьих, ученики преломляли хлеб «по домам… в веселии и простоте сердца» (Деян. 2:46). Преломление хлеба может означать как совершение Вечери Господней, так и проведение совместных обедов. Церковь Нового Завета твердо верила в единство всех верующих, когда классовые различия не имели никакого значения. Совместные трапезы были символом их единства и говорили о том, что все они – одна большая семья, созданная силой воскресшего Христа. </w:t>
      </w:r>
    </w:p>
    <w:p>
      <w:pPr>
        <w:pStyle w:val="TextBody"/>
        <w:spacing w:before="0" w:after="120"/>
        <w:ind w:firstLine="709"/>
        <w:jc w:val="left"/>
        <w:rPr/>
      </w:pPr>
      <w:r>
        <w:rPr/>
        <w:t>Обеды, которые организуют наши церкви, могут также собрать вместе людей разных социальных слоев, но еще важнее, чтобы такие встречи создавали непринужденную, семейную атмосферу. Совершение же Вечери Господней должно быть не привычным рутинным мероприятием, но событием, наполненным особым смыслом, соответствующим изначальному замыслу Христа. Вечеря – это собрание людей, признающих свою греховность и ищущих силу в совместном исповедании своей веры во Христа как Спасителя и осознающих необходимость быть вместе. Вечеря предназначена для того, чтобы разрушить все преграды, разделяющие нас, и создать такое единство, которое бы помогло нам прославить Христа и завершить исполнение миссии, доверенной нам Господом.</w:t>
      </w:r>
    </w:p>
    <w:p>
      <w:pPr>
        <w:pStyle w:val="TextBody"/>
        <w:numPr>
          <w:ilvl w:val="0"/>
          <w:numId w:val="0"/>
        </w:numPr>
        <w:spacing w:before="0" w:after="120"/>
        <w:ind w:firstLine="709"/>
        <w:jc w:val="left"/>
        <w:outlineLvl w:val="0"/>
        <w:rPr>
          <w:b/>
          <w:b/>
        </w:rPr>
      </w:pPr>
      <w:r>
        <w:rPr>
          <w:b/>
        </w:rPr>
        <w:t>Молитва</w:t>
      </w:r>
    </w:p>
    <w:p>
      <w:pPr>
        <w:pStyle w:val="TextBody"/>
        <w:spacing w:before="0" w:after="120"/>
        <w:ind w:firstLine="709"/>
        <w:jc w:val="left"/>
        <w:rPr/>
      </w:pPr>
      <w:r>
        <w:rPr/>
        <w:t>В-четвертых, ранняя церковь как единое духовное братство проводила много времени в совместной молитве (Деян. 4:31; 12:5, 12; 13:3). Поэтому сила, которой обладала раннехристианская церковь, была обретена во многом благодаря молитве и посту. Ничто другое не принесет такие плоды, как время, проведенное в совместной молитве – в малых группах, по домам или в классах субботней школы. По отдельности никто из нас не обладает полнотой силы заступнической молитвы, но когда мы собираемся вместе и ходатайствуем за других, когда мы исповедуем свои грехи и ищем Божьего водительства – тогда мы сильны. Церковь, которая вместе много молится - растет. Искренняя и постоянная молитва, молитва о ниспослании нам силы Святого Духа – вот, в чем больше всего нуждается современная церковь.</w:t>
      </w:r>
    </w:p>
    <w:p>
      <w:pPr>
        <w:pStyle w:val="TextBody"/>
        <w:spacing w:before="0" w:after="120"/>
        <w:ind w:firstLine="709"/>
        <w:jc w:val="left"/>
        <w:rPr/>
      </w:pPr>
      <w:r>
        <w:rPr/>
        <w:t>Наша церковь оживет, станет активной и растущей, если будет следовать этим четырем простым принципам роста церкви Нового Завета. Давайте же поставим перед собой  цель найти возможность применить эти принципы на практике в своих общинах и будем стремиться ее достичь.</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425"/>
      <w:outlineLvl w:val="0"/>
    </w:pPr>
    <w:rPr>
      <w:b/>
      <w:caps/>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7:22:00Z</dcterms:created>
  <dc:creator>Павел Гончар</dc:creator>
  <dc:description/>
  <dc:language>en-US</dc:language>
  <cp:lastModifiedBy>Павел Гончар</cp:lastModifiedBy>
  <dcterms:modified xsi:type="dcterms:W3CDTF">2002-01-17T17:28:00Z</dcterms:modified>
  <cp:revision>1</cp:revision>
  <dc:subject/>
  <dc:title>Гнанараи Кор, директор отдела субботней школы и личного служения в Южно-Азиатском дивизионе церкви АСД (Хосур, Индия)</dc:title>
</cp:coreProperties>
</file>