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sz w:val="72"/>
          <w:szCs w:val="72"/>
        </w:rPr>
      </w:pPr>
      <w:r>
        <w:rPr>
          <w:rFonts w:eastAsia="Times New Roman Cyr" w:cs="Times New Roman Cyr" w:ascii="Times New Roman Cyr" w:hAnsi="Times New Roman Cyr"/>
          <w:sz w:val="72"/>
          <w:szCs w:val="72"/>
        </w:rPr>
        <w:t>" МИРОЗДАНИЕ . "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**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За стеною кто - то дышит 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Слышишь ?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Слышу !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прислушалась стена ,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ы стояли у окна 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БОРНИК СТИХОВ  ДМИТРИЯ ПИНСКОГО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часть первая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кому-нибудь понравятся мои стихи, то буду искренне рад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а если кого-то заинтересует и сам автор (специалист по работе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 детьми автор проекта игровой школы «Созвездие Леонардо»...),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 мой адрес 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D. Pinsky  Afula  POB 206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Israel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Email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  <w:color w:val="0000FF"/>
        </w:rPr>
        <w:t>pinskid@zahav.net.il</w:t>
      </w:r>
      <w:r>
        <w:rPr>
          <w:rFonts w:eastAsia="Times New Roman Cyr" w:cs="Times New Roman Cyr" w:ascii="Times New Roman Cyr" w:hAnsi="Times New Roman Cyr"/>
        </w:rPr>
        <w:t xml:space="preserve"> или </w:t>
      </w:r>
      <w:r>
        <w:rPr>
          <w:rFonts w:eastAsia="Times New Roman Cyr" w:cs="Times New Roman Cyr" w:ascii="Times New Roman Cyr" w:hAnsi="Times New Roman Cyr"/>
          <w:color w:val="0000FF"/>
        </w:rPr>
        <w:t>demiourg@mail.ru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Tел.046-521-702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***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вет - от свет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ьма - от тьмы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***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А мы ???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твой колокол ударится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гда-нибудь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ужая душа.                                                                                  ***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об этом она будет каяться,                     Мир , увиденный тобой -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стретив не плоскость ножен,                                                 - Живой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 острие ножа.                                          Мир , услышанный тобой -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**                                                                                - тоже живой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о  эти миры находятся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***                                                          В разных плоскостях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ашины разных стран -                                  В разных объемах и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ранные машины                                                   на разных весах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строили состязание                                    жизненной невесомости.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трассе из камней и глины...                                                   **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Если б у них были уши , рты , носы и глаза 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ни б не терзали сушу ,                                  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спомнив о тормозах .                                     Муравьишке не нужн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                                                            Помощь умного слон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1 -                                             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*                                                 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кой маятника -                                             Сплетение ниток 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акой чуткий ,                                                       - не свиток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то - жутко ...                                           Но свитер , который тоже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**                                                       Греет не только кожу ,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о и душу под кожей греет ...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*                                                      Сколько   и как умеет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ожидании суда                                                             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рд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ничтожала народы ...                   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ошли годы :                                            Каждая рыбка плавает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екли ... Пылали ...                                   А не прыгает и не бегает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енялись моды ...                                      Не мяукает и не гавкает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еда ! а , может , - не беда ?                  Не кукует и не кукарекает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о так и не было суда .                        Плавает молча каждая тень,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                                               Будь то вокруг - вечер, ночь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тро или же день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*                                                                 **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Если мнение твоё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икому не интересно ...                             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о тебе - так тесно !!!                                 По земле Земной прошли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**                                                          Королевы , короли ...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 выводками королевичей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***                                               Мальчиков и девочек ...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 каждая дойная корова -                            А за ними по сословиям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равом сурова.                                          до шутов дошли в итоге мы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о встречаются среди коров                    И теперь - под колпаками -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бешеные ...                                      Мы с Вами !      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у и всё молоко - перемешано ...                                       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***                                                           Если Бог захочет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 на плахе - ветерок                              Свой эксперимент закончить 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бдувает                                                               То хватит ему и ночи .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Шеи , рук , сердец и ног                         ( И он не будет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Хрупкие материалы                                              головы морочить )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стюмированного бала                                             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Человеческого образа жизни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де убирается всё лишнее !!!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                                                           - 2 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*                                                      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рм большого кита -                                       Нужно - не нужно?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Планктон.                                                          Надо - не надо?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 он,                                                                      Лучше - ли? Хуже? 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ожет,                                                                  Сказали . Падай !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оже - с мозгами...                      Ну а , когда будет дно под ногами ...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о, посудите сами:                                               Скажут и встанем !!!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чем об этом думать китам ,                            Или не встанем !!!             Царям , фараонам , министрам ...                                    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 нам ???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                                                                     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***                                                                Без проблем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луг у дьявола - не меньше,                                                        Я съем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Чем у бога - этих слуг :                                   Первое , второе и третье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ролевы , кони , пешки ...                                                    Проверьте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оняние и слух ...                                                        Но когда-нибудь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уки , ноги , дни и ночи ...                                             Когда я не знаю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вет и тьма , и плоть , и дух ...                                  И меня посчитают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луг - то - много , даже очень ,                          За первое или второе...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олько глаз - не больше двух .                              Варёное или сырое...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**                                           И кто - нибудь съест меня,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*                                                          Присев на исходе дня !!!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ли я глаза закро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отражении зеркал                                 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вещённою порою                                          Это , только , корабли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мире человечьих скал ,                                    Отрываясь от земли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ряд - ли кто-нибудь заметит                                     Плавают 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емноту в одной душе ,                                      А птицы , они летают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удет так - же править ветер                                       И знают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четвёртом этаже ,                                        Что плавать им не дано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второй этаж , привычно ,                И, рано или поздно, всё равно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удет хвост ложить волна ,                              Они упадут на дно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чесав песком обычным                                Оставив небес окно !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рязь , идущую со дна ...                            ( плавают , как гавно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 не встанут камни строем ,                        порою и люди , судьбы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Что б допить судьбы бокал ,                        разменивая на прутья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ли я глаза закрою                                      из могильной ограды )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отражении зеркал .                                                       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                                         - 3 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*                                                     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сли голова не варит ,                                           Проветрив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головы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начит - будешь кушать в сухомятку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  Шальные шлюзы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о , что жизнь тебе подарит ,                              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Безмыслием, увы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едая жалкие остатки .                                       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Не скинешь груза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**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Ни танкера идей, Ни чувств корвета,  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***                                                         Ни шхун прошедших дней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На белом свете                                              Ни бригантины света..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иста бумаги                                                           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И мучаетесь вы - 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Блуждает ветер ,                                                         - Глухая муза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Крестятся шпаги 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Проветрив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головы 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Грядут эпохи ,                                                        Шальные шлюзы. 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Вершатся судьбы ,                                                             **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Страдают боги ,                     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Ликуют люди ...              Совесть яйца - под скорлупой !!!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И только дети                  Но стоит яйцу раскрыться 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Выводят знаки                И, бессовестно, перед бескрылой толпой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На белом свете                Появляется птица 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Листа бумаги .                 И дрожит на ветру не окрепшая плоть  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**                                   Не взлетевшего духа ,  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                              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Потому, что вокруг - раскалённая кость  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***                            Мыслимого и не мыслимого круга.  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Стареющий малыш                                    **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Под одной из крыш                           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Из родителей вил верёвки 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Девочке двенадцати лет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Очень ловко 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Иногда, не по- детски спится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Не отпуская соски ..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Что-то кажется, что-то снится..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Малыш стал взрослым 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А что-то, уже, и - нет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**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Девочке двенадцати вёсен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***                                                                  Иногда, хочется задать 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авда , тебе не спится ?                             Слишком много вопросов,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ли - на небе звёзды ,                           На которые некому ответить..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сли - под небом птицы ,     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мире, где есть эти дет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 под птицами - воздух ,              Девочке двенадцати зим Необходим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 под воздушным одеялом                                    Обыкновенный друг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здыхает о чём-то девица...         С парой глаз, ушей, крыльев и рук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имени Александра ,                              Девочке двенадцати осеней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торой сейчас не спится.                 - Заманчиво, но и - Тревоженно!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                                     - 4 -                              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***                                                           ***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пля на каплю не очень похожа,            Не пачкайте крылья краской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 всё - же !                                                 И - будет цветною СКАЗК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Это никому не интересно ,                                           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тому что из окон, из домов тесных            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икто не разглядывает дождинки...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Тянутся уши ,носы и глаз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 падают молча Сашки и Димки...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                     З 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Тысячи душ, не попав на глаза, -                               Линию горизонт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лужах, на дне... Г Р О З А  ! ! !                                           **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                                                             ***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*                                                               Пальчики взял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остик , как хвостик,                                        Рюмку за ножку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янется после                                                    Нежно подняли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Края обрыва , травки причёски ...                    Наклонили немножко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аленький мостик                                             И опрокинул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инной дороги ,                                               В пьяную бездну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ышедшей после творчества БОГА!                Лишив равновесия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роде , так просто ,                                           Кристальности честно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о ... что же - ЭТО ?                                          И, вот, на столе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остик, как хвостик РАЗУМА СВЕТА.           В груде грязной посуды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                                                                 - Голова, руки, ноги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*                                                        Развращённого чуд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вук падающего неба                                                     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 зубы городских кварталов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 будит :                                                          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лежащий на столе кусочек хлеба,                                      На веру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висающий с кровати краешек одеяла,            Не нападают, к примеру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оящую в шкафу обложку книги,                   Если - много верующих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стрявшую во рту пустую фразу...                  А ещё, если вера угасл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нашем доме глухом - так тихо,                     Без духовного масл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Что не отличишь дом от склепа, сразу.                                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                                             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***                                                                          Презрение к работе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Хозяин истины -                                                   И презрение к рабству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Хаос ,                                                                 Вещи абсолютно разные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теряв совесть,                                                              **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делал самую малость,                            Даже в клетках могут птицы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жил, то есть.                                                  Размножаться и доитьс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                                              - 5 -                                        **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*                                                             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евочка подросткового  возраста                              Гусеница из кокон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добна созревающему колосу,                                Напивается соками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котором - не испорченные зёрна                                     Переваренных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Чести, Совести, Ума... имеют корни.                                  Палочек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И комбайн судьбы, пройдясь по полю,                               И становится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ожет взять её на борт, а может запустить в помои.               Бабочкой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И лишь редкому колосочку выпадает порою - удача                     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ать идеалом поэта, художника... или влюблённых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тавшись собой навечно, глаз от белого света не пряча!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                                                               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***                                                   Старость отличается от детства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огут высохнуть моря.                       Тем, что от неё не отвертеться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ткровенно говоря,                             И силы- уже не те и сноровка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это многие не верят, а зря.              А, главное, впереди- остановка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ожет всё дотла сгореть,            За пределы которой, как не вертись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 сосульки околеть...                                            Но не ходит ЖИЗНЬ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 богу, чёрту провалиться,                  А из детства эта черта не видн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ли в бездну улететь...             И детство торопится вылететь из окна!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Этот мир, как мир - могуч,                                                   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куче впадин, лестниц, круч                                                          ***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н из хаоса был сделан на одной из туч.                      Проданная вещь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                                                                           Купленная игрушк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*                                                              Становится скучной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 мне во сне гореть в окне                                           Потеряв упаковку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льдине, тающей в огне,                                      Чек, ярлык и обновку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гда весна взорвёт мой дом,                                           Превратившись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сположившись с солнцем в нём;                                 В рабскую плешь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скольку я ушёл из дома                                  Стареющей цивилизаци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щё зимой, мечтой ведомый.              Рабовладельцев и прочих старцев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я давно не сплю уже                                                                      **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опустевшем этаже.                         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                                         Может, где-то, в брызгах свет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 купается планета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 смеётся, не резвится, не живёт и не плодится..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ожет, где-то, но не тут,  Где рождённые живут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рызгаются и обливаются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тому, что им это нравитс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6 -                        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*                                                  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рвый полёт птицы -                                    Плюнув на своих соседей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добен полёту Демона ...                               Ветер...  полетел дальше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чаясь и неуверенно                                                     Не обратив даже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тенец то вниз, а то вверх стремится.                                     Внимания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И, не найдя между светом и тьмою,              На муравьиные страдания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и маяка, ни мечты, ни порога...               В затопленном муравейнике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тица становится сама собою -                         В прекрасном ельнике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Подобием  Б О Г А  !                                           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                                                                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*                                                    До того , как свет прорвал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Шерсть есть и у овцы, и у волчицы!               Темноту бездушных скал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к у каждого есть какие-то лица,            Кто-то ползал, кто-то плавал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к у каждого есть дорогая душонка:                Кто-то падал и летал!!!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И у грязной свиньи, и у вашего ребёнка,        Но, отбросив тень хвоста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ак у каждого есть и концы, и начала...                               Свет взошёл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есконечная шерсть всё и всюду связала.                      На грань креста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                                                                                      **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***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н может быть в руку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н может быть в голову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 маленькая отдушина для любого дух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могает выжить . И это - здорово .                             ***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 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**                                                         Возле маленькой лужи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От упавшей дождинки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***                                                  Пожелтевший лист кружит ,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Не поднимая  головы                                              Зацепив паутинку ,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От листвы ,                                                           А ещё две травинки -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Гусеница                                                             Как бродяги на суше ..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Ползла к небу !                                                        Умирает дождинка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**                                                              В виде высохшей лужи 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 у сердец                                              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Человеческих...     Нету глаз.                           Куда не плюнь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 жаль, может, именно этого                                  везде - культура !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 хватает сейчас.                                                        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7 -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*                                                                  ***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есочек жизни                                                Под одной из крышек ,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мельнице смерти                                       В одной из кастрюль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релочки истин                                                          Мы дышим 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уда-то вертит ,                                               Буль ... буль ... буль 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лёсики идей                                                  И нам не известно 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уда-то катит ...                                                   Что варят из нас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 маленьких людей                                                Смешав вместе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акуют в платья                                                   Поставив на газ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 временного ,                                               И планетное днище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 вечного покроя                                                 Прогретое жаром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д барханами надутого                         вулканов , болезней , пуль ...                                   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 несбыточного покоя .                                 Под небесной крышей 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***                                     Дно одной из бездонных кастрюль .                           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уши , которым душно ,                   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уши , которым тошно ,                               И новый год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огромной суше -                                         и новый век 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сего - лишь крошка ,                                       и новый мир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о эта крошка - не где-то ,                           Наступит скоро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 в горле однажды встала ,                           на наш народ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ерекрыв темноты и света                              на наш успех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ездесущее жало .                                                на наш сартир 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 становится меньше и уже                            Сломав заборы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о что нужно и то , что можно ...          открыв заветную дорогу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з-за тех , кому вечно душно ,                           Для избранных 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уютно и тошно .                                                 к богу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*                                              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твоих глазах                                                     Лень - это ночь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астыл закат                                                        Лень - это день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абытых шпор ,                                               Лень - сын и дочь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мятых лат ,                                                  Лень - свет и тень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глохших птиц ,                                                   Лень - это боль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шедших дат ,                                                  Лень - это блажь 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юбимых лиц ...                                                   Лень - это роль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тебе - закат !!!                                                      Лень - это раж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 прохрипит                                                              Лень - это ты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еззубый рот :                                                            Лень - это я ..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" За что убит Живой восход ??? "                 Жажда мечты, Зуд быти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                             - 8 -                                         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*                                                                         ***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ходя в любую  норку ,                                   На расстоянии прицела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падают   под   горку ,                         Дрожит душа , трепещет тело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торая , может , и не придавит ,                     И лишь костлявая рука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сли рассыплется или растает ,                    На мёртвом холоде курка   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о всё - таки  ,                                         Наводит смерть на горизонт 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 гарантирует выход ,                                               Размерный понт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ашедшему в норку ,                                                           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ромко или же тихо .               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                                                   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ело тела - рамки духа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***                                                   Духа дело - звук для уха ,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становленное время                          Вкус для рта и вид для глаза ..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зорвёт пространство наше ,                      В икебане божьей вазы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ир избавив от проблемы                                           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лной чаши !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 за краем мирной плоти ,                              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нова в хаосе безбрежном                                   На мягкой перине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Жидкость жизни , как в болоте ,                          Нежится мышка ,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тратит свежесть .                                                   Соли подсыпав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**                                                            В завтрак братишки ,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апок подсунув к папе в подушку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***                                       Скушав сметану , сахар и сушку ,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о время дождя                                                    Выключив свет 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ы поник за окном ,                                  Сделав много делишек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а мухой следя ,                                                 На мягкой перине 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ак в старинном кино .                                    Хвостатая мышка 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 читаются книги                                                         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не прыгает мяч ...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а окном слишком тихо ,                        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о как сердце не прячь ,                     Придут потомки короедов ,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о оно промокает                          Потомки блох , шакалов , змей 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от вида дождя ,                                     Во время божьего обеда ,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 душа , вдруг , сникает ,                   К концу величества людей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 пьедестала сойдя .                           И там не будет некрологов ,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**                                           А , просто , кто-то сядет в трон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шедшего по воле бога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ез мантий , жезлов и корон ...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9 -                                  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*                                                  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еретянута струна ,                                    Больничные сокойник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ткрываются  глаза .                                 Вынуждены   мириться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выходит из окна                                      И с тем , что их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осоногая слеза ,                                                               кормят тут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ак случайная звезда                                 Одинаковыми пиццами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пускается она                                            И с тем ,что гуляют он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доль щеки , ноздрей и рта...                    По  тем же коридорам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 дна                                                           А , главное 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воего иссушения ,                                      вынуждены  проводить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о не струны продления .                                                    свои дн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                                                   Под неустанным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рачебным взором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*                                                   На  соседствующих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ежду губами                                                                          койках            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 ветром гуляют                                Под общим человеческим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оскошные дамы ,                                 забором земной помойки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хвостами виляя ,                                                  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еняя оттенки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ворачиваясь едва ...                   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з-за черепных застенок                         Между ног крутился пёс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свет выходят  СЛОВА !!!                    в поисках той пары ног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                                            в которые бы уткнуться нос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 долгое время смог 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*                                           Псу нужны хозяйские ноги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ебёнок мечтает                                    будки , косточки и пороги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меть свой ковчег                                                      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ля кошек и заек 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ля всех .                                               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Чтоб с ними уплыть                     И скажет кто-нибудь    потом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а на свой Арарат ,                     Что он дышал открытым ртом ,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де можно творить                       Смотрел в глаза и слушал в уши ,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йский детский                          Что он имел под плотью душу ...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вой сад .                                     Потом ... Но вот , увы , сейчас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будут молиться                           Вокруг нет душ , ушей и глаз .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бога с горшком                        И только рты кусают мир ,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рыбы , и птицы ,                      Сожрав его до бездны дыр .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 звери потом .                                                      **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                                 - 10 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*                                                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Его величество , время ,                                  Пешеход это - тот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но всегда - с теми ,                                           кто ходит пешком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то сквозь огонь и воду                                       под мировым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сёт свою свободу .                                       или под отмеренным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                                                                   потолком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не только пешки 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***                                                       но и короли , нередко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 яркий свет ,                                                  Вынуждены пешком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 кромешная тьма                                   перемещаться по клеткам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Живёт много лет                                                         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наших домах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наших глазах                                  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 в наших душах                            Перед динозаврами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верие и страх ,                                   мамонтами и другими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 равнодушие ...                               Сегодняшними вешками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о время приходит                                проблемами своими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 расходятся гости ,                     Человек мельчает до песчинки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 светлые души                                             а то и меньше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заряют наши                                           И такова уж жизнь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тены и кости .                              и её не изменить . Надо жить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                                                 даже будучи крошками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ботая головой, руками и ножкам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*                                                                      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луслепая душа , ступая не спеша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 глухому миру , постепенно теряет веру и лиру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**                  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ы - мои сын и дочка , это - самое дорогое , что у меня есть .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ы - мои запятые и точки , в мире грядущем и в мире здесь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ы - мои листья и почки, продолжающие дела, мысли и дн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 я вас люблю очень - очень , дорогие мои !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**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*                                              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ак травинка , у дороги                           Даже будучи засуженным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ах за стенкой сын бога ;                         По всем правилам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богий и слабый ,                                                        незаслуженно ,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ак все сорные травы .           Не скули и не вой, Оставайся собой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                                - 11 -                                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*                                               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КАЗКА ДЕТЯМ МОИМ .             Машины бывают нарисованные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и в одной из стран                                           бывают на верёвочках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 нашлось капитана ,                                     бывают заводные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меющего летать .                            Бывают старые , бывают новые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 тогда океан                                     Бывают свои и бывают чужие 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ышел из океана ,                             Но любая машина - это игрушк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тоб чуть-чуть помечтать ,             В руках господина .                                                                                   И увидели люди ,                               И хуже или лучше 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питаны и не капитаны ,               Но каждая машина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етающее чудо                                   Даже воображаемая -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реди туч и тумана .                         Всего лишь рабыня 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 бескрылая птица                           А не плоть живая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ригантины прозрачной                                                **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кеаном гордится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еру в людей утратив .                            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о когда-нибудь , в жизни ,                            Появился в окнах свет 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 не на красивой картине ,                       Дом открыл глаза и значит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з толпы приземлённой выйдет            - Привет? -Конечно, привет !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поднимется к бригантине                      Тем , кто внутри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питан , который дело моря                                  и тем , кто маячит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ценит                                                         Около дома в ночной суете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возьмёт в свои руки штурвал ,             И даже тем,у кого нету дома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 направит Летучего Голландца             Дарится свет , остатки те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   ЦЕЛИ   ! ! !                                             Которые вырвались через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                           ***                                                   оковы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учке нужен - колпачок ,                   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винье - пятачок ..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 человеку - мозги .         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*                              **              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соседней камере - тоже                         Питие определяет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то-то проснулся ,                                    Сколько жидкости внедряет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ключил воду ... и выключил ,              На определённом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хоже ,                                                     Промежутке времени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оже напился и не захлебнулся ,            В определённую голову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озможно , поел и не удавился .             Представитель головастого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н тоже ждёт приговора ,                        Племени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му также не спится .                                                      **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                              - 12 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*                                                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 короля был личный шут ,                         Ни зверские выходки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 погонщика - кнут ,                                          недругов наших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 у тебя - карман ,                                          Ни гневные взгляды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прятавший правду или обман                        кровавых богов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т всех окружающих глаз ,                           Не смогут разбить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ак раз ,                                                               счастья нашего чашу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ак ты и хотел -                                              И выплеснуть жизнь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меть хоть какое-то                                           из её берегов 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тЛИЧИЕ                                                       Если мы сами этого                                                                                                                                  .      от окружающих тел .                                    , по-настоящему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**                                                                 не захотим !!!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*                                                                        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грызки истории ,                                  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удь то - мамонта бивни                                Книга моря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ли в пещерах                                                  с сушей спорит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чёткие линии ,                                  Шелестят страницы волн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о эти огрызки                                           - О радостях и несчастьях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т художников разных лет                             об удаче и горе 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ают разглядеть нам                                  Созданных богом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авно погашенный свет                                     но выгнанных вон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позволяют заглянуть                               Людях 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еально ,                                                   Оказавшихся на столе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 не только в виде мечты                           у природы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, созданные когда-то ,                                   по шею с едою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екрасные плоды .                                в грязной посуде !!!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                                   ***                                 **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Есть две планеты в орбитах глаз - у нас 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 если есть жизнь , хоть на одной из планет 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о темноту побеждает свет !!!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*                                             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ысый пень                                      Свет с потолка не валится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ждую ночь и каждый день          На находящуюся под ним голову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споминает свою причёску ,              Он просто кем-то включается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му без неё и холодно и жёстко .       И выключается до включения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                                                          нового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13 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*                                               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частье , это - то , что порождает              У каждого джина -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ависть .                                                         свои повелители 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ависть , это - то , что согревает                 Врачи , Алладины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нависть .                                                     цари , похитители 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нависть , это - то , что несёт                    Какие-то чувства 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Горе .                                                               страсти или мысли 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оре . Когда оно приходит ,                         И никто не отпустит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о уже никто не знает ,                                 на свободу в жизни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уда же девается   Счастье                          Всемогущего джина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мире , которым ведает  Зависть ,                в мире под солнцем 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 управляет  Ненависть                               Потому 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 который может погибнуть вскоре ,            что свободу не дают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Если не останется счастья .                          Свобода берётся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                                                                        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***                                                                    ***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аждая рыбка в этом мире ,                Дом у каждого из нас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аждая травка в этом море                 Сделан из высоких фраз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каждая песчинка на этом дне          Ярких поз и броских мыслей..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 Это  -                                   Потому ,что все мы вышли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седи по общей квартире ,                Много тысяч лет назад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Живущие в комнатах и коридоре,      Обманув и бросив сад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наблюдаемые в окне                         И гуляем за оградой 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одном из этажей ,                        Переполненные ядом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одном из зданий                             Недозревшего когда-то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ысячи лет уже                                 Яблока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нашем подлунном стакане !!!          Из божественного сада .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                                 ***                                  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адо людское молча пасётся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мире над  грязью, в мире под солнцем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адо - не стадо, люди - не люди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 каждого взгляда взятки берутс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*                                                 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аждый болен своей болезней ,               Проведя рукой по гриве 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о не каждый лезет в чужие души          Не человек , не лев , а ива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виде доктора ...  И хуже .                       Склонила косы над рекой .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                                                                        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14 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*                                                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зкая полоска                                      Сначала - свет костров ,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лнечной причёски                    Потом - канделябров соцветие,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адает на колени перед гением ,         Потом - расцвет городов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думавшим глаз окна ,                    Фонари на мостах ,на карете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пособный не открываясь ,                 А потом заурядные лампочки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аже в состоянии сна                            И свет диких реклам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пускать через себя зависть ,          И тускнеет летящая бабочка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чувствие , соучастие ...                     Не находя угла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другие секреты             В котором - живое светило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ходящего в дом к нам                       Души дорогого причала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екрасного света !                 В котором - счастья мерило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                                        И вечности начало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***                                       **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юбой свет : поражения или побед 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т костра или от острой мысли 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ыше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ходящейся рядом темноты 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*                       **                     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глубоком ущелье                                Букашка , падая с небес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глупости                                          На человеческий прогресс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ежду отвесными                                  Обжигает крылья 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калами тупости                    А человек , посмотревший на мир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висла паутина                     С высоты одной из человеческих дыр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обости                             Обжигает душу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ймавшая кретина                       И кто его знает ,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держащая                                Что хуже ? Что лучше ?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д пропастью .                           Приземление с небес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он теперь сам                               Или утрата душевной почвы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лжен решать :                     И если современный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ыбираться ли вверх ,                   Прожектор горит 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ли вниз упасть .                         А духовный светильник потушен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**                                         То рушится всё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*                                       И не жди окончания ночи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тол с пищей не ищет                                           **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воих компаньонов ,                                                       ***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го ищут :                                                            Продырявлена стена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ысли ,студенты ,бурбоны ...                            Несолидностью окна .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                                  - 15 -                             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*                                               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тпустив берега на свободу ,                      Даже один шаг от порога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его-то                                                           В любую сторону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ишаются корабли :                               темноты или света ,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рочки неба , краешка , рода                   Это - дорога ,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 кусочка земли .                                          Но и жизнь наша - это !!!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                              ***                                   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лизорукость зеркала не смогла разглядеть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воей дальнозоркости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*                             **             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ой ... у нас с тобой ...                                   Свидание в больнице ,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дёт с переменным успехом .                      В тюрьме , в кино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 тут - не до смеха ,                                       В вольере 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тому что , то я опоздаю ,                          Подрезает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о не успеваю ,                                               Крылья птицам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 то и , просто , не понимаю ,                      Души - поэтам ,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какую войну и с кем играю .                    А детям - веру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**                                                   В то что наш мир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вободен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***                                                 И для жизни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аже у мухи                                                   Нормальной годен .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есть ноги и руки ,                                       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 в голове - мозги ...                           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х больше всего береги ,                       Если шея суперклеем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тому что без них                                Держит голову еврея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ы - если не труп ,                                  То , наверно , слишком туго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о псих !                   Жить ногам ,рукам и брюху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                              ***                         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рога за дорогой ,сплетается судьба -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Единая для  Бога , шута , царя , раба 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*                              **     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т всего остаётся след :                         И за волю , и за неволю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т поражений , обид и побед ...            Надо платить ... И всё стоит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долгие годы , вплоть до конца       Слишком дорого для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лед этот носят наши сердца .                             честного человека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**                                          И поэтому трудно дожить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 естественного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кончания века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16 -                            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***                                                                    ***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сторожно приоткрыв                          Чтобы выжить в этом мире -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лаз один , потом другой                     В тюрьме , в больнице ,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ткрываются миры                                               в своей квартире ..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ля девчонки молодой .                       Надо уметь становиться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а глазами - море чувств                                                     игрушкой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бегает , заполняя                              Быть чьей ни будь куклой ,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овый день и новый вкус ,                               ложкой , подушкой 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рёзы новые лаская ...                         Не давая испачкать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 громада одеял                                                     душевные краски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чинает шевелиться ,                         Необходимо выжить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н действительно сбежал ,                                            дождавшись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стаёт девица .                                      Своего звёздного часа 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                              ***                                  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ерх блаженства мухи -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спражниться на человека .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*                              **             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Я думаю , что и у муравьёв ,                                На кроватях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оть и отсутствуют машины и одежда ,             И на диванчиках ,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оже - и мыслей , и чувств островов                   На топчанах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 меньше ,чем у человека , конечно .                И на раскладушках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о муравьи продолжают жить ,                           Проводят пол жизни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роить муравейники , растить потомство...     Девочки и мальчики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на окончание света им некогда ворожить ,    Причём половину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а и незачем , просто .                                           Далеко не худшую .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                                 ***                                 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ир для ботинка 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плошное бездорожье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*                          **  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ак медленно тянется                  В сонном храме бытия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шлейф ожидания ,              От папы и мамы получился я  .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ак тихо вращаются                    И , ударяясь об углы и об стены ,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релки от времени .               Я играюсь на краю вселенной .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мысли рождаются                     А папа и мама спать продолжают...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рустные , тайные               Такая уж - драма , её не меняют .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душе на задворках                     И исполняют её день ото дня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рога вселенной .               В сонном храме бытия .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                                                       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17 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*                                               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авды звонкая монета ,                           Не спрашивай : за что ?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копавшись средь монет -                        Перетерпи удар 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живых , ржавых , гнутых ...                    Чтоб после , а не до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Где-то,                                           Пришедших кар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 всегда находит свет .                              Ты мог спокойно встать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о монета - есть монета                             Во весь свой рост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 металл готов звенеть                               И долг сполна от дать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 сейчас ? не тут ? так где-то !                 Сохранив сердце , дух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авду , право не стереть !                                           и даже хвост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                                           ***                        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узыка ночи - храп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*                                           **         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гда до свободы - одна запятая ,                           Не надо плакать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гда все вопросы и прочие знаки -                           над травинкой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авно за спиною , нить жизни тугая                       Согнутой ветром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исует не буквы , а истину мрака ,                               или ботинком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 вдруг и у ниточки есть продолженье                   У каждого из вас 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ссказ или повесть, а то и трилогия...                            своя дорога ,                   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о это не главное , куда страшнее                           Свои ботинки ,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казаться мертвецом на свободном пороге !                своя берлога 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                              ***                                           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олосатая гусеница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з чувства мести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здавила пехотинца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*                              **        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то не просто -                               Новая психиатрическая больница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Шалости роста .                             Не сможет никогда закрыться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етские души                                  Потому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Чувствуют лучше                                  что , практически , все люди 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упость и глупость ,                      Не здоровы душевно .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ависть и месть ...                                  Так было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 нужно их щупать                                          так есть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 в души к ним лезть ,                                                  и будет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 отнеситесь к ним ,                      Пока на земле есть границы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ак к равным .                              Психиатрической больницы .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 для них это -                                                       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амое главное 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                                   - 18 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*                                            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ост над бездной                                               Бабочке не дано знать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есполезно                                  удовольствие от пожирания листьев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еловеку возводить ,                                                   И у неё этого нет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тому что                                                                                 даже в её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 наступишь                                                   разноцветных мыслях 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 божественную нить .                                   Так же , как гусеница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 в другом материале                                          обжираясь с охотой 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 возможен этот мост .                                                  Скорее всего 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еловеку много дали ...                                      не мечтает и не хочет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о не бесконечность звёзд .                      мечтать о красоте полёта 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                                 ***                                 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 решёткою не спится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ьву , Слону , Шакалу , Птицам 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 каково - человеку ?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*                                 **           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рни крошили                                         Из окна , как из огня ,      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камни , и время ...                                Вырывалось на свободу ,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ак вот и выжили                                     Унося воду ,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ни на планете -                                       Облако белого пара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юди и звери , деревья ...                         Стремясь из кастрюли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лемя -                                             Старой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Живущее , не взирая на эти                     Выйти в чистое небо .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рудности и преграды :                           И , где бы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ременные занудности                             Облако не стряхнули 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 каменные ограды .                                Оно побывало в кастрюле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                              ***                                    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аже мяч на стадионе ищет угол 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усть хоть в сетке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любому человеку угол нужен 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аже в клетке ( а тем паче - дома )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*                               **               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ень на тень не наступает ,                             След от света - комета ,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рак на мрак не наплюёт .                            Пролетающая выше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ир один                                                            вашей головы , вашего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ир другой продолжает ,                            сердца и вашей крыши.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величивая общий свод .                На божественном уровне где-то !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                                                                          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19 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*                                                      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гда прольётся свет                                       Круглые и квадратные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 цепь событий                                                                континенты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авно прошедших лет ,                                    Расположенных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астрявших в лицах ,                                                     по миру слов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ыгравших эту жизнь                                      Ищут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о лживых масках ...                                        подходящего момент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о на свету малыш                                            Привлечь к себе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мямлит : «Сказки».                                          думающих ослов .    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                                         ***                               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пливая поганк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ячется под ядовитую шапочку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*                                        **             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Глупые думают ...                                                   Жена любит мужа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б умных ,                                                    Как вилка- котлету.                        .      создавая для них                                                Оденет , покружит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юрьмы и гильотины .                                        И скушает к лету .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**                                     ***                                        **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овалившись сквозь землю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тлантида исчезла .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*                                     **        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оски одевают ботинки ,                              В глухой тюрьме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тараясь спасти их от пота                          В слепой квартире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ретина или кретинки ,                                Или на улице бездомной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девших носки в субботу .                           Везёт лишь сильным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забыв перед тем помыться).                                         в этом мире ,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                                                        Об этом помни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*                                     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аже у сороконожки - душа одна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*                                 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Грусть , она -                                            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переди                                                 Есть четыре стороны света 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езобидная тучка .                              Север , запад , юг и восток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о коснувшись груди ,                       Но какая из них окажется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ердца ... тёмная сучка                   впереди, слева, сзади или справ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ак кусает порою ,                              Всегда зависит от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Что не жить и герою .                         Конкретно стоящего человека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                                                                           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20 -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ВЕТ .                                                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вет - след                                                             Песня может быть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ткрытых глаз ,                                                      и без слов ,                                                расправленных крыльев ,                                     И даже без музык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глубоких фраз ,                                             бывают песни 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стоящих перемирий ,                                      В шелесте листьев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ярких рассветов ,                                             в игре проводов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стров и пожаров ...                                       В ласке и в мести 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о и - след                                                                           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тражённого света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 слепящих кошмаров ...                        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то - другая ,                                         Я , ведь , жиром заплыву ,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о тоже сторона света                        Не во сне , а наяву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сегда молодого                                      Если буду только кушать ,                                                                              и одновременно старого .                       Сохраняясь на плаву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                                ***                                  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Я это = ты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 стороны твоего « Я »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*                               **                     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т гнилого болота                                                Больной мечтает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 человеческого грота                                     о выздоровлении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мариха преодолевает                            Но лишь до определённого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странство ,                                                            времени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тоб зачерпнуть лекарства                        А потом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 отведать запретного плода -                        он привыкает к болезн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тпить кровь у разумного                                    И ему , уже , в ней 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ущества природы .                                                                 не тесно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                                           ***                               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белых рубашках 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койники и монашки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*                                          **         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Ждать приговора                                            Головная ваша крон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бийце и вору ,                                                Превращается в корону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павшему в суд , не просто ,                        Кресло - в трон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о это приходит после ,                                                 а вы - в царя 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сле совершения                                            Но , лишь , для вас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жасного преступления .                                              но не мира для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                                                                             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21 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*                                                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ногоэтажные берлоги                          У современного человек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ворят не боги ,                                  нет хвоста , закрывающего зад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 сотворяют люди -                                    Но и он - хвостат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алачи , чиновники , судьи                Это -хвосты его мыслей и дел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 прочие джентльмены и леди,                        того ,что он сделал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о не медведи .                                                               и чего не успел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                                            ***                        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 пьедестала свободы 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яжёлая ноша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*                                       **        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ли жизнь вас прижмёт, как волка,                       Слезая с деревьев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 вокруг будет лес бездушный ,                          отбрасывали хвосты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о не войте от грусти только ...                          а отрываясь от теней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этом мире -не скучно ! ! !                                     отбрасывают души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                                      ***                                 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Живя в домике улитки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 человек способен научиться ползать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*                                       **               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уда не шагнёшь - ложь .                                         Питие определяет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о она же и чья-то блажь.                                          Объем желудк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ков уж - мир наш .                                                И качество мозгов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                                       ***                                      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 каждого коня - очень умные глаза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 у наездника ?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*                                         **       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дни пачкают этот мир ,                                    Убегая от судьбы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 другие - пытаются убрать,                                      Рабы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о миру от этого не легче .                            Меняют рабовладельцев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                                        ***                              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окрое место 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кролог таракана 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*                                  **           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каждой клеточке  ,                                         Даже если ваш ковёр 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 любой стороны от трона ,                                                 не самолёт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государственной доске -                                  берегите его от моли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дни и те же законы                                                          вытряхивайте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(свои для каждой Фигуры).                           и почаще проветривайте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                               - 22 -                               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***                                                                                  ***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уть колеса - в дырке ,                                              За хорошие мозг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аксимально отодвигаемой от дороги  .              ни друзья , ни враг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этой дырке держится - телега ,                                   не платят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 в ней - уши , носы , рты , глаза и ноги .             их воруют и тратят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**                                                       ***                         **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Я не знаю , существует ли ад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ля тех ,кто когда-то покинул сад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о достойных его - немало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*                                                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глядывая в окна ночного полумрака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Луна всегда свободна от девичьего страха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Что кто-нибудь , заметив глазёнки любопытства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 тем их светом встретит и чем-нибудь унизит 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глядывая в серых домах кусочки света ,         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очная королева добром людским согрета !                Мир так велик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                                                                             - как лик !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ик старика - старик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*                                                       Лик малыша - малыш 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ы - это край мечты ,                                   Мир под любой из крыш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о ты же - начало будней .                              Будь эта крыша ниже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ак на канате - ты .                                         Будь эта крыша выше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 выбрать дорогу трудно .                                                     Дышит ! ! !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                                                                          И его размеры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ависят от веры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евчонок или мальчишек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***                                       Живущих под одной из крышек 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 древние предки                                                                           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их прародители                               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стульях, на ветках, в утробах, в обителях,       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Я   думаю ,  тоже   бывали детьми ,                                            Куд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х грёзы тревожили и сны в безднах тьмы .                         ни плюнь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 если сегодня малыш заиграется ,                                            везде 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н - не вредина и не соня , он пробивается                            культур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далёкое будущее ,в котором не будет                                         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ольших, равнодушных и сломанных судеб.                  ***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                                                                   О , забвение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дохновения !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23 -                                       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*                                              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жимая на педали ,                           Хвост пушистый ,он -пушистик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ос стремится обогнать                      Хвост мохнатый ,он -мохнатик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бегающие дали ,                                Всех котят сегодня ищет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здух ,ветер ,волю...Стать                Алексашка и всех гладит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Хочет носик вездесущим ...                 Тот - за то , а тот - за это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 один велосипед ,                               Каждый котик - лучше всех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одном участке суши                       Потому что в каждом - где-то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тавляет тёмный след .                     «Ух»  и «Ах» , «Ого» и «Эх»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                            ***                                    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 отрывая зад от стула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уша вздохнула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*                              **               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уша на свете не видна ,                         В моём кармане ,за темнотой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на не светится ,а дышит.                                   Шуршащих складок 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 каждого она - одна ,                                          Не беспорядок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 потому не быть ей лишней.                              А мир мой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 , даже , в личной темноте                                 Мир моих увлечений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ивности сердечной лужи                                  И занятий моих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мешке средь мяса и костей                        Он спрятан , он ценный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уховный мир мрак плоти душит.                       Я к нему привык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                                           ***                        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пять весна несёт надежду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Что из окна сойдёт , как прежде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ивной молодости луч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онзив печаль уставших куч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*                                     **                 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колдованные реки                                                      За ночью -ночь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текают в человеке ,                                                 За  днём - день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еки грусти , реки счастья ,                                          За тенью - тень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еки грёз , надежды реки ...                                          И все - прочь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 не просто разобраться                                        Убегающие воды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этих реках человеку .                                          Пролетающие дни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                                                               Протекающие годы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*                                                   Отгоревшие огни 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а мебелью стена                       И как мало остаётся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м не видна .                            В этом мире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                                       Под догорающим солнцем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24 -                                     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*                                               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китания по миру                                       Счастья в лукошке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строенной карьеры                                            нужно немножко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ставленной квартиры -                          Чтобы хватило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усочек веры .                                               сил на дорожку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радания ребёнка                                      Чтобы от счастья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углу или за дверью  ,                                            не опьянеть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штанах или в пелёнках-                           И оценить чтоб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трывок меры .                                              смог эту сеть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здания шедевров                                                        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лантов и ублюдков =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Жилищей  наших дебри                             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 скарба груды .                                    Не павлин и не пингвин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                                                       Воробей обыкновенный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ерый , мокрый 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*                                                                  не особо ценный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ка на месте - голова ,                                  Один 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вучат слова , любви слова .                          Не мяукает и не лает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ль не снаружи , так внутри ...                    Весну встречает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ы чувствуй , слушай , говори                                          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 никогда не унывай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ка на месте - голова .                  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                               Ребёнок смотрит на своих родителей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ак на хранителей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*                                              Тайны сотворения мира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тдохнув от передышки,                        В котором слишком тесно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ышка  ,                                                   А подчас и сыро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перекор мышеловке                                         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 кошке                                                     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тправляется снова                                            Молитва ежа  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поиски крошки .                                            В пыхтении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**                                                                   Молитва ножа -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*                                                              В забвении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рубки                                                                  Молитва муравья 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ровеносной рубки                                             В молчании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репещут под капитанским гнётом                  А молитва твоя 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збежавшегося пешехода .                               В отчаянии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                                                                По причине неверия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25 -                                 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убок в кармане не утаишь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удь в нём нектар или будь в нём отрава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орькое разочарование или сладостная слава ...        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убок находится под одной из крыш ,                      Каждый отрезок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 время от времени люди его применяют -              Времен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то как умеет , как хочет , как знает .                      Имеет возможные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                                                               Два окончания =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одления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*                                                               Или не продления                                       В ожидании чудес                                                         Ожидания 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уравей залез                                                                               **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бутылку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 захватив с собой ложку и вилку ...                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 исчез ,                                                                          В конце концов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валившись в один из миров -                               Любая тварь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руглый , скользкий , без лестниц , ковров ...          От инфузори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 какое ж это - чудо , чья-то грязная посуда ?         До человек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                                                                  Творит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т века и до век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*                                                            Алтарь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епло детских рук ,                                               Алтарь тому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оброта сердец                                                       Кто сотворил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 свет замыслов детских                                      Всех нас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езко                                                                        В начале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тличаются от нормативов взрослых -             Мироздания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шлых и чёрствых .                                            И , в основном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                                                             Он заслужил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знания !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*                                                                      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ети рождаются красивым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мире образа жизни крысиного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 блуждая между взрослыми серостями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лекнет их красота и тускнеет зрелость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еряя постепенно краски яркой рождённой сказки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 полного исчезновения мыслей , чувств , настроения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26 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вершается ещё один век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щё одного промежутка времени век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пустили изрядное количество солнца , воздуха , рек 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Через себя , напоив побег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кого-то огромного растущего цветка ,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торый составляет суть всей вселенной ,               Всё будет хорошо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торый когда-нибудь даст плоды , а пока             Всё будет .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щё один век эстафету сменит !                                  Всё  .  . 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                                                                   Чего тебе - ещё ?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Ещё - чего ?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*                                         Любить? Творить? Дышать?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икому не суждено                           Ну сколько говорить 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нать , когда коснётся дно               -Всё будет !!!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ших тел , сердец и душ ,                ( для тех , кто доживёт 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ир разбив одной из сушь .               как надо полагать .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                             ***                                 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дежда , как одежда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носиться хочет прежде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Чем явится обнов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ействительностью суровой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*                                       **                                   **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то - не отдых ,                                                    Волна настроения ,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Это - мука                                                             Как и морская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ыкаться мордой                                                Где-то ругает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чьи-то руки ,                                                    Где-то ласкает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Что руки печали ,                                               Что-то смывает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Что руки удачи ...                                               А что-то несёт 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ни помешали                                                    Жажду и голод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ВОБОДЕ ,                                                         Паденье и взлёт 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торая маячит                                                  Волна настроения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ез останавливающих рук,                               Как и морская , 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 не однажды , и не вдруг .                               Одна из всех волн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                                                               О которых мы знаем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*                                                     Которые пламя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каждом окне - где-то на дне                          Рождают и лёд 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д угрозой разбиться  - птица .                      Которые время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*                                                       Толкают вперёд 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27 -                                 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7T14:39:00Z</dcterms:created>
  <dc:creator>Alexandre Katalov</dc:creator>
  <dc:description/>
  <dc:language>en-US</dc:language>
  <cp:lastModifiedBy>Alexandre Katalov</cp:lastModifiedBy>
  <cp:lastPrinted>2000-06-05T16:59:00Z</cp:lastPrinted>
  <dcterms:modified xsi:type="dcterms:W3CDTF">2001-08-19T09:44:00Z</dcterms:modified>
  <cp:revision>46</cp:revision>
  <dc:subject/>
  <dc:title>       " МИРОЗДАНИЕ </dc:title>
</cp:coreProperties>
</file>