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КАЗАТЕЛИ УСТОЙЧИВОСТИ СЛУЖИТЕЛЕЙ</w:t>
      </w:r>
    </w:p>
    <w:p>
      <w:pPr>
        <w:pStyle w:val="TextBodyIndent"/>
        <w:rPr>
          <w:i/>
          <w:i/>
        </w:rPr>
      </w:pPr>
      <w:r>
        <w:rPr>
          <w:i/>
        </w:rPr>
        <w:t>Джек Байнум, доктор философии, заслуженный профессор социологии Университета в Южном Орегоне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глас Кларк, доктор философии, профессор библейских исследований и археологии в колледже Уалла-Уалла, Колледж плейс, Вашингто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 xml:space="preserve">В 1987 г. несколько адвентистских профессоров вместе с Юго-Западной унионной конференцией начали долговременное научное исследование, объектом которого стали служители Церкви адвентистов седьмого дня, проживающие и работающие в Соединенных Штатах Америки. </w:t>
      </w:r>
    </w:p>
    <w:p>
      <w:pPr>
        <w:pStyle w:val="Normal"/>
        <w:jc w:val="both"/>
        <w:rPr/>
      </w:pPr>
      <w:r>
        <w:rPr/>
        <w:t xml:space="preserve">Первая стадия проекта «Служитель Церкви АСД» предполагала опрос 82 выпускников богословских факультетов различных адвентистских колледжей и университетов Соединенных Штатов и Канады. В результате было получено огромное количество данных о демографии, взглядах и опыте членов исследуемой группы. Самая полезная и важная информация, рассказывающая о причинах, обстоятельствах, о распределении и принятии на работу молодых адвентистских служителей, была впоследствии опубликована в двух выпусках журнала </w:t>
      </w:r>
      <w:r>
        <w:rPr>
          <w:i/>
          <w:lang w:val="en-US"/>
        </w:rPr>
        <w:t>Ministry</w:t>
      </w:r>
      <w:r>
        <w:rPr/>
        <w:t xml:space="preserve"> в 1993 г.</w:t>
      </w:r>
      <w:r>
        <w:rPr>
          <w:rStyle w:val="EndnoteCharacters"/>
          <w:rStyle w:val="EndnoteAnchor"/>
        </w:rPr>
        <w:end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1997 г. колледж Уалла-Уалла профинансировал вторую стадию проекта «Служитель Церкви АСД». На втором этапе исследований первоначально планировалось полностью сосредоточиться на тех 66% выпускников-богословов из опрошенных в 1987 г., которые действительно стали работать в церкви. Мы хотели узнать, как развивалось их служение в течение прошедших десяти лет, об их достижениях, разочарованиях, радостях и проблемах, устремлениях и важных опытах. Также мы хотели узнать то, как они сами оценивают эти десять лет служения и какой видят свою перспективу как служителей. </w:t>
      </w:r>
    </w:p>
    <w:p>
      <w:pPr>
        <w:pStyle w:val="Normal"/>
        <w:jc w:val="both"/>
        <w:rPr/>
      </w:pPr>
      <w:r>
        <w:rPr/>
        <w:t xml:space="preserve">В то же самое время мы помнили и о том, что 34% выпускников богословских факультетов 1987 г. не достигли той цели, ради которой обучались, и не стали служителями. Что с ними произошло? Насколько мы знали, до этого никогда не проводилось систематических исследований воздействия на несостоявшихся служителей таких последствий, как стресс, неспособность адаптироваться, чувство несостоятельности и отверженности. Поэтому в 1997 г. на второй стадии проекта и эта большая группа стала объектом исследований. </w:t>
      </w:r>
    </w:p>
    <w:p>
      <w:pPr>
        <w:pStyle w:val="Normal"/>
        <w:jc w:val="both"/>
        <w:rPr/>
      </w:pPr>
      <w:r>
        <w:rPr/>
        <w:t xml:space="preserve">По мере того как мы продвигались в наших исследованиях, обнаружилась еще одна группа, вызвавшая у нас особую тревогу. Дело в том, что не все 53 человека из той группы выпуска 1987 г., которые стали служителями, удержались в этом статусе. По тем или иным причинам 34% из них оставили работу в церкви в промежутке между 1987 и 1997 гг. Эти неожиданные и тревожные данные указали нам на необходимость проведения исследований в 1997 г. в других формах, чтобы охватить все три подгруппы, на которые разделились опрошенные в 1987 г. студенты-богословы. В наших исследованиях упомянутые группы имеют следующие названия: 1) пасторы; 2) не приступившие к служению; 3) оставившие служение. </w:t>
      </w:r>
    </w:p>
    <w:p>
      <w:pPr>
        <w:pStyle w:val="Heading2"/>
        <w:rPr/>
      </w:pPr>
      <w:r>
        <w:rPr/>
        <w:t>Сбор информации</w:t>
      </w:r>
    </w:p>
    <w:p>
      <w:pPr>
        <w:pStyle w:val="Normal"/>
        <w:jc w:val="both"/>
        <w:rPr/>
      </w:pPr>
      <w:r>
        <w:rPr/>
        <w:t xml:space="preserve">Летом 1997 г. мы начали поиск 82 респондентов, опрошенных в 1987 г.. Наши напряженные усилия по сбору информации были с лихвой вознаграждены: мы получили заполненные анкеты от 33 из 35 пасторов (94%); от 9 из 18 не приступивших к служению (50%) и от 14 из 29 оставивших служение (48%). </w:t>
      </w:r>
    </w:p>
    <w:p>
      <w:pPr>
        <w:pStyle w:val="Normal"/>
        <w:jc w:val="both"/>
        <w:rPr/>
      </w:pPr>
      <w:r>
        <w:rPr/>
        <w:t xml:space="preserve">В отчете по результатам второго этапа исследований, который приводится ниже, можно найти довольно неожиданные ответы. Мы просили респондентов быть откровенными и получили то, чего хотели. Мы надеемся, что наши коллеги, ознакомившись с результатами опроса, порадуются вместе с нами положительным тенденциям и серьезно отнесутся к отрицательным фактам. Мы также надеемся, что наши исследования помогут понять и посочувствовать молодым служителям, которые порой попадают в беду. </w:t>
      </w:r>
    </w:p>
    <w:p>
      <w:pPr>
        <w:pStyle w:val="Heading2"/>
        <w:rPr/>
      </w:pPr>
      <w:r>
        <w:rPr/>
        <w:t>Полученные результаты</w:t>
      </w:r>
    </w:p>
    <w:p>
      <w:pPr>
        <w:pStyle w:val="Normal"/>
        <w:rPr/>
      </w:pPr>
      <w:r>
        <w:rPr>
          <w:i/>
        </w:rPr>
        <w:t xml:space="preserve">1. Оценка учебного плана богословского факультета выпускниками 1987 г. с позиции 1997 г. (см. табл. 1). </w:t>
      </w:r>
      <w:r>
        <w:rPr/>
        <w:t xml:space="preserve">Вообще наши пасторы и не приступившие, исходя из своего опыта, спустя 10 лет после выпуска из колледжа дали достаточно высокую оценку тому уровню подготовки, который они получили по таким дисциплинам, как гомилетика, богословие и библейские языки. Ниже был оценен уровень подготовки по таким курсам, как библейские исследования, церковное администрирование и пасторское консультирование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блица 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46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уровня подготовки по предметам, входящим в учебный план выпускного курса богословского факультета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Гомилети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Богослов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Преподавание библейских урок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Церковное администрир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Пасторское консультир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rPr>
                <w:sz w:val="20"/>
              </w:rPr>
            </w:pPr>
            <w:r>
              <w:rPr>
                <w:sz w:val="20"/>
              </w:rPr>
              <w:t>Библейские языки</w:t>
            </w:r>
          </w:p>
        </w:tc>
        <w:tc>
          <w:tcPr>
            <w:tcW w:w="14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роший (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(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хой (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firstLine="284"/>
              <w:rPr/>
            </w:pPr>
            <w:r>
              <w:rPr>
                <w:i/>
                <w:sz w:val="20"/>
              </w:rPr>
              <w:t>Ответы по каждому предмету могут не составлять в сумме 100%, так как от некоторых респондентов мы не получили полных или ясных отв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коло 75% респондентов сказали, что их уровень подготовки к пасторскому служению был бы значительно лучше, если бы было больше практических знаний по управлению церковными финансами и церковному администрированию, основам руководства и этики взаимоотношений, способам решения конфликтов и увеличения фондов, преподаванию библейских уроков и проведению церемоний бракосочетания и похорон. Также очень полезным, по их мнению, было бы изучение менеджмента, социологии и психологии. Один пастор жаловался, говоря, что сразу после выпуска он получил назначение в церковь, и, хотя он мог успешно проанализировать греческий текст и много знал о богословских школах, ему явно недоставало практических навыков для выполнения ежедневных обязанностей. </w:t>
      </w:r>
    </w:p>
    <w:p>
      <w:pPr>
        <w:pStyle w:val="Normal"/>
        <w:jc w:val="both"/>
        <w:rPr/>
      </w:pPr>
      <w:r>
        <w:rPr/>
        <w:t xml:space="preserve">Другой пастор высказался в духе многих респондентов: «Я хорошо разбирался в богословии и библейской критике, однако, когда дело коснулось администрирования и руководства церковью, я оказался абсолютно беспомощным». </w:t>
      </w:r>
    </w:p>
    <w:p>
      <w:pPr>
        <w:pStyle w:val="TextBody"/>
        <w:jc w:val="both"/>
        <w:rPr/>
      </w:pPr>
      <w:r>
        <w:rPr/>
        <w:t xml:space="preserve">2. Нереалистичные студенческие представления о служении. </w:t>
      </w:r>
      <w:r>
        <w:rPr>
          <w:i w:val="false"/>
        </w:rPr>
        <w:t xml:space="preserve">Опрос 1997 г. был построен таким образом, чтобы выяснить, оказались ли какие-либо представления студентов колледжа о предстоящем служении абсолютно нереалистичными или, может быть, эти ожидания требовали пересмотра с течением времени. Схожесть ответов, данных на этот вопрос служителями из группы пасторов и не приступивших к служению, позволила нам объединить их в табл. 2. Таблица систематизирует ответы, данные респондентами, выделяя следующие три категории нереалистичных ожиданий: 1) роль служителя; 2) роль членов церкви; 3) роль руководства конференции. </w:t>
      </w:r>
    </w:p>
    <w:p>
      <w:pPr>
        <w:pStyle w:val="Normal"/>
        <w:jc w:val="both"/>
        <w:rPr/>
      </w:pPr>
      <w:r>
        <w:rPr/>
        <w:t>Один пастор так высказался о некоторых прошлых своих студенческих иллюзиях относительно будущего служения: «Моя община по достоинству оценит мое образование. Моя конференции будет признательна мне за мое личное посвящение и служение. Я сам буду распоряжаться своим временем, большей частью самостоятельно буду решать, что и когда делать в своем служении».</w:t>
      </w:r>
    </w:p>
    <w:p>
      <w:pPr>
        <w:pStyle w:val="Normal"/>
        <w:jc w:val="both"/>
        <w:rPr/>
      </w:pPr>
      <w:r>
        <w:rPr/>
        <w:t xml:space="preserve">Другой пастор так противопоставил ожидаемое и действительное: «Ожидания: служение – это работа по обращению людей ко Христу. Реальность: служение – это попытка удержать святых, чтобы они не убили друг друга»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блица 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>
          <w:trHeight w:val="5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жидания респондентов, которые не оправдались, когда они начали профессиональную пасторскую деятельность</w:t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Иллюзии относительно роли пастора………………………………………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i/>
                <w:sz w:val="20"/>
              </w:rPr>
              <w:t>(Например: время и свобода в планировании миссионерской работы в соответствии с собственными представлениями; время для личной молитвы и общения с семьей; возможности для руководства; участие супруги в служении и т. д.)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29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Иллюзии относительно членов церкви……………….…………………….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i/>
                <w:sz w:val="20"/>
              </w:rPr>
              <w:t>(Например: сотрудничество, уважение, поддержка пастора; демократичность и честность на заседаниях церковных и школьных советов; поддержка церковных стандартов и доктрин; братская любовь и т. д.)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58%</w:t>
            </w:r>
          </w:p>
        </w:tc>
      </w:tr>
      <w:tr>
        <w:trPr>
          <w:trHeight w:val="862" w:hRule="atLeast"/>
        </w:trPr>
        <w:tc>
          <w:tcPr>
            <w:tcW w:w="7763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Иллюзии относительно руководства конференции……………………….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i/>
                <w:sz w:val="20"/>
              </w:rPr>
              <w:t>(Например: сотрудничество и поддержка местного пастора, отсутствие предвзятости и интриганства; гибкое, духовное и ревностное руководство конференции и т. д.)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42%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/>
            </w:pPr>
            <w:r>
              <w:rPr>
                <w:sz w:val="20"/>
              </w:rPr>
              <w:t>Не было иллюзий……………………………………………………………...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rPr>
                <w:sz w:val="20"/>
              </w:rPr>
            </w:pPr>
            <w:r>
              <w:rPr>
                <w:sz w:val="20"/>
              </w:rPr>
              <w:t>14%</w:t>
            </w:r>
          </w:p>
        </w:tc>
      </w:tr>
      <w:tr>
        <w:trPr>
          <w:trHeight w:val="561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142"/>
              <w:jc w:val="center"/>
              <w:rPr/>
            </w:pPr>
            <w:r>
              <w:rPr>
                <w:i/>
                <w:sz w:val="20"/>
              </w:rPr>
              <w:t>В сумме ответы превысили 100%, так как некоторые респонденты указали много причин для разочар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3. Сравнение образа жизни пасторов, не приступивших к служению и оставивших служение. </w:t>
      </w:r>
      <w:r>
        <w:rPr/>
        <w:t>В табл. 3 представлены несколько конкретных показателей, по которым можно сравнить нынешний образ жизни лиц из числа опрошенных в 1987 г.</w:t>
      </w:r>
    </w:p>
    <w:p>
      <w:pPr>
        <w:pStyle w:val="Normal"/>
        <w:jc w:val="both"/>
        <w:rPr/>
      </w:pPr>
      <w:r>
        <w:rPr/>
        <w:t xml:space="preserve">В табл. 3 представлена информация для сравнения этих трех подгрупп или категорий по следующим показателям: семейная жизнь, работа и общественная деятельность, социально-экономический статус и религиозные взгляды. </w:t>
      </w:r>
    </w:p>
    <w:p>
      <w:pPr>
        <w:pStyle w:val="Normal"/>
        <w:jc w:val="both"/>
        <w:rPr/>
      </w:pPr>
      <w:r>
        <w:rPr/>
        <w:t>Обратите внимание на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осещение церкви</w:t>
      </w:r>
      <w:r>
        <w:rPr/>
        <w:t xml:space="preserve">. В то время как пасторы ответили, что регулярно посещают церковь адвентистов седьмого дня, оказалось, что более трети не приступивших к служению и оставивших служение больше не посещают богослужения. Несколько человек из их числа присоединились к другим деноминация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оддержка церковных учебных заведений</w:t>
      </w:r>
      <w:r>
        <w:rPr/>
        <w:t>. От одной трети до половины не приступивших к служению и оставивших служение направили своих детей в государственные учебные заведения. Тем не менее надо заметить, что, несмотря на разочарование, связанное с неудавшейся карьерой в церкви, от половины до двух третей респондентов, принадлежащих к категориям не приступивших к служению и оставивших служение, продолжают посещать церковь адвентистов седьмого дня и отправлять детей в церковные учебные за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довлетворенность жизнью</w:t>
      </w:r>
      <w:r>
        <w:rPr/>
        <w:t xml:space="preserve">. Результаты по этому пункту не были неожиданными. Хотя пасторов часто тревожат проблемы в их общинах и конференциях, но у них замечено более сильное ощущение успеха и достижения поставленных целей, чем у не приступивших к служению и оставивших служение. Даже спустя десять лет многим из оставивших служение по-прежнему не дают покоя их несбывшиеся надежды и мечты. Один из респондентов жалуется: «Я до сих пор страдаю из-за того, что меня освободили от служения, потому что я уверен, что был призва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еремена места жительства</w:t>
      </w:r>
      <w:r>
        <w:rPr/>
        <w:t>. Молодые служители в среднем переезжали с места на место 4,5 раза за период 1987–1997 гг. Это, похоже, рассматривается ими, как обычное неудобство и «часть работы». Такие перемены не характерны для образа жизни других групп.</w:t>
      </w:r>
    </w:p>
    <w:p>
      <w:pPr>
        <w:pStyle w:val="Normal"/>
        <w:ind w:hanging="0"/>
        <w:jc w:val="both"/>
        <w:rPr>
          <w:b/>
          <w:b/>
          <w:sz w:val="20"/>
        </w:rPr>
      </w:pPr>
      <w:r>
        <w:rPr>
          <w:b/>
          <w:sz w:val="20"/>
        </w:rPr>
        <w:t>Таблица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701"/>
        <w:gridCol w:w="212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b/>
                <w:sz w:val="20"/>
              </w:rPr>
              <w:t>1997 г. — сравнение образа жизни трех групп, образовавшихся из опрошенных в 1987 г. выпускников богословских факультетов.</w:t>
            </w:r>
          </w:p>
        </w:tc>
      </w:tr>
      <w:tr>
        <w:trPr>
          <w:trHeight w:val="5103" w:hRule="atLeast"/>
        </w:trPr>
        <w:tc>
          <w:tcPr>
            <w:tcW w:w="4537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 образа жизн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а) Посещение церкви АСД</w:t>
            </w:r>
          </w:p>
          <w:p>
            <w:pPr>
              <w:pStyle w:val="Footer"/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б) Поддержка церковных шко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в) Удовлетворенность жизнью 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Полностью удовлетво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Частично удовлетво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удовлетво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г) Кол-во переездов за последние 10 лет</w:t>
            </w:r>
            <w:r>
              <w:rPr>
                <w:sz w:val="20"/>
                <w:vertAlign w:val="superscript"/>
              </w:rPr>
              <w:t>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/>
            </w:pPr>
            <w:r>
              <w:rPr>
                <w:sz w:val="20"/>
              </w:rPr>
              <w:t xml:space="preserve">д) Социальный статус 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</w:t>
            </w:r>
          </w:p>
          <w:p>
            <w:pPr>
              <w:pStyle w:val="Footer"/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е) Покупка дома (в т. ч. в рассрочку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ж) Количество автомобиле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Возраст самой новой машин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з) Энтузиазм в работ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и) Участвовали в последних выборах</w:t>
            </w:r>
          </w:p>
          <w:p>
            <w:pPr>
              <w:pStyle w:val="Footer"/>
              <w:spacing w:lineRule="auto" w:line="360" w:before="0" w:after="0"/>
              <w:ind w:firstLine="34"/>
              <w:rPr>
                <w:sz w:val="20"/>
              </w:rPr>
            </w:pPr>
            <w:r>
              <w:rPr>
                <w:sz w:val="20"/>
              </w:rPr>
              <w:t>к) Наличие супруги, работающей вне дом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/>
            </w:pPr>
            <w:r>
              <w:rPr>
                <w:b/>
                <w:sz w:val="20"/>
              </w:rPr>
              <w:t>пасторы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5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9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1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4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,1 г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8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6%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/>
            </w:pPr>
            <w:r>
              <w:rPr>
                <w:b/>
                <w:sz w:val="20"/>
              </w:rPr>
              <w:t>не приступившие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3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2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7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7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6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,7 г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9%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5%</w:t>
            </w:r>
          </w:p>
          <w:p>
            <w:pPr>
              <w:pStyle w:val="Footer"/>
              <w:spacing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/>
            </w:pPr>
            <w:r>
              <w:rPr>
                <w:b/>
                <w:sz w:val="20"/>
              </w:rPr>
              <w:t>оставившие служение</w:t>
            </w:r>
            <w:r>
              <w:rPr>
                <w:b/>
                <w:sz w:val="20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3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6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,3 г.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3%</w:t>
            </w:r>
          </w:p>
          <w:p>
            <w:pPr>
              <w:pStyle w:val="Footer"/>
              <w:spacing w:lineRule="auto" w:line="360"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4%</w:t>
            </w:r>
          </w:p>
          <w:p>
            <w:pPr>
              <w:pStyle w:val="Footer"/>
              <w:spacing w:before="0" w:after="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4%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Респонденты, которые начали служение и «устояли» в не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Респонденты, которые начали служение и впоследствии оставили ег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Респонденты, которые никогда не работали служителям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Психологический тест, определяющий уровень удовлетворенности жизнью в плане достижений и наличия цели в жизн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/>
            </w:pP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Молодых служителей часто переводят с места на место; это не характерно для других категорий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ind w:firstLine="34"/>
              <w:rPr>
                <w:sz w:val="18"/>
              </w:rPr>
            </w:pP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 xml:space="preserve"> Социальный статус, измеряемый по широко используемому в Северной Америке «Определителю статуса профессий»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оциальный статус</w:t>
      </w:r>
      <w:r>
        <w:rPr/>
        <w:t xml:space="preserve">. В данном исследовании социальный статус каждого респондента из каждой категории измерялся по «Определителю статуса профессий». Пасторы в среднем имеют более высокий, по сравнению с членами других категорий, социальный статус (исходя из рода занятий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Экономические показатели</w:t>
      </w:r>
      <w:r>
        <w:rPr/>
        <w:t xml:space="preserve">. Социальный статус всех трех категорий подтверждается экономическими показателями, приведенными под буквами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ж</w:t>
      </w:r>
      <w:r>
        <w:rPr/>
        <w:t xml:space="preserve">. Несмотря на количество переездов, около двух третей наших молодых служителей купили себе дома в рассрочку. Некоторые заявили, что они «уже почти полностью оплачены!». Респонденты же из категорий не приступивших к служению и оставивших служение отстают от них из-за того, что в целом их доходы ниже. Пасторы также имеют более новые автомобили. Интересно заметить, что экономические успехи всех трех категорий исследуемых (судя по показателям наличия недвижимости и качества автотранспорта) идут на спад прямо пропорционально их отстранению от служительской деятельности. </w:t>
      </w:r>
    </w:p>
    <w:p>
      <w:pPr>
        <w:pStyle w:val="TextBody"/>
        <w:jc w:val="both"/>
        <w:rPr/>
      </w:pPr>
      <w:r>
        <w:rPr/>
        <w:t xml:space="preserve">4. Сравнительные данные взглядов и ценностей </w:t>
      </w:r>
    </w:p>
    <w:p>
      <w:pPr>
        <w:pStyle w:val="TextBody"/>
        <w:jc w:val="both"/>
        <w:rPr/>
      </w:pPr>
      <w:r>
        <w:rPr>
          <w:i w:val="false"/>
        </w:rPr>
        <w:t>В табл. 4 представлен ряд вопросов в виде тестов,</w:t>
      </w:r>
      <w:r>
        <w:rPr>
          <w:i w:val="false"/>
          <w:color w:val="FF0000"/>
        </w:rPr>
        <w:t xml:space="preserve"> </w:t>
      </w:r>
      <w:r>
        <w:rPr>
          <w:i w:val="false"/>
        </w:rPr>
        <w:t>разработанных исследователями в области социологии и психологии для измерения таких величин, как: авторитаризм, маргинальность, либерализм/консерватизм, идеализм/реализм, терпимость/предубеждение, отчужденность</w:t>
      </w:r>
      <w:r>
        <w:rPr>
          <w:rStyle w:val="EndnoteCharacters"/>
          <w:rStyle w:val="EndnoteAnchor"/>
          <w:i/>
        </w:rPr>
        <w:endnoteReference w:id="3"/>
      </w:r>
      <w:r>
        <w:rPr>
          <w:i w:val="false"/>
        </w:rPr>
        <w:t xml:space="preserve">. </w:t>
      </w:r>
    </w:p>
    <w:p>
      <w:pPr>
        <w:pStyle w:val="Normal"/>
        <w:jc w:val="both"/>
        <w:rPr/>
      </w:pPr>
      <w:r>
        <w:rPr/>
        <w:t xml:space="preserve">Ответы по первому пункту показывают, что пасторы имеют более выраженные авторитарные наклонности. Это означает, что большинство из них склонны рассматривать вопросы с позиции «правильно»/«неправильно» и проявляют непоколебимую преданность централизованным организациям (таким, как государство или церковь, например). Не приступившие же склонны занимать менее твердую позицию и быть более независимыми от централизованного руководства. </w:t>
      </w:r>
    </w:p>
    <w:p>
      <w:pPr>
        <w:pStyle w:val="Normal"/>
        <w:jc w:val="both"/>
        <w:rPr/>
      </w:pPr>
      <w:r>
        <w:rPr/>
        <w:t xml:space="preserve">Данные, полученные по второму пункту, свидетельствуют, что подавляющее большинство служителей утвердились в том недоверии к руководству конференции, которое имели еще до начала работы в церкви. Вот анонимное высказывание одного из них: «Я просто не могу признаться руководству конференции в своей слабости и ранимости». Этот пункт опроса вскрывает серьезную проблему. Служители – это такие же люди, и они также могут переживать духовные кризисы. Но кому служитель может довериться, не боясь подвергнуться осуждению или повредить своей карьере? </w:t>
      </w:r>
    </w:p>
    <w:p>
      <w:pPr>
        <w:pStyle w:val="Normal"/>
        <w:jc w:val="both"/>
        <w:rPr/>
      </w:pPr>
      <w:r>
        <w:rPr/>
        <w:t xml:space="preserve">В третьем пункте наблюдается парадокс. Пасторы, даже с их обычными жалобами на администрацию, не чувствуют чрезмерного давления «сверху». Таким образом, получается, они вполне способны определять для себя то, что является неправильными методами руководства и принципом руководства, против которого они ничего не имеют. В результате большинство служителей, представленных в этих исследованиях, с готовностью выполняют задачи, поставленные руководством конференции.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0"/>
        </w:rPr>
      </w:pPr>
      <w:r>
        <w:rPr>
          <w:b/>
          <w:sz w:val="20"/>
        </w:rPr>
        <w:t>Таблица 4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559"/>
        <w:gridCol w:w="1843"/>
      </w:tblGrid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ind w:left="-108" w:firstLine="142"/>
              <w:rPr/>
            </w:pPr>
            <w:r>
              <w:rPr>
                <w:b/>
                <w:sz w:val="20"/>
              </w:rPr>
              <w:t>1997 г. – взгляды и ценности респондентов трех категорий на основании опросов, проведенных в 1987 г. среди выпускников богословских факультетов (шкалы Ликерта).</w:t>
            </w:r>
          </w:p>
        </w:tc>
      </w:tr>
      <w:tr>
        <w:trPr>
          <w:trHeight w:val="58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-108" w:firstLine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а) Повиновение и уважение по отношению к властям – эт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ые важные добродетели, которые могут иметь де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б) Служителю трудно было бы сообщить руководств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нференции о своих духовных проблемах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в) Мы настолько регламентированы сегодня, что зачастую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ишены свободы выбора даже в личных делах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г) Чтобы продвинуться по службе, необходимо в какой-т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ере уметь </w:t>
            </w:r>
            <w:r>
              <w:rPr>
                <w:color w:val="000000"/>
                <w:sz w:val="20"/>
              </w:rPr>
              <w:t>пускать пыль в глаза</w:t>
            </w:r>
            <w:r>
              <w:rPr>
                <w:sz w:val="20"/>
              </w:rPr>
              <w:t xml:space="preserve">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д) Я часто расстраиваюсь, когда кто-нибудь критикует ме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е) Иногда у меня создается ощущение, что люди меня </w:t>
            </w:r>
          </w:p>
          <w:p>
            <w:pPr>
              <w:pStyle w:val="Footer"/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спользуют. </w:t>
            </w:r>
          </w:p>
          <w:p>
            <w:pPr>
              <w:pStyle w:val="Footer"/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ж) Мир, в котором мы живем, в целом, приятное мест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з) Я часто задумываюсь, в чем же, в самом деле, состои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мысл жизн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и) Я временами чувствую себя очень одиноким ил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леким от других люде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rPr>
                <w:sz w:val="20"/>
              </w:rPr>
            </w:pPr>
            <w:r>
              <w:rPr>
                <w:sz w:val="20"/>
              </w:rPr>
              <w:t>Не уверен</w:t>
            </w:r>
          </w:p>
          <w:p>
            <w:pPr>
              <w:pStyle w:val="Footer"/>
              <w:spacing w:lineRule="auto" w:line="360" w:before="0" w:after="60"/>
              <w:ind w:left="-108" w:firstLine="142"/>
              <w:rPr/>
            </w:pPr>
            <w:r>
              <w:rPr>
                <w:sz w:val="20"/>
              </w:rPr>
              <w:t xml:space="preserve">Н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гласен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jc w:val="center"/>
              <w:rPr/>
            </w:pPr>
            <w:r>
              <w:rPr>
                <w:b/>
                <w:sz w:val="20"/>
              </w:rPr>
              <w:t>пасторы</w:t>
            </w:r>
            <w:r>
              <w:rPr>
                <w:sz w:val="20"/>
              </w:rPr>
              <w:t xml:space="preserve"> </w:t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Footer"/>
              <w:spacing w:before="0" w:after="60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firstLine="142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не приступившие</w:t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spacing w:before="0" w:after="60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вившие служение</w:t>
            </w:r>
          </w:p>
          <w:p>
            <w:pPr>
              <w:pStyle w:val="Footer"/>
              <w:ind w:left="-108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Н/О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Footer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Footer"/>
              <w:spacing w:before="0" w:after="60"/>
              <w:ind w:left="-108" w:firstLine="142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пункте </w:t>
      </w:r>
      <w:r>
        <w:rPr>
          <w:i/>
        </w:rPr>
        <w:t>г</w:t>
      </w:r>
      <w:r>
        <w:rPr/>
        <w:t xml:space="preserve"> показана степень цинизма и фатализма в вопросе продвижения по службе среди респондентов всех трех категорий. Один из служителей заметил: «Некоторые пасторы создали целое </w:t>
      </w:r>
      <w:r>
        <w:rPr>
          <w:color w:val="000000"/>
        </w:rPr>
        <w:t>искусство пускания пыли в глаза</w:t>
      </w:r>
      <w:r>
        <w:rPr/>
        <w:t xml:space="preserve">». Возможно, нам стоит найти более достойный критерий для продвижения на более ответственные должности и руководствоваться им. </w:t>
      </w:r>
    </w:p>
    <w:p>
      <w:pPr>
        <w:pStyle w:val="Normal"/>
        <w:jc w:val="both"/>
        <w:rPr/>
      </w:pPr>
      <w:r>
        <w:rPr/>
        <w:t xml:space="preserve">В пунктах </w:t>
      </w:r>
      <w:r>
        <w:rPr>
          <w:i/>
        </w:rPr>
        <w:t>д</w:t>
      </w:r>
      <w:r>
        <w:rPr/>
        <w:t xml:space="preserve"> и </w:t>
      </w:r>
      <w:r>
        <w:rPr>
          <w:i/>
        </w:rPr>
        <w:t>е</w:t>
      </w:r>
      <w:r>
        <w:rPr/>
        <w:t xml:space="preserve"> затронута проблема уязвимости и беспомощности многих из наших респондентов. Временами служители чувствуют, что им приходится проявлять уступчивость и мужественно стараться сохранять взаимоотношения с людьми, подвергаясь при этом безжалостной критике. Чувства более половины наших пасторов сильно задеты их критиками. Не приступившие обычно более толстокожи. Вместе с тем большинство пасторов и не приступивших к служению чувствуют, что другие люди манипулируют ими.</w:t>
      </w:r>
    </w:p>
    <w:p>
      <w:pPr>
        <w:pStyle w:val="Normal"/>
        <w:jc w:val="both"/>
        <w:rPr/>
      </w:pPr>
      <w:r>
        <w:rPr/>
        <w:t xml:space="preserve">В пункте </w:t>
      </w:r>
      <w:r>
        <w:rPr>
          <w:i/>
        </w:rPr>
        <w:t>ж</w:t>
      </w:r>
      <w:r>
        <w:rPr/>
        <w:t xml:space="preserve"> определяется степень оптимизма/пессимизма респондентов путем исследования их взглядов на весь мир в целом. Большинство пасторов не согласились с утверждением, что «мир, в сущности, – это приятное место». Такой взгляд, может быть, более свойствен тем, кто ожидает будущее излитие язв и гонений. С другой стороны, очевидно, что не приступивших к служению жизнь в секулярном мире пугает меньше.</w:t>
      </w:r>
    </w:p>
    <w:p>
      <w:pPr>
        <w:pStyle w:val="Normal"/>
        <w:jc w:val="both"/>
        <w:rPr/>
      </w:pPr>
      <w:r>
        <w:rPr/>
        <w:t xml:space="preserve">Результаты, представленные в пункте </w:t>
      </w:r>
      <w:r>
        <w:rPr>
          <w:i/>
        </w:rPr>
        <w:t>з</w:t>
      </w:r>
      <w:r>
        <w:rPr/>
        <w:t xml:space="preserve">, наилучшим образом отражают профессиональную деятельность респондентов. Служители считаются образцом веры, вестниками Божьего плана спасения и судьбы этого мира. Следовательно, подавляющее большинство пасторов убеждены, что знают, в чем состоит смысл жизни. Не приступившие и оставившие служение уверены в этом меньше. </w:t>
      </w:r>
    </w:p>
    <w:p>
      <w:pPr>
        <w:pStyle w:val="Normal"/>
        <w:jc w:val="both"/>
        <w:rPr/>
      </w:pPr>
      <w:r>
        <w:rPr/>
        <w:t xml:space="preserve">Последний пункт показывает, что более половины наших пасторов «временами чувствуют себя очень одинокими и далекими от других людей». Конечно, это только часть большой проблемы, связанной с профессиональными ограничениями, что касается полноценного общения с членами церкви и руководством конференции. Многие респонденты признают, что им трудно преодолеть барьер, мешающий им иметь искренние, открытые взаимоотношения с коллегами и прихожанами. </w:t>
      </w:r>
    </w:p>
    <w:p>
      <w:pPr>
        <w:pStyle w:val="Normal"/>
        <w:jc w:val="both"/>
        <w:rPr/>
      </w:pPr>
      <w:r>
        <w:rPr/>
        <w:t>Ответы не приступивших к служению указывают на еще более высокий уровень одиночества и отчужденности. Для объяснения этого феномена социологи разработали несколько концепций. Например, Стоунквист</w:t>
      </w:r>
      <w:r>
        <w:rPr>
          <w:rStyle w:val="EndnoteCharacters"/>
          <w:rStyle w:val="EndnoteAnchor"/>
        </w:rPr>
        <w:endnoteReference w:id="4"/>
      </w:r>
      <w:r>
        <w:rPr/>
        <w:t xml:space="preserve"> и Уиттерманс</w:t>
      </w:r>
      <w:r>
        <w:rPr>
          <w:rStyle w:val="EndnoteCharacters"/>
          <w:rStyle w:val="EndnoteAnchor"/>
        </w:rPr>
        <w:endnoteReference w:id="5"/>
      </w:r>
      <w:r>
        <w:rPr/>
        <w:t xml:space="preserve"> описывают положение людей, которые страдают от того, что не могут полностью войти в социальную среду. В концепции «Маргинального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человека» рассматривается проблема индивида, оказавшегося в тисках разных культур, слоев общества или взглядов. Человек оказывается в положении, когда он буквально разрывается между двумя, зачастую противоположными, требованиями сторон. В результате он не может окончательно отнести себя ни к одной из этих несовместимых социальных групп или взглядов. Концепция «Маргинального человека» помогает нам понять ту ситуацию, в которой оказались многие не приступившие к служению, разрывающиеся между религиозной субкультурой и своей прежней деятельностью, с одной стороны, и новыми занятиями и установками секулярного мира с другой. Подобно и пасторы могут переживать что-то вроде маргинального одиночества, когда они пытаются сделать так, чтобы их служение удовлетворяло как требованиям, предъявляемым к ним общиной и руководством конференции, так и тому особому призванию, которое они ощущают в себе. </w:t>
      </w:r>
    </w:p>
    <w:p>
      <w:pPr>
        <w:pStyle w:val="Normal"/>
        <w:spacing w:before="0" w:after="60"/>
        <w:jc w:val="both"/>
        <w:rPr/>
      </w:pPr>
      <w:r>
        <w:rPr>
          <w:b/>
        </w:rPr>
        <w:t>Замечание редактора.</w:t>
      </w:r>
      <w:r>
        <w:rPr/>
        <w:t xml:space="preserve"> </w:t>
      </w:r>
      <w:r>
        <w:rPr>
          <w:i/>
        </w:rPr>
        <w:t>Заключительная часть этого отчета будет опубликована в следующем номере. В ней будут рассматриваться причины того, почему пасторы оставляют служение, будут предложены пути предупреждения потерь среди служителей. Там же предлагается ряд признаков, помогающие определить группу риска (пасторов, которые с наибольшей вероятностью могут оказаться в числе не приступивших к служению)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decimal"/>
      </w:endnotePr>
      <w:type w:val="nextPage"/>
      <w:pgSz w:w="11906" w:h="16838"/>
      <w:pgMar w:left="1474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Jack Bynum, Douglas Clark, and George Hilton. “Project SDA Clergy: Part 1,” </w:t>
      </w:r>
      <w:r>
        <w:rPr>
          <w:i/>
          <w:lang w:val="en-US"/>
        </w:rPr>
        <w:t>Ministry</w:t>
      </w:r>
      <w:r>
        <w:rPr>
          <w:lang w:val="en-US"/>
        </w:rPr>
        <w:t>, April 1993, 16-21; Part 2 in June 1993, 9-13.</w:t>
      </w:r>
    </w:p>
  </w:endnote>
  <w:endnote w:id="3">
    <w:p>
      <w:pPr>
        <w:pStyle w:val="Endnote"/>
        <w:spacing w:before="0" w:after="60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Delbert C. Miller, </w:t>
      </w:r>
      <w:r>
        <w:rPr>
          <w:i/>
          <w:lang w:val="en-US"/>
        </w:rPr>
        <w:t>Handbook of Research Design and Social Measurement</w:t>
      </w:r>
      <w:r>
        <w:rPr>
          <w:lang w:val="en-US"/>
        </w:rPr>
        <w:t xml:space="preserve"> (New York: David McKay Co., 1970).</w:t>
      </w:r>
    </w:p>
  </w:endnote>
  <w:endnote w:id="4">
    <w:p>
      <w:pPr>
        <w:pStyle w:val="Endnote"/>
        <w:spacing w:before="0" w:after="60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Everett V. Stonequist, </w:t>
      </w:r>
      <w:r>
        <w:rPr>
          <w:i/>
          <w:lang w:val="en-US"/>
        </w:rPr>
        <w:t>The Marginal Man: A Study in Personality and Culture Conflict</w:t>
      </w:r>
      <w:r>
        <w:rPr>
          <w:lang w:val="en-US"/>
        </w:rPr>
        <w:t xml:space="preserve"> (New York: Scribner’s, 1937).</w:t>
      </w:r>
    </w:p>
  </w:endnote>
  <w:endnote w:id="5">
    <w:p>
      <w:pPr>
        <w:pStyle w:val="Endnote"/>
        <w:spacing w:before="0" w:after="60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Tamme Wittermans, “Structural Marginality and Social Worth,” </w:t>
      </w:r>
      <w:r>
        <w:rPr>
          <w:i/>
          <w:lang w:val="en-US"/>
        </w:rPr>
        <w:t>Sociology and Social Research</w:t>
      </w:r>
      <w:r>
        <w:rPr>
          <w:lang w:val="en-US"/>
        </w:rPr>
        <w:t xml:space="preserve"> 48 (April 1964), 348-36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Маргинальный — принадлежащий частично к разным культурам, обществам, группам, но не интегрированный в них полностью. — </w:t>
      </w:r>
      <w:r>
        <w:rPr>
          <w:i/>
        </w:rPr>
        <w:t>Прим. п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04:00Z</dcterms:created>
  <dc:creator>Фазлеев Руслан</dc:creator>
  <dc:description/>
  <dc:language>en-US</dc:language>
  <cp:lastModifiedBy>Гончар Павел</cp:lastModifiedBy>
  <dcterms:modified xsi:type="dcterms:W3CDTF">2001-05-10T00:25:00Z</dcterms:modified>
  <cp:revision>18</cp:revision>
  <dc:subject/>
  <dc:title>Павел Владимирович, на стр</dc:title>
</cp:coreProperties>
</file>