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Для рамки:</w:t>
      </w:r>
    </w:p>
    <w:p>
      <w:pPr>
        <w:pStyle w:val="Normal"/>
        <w:rPr/>
      </w:pPr>
      <w:r>
        <w:rPr/>
        <w:t>«Простота протестантизма является самым сильным аргументом в пользу его существования в исторически православной стране».</w:t>
      </w:r>
    </w:p>
    <w:p>
      <w:pPr>
        <w:pStyle w:val="Heading1"/>
        <w:rPr>
          <w:b w:val="false"/>
          <w:b w:val="false"/>
        </w:rPr>
      </w:pPr>
      <w:r>
        <w:rPr>
          <w:b w:val="false"/>
        </w:rPr>
      </w:r>
    </w:p>
    <w:p>
      <w:pPr>
        <w:pStyle w:val="Heading1"/>
        <w:rPr/>
      </w:pPr>
      <w:r>
        <w:rPr/>
        <w:t>Сила в слабости</w:t>
      </w:r>
    </w:p>
    <w:p>
      <w:pPr>
        <w:pStyle w:val="Heading5"/>
        <w:rPr/>
      </w:pPr>
      <w:r>
        <w:rPr/>
        <w:t>Павел Гончар, редактор</w:t>
      </w:r>
    </w:p>
    <w:p>
      <w:pPr>
        <w:pStyle w:val="TextBodyIndent"/>
        <w:rPr/>
      </w:pPr>
      <w:r>
        <w:rPr/>
        <w:t>В России экономический и идеологический кризис девяностых, породивший неразбериху и неопределенность в обществе, идет на спад. Общество постепенно оправляется от шока национального унижения. Маятник качнулся в другую сторону, и такие подзабытые понятия, как «патриотизм», «державность», «национальная идея», все больше определяют политику государства и настроение обывателя. Нас, как церковь и часть общества, эти изменения не могут обойти стороной и требуют быть более внимательными к происходящим переменам.</w:t>
      </w:r>
    </w:p>
    <w:p>
      <w:pPr>
        <w:pStyle w:val="Normal"/>
        <w:rPr/>
      </w:pPr>
      <w:r>
        <w:rPr/>
        <w:t>В последние несколько лет заметно усилилось давление церкви «большинства» на протестантское меньшинство. Беспрецедентный за постперестроечное время пропагандистский и административный прессинг, инспирированный радикальным крылом православной церкви, повсеместно ощущается и нами. Где-то уже практически невозможно проводить массовые евангельские мероприятия, арендовать помещения для богослужений и даже вести благотворительную работу среди детей и стариков. Все чаще в провинциальных газетах стали появляться статьи, выдержанные в «лучших» традициях недалекого прошлого, но уже за подписью духовных особ. Очевидно, что известное предсказание о «православной контрреформации»</w:t>
      </w:r>
      <w:r>
        <w:rPr>
          <w:rStyle w:val="EndnoteCharacters"/>
          <w:rStyle w:val="EndnoteAnchor"/>
        </w:rPr>
        <w:endnoteReference w:id="2"/>
      </w:r>
      <w:r>
        <w:rPr/>
        <w:t xml:space="preserve"> становится реальностью, только лишь с той разницей, что она опирается не на «православный инстинкт народа» и благородную «христианскую экумену»</w:t>
      </w:r>
      <w:r>
        <w:rPr>
          <w:rStyle w:val="EndnoteCharacters"/>
          <w:rStyle w:val="EndnoteAnchor"/>
        </w:rPr>
        <w:endnoteReference w:id="3"/>
      </w:r>
      <w:r>
        <w:rPr/>
        <w:t>, а на привычные методы, то ли «воинствующих в атеизме», то ли «жандармствующих во Христе»</w:t>
      </w:r>
      <w:r>
        <w:rPr>
          <w:rStyle w:val="EndnoteCharacters"/>
          <w:rStyle w:val="EndnoteAnchor"/>
        </w:rPr>
        <w:endnoteReference w:id="4"/>
      </w:r>
      <w:r>
        <w:rPr/>
        <w:t>.</w:t>
      </w:r>
    </w:p>
    <w:p>
      <w:pPr>
        <w:pStyle w:val="Normal"/>
        <w:rPr/>
      </w:pPr>
      <w:r>
        <w:rPr/>
        <w:t>Как реагировать на подобного рода контрреформацию? Кроме чисто правовых проблем, когда можно просто потребовать суда «кесаря», существует опасность влияния её идей непосредственно на умы членов церкви. Здесь мне бы хотелось рассмотреть несколько основных тезисов, взятых на вооружение церковью большинства, и пригласить наших пасторов высказать свое мнение по вопросу влияния и методов контрреформации, поделиться своими переживаниями и опытом.</w:t>
      </w:r>
    </w:p>
    <w:p>
      <w:pPr>
        <w:pStyle w:val="Normal"/>
        <w:rPr/>
      </w:pPr>
      <w:r>
        <w:rPr/>
        <w:t>Очевидно, что основными аргументами контрреформации являются утверждения о том, что Россия – православная страна и что только православная церковь является подлинной и исторической выразительницей христианства. Аргументы эти далеко не новы, но нельзя недооценивать силу их воздействия, в том числе и на нашу церковь. Примером такого влияния, как кажется, может служить продолжающаяся дискуссия о необходимости некоторой «православонизации» адвентизма. Конечно, с одной стороны этого требует культурный и исторический контекст, ибо сказано: «Для всех я сделался всем, чтобы спасти, по крайней мере, некоторых» (1 Кор. 9:22). Но с другой нельзя допускать размывания границ между истиной и заблуждением в сознании членов церкви, ибо сказано: «Выйдите из среды их и отделитесь, говорит Господь» (2 Кор. 6:17).</w:t>
      </w:r>
    </w:p>
    <w:p>
      <w:pPr>
        <w:pStyle w:val="Normal"/>
        <w:rPr/>
      </w:pPr>
      <w:r>
        <w:rPr/>
      </w:r>
    </w:p>
    <w:p>
      <w:pPr>
        <w:pStyle w:val="Heading2"/>
        <w:rPr/>
      </w:pPr>
      <w:r>
        <w:rPr/>
        <w:t>Как веровать в Того, о ком не слыхали?</w:t>
      </w:r>
    </w:p>
    <w:p>
      <w:pPr>
        <w:pStyle w:val="TextBodyIndent"/>
        <w:rPr/>
      </w:pPr>
      <w:r>
        <w:rPr/>
        <w:t>Итак, давайте остановимся на тезисе о святости российского общества. Очевидно, что он подразумевает то, что подавляющее большинство ее граждан автоматически являются убежденными православными, претворяющими в жизни заповеди Христа и чтящими церковное Предание. Кажется очевидным и не требующим особых доказательств тот факт, что общество сегодня в гораздо большей степени секулярно, чем религиозно, а утверждения о его святости являются явным преувеличением.</w:t>
      </w:r>
    </w:p>
    <w:p>
      <w:pPr>
        <w:pStyle w:val="Normal"/>
        <w:spacing w:before="0" w:after="0"/>
        <w:rPr/>
      </w:pPr>
      <w:r>
        <w:rPr/>
        <w:t xml:space="preserve">Думаю, здесь важно знать, что думают этому поводу сами представители церкви большинства: </w:t>
      </w:r>
    </w:p>
    <w:p>
      <w:pPr>
        <w:pStyle w:val="Normal"/>
        <w:spacing w:before="0" w:after="0"/>
        <w:rPr/>
      </w:pPr>
      <w:r>
        <w:rPr/>
        <w:t>«В Древней Церкви условием постоянного, пожизненного сохранения церковной принадлежности, кроме принятия таинства крещения, в не меньшей степени являлось участие еще в одном великом церковном таинстве — в святой евхаристии, участие не однократное, как крещение и миропомазание, а целожизненное и регулярное. Это установление сохраняет силу и в настоящем (ибо его никто не отменял), однако множество православных русских людей десятками лет не подходят к святой чаше и при этом не только сами продолжают считать себя членами Церкви, но и окружающим не приходит в голову сомневаться в их церковной принадлежности.</w:t>
      </w:r>
    </w:p>
    <w:p>
      <w:pPr>
        <w:pStyle w:val="Normal"/>
        <w:spacing w:before="0" w:after="0"/>
        <w:rPr/>
      </w:pPr>
      <w:r>
        <w:rPr/>
        <w:t>Невольно возникает вопрос: те, кто в таинствах Церкви участия не принимает, Словом Божьим, которое содержится в Священном Писании (т.е. в Библии) и которое Церковь преподает, не пользуется и даже в храмах Божьих показывается только от случая к случаю, — имеют ли такие люди основание считать себя православными в реальном значении этого слова, т. е. «право», или «истинно», славящими Бога?</w:t>
      </w:r>
    </w:p>
    <w:p>
      <w:pPr>
        <w:pStyle w:val="Normal"/>
        <w:spacing w:before="0" w:after="0"/>
        <w:rPr/>
      </w:pPr>
      <w:r>
        <w:rPr/>
        <w:t>Дает ли такая поверхностная воцерковленность этим людям основание считать себя принадлежащими к Церкви, к народу избранному, царственному священству только потому, что они формально отличаются от общего атеистического окружения? Ведь осознание себя православным часто основывается не на глубинных религиозных переживаниях и даже не на церковном поведении и жизненном укладе, а только на факте совершения крещения по принятому в Православной Церкви чинопоследованию…»</w:t>
      </w:r>
      <w:r>
        <w:rPr>
          <w:rStyle w:val="EndnoteCharacters"/>
          <w:rStyle w:val="EndnoteAnchor"/>
        </w:rPr>
        <w:endnoteReference w:id="5"/>
      </w:r>
    </w:p>
    <w:p>
      <w:pPr>
        <w:pStyle w:val="Normal"/>
        <w:rPr/>
      </w:pPr>
      <w:r>
        <w:rPr/>
        <w:t>Что же касается статистики, то «в настоящее время приблизительно лишь 5% населения являются действительно православными верующими (т.е. соблюдающими посты, регулярно причащающимися и т.п.)»</w:t>
      </w:r>
      <w:r>
        <w:rPr>
          <w:rStyle w:val="EndnoteCharacters"/>
          <w:rStyle w:val="EndnoteAnchor"/>
        </w:rPr>
        <w:endnoteReference w:id="6"/>
      </w:r>
      <w:r>
        <w:rPr/>
        <w:t xml:space="preserve">. </w:t>
      </w:r>
    </w:p>
    <w:p>
      <w:pPr>
        <w:pStyle w:val="Normal"/>
        <w:spacing w:before="0" w:after="0"/>
        <w:rPr/>
      </w:pPr>
      <w:r>
        <w:rPr/>
      </w:r>
    </w:p>
    <w:p>
      <w:pPr>
        <w:pStyle w:val="Normal"/>
        <w:spacing w:before="0" w:after="0"/>
        <w:rPr/>
      </w:pPr>
      <w:r>
        <w:rPr/>
        <w:t>Другими словами, заявления о православности России слишком преувеличены, а реальная картина гораздо печальнее и противоречивее, чем это пытаются представить пропагандисты от контрреформации. Что касается нас самих, то вывод здесь кажется очевидным: мы скорее должны стремиться соответствовать реальным идеалам Христа, а не примерять на себя саван некоей виртуальной духовности.</w:t>
      </w:r>
    </w:p>
    <w:p>
      <w:pPr>
        <w:pStyle w:val="Normal"/>
        <w:spacing w:before="0" w:after="0"/>
        <w:rPr/>
      </w:pPr>
      <w:r>
        <w:rPr/>
        <w:t>Что же касается нашей миссии, то мы проповедуем не послушникам монастырей или идеализированным святым, а обычным членам нашего секулярного (или псевдоправославного) общества. Ибо Божья нива — это те, кто живет рядом с нами, те, кто без запинки назовет вам имена всех игроков любимой спортивной команды, но при этом едва ли вспомнит имена одного или двух апостолов Христовых. Это те, кто хорошо разбирается в рыночной конъюнктуре, но при этом ничего не знает о цене, уплаченной за их спасение. Это те, кому, скорее всего, так никто никогда и не расскажет об их Господе и Спасителе, если этого не сделаем мы. Помните, как написано: «Но как призывать Того, в Кого не уверовали? как веровать в Того, о Ком не слыхали? как слышать без проповедующего?» (Рим. 10:17).</w:t>
      </w:r>
    </w:p>
    <w:p>
      <w:pPr>
        <w:pStyle w:val="Normal"/>
        <w:spacing w:before="0" w:after="0"/>
        <w:rPr/>
      </w:pPr>
      <w:r>
        <w:rPr/>
      </w:r>
    </w:p>
    <w:p>
      <w:pPr>
        <w:pStyle w:val="Heading2"/>
        <w:rPr/>
      </w:pPr>
      <w:r>
        <w:rPr/>
        <w:t>«Залежи золота и ящик пластмассовых бус»</w:t>
      </w:r>
    </w:p>
    <w:p>
      <w:pPr>
        <w:pStyle w:val="Normal"/>
        <w:spacing w:before="0" w:after="0"/>
        <w:rPr/>
      </w:pPr>
      <w:r>
        <w:rPr/>
        <w:t>Другой тезис контрреформации, на котором хотелось бы остановиться, недавно был выражен в образной форме в одной местной газете: разменять традиционное православие на протестантизм, значит, променять залежи золота на ящик пластмассовых бус. Очевидно, что в этом образе противопоставляется богатство и многосложность православной духовной культуры бедности и простоте протестантской.</w:t>
      </w:r>
    </w:p>
    <w:p>
      <w:pPr>
        <w:pStyle w:val="Normal"/>
        <w:spacing w:before="0" w:after="0"/>
        <w:rPr/>
      </w:pPr>
      <w:r>
        <w:rPr/>
        <w:t>С этим, конечно, трудно спорить, но, как часто бывает, самая сильная сторона какого-нибудь дела одновременно может являться и его самой слабой стороной. В данном случае именно простота протестантизма является самым сильным аргументом в пользу его существования в исторически православной стране.</w:t>
      </w:r>
    </w:p>
    <w:p>
      <w:pPr>
        <w:pStyle w:val="Normal"/>
        <w:spacing w:before="0" w:after="0"/>
        <w:rPr/>
      </w:pPr>
      <w:r>
        <w:rPr/>
        <w:t xml:space="preserve">Христианство изначально было народной верой. А народная вера требует простоты, доступности и, если хотите, профанизации. Так, сам Господь «уничижил Себя Самого, приняв образ раба», чтобы говорить к рабам. Сакральную мудрость книжников Он низвел до бытовых картинок из жизни простолюдинов: «Чему уподоблю Царствие Божие? Оно подобно закваске, которую женщина…» (Лк. 13:18). Легендарную святость фарисеев Он превращает в повседневную норму самого ничтожного из своих слушателей: «Если праведность ваша не превзойдет праведности книжников и фарисеев, то…» (Мф. 5:20). Наконец, Он завещает продолжать свое дело простым рыбакам, которым было легко променять все золотые запасы отеческих преданий всего лишь на один, но краеугольный, камень. Потом апостолы продолжают Его дело и «профанизируют» сакральное: проповедуют о Святом на профанных языках, пишут Святое Благовествование на просторечном </w:t>
      </w:r>
      <w:r>
        <w:rPr>
          <w:i/>
        </w:rPr>
        <w:t>койне</w:t>
      </w:r>
      <w:r>
        <w:rPr/>
        <w:t xml:space="preserve"> и низводят пропитанное ладаном священнодействие храма до простой беседы в горнице домашней церкви, пахнущей жизнью. А помните слова простого мудреца из Тарса: «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  (1 Кор. 1:27, 28). Потом, спустя 15 веков, протестантские реформаторы поступят по тому же примеру Господа и апостолов.</w:t>
      </w:r>
    </w:p>
    <w:p>
      <w:pPr>
        <w:pStyle w:val="Normal"/>
        <w:spacing w:before="0" w:after="0"/>
        <w:rPr/>
      </w:pPr>
      <w:r>
        <w:rPr/>
        <w:t>Итак, что же мы можем дать тем, кто богат и ни в чем не имеет нужды? Мы не можем дать золота, и серебра у нас нет. Но все, что имеем, — это простое Божье Слово: Слово написанное и Слово прожитое, как сказано: «…дабы они за то, за что злословят вас, как злодеев, увидя добрые дела ваши, прославили Бога в день посещения» (1 Петр. 2:12).</w:t>
      </w:r>
    </w:p>
    <w:p>
      <w:pPr>
        <w:pStyle w:val="Normal"/>
        <w:spacing w:before="0" w:after="0"/>
        <w:rPr/>
      </w:pPr>
      <w:r>
        <w:rPr/>
      </w:r>
    </w:p>
    <w:sectPr>
      <w:endnotePr>
        <w:numFmt w:val="decimal"/>
      </w:end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40"/>
        <w:rPr/>
      </w:pPr>
      <w:r>
        <w:rPr>
          <w:rStyle w:val="EndnoteCharacters"/>
        </w:rPr>
        <w:endnoteRef/>
      </w:r>
      <w:r>
        <w:rPr/>
        <w:t xml:space="preserve"> </w:t>
      </w:r>
      <w:r>
        <w:rPr/>
        <w:t>А. Кураев. Протестантам о православии, Москва, 1999, с. 223.</w:t>
      </w:r>
    </w:p>
  </w:endnote>
  <w:endnote w:id="3">
    <w:p>
      <w:pPr>
        <w:pStyle w:val="Endnote"/>
        <w:spacing w:before="0" w:after="40"/>
        <w:rPr/>
      </w:pPr>
      <w:r>
        <w:rPr>
          <w:rStyle w:val="EndnoteCharacters"/>
        </w:rPr>
        <w:endnoteRef/>
      </w:r>
      <w:r>
        <w:rPr/>
        <w:t xml:space="preserve"> </w:t>
      </w:r>
      <w:r>
        <w:rPr/>
        <w:t>Там же, с. 237.</w:t>
      </w:r>
    </w:p>
  </w:endnote>
  <w:endnote w:id="4">
    <w:p>
      <w:pPr>
        <w:pStyle w:val="Endnote"/>
        <w:spacing w:before="0" w:after="40"/>
        <w:rPr/>
      </w:pPr>
      <w:r>
        <w:rPr>
          <w:rStyle w:val="EndnoteCharacters"/>
        </w:rPr>
        <w:endnoteRef/>
      </w:r>
      <w:r>
        <w:rPr/>
        <w:t xml:space="preserve"> </w:t>
      </w:r>
      <w:r>
        <w:rPr/>
        <w:t>«Во Христе жандармствующим» называли обер-прокурора Святейшего синода К. П. Победоносцева, при котором «политика церковного ведомства отличалась особенной беспощадностью по отношению к лицам, которые подозревались в уклонении от православия». А. С. Пругавин, Монастырские тюрьмы в борьбе с сектантством, 1905, с. 105.</w:t>
      </w:r>
    </w:p>
  </w:endnote>
  <w:endnote w:id="5">
    <w:p>
      <w:pPr>
        <w:pStyle w:val="Endnote"/>
        <w:spacing w:before="0" w:after="40"/>
        <w:rPr/>
      </w:pPr>
      <w:r>
        <w:rPr>
          <w:rStyle w:val="EndnoteCharacters"/>
        </w:rPr>
        <w:endnoteRef/>
      </w:r>
      <w:r>
        <w:rPr/>
        <w:t xml:space="preserve"> </w:t>
      </w:r>
      <w:r>
        <w:rPr/>
        <w:t>Арх. Михаил. Русская православная церковь второй половины ХХ века, 1995, с. 4, 5.</w:t>
      </w:r>
    </w:p>
  </w:endnote>
  <w:endnote w:id="6">
    <w:p>
      <w:pPr>
        <w:pStyle w:val="Normal"/>
        <w:rPr/>
      </w:pPr>
      <w:r>
        <w:rPr>
          <w:rStyle w:val="EndnoteCharacters"/>
        </w:rPr>
        <w:endnoteRef/>
      </w:r>
      <w:r>
        <w:rPr>
          <w:sz w:val="20"/>
        </w:rPr>
        <w:t xml:space="preserve"> </w:t>
      </w:r>
      <w:r>
        <w:rPr>
          <w:sz w:val="20"/>
        </w:rPr>
        <w:t>«Бродильный элемент» русского православия» Лариса Андреева, Екатерина Элбакян, газета НГ Религии (интернет), 08 (79) 25 апреля 2001 г.</w:t>
      </w:r>
    </w:p>
    <w:p>
      <w:pPr>
        <w:pStyle w:val="Endnote"/>
        <w:spacing w:before="0" w:after="4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0"/>
      <w:ind w:firstLine="72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60"/>
      <w:outlineLvl w:val="1"/>
    </w:pPr>
    <w:rPr>
      <w:b/>
      <w:i/>
      <w:caps/>
    </w:rPr>
  </w:style>
  <w:style w:type="paragraph" w:styleId="Heading3">
    <w:name w:val="Heading 3"/>
    <w:basedOn w:val="Normal"/>
    <w:next w:val="Normal"/>
    <w:qFormat/>
    <w:pPr>
      <w:keepNext w:val="true"/>
      <w:numPr>
        <w:ilvl w:val="2"/>
        <w:numId w:val="1"/>
      </w:numPr>
      <w:spacing w:lineRule="auto" w:line="480" w:before="240" w:after="60"/>
      <w:ind w:firstLine="720"/>
      <w:outlineLvl w:val="2"/>
    </w:pPr>
    <w:rPr>
      <w:b/>
      <w:i/>
      <w:u w:val="wave"/>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i/>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TextBodyIndent">
    <w:name w:val="Body Text Inden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23:38:00Z</dcterms:created>
  <dc:creator>Гончар Павел</dc:creator>
  <dc:description/>
  <dc:language>en-US</dc:language>
  <cp:lastModifiedBy>Гончар Павел</cp:lastModifiedBy>
  <dcterms:modified xsi:type="dcterms:W3CDTF">2001-05-10T01:14:00Z</dcterms:modified>
  <cp:revision>38</cp:revision>
  <dc:subject/>
  <dc:title>Вопрос контекстуализации, хотим мы этого или нет, в последнее время приобретает особую актуальность</dc:title>
</cp:coreProperties>
</file>