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b w:val="false"/>
          <w:b w:val="false"/>
          <w:sz w:val="22"/>
        </w:rPr>
      </w:pPr>
      <w:r>
        <w:rPr>
          <w:b w:val="false"/>
          <w:sz w:val="22"/>
        </w:rPr>
        <w:t>Для рамки:</w:t>
      </w:r>
    </w:p>
    <w:p>
      <w:pPr>
        <w:pStyle w:val="Heading1"/>
        <w:rPr>
          <w:b w:val="false"/>
          <w:b w:val="false"/>
          <w:sz w:val="22"/>
        </w:rPr>
      </w:pPr>
      <w:r>
        <w:rPr>
          <w:b w:val="false"/>
          <w:sz w:val="22"/>
        </w:rPr>
        <w:t>«Одна из главных задач пастырского служения в деле приобретения мужчин для Господа — развеять дьявольские мифы о жизни «настоящих мужиков» и показать мужчинам красоту христианской жизни».</w:t>
      </w:r>
    </w:p>
    <w:p>
      <w:pPr>
        <w:pStyle w:val="Heading1"/>
        <w:rPr>
          <w:b w:val="false"/>
          <w:b w:val="false"/>
          <w:sz w:val="24"/>
        </w:rPr>
      </w:pPr>
      <w:r>
        <w:rPr>
          <w:b w:val="false"/>
          <w:sz w:val="24"/>
        </w:rPr>
      </w:r>
    </w:p>
    <w:p>
      <w:pPr>
        <w:pStyle w:val="Heading1"/>
        <w:jc w:val="left"/>
        <w:rPr/>
      </w:pPr>
      <w:r>
        <w:rPr/>
        <w:t>А где же наши мужчины?</w:t>
      </w:r>
    </w:p>
    <w:p>
      <w:pPr>
        <w:pStyle w:val="Heading3"/>
        <w:ind w:firstLine="720"/>
        <w:jc w:val="left"/>
        <w:rPr>
          <w:i/>
          <w:i/>
        </w:rPr>
      </w:pPr>
      <w:r>
        <w:rPr>
          <w:i/>
        </w:rPr>
        <w:t>Гончаров О.</w:t>
      </w:r>
      <w:r>
        <w:rPr/>
        <w:t xml:space="preserve"> </w:t>
      </w:r>
      <w:r>
        <w:rPr>
          <w:i/>
        </w:rPr>
        <w:t>Ю.</w:t>
      </w:r>
      <w:r>
        <w:rPr/>
        <w:t xml:space="preserve">, </w:t>
      </w:r>
      <w:r>
        <w:rPr>
          <w:i/>
        </w:rPr>
        <w:t>пас</w:t>
      </w:r>
      <w:r>
        <w:rPr/>
        <w:t>тор общины г. Гусь-Хрустальный</w:t>
      </w:r>
    </w:p>
    <w:p>
      <w:pPr>
        <w:pStyle w:val="Normal"/>
        <w:jc w:val="center"/>
        <w:rPr>
          <w:rStyle w:val="Style11"/>
          <w:i/>
          <w:i/>
        </w:rPr>
      </w:pPr>
      <w:r>
        <w:rPr>
          <w:i/>
        </w:rPr>
      </w:r>
    </w:p>
    <w:p>
      <w:pPr>
        <w:pStyle w:val="Normal"/>
        <w:jc w:val="right"/>
        <w:rPr/>
      </w:pPr>
      <w:r>
        <w:rPr/>
        <w:t xml:space="preserve">«Хочу также, чтобы вы знали, что всякому мужу глава Христос, жене </w:t>
      </w:r>
    </w:p>
    <w:p>
      <w:pPr>
        <w:pStyle w:val="Normal"/>
        <w:jc w:val="right"/>
        <w:rPr/>
      </w:pPr>
      <w:r>
        <w:rPr/>
        <w:t>глава — муж, а Христу глава — Бог» (1 Кор. 11:3).</w:t>
      </w:r>
    </w:p>
    <w:p>
      <w:pPr>
        <w:pStyle w:val="Normal"/>
        <w:rPr/>
      </w:pPr>
      <w:r>
        <w:rPr/>
        <w:t>Не секрет, что 80—90% процентов большинства наших общин составляют женщины. В редких общинах процент женщин составляет 60—70%, во всяком случае, таких общин я не знаю. Конечно, надо особо отметить работу наших сестер, без которых невозможно продвижение дела Божьего. Сестры сегодня несут в церкви самое различное служение, иногда они служат даже в качестве пастыря общины. И я бы не хотел принизить их труд, скорее, наоборот, их ревностью и самопожертвованием восхищаюсь. Ведь они вынуждены совмещать служение в общине с работой на производстве, воспитанием детей, вниманием к мужу, стиркой и уборкой, приготовлением пищи и т. д. и т. п. Но вопрос, который я намерен затронуть в данной статье: а где же наши мужчины?</w:t>
      </w:r>
    </w:p>
    <w:p>
      <w:pPr>
        <w:pStyle w:val="Normal"/>
        <w:rPr/>
      </w:pPr>
      <w:r>
        <w:rPr/>
        <w:t xml:space="preserve">Почему мужчины сегодня не идут в церковь? Где найти мужчин для служения? Этот вопрос мне приходилось не раз слышать на пасторских встречах от служителей разных общин. Действительно, для служителей это большая проблема, ведь зачастую то, что сестры просто не в силах сделать за мужчин, приходится выполнять самому пастору, разрываясь между десятками других неотложных дел. Далее, семьи членов церкви остаются разделенными и, как правило, по формуле жена — адвентист, муж не адвентист. Отсюда вытекает целый ряд проблем для наших сестер. Сестры, порой трудясь для Божьего дела, отдавая свои силы и время духовной работе, невольно отодвигают свои прямые семейные обязанности на второй план, и, конечно, это не приводит к хорошим результатам. Но самое главное — это сами мужчины, которые ничуть не меньше нуждаются в спасении, чем женщины. Мужчины погибают в пивбарах, «сгорают» на работе, пропадают в гаражах под машинами и т. д. и т. п. </w:t>
      </w:r>
    </w:p>
    <w:p>
      <w:pPr>
        <w:pStyle w:val="Normal"/>
        <w:rPr/>
      </w:pPr>
      <w:r>
        <w:rPr/>
        <w:t xml:space="preserve">Не секрет, что по социологическим опросам в нашем обществе верующие ассоциируются в основном с женщинами. Зачастую в отношении верующих мужчин со стороны мужской половины мирского общества звучат колкие слова: «Что ты, как баба какая, в церковь ходишь?» Среди этого мира посещение церкви считается уделом женщин, но не настоящих мужчин. Имидж настоящего мужчины навязывается сегодня с экранов телевизора: мужчина это «ковбой», который кулаком пробивает себе дорогу в этом мире. «Настоящему мужчине», согласно рекламе, ну никак не обойтись без бутылки пива «Толстяк». Ему просто необходимо приобрести дезодорант «Олд спайс» для того, чтобы проводить время в компании самых красивых женщин. А если «настоящий мужчина» у них на глазах затянется сигаретой «Мальборо», то они буквально упадут в его объятия. Естественно, такая реклама способствует тому, что большая часть мужского населения нашего общества просто не представляет себе, как провести праздник без вина и мирских развлечений. Когда я, бывая в мужском обществе, тактично отказываюсь от угощения вином, то сразу же чувствую на себе подозрительный взгляд: «Ты какой-то не русский, что ли?» Напряжение спадает, когда узнают, что я верующий. После этого большинство начинает относиться ко мне с пониманием, как к некоему инвалиду, ущербному человеку, мол, ну, теперь все ясно, что с него возьмешь. Чуть ли не позором среди молодежи сегодня считается, если парень остается девственником после 18—20 лет, а муж хранит верность своей жене. Нецензурная брань стала частью мужского разговора. </w:t>
      </w:r>
    </w:p>
    <w:p>
      <w:pPr>
        <w:pStyle w:val="Normal"/>
        <w:rPr/>
      </w:pPr>
      <w:r>
        <w:rPr/>
        <w:t>Прошлым летом, когда мы с братьями выезжали на природу, произошел следующий случай. Моя машина, которая ехала впереди нашей небольшой «моторизированной колонны», опустилась в пучину огромной лесной лужи. Только после двух часов титанической работы нам с братьями удалось вытащить машину и переправить ее на другой берег лужи. За ходом наших «спасательных» работ наблюдали рабочие, которые рядом строили дорогу. Вечером к этой же луже подъехал еще один брат, который должен был найти нас в условленном месте. Проезжая мимо, он спросил у тех же рабочих о нас. Ответ не оставлял никаких сомнений: «Да были тут утром какие-то чудики, влезли в такую …. лужу и не разу матом не ругнулись!»</w:t>
      </w:r>
    </w:p>
    <w:p>
      <w:pPr>
        <w:pStyle w:val="Normal"/>
        <w:rPr/>
      </w:pPr>
      <w:r>
        <w:rPr/>
        <w:t>В связи с этим я вижу одну из главных задач пастырского служения в деле приобретения мужчин для Господа — развеять дьявольские мифы о жизни «настоящих мужиков» и показать мужчинам красоту христианской жизни.</w:t>
      </w:r>
    </w:p>
    <w:p>
      <w:pPr>
        <w:pStyle w:val="Normal"/>
        <w:rPr/>
      </w:pPr>
      <w:r>
        <w:rPr/>
        <w:t xml:space="preserve">Хотелось бы заметить, что не стоит торопиться списывать мужчин, объясняя их отсутствие в церкви тем, что они все спились и деградировали. Возможно, причина такого положения заключается в том, что с мужчинами не ведется отдельная, особая работа. Выходят специальные журналы для женщин, проводятся семинары по женскому служению, руководителей женского служения избирают в совет общины, в конференциях для них проводят специальное обучение. Безусловно, в наших общинах больше сестер, и это требует специальных программ, но ведь это не должно исключать служения мужчин! Мужчин меньше, и именно поэтому служителям необходимо сделать акцент на мужском служении. На практике мужское служение рассматривается как чисто техническая работа в общине: починка стульев, ремонт молитвенного дома, помощь сестрам в тяжелой работе. Но если мы будем относиться к братьям в общине только как к «волам», способным лишь на тяжелую работу, то мы никогда не добьемся нужных результатов. </w:t>
      </w:r>
      <w:r>
        <w:rPr>
          <w:u w:val="single"/>
        </w:rPr>
        <w:t>Мужчины также нуждаются в особом духовном служении, в особой духовной работе</w:t>
      </w:r>
      <w:r>
        <w:rPr/>
        <w:t>. Для того чтобы приобрести их для Господа, также нужны особые занятия, журналы, семинары, планы и т. д.</w:t>
      </w:r>
    </w:p>
    <w:p>
      <w:pPr>
        <w:pStyle w:val="Normal"/>
        <w:rPr/>
      </w:pPr>
      <w:r>
        <w:rPr/>
        <w:t>Год назад я осознал важность мужского служения в своей общине. И, несмотря на трудности и нехватку времени, это служение принесло мне много духовных опытов и искренней радости. Сегодня треть нашей общины — это братья. Я чувствую их огромную поддержку в служении. Смело могу сказать, что я не сделал бы больше половины работы из проделанного за год, если бы не было реальной помощи с их стороны. Поэтому я хотел бы вкратце поделиться благословениями этого служения с другими братьями — служителями.</w:t>
      </w:r>
    </w:p>
    <w:p>
      <w:pPr>
        <w:pStyle w:val="Normal"/>
        <w:rPr/>
      </w:pPr>
      <w:r>
        <w:rPr/>
        <w:t>Я начал с того, что стал регулярно, раз в два месяца, проводить специальные собрания для братьев — членов церкви и неверующих мужчин. Каждое собрание я начинаю с духовной темы. Ниже я расскажу о том, о чем я говорю на встречах с мужчинами.</w:t>
      </w:r>
    </w:p>
    <w:p>
      <w:pPr>
        <w:pStyle w:val="Normal"/>
        <w:rPr/>
      </w:pPr>
      <w:r>
        <w:rPr/>
        <w:t xml:space="preserve">Очень важно обратить внимание мужчин на то, какую роль Господь отводит им в этой жизни. Каким Господь видит настоящего мужчину? К сожалению, нет места для более глубокого исследования этой темы в данной статье, но все же основные штрихи к дальнейшему изучению этого вопроса можно набросать. </w:t>
      </w:r>
    </w:p>
    <w:p>
      <w:pPr>
        <w:pStyle w:val="Normal"/>
        <w:rPr/>
      </w:pPr>
      <w:r>
        <w:rPr/>
        <w:t xml:space="preserve">Можно начать с того, что Библия и Елена Уайт рассматривают мужчину как священника в семье и обществе. Библия говорит, что начиная с Адама мужи веры являлись для своих семей не просто добытчиками, но прежде всего священниками Бога Всевышнего, которые неустанно следили за тем, чтобы члены их семей не впали в язычество. Учитывая патриархальный уклад жизни в древние времена, роль мужчины-священника была особенно важна. Мужчина должен был быть лидером своей семьи и, прежде всего, ее духовным лидером. Семья, где жена — одного вероисповедания, муж — другого, в ветхозаветные времена встречалась очень редко. В те времена право быть священником принадлежало исключительно мужчинам, и они влияли на вероисповедание своей семьи. Принося жертву в храме, </w:t>
      </w:r>
      <w:r>
        <w:rPr>
          <w:b/>
        </w:rPr>
        <w:t>мужчина-священник выполнял служение спасения для вечности членов своей семьи</w:t>
      </w:r>
      <w:r>
        <w:rPr/>
        <w:t xml:space="preserve">, ибо без жертв для них не было прощения греха. Чтение священных свитков Писания в ветхозаветные времена, научение слову Божьему подрастающего поколения были также первыми обязанностями мужчин. Библия видит в мужчине защитника для своей семьи, духовного наставника, который может своим влиянием спасти семью (как в случае с Иаковом) или ее погубить (как в случае с Аханом). Вот почему в Библии мужчина рассматривается как глава жены (1 Кор. 11:3; Ефс. 5:23). На него возложена большая ответственность именно потому, что он мужчина. Это ни в коем случае не говорит о приоритете мужчины перед женщиной в вопросе спасения, но указывает на его роль в этой жизни. </w:t>
      </w:r>
    </w:p>
    <w:p>
      <w:pPr>
        <w:pStyle w:val="Normal"/>
        <w:rPr/>
      </w:pPr>
      <w:r>
        <w:rPr/>
        <w:t>Итак, первое, на что необходимо обратить внимание мужчин, –– Бог определил им роль священников, мужей веры. Таким образом, посещение церкви мужчиной — это не унижение, но привилегия, данная ему Самим Господом. Об этом необходимо проповедовать, так как современные мужчины перестали быть лидерами в своих семьях. Мужчина сегодня уже не лидер, а скорее «бычок» на веревочке жизненных обстоятельств. Он уже не защитник семьи, он не может принимать самостоятельных решений, так как его жизнь стала слишком зависима от вина, денег, работы, развлечений и т. п. – и именно это является позором, унижением мужчин в нашем обществе. Дорогие служители Божьи, донесите эту весть до современных мужчин, они нуждаются в ней!</w:t>
      </w:r>
    </w:p>
    <w:p>
      <w:pPr>
        <w:pStyle w:val="Normal"/>
        <w:rPr/>
      </w:pPr>
      <w:r>
        <w:rPr/>
        <w:t xml:space="preserve">Далее, о чем я говорю на мужских собраниях, — это о мужестве, неотъемлемом мужском качестве. Мужество в мире – выпить как можно больше вина, заработать как можно больше денег и как можно лучше их потратить, иметь как можно больше женщин, обладать боевым искусством, чтобы тебя все боялись, ругаться матом и т. п. Некоторые мужчины считают мужеством продвижение в карьере, ради которого они отказываются от всего и для чего идут на все. Но что говорит Библия о мужестве? Это слово мы можем встретить в Библии, в Книге Иисуса Навина, 1:6—9. Речь идет о сохранении завета с Господом. Исполнение воли Господа – именно в этом настоящее мужество, о котором говорит Господь. Книга Иисуса Навина может стать хорошим пособием для мужчин. Иисус Навин проявляет мужество в избрании Бога своим Господином, в сохранении и исполнении Его завета. Согласно Ис. Нав. 24:14, 15 – мужество – сделать выбор в пользу Бога, несмотря на то, что тебя вокруг окружают язычники, готовые растерзать тебя за это. </w:t>
      </w:r>
    </w:p>
    <w:p>
      <w:pPr>
        <w:pStyle w:val="Normal"/>
        <w:rPr/>
      </w:pPr>
      <w:r>
        <w:rPr/>
        <w:t xml:space="preserve">Я хорошо знаю одного интересного человека. Он является мастером спорта по водному туризму. Если кто занимался этим спортом или видел соревнования, тот понимает, сколько необходимо мужества для того, чтобы поспорить с бушующей водной стихией. Кроме того, этот человек – бывший десантник, десятки, сотни раз прыгавший с парашютом. Долгое время он изучал Библию и убежден, что Бог указывает ему верный путь. Но, несмотря на это, мужественный, по мирским меркам, человек не может преодолеть в себе страха оставить этот мир, порвать с грехом, с привычками и отдать себя в руки Божьи. Он сам признался мне однажды, что у него на это не хватает смелости. </w:t>
      </w:r>
    </w:p>
    <w:p>
      <w:pPr>
        <w:pStyle w:val="Normal"/>
        <w:rPr/>
      </w:pPr>
      <w:r>
        <w:rPr/>
        <w:t xml:space="preserve">Говоря о мужестве, мы можем вспомнить библейских героев веры: Авраама, Моисея, Даниила, Самсона и, конечно, Господа Иисуса Христа. Библия хранит в себе бездонный материал для занятий с мужчинами, при желании пастор может черпать из этого источника бесконечно. Хорошим пособием может стать также книга «Мужчины. Достигая максимума» (Эдвин Луис Коул, «Благовестник»), в которой автор перечисляет грехи, отравляющие жизнь мужчин, и другие книги, посвященные духовному служению для мужчин. На собрания для мужчин также хорошо приглашать братьев старшего возраста. Им всегда есть, чем поделиться с молодыми братьями, они на своем опыте смогут подтвердить истинность слов Священного Писания. Кроме этого существует большое количество книг и пособий по семейному служению, там также мы можем найти ценный материал для мужского служения. </w:t>
      </w:r>
    </w:p>
    <w:p>
      <w:pPr>
        <w:pStyle w:val="Normal"/>
        <w:rPr/>
      </w:pPr>
      <w:r>
        <w:rPr/>
        <w:t>Место мужчины в семье – особо важная тема современности. Библия учит мужчин быть настоящим добытчиком средств для своей семьи, защитой для нее в трудное время. Сегодня в наших общинах не хватает средств, пенсионеры, женщины и дети не могут удовлетворить материальные нужды своих семей и, естественно, общины. Эта обязанность возложена на мужчин (Быт. 3,:17—19). Но проблема в том, что они в большей части не умеют или не желают зарабатывать, и их нужно учить этому на основании Слова Божьего и личного примера. Их нужно учить основам управления ресурсами. На наших собраниях с мужчинами мы много говорим о том, как Библия учит нас работать, как можно получить благословения от верности в пожертвованиях и десятинах.</w:t>
      </w:r>
    </w:p>
    <w:p>
      <w:pPr>
        <w:pStyle w:val="Normal"/>
        <w:rPr/>
      </w:pPr>
      <w:r>
        <w:rPr/>
        <w:t>Через некоторое время после начала служения я увидел результаты работы с мужчинами. Сегодня в моей общине все братья имеют неплохую работу, соответственно возросло количество пожертвований и десятин, мы имеем возможность помогать нуждающимся. Братья часто делятся на субботней школе тем, как они стали получать благословения на работе с тех пор, как последовали советам Священного Писания, и это укрепило их веру в Господа.</w:t>
      </w:r>
    </w:p>
    <w:p>
      <w:pPr>
        <w:pStyle w:val="Normal"/>
        <w:rPr/>
      </w:pPr>
      <w:r>
        <w:rPr/>
        <w:t xml:space="preserve">После духовной темы я планирую работу мужчин в нашей общине. Для того чтобы реализовать себя, мужчинам крайне необходимо поручать в общине духовную работу. Я стараюсь использовать братьев в самом разном церковном служении. Пусть не обижаются на меня сестры, но считаю важным, чтобы именно братья руководили ходом богослужений, вели субботнюю школу и проповедь. Пусть сестры будут им помощницами, а не наоборот. Для тех, кто первый раз приходит в нашу церковь, очень важно видеть за кафедрой именно мужчину, таковы особенности менталитета нашего народа, которые нам необходимо учитывать для более успешной работы. Да и сами братья в большей мере ощущают себя священниками, и в дальнейшем это помогает им наладить служение и у себя дома. </w:t>
      </w:r>
    </w:p>
    <w:p>
      <w:pPr>
        <w:pStyle w:val="Normal"/>
        <w:rPr/>
      </w:pPr>
      <w:r>
        <w:rPr/>
        <w:t>На наших собраниях мы говорим также о привлечении новых мужчин к Господу. Это основная цель нашего служения. Мы планируем посещение их на дому, работу с ними, приглашаем на наши особые собрания и мероприятия. И это работает, мы убедились в этом на практике. Так, например, муж нашей старшей диаконисы впервые посетил собрание домашней церкви после того, как мы с братьями пригласили его в однодневный поход. Мы иногда выходим вместе с братьями на природу, посещаем сауну, отмечаем особые даты, и это всех нас очень сближает. Проведение здорового досуга – это одна из тем наших занятий. Мужчин надо научить, как можно без бутылки интересно провести время. Неверующие мужчины, которые бывают на таких встречах, к своему собственному удивлению, даже не вспоминают о вине, но на нашем примере учатся молиться, проводить служение Господу. Да и братья благодаря этим мероприятиям могут проводить отдых не в мирской среде, а среди верующих.</w:t>
      </w:r>
    </w:p>
    <w:p>
      <w:pPr>
        <w:pStyle w:val="Normal"/>
        <w:rPr/>
      </w:pPr>
      <w:r>
        <w:rPr/>
        <w:t>Далее мы планируем работу по оказанию помощи сестрам и братьям в их нуждах, а также работу в общине. Есть много работы, которую могут выполнить только мужчины, мы распределяем эту работу на каждого брата в соответствии с его возможностями, составляем график выполнения работ в молитвенном доме или по оказанию помощи сестрам. Так, например, в планах на этот год по мужскому служению у нас стоит: ремонт квартиры сестры, воспитывающей двух детей, благоустройство детской комнаты в молитвенном доме, ремонт пресвитерской комнаты и т. п. К этой работе мы также стараемся подключить мужчин, которые не являются членами нашей церкви, в основном родственников наших сестер. Работая вместе с нами, они помогают не только технически, но и знакомятся с нашей верой, завязывают дружеские отношения с братьями.</w:t>
      </w:r>
    </w:p>
    <w:p>
      <w:pPr>
        <w:pStyle w:val="Normal"/>
        <w:rPr/>
      </w:pPr>
      <w:r>
        <w:rPr/>
        <w:t xml:space="preserve">Очень важно, чтобы такое служение в общине было организованным. Мы избрали на этот год руководителя мужского служения, который будет следить за регулярностью собраний, планами работы и т. д. Он может присутствовать на совете общины и координировать планы отдела в соответствии с планами общины. Хотелось бы заметить, что не стоит путать мужское служение с диаконской работой в общине. Во многом эти служения схожи, но все же успех принесет отдельная работа с мужчинами вне рамок диаконского служения. </w:t>
      </w:r>
    </w:p>
    <w:p>
      <w:pPr>
        <w:pStyle w:val="Normal"/>
        <w:widowControl/>
        <w:bidi w:val="0"/>
        <w:spacing w:before="0" w:after="60"/>
        <w:ind w:firstLine="720"/>
        <w:rPr/>
      </w:pPr>
      <w:r>
        <w:rPr/>
        <w:t>Приобретение мужчин для Господа – нелегкое дело, и если вы заинтересовались этим служением — готовьтесь к большой работе. Без преувеличения могу сказать, что работать с женщинами для служителя гораздо легче. Служение для мужчин требует от пастора больших усилий. Но эта работа, если она будет упорной и непрерывной, будет обильно вознаграждена и в этой жизни и тем более в вечности. На пути работы с мужчинами нас ждут сильнейшие разочарования и поражения, так как мужчины очень слабы, но если мы посмотрим на Христа, Его работу, Его жертву, то это даст нам новые силы и принесет успех в этой нелегкой работе.</w:t>
      </w:r>
    </w:p>
    <w:sectPr>
      <w:type w:val="nextPage"/>
      <w:pgSz w:w="11906" w:h="16838"/>
      <w:pgMar w:left="1134" w:right="85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ind w:firstLine="720"/>
      <w:jc w:val="right"/>
      <w:outlineLvl w:val="2"/>
    </w:pPr>
    <w:rPr>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9T05:24:00Z</dcterms:created>
  <dc:creator>Гончаров Олег Юрьевич</dc:creator>
  <dc:description/>
  <dc:language>en-US</dc:language>
  <cp:lastModifiedBy>Гончар Павел</cp:lastModifiedBy>
  <dcterms:modified xsi:type="dcterms:W3CDTF">2001-05-10T01:19:00Z</dcterms:modified>
  <cp:revision>24</cp:revision>
  <dc:subject/>
  <dc:title>А где же наши мужчины</dc:title>
</cp:coreProperties>
</file>