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МОЙ ПЛАН ДЕЙСТВИЙ: ЧТО Я УЗНАЛ ИЗ ДУХОВНОГО «ОБСЛЕДОВАНИЯ» НА ПОРОГЕ ПЯТИДЕСЯТИЛЕТИЯ</w:t>
      </w:r>
    </w:p>
    <w:p>
      <w:pPr>
        <w:pStyle w:val="Normal"/>
        <w:rPr>
          <w:i/>
          <w:i/>
        </w:rPr>
      </w:pPr>
      <w:r>
        <w:rPr>
          <w:i/>
        </w:rPr>
        <w:t>Филип Янсей</w:t>
      </w:r>
    </w:p>
    <w:p>
      <w:pPr>
        <w:pStyle w:val="Normal"/>
        <w:jc w:val="both"/>
        <w:rPr/>
      </w:pPr>
      <w:r>
        <w:rPr/>
        <w:t>В этом году мне исполнилось пятьдесят лет, и мне пришлось пройти полное медицинское обследование. Врачи ощупывали меня, просвечивали рентгеном, щупали и даже резали открытые участки моего тела,</w:t>
      </w:r>
      <w:r>
        <w:rPr>
          <w:color w:val="FF0000"/>
        </w:rPr>
        <w:t xml:space="preserve"> </w:t>
      </w:r>
      <w:r>
        <w:rPr/>
        <w:t xml:space="preserve">чтобы обнаружить и поправить ущерб, который я нанес себе в течение полувека. А так как надвигалось новое тысячелетие, я также запланировал провести и духовное «обследование». Я удалился от суеты, ведомый мудрым духовным Наставником. </w:t>
      </w:r>
    </w:p>
    <w:p>
      <w:pPr>
        <w:pStyle w:val="Normal"/>
        <w:jc w:val="both"/>
        <w:rPr/>
      </w:pPr>
      <w:r>
        <w:rPr/>
        <w:t>В те дни тишины и уединения я размышлял о том, что мне следовало бы изменить, чтобы «быть в форме» духовно. Чем больше я вникал в себя, тем длиннее становился список.</w:t>
      </w:r>
      <w:r>
        <w:rPr>
          <w:color w:val="FF0000"/>
        </w:rPr>
        <w:t xml:space="preserve"> </w:t>
      </w:r>
      <w:r>
        <w:rPr/>
        <w:t>Вот небольшая выдержка из моего духовного плана действия на следующие пятьдесят лет.</w:t>
      </w:r>
    </w:p>
    <w:p>
      <w:pPr>
        <w:pStyle w:val="Heading2"/>
        <w:jc w:val="both"/>
        <w:rPr>
          <w:b/>
          <w:b/>
        </w:rPr>
      </w:pPr>
      <w:r>
        <w:rPr>
          <w:b/>
        </w:rPr>
        <w:t>При</w:t>
      </w:r>
      <w:r>
        <w:rPr/>
        <w:t>нос</w:t>
      </w:r>
      <w:r>
        <w:rPr>
          <w:b/>
        </w:rPr>
        <w:t>ите Богу свои</w:t>
      </w:r>
      <w:r>
        <w:rPr/>
        <w:t xml:space="preserve"> собственные проблемы</w:t>
      </w:r>
      <w:r>
        <w:rPr>
          <w:b/>
        </w:rPr>
        <w:t xml:space="preserve">, равно как и </w:t>
      </w:r>
      <w:r>
        <w:rPr/>
        <w:t>глобальные</w:t>
      </w:r>
      <w:r>
        <w:rPr>
          <w:b/>
        </w:rPr>
        <w:t xml:space="preserve"> проблем</w:t>
      </w:r>
      <w:r>
        <w:rPr/>
        <w:t>ы</w:t>
      </w:r>
      <w:r>
        <w:rPr>
          <w:b/>
        </w:rPr>
        <w:t xml:space="preserve"> </w:t>
      </w:r>
      <w:r>
        <w:rPr/>
        <w:t>мира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Мне нужно установить верный баланс между потребностью в личном покое и обеспокоенностью о таких глобальных проблемах общества, как голод, несправедливость и экология. И тут я смотрю на пример Христа, Который, конечно же, не был равнодушен к подобным проблемам. Тем, кто тревожится о будущем, Он сказал: «Итак, не заботьтесь о завтрашнем дне, ибо завтрашний сам будет заботиться о своем: довольно для каждого дня своей заботы».  </w:t>
      </w:r>
    </w:p>
    <w:p>
      <w:pPr>
        <w:pStyle w:val="Heading2"/>
        <w:jc w:val="both"/>
        <w:rPr/>
      </w:pPr>
      <w:r>
        <w:rPr/>
        <w:t>Чаще подвергайте сомнению свои сомнения, чем веру</w:t>
      </w:r>
    </w:p>
    <w:p>
      <w:pPr>
        <w:pStyle w:val="Normal"/>
        <w:jc w:val="both"/>
        <w:rPr/>
      </w:pPr>
      <w:r>
        <w:rPr/>
        <w:t>По своей</w:t>
      </w:r>
      <w:r>
        <w:rPr>
          <w:b/>
        </w:rPr>
        <w:t xml:space="preserve"> </w:t>
      </w:r>
      <w:r>
        <w:rPr/>
        <w:t>натуре или, может быть, по причине своего фундаменталистского прошлого я большей частью пребываю в сомнениях и лишь изредка переживаю «вспышки» веры. Не пришло ли время все делать наоборот?</w:t>
      </w:r>
    </w:p>
    <w:p>
      <w:pPr>
        <w:pStyle w:val="Heading2"/>
        <w:jc w:val="both"/>
        <w:rPr/>
      </w:pPr>
      <w:r>
        <w:rPr/>
        <w:t>Не пытайтесь совершать свой духовный путь в одиночку. Найдите спутников, которые бы видели в вас скорее странника и даже заблудившегося бродягу, чем праведника</w:t>
      </w:r>
    </w:p>
    <w:p>
      <w:pPr>
        <w:pStyle w:val="Normal"/>
        <w:jc w:val="both"/>
        <w:rPr/>
      </w:pPr>
      <w:r>
        <w:rPr/>
        <w:t xml:space="preserve">Как и многие протестанты, я скорее рассматриваю себя как человека, стоящего с Богом один на один, положение, которое я все больше и больше рассматриваю как небиблейское. Ветхий Завет повествует нам об истории Божьего народа, в своих притчах Христос рассказывает нам о Царствии Божьем, а послания апостолов в большинстве своем адресовались общинам верующих. Мы почти не находим указаний о том, как следовать за Христом в одиночку, потому что это не входило в Божьи планы. </w:t>
      </w:r>
    </w:p>
    <w:p>
      <w:pPr>
        <w:pStyle w:val="Heading2"/>
        <w:jc w:val="both"/>
        <w:rPr/>
      </w:pPr>
      <w:r>
        <w:rPr/>
        <w:t xml:space="preserve">Умейте радоваться всему доброму – своим достоинствам, здоровью, ободряющим словам – в такой же степени, как вы огорчаетесь, встретившись с чем-то плохим </w:t>
      </w:r>
    </w:p>
    <w:p>
      <w:pPr>
        <w:pStyle w:val="Normal"/>
        <w:jc w:val="both"/>
        <w:rPr/>
      </w:pPr>
      <w:r>
        <w:rPr/>
        <w:t>Почему мне нужно прочитать семнадцать  ободряющих писем от читателей моих книг, чтобы нейтрализовать эффект только одного, критичного и язвительного? Если бы я просыпался каждое утро и отходил ко сну вечером, исполненный чувством благодарности, а не мучимый сомнениями, то, вероятно, и весь новый день проходил бы совсем по-другому.</w:t>
      </w:r>
    </w:p>
    <w:p>
      <w:pPr>
        <w:pStyle w:val="Heading2"/>
        <w:jc w:val="both"/>
        <w:rPr/>
      </w:pPr>
      <w:r>
        <w:rPr/>
        <w:t>Ради себя же самих облегчайте себе жизнь. Избавьтесь от всего, что отвлекает ваше внимание от Бога</w:t>
      </w:r>
    </w:p>
    <w:p>
      <w:pPr>
        <w:pStyle w:val="Normal"/>
        <w:jc w:val="both"/>
        <w:rPr/>
      </w:pPr>
      <w:r>
        <w:rPr/>
        <w:t>Помимо всего прочего, это означает, что вам нужно тщательно сортировать почту, не тратя на все эти каталоги, рекламу и прочую ерунду времени больше, чем требуется на то, чтобы отправить их в мусорную корзину. Если я когда-нибудь рассержусь по-настоящему, мой телевизор угодит туда же.</w:t>
      </w:r>
    </w:p>
    <w:p>
      <w:pPr>
        <w:pStyle w:val="Heading2"/>
        <w:jc w:val="both"/>
        <w:rPr/>
      </w:pPr>
      <w:r>
        <w:rPr/>
        <w:t>Найдите то, что нашел Эрик Лиддел: то, что дает вам ощутить Божье одобрение</w:t>
      </w:r>
    </w:p>
    <w:p>
      <w:pPr>
        <w:pStyle w:val="Normal"/>
        <w:jc w:val="both"/>
        <w:rPr/>
      </w:pPr>
      <w:r>
        <w:rPr/>
        <w:t xml:space="preserve">Бегун Эрик Лиддел в ответ на переживания своей сестры по поводу участия в Олимпийских играх, которые, по ее словам, могли повредить его служению как миссионера, отвечал: «Господь создал меня быстрым. Когда я бегу, я чувствую Его одобрение». Что позволяет мне чувствовать Божье одобрение? Я должен найти это, а затем «бежать». </w:t>
      </w:r>
    </w:p>
    <w:p>
      <w:pPr>
        <w:pStyle w:val="Normal"/>
        <w:jc w:val="both"/>
        <w:rPr/>
      </w:pPr>
      <w:r>
        <w:rPr/>
        <w:t xml:space="preserve">Всегда «ошибайтесь», как это делает Господь, становясь на сторону свободы, милости и сострадания. Я не перестаю удивляться смирению Всевышнего Бога, Который снисходит до того, чтобы жить в нас, его падших созданиях. В одном месте Павел говорит: «Духа не угашайте», а в другом добавляет: «Не оскорбляйте Святого Духа Божия». Здесь говорится о том, что Всемогущий Бог просит нас не огорчать Его. Проявляю ли я такое же терпение и смирение по отношению к людям, действия которых не одобряю? </w:t>
      </w:r>
    </w:p>
    <w:p>
      <w:pPr>
        <w:pStyle w:val="Heading2"/>
        <w:rPr/>
      </w:pPr>
      <w:r>
        <w:rPr/>
        <w:t>Не стыдитесь</w:t>
      </w:r>
    </w:p>
    <w:p>
      <w:pPr>
        <w:pStyle w:val="Normal"/>
        <w:jc w:val="both"/>
        <w:rPr/>
      </w:pPr>
      <w:r>
        <w:rPr/>
        <w:t xml:space="preserve">«Ибо я не стыжусь благовествования Христова», — писал Павел римлянам. Почему же я выражаюсь так туманно, когда незнакомцы интересуются, чем я зарабатываю себе на жизнь, а узнав, пытаются прижать меня к стенке, выясняя, какие же именно книги я пишу? Почему я сначала перечисляю светские университеты и колледжи, в которых я учился, и только потом упоминаю христианские?  </w:t>
      </w:r>
    </w:p>
    <w:p>
      <w:pPr>
        <w:pStyle w:val="Heading2"/>
        <w:spacing w:before="240" w:after="60"/>
        <w:jc w:val="both"/>
        <w:rPr/>
      </w:pPr>
      <w:r>
        <w:rPr/>
        <w:t>Помните, что христиане, которые так сильно вас раздражают, также избраны Богом</w:t>
      </w:r>
    </w:p>
    <w:p>
      <w:pPr>
        <w:pStyle w:val="Normal"/>
        <w:jc w:val="both"/>
        <w:rPr/>
      </w:pPr>
      <w:r>
        <w:rPr/>
        <w:t xml:space="preserve">Мне почему-то намного легче быть терпеливым и любезным по отношению к безнравственным неверующим, чем к озлобленным, склонным к осуждению христианам.  А это, в конечном итоге, превращает меня в подобного им же озлобленного и склонного к осуждению христианина.  </w:t>
      </w:r>
    </w:p>
    <w:p>
      <w:pPr>
        <w:pStyle w:val="Heading2"/>
        <w:jc w:val="both"/>
        <w:rPr/>
      </w:pPr>
      <w:r>
        <w:rPr/>
        <w:t>Ежедневно прощайте тех, кто причинил вам боль</w:t>
      </w:r>
    </w:p>
    <w:p>
      <w:pPr>
        <w:pStyle w:val="Normal"/>
        <w:jc w:val="both"/>
        <w:rPr/>
      </w:pPr>
      <w:r>
        <w:rPr/>
        <w:t>Все больше и больше я утверждаюсь во мнении, что причиняемые нам раны – это то, с чем имеет дело Бог в своем служении нам. Сохраняя же в своем сердце обиду на того, кто причинил их, я препятствую делу искупления, которое может придать смысл и значимость этим ранам и, в конечном итоге, исцелить их.</w:t>
      </w:r>
    </w:p>
    <w:p>
      <w:pPr>
        <w:pStyle w:val="Normal"/>
        <w:spacing w:before="0" w:after="60"/>
        <w:jc w:val="both"/>
        <w:rPr/>
      </w:pPr>
      <w:r>
        <w:rPr/>
        <w:t xml:space="preserve">Мое духовное обследование имеет одно явное преимущество перед обследованием телесным. От врачей, проверявших меня, я узнал, что, независимо от того, что я делаю, мое тело будет постепенно разрушаться. В лучшем случае правильная диета и регулярные физические упражнения смогут замедлить этот необратимый процесс. Но в духовном плане я могу рассчитывать на развитие, обновление сил и улучшение здоровья – пока я послушен Богу и следую Его рекомендациям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23:10:00Z</dcterms:created>
  <dc:creator>Фазлеев Руслан</dc:creator>
  <dc:description/>
  <dc:language>en-US</dc:language>
  <cp:lastModifiedBy>Гончар Павел</cp:lastModifiedBy>
  <dcterms:modified xsi:type="dcterms:W3CDTF">2001-05-10T00:18:00Z</dcterms:modified>
  <cp:revision>7</cp:revision>
  <dc:subject/>
  <dc:title>Филип Янсей</dc:title>
</cp:coreProperties>
</file>