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>ВОЗВЫШАЙТЕ ИИСУСА ХРИСТА!</w:t>
      </w:r>
    </w:p>
    <w:p>
      <w:pPr>
        <w:pStyle w:val="Normal"/>
        <w:jc w:val="right"/>
        <w:rPr/>
      </w:pPr>
      <w:r>
        <w:rPr>
          <w:sz w:val="20"/>
        </w:rPr>
        <w:t>«И когда Я вознесён буду от земли,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всех привлеку к Себе»</w:t>
      </w:r>
    </w:p>
    <w:p>
      <w:pPr>
        <w:pStyle w:val="Normal"/>
        <w:rPr/>
      </w:pPr>
      <w:r>
        <w:rPr>
          <w:sz w:val="20"/>
        </w:rPr>
        <w:t>(Ин. 12:32)</w:t>
      </w:r>
    </w:p>
    <w:p>
      <w:pPr>
        <w:pStyle w:val="Normal"/>
        <w:jc w:val="left"/>
        <w:rPr/>
      </w:pPr>
      <w:r>
        <w:rPr/>
        <w:t xml:space="preserve">Уважаемые братья-сотрудники на ниве Божьей! Мир вам и вашим семьям! </w:t>
      </w:r>
    </w:p>
    <w:p>
      <w:pPr>
        <w:pStyle w:val="Normal"/>
        <w:jc w:val="left"/>
        <w:rPr/>
      </w:pPr>
      <w:r>
        <w:rPr/>
        <w:t xml:space="preserve">Благодать Господа да умножится! </w:t>
      </w:r>
    </w:p>
    <w:p>
      <w:pPr>
        <w:pStyle w:val="Normal"/>
        <w:rPr/>
      </w:pPr>
      <w:r>
        <w:rPr/>
        <w:t>Размышляя о роли служителя церкви и его семьи, думаю, справедливо было бы описать её одним предложением. «Возвышайте Иисуса, наставляющие людей, возвышайте Его в проповеди, в пении, в молитве» («</w:t>
      </w:r>
      <w:r>
        <w:rPr>
          <w:i w:val="false"/>
        </w:rPr>
        <w:t>Сл</w:t>
      </w:r>
      <w:r>
        <w:rPr/>
        <w:t xml:space="preserve">ужители Евангелия», с. </w:t>
      </w:r>
      <w:r>
        <w:rPr>
          <w:i w:val="false"/>
        </w:rPr>
        <w:t>160</w:t>
      </w:r>
      <w:r>
        <w:rPr/>
        <w:t xml:space="preserve">, </w:t>
      </w:r>
      <w:r>
        <w:rPr>
          <w:i w:val="false"/>
        </w:rPr>
        <w:t>ориг</w:t>
      </w:r>
      <w:r>
        <w:rPr/>
        <w:t>.). И в этом всё сказано, потому что это — главное. Есть непреходящие ценности, которые возвышали, возвышают и будут возвышать нашего Господа. И вот некоторые из них.</w:t>
      </w:r>
    </w:p>
    <w:p>
      <w:pPr>
        <w:pStyle w:val="Normal"/>
        <w:rPr/>
      </w:pPr>
      <w:r>
        <w:rPr>
          <w:b/>
        </w:rPr>
        <w:t>Дар Святого Духа</w:t>
      </w:r>
      <w:r>
        <w:rPr/>
        <w:t>. Никто из живущих до нас и после нас не смог бы уверовать в Иисуса Христа, не получив откровения от Святого Духа. «Никто не может назвать Иисуса Господом, как только Духом Святым» (1 Кор 12:3). Мы не имели бы ни настоящего утешения, ни силы в царстве тьмы, если бы не получали утешение и силу от Святого Духа. Мы ничего бы не имели вообще. Но получив залог Святого Духа, мы имеем ВСЁ, то есть мы имеем Иисуса Христа — Победителя, победившего неверие и смерть вечную. Как часто мы говорим о Духе Святом, о Его служении, с нашими детьми, друг с другом? Возвышаем ли мы Иисуса Христа за дар Святого Духа в проповеди, пении, молитве? «Именно воздействие Святого Духа делает служение слова эффективным. Когда через служителя говорит Христос, Святой Дух подготавливает сердца слушателей к принятию Слова. Святой Дух не слуга, а управляющая сила. Он позволяет истине воссиять в умах. Он говорит в каждой проповеди, если служитель даёт Ему такую возможность. Именно Дух Святой окружает душу святой атмосферой, обращаясь к нераскаявшимся со словами предостережения, указывая им на Того, Кто берёт на Себя грех мира» (т</w:t>
      </w:r>
      <w:r>
        <w:rPr>
          <w:i w:val="false"/>
        </w:rPr>
        <w:t>ам же</w:t>
      </w:r>
      <w:r>
        <w:rPr/>
        <w:t>,</w:t>
      </w:r>
      <w:r>
        <w:rPr>
          <w:i w:val="false"/>
        </w:rPr>
        <w:t xml:space="preserve"> с</w:t>
      </w:r>
      <w:r>
        <w:rPr/>
        <w:t>.</w:t>
      </w:r>
      <w:r>
        <w:rPr>
          <w:i w:val="false"/>
        </w:rPr>
        <w:t xml:space="preserve"> 155</w:t>
      </w:r>
      <w:r>
        <w:rPr/>
        <w:t>)</w:t>
      </w:r>
      <w:r>
        <w:rPr>
          <w:i/>
        </w:rPr>
        <w:t xml:space="preserve">. </w:t>
      </w:r>
      <w:r>
        <w:rPr>
          <w:b/>
          <w:i/>
        </w:rPr>
        <w:t>Слава Небесному Отцу за дар</w:t>
      </w:r>
      <w:r>
        <w:rPr>
          <w:i/>
        </w:rPr>
        <w:t xml:space="preserve"> </w:t>
      </w:r>
      <w:r>
        <w:rPr>
          <w:b/>
          <w:i/>
        </w:rPr>
        <w:t>Святого Духа! Возвышен ли будет Христос в нашем служении, всецело зависит от того, насколько каждый из нас повинуется Святому Духу.</w:t>
      </w:r>
    </w:p>
    <w:p>
      <w:pPr>
        <w:pStyle w:val="Normal"/>
        <w:rPr/>
      </w:pPr>
      <w:r>
        <w:rPr>
          <w:b/>
        </w:rPr>
        <w:t>Слово Божье – дар неба. «</w:t>
      </w:r>
      <w:r>
        <w:rPr/>
        <w:t>Библия — надёжный путеводитель к вечной жизни. Бог вдохновил людей написать Слово, в котором изложена истина. Оно привлекает к себе, и если человек живёт согласно Слову, он исполняется такой нравственной силой, которая ставит его в один ряд с самыми просвещёнными умами. Изучение Слова Божьего расширяет умственные возможности. Оно, как ничто другое, может обострить проницательность и углубить каждое человеческое дарование…Оно тесно связывает нас с небесами, наделяя мудростью, знанием, пониманием…Евангелие, как духовная пища, удовлетворяет духовный голод человека. В любом случае именно в Евангелии нуждается человек» («</w:t>
      </w:r>
      <w:r>
        <w:rPr>
          <w:i w:val="false"/>
        </w:rPr>
        <w:t>Молодёжный руководитель</w:t>
      </w:r>
      <w:r>
        <w:rPr/>
        <w:t xml:space="preserve">», </w:t>
      </w:r>
      <w:r>
        <w:rPr>
          <w:i w:val="false"/>
        </w:rPr>
        <w:t>13 окт</w:t>
      </w:r>
      <w:r>
        <w:rPr/>
        <w:t>ября</w:t>
      </w:r>
      <w:r>
        <w:rPr>
          <w:i w:val="false"/>
        </w:rPr>
        <w:t xml:space="preserve"> 1898</w:t>
      </w:r>
      <w:r>
        <w:rPr/>
        <w:t xml:space="preserve"> </w:t>
      </w:r>
      <w:r>
        <w:rPr>
          <w:i w:val="false"/>
        </w:rPr>
        <w:t>г</w:t>
      </w:r>
      <w:r>
        <w:rPr/>
        <w:t>.).</w:t>
      </w:r>
      <w:r>
        <w:rPr>
          <w:i/>
        </w:rPr>
        <w:t xml:space="preserve"> </w:t>
      </w:r>
      <w:r>
        <w:rPr>
          <w:b/>
          <w:i/>
        </w:rPr>
        <w:t>Необходимо больше указывать на преимущество исследовать Cлово Божье и жить согласно Слова Божьего. Таким образом мы возвышаем Христа – утоляющего и насыщающего жаждущую и алчущую спасения душу!</w:t>
      </w:r>
    </w:p>
    <w:p>
      <w:pPr>
        <w:pStyle w:val="Normal"/>
        <w:rPr/>
      </w:pPr>
      <w:r>
        <w:rPr>
          <w:b/>
        </w:rPr>
        <w:t xml:space="preserve">Дар Духа Пророчества. </w:t>
      </w:r>
      <w:r>
        <w:rPr/>
        <w:t>Отличительный признак Церкви Божьей — Свидетельство Иисусово (</w:t>
      </w:r>
      <w:r>
        <w:rPr>
          <w:i w:val="false"/>
        </w:rPr>
        <w:t>Отк</w:t>
      </w:r>
      <w:r>
        <w:rPr/>
        <w:t>р</w:t>
      </w:r>
      <w:r>
        <w:rPr>
          <w:i w:val="false"/>
        </w:rPr>
        <w:t>.</w:t>
      </w:r>
      <w:r>
        <w:rPr/>
        <w:t xml:space="preserve"> </w:t>
      </w:r>
      <w:r>
        <w:rPr>
          <w:i w:val="false"/>
        </w:rPr>
        <w:t>19:10</w:t>
      </w:r>
      <w:r>
        <w:rPr/>
        <w:t>)</w:t>
      </w:r>
      <w:r>
        <w:rPr>
          <w:i w:val="false"/>
        </w:rPr>
        <w:t>.</w:t>
      </w:r>
      <w:r>
        <w:rPr/>
        <w:t xml:space="preserve"> Очевидно, что диавол всячески старается занизить важность дара Духа Пророчества, ибо свет Духа Пророчества выявляет замаскированные опасности для народа Божьего. То, как служитель относится к советам Духа Пророчества, применяет ли он их в своей жизни и проповеди, и говорит о нём: возвышает ли он или занижает данный ему Богом Дар; кого чаще цитирует, на чью мудрость больше ссылается. Думаю здесь уместно напомнить совет вестницы Господа, Е. Уайт: «Слово Божье даёт самое истинное, самое возвышенное знание. Оно красноречиво в своей простоте. Нередко люди подхватывают слова, великих, как им кажется, людей мира сего и с удовольствием повторяют их мысли как нечто очень ценное. Вы не раз услышите, как люди восхваляют и возвышают тех, кто почитается мудрым в этом мире. При этом, они забывают о Христе. Он не является для них смыслом их жизни - первым, последним и самым лучшим во всём. Им необходимо сидеть у ног Иисуса и учиться у Того, познав Которого, они обретут жизнь вечную» («</w:t>
      </w:r>
      <w:r>
        <w:rPr>
          <w:i w:val="false"/>
        </w:rPr>
        <w:t>Молодёжный рук</w:t>
      </w:r>
      <w:r>
        <w:rPr/>
        <w:t>оводите</w:t>
      </w:r>
      <w:r>
        <w:rPr>
          <w:i w:val="false"/>
        </w:rPr>
        <w:t>ль</w:t>
      </w:r>
      <w:r>
        <w:rPr/>
        <w:t>»,</w:t>
      </w:r>
      <w:r>
        <w:rPr>
          <w:i w:val="false"/>
        </w:rPr>
        <w:t xml:space="preserve"> 8</w:t>
      </w:r>
      <w:r>
        <w:rPr/>
        <w:t xml:space="preserve"> декабря 1898 г.).</w:t>
      </w:r>
    </w:p>
    <w:p>
      <w:pPr>
        <w:pStyle w:val="Normal"/>
        <w:rPr/>
      </w:pPr>
      <w:r>
        <w:rPr>
          <w:b/>
        </w:rPr>
        <w:t xml:space="preserve">Дар Священства. </w:t>
      </w:r>
      <w:r>
        <w:rPr/>
        <w:t xml:space="preserve">Одна из великих истин Нового Завета — священство всех верующих (1 Петр. 2:9). Каждый член Церкви – священнослужитель. Большинство членов церкви искренне любят Господа. Они хотят привести к Нему и других, но для многих кажется это трудным. Задача пастора помочь выявить дары каждого верующего, используя методы обучения МИХСа, или другие. Назначение отделов в церкви также способствуют осуществлению её миссии - проповедовать Евангелие миру. </w:t>
      </w:r>
      <w:r>
        <w:rPr>
          <w:b/>
          <w:i/>
        </w:rPr>
        <w:t>Необходимо возвысить и</w:t>
      </w:r>
      <w:r>
        <w:rPr>
          <w:i/>
        </w:rPr>
        <w:t xml:space="preserve"> </w:t>
      </w:r>
      <w:r>
        <w:rPr>
          <w:b/>
          <w:i/>
        </w:rPr>
        <w:t>востребовать в Церкви полезность каждого человека, при этом указывая ему на совет Господа</w:t>
      </w:r>
      <w:r>
        <w:rPr>
          <w:i/>
        </w:rPr>
        <w:t>:</w:t>
      </w:r>
      <w:r>
        <w:rPr/>
        <w:t xml:space="preserve"> «Полезность человека, отказывающегося от своего «я», чтобы освободить в сердце место для Святого Духа и полностью посвятить жизнь Богу, - безгранична» («</w:t>
      </w:r>
      <w:r>
        <w:rPr>
          <w:i w:val="false"/>
        </w:rPr>
        <w:t>Христианское</w:t>
      </w:r>
      <w:r>
        <w:rPr/>
        <w:t xml:space="preserve"> служение», с</w:t>
      </w:r>
      <w:r>
        <w:rPr>
          <w:i w:val="false"/>
        </w:rPr>
        <w:t>. 254</w:t>
      </w:r>
      <w:r>
        <w:rPr/>
        <w:t xml:space="preserve">, ориг.). Людей жаждущих найти путь ко Христу, больше, чем мы думаем. Во всякой общине есть те, на которых воздействует Дух Господень. И задача пастора помочь им понять, в чём состоит истина, преломляя для них Хлеб жизни; обращая их внимание на жизненно важные вопросы. Таким образом мы научим их помогать другим приготовится к встрече со Христом, Грядущим скоро! </w:t>
      </w:r>
    </w:p>
    <w:p>
      <w:pPr>
        <w:pStyle w:val="Normal"/>
        <w:widowControl/>
        <w:bidi w:val="0"/>
        <w:spacing w:before="0" w:after="60"/>
        <w:ind w:firstLine="720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ind w:firstLine="720"/>
      <w:outlineLvl w:val="2"/>
    </w:pPr>
    <w:rPr>
      <w:b/>
      <w:i/>
      <w:u w:val="wav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9:55:00Z</dcterms:created>
  <dc:creator>Гончар Павел</dc:creator>
  <dc:description/>
  <dc:language>en-US</dc:language>
  <cp:lastModifiedBy>Гончар Павел</cp:lastModifiedBy>
  <dcterms:modified xsi:type="dcterms:W3CDTF">2001-05-10T02:30:00Z</dcterms:modified>
  <cp:revision>3</cp:revision>
  <dc:subject/>
  <dc:title>ВОЗВЫШАЙТЕ ИИСУСА ХРИСТА </dc:title>
</cp:coreProperties>
</file>