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rPr>
      </w:pPr>
      <w:r>
        <w:rPr>
          <w:sz w:val="24"/>
        </w:rPr>
        <w:t xml:space="preserve">Текст для рамки: </w:t>
      </w:r>
    </w:p>
    <w:p>
      <w:pPr>
        <w:pStyle w:val="Heading"/>
        <w:jc w:val="left"/>
        <w:rPr/>
      </w:pPr>
      <w:r>
        <w:rPr/>
        <w:t>«</w:t>
      </w:r>
      <w:r>
        <w:rPr>
          <w:sz w:val="28"/>
        </w:rPr>
        <w:t>Возможно, одна из наших проблем заключается в том, что мы больше ориентируемся на проекты, дающие возможность увидеть в скором будущем результаты – крещеные души. Но работа с евреями – процесс долгий и упорный</w:t>
      </w:r>
      <w:r>
        <w:rPr/>
        <w:t xml:space="preserve">. </w:t>
      </w:r>
      <w:r>
        <w:rPr>
          <w:sz w:val="28"/>
        </w:rPr>
        <w:t>Но этот упорный труд особо благословен</w:t>
      </w:r>
      <w:r>
        <w:rPr/>
        <w:t>».</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rPr/>
      </w:pPr>
      <w:r>
        <w:rPr/>
        <w:t xml:space="preserve">МОЛИТВА ОБ ИЗРАИЛЕ </w:t>
      </w:r>
    </w:p>
    <w:p>
      <w:pPr>
        <w:pStyle w:val="TextBody"/>
        <w:ind w:left="-567" w:firstLine="567"/>
        <w:rPr/>
      </w:pPr>
      <w:r>
        <w:rPr/>
      </w:r>
    </w:p>
    <w:p>
      <w:pPr>
        <w:pStyle w:val="TextBody"/>
        <w:ind w:left="-567" w:firstLine="567"/>
        <w:rPr>
          <w:i/>
          <w:i/>
        </w:rPr>
      </w:pPr>
      <w:r>
        <w:rPr>
          <w:i/>
        </w:rPr>
        <w:t>Дмитрий Цолин, пастор, г. Николаев, Украина</w:t>
      </w:r>
    </w:p>
    <w:p>
      <w:pPr>
        <w:pStyle w:val="Normal"/>
        <w:ind w:left="-567" w:hanging="0"/>
        <w:jc w:val="both"/>
        <w:rPr>
          <w:i/>
          <w:i/>
          <w:sz w:val="24"/>
        </w:rPr>
      </w:pPr>
      <w:r>
        <w:rPr>
          <w:i/>
          <w:sz w:val="24"/>
        </w:rPr>
      </w:r>
    </w:p>
    <w:p>
      <w:pPr>
        <w:pStyle w:val="Normal"/>
        <w:rPr>
          <w:sz w:val="28"/>
        </w:rPr>
      </w:pPr>
      <w:r>
        <w:rPr>
          <w:sz w:val="28"/>
        </w:rPr>
      </w:r>
    </w:p>
    <w:p>
      <w:pPr>
        <w:pStyle w:val="Normal"/>
        <w:jc w:val="right"/>
        <w:rPr>
          <w:i/>
          <w:i/>
          <w:sz w:val="24"/>
        </w:rPr>
      </w:pPr>
      <w:r>
        <w:rPr>
          <w:i/>
          <w:sz w:val="24"/>
        </w:rPr>
        <w:t>«Братия, желание моего сердца и</w:t>
      </w:r>
    </w:p>
    <w:p>
      <w:pPr>
        <w:pStyle w:val="Normal"/>
        <w:jc w:val="right"/>
        <w:rPr>
          <w:i/>
          <w:i/>
          <w:sz w:val="24"/>
        </w:rPr>
      </w:pPr>
      <w:r>
        <w:rPr>
          <w:i/>
          <w:sz w:val="24"/>
        </w:rPr>
        <w:t xml:space="preserve"> </w:t>
      </w:r>
      <w:r>
        <w:rPr>
          <w:i/>
          <w:sz w:val="24"/>
        </w:rPr>
        <w:t xml:space="preserve">молитва к Богу об Израиле, во спасение». </w:t>
      </w:r>
    </w:p>
    <w:p>
      <w:pPr>
        <w:pStyle w:val="Heading1"/>
        <w:rPr/>
      </w:pPr>
      <w:r>
        <w:rPr/>
        <w:t xml:space="preserve">Апостол Павел </w:t>
      </w:r>
    </w:p>
    <w:p>
      <w:pPr>
        <w:pStyle w:val="Normal"/>
        <w:jc w:val="right"/>
        <w:rPr/>
      </w:pPr>
      <w:r>
        <w:rPr>
          <w:sz w:val="24"/>
        </w:rPr>
        <w:t>(</w:t>
      </w:r>
      <w:r>
        <w:rPr/>
        <w:t>Рим. 10:1)</w:t>
      </w:r>
    </w:p>
    <w:p>
      <w:pPr>
        <w:pStyle w:val="Normal"/>
        <w:jc w:val="both"/>
        <w:rPr/>
      </w:pPr>
      <w:r>
        <w:rPr>
          <w:i/>
          <w:sz w:val="24"/>
        </w:rPr>
        <w:t xml:space="preserve">Встреча </w:t>
      </w:r>
    </w:p>
    <w:p>
      <w:pPr>
        <w:pStyle w:val="TextBody"/>
        <w:ind w:left="-567" w:firstLine="567"/>
        <w:rPr/>
      </w:pPr>
      <w:r>
        <w:rPr/>
        <w:t>«Почему вы так мало трудитесь для обращения евреев? Почему вы, адвентисты, церковь, которая ближе других христианских деноминаций стоит к иудаизму, так мало внимания уделяете работе с евреями?» Таким вопросом озадачил меня раввин мессианской</w:t>
      </w:r>
      <w:r>
        <w:rPr>
          <w:rStyle w:val="FootnoteCharacters"/>
          <w:rStyle w:val="FootnoteAnchor"/>
        </w:rPr>
        <w:footnoteReference w:customMarkFollows="1" w:id="2"/>
        <w:t>*</w:t>
      </w:r>
      <w:r>
        <w:rPr/>
        <w:t xml:space="preserve"> синагоги «Ор Йешуа» («Свет Спасения»). Я пытался возразить: наше миссия направлена на достижение вестью Евангелия всех народов, в том числе и евреев. Но мой собеседник настаивал на своем: он подчеркивал, что он имеет в виду целенаправленную работу, а не общую стратегию или случайные факты благовествования. </w:t>
      </w:r>
    </w:p>
    <w:p>
      <w:pPr>
        <w:pStyle w:val="TextBody"/>
        <w:ind w:left="-567" w:firstLine="567"/>
        <w:rPr/>
      </w:pPr>
      <w:r>
        <w:rPr/>
        <w:t xml:space="preserve">Я был вынужден признать его правоту. Но самым удивительным в этой беседе было то, что мессианский лидер сам нашел меня и предложил сотрудничество! Позже я узнал, что он искал поддержки среди служителей многих протестантских конфессий, но более всего его интересовала Церковь АСД. На это были свои причины. Многих протестантов смущало, что эта еврейская община, будучи ортодоксальной в понимании Троицы, Искупления и оправдания верой, все же стремилась соблюдать Закон. Как и адвентистов, их подозревали в законничестве. </w:t>
      </w:r>
    </w:p>
    <w:p>
      <w:pPr>
        <w:pStyle w:val="TextBody"/>
        <w:ind w:left="-567" w:firstLine="567"/>
        <w:rPr/>
      </w:pPr>
      <w:r>
        <w:rPr/>
        <w:t xml:space="preserve">Так началась наша дружба, о которой можно было бы многое рассказать, но ограничусь лишь тем, что мне доверяли проведение изучения Торы и других библейских занятий. Результатом было то, что в процессе формирования доктрин общины (мессианское движение не имеет единых доктрин) были исключены такие понятия, как «бессмертие души», «ад» и «вечные муки», а также введен обряд ногоомовения. Кроме того, удалось противостоять натиску харизматического влияния на общину. Потом мои посещения общины «Ор Йешуа» стали более редкими ввиду моей занятости пасторской работой в церкви. </w:t>
      </w:r>
    </w:p>
    <w:p>
      <w:pPr>
        <w:pStyle w:val="TextBody"/>
        <w:ind w:left="-567" w:firstLine="567"/>
        <w:rPr/>
      </w:pPr>
      <w:r>
        <w:rPr/>
        <w:t xml:space="preserve">Конечно, я осознаю, что достигнутый результат – это очень мало по сравнению с тем, что надлежало сделать. Помимо многих сохранившихся разногласий во взглядах, я понял, что трудиться в рамках другой деноминации – не лучший путь. Однако это был мой первый опыт, который помог мне сделать определенные выводы и увидеть некоторые перспективы работы среди евреев. Этими мыслями я и хочу поделиться. </w:t>
      </w:r>
    </w:p>
    <w:p>
      <w:pPr>
        <w:pStyle w:val="TextBody"/>
        <w:ind w:left="-567" w:firstLine="567"/>
        <w:rPr/>
      </w:pPr>
      <w:r>
        <w:rPr/>
      </w:r>
    </w:p>
    <w:p>
      <w:pPr>
        <w:pStyle w:val="TextBody"/>
        <w:ind w:left="-567" w:firstLine="567"/>
        <w:rPr>
          <w:i/>
          <w:i/>
        </w:rPr>
      </w:pPr>
      <w:r>
        <w:rPr>
          <w:i/>
        </w:rPr>
        <w:t xml:space="preserve">Время настало? </w:t>
      </w:r>
    </w:p>
    <w:p>
      <w:pPr>
        <w:pStyle w:val="TextBody"/>
        <w:ind w:left="-567" w:firstLine="567"/>
        <w:rPr>
          <w:i/>
          <w:i/>
        </w:rPr>
      </w:pPr>
      <w:r>
        <w:rPr>
          <w:i/>
        </w:rPr>
      </w:r>
    </w:p>
    <w:p>
      <w:pPr>
        <w:pStyle w:val="TextBody"/>
        <w:ind w:left="-567" w:firstLine="567"/>
        <w:rPr/>
      </w:pPr>
      <w:r>
        <w:rPr/>
        <w:t xml:space="preserve">«Когда проповедь Евангелия будет близиться к завершению, необходимо будет обратить внимание на людей, которых раньше не замечали, и Бог надеется, что Его вестники проявят особый интерес к еврейскому народу, живущему во всех частях мира» (Е. Уайт, «Служители Евангелия», с. 398 ориг.).  </w:t>
      </w:r>
    </w:p>
    <w:p>
      <w:pPr>
        <w:pStyle w:val="TextBody"/>
        <w:ind w:left="-567" w:firstLine="567"/>
        <w:rPr/>
      </w:pPr>
      <w:r>
        <w:rPr/>
        <w:t xml:space="preserve">Слова вестницы Господней явно свидетельствуют о важности этой работы и о времени ее начала. Вряд ли стоит убеждать кого-либо из адвентистов, что это время пришло. Но давайте всмотримся в сегодняшние настроения иудеев. Существует, по крайней мере, два факта, которые говорят о том, насколько напряженным является сегодня ожидание Мессии ортодоксальными иудеями. Конечно, такое напряжение сохранялось почти всегда, на протяжении двух последних тысячелетий, но сегодня мы можем утверждать, что эсхатологические ожидания достигли некоего критического апогея.  </w:t>
      </w:r>
    </w:p>
    <w:p>
      <w:pPr>
        <w:pStyle w:val="TextBody"/>
        <w:ind w:left="-567" w:firstLine="567"/>
        <w:rPr/>
      </w:pPr>
      <w:r>
        <w:rPr>
          <w:i/>
        </w:rPr>
        <w:t xml:space="preserve">1. Год 2000-й. </w:t>
      </w:r>
      <w:r>
        <w:rPr/>
        <w:t>Ставшая спекулятивной для многих христиан дата имеет значение и для иудаизма. Согласно еврейскому календарю, этот год 5760-й от сотворения мира. Современные еврейские ученые утверждают, что в книге «Седер Олам Рабба» (</w:t>
      </w:r>
      <w:r>
        <w:rPr>
          <w:lang w:val="en-US"/>
        </w:rPr>
        <w:t>III</w:t>
      </w:r>
      <w:r>
        <w:rPr/>
        <w:t xml:space="preserve"> век), в которой изложены основы традиционной еврейской хронологии, допущены серьезные ошибки. Так, например, сокращено время персидского правления (на него отводится всего 34 года), а также период от Александра Македонского до императора Адриана. В общей сложности было потеряно 240 лет. Если прибавить их к указанной дате, то мы получаем год 6000-й. Согласно раввинистической традиции, после этого года должен явиться Мессия. </w:t>
      </w:r>
      <w:r>
        <w:rPr>
          <w:i/>
        </w:rPr>
        <w:t xml:space="preserve">Они ждут Его. </w:t>
      </w:r>
    </w:p>
    <w:p>
      <w:pPr>
        <w:pStyle w:val="TextBody"/>
        <w:ind w:left="-567" w:firstLine="567"/>
        <w:rPr/>
      </w:pPr>
      <w:r>
        <w:rPr>
          <w:i/>
        </w:rPr>
        <w:t xml:space="preserve">2. Смерть главы хасидизма, седьмого Любавичского ребе Менахема Мендл Шнеерсона (1994 г.). </w:t>
      </w:r>
      <w:r>
        <w:rPr/>
        <w:t xml:space="preserve">В </w:t>
      </w:r>
      <w:r>
        <w:rPr>
          <w:lang w:val="en-US"/>
        </w:rPr>
        <w:t>XVIII</w:t>
      </w:r>
      <w:r>
        <w:rPr/>
        <w:t xml:space="preserve"> веке в Западной Украине и Белоруссии возникло движение хасидизма («хасид» - «благочестивый», «святой»). Основатель его – Баал Шем Тов – призывал евреев сосредоточить свое внимание не на внешней стороне Закона, как это делали талмудисты, а на внутренних отношениях с Богом, основанных на любви, доверии и радости, не отрицая при этом необходимости соблюдать Закон Моисеев. Сегодня это движение стало доминирующим в иудаизме. Хасиды создали особую эсхатологическую схему, согласно которой от Баал Шем Това до пришествия Мессии должно смениться семь поколений «ребе» – духовных лидеров движения, причем седьмой должен быть либо самим Мессией, либо Его предтечей. Седьмой ребе Менахем Мендл Шнеерсон (1901—1994) посвятил свою жизнь возрождению духовности среди евреев и приготовлению их к приходу Мессии. Многие хасиды провозгласили его Мессией в 1992 г. Однако его смерть в 1994 г. разочаровала их. Некоторые стали даже учить, что Ребе-Мессия воскреснет… Восьмого ребе нет, хасиды ждут Мессию. </w:t>
      </w:r>
    </w:p>
    <w:p>
      <w:pPr>
        <w:pStyle w:val="TextBody"/>
        <w:ind w:left="-567" w:firstLine="567"/>
        <w:rPr/>
      </w:pPr>
      <w:r>
        <w:rPr/>
        <w:t xml:space="preserve">Эти факты приводятся лишь с той целью, чтобы показать, что под конец ХХ века мессианские ожидания достигли апогея. Постоянные разочарования в самозванных мессиях (а их было около 50), гонения и погромы, достигшие кульминации в ужасах Холокоста, обострили эсхатологические ожидания иудеев настолько, что поставили иудаизм перед дилемой – или Мессия придет сейчас, или нужно пересмотреть представления о Нем. Не в этот ли час нужно сказать им об Иисусе? </w:t>
      </w:r>
    </w:p>
    <w:p>
      <w:pPr>
        <w:pStyle w:val="TextBody"/>
        <w:ind w:left="-567" w:firstLine="567"/>
        <w:rPr/>
      </w:pPr>
      <w:r>
        <w:rPr/>
        <w:t xml:space="preserve">  </w:t>
      </w:r>
    </w:p>
    <w:p>
      <w:pPr>
        <w:pStyle w:val="TextBody"/>
        <w:ind w:left="-567" w:firstLine="567"/>
        <w:rPr>
          <w:i/>
          <w:i/>
        </w:rPr>
      </w:pPr>
      <w:r>
        <w:rPr>
          <w:i/>
        </w:rPr>
        <w:t xml:space="preserve">Перспективы и проблемы </w:t>
      </w:r>
    </w:p>
    <w:p>
      <w:pPr>
        <w:pStyle w:val="TextBody"/>
        <w:ind w:left="-567" w:firstLine="567"/>
        <w:rPr>
          <w:i/>
          <w:i/>
        </w:rPr>
      </w:pPr>
      <w:r>
        <w:rPr>
          <w:i/>
        </w:rPr>
      </w:r>
    </w:p>
    <w:p>
      <w:pPr>
        <w:pStyle w:val="TextBody"/>
        <w:ind w:left="-567" w:firstLine="567"/>
        <w:rPr/>
      </w:pPr>
      <w:r>
        <w:rPr/>
        <w:t xml:space="preserve">Сегодня многие протестантские церкви проявляют особый интерес к проповеди Евангелия евреям. Помимо желания донести весть спасения, можно указать и другие причины такой активности. Это прежде всего ошибочная эсхатологическая перспектива. Почти все протестанты верят, что буквальное возрождение Израиля и Храма – центр событий 1000-летнего царства. Стремление приблизить день Армагеддона (в его футуристическом толковании) движет сегодня многими проповедниками. </w:t>
      </w:r>
    </w:p>
    <w:p>
      <w:pPr>
        <w:pStyle w:val="TextBody"/>
        <w:ind w:left="-567" w:firstLine="567"/>
        <w:rPr/>
      </w:pPr>
      <w:r>
        <w:rPr/>
        <w:t xml:space="preserve">Однако миссионерская деятельность протестантских деноминаций имеет успех в основном среди полуассимилированных и ассимилированных евреев диаспоры (особенно в США), и отчасти – среди эмигрантов в Израиле. В основном эта группа евреев далека от религиозной жизни иудаизма или ведет ее формально. Количество же ортодоксальных иудеев (как в диаспоре, так и в Израиле), обращенных ко Христу, почти равно нулю… </w:t>
      </w:r>
    </w:p>
    <w:p>
      <w:pPr>
        <w:pStyle w:val="TextBody"/>
        <w:ind w:left="-567" w:firstLine="567"/>
        <w:rPr/>
      </w:pPr>
      <w:r>
        <w:rPr/>
        <w:t xml:space="preserve">Одна из причин неприятия христианства иудеями – отрицание Закона. Слушать весть о Мессии из уст христианина (пусть даже еврея), который пренебрегает Шаббат (субботу) и законы кашрута (закон о чистой и нечистой пище) – просто кощунство для иудея. Мессия без Закона – это лжемессия в его представлении. </w:t>
      </w:r>
    </w:p>
    <w:p>
      <w:pPr>
        <w:pStyle w:val="TextBody"/>
        <w:ind w:left="-567" w:firstLine="567"/>
        <w:rPr/>
      </w:pPr>
      <w:r>
        <w:rPr/>
        <w:t xml:space="preserve">Несомненно, Церковь АСД имеет в этом преимущество, хотя наша методика тоже несовершенна. При основании Израильской миссии (1950 г.) церковь использовала традиционные методы благовествования (за исключением общественного евангелизма), и результаты были незначительными. Насколько мне известно, сейчас эта методика пересматривается. </w:t>
      </w:r>
    </w:p>
    <w:p>
      <w:pPr>
        <w:pStyle w:val="TextBody"/>
        <w:ind w:left="-567" w:firstLine="567"/>
        <w:rPr/>
      </w:pPr>
      <w:r>
        <w:rPr/>
        <w:t xml:space="preserve">Возможно, одна из наших проблем заключается в том, что мы больше ориентируемся на проекты, дающие возможность увидеть в скором будущем результаты – крещеные души. Но работа с евреями – процесс долгий и упорный, и кто знает, сможет ли миссионер или пастор через год дать отчет хотя бы о нескольких обращенных ко Христу душах… Но этот упорный труд особо благословен. Апостол Павел говорит: «Если же падение их богатство миру, и оскудение их богатство язычникам, то тем более полнота их» (Рим. 10:12). Этой мысли вторит Е. Уайт: «Некоторые среди иудеев, сильные в Писаниях, подобно Савлу из Тарса, с изумительной силой начнут проповедовать о незыблемости Закона Божьего. Бог Израилев осуществит это в наши дни» («Служители Евангелия», с. 399 ориг.). </w:t>
      </w:r>
    </w:p>
    <w:p>
      <w:pPr>
        <w:pStyle w:val="TextBody"/>
        <w:ind w:left="-567" w:firstLine="567"/>
        <w:rPr/>
      </w:pPr>
      <w:r>
        <w:rPr/>
        <w:t xml:space="preserve">Что же касается мессианского движения, то сегодня оно представляется весьма проблематичным ввиду догматической неоднородности. Богословский плюрализм царит как среди членов общин, так и среди самих общин, чья богословская ориентация определяется позицией лидеров. Общие доктрины отсутствуют, единственное, что объединяет членов – вера в Иисуса как Мессию и еврейская национальность. Здесь присутствует и увлечение харизматическими идеями, и интерес к мистике Кабаллы, и простая, искренняя вера. Если движение останется в таком же виде и будет доминирующим в евангелизации евреев, то кто понесет детям Авраама весть трех ангелов (Откр. 14:6-11)? Существует ли у нас целевая программа в этом направлении? </w:t>
      </w:r>
    </w:p>
    <w:p>
      <w:pPr>
        <w:pStyle w:val="TextBody"/>
        <w:ind w:left="-567" w:firstLine="567"/>
        <w:rPr/>
      </w:pPr>
      <w:r>
        <w:rPr/>
        <w:t xml:space="preserve">Однако мессианское движение, помимо многих недостатков, имеет и много положительного. Ведущие мессианские богословы Джон Фишер, Грег Киллиан и Йосеф Шулам провели фундаментальные исследования традиционного взгляда на антиномизм (учение об отрицании Закона) Павла. Выводы этих богословов развеяли миф об упразднении Закона, в чем их позиция во многом совпадает с адвентистской. Хотя практическое исполнение Закона не имеет такой строгой последовательности и принципиальности, как в Церкви АСД. </w:t>
      </w:r>
    </w:p>
    <w:p>
      <w:pPr>
        <w:pStyle w:val="TextBody"/>
        <w:ind w:left="-567" w:firstLine="567"/>
        <w:rPr/>
      </w:pPr>
      <w:r>
        <w:rPr/>
        <w:t xml:space="preserve">Одним из достижений мессианства является методика благовествования, ориентированная на религиозную и национальную самобытность еврейского народа. Богослужения по субботам проходят по образцу синагогальной литургии, но наполнены христианским содержанием. </w:t>
      </w:r>
    </w:p>
    <w:p>
      <w:pPr>
        <w:pStyle w:val="TextBody"/>
        <w:ind w:left="-567" w:firstLine="567"/>
        <w:rPr/>
      </w:pPr>
      <w:r>
        <w:rPr/>
        <w:t>…</w:t>
      </w:r>
      <w:r>
        <w:rPr/>
        <w:t>Пятница, вечер. Собрание с благоговением ожидает зажжения субботних свечей (древняя традиция). Мужчины сидят в кипах</w:t>
      </w:r>
      <w:r>
        <w:rPr>
          <w:rStyle w:val="FootnoteCharacters"/>
          <w:rStyle w:val="FootnoteAnchor"/>
        </w:rPr>
        <w:footnoteReference w:customMarkFollows="1" w:id="3"/>
        <w:t>*</w:t>
      </w:r>
      <w:r>
        <w:rPr/>
        <w:t xml:space="preserve"> по одну сторону, женщины — по другую, раввин в талите</w:t>
      </w:r>
      <w:r>
        <w:rPr>
          <w:rStyle w:val="FootnoteCharacters"/>
          <w:rStyle w:val="FootnoteAnchor"/>
        </w:rPr>
        <w:footnoteReference w:customMarkFollows="1" w:id="4"/>
        <w:t>*</w:t>
      </w:r>
      <w:r>
        <w:rPr>
          <w:rStyle w:val="FootnoteCharacters"/>
        </w:rPr>
        <w:t>*</w:t>
      </w:r>
      <w:r>
        <w:rPr/>
        <w:t xml:space="preserve"> – посредине собрания. Незадолго до захода солнца женщина, закрыв лицо руками, и нараспев прознося древнюю браху (благословение), зажигает субботние свечи. Стоя собрание поет знаменитую молитву «Шма Исраэль…» («Слушай, Израиль…», Втор. 6:4). Молитва раввина. Теперь – неотъемлемая часть Кидуша (обряд освящения субботы) – чаша вина (в «Ор Йешуа» использовался виноградный сок) с молитвой и вкушение халы – ритуального хлеба. После началась проповедь раввина, которая непременно направлена на Мессию – Иисуса. Завершается собрание также молитвами присутствующих, чтением древних брахот (благословений) и песнопениями на иврите и русском. Это не только красиво, но и особо располагает каждого еврея, пусть даже нерелигиозного. Мне приходилось наблюдать, как на таких собраниях присутствовали сотрудники ортодоксальной хасидской синагоги, приглашенные сюда членами общины. Это была привычная для них обстановка, но вместе с тем они слушали весть о Христе. </w:t>
      </w:r>
    </w:p>
    <w:p>
      <w:pPr>
        <w:pStyle w:val="TextBody"/>
        <w:ind w:left="-567" w:firstLine="567"/>
        <w:rPr/>
      </w:pPr>
      <w:r>
        <w:rPr/>
        <w:t xml:space="preserve">Подобно нашей субботней школе проходит изучение Торы, Пророков, Писаний и Нового Завета. Соблюдаются также ветхозаветние праздники – Песах (Пасха), Шавуот (Пятидесятница), Йом-Киппур (День Очищения), но наполнены они христианским содержанием. В таких случаях приглашаются гости, среди которых есть и ортодоксальные иудеи. </w:t>
      </w:r>
    </w:p>
    <w:p>
      <w:pPr>
        <w:pStyle w:val="TextBody"/>
        <w:ind w:left="-567" w:firstLine="567"/>
        <w:rPr/>
      </w:pPr>
      <w:r>
        <w:rPr/>
        <w:t xml:space="preserve">Почему бы нам не заимствовать подобную методику? В последнее время в Церкви АСД часто поднимается вопрос о контекстуализированном Евангелии. Насколько мне известно, этот метод дает положительные результаты в мусульманских странах – бывших республиках СССР. Действительно, уважение к национальным культурам играет большую роль в приобретении душ для Христа, особенно это касается еврейского народа, который бережно хранил свое наследие на протяжении тысячелетий, порой в самых тяжелых условиях. </w:t>
      </w:r>
    </w:p>
    <w:p>
      <w:pPr>
        <w:pStyle w:val="TextBody"/>
        <w:ind w:left="-567" w:firstLine="567"/>
        <w:rPr/>
      </w:pPr>
      <w:r>
        <w:rPr/>
      </w:r>
    </w:p>
    <w:p>
      <w:pPr>
        <w:pStyle w:val="TextBody"/>
        <w:ind w:left="-567" w:firstLine="567"/>
        <w:rPr>
          <w:i/>
          <w:i/>
        </w:rPr>
      </w:pPr>
      <w:r>
        <w:rPr>
          <w:i/>
        </w:rPr>
        <w:t xml:space="preserve">Эпилог </w:t>
      </w:r>
    </w:p>
    <w:p>
      <w:pPr>
        <w:pStyle w:val="TextBody"/>
        <w:ind w:left="-567" w:firstLine="567"/>
        <w:rPr>
          <w:i/>
          <w:i/>
        </w:rPr>
      </w:pPr>
      <w:r>
        <w:rPr>
          <w:i/>
        </w:rPr>
      </w:r>
    </w:p>
    <w:p>
      <w:pPr>
        <w:pStyle w:val="TextBody"/>
        <w:ind w:left="-567" w:firstLine="567"/>
        <w:rPr/>
      </w:pPr>
      <w:r>
        <w:rPr/>
        <w:t xml:space="preserve">Еврей, постучавший в дверь моего дома, очень напоминает мне Македонянина, явившегося Павлу в Троаде: «Приди и помоги нам» (Деян. 16:9). Не настало ли время откликнуться на этот призыв? Однако этот труд нелегок. Поэтому всякий, кто желает совершать этот труд, помимо посвященности и искреннего желания должен иметь знание основ иудаизма и понимание специфики еврейского народа. Хотя эта работа не для каждого пастора, но пусть каждый спросит у Господа, не призывает ли Он его к этому труду. </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xml:space="preserve">Мессианское движение – религиозное еврейское движение, приверженцы которого верят в Иисуса как в Мессию. Не путать с движением «Евреи за Иисуса», отрицающим необходимость исполнения Закона. Официально известно с </w:t>
      </w:r>
      <w:r>
        <w:rPr>
          <w:lang w:val="en-US"/>
        </w:rPr>
        <w:t>XIX</w:t>
      </w:r>
      <w:r>
        <w:rPr/>
        <w:t xml:space="preserve"> века.</w:t>
      </w:r>
    </w:p>
  </w:footnote>
  <w:footnote w:id="3">
    <w:p>
      <w:pPr>
        <w:pStyle w:val="Footnote"/>
        <w:rPr/>
      </w:pPr>
      <w:r>
        <w:rPr>
          <w:rStyle w:val="FootnoteCharacters"/>
        </w:rPr>
        <w:t>*</w:t>
      </w:r>
      <w:r>
        <w:rPr/>
        <w:t xml:space="preserve"> </w:t>
      </w:r>
      <w:r>
        <w:rPr/>
        <w:t>Кипа – национальный еврейский головной убор в виде маленькой шапочки. На богослужении евреи обязательно покрывают голову.</w:t>
      </w:r>
    </w:p>
  </w:footnote>
  <w:footnote w:id="4">
    <w:p>
      <w:pPr>
        <w:pStyle w:val="Footnote"/>
        <w:rPr/>
      </w:pPr>
      <w:r>
        <w:rPr>
          <w:rStyle w:val="FootnoteCharacters"/>
        </w:rPr>
        <w:t>*</w:t>
      </w:r>
      <w:r>
        <w:rPr>
          <w:rStyle w:val="FootnoteCharacters"/>
        </w:rPr>
        <w:t>*</w:t>
      </w:r>
      <w:r>
        <w:rPr/>
        <w:t xml:space="preserve"> Талит – молитвенное покрывало, которым покрывает голову раввин или проводящий собрани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09:25:00Z</dcterms:created>
  <dc:creator>student</dc:creator>
  <dc:description/>
  <dc:language>en-US</dc:language>
  <cp:lastModifiedBy>Гончар Павел</cp:lastModifiedBy>
  <dcterms:modified xsi:type="dcterms:W3CDTF">2001-05-10T01:06:00Z</dcterms:modified>
  <cp:revision>7</cp:revision>
  <dc:subject/>
  <dc:title>МОЛИТВА ОБ ИЗРАИЛЕ </dc:title>
</cp:coreProperties>
</file>