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b w:val="false"/>
        </w:rPr>
        <w:t>Текст, который можно поместить в рамку при верстке:</w:t>
      </w:r>
    </w:p>
    <w:p>
      <w:pPr>
        <w:pStyle w:val="Normal"/>
        <w:spacing w:before="0" w:after="60"/>
        <w:jc w:val="both"/>
        <w:rPr>
          <w:sz w:val="24"/>
        </w:rPr>
      </w:pPr>
      <w:r>
        <w:rPr>
          <w:sz w:val="28"/>
        </w:rPr>
        <w:t xml:space="preserve">«Церковь, как тело Христово, задумывалась и создавалась как организм, который должен был развиваться в условиях существующих различий или, несмотря на них (1 Кор. 12:12, 13). В отличиях заключается сила, если присутствует подлинное единство. Все точки зрения и взгляды могут быть подчинены общей цели: завершению проповеди Евангелия». </w:t>
      </w:r>
      <w:r>
        <w:rPr/>
        <w:t>(2я полоса)</w:t>
      </w:r>
    </w:p>
    <w:p>
      <w:pPr>
        <w:pStyle w:val="Normal"/>
        <w:spacing w:before="0" w:after="60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60"/>
        <w:jc w:val="both"/>
        <w:rPr/>
      </w:pPr>
      <w:r>
        <w:rPr/>
        <w:t>РЕШАЯ ПРОБЛЕМЫ КУЛЬТУРНЫХ РАЗЛИЧИЙ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  <w:t>Ричард А. Маркер, доктор права, доктор философии, исполнительный секретарь Южной конференции Новой Англии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before="0" w:after="60"/>
        <w:rPr/>
      </w:pPr>
      <w:r>
        <w:rPr>
          <w:b/>
          <w:i/>
        </w:rPr>
        <w:t xml:space="preserve">Проблема, которую церкви необходимо решить в </w:t>
      </w:r>
      <w:r>
        <w:rPr>
          <w:b/>
          <w:i/>
          <w:lang w:val="en-US"/>
        </w:rPr>
        <w:t xml:space="preserve">XXI </w:t>
      </w:r>
      <w:r>
        <w:rPr>
          <w:b/>
          <w:i/>
        </w:rPr>
        <w:t xml:space="preserve">столетии – научиться мыслить глобально и стать вестницей Евангелия для представителей всех культур этого мира. </w:t>
      </w:r>
    </w:p>
    <w:p>
      <w:pPr>
        <w:pStyle w:val="Normal"/>
        <w:spacing w:before="0" w:after="60"/>
        <w:jc w:val="both"/>
        <w:rPr/>
      </w:pPr>
      <w:r>
        <w:rPr/>
        <w:t>Чтобы быть успешными в служении, мы больше не можем позволить себе пребывать в своем узком мирке и надеяться при этом на то, что наша проповедь сохранит свою актуальность. Окружающий нас мир очень быстро меняется.</w:t>
      </w:r>
    </w:p>
    <w:p>
      <w:pPr>
        <w:pStyle w:val="3"/>
        <w:spacing w:before="0" w:after="60"/>
        <w:jc w:val="both"/>
        <w:rPr/>
      </w:pPr>
      <w:r>
        <w:rPr/>
        <w:t>Мир становится все теснее. Современные средства связи и транспортного сообщения сблизили людей, как никогда раньше. Миграция больших масс населения и урбанизация привели к непосредственному соприкосновению различных культур почти во всех регионах мира, что, в свою очередь, открывает огромные возможности для выполнения миссии церкви: проповеди Евангелия «всякому племени и колену, и языку и народу» (Откр. 14:6).</w:t>
      </w:r>
    </w:p>
    <w:p>
      <w:pPr>
        <w:pStyle w:val="Normal"/>
        <w:spacing w:before="0" w:after="60"/>
        <w:jc w:val="both"/>
        <w:rPr/>
      </w:pPr>
      <w:r>
        <w:rPr/>
        <w:t>Мировое сообщество сегодня признает необходимость в понимании принципов сотрудничества между представителями разных культур. Исследования, проведенные в агентствах по подбору кадров в колледжах, показывают, что выпускники, имеющие ученые степени в области антропологии, пользуются сегодня таким же спросом, каким еще несколько лет назад пользовались магистры в области экономики и управления. Такие компании, как «Ситикорп», «Холлмарк» и «Моторолла», даже создали вакансии вице-президентов специально для антропологов</w:t>
      </w:r>
      <w:r>
        <w:rPr>
          <w:rStyle w:val="EndnoteCharacters"/>
          <w:rStyle w:val="EndnoteAnchor"/>
        </w:rPr>
        <w:endnoteReference w:id="2"/>
      </w:r>
      <w:r>
        <w:rPr/>
        <w:t>.</w:t>
      </w:r>
    </w:p>
    <w:p>
      <w:pPr>
        <w:pStyle w:val="Heading2"/>
        <w:spacing w:before="0" w:after="60"/>
        <w:rPr/>
      </w:pPr>
      <w:r>
        <w:rPr/>
        <w:t>Руководство в условиях культурного многообразия</w:t>
      </w:r>
    </w:p>
    <w:p>
      <w:pPr>
        <w:pStyle w:val="Normal"/>
        <w:spacing w:before="0" w:after="60"/>
        <w:jc w:val="both"/>
        <w:rPr/>
      </w:pPr>
      <w:r>
        <w:rPr/>
        <w:t xml:space="preserve">Успешное руководство такой сложной организацией, как современная церковь, может казаться чем-то нереальным. Очевидно, что большинство из нас не имеют ни опыта, ни образования для выполнения столь трудной задачи. Люди могут прожить годы в чужой стране, но так и не понять основных принципов общения с людьми, принадлежащих к другой культуре. Некоторые, прожив целую жизнь и имея богатый опыт общения с представителями других культур, продолжают совершать самые элементарные ошибки. Особенно эта проблема характерна для тех, кто не имеет опыта соприкосновения с различными культурами с самого раннего детства. </w:t>
      </w:r>
    </w:p>
    <w:p>
      <w:pPr>
        <w:pStyle w:val="TextBody"/>
        <w:spacing w:before="0" w:after="60"/>
        <w:rPr/>
      </w:pPr>
      <w:r>
        <w:rPr/>
        <w:t>Различия между людьми существовали всегда. Они очевидны, когда дело касается возраста, пола, характера, образа жизни или степени уверенности в себе. Ведь даже в дружных семьях время от времени возникают конфликты из-за тех или иных различий. Так насколько же разница в происхождении, расе, культуре, языке и ассоциациях делает более сложным наше понимание друг друга! Понимая это, кажется, что даже вавилонское смешение языков было только «цветочками» тех различий, которые мы имеем в современном мире.</w:t>
      </w:r>
    </w:p>
    <w:p>
      <w:pPr>
        <w:pStyle w:val="Normal"/>
        <w:spacing w:before="0" w:after="60"/>
        <w:jc w:val="both"/>
        <w:rPr/>
      </w:pPr>
      <w:r>
        <w:rPr/>
        <w:t xml:space="preserve">Некоторые люди боятся своей неспособности к пониманию других. Другие пытаются понимать, исходя из представлений, свойственных их культуре. Многие по-прежнему считают, что хорошо понимают мотивы других, в то время, как это понимание может основываться на слишком узком, стереотипном, националистическом мышлении, доставшимся от колониального прошлого. Часто случается так, что те, кто хочет сотрудничать, не вполне доверяют друг другу. Но в то же время как те, так и другие могут считать себя искренними христианами. Задача же состоит в том, чтобы воплотить принципы Евангелия и практического христианства в нашем служении другим. </w:t>
      </w:r>
    </w:p>
    <w:p>
      <w:pPr>
        <w:pStyle w:val="Normal"/>
        <w:spacing w:before="0" w:after="60"/>
        <w:jc w:val="both"/>
        <w:rPr/>
      </w:pPr>
      <w:r>
        <w:rPr/>
        <w:t xml:space="preserve">Таким образом, одна из величайших нужд церкви </w:t>
      </w:r>
      <w:r>
        <w:rPr>
          <w:lang w:val="en-US"/>
        </w:rPr>
        <w:t>XXI</w:t>
      </w:r>
      <w:r>
        <w:rPr/>
        <w:t xml:space="preserve"> века – это нужда в служении, преодолевающем барьеры культурных различий, — в служителях, которые смогут строить взаимоотношения, основанные на взаимном доверии, служителей, которые научат свои церкви строить отношения и продвигать дело Божье, невзирая на имеющиеся культурные различия. </w:t>
      </w:r>
    </w:p>
    <w:p>
      <w:pPr>
        <w:pStyle w:val="Normal"/>
        <w:spacing w:before="0" w:after="60"/>
        <w:jc w:val="both"/>
        <w:rPr/>
      </w:pPr>
      <w:r>
        <w:rPr/>
        <w:t xml:space="preserve">Церковь, как тело Христово, задумывалась и создавалась как организм, который должен был развиваться в условиях существующих различий или, несмотря на них (1 Кор. 12:12, 13). В отличиях заключается сила, если присутствует подлинное единство. Все точки зрения и взгляды могут быть подчинены общей цели: завершению проповеди Евангелия. </w:t>
      </w:r>
    </w:p>
    <w:p>
      <w:pPr>
        <w:pStyle w:val="Normal"/>
        <w:spacing w:before="0" w:after="60"/>
        <w:jc w:val="both"/>
        <w:rPr/>
      </w:pPr>
      <w:r>
        <w:rPr/>
        <w:t>«Мы не можем одинаково думать или иметь одни и те же мысли; но каждый из нас должен быть благословением для другого, чтобы там, где один испытывает недостаток, другой мог бы его восполнить. Никто из нас не является совершенным, мы необъективны в своих суждениях, поэтому каждому из нас иногда полезно встретиться с другим образом мышления для того, чтобы обрести равновесие в собственных взглядах на окружающий нас мир»</w:t>
      </w:r>
      <w:r>
        <w:rPr>
          <w:rStyle w:val="EndnoteCharacters"/>
          <w:rStyle w:val="EndnoteAnchor"/>
        </w:rPr>
        <w:endnoteReference w:id="3"/>
      </w:r>
      <w:r>
        <w:rPr/>
        <w:t>.</w:t>
      </w:r>
    </w:p>
    <w:p>
      <w:pPr>
        <w:pStyle w:val="Heading2"/>
        <w:spacing w:before="0" w:after="60"/>
        <w:jc w:val="both"/>
        <w:rPr>
          <w:b/>
          <w:b/>
        </w:rPr>
      </w:pPr>
      <w:r>
        <w:rPr>
          <w:b/>
        </w:rPr>
        <w:t>Что препятствует единству</w:t>
      </w:r>
    </w:p>
    <w:p>
      <w:pPr>
        <w:pStyle w:val="Normal"/>
        <w:spacing w:before="0" w:after="60"/>
        <w:jc w:val="both"/>
        <w:rPr/>
      </w:pPr>
      <w:r>
        <w:rPr/>
        <w:t>После грехопадения «место любви занял эгоизм»</w:t>
      </w:r>
      <w:r>
        <w:rPr>
          <w:rStyle w:val="EndnoteCharacters"/>
          <w:rStyle w:val="EndnoteAnchor"/>
        </w:rPr>
        <w:endnoteReference w:id="4"/>
      </w:r>
      <w:r>
        <w:rPr/>
        <w:t xml:space="preserve">. Проблема греха коренится в себялюбии. Для нашей греховной природы естественно считать себя выше других. В свою очередь эгоизм оказывает больше влияния на наше отношение к другим и может проявляться как: </w:t>
      </w:r>
    </w:p>
    <w:p>
      <w:pPr>
        <w:pStyle w:val="Normal"/>
        <w:numPr>
          <w:ilvl w:val="0"/>
          <w:numId w:val="2"/>
        </w:numPr>
        <w:spacing w:before="0" w:after="60"/>
        <w:ind w:left="720" w:firstLine="720"/>
        <w:jc w:val="both"/>
        <w:rPr/>
      </w:pPr>
      <w:r>
        <w:rPr>
          <w:i/>
        </w:rPr>
        <w:t>Национализм</w:t>
      </w:r>
      <w:r>
        <w:rPr/>
        <w:t xml:space="preserve"> — следствие эгоцентризма. Национализм подразумевает, что чья-то культура или люди, принадлежащие этой национальности, — лучше других. Эгоцентризм был едва ли не главной причиной колониальной эры. Даже миссионеры колониальной эпохи строили свои жилища отдельно от местных жителей, боясь смешаться с теми, кому они приехали служить. </w:t>
      </w:r>
    </w:p>
    <w:p>
      <w:pPr>
        <w:pStyle w:val="Normal"/>
        <w:spacing w:before="0" w:after="60"/>
        <w:ind w:firstLine="720"/>
        <w:jc w:val="both"/>
        <w:rPr/>
      </w:pPr>
      <w:r>
        <w:rPr/>
        <w:t>Напротив, Христос соединился с человечеством. «Из существования бесконечного разнообразия цветов и растений мы можем извлечь один очень важный урок. Все цветы имеют разную форму и окраску… Некоторые же исповедывающие христианство считают своим долгом переделать ближних по своему образцу. Это человеческий, но не Божий план. В церкви Божьей есть место для такого числа характеров, сколько существует растений в саду. А в Его духовном саду большое разнообразие цветов»</w:t>
      </w:r>
      <w:r>
        <w:rPr>
          <w:rStyle w:val="EndnoteCharacters"/>
          <w:rStyle w:val="EndnoteAnchor"/>
        </w:rPr>
        <w:endnoteReference w:id="5"/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60"/>
        <w:ind w:left="720" w:firstLine="720"/>
        <w:jc w:val="both"/>
        <w:rPr/>
      </w:pPr>
      <w:r>
        <w:rPr>
          <w:i/>
        </w:rPr>
        <w:t>Предубеждение</w:t>
      </w:r>
      <w:r>
        <w:rPr/>
        <w:t xml:space="preserve"> – стремление заранее судить о других людях или сообществах людей, которое основывается на наших необоснованных предположениях и на недостатке непосредственного общения с этими людьми.</w:t>
      </w:r>
    </w:p>
    <w:p>
      <w:pPr>
        <w:pStyle w:val="Normal"/>
        <w:numPr>
          <w:ilvl w:val="0"/>
          <w:numId w:val="2"/>
        </w:numPr>
        <w:spacing w:before="0" w:after="60"/>
        <w:ind w:left="720" w:firstLine="720"/>
        <w:jc w:val="both"/>
        <w:rPr/>
      </w:pPr>
      <w:r>
        <w:rPr>
          <w:i/>
        </w:rPr>
        <w:t>Стереотипный подход</w:t>
      </w:r>
      <w:r>
        <w:rPr/>
        <w:t xml:space="preserve"> – слишком обобщенное суждение о привычках или особенностях людей, относящихся к определенному сообществу, как следствие невежества и ограниченности.</w:t>
      </w:r>
    </w:p>
    <w:p>
      <w:pPr>
        <w:pStyle w:val="Normal"/>
        <w:numPr>
          <w:ilvl w:val="0"/>
          <w:numId w:val="2"/>
        </w:numPr>
        <w:spacing w:before="0" w:after="60"/>
        <w:ind w:left="720" w:firstLine="720"/>
        <w:jc w:val="both"/>
        <w:rPr/>
      </w:pPr>
      <w:r>
        <w:rPr>
          <w:i/>
        </w:rPr>
        <w:t>«Дружеское оскорбление»</w:t>
      </w:r>
      <w:r>
        <w:rPr>
          <w:color w:val="FF0000"/>
        </w:rPr>
        <w:t xml:space="preserve"> — </w:t>
      </w:r>
      <w:r>
        <w:rPr/>
        <w:t>неумышленная дискриминация посредством неосознанного, привычного поведения или бестактности в отношениях с представителями другой культуры. Часто вещи, которым человек научился, будучи еще ребенком, могут незаметно для него самого причинять боль людям, принадлежащим к другой культуре.</w:t>
      </w:r>
    </w:p>
    <w:p>
      <w:pPr>
        <w:pStyle w:val="Normal"/>
        <w:numPr>
          <w:ilvl w:val="0"/>
          <w:numId w:val="2"/>
        </w:numPr>
        <w:spacing w:before="0" w:after="60"/>
        <w:ind w:left="720" w:firstLine="720"/>
        <w:jc w:val="both"/>
        <w:rPr/>
      </w:pPr>
      <w:r>
        <w:rPr>
          <w:i/>
        </w:rPr>
        <w:t xml:space="preserve">Навешивание ярлыков </w:t>
      </w:r>
      <w:r>
        <w:rPr/>
        <w:t>– некорректное обращение к людям другой культуры, использование неуместных выражений, ярлыков и кличек по отношению к их культуре или обществу. Эта ошибка является как следствием невежества, так и бестактности.</w:t>
      </w:r>
    </w:p>
    <w:p>
      <w:pPr>
        <w:pStyle w:val="Normal"/>
        <w:numPr>
          <w:ilvl w:val="0"/>
          <w:numId w:val="2"/>
        </w:numPr>
        <w:spacing w:before="0" w:after="60"/>
        <w:ind w:left="720" w:firstLine="720"/>
        <w:jc w:val="both"/>
        <w:rPr/>
      </w:pPr>
      <w:r>
        <w:rPr>
          <w:i/>
        </w:rPr>
        <w:t xml:space="preserve">Невербальное общение </w:t>
      </w:r>
      <w:r>
        <w:rPr/>
        <w:t xml:space="preserve">– жесты, язык телодвижений, зрительный контакт (или его отсутствие), прикосновения – все это выражает отношение к другим людям. </w:t>
      </w:r>
    </w:p>
    <w:p>
      <w:pPr>
        <w:pStyle w:val="Normal"/>
        <w:spacing w:before="0" w:after="60"/>
        <w:ind w:left="709" w:firstLine="720"/>
        <w:jc w:val="both"/>
        <w:rPr/>
      </w:pPr>
      <w:r>
        <w:rPr/>
        <w:t>Решение проблемы культурных противоречий является целью каждого зрелого христианина. «Не о себе только каждый заботься, но каждый и о других. Ибо в вас должны быть те же чувствования, какие и во Христе Иисусе» (Флп. 2:4,5).</w:t>
      </w:r>
    </w:p>
    <w:p>
      <w:pPr>
        <w:pStyle w:val="Normal"/>
        <w:rPr/>
      </w:pPr>
      <w:r>
        <w:rPr/>
        <w:t xml:space="preserve">Изменение привычек поведения очень важно для приспосабливания к культурным различиям. Говоря и принимая комплименты, отмечая личные достижения, поощряя добрые начинания, проводя переговоры или решая проблемы, мы обязательно должны учитывать особенности культурных различий. </w:t>
      </w:r>
    </w:p>
    <w:p>
      <w:pPr>
        <w:pStyle w:val="Normal"/>
        <w:ind w:left="709" w:firstLine="720"/>
        <w:jc w:val="both"/>
        <w:rPr/>
      </w:pPr>
      <w:r>
        <w:rPr/>
        <w:t>«Спаситель общался с ними [людьми], желая им добра. Он проявлял к ним сочувствие. Он служил их нуждам и завоевывал их доверие»</w:t>
      </w:r>
      <w:r>
        <w:rPr>
          <w:rStyle w:val="EndnoteCharacters"/>
          <w:rStyle w:val="EndnoteAnchor"/>
        </w:rPr>
        <w:endnoteReference w:id="6"/>
      </w:r>
      <w:r>
        <w:rPr/>
        <w:t xml:space="preserve">. Этот метод евангельской работы Христа также является важным принципом построения взаимоотношений </w:t>
      </w:r>
      <w:r>
        <w:rPr>
          <w:i/>
        </w:rPr>
        <w:t>внутри</w:t>
      </w:r>
      <w:r>
        <w:rPr/>
        <w:t xml:space="preserve"> церкви, ибо в наших общинах по-прежнему слишком много обиженных и непонятых душ. Церковь не сможет оказать сколько-нибудь значительного влияния на общество до тех пор, пока этот принцип не будет действовать в ней самой. Практическое христианство должно брать свое начало </w:t>
      </w:r>
      <w:r>
        <w:rPr>
          <w:i/>
        </w:rPr>
        <w:t>внутри</w:t>
      </w:r>
      <w:r>
        <w:rPr/>
        <w:t xml:space="preserve"> христианской семьи.</w:t>
      </w:r>
    </w:p>
    <w:p>
      <w:pPr>
        <w:pStyle w:val="Heading2"/>
        <w:spacing w:before="0" w:after="60"/>
        <w:jc w:val="both"/>
        <w:rPr>
          <w:b/>
          <w:b/>
        </w:rPr>
      </w:pPr>
      <w:r>
        <w:rPr>
          <w:b/>
        </w:rPr>
        <w:t xml:space="preserve">Решая проблему различий </w:t>
      </w:r>
    </w:p>
    <w:p>
      <w:pPr>
        <w:pStyle w:val="Normal"/>
        <w:spacing w:before="0" w:after="60"/>
        <w:jc w:val="both"/>
        <w:rPr/>
      </w:pPr>
      <w:r>
        <w:rPr/>
        <w:t xml:space="preserve">Работа в мире, в котором перемешалось огромное количество разных культур, требует смирения и неподдельной честности во взаимоотношениях. Другие никогда не будут смотреть на мир нашими глазами. И чем сильнее мы разнимся в нашем происхождении, тем сильнее будет подтверждаться это правило. В то же время мы не должны стесняться быть самими собой, сохраняя при этом должное уважение к окружающим. Нам необходимо уметь говорить людям. Если кто-то сделал или сказал то, что нас обидело, мы должны уметь сказать им об этом. Взаимоотношения, особенно в церкви, укрепляются, когда мы поднимаем такие вопросы и готовы поставить себя на место другого человека. </w:t>
      </w:r>
    </w:p>
    <w:p>
      <w:pPr>
        <w:pStyle w:val="Normal"/>
        <w:spacing w:before="0" w:after="60"/>
        <w:jc w:val="both"/>
        <w:rPr/>
      </w:pPr>
      <w:r>
        <w:rPr/>
        <w:t>Степень нашего возрастания во Христе легче всего определить по тому, как мы относимся к окружающим. Сфера межкультурных взаимоотношений – одна из тех, к которым, возможно, наиболее применимо «золотое правило» (Мф. 7:12). Давайте же относиться к другим так, как мы хотели бы, чтобы они относились к нам.</w:t>
      </w:r>
    </w:p>
    <w:p>
      <w:pPr>
        <w:pStyle w:val="Normal"/>
        <w:spacing w:before="0" w:after="60"/>
        <w:jc w:val="both"/>
        <w:rPr/>
      </w:pPr>
      <w:r>
        <w:rPr/>
        <w:t xml:space="preserve">Подобно тому как Бог во Христе взял на Себя инициативу примирить с Собой мир, Он просит делать то же самое и нас, вручая нам «весть примирения» и «увещевая через нас» людей примириться с Богом (2 Кор. 5:20). Очень важно применять этот действенный принцип в наших отношениях с представителями различных рас и культур. Мы действительно можем научиться обращаться с другими так, как они того хотели бы. Если мы чего-то не понимаем, мы можем вежливо спросить их об этом. Такого рода вопросы поначалу могут казаться неловкими, но впоследствии помогут избежать недоразумений и конфликтов. </w:t>
      </w:r>
    </w:p>
    <w:p>
      <w:pPr>
        <w:pStyle w:val="Normal"/>
        <w:spacing w:before="0" w:after="60"/>
        <w:jc w:val="both"/>
        <w:rPr/>
      </w:pPr>
      <w:r>
        <w:rPr/>
        <w:t>Когда конфликтов все же не удается избежать, можно обратиться к хорошо известному способу, описанному в Евангелии от Матфея 18:15. Путь, который предлагает Иисус, является лучшим выходом для устранения недоразумений и восстановления натянутых или разрушенных взаимоотношений. Сколь многих страданий и боли можно было бы избежать, если бы участники конфликтов обсуждали проблему тогда, когда она только возникала! Мы можем показать людям, какого отношения к себе мы ожидаем. Иногда человек может оскорбить другого и даже не заметить этого. Открытое и тактичное обсуждение проблемы поможет нашему ближнему понять нас, не становясь в позу обороны. «Вы, духовные, исправляйте такового в духе кротости» и «носите бремена друг друга» (Гал. 6:1, 2).</w:t>
      </w:r>
    </w:p>
    <w:p>
      <w:pPr>
        <w:pStyle w:val="Heading2"/>
        <w:spacing w:before="0" w:after="60"/>
        <w:jc w:val="both"/>
        <w:rPr/>
      </w:pPr>
      <w:r>
        <w:rPr/>
        <w:t>Постигая основные потребности</w:t>
      </w:r>
    </w:p>
    <w:p>
      <w:pPr>
        <w:pStyle w:val="TextBody"/>
        <w:spacing w:before="0" w:after="60"/>
        <w:rPr/>
      </w:pPr>
      <w:r>
        <w:rPr/>
        <w:t xml:space="preserve">Людям, принадлежащим к разным культурам, необходимо проявлять заботу друг о друге. Разные культурные группы осуществляют свою деятельность по разным схемам, которые определяются соответствующими традициями и предпосылками. Люди с разными взглядами на мир по-разному воспринимают действительность и по-разному подходят к решению проблем. Динамичное христианское руководство включает в себя открытое сотрудничество с целью научиться чему-то друг у друга. </w:t>
      </w:r>
    </w:p>
    <w:p>
      <w:pPr>
        <w:pStyle w:val="Normal"/>
        <w:spacing w:before="0" w:after="60"/>
        <w:jc w:val="both"/>
        <w:rPr/>
      </w:pPr>
      <w:r>
        <w:rPr/>
        <w:t>Успешные миссионеры понимают принцип отождествления себя с теми, кому они проповедуют, – даже в таких простых вещах, как еда, одежда, язык, музыка и образ жизни. И чем скорее миссионер станет похож на тех людей, которым он служит, тем скорее ему станут доверять и серьезно воспринимать то, чему он учит. Отождествление себя с другими означает: есть вместе с ними их пищу, говорить на их языке, уважать их за то, что они являются именно такими. Миссиологи</w:t>
      </w:r>
      <w:r>
        <w:rPr>
          <w:color w:val="FF0000"/>
        </w:rPr>
        <w:t xml:space="preserve"> </w:t>
      </w:r>
      <w:r>
        <w:rPr/>
        <w:t xml:space="preserve">говорят о том, что контекстуализация крайне необходима для успешного служения. Контекстуализация – это просто попытка думать и жить в соответствии с той средой, языком и символами, которые свойственны данной культуре. Для этого, безусловно, необходимы проницательность и здравый смысл. Это как раз то, что имел в виду Павел, когда сказал: «Для всех я сделался всем… для Евангелия» (1 Кор. 9:22, 23). </w:t>
      </w:r>
    </w:p>
    <w:p>
      <w:pPr>
        <w:pStyle w:val="Normal"/>
        <w:spacing w:before="0" w:after="60"/>
        <w:jc w:val="both"/>
        <w:rPr/>
      </w:pPr>
      <w:r>
        <w:rPr/>
        <w:t>Наше служение – это служение примирения. Так же, как венцом акта примирения была смерть Иисуса, так и мы не сможем стать примирителями до тех пор, пока не умрем для того, чем незаконно гордимся, — для того, что в результате разделяет нас с другими людьми. Мелочность, эгоизм и национализм в нашем отношении к людям должны умереть! Они должны быть «распяты со Христом»! Они являются проявлением себялюбия, которое считает, что только то, как я думаю, моя культура, мой народ лучше ваших. Для того чтобы сердце пережило настоящее обращение, себялюбие во всех его проявлениях должно быть распято вместе со Христом!</w:t>
      </w:r>
    </w:p>
    <w:sectPr>
      <w:footerReference w:type="default" r:id="rId2"/>
      <w:endnotePr>
        <w:numFmt w:val="decimal"/>
      </w:end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60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lang w:val="en-US"/>
        </w:rPr>
        <w:t>Del Jones, “Hot asset in corporate: Anthropology degrees,” «USA Today», February, 18, 1999.</w:t>
      </w:r>
    </w:p>
  </w:endnote>
  <w:endnote w:id="3">
    <w:p>
      <w:pPr>
        <w:pStyle w:val="Endnote"/>
        <w:spacing w:before="0" w:after="60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lang w:val="en-US"/>
        </w:rPr>
        <w:t xml:space="preserve">Ellen G. White, </w:t>
      </w:r>
      <w:r>
        <w:rPr>
          <w:i/>
          <w:lang w:val="en-US"/>
        </w:rPr>
        <w:t xml:space="preserve">Mind, Character, and Personality </w:t>
      </w:r>
      <w:r>
        <w:rPr>
          <w:lang w:val="en-US"/>
        </w:rPr>
        <w:t>(Nashville, Tenn.: Southern Pub. Assn</w:t>
      </w:r>
      <w:r>
        <w:rPr/>
        <w:t>., 1977), 377.</w:t>
      </w:r>
    </w:p>
  </w:endnote>
  <w:endnote w:id="4">
    <w:p>
      <w:pPr>
        <w:pStyle w:val="Endnote"/>
        <w:spacing w:before="0" w:after="60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lang w:val="en-US"/>
        </w:rPr>
        <w:t xml:space="preserve">Ellen G. White, </w:t>
      </w:r>
      <w:r>
        <w:rPr>
          <w:i/>
          <w:lang w:val="en-US"/>
        </w:rPr>
        <w:t>Steps to Christ</w:t>
      </w:r>
      <w:r>
        <w:rPr>
          <w:lang w:val="en-US"/>
        </w:rPr>
        <w:t xml:space="preserve"> (Nampa, Idaho: Pacific Press Pub. Assn.), 17. </w:t>
      </w:r>
    </w:p>
  </w:endnote>
  <w:endnote w:id="5">
    <w:p>
      <w:pPr>
        <w:pStyle w:val="Endnote"/>
        <w:spacing w:before="0" w:after="60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lang w:val="en-US"/>
        </w:rPr>
        <w:t xml:space="preserve">Ellen G. White, </w:t>
      </w:r>
      <w:r>
        <w:rPr>
          <w:i/>
          <w:lang w:val="en-US"/>
        </w:rPr>
        <w:t>Mind, Character, and Personality</w:t>
      </w:r>
      <w:r>
        <w:rPr>
          <w:lang w:val="en-US"/>
        </w:rPr>
        <w:t>, 54.</w:t>
      </w:r>
    </w:p>
  </w:endnote>
  <w:endnote w:id="6">
    <w:p>
      <w:pPr>
        <w:pStyle w:val="Endnote"/>
        <w:spacing w:before="0" w:after="60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lang w:val="en-US"/>
        </w:rPr>
        <w:t>Ellen G. White</w:t>
      </w:r>
      <w:r>
        <w:rPr>
          <w:i/>
          <w:lang w:val="en-US"/>
        </w:rPr>
        <w:t>, Ministry of Healing</w:t>
      </w:r>
      <w:r>
        <w:rPr>
          <w:lang w:val="en-US"/>
        </w:rPr>
        <w:t>, (Nampa, Idaho: Pacific Press Pub. Assn., 1942), 143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3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09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709"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60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02:11:00Z</dcterms:created>
  <dc:creator>Фазлеев Руслан</dc:creator>
  <dc:description/>
  <dc:language>en-US</dc:language>
  <cp:lastModifiedBy>Гончар Павел</cp:lastModifiedBy>
  <dcterms:modified xsi:type="dcterms:W3CDTF">2001-05-10T00:57:00Z</dcterms:modified>
  <cp:revision>14</cp:revision>
  <dc:subject/>
  <dc:title>Ричард А</dc:title>
</cp:coreProperties>
</file>