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right"/>
        <w:rPr>
          <w:u w:val="single"/>
        </w:rPr>
      </w:pPr>
      <w:r>
        <w:rPr>
          <w:u w:val="single"/>
        </w:rPr>
        <w:t>Рецензия</w:t>
      </w:r>
    </w:p>
    <w:p>
      <w:pPr>
        <w:pStyle w:val="Normal"/>
        <w:ind w:firstLine="374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374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равославная эсхатология в  изложении</w:t>
      </w:r>
    </w:p>
    <w:p>
      <w:pPr>
        <w:pStyle w:val="Normal"/>
        <w:ind w:firstLine="374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адвентистов седьмого дня»</w:t>
      </w:r>
    </w:p>
    <w:p>
      <w:pPr>
        <w:pStyle w:val="Normal"/>
        <w:ind w:firstLine="374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ецензия на статью К.Чумакова</w:t>
      </w:r>
    </w:p>
    <w:p>
      <w:pPr>
        <w:pStyle w:val="Normal"/>
        <w:ind w:firstLine="374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«Православная эсхатология: обзор учения об антихристе».</w:t>
      </w:r>
    </w:p>
    <w:p>
      <w:pPr>
        <w:pStyle w:val="Normal"/>
        <w:ind w:firstLine="374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374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935"/>
        <w:jc w:val="both"/>
        <w:rPr/>
      </w:pPr>
      <w:r>
        <w:rPr/>
        <w:t>Можно сказать, что  Константин Чумаков писал «экуменическим языком», языком  общения. Отдаю должное  и уровню эрудиции автора: не плохо (не скажу, что отлично) ориентируется в  экзегетических трудах Православной Церкви. Но есть и некоторые замечания уже по использованию самих источников, на которые ссылается автор.  Понимаете, у каждой традиции есть свои канонические тексты, а есть апокрифы. Православие – не исключение. И апокрифы – не  архивное дело далекого прошлого: их писали и пишут по сей день; в них делают ссылки на авторитетных православных авторов, но цитаты поставлены в такой контекст, от которого бы цитируемый автор пришел в ужас. К примеру, возьму процитированное автором «Руси перед вторым пришествие» (на которого ссылается Чумаков) место из дневника Иоанна Кронштадского: «Приближается время подвига. Скоро придет и антихрист. Сколько врагов теперь у нашего отечества! Наши враги вы знаете кто: евреи, мусульмане, штунда… Но Христос призывает любить врагов….»</w:t>
      </w:r>
      <w:r>
        <w:rPr>
          <w:rStyle w:val="FootnoteCharacters"/>
          <w:rStyle w:val="FootnoteAnchor"/>
        </w:rPr>
        <w:footnoteReference w:id="2"/>
      </w:r>
      <w:r>
        <w:rPr/>
        <w:t>. Что говорит кронштадский пастырь? – Он не возбуждает чувства вражды. Он не  подогревает кровь в своих собратьях: врагов и так все знают, но священник призывает их любить. Причем тот, кто в сборник Руси  Перед вторым пришествием внес урезанную цитату явно руководствовался идеологическими соображениями: почему он не указал на тех других врагов, которых через запятую проименовал о.Иоанн? Ясно одно: праведный протоиерей Иоанн не был антисемитом. Антииудаизм и антисемитизм – вещи разные. Так что не следует в первой попавшейся православной  книжной лавке приобретать книгу и делать на нее в своих исследованиях о православии ссылку. В декабре 2001г. Паириарх Московский и всея Руси Алексий Второй проехавшись по приходам Москвы, сделал серьезный «разнос» священству – за  некоторые книжечки и брощурочки.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  <w:t>Но есть у  К.Чумакова и более серьезные, содержательные недочеты: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  <w:t>Два образа истолкования «удерживающего» нуждаются в дополнении.</w:t>
      </w:r>
    </w:p>
    <w:p>
      <w:pPr>
        <w:pStyle w:val="Normal"/>
        <w:ind w:firstLine="935"/>
        <w:jc w:val="both"/>
        <w:rPr/>
      </w:pPr>
      <w:r>
        <w:rPr/>
        <w:t>1. Автор не указал, что современные  богословы часто говорят не просто о монархии, а о вообще любом мощном государственном принципе власти, существование которого сдерживает появление антихриста. «Власть антихрист  похищает, а не получает. Антихрист вырастает из хаоса, а не из законных структур. Преп.Иоанн Дамаскин в «Точном изложении православной веры» (4:26) говорит, что антихрист «внезапно возмутится,  восстанет и воцарится». То есть  придет он к власти .. не путем голосований или референдумов в ООН или  МВФ»</w:t>
      </w:r>
      <w:r>
        <w:rPr>
          <w:rStyle w:val="FootnoteCharacters"/>
          <w:rStyle w:val="FootnoteAnchor"/>
        </w:rPr>
        <w:footnoteReference w:id="3"/>
      </w:r>
      <w:r>
        <w:rPr/>
        <w:t xml:space="preserve">. То есть антихрист не войдет в наследование сегодняшней системе власти, а совершит переворот, разрушит ее и начнет строить свое. Именно поэтому «церковная традиция всегда поддерживала нарастание государственной мощи. …Практически вся святоотеческая традиция говорит  о том, что антихрист воцарится </w:t>
      </w:r>
      <w:r>
        <w:rPr>
          <w:u w:val="single"/>
        </w:rPr>
        <w:t>НА РУИНАХ</w:t>
      </w:r>
      <w:r>
        <w:rPr/>
        <w:t xml:space="preserve"> миропорядка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firstLine="935"/>
        <w:jc w:val="both"/>
        <w:rPr/>
      </w:pPr>
      <w:r>
        <w:rPr/>
        <w:t>Так что напрасно  автор, говоря о монархическом направлении в эсхатологии, не сказал, что  существует – и более  исторически и богословски обоснован, имеет больше приверженцев сегодня – другой подход  в понимании того, что апостол Павел назвал «удерживающим»: это принцип власти, которая не допускает, чтобы на ее горизонте «нарисовался» другой властитель. Почему я называю такой подход более историческим? – Какая власть была во времена апостолов? Православная монархия? – Нет!!! Нерон в 63г. в Риме зажег костры: облитые смолой Христине горели вместо факелов для ночного освещения улиц. И что же? Апостол Павел заповедует молиться о властях. О каких? отнюдь, не христианских! А воины-христиане защищали от варваров рубежи какой империи при Диоклетиане? – Они защищали рубежи языческой Греко-римской Империи. «Хаоса, наплыва варваров христиане боялись больше, чем гонений со стороны языческой империи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  <w:t>2. Адвентисты седьмого Дня  читая свт. Феофана Затворника Вышинского, почему –то увидели в его словах указание на то, что удерживающий – это Дух Святой, и что Он в последние дни этого мира взят будет от земли. По кр. мере так интерпретировал цитату из свт. Феофана К.Чумаков.  Рассмотрим этот аргумент с двух сторон: во-первых, есть ли у святителя указание на то, что Дух Святой   будет взят от земли (то есть с позиции критической: правильно ли Константин понял читаемый им текст); во-вторых, с позиции богословской: возможно ли, чтобы Церковь лишилась Живительного Божественного Присутствия Святаго Духа?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  <w:t>Итак, процитирую текст святителя Феофана, который процитировал и автор комментируемого нами очерка о православной эсхатологии: «Когда Евангелие пройдет по всем народам, обитающим на земле, и выберет из них всех способных принять его и – благодаря этому – освятиться и переродиться благодатью Святаго Духа, тогда не для чего будет оставаться настоящему порядку вещей и придет кончина мира»</w:t>
      </w:r>
      <w:r>
        <w:rPr>
          <w:rStyle w:val="FootnoteCharacters"/>
          <w:rStyle w:val="FootnoteAnchor"/>
        </w:rPr>
        <w:footnoteReference w:id="6"/>
      </w:r>
      <w:r>
        <w:rPr/>
        <w:t>. Где здесь Константин увидел указание на «взятие Святаго Духа от земли». Скорее наоборот:  Экзегет говорит о том, что как раз Дух Святой перед концом найдет Себе всех Своих людей, которые способны вместить Его благодать. Это что же получается? Дух Святой найдет, освятит, а потом, в самые критические для христиан дни …оставит?</w:t>
      </w:r>
    </w:p>
    <w:p>
      <w:pPr>
        <w:pStyle w:val="Normal"/>
        <w:ind w:firstLine="935"/>
        <w:jc w:val="both"/>
        <w:rPr/>
      </w:pPr>
      <w:r>
        <w:rPr/>
        <w:t>Для того, чтобы вернее понять нужно разделить понятия «Удерживающее» и «Удерживающий»: «Удерживающее» отвечает на вопрос «что», а Дух Святой отвечает на вопрос «Кто»: Он удерживает из-за удерживающего. То есть существуют у Бога какие-то планы, после осуществление которых можно будет приводить мир к концу. Эти планы это и есть «удерживающее». А какие это планы? – Это апостолат Церкви. Святитель Феофан в цитируемом им тексте (ВЧИТАЙТЕСЬ В НЕГО!!!) как раз и говорит, что  удерживает мир от гибели тот факт, что не все потенциальные  члены Церкви вошли в нее, не все приняли Христа из тех, чье сердце готово, но кто о Нем не слышал или  слышал от худых проповедников. Есть еще много СПОСОБНЫХ принять  Слово Божие и войти в число спасаемых, но им нужно предоставить ВОЗМОЖНОСТЬ. То есть перспектива  истории – это перспектива Церкви: когда у Церкви не окажется перспектив, не окажется больше ни одного потенциального члена Церкви, не окажется перспективы и у истории. Время должно приводить людей ко Христу, к спасению во Христе. Но когда уже некого приводить; когда уже все, кто хотел – пришел, а кто не хотел – встал в позицию, - тогда время теряет свой смысл и ..наступает конец. Вот о чем говорит святитель Феофан: сейчас терпеть зло есть смысл – он в том, чтобы дать время тем, кто еще ищет путь ко Христу, к Богу, дать им время найти и не погубить вместе с плевелами пшеницы. Но когда все люди рассортируются, тогда  нет тех, кто бы не определился и кому бы нужно было предоставить время на самоопределение. И вот тогда придет конец!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  <w:t>Покинет ли Святой Дух  Церковь в последние дни? Ужели Он ее оставит в самые тяжелые для нее дни? – Ни в Писании, ни в Предании, ни в современном богословии мы не находим и никогда не найдем таких мыслей. Дух Святой, сила освящения Церкви – Он всегда с нами. Единственно о чем мы можем сказать – на правах «богословского мнения», - так это о том, что будет коренное различие между действием Духа Святаго сейчас и действием Духа Святаго в последние дни. Сейчас  Церковь – это растущее, развивающееся Тело. Тогда оно уже будет телом законченным. И сейчас Дух Святой изливает Свою благость чрез края фиала Церкви – в этот мир, в ту меру, в какую мир может вместить Его силу в себя. Тогда мир выстроит бастионы, а Церковь получит статус гетто – не тол ко в социальном, но и в мистическом плане: Дух Святой уже не будет изливать Свою Благость за пределы общества верных, Церкви  Святой. Он будет ободрять, укреплять, утешать ее в последние дни, но во внешнем мире проявляться не будет: не к кому будет обращаться там.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>
          <w:lang w:val="en-US"/>
        </w:rPr>
      </w:pPr>
      <w:r>
        <w:rPr/>
        <w:t>Таковы мои основные критические замечания по-поводу статьи Константина Чумакова.</w:t>
      </w:r>
    </w:p>
    <w:p>
      <w:pPr>
        <w:pStyle w:val="Normal"/>
        <w:ind w:firstLine="93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35"/>
        <w:jc w:val="center"/>
        <w:rPr>
          <w:i/>
          <w:i/>
        </w:rPr>
      </w:pPr>
      <w:r>
        <w:rPr>
          <w:i/>
        </w:rPr>
        <w:t>Монах Православной  Церкви</w:t>
      </w:r>
    </w:p>
    <w:p>
      <w:pPr>
        <w:pStyle w:val="Normal"/>
        <w:ind w:firstLine="935"/>
        <w:jc w:val="center"/>
        <w:rPr>
          <w:i/>
          <w:i/>
        </w:rPr>
      </w:pPr>
      <w:r>
        <w:rPr>
          <w:i/>
        </w:rPr>
        <w:t>о.Феогност (Пушков)</w:t>
      </w:r>
    </w:p>
    <w:p>
      <w:pPr>
        <w:pStyle w:val="Normal"/>
        <w:ind w:firstLine="935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93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35"/>
        <w:jc w:val="both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Желаю видеть мою статью опубликованной на  вашем сайте в рубрике: «ответы православных».</w:t>
      </w:r>
    </w:p>
    <w:p>
      <w:pPr>
        <w:pStyle w:val="Normal"/>
        <w:ind w:firstLine="935"/>
        <w:jc w:val="both"/>
        <w:rPr>
          <w:lang w:val="en-US"/>
        </w:rPr>
      </w:pPr>
      <w:r>
        <w:rPr/>
        <w:t xml:space="preserve">А так как я редко  выхожу в Интернет, то прошу  дать мне ответ по адресу: </w:t>
      </w:r>
    </w:p>
    <w:p>
      <w:pPr>
        <w:pStyle w:val="Normal"/>
        <w:ind w:firstLine="935"/>
        <w:jc w:val="both"/>
        <w:rPr>
          <w:lang w:val="en-US"/>
        </w:rPr>
      </w:pPr>
      <w:hyperlink r:id="rId2">
        <w:r>
          <w:rPr>
            <w:rStyle w:val="InternetLink"/>
            <w:lang w:val="en-US"/>
          </w:rPr>
          <w:t>abbatus@rambler.ru</w:t>
        </w:r>
      </w:hyperlink>
    </w:p>
    <w:p>
      <w:pPr>
        <w:pStyle w:val="Normal"/>
        <w:ind w:firstLine="935"/>
        <w:jc w:val="both"/>
        <w:rPr/>
      </w:pPr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474" w:right="1134" w:gutter="0" w:header="0" w:top="73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. Кронштадский. Моя Жизнь во Христе,т.1, параг.24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акон Андрей Кураев.  Сегодня ли дают печать антихриста? «Феникс», 2001г., с.13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136, 142. (выделено мною – о.Ф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аев.. цит.соч. с.14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офан Завторник. Толкование на 2 послание  Апостола Павла к Солунянам. 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batus@rambler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9:37:00Z</dcterms:created>
  <dc:creator>abbatus Theognostos</dc:creator>
  <dc:description/>
  <dc:language>en-US</dc:language>
  <cp:lastModifiedBy>abbatus Theognostos</cp:lastModifiedBy>
  <dcterms:modified xsi:type="dcterms:W3CDTF">2002-07-07T11:12:00Z</dcterms:modified>
  <cp:revision>1</cp:revision>
  <dc:subject/>
  <dc:title>Рецензия</dc:title>
</cp:coreProperties>
</file>